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before="120" w:after="0"/>
        <w:rPr>
          <w:rFonts w:ascii="Times New Roman CYR" w:hAnsi="Times New Roman CYR" w:cs="Times New Roman CYR"/>
          <w:sz w:val="28"/>
          <w:szCs w:val="28"/>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35pt;margin-top:1.15pt;width:61.05pt;height:75.1pt;mso-wrap-distance-left:9.05pt;mso-wrap-distance-right:9.05pt;mso-position-horizontal-relative:text;mso-position-vertical-relative:text" filled="f" o:ole="">
            <v:imagedata r:id="rId3" o:title=""/>
            <w10:wrap type="topAndBottom"/>
          </v:shape>
          <o:OLEObject Type="Embed" ProgID="" ShapeID="ole_rId2" DrawAspect="Content" ObjectID="_669486373" r:id="rId2"/>
        </w:object>
      </w:r>
      <w:r>
        <w:rPr>
          <w:sz w:val="28"/>
          <w:szCs w:val="28"/>
        </w:rPr>
        <w:t>Российская Федерация</w:t>
      </w:r>
    </w:p>
    <w:p>
      <w:pPr>
        <w:pStyle w:val="Normal"/>
        <w:jc w:val="center"/>
        <w:rPr>
          <w:b/>
          <w:b/>
          <w:bCs/>
          <w:sz w:val="28"/>
          <w:szCs w:val="28"/>
        </w:rPr>
      </w:pPr>
      <w:r>
        <w:rPr>
          <w:b/>
          <w:bCs/>
          <w:sz w:val="28"/>
          <w:szCs w:val="28"/>
        </w:rPr>
        <w:t>Новгородская область</w:t>
      </w:r>
    </w:p>
    <w:p>
      <w:pPr>
        <w:pStyle w:val="Normal"/>
        <w:jc w:val="center"/>
        <w:rPr>
          <w:b/>
          <w:b/>
          <w:bCs/>
          <w:sz w:val="28"/>
          <w:szCs w:val="28"/>
        </w:rPr>
      </w:pPr>
      <w:r>
        <w:rPr>
          <w:b/>
          <w:bCs/>
          <w:sz w:val="28"/>
          <w:szCs w:val="28"/>
        </w:rPr>
        <w:t>Дума Холмского муниципальн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8565" w:leader="none"/>
        </w:tabs>
        <w:spacing w:lineRule="exact" w:line="240"/>
        <w:jc w:val="center"/>
        <w:rPr>
          <w:b/>
          <w:b/>
          <w:bCs/>
          <w:color w:val="000000"/>
          <w:sz w:val="28"/>
          <w:szCs w:val="28"/>
        </w:rPr>
      </w:pPr>
      <w:r>
        <w:rPr>
          <w:b/>
          <w:bCs/>
          <w:color w:val="000000"/>
          <w:sz w:val="28"/>
          <w:szCs w:val="28"/>
        </w:rPr>
        <w:t>О внесении изменений и дополнений в решение Думы района от 19.12.2022 № 137</w:t>
      </w:r>
    </w:p>
    <w:p>
      <w:pPr>
        <w:pStyle w:val="Normal"/>
        <w:tabs>
          <w:tab w:val="clear" w:pos="708"/>
          <w:tab w:val="left" w:pos="8565" w:leader="none"/>
        </w:tabs>
        <w:spacing w:lineRule="exact" w:line="240"/>
        <w:jc w:val="center"/>
        <w:rPr>
          <w:b/>
          <w:b/>
          <w:bCs/>
          <w:color w:val="000000"/>
          <w:sz w:val="28"/>
          <w:szCs w:val="28"/>
        </w:rPr>
      </w:pPr>
      <w:r>
        <w:rPr>
          <w:b/>
          <w:bCs/>
          <w:color w:val="000000"/>
          <w:sz w:val="28"/>
          <w:szCs w:val="28"/>
        </w:rPr>
      </w:r>
    </w:p>
    <w:p>
      <w:pPr>
        <w:pStyle w:val="Normal"/>
        <w:tabs>
          <w:tab w:val="clear" w:pos="708"/>
          <w:tab w:val="left" w:pos="8565" w:leader="none"/>
        </w:tabs>
        <w:spacing w:lineRule="exact" w:line="240"/>
        <w:jc w:val="center"/>
        <w:rPr>
          <w:bCs/>
          <w:color w:val="000000"/>
          <w:sz w:val="28"/>
          <w:szCs w:val="28"/>
        </w:rPr>
      </w:pPr>
      <w:r>
        <w:rPr>
          <w:bCs/>
          <w:color w:val="000000"/>
          <w:sz w:val="28"/>
          <w:szCs w:val="28"/>
        </w:rPr>
      </w:r>
    </w:p>
    <w:p>
      <w:pPr>
        <w:pStyle w:val="Normal"/>
        <w:tabs>
          <w:tab w:val="clear" w:pos="708"/>
          <w:tab w:val="left" w:pos="8565" w:leader="none"/>
        </w:tabs>
        <w:spacing w:lineRule="exact" w:line="240"/>
        <w:jc w:val="center"/>
        <w:rPr>
          <w:bCs/>
          <w:color w:val="000000"/>
          <w:sz w:val="28"/>
          <w:szCs w:val="28"/>
        </w:rPr>
      </w:pPr>
      <w:r>
        <w:rPr>
          <w:bCs/>
          <w:color w:val="000000"/>
          <w:sz w:val="28"/>
          <w:szCs w:val="28"/>
        </w:rPr>
        <w:t>Принято Думой Холмского муниципального района от 29 июня 2023 года</w:t>
      </w:r>
    </w:p>
    <w:p>
      <w:pPr>
        <w:pStyle w:val="Normal"/>
        <w:tabs>
          <w:tab w:val="clear" w:pos="708"/>
          <w:tab w:val="left" w:pos="8565" w:leader="none"/>
        </w:tabs>
        <w:spacing w:lineRule="exact" w:line="240"/>
        <w:jc w:val="center"/>
        <w:rPr>
          <w:bCs/>
          <w:color w:val="000000"/>
          <w:sz w:val="28"/>
          <w:szCs w:val="28"/>
        </w:rPr>
      </w:pPr>
      <w:r>
        <w:rPr>
          <w:bCs/>
          <w:color w:val="000000"/>
          <w:sz w:val="28"/>
          <w:szCs w:val="28"/>
        </w:rPr>
      </w:r>
    </w:p>
    <w:p>
      <w:pPr>
        <w:pStyle w:val="Normal"/>
        <w:tabs>
          <w:tab w:val="clear" w:pos="708"/>
          <w:tab w:val="left" w:pos="8565" w:leader="none"/>
        </w:tabs>
        <w:spacing w:lineRule="atLeast" w:line="360"/>
        <w:ind w:firstLine="709"/>
        <w:jc w:val="both"/>
        <w:rPr>
          <w:bCs/>
          <w:color w:val="000000"/>
          <w:sz w:val="28"/>
          <w:szCs w:val="28"/>
        </w:rPr>
      </w:pPr>
      <w:r>
        <w:rPr>
          <w:bCs/>
          <w:color w:val="000000"/>
          <w:sz w:val="28"/>
          <w:szCs w:val="28"/>
        </w:rPr>
        <w:t>Дума Холмского муниципального района</w:t>
      </w:r>
    </w:p>
    <w:p>
      <w:pPr>
        <w:pStyle w:val="Normal"/>
        <w:tabs>
          <w:tab w:val="clear" w:pos="708"/>
          <w:tab w:val="left" w:pos="8565" w:leader="none"/>
        </w:tabs>
        <w:spacing w:lineRule="atLeast" w:line="360"/>
        <w:ind w:firstLine="709"/>
        <w:jc w:val="both"/>
        <w:rPr>
          <w:b/>
          <w:b/>
          <w:bCs/>
          <w:color w:val="000000"/>
          <w:sz w:val="28"/>
          <w:szCs w:val="28"/>
        </w:rPr>
      </w:pPr>
      <w:r>
        <w:rPr>
          <w:b/>
          <w:bCs/>
          <w:color w:val="000000"/>
          <w:sz w:val="28"/>
          <w:szCs w:val="28"/>
        </w:rPr>
        <w:t>РЕШИЛА:</w:t>
      </w:r>
    </w:p>
    <w:p>
      <w:pPr>
        <w:pStyle w:val="Normal"/>
        <w:spacing w:lineRule="atLeast" w:line="360"/>
        <w:ind w:firstLine="709"/>
        <w:jc w:val="both"/>
        <w:rPr>
          <w:spacing w:val="-4"/>
          <w:sz w:val="28"/>
          <w:szCs w:val="28"/>
        </w:rPr>
      </w:pPr>
      <w:r>
        <w:rPr>
          <w:spacing w:val="-4"/>
          <w:sz w:val="28"/>
          <w:szCs w:val="28"/>
          <w:lang w:val="en-US"/>
        </w:rPr>
        <w:t xml:space="preserve">1. Внести в решение Думы Холмского муниципального района от </w:t>
      </w:r>
      <w:r>
        <w:rPr>
          <w:spacing w:val="-4"/>
          <w:sz w:val="28"/>
          <w:szCs w:val="28"/>
        </w:rPr>
        <w:t>19.12.2022 г.</w:t>
      </w:r>
      <w:r>
        <w:rPr>
          <w:spacing w:val="-4"/>
          <w:sz w:val="28"/>
          <w:szCs w:val="28"/>
          <w:lang w:val="en-US"/>
        </w:rPr>
        <w:t xml:space="preserve"> № </w:t>
      </w:r>
      <w:r>
        <w:rPr>
          <w:spacing w:val="-4"/>
          <w:sz w:val="28"/>
          <w:szCs w:val="28"/>
        </w:rPr>
        <w:t>137</w:t>
      </w:r>
      <w:r>
        <w:rPr>
          <w:spacing w:val="-4"/>
          <w:sz w:val="28"/>
          <w:szCs w:val="28"/>
          <w:lang w:val="en-US"/>
        </w:rPr>
        <w:t xml:space="preserve"> «</w:t>
      </w:r>
      <w:r>
        <w:rPr>
          <w:sz w:val="28"/>
          <w:szCs w:val="28"/>
          <w:lang w:val="en-US"/>
        </w:rPr>
        <w:t>О муниципальном бюджете на 20</w:t>
      </w:r>
      <w:r>
        <w:rPr>
          <w:sz w:val="28"/>
          <w:szCs w:val="28"/>
        </w:rPr>
        <w:t>23</w:t>
      </w:r>
      <w:r>
        <w:rPr>
          <w:sz w:val="28"/>
          <w:szCs w:val="28"/>
          <w:lang w:val="en-US"/>
        </w:rPr>
        <w:t xml:space="preserve"> год и на плановый период 20</w:t>
      </w:r>
      <w:r>
        <w:rPr>
          <w:sz w:val="28"/>
          <w:szCs w:val="28"/>
        </w:rPr>
        <w:t>24</w:t>
      </w:r>
      <w:r>
        <w:rPr>
          <w:sz w:val="28"/>
          <w:szCs w:val="28"/>
          <w:lang w:val="en-US"/>
        </w:rPr>
        <w:t xml:space="preserve"> и 20</w:t>
      </w:r>
      <w:r>
        <w:rPr>
          <w:sz w:val="28"/>
          <w:szCs w:val="28"/>
        </w:rPr>
        <w:t>25</w:t>
      </w:r>
      <w:r>
        <w:rPr>
          <w:sz w:val="28"/>
          <w:szCs w:val="28"/>
          <w:lang w:val="en-US"/>
        </w:rPr>
        <w:t xml:space="preserve"> годов</w:t>
      </w:r>
      <w:r>
        <w:rPr>
          <w:spacing w:val="-4"/>
          <w:sz w:val="28"/>
          <w:szCs w:val="28"/>
          <w:lang w:val="en-US"/>
        </w:rPr>
        <w:t>» следующие изменения:</w:t>
      </w:r>
    </w:p>
    <w:p>
      <w:pPr>
        <w:pStyle w:val="Normal"/>
        <w:spacing w:lineRule="atLeast" w:line="360"/>
        <w:ind w:firstLine="709"/>
        <w:jc w:val="both"/>
        <w:rPr>
          <w:sz w:val="28"/>
          <w:szCs w:val="28"/>
        </w:rPr>
      </w:pPr>
      <w:r>
        <w:rPr>
          <w:sz w:val="28"/>
          <w:szCs w:val="28"/>
        </w:rPr>
        <w:t>1.1. в пункте 1:</w:t>
      </w:r>
    </w:p>
    <w:p>
      <w:pPr>
        <w:pStyle w:val="Normal"/>
        <w:spacing w:lineRule="atLeast" w:line="360"/>
        <w:ind w:firstLine="709"/>
        <w:jc w:val="both"/>
        <w:rPr>
          <w:spacing w:val="-4"/>
          <w:sz w:val="28"/>
          <w:szCs w:val="28"/>
        </w:rPr>
      </w:pPr>
      <w:r>
        <w:rPr>
          <w:spacing w:val="-4"/>
          <w:sz w:val="28"/>
          <w:szCs w:val="28"/>
        </w:rPr>
        <w:t>а) в подпункте 1 цифры «</w:t>
      </w:r>
      <w:r>
        <w:rPr>
          <w:sz w:val="28"/>
          <w:szCs w:val="28"/>
        </w:rPr>
        <w:t>250060,79861</w:t>
      </w:r>
      <w:r>
        <w:rPr>
          <w:spacing w:val="-4"/>
          <w:sz w:val="28"/>
          <w:szCs w:val="28"/>
        </w:rPr>
        <w:t>» заменить цифрами «252537,79861»;</w:t>
      </w:r>
    </w:p>
    <w:p>
      <w:pPr>
        <w:pStyle w:val="Normal"/>
        <w:spacing w:lineRule="atLeast" w:line="360"/>
        <w:ind w:firstLine="709"/>
        <w:jc w:val="both"/>
        <w:rPr>
          <w:spacing w:val="-4"/>
          <w:sz w:val="28"/>
          <w:szCs w:val="28"/>
        </w:rPr>
      </w:pPr>
      <w:r>
        <w:rPr>
          <w:spacing w:val="-4"/>
          <w:sz w:val="28"/>
          <w:szCs w:val="28"/>
        </w:rPr>
        <w:t>б) в подпункте 2 цифры «</w:t>
      </w:r>
      <w:r>
        <w:rPr>
          <w:sz w:val="28"/>
          <w:szCs w:val="28"/>
        </w:rPr>
        <w:t>259733,70875</w:t>
      </w:r>
      <w:r>
        <w:rPr>
          <w:spacing w:val="-4"/>
          <w:sz w:val="28"/>
          <w:szCs w:val="28"/>
        </w:rPr>
        <w:t>» заменить цифрами «262210,70875»;</w:t>
      </w:r>
    </w:p>
    <w:p>
      <w:pPr>
        <w:pStyle w:val="Normal"/>
        <w:spacing w:lineRule="atLeast" w:line="360"/>
        <w:ind w:firstLine="709"/>
        <w:jc w:val="both"/>
        <w:rPr>
          <w:spacing w:val="-4"/>
          <w:sz w:val="28"/>
          <w:szCs w:val="28"/>
        </w:rPr>
      </w:pPr>
      <w:r>
        <w:rPr>
          <w:spacing w:val="-4"/>
          <w:sz w:val="28"/>
          <w:szCs w:val="28"/>
        </w:rPr>
        <w:t>1.2. Приложение 1 изложить в следующей редакции:</w:t>
      </w:r>
    </w:p>
    <w:p>
      <w:pPr>
        <w:pStyle w:val="Normal"/>
        <w:spacing w:lineRule="exact" w:line="240"/>
        <w:jc w:val="both"/>
        <w:rPr>
          <w:spacing w:val="-4"/>
          <w:sz w:val="28"/>
          <w:szCs w:val="28"/>
        </w:rPr>
      </w:pPr>
      <w:r>
        <w:rPr>
          <w:spacing w:val="-4"/>
          <w:sz w:val="28"/>
          <w:szCs w:val="28"/>
        </w:rPr>
      </w:r>
    </w:p>
    <w:p>
      <w:pPr>
        <w:pStyle w:val="Normal"/>
        <w:spacing w:lineRule="exact" w:line="240"/>
        <w:jc w:val="both"/>
        <w:rPr>
          <w:spacing w:val="-4"/>
          <w:sz w:val="28"/>
          <w:szCs w:val="28"/>
        </w:rPr>
      </w:pPr>
      <w:r>
        <w:rPr>
          <w:spacing w:val="-4"/>
          <w:sz w:val="28"/>
          <w:szCs w:val="28"/>
        </w:rPr>
      </w:r>
    </w:p>
    <w:p>
      <w:pPr>
        <w:pStyle w:val="Normal"/>
        <w:spacing w:lineRule="exact" w:line="240"/>
        <w:jc w:val="right"/>
        <w:rPr/>
      </w:pPr>
      <w:r>
        <w:rPr/>
        <w:t>Приложение 1</w:t>
      </w:r>
    </w:p>
    <w:p>
      <w:pPr>
        <w:pStyle w:val="Normal"/>
        <w:spacing w:lineRule="exact" w:line="240"/>
        <w:jc w:val="right"/>
        <w:rPr/>
      </w:pPr>
      <w:r>
        <w:rPr/>
        <w:t xml:space="preserve">к решению Думы Холмского </w:t>
      </w:r>
    </w:p>
    <w:p>
      <w:pPr>
        <w:pStyle w:val="Normal"/>
        <w:spacing w:lineRule="exact" w:line="240"/>
        <w:jc w:val="right"/>
        <w:rPr/>
      </w:pPr>
      <w:r>
        <w:rPr/>
        <w:t>муниципального района на 2023 год</w:t>
      </w:r>
    </w:p>
    <w:p>
      <w:pPr>
        <w:pStyle w:val="Normal"/>
        <w:spacing w:lineRule="exact" w:line="240"/>
        <w:jc w:val="right"/>
        <w:rPr/>
      </w:pPr>
      <w:r>
        <w:rPr/>
        <w:t>и плановый период 2024-2025 годов</w:t>
      </w:r>
    </w:p>
    <w:p>
      <w:pPr>
        <w:pStyle w:val="Normal"/>
        <w:spacing w:lineRule="exact" w:line="240"/>
        <w:jc w:val="right"/>
        <w:rPr/>
      </w:pPr>
      <w:r>
        <w:rPr/>
      </w:r>
    </w:p>
    <w:p>
      <w:pPr>
        <w:pStyle w:val="Normal"/>
        <w:spacing w:lineRule="exact" w:line="240"/>
        <w:jc w:val="center"/>
        <w:rPr>
          <w:b/>
          <w:b/>
          <w:sz w:val="28"/>
          <w:szCs w:val="28"/>
        </w:rPr>
      </w:pPr>
      <w:r>
        <w:rPr>
          <w:b/>
          <w:sz w:val="28"/>
          <w:szCs w:val="28"/>
          <w:lang w:val="en-US"/>
        </w:rPr>
        <w:t>Прогнозируемые поступления доходов в бюджет муниципального района на 202</w:t>
      </w:r>
      <w:r>
        <w:rPr>
          <w:b/>
          <w:sz w:val="28"/>
          <w:szCs w:val="28"/>
        </w:rPr>
        <w:t>3</w:t>
      </w:r>
      <w:r>
        <w:rPr>
          <w:b/>
          <w:sz w:val="28"/>
          <w:szCs w:val="28"/>
          <w:lang w:val="en-US"/>
        </w:rPr>
        <w:t xml:space="preserve"> год и плановый период 202</w:t>
      </w:r>
      <w:r>
        <w:rPr>
          <w:b/>
          <w:sz w:val="28"/>
          <w:szCs w:val="28"/>
        </w:rPr>
        <w:t>4</w:t>
      </w:r>
      <w:r>
        <w:rPr>
          <w:b/>
          <w:sz w:val="28"/>
          <w:szCs w:val="28"/>
          <w:lang w:val="en-US"/>
        </w:rPr>
        <w:t xml:space="preserve"> и 202</w:t>
      </w:r>
      <w:r>
        <w:rPr>
          <w:b/>
          <w:sz w:val="28"/>
          <w:szCs w:val="28"/>
        </w:rPr>
        <w:t>5</w:t>
      </w:r>
      <w:r>
        <w:rPr>
          <w:b/>
          <w:sz w:val="28"/>
          <w:szCs w:val="28"/>
          <w:lang w:val="en-US"/>
        </w:rPr>
        <w:t xml:space="preserve"> годов</w:t>
      </w:r>
    </w:p>
    <w:p>
      <w:pPr>
        <w:pStyle w:val="Normal"/>
        <w:spacing w:lineRule="exact" w:line="240"/>
        <w:jc w:val="center"/>
        <w:rPr>
          <w:b/>
          <w:b/>
          <w:spacing w:val="-4"/>
          <w:sz w:val="28"/>
          <w:szCs w:val="28"/>
        </w:rPr>
      </w:pPr>
      <w:r>
        <w:rPr>
          <w:b/>
          <w:spacing w:val="-4"/>
          <w:sz w:val="28"/>
          <w:szCs w:val="28"/>
        </w:rPr>
      </w:r>
    </w:p>
    <w:tbl>
      <w:tblPr>
        <w:tblW w:w="9654" w:type="dxa"/>
        <w:jc w:val="left"/>
        <w:tblInd w:w="-20" w:type="dxa"/>
        <w:tblLayout w:type="fixed"/>
        <w:tblCellMar>
          <w:top w:w="0" w:type="dxa"/>
          <w:left w:w="108" w:type="dxa"/>
          <w:bottom w:w="0" w:type="dxa"/>
          <w:right w:w="108" w:type="dxa"/>
        </w:tblCellMar>
      </w:tblPr>
      <w:tblGrid>
        <w:gridCol w:w="3417"/>
        <w:gridCol w:w="1985"/>
        <w:gridCol w:w="1417"/>
        <w:gridCol w:w="1418"/>
        <w:gridCol w:w="1417"/>
      </w:tblGrid>
      <w:tr>
        <w:trPr>
          <w:trHeight w:val="6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color w:val="000000"/>
              </w:rPr>
            </w:pPr>
            <w:r>
              <w:rPr>
                <w:b/>
                <w:color w:val="000000"/>
              </w:rPr>
              <w:t>Наименование</w:t>
            </w:r>
          </w:p>
        </w:tc>
        <w:tc>
          <w:tcPr>
            <w:tcW w:w="1985"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b/>
                <w:b/>
                <w:color w:val="000000"/>
              </w:rPr>
            </w:pPr>
            <w:r>
              <w:rPr>
                <w:b/>
                <w:color w:val="000000"/>
              </w:rPr>
              <w:t>Код бюджетной классификации</w:t>
            </w:r>
          </w:p>
        </w:tc>
        <w:tc>
          <w:tcPr>
            <w:tcW w:w="1417"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b/>
                <w:b/>
                <w:color w:val="000000"/>
              </w:rPr>
            </w:pPr>
            <w:r>
              <w:rPr>
                <w:b/>
                <w:color w:val="000000"/>
              </w:rPr>
              <w:t>2023 год</w:t>
            </w:r>
          </w:p>
        </w:tc>
        <w:tc>
          <w:tcPr>
            <w:tcW w:w="14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b/>
                <w:b/>
                <w:color w:val="000000"/>
              </w:rPr>
            </w:pPr>
            <w:r>
              <w:rPr>
                <w:b/>
                <w:color w:val="000000"/>
              </w:rPr>
              <w:t>2024 год</w:t>
            </w:r>
          </w:p>
        </w:tc>
        <w:tc>
          <w:tcPr>
            <w:tcW w:w="1417"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b/>
                <w:b/>
                <w:color w:val="000000"/>
              </w:rPr>
            </w:pPr>
            <w:r>
              <w:rPr>
                <w:b/>
                <w:color w:val="000000"/>
              </w:rPr>
              <w:t>2025 год</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ДОХОДЫ, ВСЕГО</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 xml:space="preserve"> </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52 537,79861</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57 985,794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59 149,212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НАЛОГОВЫЕ И НЕНАЛОГОВЫЕ ДОХОДЫ</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00 00000 00 0000 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3 495,48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4 893,94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8 723,5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Налоговые доходы</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 xml:space="preserve"> </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9 679,18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3 578,34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7 438,5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Налоги на прибыль, доходы</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01 00000 00 0000 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38 050,3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39 597,1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1 062,90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Налог на доходы физических лиц</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01 02000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38 050,3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39 597,1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1 062,90000</w:t>
            </w:r>
          </w:p>
        </w:tc>
      </w:tr>
      <w:tr>
        <w:trPr>
          <w:trHeight w:val="106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1 02010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7 895,3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9 427,1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0 877,90000</w:t>
            </w:r>
          </w:p>
        </w:tc>
      </w:tr>
      <w:tr>
        <w:trPr>
          <w:trHeight w:val="133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1 01 02020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4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5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60,00000</w:t>
            </w:r>
          </w:p>
        </w:tc>
      </w:tr>
      <w:tr>
        <w:trPr>
          <w:trHeight w:val="54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1 02030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00000</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1 02040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5,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0,00000</w:t>
            </w:r>
          </w:p>
        </w:tc>
      </w:tr>
      <w:tr>
        <w:trPr>
          <w:trHeight w:val="54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НАЛОГИ НА ТОВАРЫ (РАБОТЫ, УСЛУГИ), РЕАЛИЗУЕМЫЕ НА ТЕРРИТОРИИ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03 00000 00 0000 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770,88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810,24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872,60000</w:t>
            </w:r>
          </w:p>
        </w:tc>
      </w:tr>
      <w:tr>
        <w:trPr>
          <w:trHeight w:val="54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Акцизы по подакцизным товарам (продукции), производимым на территории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3 02000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70,88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10,24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72,60000</w:t>
            </w:r>
          </w:p>
        </w:tc>
      </w:tr>
      <w:tr>
        <w:trPr>
          <w:trHeight w:val="130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3 02231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65,13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86,55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17,32000</w:t>
            </w:r>
          </w:p>
        </w:tc>
      </w:tr>
      <w:tr>
        <w:trPr>
          <w:trHeight w:val="156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3 02241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54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64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78000</w:t>
            </w:r>
          </w:p>
        </w:tc>
      </w:tr>
      <w:tr>
        <w:trPr>
          <w:trHeight w:val="154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3 02251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51,37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71,67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03,89000</w:t>
            </w:r>
          </w:p>
        </w:tc>
      </w:tr>
      <w:tr>
        <w:trPr>
          <w:trHeight w:val="49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3 02260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8,16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0,62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1,39000</w:t>
            </w:r>
          </w:p>
        </w:tc>
      </w:tr>
      <w:tr>
        <w:trPr>
          <w:trHeight w:val="4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Налоги на совокупный доход</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05 00000 00 0000 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0 388,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2 681,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4 993,00000</w:t>
            </w:r>
          </w:p>
        </w:tc>
      </w:tr>
      <w:tr>
        <w:trPr>
          <w:trHeight w:val="51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Налог, взимаемый в связи с применением упрощенной системы налогообложения</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05 01000 00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9 688,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1 953,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4 236,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 xml:space="preserve">Налог, взимаемый с налогоплательщиков, выбравших в качестве объекта налогообложения доходы </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5 01010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 388,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0 453,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12 636,00000</w:t>
            </w:r>
          </w:p>
        </w:tc>
      </w:tr>
      <w:tr>
        <w:trPr>
          <w:trHeight w:val="8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5 01021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1 30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50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600,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Налог, взимаемый в связи с применением патентной системы налогообложения</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05 04000 02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70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728,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757,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5 04020 02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0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28,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57,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Государственная пошлина</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08 00000 00 0000 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7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9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10,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Государственная пошлина по делам, рассматриваемым в судах общей юрисдикции, мировыми судьям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1 08 03000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7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9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10,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08 03010 01 0000 11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7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9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10,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Неналоговые доходы</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 xml:space="preserve"> </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3 816,3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315,6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285,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11 00000 00 0000 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023,7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960,1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936,80000</w:t>
            </w:r>
          </w:p>
        </w:tc>
      </w:tr>
      <w:tr>
        <w:trPr>
          <w:trHeight w:val="632"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1 05000 00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953,7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80,1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46,8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1 11 05010 00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95,7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67,3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44,0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1 05013 05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0,0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1 05013 13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75,7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37,3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04,0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1 11 05030 00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58,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12,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02,8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1 05035 05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58,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12,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02,80000</w:t>
            </w:r>
          </w:p>
        </w:tc>
      </w:tr>
      <w:tr>
        <w:trPr>
          <w:trHeight w:val="102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1 09000 00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90,0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1 09040 00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90,00000</w:t>
            </w:r>
          </w:p>
        </w:tc>
      </w:tr>
      <w:tr>
        <w:trPr>
          <w:trHeight w:val="127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1 09045 05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90,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Платежи при пользовании природными ресурсам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12 00000 00 0000 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9,3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9,6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9,3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Плата за негативное воздействие на окружающую среду</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2 01000 01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9,3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9,6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9,3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Плата за выбросы загрязняющих веществ в атмосферный воздух стационарными объектам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1 12 01010 01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5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Плата за сбросы загрязняющих веществ в водные объекты</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2 01030 01 0000 12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3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1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3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Плата за размещение отходов производства и потребления</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2 01040 01 0000 120</w:t>
            </w:r>
          </w:p>
        </w:tc>
        <w:tc>
          <w:tcPr>
            <w:tcW w:w="1417" w:type="dxa"/>
            <w:tcBorders>
              <w:bottom w:val="single" w:sz="4" w:space="0" w:color="000000"/>
              <w:right w:val="single" w:sz="4" w:space="0" w:color="000000"/>
            </w:tcBorders>
            <w:vAlign w:val="bottom"/>
          </w:tcPr>
          <w:p>
            <w:pPr>
              <w:pStyle w:val="Normal"/>
              <w:snapToGrid w:val="false"/>
              <w:spacing w:lineRule="exact" w:line="240" w:before="120" w:after="0"/>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vAlign w:val="bottom"/>
          </w:tcPr>
          <w:p>
            <w:pPr>
              <w:pStyle w:val="Normal"/>
              <w:snapToGrid w:val="false"/>
              <w:spacing w:lineRule="exact" w:line="240" w:before="120" w:after="0"/>
              <w:jc w:val="center"/>
              <w:rPr>
                <w:color w:val="000000"/>
                <w:sz w:val="18"/>
                <w:szCs w:val="18"/>
              </w:rPr>
            </w:pPr>
            <w:r>
              <w:rPr>
                <w:color w:val="000000"/>
                <w:sz w:val="18"/>
                <w:szCs w:val="18"/>
              </w:rPr>
            </w:r>
          </w:p>
        </w:tc>
        <w:tc>
          <w:tcPr>
            <w:tcW w:w="1417" w:type="dxa"/>
            <w:tcBorders>
              <w:bottom w:val="single" w:sz="4" w:space="0" w:color="000000"/>
              <w:right w:val="single" w:sz="4" w:space="0" w:color="000000"/>
            </w:tcBorders>
            <w:vAlign w:val="bottom"/>
          </w:tcPr>
          <w:p>
            <w:pPr>
              <w:pStyle w:val="Normal"/>
              <w:snapToGrid w:val="false"/>
              <w:spacing w:lineRule="exact" w:line="240" w:before="120" w:after="0"/>
              <w:jc w:val="center"/>
              <w:rPr>
                <w:color w:val="000000"/>
                <w:sz w:val="18"/>
                <w:szCs w:val="18"/>
              </w:rPr>
            </w:pPr>
            <w:r>
              <w:rPr>
                <w:color w:val="000000"/>
                <w:sz w:val="18"/>
                <w:szCs w:val="18"/>
              </w:rPr>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Доходы от продажи материальных и нематериальных актив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14 00000 00 0000 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518,3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77,9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77,9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 xml:space="preserve">Доходы от продажи земельных участков, находящихся в государственной и муниципальной собственности </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4 06000 00 0000 43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518,3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7,9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7,9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4 06013 05 0000 43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518,3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7,9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7,9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Штрафы, санкции, возмещение ущерба</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b/>
                <w:bCs/>
                <w:color w:val="000000"/>
                <w:sz w:val="18"/>
                <w:szCs w:val="18"/>
              </w:rPr>
              <w:t>1 16 00000 00 0000 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65,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68,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61,0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6 01063 01 0000 14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5,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5,0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6 01073 01 0000 14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00000</w:t>
            </w:r>
          </w:p>
        </w:tc>
      </w:tr>
      <w:tr>
        <w:trPr>
          <w:trHeight w:val="207"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6 01143 01 0000 14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1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2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30000</w:t>
            </w:r>
          </w:p>
        </w:tc>
      </w:tr>
      <w:tr>
        <w:trPr>
          <w:trHeight w:val="154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1 16 01153 01 0000 14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5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00000</w:t>
            </w:r>
          </w:p>
        </w:tc>
      </w:tr>
      <w:tr>
        <w:trPr>
          <w:trHeight w:val="11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6 01203 01 0000 14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0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1 16 11050 01 0000 14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5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50000</w:t>
            </w:r>
          </w:p>
        </w:tc>
      </w:tr>
      <w:tr>
        <w:trPr>
          <w:trHeight w:val="18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1 16 10123 01 0051 14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34,4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29,3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14,2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БЕЗВОЗМЕЗДНЫЕ ПОСТУПЛЕНИЯ</w:t>
            </w:r>
          </w:p>
        </w:tc>
        <w:tc>
          <w:tcPr>
            <w:tcW w:w="1985" w:type="dxa"/>
            <w:tcBorders>
              <w:bottom w:val="single" w:sz="4" w:space="0" w:color="000000"/>
              <w:right w:val="single" w:sz="4" w:space="0" w:color="000000"/>
            </w:tcBorders>
            <w:vAlign w:val="bottom"/>
          </w:tcPr>
          <w:p>
            <w:pPr>
              <w:pStyle w:val="Normal"/>
              <w:snapToGrid w:val="false"/>
              <w:spacing w:lineRule="exact" w:line="240" w:before="120" w:after="0"/>
              <w:jc w:val="center"/>
              <w:rPr>
                <w:b/>
                <w:b/>
                <w:bCs/>
                <w:color w:val="000000"/>
                <w:sz w:val="18"/>
                <w:szCs w:val="18"/>
              </w:rPr>
            </w:pPr>
            <w:r>
              <w:rPr>
                <w:b/>
                <w:bCs/>
                <w:color w:val="000000"/>
                <w:sz w:val="18"/>
                <w:szCs w:val="18"/>
              </w:rPr>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99 138,88254</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03 091,854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00 425,712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00000 00 0000 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99 138,88254</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03 091,854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pPr>
            <w:r>
              <w:rPr>
                <w:b/>
                <w:bCs/>
                <w:color w:val="000000"/>
                <w:sz w:val="18"/>
                <w:szCs w:val="18"/>
              </w:rPr>
              <w:t>100 425,712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Дотации бюджетам бюджетной системы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10000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67 720,9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2 498,5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39 542,8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тации на выравнивание бюджетной обеспеченност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15001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67 720,9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2 498,5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9 542,80000</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Дотации бюджетам муниципальных районов на выравнивание бюджетной обеспеченности из бюджета субъекта Российской Федерации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15001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67 720,9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42 498,5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39 542,80000</w:t>
            </w:r>
          </w:p>
        </w:tc>
      </w:tr>
      <w:tr>
        <w:trPr>
          <w:trHeight w:val="64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сидии бюджетам бюджетной системы Российской Федерации (межбюджетные субсид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20000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68 483,74054</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3 665,114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3 604,57200</w:t>
            </w:r>
          </w:p>
        </w:tc>
      </w:tr>
      <w:tr>
        <w:trPr>
          <w:trHeight w:val="10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3 год и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25304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2 076,624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2 076,624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2 018,41200</w:t>
            </w:r>
          </w:p>
        </w:tc>
      </w:tr>
      <w:tr>
        <w:trPr>
          <w:trHeight w:val="115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3 год и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25304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 076,624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 076,624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 018,41200</w:t>
            </w:r>
          </w:p>
        </w:tc>
      </w:tr>
      <w:tr>
        <w:trPr>
          <w:trHeight w:val="900" w:hRule="atLeast"/>
        </w:trPr>
        <w:tc>
          <w:tcPr>
            <w:tcW w:w="3417" w:type="dxa"/>
            <w:tcBorders/>
            <w:vAlign w:val="bottom"/>
          </w:tcPr>
          <w:p>
            <w:pPr>
              <w:pStyle w:val="Normal"/>
              <w:spacing w:lineRule="exact" w:line="240" w:before="120" w:after="0"/>
              <w:jc w:val="both"/>
              <w:rPr>
                <w:b/>
                <w:b/>
                <w:bCs/>
                <w:color w:val="000000"/>
              </w:rPr>
            </w:pPr>
            <w:r>
              <w:rPr>
                <w:b/>
                <w:bCs/>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5"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25467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473,9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473,9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471,56000</w:t>
            </w:r>
          </w:p>
        </w:tc>
      </w:tr>
      <w:tr>
        <w:trPr>
          <w:trHeight w:val="97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25467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473,9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473,9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471,56000</w:t>
            </w:r>
          </w:p>
        </w:tc>
      </w:tr>
      <w:tr>
        <w:trPr>
          <w:trHeight w:val="45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сидия бюджетам на поддержку отрасли культуры</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25519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27,49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27,49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27,50000</w:t>
            </w:r>
          </w:p>
        </w:tc>
      </w:tr>
      <w:tr>
        <w:trPr>
          <w:trHeight w:val="4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сидия бюджетам муниципальных районов на поддержку отрасли культуры</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25519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7,49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7,49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7,50000</w:t>
            </w:r>
          </w:p>
        </w:tc>
      </w:tr>
      <w:tr>
        <w:trPr>
          <w:trHeight w:val="66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сидии бюджетам на реализацию мероприятий по модернизации школьных систем образования</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25750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47 460,44654</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0,00000</w:t>
            </w:r>
          </w:p>
        </w:tc>
      </w:tr>
      <w:tr>
        <w:trPr>
          <w:trHeight w:val="69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сидии бюджетам муниципальных районов на реализацию мероприятий по модернизации школьных систем образования на 2023 год</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25750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47 460,44654</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0,000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Прочие субсидии бюджетам муниципальных район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29999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8 445,28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087,1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 087,10000</w:t>
            </w:r>
          </w:p>
        </w:tc>
      </w:tr>
      <w:tr>
        <w:trPr>
          <w:trHeight w:val="60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сидии бюджетам муниципальных районов и городского округа на формирование муниципальных дорожных фондов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29999 05 7151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167,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78,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778,00000</w:t>
            </w:r>
          </w:p>
        </w:tc>
      </w:tr>
      <w:tr>
        <w:trPr>
          <w:trHeight w:val="85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сидии бюджетам муниципальных районов на приобретение или изготовление бланков документов об образовании и (или) о квалификации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29999 05 7208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7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7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7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сидии бюджетам муниципальных район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29999 05 7212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675,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00,4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00,4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на 2023 год</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2 02 29999 05 723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4 887,2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сидии бюджетам муниципальных районов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на 2023 год</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29999 05 775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707,38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венции бюджетам бюджетной системы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30000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7 204,69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2 478,44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2 828,54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венции бюджетам муниципальных образований на ежемесячное денежное вознаграждение за классное руководство</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30021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295,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295,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295,00000</w:t>
            </w:r>
          </w:p>
        </w:tc>
      </w:tr>
      <w:tr>
        <w:trPr>
          <w:trHeight w:val="93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ежемесячное денежное вознаграждение за классное руководство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0021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95,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95,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95,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венции местным бюджетам на выполнение передаваемых полномочий субъектов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30024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6 834,25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2 066,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2 384,60000</w:t>
            </w:r>
          </w:p>
        </w:tc>
      </w:tr>
      <w:tr>
        <w:trPr>
          <w:trHeight w:val="118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я бюджетам муниципальных районов на 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 области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0024 05 7002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182,8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182,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182,80000</w:t>
            </w:r>
          </w:p>
        </w:tc>
      </w:tr>
      <w:tr>
        <w:trPr>
          <w:trHeight w:val="373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color w:val="000000"/>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rPr>
                <w:color w:val="000000"/>
                <w:sz w:val="18"/>
                <w:szCs w:val="18"/>
              </w:rPr>
            </w:pPr>
            <w:r>
              <w:rPr>
                <w:color w:val="000000"/>
                <w:sz w:val="18"/>
                <w:szCs w:val="18"/>
              </w:rPr>
              <w:t>2 02 30024 05 7004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7 657,1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6 704,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6 704,80000</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0024 05 7006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404,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404,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 404,0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0024 05 701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2 580,9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8 906,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9 224,6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содержанию штатных единиц, осуществляющих переданные отдельные государственные полномочия области,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0024 05 7028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477,7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477,7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477,7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0024 05 705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82,2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82,2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82,20000</w:t>
            </w:r>
          </w:p>
        </w:tc>
      </w:tr>
      <w:tr>
        <w:trPr>
          <w:trHeight w:val="129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0024 05 7057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3,7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3,7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3,70000</w:t>
            </w:r>
          </w:p>
        </w:tc>
      </w:tr>
      <w:tr>
        <w:trPr>
          <w:trHeight w:val="205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 на 2023 год</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0024 05 7164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25,4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r>
      <w:tr>
        <w:trPr>
          <w:trHeight w:val="162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2 02 30024 05 7065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5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5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5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осуществление отдельных государственных полномочий  в области увековечения памяти погибших при защите Отечества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2 02 30024 05 7066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5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5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50,00000</w:t>
            </w:r>
          </w:p>
        </w:tc>
      </w:tr>
      <w:tr>
        <w:trPr>
          <w:trHeight w:val="632"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0024 05 7072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6,95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1,3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1,3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pPr>
            <w:r>
              <w:rPr>
                <w:b/>
                <w:bCs/>
                <w:color w:val="000000"/>
                <w:sz w:val="18"/>
                <w:szCs w:val="18"/>
              </w:rPr>
              <w:t>2 02 30027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721,5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721,5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721,50000</w:t>
            </w:r>
          </w:p>
        </w:tc>
      </w:tr>
      <w:tr>
        <w:trPr>
          <w:trHeight w:val="109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0027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721,5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721,5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721,5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30029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33,2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33,2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33,20000</w:t>
            </w:r>
          </w:p>
        </w:tc>
      </w:tr>
      <w:tr>
        <w:trPr>
          <w:trHeight w:val="135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0029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33,2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33,2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33,2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35082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 328,1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 328,1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 328,10000</w:t>
            </w:r>
          </w:p>
        </w:tc>
      </w:tr>
      <w:tr>
        <w:trPr>
          <w:trHeight w:val="111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5082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4 328,1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 328,1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 328,1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35118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632,8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661,2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684,50000</w:t>
            </w:r>
          </w:p>
        </w:tc>
      </w:tr>
      <w:tr>
        <w:trPr>
          <w:trHeight w:val="780" w:hRule="atLeast"/>
        </w:trPr>
        <w:tc>
          <w:tcPr>
            <w:tcW w:w="3417" w:type="dxa"/>
            <w:tcBorders/>
            <w:vAlign w:val="bottom"/>
          </w:tcPr>
          <w:p>
            <w:pPr>
              <w:pStyle w:val="Normal"/>
              <w:spacing w:lineRule="exact" w:line="240" w:before="120" w:after="0"/>
              <w:jc w:val="both"/>
              <w:rPr>
                <w:color w:val="000000"/>
              </w:rPr>
            </w:pPr>
            <w:r>
              <w:rPr>
                <w:color w:val="00000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 на 2023 год и на плановый период 2024 и 2025 годов.</w:t>
            </w:r>
          </w:p>
        </w:tc>
        <w:tc>
          <w:tcPr>
            <w:tcW w:w="1985"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5118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632,8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661,2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684,50000</w:t>
            </w:r>
          </w:p>
        </w:tc>
      </w:tr>
      <w:tr>
        <w:trPr>
          <w:trHeight w:val="78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35120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1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2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10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5120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1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2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1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35303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1 718,64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1 718,64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1 718,64000</w:t>
            </w:r>
          </w:p>
        </w:tc>
      </w:tr>
      <w:tr>
        <w:trPr>
          <w:trHeight w:val="103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5303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 718,64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 718,64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 718,64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Субвенции бюджетам на государственную регистрацию актов гражданского состояния</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35930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40,1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52,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61,9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Субвенции бюджетам муниципальных районов на государственную регистрацию актов гражданского состояния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35930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40,1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52,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61,90000</w:t>
            </w:r>
          </w:p>
        </w:tc>
      </w:tr>
      <w:tr>
        <w:trPr>
          <w:trHeight w:val="45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Иные межбюджетные трансферты</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40000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 729,552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 449,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 449,80000</w:t>
            </w:r>
          </w:p>
        </w:tc>
      </w:tr>
      <w:tr>
        <w:trPr>
          <w:trHeight w:val="43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Прочие межбюджетные трансферты, передаваемые бюджетам</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49999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 560,15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 449,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 449,80000</w:t>
            </w:r>
          </w:p>
        </w:tc>
      </w:tr>
      <w:tr>
        <w:trPr>
          <w:trHeight w:val="4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Прочие межбюджетные трансферты, передаваемые бюджетам муниципальных район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49999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5 560,15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 449,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4 449,80000</w:t>
            </w:r>
          </w:p>
        </w:tc>
      </w:tr>
      <w:tr>
        <w:trPr>
          <w:trHeight w:val="132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Иные межбюджетные трансферты бюджетам муниципальных район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49999 05 7233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0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0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00,00000</w:t>
            </w:r>
          </w:p>
        </w:tc>
      </w:tr>
      <w:tr>
        <w:trPr>
          <w:trHeight w:val="774"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color w:val="000000"/>
              </w:rPr>
              <w:t>Иные межбюджетные трансферты бюджетам муниципальных районов муниципальных округов на финансовое обеспечение внедрения и функционирования целевой модели цифровой  общеобразовательной среды в общеобразовательных муниципальных организациях области,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49999 05 7138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5,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5,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5,00000</w:t>
            </w:r>
          </w:p>
        </w:tc>
      </w:tr>
      <w:tr>
        <w:trPr>
          <w:trHeight w:val="88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Иные межбюджетные трансферты бюджетам муниципальных районов на организацию бесплатной перевозки обучающихся общеобразовательных организаций на 2023 год и на плановый период 2024 и 2025 год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49999 05 7238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 334,8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 334,8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 334,80000</w:t>
            </w:r>
          </w:p>
        </w:tc>
      </w:tr>
      <w:tr>
        <w:trPr>
          <w:trHeight w:val="88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Иные межбюджетные трансферты бюджетам муниципального района на частичную компенсацию дополнительных расходов на повышение оплаты труда работников бюджетной сферы на 2023 год</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49999 05 7141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586,9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r>
      <w:tr>
        <w:trPr>
          <w:trHeight w:val="220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color w:val="000000"/>
              </w:rPr>
              <w:t>Иные межбюджетные трансферты бюджетам муниципальных районов на обеспечение расходных обязательств,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и членов их семей", на 2023 год</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49999 05 7267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92,5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r>
      <w:tr>
        <w:trPr>
          <w:trHeight w:val="109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Иные межбюджетные трансферты бюджетам муниципального района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 на 2023 год</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49999 05 7543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40,95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pPr>
            <w:r>
              <w:rPr>
                <w:color w:val="000000"/>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r>
      <w:tr>
        <w:trPr>
          <w:trHeight w:val="121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 xml:space="preserve">Иные межбюджетные трансферты бюджетам муниципального района, достигших установленных значений целевых показателей государственной программы Новгородской области " Формирование современной городской среды на территории муниципальных образований Новгородской области на 2018-2030 годы", на 2023 год </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49999 05 7603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390,000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02 40014 00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169,402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0,00000</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02 40014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169,40200</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0000</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spacing w:lineRule="exact" w:line="240" w:before="120" w:after="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2 19 00000 00 0000 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96,56393</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0,000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b/>
                <w:b/>
                <w:bCs/>
                <w:color w:val="000000"/>
                <w:sz w:val="18"/>
                <w:szCs w:val="18"/>
              </w:rPr>
            </w:pPr>
            <w:r>
              <w:rPr>
                <w:b/>
                <w:bCs/>
                <w:color w:val="000000"/>
                <w:sz w:val="18"/>
                <w:szCs w:val="18"/>
              </w:rPr>
              <w:t>0,0000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5"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2 19 60010 05 0000 15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96,56393</w:t>
            </w:r>
          </w:p>
        </w:tc>
        <w:tc>
          <w:tcPr>
            <w:tcW w:w="1418"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w:t>
            </w:r>
          </w:p>
        </w:tc>
        <w:tc>
          <w:tcPr>
            <w:tcW w:w="1417" w:type="dxa"/>
            <w:tcBorders>
              <w:bottom w:val="single" w:sz="4" w:space="0" w:color="000000"/>
              <w:right w:val="single" w:sz="4" w:space="0" w:color="000000"/>
            </w:tcBorders>
            <w:vAlign w:val="bottom"/>
          </w:tcPr>
          <w:p>
            <w:pPr>
              <w:pStyle w:val="Normal"/>
              <w:spacing w:lineRule="exact" w:line="240" w:before="120" w:after="0"/>
              <w:jc w:val="center"/>
              <w:rPr>
                <w:color w:val="000000"/>
                <w:sz w:val="18"/>
                <w:szCs w:val="18"/>
              </w:rPr>
            </w:pPr>
            <w:r>
              <w:rPr>
                <w:color w:val="000000"/>
                <w:sz w:val="18"/>
                <w:szCs w:val="18"/>
              </w:rPr>
              <w:t>0,0</w:t>
            </w:r>
          </w:p>
        </w:tc>
      </w:tr>
    </w:tbl>
    <w:p>
      <w:pPr>
        <w:pStyle w:val="Normal"/>
        <w:numPr>
          <w:ilvl w:val="0"/>
          <w:numId w:val="0"/>
        </w:numPr>
        <w:spacing w:lineRule="atLeast" w:line="360"/>
        <w:ind w:firstLine="709"/>
        <w:jc w:val="both"/>
        <w:outlineLvl w:val="0"/>
        <w:rPr>
          <w:spacing w:val="-4"/>
          <w:sz w:val="28"/>
          <w:szCs w:val="28"/>
        </w:rPr>
      </w:pPr>
      <w:r>
        <w:rPr>
          <w:spacing w:val="-4"/>
          <w:sz w:val="28"/>
          <w:szCs w:val="28"/>
        </w:rPr>
        <w:t>1.3. Приложение 2 изложить в следующей редакции:</w:t>
      </w:r>
    </w:p>
    <w:p>
      <w:pPr>
        <w:pStyle w:val="Normal"/>
        <w:spacing w:lineRule="exact" w:line="240"/>
        <w:jc w:val="right"/>
        <w:rPr>
          <w:spacing w:val="-4"/>
          <w:sz w:val="28"/>
          <w:szCs w:val="28"/>
        </w:rPr>
      </w:pPr>
      <w:r>
        <w:rPr>
          <w:spacing w:val="-4"/>
          <w:sz w:val="28"/>
          <w:szCs w:val="28"/>
        </w:rPr>
      </w:r>
    </w:p>
    <w:p>
      <w:pPr>
        <w:pStyle w:val="Normal"/>
        <w:spacing w:lineRule="exact" w:line="240"/>
        <w:jc w:val="right"/>
        <w:rPr>
          <w:spacing w:val="-4"/>
          <w:sz w:val="28"/>
          <w:szCs w:val="28"/>
        </w:rPr>
      </w:pPr>
      <w:r>
        <w:rPr>
          <w:spacing w:val="-4"/>
          <w:sz w:val="28"/>
          <w:szCs w:val="28"/>
        </w:rPr>
      </w:r>
    </w:p>
    <w:p>
      <w:pPr>
        <w:pStyle w:val="Normal"/>
        <w:spacing w:lineRule="exact" w:line="240"/>
        <w:jc w:val="right"/>
        <w:rPr>
          <w:spacing w:val="-4"/>
          <w:sz w:val="28"/>
          <w:szCs w:val="28"/>
        </w:rPr>
      </w:pPr>
      <w:r>
        <w:rPr>
          <w:spacing w:val="-4"/>
          <w:sz w:val="28"/>
          <w:szCs w:val="28"/>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Приложение 2</w:t>
      </w:r>
    </w:p>
    <w:p>
      <w:pPr>
        <w:pStyle w:val="Normal"/>
        <w:spacing w:lineRule="exact" w:line="240"/>
        <w:jc w:val="right"/>
        <w:rPr/>
      </w:pPr>
      <w:r>
        <w:rPr/>
        <w:t xml:space="preserve">к решению Думы Холмского </w:t>
      </w:r>
    </w:p>
    <w:p>
      <w:pPr>
        <w:pStyle w:val="Normal"/>
        <w:spacing w:lineRule="exact" w:line="240"/>
        <w:jc w:val="right"/>
        <w:rPr/>
      </w:pPr>
      <w:r>
        <w:rPr/>
        <w:t>муниципального района на 2023 год</w:t>
      </w:r>
    </w:p>
    <w:p>
      <w:pPr>
        <w:pStyle w:val="Normal"/>
        <w:spacing w:lineRule="exact" w:line="240"/>
        <w:jc w:val="right"/>
        <w:rPr/>
      </w:pPr>
      <w:r>
        <w:rPr/>
        <w:t>и плановый период 2024-2025 годов</w:t>
      </w:r>
    </w:p>
    <w:p>
      <w:pPr>
        <w:pStyle w:val="Normal"/>
        <w:spacing w:lineRule="exact" w:line="240"/>
        <w:jc w:val="right"/>
        <w:rPr/>
      </w:pPr>
      <w:r>
        <w:rPr/>
      </w:r>
    </w:p>
    <w:p>
      <w:pPr>
        <w:pStyle w:val="Normal"/>
        <w:spacing w:lineRule="exact" w:line="240"/>
        <w:jc w:val="center"/>
        <w:rPr>
          <w:b/>
          <w:b/>
          <w:bCs/>
          <w:sz w:val="28"/>
          <w:szCs w:val="28"/>
        </w:rPr>
      </w:pPr>
      <w:r>
        <w:rPr>
          <w:b/>
          <w:bCs/>
          <w:sz w:val="28"/>
          <w:szCs w:val="28"/>
        </w:rPr>
        <w:t>Источники внутреннего финансирования дефицита муниципального бюджета на 2023 год и плановый период 2024 -2025 годов</w:t>
      </w:r>
    </w:p>
    <w:p>
      <w:pPr>
        <w:pStyle w:val="Normal"/>
        <w:jc w:val="right"/>
        <w:rPr>
          <w:sz w:val="22"/>
          <w:szCs w:val="22"/>
        </w:rPr>
      </w:pPr>
      <w:r>
        <w:rPr>
          <w:sz w:val="22"/>
          <w:szCs w:val="22"/>
        </w:rPr>
        <w:t>(тыс. руб.)</w:t>
      </w:r>
    </w:p>
    <w:tbl>
      <w:tblPr>
        <w:tblW w:w="9747" w:type="dxa"/>
        <w:jc w:val="left"/>
        <w:tblInd w:w="-113" w:type="dxa"/>
        <w:tblLayout w:type="fixed"/>
        <w:tblCellMar>
          <w:top w:w="0" w:type="dxa"/>
          <w:left w:w="108" w:type="dxa"/>
          <w:bottom w:w="0" w:type="dxa"/>
          <w:right w:w="108" w:type="dxa"/>
        </w:tblCellMar>
      </w:tblPr>
      <w:tblGrid>
        <w:gridCol w:w="2943"/>
        <w:gridCol w:w="2410"/>
        <w:gridCol w:w="1559"/>
        <w:gridCol w:w="1418"/>
        <w:gridCol w:w="1417"/>
      </w:tblGrid>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rPr>
            </w:pPr>
            <w:r>
              <w:rPr>
                <w:b/>
              </w:rPr>
              <w:t>Наименование источника внутреннего финансирования дефицита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rPr>
            </w:pPr>
            <w:r>
              <w:rPr>
                <w:b/>
              </w:rPr>
              <w:t>Код группы, подгруппы, статьи и вида источни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rPr>
            </w:pPr>
            <w:r>
              <w:rPr>
                <w:b/>
              </w:rPr>
              <w:t>2022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rPr>
            </w:pPr>
            <w:r>
              <w:rPr>
                <w:b/>
              </w:rPr>
              <w:t>2023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rPr>
            </w:pPr>
            <w:r>
              <w:rPr>
                <w:b/>
              </w:rPr>
              <w:t>2024 год</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b/>
                <w:b/>
                <w:bCs/>
              </w:rPr>
            </w:pPr>
            <w:r>
              <w:rPr>
                <w:b/>
                <w:bCs/>
              </w:rPr>
              <w:t>Источники внутреннего финансирования дефицито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b/>
                <w:bCs/>
                <w:sz w:val="18"/>
                <w:szCs w:val="18"/>
              </w:rPr>
              <w:t>000 01 00 00 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b/>
                <w:sz w:val="18"/>
                <w:szCs w:val="18"/>
              </w:rPr>
              <w:t>96</w:t>
            </w:r>
            <w:r>
              <w:rPr>
                <w:b/>
                <w:sz w:val="18"/>
                <w:szCs w:val="18"/>
                <w:lang w:val="en-US"/>
              </w:rPr>
              <w:t>7</w:t>
            </w:r>
            <w:r>
              <w:rPr>
                <w:b/>
                <w:sz w:val="18"/>
                <w:szCs w:val="18"/>
              </w:rPr>
              <w:t>2,9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0,00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b/>
                <w:b/>
                <w:bCs/>
              </w:rPr>
            </w:pPr>
            <w:r>
              <w:rPr>
                <w:b/>
                <w:bCs/>
              </w:rPr>
              <w:t>Кредиты кредитных организаций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b/>
                <w:bCs/>
                <w:sz w:val="18"/>
                <w:szCs w:val="18"/>
              </w:rPr>
              <w:t>000 01 02 00 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0,00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Получение кредитов от кредитных организаций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000 01 02 00 00 00 0000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Получение кредитов от кредитных организаций бюджетами муниципальных районов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000 01 02 00 00 05 0000 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Погашение кредитов, предоставленных кредитными организациями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000 01 02 00 00 00 0000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Погашение бюджетами муниципальных районов кредитов от кредитных организаций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000 01 02 00 00 05 0000 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b/>
                <w:b/>
                <w:bCs/>
              </w:rPr>
            </w:pPr>
            <w:r>
              <w:rPr>
                <w:b/>
                <w:bCs/>
              </w:rPr>
              <w:t>Бюджетные кредиты от других бюджетов бюджетной системы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b/>
                <w:bCs/>
                <w:sz w:val="18"/>
                <w:szCs w:val="18"/>
              </w:rPr>
              <w:t>000 01 03 00 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1106,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1655,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625,54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b/>
                <w:b/>
                <w:bCs/>
              </w:rPr>
            </w:pPr>
            <w:r>
              <w:rPr>
                <w:b/>
                <w:bCs/>
              </w:rPr>
              <w:t>Бюджетные кредиты от других бюджетов бюджетной системы Российской Федерации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000 01 03 01 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1106,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1655,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625,54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000 01 03 01 00 00 0000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sz w:val="18"/>
                <w:szCs w:val="18"/>
              </w:rPr>
              <w:t>000 01 03 01 00 05 0000 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0,00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000 01 03 01 00 00 0000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1106,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1655,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sz w:val="18"/>
                <w:szCs w:val="18"/>
              </w:rPr>
              <w:t>625,54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000 01 03 01 00 05 0000 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1106,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1655,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625,54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b/>
                <w:b/>
                <w:bCs/>
              </w:rPr>
            </w:pPr>
            <w:r>
              <w:rPr>
                <w:b/>
                <w:bCs/>
              </w:rPr>
              <w:t>Изменение остатков средств на счетах по учету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b/>
                <w:bCs/>
                <w:sz w:val="18"/>
                <w:szCs w:val="18"/>
              </w:rPr>
              <w:t>000 01 05 00 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b/>
                <w:sz w:val="18"/>
                <w:szCs w:val="18"/>
              </w:rPr>
              <w:t>107</w:t>
            </w:r>
            <w:r>
              <w:rPr>
                <w:b/>
                <w:sz w:val="18"/>
                <w:szCs w:val="18"/>
                <w:lang w:val="en-US"/>
              </w:rPr>
              <w:t>7</w:t>
            </w:r>
            <w:r>
              <w:rPr>
                <w:b/>
                <w:sz w:val="18"/>
                <w:szCs w:val="18"/>
              </w:rPr>
              <w:t>9,5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1655,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625,54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b/>
                <w:b/>
                <w:bCs/>
              </w:rPr>
            </w:pPr>
            <w:r>
              <w:rPr/>
              <w:t>Увелич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000 01 05 02 00 00 0000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z w:val="18"/>
                <w:szCs w:val="18"/>
              </w:rPr>
            </w:pPr>
            <w:r>
              <w:rPr>
                <w:bCs/>
                <w:sz w:val="18"/>
                <w:szCs w:val="18"/>
              </w:rPr>
              <w:t>-252537,79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z w:val="18"/>
                <w:szCs w:val="18"/>
              </w:rPr>
            </w:pPr>
            <w:r>
              <w:rPr>
                <w:bCs/>
                <w:sz w:val="18"/>
                <w:szCs w:val="18"/>
              </w:rPr>
              <w:t>-157985,7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159149,21200</w:t>
            </w:r>
          </w:p>
        </w:tc>
      </w:tr>
      <w:tr>
        <w:trPr>
          <w:trHeight w:val="48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t>Увелич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
                <w:bCs/>
                <w:sz w:val="18"/>
                <w:szCs w:val="18"/>
              </w:rPr>
              <w:t>000 01 05 02 01 00 0000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bCs/>
                <w:sz w:val="18"/>
                <w:szCs w:val="18"/>
              </w:rPr>
              <w:t>-252537,79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z w:val="18"/>
                <w:szCs w:val="18"/>
              </w:rPr>
            </w:pPr>
            <w:r>
              <w:rPr>
                <w:bCs/>
                <w:sz w:val="18"/>
                <w:szCs w:val="18"/>
              </w:rPr>
              <w:t>-157985,7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159149,212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Увеличение прочих остатков денежных средств бюджетов муниципальных район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000 01 05 02 01 05 0000 5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bCs/>
                <w:sz w:val="18"/>
                <w:szCs w:val="18"/>
              </w:rPr>
              <w:t>-252537,79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z w:val="18"/>
                <w:szCs w:val="18"/>
              </w:rPr>
            </w:pPr>
            <w:r>
              <w:rPr>
                <w:bCs/>
                <w:sz w:val="18"/>
                <w:szCs w:val="18"/>
              </w:rPr>
              <w:t>-157985,7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18"/>
                <w:szCs w:val="18"/>
              </w:rPr>
            </w:pPr>
            <w:r>
              <w:rPr>
                <w:sz w:val="18"/>
                <w:szCs w:val="18"/>
              </w:rPr>
              <w:t>-159149,212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b/>
                <w:bCs/>
                <w:sz w:val="18"/>
                <w:szCs w:val="18"/>
              </w:rPr>
              <w:t>000 01 05 00 00 00 0000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b/>
                <w:sz w:val="18"/>
                <w:szCs w:val="18"/>
              </w:rPr>
              <w:t>2608</w:t>
            </w:r>
            <w:r>
              <w:rPr>
                <w:b/>
                <w:sz w:val="18"/>
                <w:szCs w:val="18"/>
                <w:lang w:val="en-US"/>
              </w:rPr>
              <w:t>4</w:t>
            </w:r>
            <w:r>
              <w:rPr>
                <w:b/>
                <w:sz w:val="18"/>
                <w:szCs w:val="18"/>
              </w:rPr>
              <w:t>0,30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159641,0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18"/>
                <w:szCs w:val="18"/>
              </w:rPr>
            </w:pPr>
            <w:r>
              <w:rPr>
                <w:b/>
                <w:sz w:val="18"/>
                <w:szCs w:val="18"/>
              </w:rPr>
              <w:t>159774,752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Уменьш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000 01 05 02 00 00 0000 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b/>
                <w:sz w:val="18"/>
                <w:szCs w:val="18"/>
              </w:rPr>
              <w:t>260810,308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9641,0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9774,752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Уменьшение прочих остатков денежных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000 01 05 02 01 00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b/>
                <w:sz w:val="18"/>
                <w:szCs w:val="18"/>
              </w:rPr>
              <w:t>260810,308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18"/>
                <w:szCs w:val="18"/>
              </w:rPr>
              <w:t>159641,0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9774,752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pPr>
            <w:r>
              <w:rPr/>
              <w:t>Уменьшение прочих остатков денежных средств бюджетов муниципальных район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000 01 05 02 01 05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b/>
                <w:sz w:val="18"/>
                <w:szCs w:val="18"/>
              </w:rPr>
              <w:t>260810,308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9641,0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9774,75200</w:t>
            </w:r>
          </w:p>
        </w:tc>
      </w:tr>
    </w:tbl>
    <w:p>
      <w:pPr>
        <w:pStyle w:val="Normal"/>
        <w:spacing w:lineRule="atLeast" w:line="360"/>
        <w:ind w:firstLine="709"/>
        <w:jc w:val="both"/>
        <w:rPr>
          <w:sz w:val="28"/>
          <w:szCs w:val="28"/>
        </w:rPr>
      </w:pPr>
      <w:r>
        <w:rPr>
          <w:sz w:val="28"/>
          <w:szCs w:val="28"/>
        </w:rPr>
        <w:t>1.4. Пункт 9 изложить в следующей редакции:</w:t>
      </w:r>
    </w:p>
    <w:p>
      <w:pPr>
        <w:pStyle w:val="Normal"/>
        <w:spacing w:lineRule="atLeast" w:line="360"/>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3 год в сумме 199138,88254 тыс. рублей, на 2024 год в сумме 103091,85400 тыс. рублей и на 2025 год в сумме 100425,71200 тыс. рублей.</w:t>
      </w:r>
    </w:p>
    <w:p>
      <w:pPr>
        <w:pStyle w:val="Normal"/>
        <w:numPr>
          <w:ilvl w:val="0"/>
          <w:numId w:val="0"/>
        </w:numPr>
        <w:spacing w:lineRule="atLeast" w:line="360" w:before="120" w:after="0"/>
        <w:ind w:firstLine="851"/>
        <w:jc w:val="both"/>
        <w:outlineLvl w:val="0"/>
        <w:rPr>
          <w:sz w:val="28"/>
          <w:szCs w:val="28"/>
        </w:rPr>
      </w:pPr>
      <w:r>
        <w:rPr>
          <w:sz w:val="28"/>
          <w:szCs w:val="28"/>
        </w:rPr>
      </w:r>
    </w:p>
    <w:p>
      <w:pPr>
        <w:pStyle w:val="Normal"/>
        <w:spacing w:lineRule="atLeast" w:line="240"/>
        <w:ind w:firstLine="709"/>
        <w:rPr>
          <w:sz w:val="28"/>
          <w:szCs w:val="28"/>
        </w:rPr>
      </w:pPr>
      <w:r>
        <w:rPr>
          <w:sz w:val="28"/>
          <w:szCs w:val="28"/>
        </w:rPr>
        <w:t>1.5. Приложение 8 изложить в следующей редакции:</w:t>
      </w:r>
    </w:p>
    <w:p>
      <w:pPr>
        <w:pStyle w:val="Normal"/>
        <w:numPr>
          <w:ilvl w:val="0"/>
          <w:numId w:val="0"/>
        </w:numPr>
        <w:spacing w:lineRule="exact" w:line="240"/>
        <w:jc w:val="right"/>
        <w:outlineLvl w:val="0"/>
        <w:rPr>
          <w:sz w:val="28"/>
          <w:szCs w:val="28"/>
        </w:rPr>
      </w:pPr>
      <w:r>
        <w:rPr>
          <w:sz w:val="28"/>
          <w:szCs w:val="28"/>
        </w:rPr>
      </w:r>
    </w:p>
    <w:p>
      <w:pPr>
        <w:pStyle w:val="Normal"/>
        <w:numPr>
          <w:ilvl w:val="0"/>
          <w:numId w:val="0"/>
        </w:numPr>
        <w:spacing w:lineRule="exact" w:line="240"/>
        <w:jc w:val="right"/>
        <w:outlineLvl w:val="0"/>
        <w:rPr/>
      </w:pPr>
      <w:r>
        <w:rPr/>
      </w:r>
    </w:p>
    <w:p>
      <w:pPr>
        <w:pStyle w:val="Normal"/>
        <w:numPr>
          <w:ilvl w:val="0"/>
          <w:numId w:val="0"/>
        </w:numPr>
        <w:spacing w:lineRule="exact" w:line="240"/>
        <w:jc w:val="right"/>
        <w:outlineLvl w:val="0"/>
        <w:rPr/>
      </w:pPr>
      <w:r>
        <w:rPr/>
        <w:t>Приложение 8</w:t>
      </w:r>
    </w:p>
    <w:p>
      <w:pPr>
        <w:pStyle w:val="Normal"/>
        <w:numPr>
          <w:ilvl w:val="0"/>
          <w:numId w:val="0"/>
        </w:numPr>
        <w:spacing w:lineRule="exact" w:line="240"/>
        <w:jc w:val="right"/>
        <w:outlineLvl w:val="0"/>
        <w:rPr/>
      </w:pPr>
      <w:r>
        <w:rPr/>
        <w:t xml:space="preserve">к решению Думы Холмского </w:t>
      </w:r>
    </w:p>
    <w:p>
      <w:pPr>
        <w:pStyle w:val="Normal"/>
        <w:numPr>
          <w:ilvl w:val="0"/>
          <w:numId w:val="0"/>
        </w:numPr>
        <w:spacing w:lineRule="exact" w:line="240"/>
        <w:jc w:val="right"/>
        <w:outlineLvl w:val="0"/>
        <w:rPr/>
      </w:pPr>
      <w:r>
        <w:rPr/>
        <w:t>муниципального района на 2023 год</w:t>
      </w:r>
    </w:p>
    <w:p>
      <w:pPr>
        <w:pStyle w:val="Normal"/>
        <w:numPr>
          <w:ilvl w:val="0"/>
          <w:numId w:val="0"/>
        </w:numPr>
        <w:spacing w:lineRule="exact" w:line="240"/>
        <w:jc w:val="right"/>
        <w:outlineLvl w:val="0"/>
        <w:rPr/>
      </w:pPr>
      <w:r>
        <w:rPr/>
        <w:t xml:space="preserve"> </w:t>
      </w:r>
      <w:r>
        <w:rPr/>
        <w:t>и плановый период 2024-2025 годов</w:t>
      </w:r>
    </w:p>
    <w:p>
      <w:pPr>
        <w:pStyle w:val="Normal"/>
        <w:numPr>
          <w:ilvl w:val="0"/>
          <w:numId w:val="0"/>
        </w:numPr>
        <w:spacing w:lineRule="exact" w:line="240"/>
        <w:jc w:val="right"/>
        <w:outlineLvl w:val="0"/>
        <w:rPr/>
      </w:pPr>
      <w:r>
        <w:rPr/>
      </w:r>
    </w:p>
    <w:p>
      <w:pPr>
        <w:pStyle w:val="Normal"/>
        <w:spacing w:lineRule="exact" w:line="240"/>
        <w:jc w:val="right"/>
        <w:rPr>
          <w:sz w:val="28"/>
          <w:szCs w:val="28"/>
        </w:rPr>
      </w:pPr>
      <w:r>
        <w:rPr>
          <w:sz w:val="28"/>
          <w:szCs w:val="28"/>
        </w:rPr>
      </w:r>
    </w:p>
    <w:p>
      <w:pPr>
        <w:pStyle w:val="Normal"/>
        <w:autoSpaceDE w:val="false"/>
        <w:spacing w:lineRule="exact" w:line="240"/>
        <w:jc w:val="center"/>
        <w:rPr>
          <w:b/>
          <w:b/>
          <w:sz w:val="28"/>
          <w:szCs w:val="28"/>
        </w:rPr>
      </w:pPr>
      <w:r>
        <w:rPr>
          <w:b/>
          <w:sz w:val="28"/>
          <w:szCs w:val="28"/>
        </w:rPr>
        <w:t>Ведомственная структура расходов муниципального бюджета на 2023 год и на плановый период 2024 и 2025 годов</w:t>
      </w:r>
    </w:p>
    <w:p>
      <w:pPr>
        <w:pStyle w:val="Normal"/>
        <w:autoSpaceDE w:val="false"/>
        <w:spacing w:lineRule="exact" w:line="240"/>
        <w:jc w:val="center"/>
        <w:rPr>
          <w:b/>
          <w:b/>
          <w:sz w:val="28"/>
          <w:szCs w:val="28"/>
        </w:rPr>
      </w:pPr>
      <w:r>
        <w:rPr>
          <w:b/>
          <w:sz w:val="28"/>
          <w:szCs w:val="28"/>
        </w:rPr>
      </w:r>
    </w:p>
    <w:tbl>
      <w:tblPr>
        <w:tblW w:w="9654" w:type="dxa"/>
        <w:jc w:val="left"/>
        <w:tblInd w:w="-20" w:type="dxa"/>
        <w:tblLayout w:type="fixed"/>
        <w:tblCellMar>
          <w:top w:w="0" w:type="dxa"/>
          <w:left w:w="108" w:type="dxa"/>
          <w:bottom w:w="0" w:type="dxa"/>
          <w:right w:w="108" w:type="dxa"/>
        </w:tblCellMar>
      </w:tblPr>
      <w:tblGrid>
        <w:gridCol w:w="2709"/>
        <w:gridCol w:w="567"/>
        <w:gridCol w:w="708"/>
        <w:gridCol w:w="1134"/>
        <w:gridCol w:w="567"/>
        <w:gridCol w:w="1276"/>
        <w:gridCol w:w="1418"/>
        <w:gridCol w:w="1275"/>
      </w:tblGrid>
      <w:tr>
        <w:trPr>
          <w:trHeight w:val="8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Документ, учреждение</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Вед.</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РП</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Ц.ст.</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ВР</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Сумма на 2023 год</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Сумма на 2024 год</w:t>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Сумма на 2025 год</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Администрация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238 726 608,75</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1 100 394,00</w:t>
            </w:r>
          </w:p>
        </w:tc>
        <w:tc>
          <w:tcPr>
            <w:tcW w:w="1275"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139 452 712,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ЩЕГОСУДАРСТВЕННЫЕ ВОПРОС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2 411 983,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9 445 216,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39 216 216,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26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7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77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26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7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77 0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Глава муниципального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26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7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77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100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26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7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77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100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26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7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77 00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 701 978,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 688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 688 2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150 778,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52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527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олнение функций аппаратов муниципальных орган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9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150 778,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20 52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527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900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150 778,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52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527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900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22 962 469,5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45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45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900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976 308,5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900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12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по социальной поддержке граждан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551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6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61 2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олнение государственных полномоч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551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6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61 2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держание штатных единиц, осуществляющих переданные отдельные государственные полномочия област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702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61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6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61 20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702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78 172,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8 072,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8 072,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702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3 028,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3 128,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3 128,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емия достигших установленных значений целевых показателей государственной программы Новгородской области " Формирование современной городской среды на территории муниципальных образований Новгородской области на 2018-2030 годы", на 2023 го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760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9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760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9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дебная систем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7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700512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0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700512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зервные фон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резервные фонды исполнительных органов муниципальной власти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9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зервные фонды исполнительных органов муниципальной власти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1</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92900237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зервные сред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900237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7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ругие общегосударственные вопрос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 967 805,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63 816,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 834 916,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Повышение безопасности дорожного движения в районе на 2020-2025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5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03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0 00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Поддержка молодежи, оказавшейся в трудной жизненной ситуации на 2021-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формационное обеспечение</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работы с молодежью и молодыми родителям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r>
      <w:tr>
        <w:trPr>
          <w:trHeight w:val="774"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05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r>
      <w:tr>
        <w:trPr>
          <w:trHeight w:val="349"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Об энергосбережении в Холмском муниципальном районе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нижение доли использования электроэнергии муниципальными бюджетными учреждениям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Информатизация органов местного самоуправления Холмского муниципального района на 2022-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44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19 116,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19 116,00</w:t>
            </w:r>
          </w:p>
        </w:tc>
      </w:tr>
      <w:tr>
        <w:trPr>
          <w:trHeight w:val="1341"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98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73 116,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73 116,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98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73 116,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73 116,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98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73 116,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773 116,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информационной безопасности деятельности органов местного самоуправл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4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9 9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звитие крестьянских (фермерских) хозяйств и сельскохозяйственной коопера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3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5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9 9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реализацию мероприятий по уничтожению борщевика Сосновского в муниципальных образованиях Новгородской области на 2023 го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5754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 9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5754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 9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1 4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1 4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ных обязательств на реализацию мероприятий по уничтожению борщевика Сосновского в муниципальных образованиях Новгородской области на 2023 го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5S54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5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5S54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5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Комплексное развитие сельских территорий Холмского района до 2025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2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здание условий для обеспечения доступным и комфортным жильем сельского насел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r>
      <w:tr>
        <w:trPr>
          <w:trHeight w:val="204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23-2027 г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 019 455,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 461 4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 461 4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 019 455,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 461 400,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13 461 40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1012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 327 055,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 39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 39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1012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 82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 302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 302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1012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455 055,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6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6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1012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 00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1700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1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1 4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1 4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1700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9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9 9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9 9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1700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1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4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23001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4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учреждений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1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74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01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74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Противодействие коррупции в Холмском муниципальном районе на 2022-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r>
      <w:tr>
        <w:trPr>
          <w:trHeight w:val="632"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3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69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Выполнение других обязательств за счет областного и муниципального бюджет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92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69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Выполнение других обязательст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238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69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238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69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по социальной поддержке граждан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3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6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65 4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олнение государственных полномоч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243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6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65 4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отдельных государственных полномочий в сфере государственной регистрации актов гражданского состоя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59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2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61 9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59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2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61 900,00</w:t>
            </w:r>
          </w:p>
        </w:tc>
      </w:tr>
      <w:tr>
        <w:trPr>
          <w:trHeight w:val="2049"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отдельных государственных полномочий по определению перечня должностных лиц органов местного самоуправления муниципальных районов,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706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706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5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3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3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5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3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3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91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беспечение деятельности учреждений,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3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4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2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2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3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4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2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20 000,00</w:t>
            </w:r>
          </w:p>
        </w:tc>
      </w:tr>
      <w:tr>
        <w:trPr>
          <w:trHeight w:val="774"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3100237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4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2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2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3100237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0 149,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3100237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1,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0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3100237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НАЦИОНАЛЬНАЯ ЭКОНОМИК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242 107,2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678 54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740 9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ельское хозяйство и рыболовство</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9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3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по социальной поддержке граждан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9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3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олнение государственных полномоч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9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3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707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9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3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8100707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 9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300,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31 3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Транспорт</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8</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8</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Выполнение других обязательств за счет областного и муниципального бюджет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8</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8</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261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8</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261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948 0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орожное хозяйство (дорожные фон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308 88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88 24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50 6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22-2024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308 88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88 24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199"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22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45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18 44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вершенствование и содержание дорожного хозяй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1238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6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1238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16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6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1715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6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7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1715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6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7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1S15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1S15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28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69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вершенствование и содержание дорожного хозяй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2238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28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69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2238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28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69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50 6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Выполнение других обязательств за счет областного и муниципального бюджет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50 6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вершенствование и содержание дорожного хозяй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238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31 65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238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31 65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715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78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715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78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S15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 95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S15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 95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938 277,2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1 00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торговли в Холмском муниципальном районе на 2022-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3 777,2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255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3 777,2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на 2022 го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01726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3 777,2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01726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3 777,2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14,05</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14,05</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204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Cофинансирование расходов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01S26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285,95</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01S26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285,95</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малого и среднего предпринимательства в Холмском муниципальном районе на 2022-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r>
      <w:tr>
        <w:trPr>
          <w:trHeight w:val="105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устойчивого развития малого и среднего предпринимательства, развитие самозанятых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 увеличение числа самозанятых.</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16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здание благоприятного общественного климата для ведения среднего и малого предпринимательства, деятельности самозанятых</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003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53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эффективного использования земельных участк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регистрации права муниципальной собственности на земельные участк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3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7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7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7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80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4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4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04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Обеспечение прав потребителей в Холмском муниципальном районе на 2023-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1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ЖИЛИЩНО-КОММУНАЛЬНОЕ ХОЗЯЙСТВО</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502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395 9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Жилищное хозяйство</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1</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Выполнение других обязательств за счет областного и муниципального бюджет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Внесение вклада в имущество межмуниципальной организа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23864</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Бюджетные инвестиции иным юридическим лица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23864</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5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жилищный фонд находящийся в казне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6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Взносы на капитальный ремонт общего имущества в многоквартирных домах</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6002384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6002384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2 3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Коммунальное хозяйство</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9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93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1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9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здание комфортных условий для населения при получении услуг надлежащего каче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21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1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1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вышение качества обслуживания, содержания и эксплуатации объектов коммунальной инфраструктур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1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9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1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9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1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9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Управление муниципальным имуществом в Холмском муниципальном районе на 2022-2024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28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39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84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эффективности использования муниципального имуще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8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7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6 4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28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7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6 4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8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7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6 4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эффективности содержания муниципального имуще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28003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92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48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8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92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48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8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92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48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ХРАНА ОКРУЖАЮЩЕЙ СРЕ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617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ругие вопросы в области охраны окружающей сре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617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Охрана окружающей среды и экологической безопасности района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617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ектов (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607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74"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01703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07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01703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07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4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017524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9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pPr>
            <w:r>
              <w:rPr>
                <w:sz w:val="18"/>
                <w:szCs w:val="18"/>
              </w:rPr>
              <w:t>06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017524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9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сбора и вывоза твердых бытовых отход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0299990</w:t>
            </w:r>
          </w:p>
        </w:tc>
        <w:tc>
          <w:tcPr>
            <w:tcW w:w="567" w:type="dxa"/>
            <w:tcBorders>
              <w:bottom w:val="single" w:sz="4" w:space="0" w:color="000000"/>
              <w:right w:val="single" w:sz="4" w:space="0" w:color="000000"/>
            </w:tcBorders>
          </w:tcPr>
          <w:p>
            <w:pPr>
              <w:pStyle w:val="Normal"/>
              <w:spacing w:lineRule="exact" w:line="240" w:before="120" w:after="0"/>
              <w:jc w:val="center"/>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605</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РАЗОВАНИЕ</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121 715 612,31</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3 126 908,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3 238 38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ошкольное образование</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1 058 020,64</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 325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 325 60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20 99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 292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 292 30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14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99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 292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 292 3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 288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 123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 123 1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образовательных организаций, реализующих программы дошкольного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12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452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45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458 1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12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452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458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458 1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4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4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устройство и благоустройство детской площадки на территории МАДОУ "Детский сад "Радуга" г. Холм в рамках приоритетного регионального проекта "Наш выбор"</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2615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2615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341"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 - 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04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847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505 4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505 4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04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847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505 4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505 400,00</w:t>
            </w:r>
          </w:p>
        </w:tc>
      </w:tr>
      <w:tr>
        <w:trPr>
          <w:trHeight w:val="774"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9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9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9 6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9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9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9 600,00</w:t>
            </w:r>
          </w:p>
        </w:tc>
      </w:tr>
      <w:tr>
        <w:trPr>
          <w:trHeight w:val="1908"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беспечение расходных обязательств,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и членов их семей", на 2023 го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267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267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704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9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9 200,00</w:t>
            </w:r>
          </w:p>
        </w:tc>
      </w:tr>
      <w:tr>
        <w:trPr>
          <w:trHeight w:val="1624"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8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4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4 2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8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4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4 2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36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36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4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5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5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учреждений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6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6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720,64</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720,64</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действие в организации труда и занятости молодеж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720,64</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720,64</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720,64</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населения района водой надлежащего каче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3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щее образование</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8 505 903,59</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32 168 26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178 36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8 336 203,59</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114 56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114 56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2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204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держка одаренных детей,  инициативной и талантливой молодеж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20426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20426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8 296 203,59</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114 56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114 56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484 160,01</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9 247 16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9 247 16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образовательных организаций, реализующих основные общеобразовательные программ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12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22 000,01</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46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461 00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12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522 000,01</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461 000,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2 461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341"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5303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18 64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1 718 64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18 64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5303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18 64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18 64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18 640,00</w:t>
            </w:r>
          </w:p>
        </w:tc>
      </w:tr>
      <w:tr>
        <w:trPr>
          <w:trHeight w:val="1483"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 - 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04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8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199 4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199 4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04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81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199 4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199 40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50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50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50 1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pPr>
            <w:r>
              <w:rPr>
                <w:sz w:val="18"/>
                <w:szCs w:val="18"/>
              </w:rPr>
              <w:t>3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8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8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81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9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9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9 100,00</w:t>
            </w:r>
          </w:p>
        </w:tc>
      </w:tr>
      <w:tr>
        <w:trPr>
          <w:trHeight w:val="91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6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9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9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95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6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9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9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95 000,00</w:t>
            </w:r>
          </w:p>
        </w:tc>
      </w:tr>
      <w:tr>
        <w:trPr>
          <w:trHeight w:val="331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ях,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на 2023 го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164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5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164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5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бесплатной перевозки обучающихся общеобразовательных организац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23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34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34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34 8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23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4 334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34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34 8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 xml:space="preserve"> </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97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97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97 6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01L304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97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97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97 6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рганизацию софинансирование бесплатной перевозки обучающихс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S23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 62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 62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 62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S2380</w:t>
            </w:r>
          </w:p>
        </w:tc>
        <w:tc>
          <w:tcPr>
            <w:tcW w:w="567" w:type="dxa"/>
            <w:tcBorders>
              <w:bottom w:val="single" w:sz="4" w:space="0" w:color="000000"/>
              <w:right w:val="single" w:sz="4" w:space="0" w:color="000000"/>
            </w:tcBorders>
          </w:tcPr>
          <w:p>
            <w:pPr>
              <w:pStyle w:val="Normal"/>
              <w:spacing w:lineRule="exact" w:line="240" w:before="120" w:after="0"/>
              <w:jc w:val="center"/>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 62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 62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 62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4 514 243,58</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69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69 6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26146</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24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5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26146</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5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26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19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26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19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05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2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2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2 2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05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2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2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2 20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057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 7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057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 7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иобретение или изготовление бланков документов об образовании и (или) о квалифика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0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7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0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700,00</w:t>
            </w:r>
          </w:p>
        </w:tc>
      </w:tr>
      <w:tr>
        <w:trPr>
          <w:trHeight w:val="204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4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4 1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4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4 1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258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258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483"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75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07 38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75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07 38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реализацию мероприятий по модернизации школьных систем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02L750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5 882 919,9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02L750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5 882 919,9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реализацию мероприятий по модернизации школьных систем образования (сверх уровня, предусмотренного соглашение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02N750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23 409,5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02N750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23 409,5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на приобретение или изготовление бланков документов об образовании и (или) о квалифика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02S20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0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00,00</w:t>
            </w:r>
          </w:p>
        </w:tc>
      </w:tr>
      <w:tr>
        <w:trPr>
          <w:trHeight w:val="204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5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5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учреждений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14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14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29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75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09,09</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75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09,09</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на реализацию мероприятий по модернизации школьных систем образования (сверх уровня, предусмотренного соглашение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750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25,03</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750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25,03</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Федеральный проект "Современная школ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E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282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282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282 80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E1700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82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82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82 80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E1700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82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82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182 800,00</w:t>
            </w:r>
          </w:p>
        </w:tc>
      </w:tr>
      <w:tr>
        <w:trPr>
          <w:trHeight w:val="105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E1723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6"/>
                <w:szCs w:val="16"/>
              </w:rPr>
              <w:t>014E1723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Федеральный проект "Цифровая образовательная сре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E4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E4713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4E4713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6 0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действие в организации труда и занятости молодеж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26153</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типенд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26153</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Единовременная выплата молодым педагога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26154</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26154</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3 7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53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8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населения района водой надлежащего каче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3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3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8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3 7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53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8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2</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3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3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8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ополнительное образование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 352 780,61</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302 228,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403 5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485 269,3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18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18 20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2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204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здание творческих, научных, технических и других объединений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20426142</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8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20426142</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405 269,3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38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38 2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50 769,3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4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41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организаций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12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12 769,3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4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41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12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112 769,3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4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41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14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14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54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7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7 200,00</w:t>
            </w:r>
          </w:p>
        </w:tc>
      </w:tr>
      <w:tr>
        <w:trPr>
          <w:trHeight w:val="204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6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2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2 1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6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2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2 1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832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32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4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7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1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7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1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учреждений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8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8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физической культуры и спорта в Холмском муниципальном районе на 2022-2027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76 230,64</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199"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гражданам Холмского района возможности систематически заниматься физической культурой и спортом, вести здоровый образ жизни. Развитие физической культуры и массового спорта на территории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76 230,64</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ведение ремонта учреждений физической культуры и спорт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0126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76 230,64</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0126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76 230,64</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180,61</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180,61</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действие в организации труда и занятости молодеж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180,61</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180,61</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 180,61</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542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167 028,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268 300,00</w:t>
            </w:r>
          </w:p>
        </w:tc>
      </w:tr>
      <w:tr>
        <w:trPr>
          <w:trHeight w:val="632"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13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держка одаренных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226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2261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528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167 028,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268 3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сурсное обеспечение деятельности Отдела культуры по реализации муниципальной программ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528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167 028,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268 30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организаций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012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539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146 028,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247 3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012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539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146 028,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247 3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238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23860</w:t>
            </w:r>
          </w:p>
        </w:tc>
        <w:tc>
          <w:tcPr>
            <w:tcW w:w="567" w:type="dxa"/>
            <w:tcBorders>
              <w:bottom w:val="single" w:sz="4" w:space="0" w:color="000000"/>
              <w:right w:val="single" w:sz="4" w:space="0" w:color="000000"/>
            </w:tcBorders>
          </w:tcPr>
          <w:p>
            <w:pPr>
              <w:pStyle w:val="Normal"/>
              <w:spacing w:lineRule="exact" w:line="240" w:before="120" w:after="0"/>
              <w:jc w:val="center"/>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пожарной безопасности учрежде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268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268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714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714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0 3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43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431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11401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8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8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населения района водой надлежащего каче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олодежная политик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12 657,47</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8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8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3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 00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2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6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действие в организации каникулярного образовательного отдыха, здорового образа жизн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205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6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деятельности профильных лагерей и лагерей с дневным пребыванием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205261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6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1205261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6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 00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организаций дополнительного образования дет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1401012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12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632"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26152</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26152</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2 657,47</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2 657,47</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держка молодой семь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3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657,47</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657,47</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657,47</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действие в организации летнего отдыха, здорового образа жизн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4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4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4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6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6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6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4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отдельных государственных полномочий в области увековечивания памяти погибших при защите Отече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02706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02706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звитие методической, информационной, консультационной, образовательной и ресурсной поддержки добровольческой (волонтерской) деятельност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16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16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16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действие реализации отдельных направлений добровольческой (волонтерской) деятельност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03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1 84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1 84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03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1 84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Выполнение других обязательств за счет областного и муниципального бюджет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отдельных государственных полномочий в области увековечивания памяти погибших при защите Отече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706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7</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100706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ругие вопросы в области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6 2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92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92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еформирование и развитие муниципальной службы в Холмском муниципальном районе на 2022-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6 25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92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92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учение, переподготовка и повышение квалификации лиц, замещающих муниципальные должности, муниципальных служащих и служащих Администрации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 43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1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 43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1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5 43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 1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етодическое и информационное сопровождение по вопросам создания, организации, развития форм участия населения в осуществлении местного самоуправл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05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2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2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2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2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2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2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7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0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2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2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2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КУЛЬТУРА, КИНЕМАТОГРАФ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887 206,18</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619 03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320 116,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Культур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887 206,18</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619 03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320 116,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441,28</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Молодежь Холмского муниципальн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441,28</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действие в организации труда и занятости молодеж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441,28</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 441,28</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 189,12</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6 252,16</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3 823 764,9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619 03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320 116,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хранение объектов культурного наследия, находящихся в собственности Холмского района, увековечивание памяти погибщих при защите Отече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1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изводство работ по сохранению объектов культурного наследия, находящихся в собственности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101267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101267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868 842,1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8 842,1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6 378,90</w:t>
            </w:r>
          </w:p>
        </w:tc>
      </w:tr>
      <w:tr>
        <w:trPr>
          <w:trHeight w:val="229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3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43 842,1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8 842,1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6 378,9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ведение ремонтов в Учреждениях культуры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326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326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Комплектование книжных фондов муниципальных общедоступных библиотек муниципальных образова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32685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2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32685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2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служивание модельных муниципальных библиотек</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326852</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326852</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 человек</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11203L467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8 842,1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8 842,1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6 378,9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11203L467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8 842,1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8 842,1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496 378,9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4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ведение общественно значимых мероприят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4268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204268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3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3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3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3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3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1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794 922,8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85 187,9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 788 737,1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сурсное обеспечение деятельности Отдела культуры по реализации муниципальной программ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 794 922,8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85 187,9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 788 737,1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учреждений культур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012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93 057,9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463 623,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167 162,1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012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093 057,9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463 623,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7 167 162,1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библиотек</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012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866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563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563 8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012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866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563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563 8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плата налога на имущество организаций, земельного и транспортного налог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238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83 0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238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238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пожарной безопасности учрежде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268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3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268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3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2685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 000,00</w:t>
            </w:r>
          </w:p>
        </w:tc>
      </w:tr>
      <w:tr>
        <w:trPr>
          <w:trHeight w:val="774"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714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50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714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50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учреждений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758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6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7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293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держка отрасли культур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11401L519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 764,9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 764,9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 775,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11401L519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 764,9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 764,9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7 775,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финансирование расходов по приобретению коммунальных услуг</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082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7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8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401S23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65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ЦИАЛЬНАЯ ПОЛИТИК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753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753 3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753 3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енсионное обеспечение</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чие расходы, не отнесенные к муниципальным программам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оплаты к пенсиям государственных служащих субъектов Российской Федерации и муниципальных служащих</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3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оплаты к пенсиям государственных служащих субъектов Российской Федерации и муниципальных служащих</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300238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r>
      <w:tr>
        <w:trPr>
          <w:trHeight w:val="851"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23002382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37 6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циальное обеспечение насел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4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2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357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2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2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49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2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храна семьи и детств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715 7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7 715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715 7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715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715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715 700,00</w:t>
            </w:r>
          </w:p>
        </w:tc>
      </w:tr>
      <w:tr>
        <w:trPr>
          <w:trHeight w:val="1766"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3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049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049 6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049 60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3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721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721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721 5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301701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721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721 500,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2 721 5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301701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0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00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3017013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21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21 500,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1 221 5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сурсное и материально-техническое обеспечение процесса социализации детей-сирот. а также лиц из числа детей-сирот</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303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28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28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28 1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303N082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28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28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28 1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Бюджетные инвести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6"/>
                <w:szCs w:val="16"/>
              </w:rPr>
            </w:pPr>
            <w:r>
              <w:rPr>
                <w:sz w:val="16"/>
                <w:szCs w:val="16"/>
              </w:rPr>
              <w:t>01303N0821</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28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28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28 10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6 1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6 1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6 1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условий для выполнения муниципальных зада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2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2 9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2 90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2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2 9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2 9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2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2 9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32 9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в области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14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33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33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33 20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1402700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33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33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33 2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402700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33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33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33 2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ФИЗИЧЕСКАЯ КУЛЬТУРА И СПОРТ</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945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841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841 5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Физическая культур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945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841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841 5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физической культуры и спорта в Холмском муниципальном районе на 2022-2027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35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816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816 50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гражданам Холмского района возможности систематически заниматься физической культурой и спортом, вести здоровый образ жизни. Развитие физической культуры и массового спорта на территории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0100000</w:t>
            </w:r>
          </w:p>
        </w:tc>
        <w:tc>
          <w:tcPr>
            <w:tcW w:w="567" w:type="dxa"/>
            <w:tcBorders>
              <w:bottom w:val="single" w:sz="4" w:space="0" w:color="000000"/>
              <w:right w:val="single" w:sz="4" w:space="0" w:color="000000"/>
            </w:tcBorders>
          </w:tcPr>
          <w:p>
            <w:pPr>
              <w:pStyle w:val="Normal"/>
              <w:spacing w:lineRule="exact" w:line="240" w:before="120" w:after="0"/>
              <w:jc w:val="center"/>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35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816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816 5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учреждений в сфере физической культуры и спорт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01013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93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6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6 5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010131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93 6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1 616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6 5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2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0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2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00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вершенствование системы профилактики потребления психоактивных вещест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4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1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5002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5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Контрольно-счетная комиссия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5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47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7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7 2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ЩЕГОСУДАРСТВЕННЫЕ ВОПРОС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5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47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7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7 2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5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47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7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7 200,00</w:t>
            </w:r>
          </w:p>
        </w:tc>
      </w:tr>
      <w:tr>
        <w:trPr>
          <w:trHeight w:val="1248"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беспечение деятельности Контрольно-счетной комиссии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5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5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47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7 200,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1 617 200,00</w:t>
            </w:r>
          </w:p>
        </w:tc>
      </w:tr>
      <w:tr>
        <w:trPr>
          <w:trHeight w:val="816"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5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5000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47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7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617 2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5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5000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702 2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72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572 2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50</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5000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5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5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5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Комитет финансов Администрации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21 736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 818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 159 3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ЩЕГОСУДАРСТВЕННЫЕ ВОПРОС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 284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243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243 50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316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92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едоставление межбюджетных трансфертов бюджетам городского и сельских поселений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держание штатных единиц, осуществляющих переданные отдельные государственные полномочия област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702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вен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4</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702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3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16 5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95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92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927 0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pPr>
            <w:r>
              <w:rPr>
                <w:sz w:val="18"/>
                <w:szCs w:val="18"/>
              </w:rPr>
              <w:t>4 395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92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927 000,00</w:t>
            </w:r>
          </w:p>
        </w:tc>
      </w:tr>
      <w:tr>
        <w:trPr>
          <w:trHeight w:val="91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95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92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927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деятельности комитет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1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95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92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927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102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395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927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927 0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102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3 615 4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841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841 0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06</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10201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80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6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6 0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ругие общегосударственные вопрос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573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384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384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едоставление межбюджетных трансфертов бюджетам городского и сельских поселений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384 0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207"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384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межбюджетные трансферт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384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9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5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9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еализация прочих мероприятий муниципальной программы Холмского муниципальн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9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межбюджетные трансферт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11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90059999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89 0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НАЦИОНАЛЬНАЯ ОБОР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2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84 5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обилизационная и вневойсковая подготовк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2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84 5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2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84 50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2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84 5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едоставление межбюджетных трансфертов бюджетам городского и сельских поселений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2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84 5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511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2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pPr>
            <w:r>
              <w:rPr>
                <w:sz w:val="18"/>
                <w:szCs w:val="18"/>
              </w:rPr>
              <w:t>684 5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убвен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203</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5118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3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32 8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84 5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НАЦИОНАЛЬНАЯ ЭКОНОМИК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31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орожное хозяйство (дорожные фон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31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27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22-2024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31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2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31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153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22387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31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Иные межбюджетные трансферт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409</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20022387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4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 231 6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служивание государственного (муниципального) внутреннего долг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r>
      <w:tr>
        <w:trPr>
          <w:trHeight w:val="204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1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еспечение исполнения долговых обязательств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1</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91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оцентные платежи по муниципальному долгу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101239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r>
      <w:tr>
        <w:trPr>
          <w:trHeight w:val="51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Обслуживание муниципального долг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3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101239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73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6 7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ЕЖБЮДЖЕТНЫЕ ТРАНСФЕРТЫ ОБЩЕГО ХАРАКТЕРА БЮДЖЕТАМ БЮДЖЕТНОЙ СИСТЕМЫ РОССИЙСКОЙ ФЕДЕРА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00</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 580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224 600,00</w:t>
            </w:r>
          </w:p>
        </w:tc>
      </w:tr>
      <w:tr>
        <w:trPr>
          <w:trHeight w:val="17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01</w:t>
            </w:r>
          </w:p>
        </w:tc>
        <w:tc>
          <w:tcPr>
            <w:tcW w:w="1134" w:type="dxa"/>
            <w:tcBorders>
              <w:bottom w:val="single" w:sz="4" w:space="0" w:color="000000"/>
              <w:right w:val="single" w:sz="4" w:space="0" w:color="000000"/>
            </w:tcBorders>
          </w:tcPr>
          <w:p>
            <w:pPr>
              <w:pStyle w:val="Normal"/>
              <w:spacing w:lineRule="exact" w:line="240" w:before="120" w:after="0"/>
              <w:jc w:val="center"/>
              <w:rPr/>
            </w:pPr>
            <w:r>
              <w:rPr>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 580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224 6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Муниципальная программа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 580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224 600,00</w:t>
            </w:r>
          </w:p>
        </w:tc>
      </w:tr>
      <w:tr>
        <w:trPr>
          <w:trHeight w:val="178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0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 580 90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224 600,00</w:t>
            </w:r>
          </w:p>
        </w:tc>
      </w:tr>
      <w:tr>
        <w:trPr>
          <w:trHeight w:val="765"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Предоставление межбюджетных трансфертов бюджетам городского и сельских поселений Холмского района</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000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 580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224 600,00</w:t>
            </w:r>
          </w:p>
        </w:tc>
      </w:tr>
      <w:tr>
        <w:trPr>
          <w:trHeight w:val="102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Расходы на осуществление государственных полномочий по расчету и предоставлению дотаций на выравнивание бюджетной обеспеченности поселений</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701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 580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224 6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Дотации</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92</w:t>
            </w:r>
          </w:p>
        </w:tc>
        <w:tc>
          <w:tcPr>
            <w:tcW w:w="70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401</w:t>
            </w:r>
          </w:p>
        </w:tc>
        <w:tc>
          <w:tcPr>
            <w:tcW w:w="1134"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920170100</w:t>
            </w:r>
          </w:p>
        </w:tc>
        <w:tc>
          <w:tcPr>
            <w:tcW w:w="567"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10</w:t>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2 580 900,00</w:t>
            </w:r>
          </w:p>
        </w:tc>
        <w:tc>
          <w:tcPr>
            <w:tcW w:w="1418"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9 224 6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t>Условно утвержденные расходы</w:t>
            </w:r>
          </w:p>
        </w:tc>
        <w:tc>
          <w:tcPr>
            <w:tcW w:w="567" w:type="dxa"/>
            <w:tcBorders>
              <w:bottom w:val="single" w:sz="4" w:space="0" w:color="000000"/>
              <w:right w:val="single" w:sz="4" w:space="0" w:color="000000"/>
            </w:tcBorders>
          </w:tcPr>
          <w:p>
            <w:pPr>
              <w:pStyle w:val="Normal"/>
              <w:snapToGrid w:val="false"/>
              <w:spacing w:lineRule="exact" w:line="240" w:before="120" w:after="0"/>
              <w:jc w:val="center"/>
              <w:rPr>
                <w:sz w:val="18"/>
                <w:szCs w:val="18"/>
              </w:rPr>
            </w:pPr>
            <w:r>
              <w:rPr>
                <w:sz w:val="18"/>
                <w:szCs w:val="18"/>
              </w:rPr>
            </w:r>
          </w:p>
        </w:tc>
        <w:tc>
          <w:tcPr>
            <w:tcW w:w="708" w:type="dxa"/>
            <w:tcBorders>
              <w:bottom w:val="single" w:sz="4" w:space="0" w:color="000000"/>
              <w:right w:val="single" w:sz="4" w:space="0" w:color="000000"/>
            </w:tcBorders>
          </w:tcPr>
          <w:p>
            <w:pPr>
              <w:pStyle w:val="Normal"/>
              <w:snapToGrid w:val="false"/>
              <w:spacing w:lineRule="exact" w:line="240" w:before="120" w:after="0"/>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spacing w:lineRule="exact" w:line="240" w:before="120" w:after="0"/>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spacing w:lineRule="exact" w:line="240" w:before="120" w:after="0"/>
              <w:jc w:val="center"/>
              <w:rPr>
                <w:sz w:val="18"/>
                <w:szCs w:val="18"/>
              </w:rPr>
            </w:pPr>
            <w:r>
              <w:rPr>
                <w:sz w:val="18"/>
                <w:szCs w:val="18"/>
              </w:rPr>
            </w:r>
          </w:p>
        </w:tc>
        <w:tc>
          <w:tcPr>
            <w:tcW w:w="1276"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pPr>
            <w:r>
              <w:rPr>
                <w:sz w:val="18"/>
                <w:szCs w:val="18"/>
              </w:rPr>
              <w:t>2 450 000,00</w:t>
            </w:r>
          </w:p>
        </w:tc>
        <w:tc>
          <w:tcPr>
            <w:tcW w:w="1275" w:type="dxa"/>
            <w:tcBorders>
              <w:bottom w:val="single" w:sz="4" w:space="0" w:color="000000"/>
              <w:right w:val="single" w:sz="4" w:space="0" w:color="000000"/>
            </w:tcBorders>
          </w:tcPr>
          <w:p>
            <w:pPr>
              <w:pStyle w:val="Normal"/>
              <w:spacing w:lineRule="exact" w:line="240" w:before="120" w:after="0"/>
              <w:jc w:val="center"/>
              <w:rPr>
                <w:sz w:val="18"/>
                <w:szCs w:val="18"/>
              </w:rPr>
            </w:pPr>
            <w:r>
              <w:rPr>
                <w:sz w:val="18"/>
                <w:szCs w:val="18"/>
              </w:rPr>
              <w:t>4 920 000,00</w:t>
            </w:r>
          </w:p>
        </w:tc>
      </w:tr>
      <w:tr>
        <w:trPr>
          <w:trHeight w:val="255" w:hRule="atLeast"/>
        </w:trPr>
        <w:tc>
          <w:tcPr>
            <w:tcW w:w="568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sz w:val="16"/>
                <w:szCs w:val="16"/>
              </w:rPr>
            </w:pPr>
            <w:r>
              <w:rPr>
                <w:b/>
                <w:sz w:val="16"/>
                <w:szCs w:val="16"/>
              </w:rPr>
              <w:t xml:space="preserve">Всего расх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6"/>
                <w:szCs w:val="16"/>
              </w:rPr>
            </w:pPr>
            <w:r>
              <w:rPr>
                <w:sz w:val="16"/>
                <w:szCs w:val="16"/>
              </w:rPr>
              <w:t>262 210 708,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6"/>
                <w:szCs w:val="16"/>
              </w:rPr>
            </w:pPr>
            <w:r>
              <w:rPr>
                <w:sz w:val="16"/>
                <w:szCs w:val="16"/>
              </w:rPr>
              <w:t>157 985 79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6"/>
                <w:szCs w:val="16"/>
              </w:rPr>
            </w:pPr>
            <w:r>
              <w:rPr>
                <w:sz w:val="16"/>
                <w:szCs w:val="16"/>
              </w:rPr>
              <w:t>159 149 212,00</w:t>
            </w:r>
          </w:p>
        </w:tc>
      </w:tr>
    </w:tbl>
    <w:p>
      <w:pPr>
        <w:pStyle w:val="Normal"/>
        <w:autoSpaceDE w:val="false"/>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atLeast" w:line="240"/>
        <w:rPr>
          <w:sz w:val="28"/>
          <w:szCs w:val="28"/>
        </w:rPr>
      </w:pPr>
      <w:r>
        <w:rPr>
          <w:sz w:val="28"/>
          <w:szCs w:val="28"/>
        </w:rPr>
        <w:t>1.6. Приложение 9 изложить в следующей редакции:</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right"/>
        <w:rPr/>
      </w:pPr>
      <w:r>
        <w:rPr/>
        <w:t>Приложение 9</w:t>
      </w:r>
    </w:p>
    <w:p>
      <w:pPr>
        <w:pStyle w:val="Normal"/>
        <w:spacing w:lineRule="exact" w:line="240"/>
        <w:jc w:val="right"/>
        <w:rPr/>
      </w:pPr>
      <w:r>
        <w:rPr/>
        <w:t>к решению Думы Холмского</w:t>
      </w:r>
    </w:p>
    <w:p>
      <w:pPr>
        <w:pStyle w:val="Normal"/>
        <w:spacing w:lineRule="exact" w:line="240"/>
        <w:jc w:val="right"/>
        <w:rPr/>
      </w:pPr>
      <w:r>
        <w:rPr/>
        <w:t>муниципального района на 2023 год</w:t>
      </w:r>
    </w:p>
    <w:p>
      <w:pPr>
        <w:pStyle w:val="Normal"/>
        <w:spacing w:lineRule="exact" w:line="240"/>
        <w:jc w:val="right"/>
        <w:rPr/>
      </w:pPr>
      <w:r>
        <w:rPr/>
        <w:t>и плановый период 2024-2025 годов</w:t>
      </w:r>
    </w:p>
    <w:p>
      <w:pPr>
        <w:pStyle w:val="Normal"/>
        <w:spacing w:lineRule="exact" w:line="240"/>
        <w:jc w:val="right"/>
        <w:rPr/>
      </w:pPr>
      <w:r>
        <w:rPr/>
      </w:r>
    </w:p>
    <w:p>
      <w:pPr>
        <w:pStyle w:val="Normal"/>
        <w:spacing w:lineRule="exact" w:line="240"/>
        <w:jc w:val="right"/>
        <w:rPr/>
      </w:pPr>
      <w:r>
        <w:rPr/>
      </w:r>
    </w:p>
    <w:p>
      <w:pPr>
        <w:pStyle w:val="Normal"/>
        <w:keepNext w:val="true"/>
        <w:tabs>
          <w:tab w:val="clear" w:pos="708"/>
          <w:tab w:val="left" w:pos="490" w:leader="none"/>
          <w:tab w:val="left" w:pos="2340" w:leader="none"/>
          <w:tab w:val="left" w:pos="3060" w:leader="none"/>
        </w:tabs>
        <w:spacing w:lineRule="exact" w:line="240"/>
        <w:jc w:val="center"/>
        <w:rPr/>
      </w:pPr>
      <w:r>
        <w:rPr>
          <w:b/>
          <w:bCs/>
          <w:color w:val="000000"/>
          <w:sz w:val="28"/>
          <w:szCs w:val="28"/>
          <w:lang w:val="en-US"/>
        </w:rPr>
        <w:t xml:space="preserve">Распределение бюджетных ассигнований по разделам, подразделам,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b/>
          <w:sz w:val="28"/>
          <w:szCs w:val="28"/>
          <w:lang w:val="en-US"/>
        </w:rPr>
        <w:t>на 20</w:t>
      </w:r>
      <w:r>
        <w:rPr>
          <w:b/>
          <w:sz w:val="28"/>
          <w:szCs w:val="28"/>
        </w:rPr>
        <w:t>23</w:t>
      </w:r>
      <w:r>
        <w:rPr>
          <w:b/>
          <w:sz w:val="28"/>
          <w:szCs w:val="28"/>
          <w:lang w:val="en-US"/>
        </w:rPr>
        <w:t xml:space="preserve"> год и на плановый период 202</w:t>
      </w:r>
      <w:r>
        <w:rPr>
          <w:b/>
          <w:sz w:val="28"/>
          <w:szCs w:val="28"/>
        </w:rPr>
        <w:t>4</w:t>
      </w:r>
      <w:r>
        <w:rPr>
          <w:b/>
          <w:sz w:val="28"/>
          <w:szCs w:val="28"/>
          <w:lang w:val="en-US"/>
        </w:rPr>
        <w:t xml:space="preserve"> и 202</w:t>
      </w:r>
      <w:r>
        <w:rPr>
          <w:b/>
          <w:sz w:val="28"/>
          <w:szCs w:val="28"/>
        </w:rPr>
        <w:t>5</w:t>
      </w:r>
      <w:r>
        <w:rPr>
          <w:b/>
          <w:sz w:val="28"/>
          <w:szCs w:val="28"/>
          <w:lang w:val="en-US"/>
        </w:rPr>
        <w:t xml:space="preserve"> годов</w:t>
      </w:r>
    </w:p>
    <w:p>
      <w:pPr>
        <w:pStyle w:val="Normal"/>
        <w:widowControl w:val="false"/>
        <w:autoSpaceDE w:val="false"/>
        <w:jc w:val="right"/>
        <w:rPr/>
      </w:pPr>
      <w:r>
        <w:rPr>
          <w:sz w:val="18"/>
          <w:szCs w:val="18"/>
        </w:rPr>
        <w:t xml:space="preserve">(тыс. </w:t>
      </w:r>
      <w:r>
        <w:rPr/>
        <w:t>руб.)</w:t>
      </w:r>
    </w:p>
    <w:tbl>
      <w:tblPr>
        <w:tblW w:w="9654" w:type="dxa"/>
        <w:jc w:val="left"/>
        <w:tblInd w:w="-20" w:type="dxa"/>
        <w:tblLayout w:type="fixed"/>
        <w:tblCellMar>
          <w:top w:w="0" w:type="dxa"/>
          <w:left w:w="108" w:type="dxa"/>
          <w:bottom w:w="0" w:type="dxa"/>
          <w:right w:w="108" w:type="dxa"/>
        </w:tblCellMar>
      </w:tblPr>
      <w:tblGrid>
        <w:gridCol w:w="3134"/>
        <w:gridCol w:w="709"/>
        <w:gridCol w:w="1275"/>
        <w:gridCol w:w="567"/>
        <w:gridCol w:w="1418"/>
        <w:gridCol w:w="1276"/>
        <w:gridCol w:w="1275"/>
      </w:tblGrid>
      <w:tr>
        <w:trPr>
          <w:trHeight w:val="8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Документ, учреждение</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РП</w:t>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Ц.ст.</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ВР</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Сумма на 2023 год</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Сумма на 2024 год</w:t>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Сумма на 2025 год</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 444 083,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 305 916,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 076 916,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2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2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Глава муниципального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2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100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1 72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100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2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 018 478,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004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004 7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едоставление межбюджетных трансфертов бюджетам городского и сельских поселений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ржание штатных единиц, осуществляющих переданные отдельные государственные полномочия област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2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вен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2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50 778,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олнение функций аппаратов муниципальных орган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50 778,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20 52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50 778,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 962 469,5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450 000,00</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20 45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76 308,5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по социальной поддержке граждан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551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олнение государственных полномоч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551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ржание штатных единиц, осуществляющих переданные отдельные государственные полномочия област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2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2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8"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2 078 172,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8 072,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8 072,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2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 028,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3 128,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3 128,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емия достигших установленных значений целевых показателей государственной программы Новгородской области " Формирование современной городской среды на территории муниципальныхобразований Новгородской области на 2018-2030 годы", на 2023 го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60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60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дебная систем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чие расходы,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7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700512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700512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142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544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544 2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9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9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комитет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95 400,00</w:t>
            </w:r>
          </w:p>
        </w:tc>
        <w:tc>
          <w:tcPr>
            <w:tcW w:w="1276"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2 92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2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9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2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615 400,00</w:t>
            </w:r>
          </w:p>
        </w:tc>
        <w:tc>
          <w:tcPr>
            <w:tcW w:w="1276"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2 84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84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2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6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6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деятельности Контрольно-счетной комиссии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0106</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47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00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47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95000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2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72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72 2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000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чие расходы,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резервные фонды исполнительных органов муниципальной власти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9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зервные фонды исполнительных органов муниципальной власти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900237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зервные сред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900237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7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540 805,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63 816,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834 916,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Повышение безопасности дорожного движения в районе на 2020-2025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5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3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25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38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38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едоставление межбюджетных трансфертов бюджетам городского и сельских поселений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38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38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межбюджетные трансферт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38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Муниципальная программа Холмского муниципального района "Поддержка молодежи, оказавшейся в трудной жизненной ситуации на 2021-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формационное обеспечение</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работы с молодежью и молодыми родителям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299990</w:t>
            </w:r>
          </w:p>
        </w:tc>
        <w:tc>
          <w:tcPr>
            <w:tcW w:w="567"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5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Об энергосбережении в Холмском муниципальном районе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нижение доли использования электроэнергии муниципальными бюджетными учреждениям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Информатизация органов местного самоуправления Холмского муниципального района на 2022-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44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9 116,00</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819 116,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8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8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8 800,00</w:t>
            </w:r>
          </w:p>
        </w:tc>
        <w:tc>
          <w:tcPr>
            <w:tcW w:w="1276"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773 116,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информационной безопасности деятельности органов местного самоуправл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8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звитие крестьянских (фермерских) хозяйств и сельскохозяйственной коопера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3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8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реализацию мероприятий по уничтожению борщевика Сосновского в муниципальных образованиях Новгородской области на 2023 го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754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754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 4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 4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межбюджетные трансферт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9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ных обязательств на реализацию мероприятий по уничтожению борщевика Сосновского в муниципальных образованиях Новгородской области на 2023 го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S54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17 5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S54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5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Комплексное развитие сельских территорий Холмского района до 2025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условий для обеспечения доступным и комфортным жильем сельского насел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23-2027 г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16 019 455,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461 4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461 4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019 455,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461 400,00</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13 461 4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12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327 055,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9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9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12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82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02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02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12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455 055,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12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0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23001700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00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9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9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00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1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учреждений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4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4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учреждений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7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7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Противодействие коррупции в Холмском муниципальном районе на  2022-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чие расходы,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69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ыполнение других обязательств за счет областного и муниципального бюджет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69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ыполнение других обязательст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69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69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по социальной поддержке граждан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3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6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5 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олнение государственных полномоч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3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6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5 4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в сфере государственной регистрации актов гражданского состоя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59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2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1 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59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2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1 900,00</w:t>
            </w:r>
          </w:p>
        </w:tc>
      </w:tr>
      <w:tr>
        <w:trPr>
          <w:trHeight w:val="255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по определению перечня должностных лиц органов местного самоуправления муниципальных районов,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6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6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ОБОРОНА</w:t>
            </w:r>
          </w:p>
        </w:tc>
        <w:tc>
          <w:tcPr>
            <w:tcW w:w="709"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02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84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билизационная и вневойсковая подготовк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84 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84 5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84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едоставление межбюджетных трансфертов бюджетам городского и сельских поселений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84 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511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84 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вен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511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1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84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5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3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3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5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30 000,00</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1 23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деятельности учреждений,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4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4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23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4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1 22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23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0 149,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23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1,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23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473 70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678 54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40 9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ельское хозяйство и рыболовство</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950,00</w:t>
            </w:r>
          </w:p>
        </w:tc>
        <w:tc>
          <w:tcPr>
            <w:tcW w:w="1276"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31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по социальной поддержке граждан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олнение государственных полномоч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31 3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7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7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Транспорт</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8</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чие расходы,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8</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ыполнение других обязательств за счет областного и муниципального бюджет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8</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8</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61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8</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61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рожное хозяйство (дорожные фон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540 4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88 24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50 6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22-2024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540 4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88 24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45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8 44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вершенствование и содержание дорожного хозяй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238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6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238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6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дорожной деятельности в отношении автомобильных дорог общего пользования местного знач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715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6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715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6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22001S15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S15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7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94 8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9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вершенствование и содержание дорожного хозяй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2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9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2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9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7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31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межбюджетные трансферт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7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31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чие расходы,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50 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ыполнение других обязательств за счет областного и муниципального бюджет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50 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вершенствование и содержание дорожного хозяй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831 65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1 65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дорожной деятельности в отношении автомобильных дорог общего пользования местного знач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pPr>
            <w:r>
              <w:rPr>
                <w:color w:val="000000"/>
                <w:sz w:val="18"/>
                <w:szCs w:val="18"/>
              </w:rPr>
              <w:t>92100715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715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S15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S15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8 27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торговли в Холмском муниципальном районе на 2022-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 77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255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 77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на 2022 го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726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3 77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726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3 77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4,0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4,0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Cофинансирование расходов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S26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285,9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S26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285,9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малого и среднего предпринимательства в Холмском муниципальном районе на 2022-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устойчивого развития малого и среднего предпринимательства, развитие самозанятых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 увеличение числа самозанятых.</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благоприятного общественного климата для ведения среднего и малого предпринимательства, деятельности самозанятых</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3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5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эффективного использования земельных участк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регистрации права муниципальной собственности на земельные участк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3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7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7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7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80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4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4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4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Обеспечение прав потребителей в Холмском муниципальном районе на 2023-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ЖИЛИЩНО-КОММУНАЛЬНОЕ ХОЗЯЙСТВО</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502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395 9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Жилищное хозяйство</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чие расходы,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ыполнение других обязательств за счет областного и муниципального бюджет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несение вклада в имущество межмуниципальной организа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6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Бюджетные инвестиции иным юридическим лица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6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жилищный фонд находящийся в казне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6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зносы на капитальный ремонт общего имущества в многоквартирных домах</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6002384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6002384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оммунальное хозяйство</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93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9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комфортных условий для населения при получении услуг надлежащего каче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вышение качества обслуживания, содержания и эксплуатации объектов коммунальной инфраструктур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Управление муниципальным имуществом в Холмском муниципальном районе на 2022-2024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3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84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эффективности использования муниципального имуще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7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6 4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7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6 4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7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6 4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эффективности содержания муниципального имуще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3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92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8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92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8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92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8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ХРАНА ОКРУЖАЮЩЕЙ СРЕ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61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охраны окружающей сре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61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61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60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03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03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524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524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сбора и вывоза твердых бытовых отходо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1 715 612,3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126 908,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238 38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 058 02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325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325 6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Муниципальная программа Холмского муниципального района "Развитие образования в Холмском муниципальном районе на 2020-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99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292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292 3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99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292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292 300,00</w:t>
            </w:r>
          </w:p>
        </w:tc>
      </w:tr>
      <w:tr>
        <w:trPr>
          <w:trHeight w:val="7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условий для выполнения муниципальных зада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288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123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123 1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образовательных организаций, реализующих программы дошкольного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45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45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плата налога на имущество организаций, земельного и транспортного налог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устройство и благоустройство детской площадки на территории МАДОУ "Детский сад "Радуга" г. Холм в рамках приоритетного регионального проекта "Наш выбор"</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403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 - 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4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84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505 4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505 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4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84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505 4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505 4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r>
      <w:tr>
        <w:trPr>
          <w:trHeight w:val="382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расходных обязательств,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и членов их семей", на 2023 го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67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67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Реализация прочих мероприятий в области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704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9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9 2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8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4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4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8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4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4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учреждений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36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36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5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5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учреждений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72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Молодежь Холмского муниципальн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72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йствие в организации труда и занятости молодеж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72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72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72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населения района водой надлежащего каче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8 505 903,59</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68 26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78 36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образования в Холмском муниципальном  районе на 2020-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8 336 203,59</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14 56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14 56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держка одаренных детей,  инициативной и талантливой молодеж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8 296 203,59</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14 56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14 56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условий для выполнения муниципальных зада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484 160,0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 247 16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 247 16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образовательных организаций, реализующих основные общеобразовательные программ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22 000,0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22 000,0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плата налога на имущество организаций, земельного и транспортного налог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5303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5303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r>
      <w:tr>
        <w:trPr>
          <w:trHeight w:val="739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 - 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4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8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99 4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99 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4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8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99 4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99 4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по оказанию мер социальной поддержки обучающимся ( обучавшимся до дня выпуска) муниципальных образовательных организац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8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8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8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1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6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6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r>
      <w:tr>
        <w:trPr>
          <w:trHeight w:val="331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ях,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на 2023 го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64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64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бесплатной перевозки обучающихся общеобразовательных организац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3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3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L304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L304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рганизацию софинансирование бесплатной перевозки обучающихс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S23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S23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Реализация прочих мероприятий в области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4 514 243,58</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69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69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146</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146</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9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9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7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7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иобретение или изготовление бланков документов об образовании и (или) о квалифика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0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0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4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4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4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4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учреждений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25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25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7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7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3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7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3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реализацию мероприятий по модернизации школьных систем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L75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882 919,9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L75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882 919,9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реализацию мероприятий по модернизации школьных систем образования (сверх уровня, предусмотренного соглашение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N75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3 409,5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N75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3 409,5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приобретение или изготовление бланков документов об образовании и (или) о квалифика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0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0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5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5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учреждений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9,09</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9,09</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реализацию мероприятий по модернизации школьных систем образования (сверх уровня, предусмотренного соглашение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5,03</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5,03</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едеральный проект "Современная школ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E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28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282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282 8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E1700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E1700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E1723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E1723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едеральный проект "Цифровая образовательная сре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E4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E4713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E4713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Молодежь Холмского муниципальн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йствие в организации труда и занятости молодеж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типенд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Единовременная выплата молодым педагога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населения района водой надлежащего каче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8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352 780,6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302 228,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403 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образования в Холмском муниципальном  районе на 2020-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85 269,3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18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18 2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творческих, научных, технических и других объединений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4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4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05 269,3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38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38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условий для выполнения муниципальных зада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50 769,3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организаций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12 769,3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12 769,3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плата налога на имущество организаций, земельного и транспортного налог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4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4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в области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54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7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7 2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учреждений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91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7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7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учреждений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физической культуры и спорта в Холмском муниципальном районе на 2022-2027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76 23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гражданам Холмского района возможности систематически заниматься физической культурой и спортом, вести здоровый образ жизни. Развитие физической культуры и массового спорта на территории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76 23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ведение ремонта учреждений физической культуры и спорт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26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76 23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26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76 23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80,6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Молодежь Холмского муниципальн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80,6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йствие в организации труда и занятости молодеж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80,6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80,6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80,6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культуры и туризма Холмского района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42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167 028,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268 3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держка одаренных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226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2261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28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167 028,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268 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сурсное обеспечение деятельности Отдела культуры по реализации муниципальной программ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28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167 028,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268 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организаций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539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146 028,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247 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539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146 028,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247 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плата налога на имущество организаций, земельного и транспортного налог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ожарной безопасности учрежде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14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14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учреждений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43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43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населения района водой надлежащего каче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лодежная политик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2 657,4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образования в Холмском муниципальном  районе на 2020-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 000,00</w:t>
            </w:r>
          </w:p>
        </w:tc>
      </w:tr>
      <w:tr>
        <w:trPr>
          <w:trHeight w:val="916"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йствие в организации каникулярного образовательного отдыха, здорового образа жизн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5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деятельности профильных лагерей и лагерей с дневным пребыванием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526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526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условий для выполнения муниципальных зада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организаций дополнительного образования дет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 657,4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Молодежь Холмского муниципальн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 657,4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держка молодой семь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3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657,4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657,4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657,4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йствие в организации летнего отдыха, здорового образа жизн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4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4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4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6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6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6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7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в области увековечивания памяти погибших при защите Отече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706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706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16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16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16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йствие реализации отдельных направлений добровольческой (волонтерской) деятельност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3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 8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 8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3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 8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чие расходы,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ыполнение других обязательств за счет областного и муниципального бюджет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в области увековечивания памяти погибших при защите Отече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706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706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6 2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92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92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еформирование и развитие муниципальной службы в Холмском муниципальном районе на 2022-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6 2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92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92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учение, переподготовка и повышение квалификации лиц, замещающих муниципальные должности, муниципальных служащих и служащих Администрации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43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43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43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етодическое и информационное сопровождение по вопросам создания, организации, развития форм участия населения в осуществлении местного самоуправл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5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887 206,18</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619 03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320 116,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887 206,18</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619 03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320 116,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441,28</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Молодежь Холмского муниципальн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441,28</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йствие в организации труда и занятости молодеж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441,28</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441,28</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189,12</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6 252,1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культуры и туризма Холмского района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823 764,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619 03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320 116,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хранение объектов культурного наследия, находящихся в собственности Холмского района, увековечивание памяти погибщих при защите Отече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изводство работ по сохранению объектов культурного наследия, находящихся в собственности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0126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0126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68 842,1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8 842,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6 378,9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43 842,1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6 378,9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ведение ремонтов в Учреждениях культуры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омплектование книжных фондов муниципальных общедоступных библиотек муниципальных образова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служивание модельных муниципальных библиотек</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 человек</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L467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6 378,9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L467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6 378,9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4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ведение общественно значимых мероприят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4268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4268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91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794 922,8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85 187,9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 788 737,1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сурсное обеспечение деятельности Отдела культуры по реализации муниципальной программ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794 922,8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85 187,9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 788 737,1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учреждений культур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93 057,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463 623,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67 162,1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8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93 057,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463 623,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67 162,1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библиотек</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86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86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плата налога на имущество организаций, земельного и транспортного налог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8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ожарной безопасности учрежде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3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14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50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14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50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учреждений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758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293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держка отрасли культур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L519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75,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L519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75,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по приобретению коммунальных услуг</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8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65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АЯ ПОЛИТИК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75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753 3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753 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енсионное обеспечение</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чие расходы, не отнесенные к муниципальным программам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латы к пенсиям государственных служащих субъектов Российской Федерации и муниципальных служащих</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3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латы к пенсиям государственных служащих субъектов Российской Федерации и муниципальных служащих</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300238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3002382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ое обеспечение населе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2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57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2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2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3</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2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храна семьи и детств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715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715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715 7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образования в Холмском муниципальном  районе на 2020-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715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715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715 700,0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049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049 6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049 6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ржание ребенка в семье опекуна и приемной семье, а также вознаграждение, причитающееся приемному родителю</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1701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1701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0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17013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1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1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1 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сурсное и материально-техническое обеспечение процесса социализации детей-сирот. а также лиц из числа детей-сирот</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3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3N082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Бюджетные инвести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3N082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6 1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6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условий для выполнения муниципальных зада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Реализация прочих мероприятий в области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0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0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ЗИЧЕСКАЯ КУЛЬТУРА И СПОРТ</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45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41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41 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зическая культур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45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41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41 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физической культуры и спорта в Холмском муниципальном районе на 2022-2027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35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16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16 5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гражданам Холмского района возможности систематически заниматься физической культурой и спортом, вести здоровый образ жизни. Развитие физической культуры и массового спорта на территории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35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16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16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учреждений в сфере физической культуры и спорт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013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3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013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3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вершенствование системы профилактики потребления психоактивных веществ</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2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29999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служивание государственного (муниципального) внутреннего долг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исполнения долговых обязательств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центные платежи по муниципальному долгу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1239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служивание муниципального долг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1239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3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24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24 6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0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24 6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0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24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едоставление межбюджетных трансфертов бюджетам городского и сельских поселений Холмского района</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0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24 6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существление государственных полномочий по расчету и предоставлению дотаций на выравнивание бюджетной обеспеченности поселений</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24 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тации</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1</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0</w:t>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906 8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24 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словно утвержденные расходы</w:t>
            </w:r>
          </w:p>
        </w:tc>
        <w:tc>
          <w:tcPr>
            <w:tcW w:w="709" w:type="dxa"/>
            <w:tcBorders>
              <w:bottom w:val="single" w:sz="4" w:space="0" w:color="000000"/>
              <w:right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r>
          </w:p>
        </w:tc>
        <w:tc>
          <w:tcPr>
            <w:tcW w:w="1275" w:type="dxa"/>
            <w:tcBorders>
              <w:bottom w:val="single" w:sz="4" w:space="0" w:color="000000"/>
              <w:right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r>
          </w:p>
        </w:tc>
        <w:tc>
          <w:tcPr>
            <w:tcW w:w="1418"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50 000,00</w:t>
            </w:r>
          </w:p>
        </w:tc>
        <w:tc>
          <w:tcPr>
            <w:tcW w:w="1275"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920 000,00</w:t>
            </w:r>
          </w:p>
        </w:tc>
      </w:tr>
      <w:tr>
        <w:trPr>
          <w:trHeight w:val="255" w:hRule="atLeast"/>
        </w:trPr>
        <w:tc>
          <w:tcPr>
            <w:tcW w:w="5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16"/>
                <w:szCs w:val="16"/>
              </w:rPr>
            </w:pPr>
            <w:r>
              <w:rPr>
                <w:color w:val="000000"/>
                <w:sz w:val="16"/>
                <w:szCs w:val="16"/>
              </w:rPr>
              <w:t xml:space="preserve">Всего расхо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262 210 70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57 985 79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59 149 212,00</w:t>
            </w:r>
          </w:p>
        </w:tc>
      </w:tr>
    </w:tbl>
    <w:p>
      <w:pPr>
        <w:pStyle w:val="Normal"/>
        <w:ind w:firstLine="708"/>
        <w:rPr>
          <w:sz w:val="28"/>
          <w:szCs w:val="28"/>
        </w:rPr>
      </w:pPr>
      <w:r>
        <w:rPr>
          <w:sz w:val="28"/>
          <w:szCs w:val="28"/>
        </w:rPr>
        <w:t>1.7. Приложение 10 изложить в следующей редакции:</w:t>
      </w:r>
    </w:p>
    <w:p>
      <w:pPr>
        <w:pStyle w:val="Normal"/>
        <w:numPr>
          <w:ilvl w:val="0"/>
          <w:numId w:val="0"/>
        </w:numPr>
        <w:ind w:firstLine="851"/>
        <w:jc w:val="right"/>
        <w:outlineLvl w:val="0"/>
        <w:rPr>
          <w:sz w:val="22"/>
          <w:szCs w:val="22"/>
        </w:rPr>
      </w:pPr>
      <w:r>
        <w:rPr>
          <w:sz w:val="22"/>
          <w:szCs w:val="22"/>
        </w:rPr>
      </w:r>
    </w:p>
    <w:p>
      <w:pPr>
        <w:pStyle w:val="Normal"/>
        <w:numPr>
          <w:ilvl w:val="0"/>
          <w:numId w:val="0"/>
        </w:numPr>
        <w:ind w:firstLine="851"/>
        <w:jc w:val="right"/>
        <w:outlineLvl w:val="0"/>
        <w:rPr>
          <w:sz w:val="22"/>
          <w:szCs w:val="22"/>
        </w:rPr>
      </w:pPr>
      <w:r>
        <w:rPr>
          <w:sz w:val="22"/>
          <w:szCs w:val="22"/>
        </w:rPr>
      </w:r>
    </w:p>
    <w:p>
      <w:pPr>
        <w:pStyle w:val="Normal"/>
        <w:spacing w:lineRule="exact" w:line="240"/>
        <w:jc w:val="right"/>
        <w:rPr/>
      </w:pPr>
      <w:r>
        <w:rPr/>
        <w:t>Приложение 10</w:t>
      </w:r>
    </w:p>
    <w:p>
      <w:pPr>
        <w:pStyle w:val="Normal"/>
        <w:spacing w:lineRule="exact" w:line="240"/>
        <w:jc w:val="right"/>
        <w:rPr/>
      </w:pPr>
      <w:r>
        <w:rPr/>
        <w:t xml:space="preserve">к решению Думы Холмского </w:t>
      </w:r>
    </w:p>
    <w:p>
      <w:pPr>
        <w:pStyle w:val="Normal"/>
        <w:spacing w:lineRule="exact" w:line="240"/>
        <w:jc w:val="right"/>
        <w:rPr/>
      </w:pPr>
      <w:r>
        <w:rPr/>
        <w:t>муниципального района на 2023 год</w:t>
      </w:r>
    </w:p>
    <w:p>
      <w:pPr>
        <w:pStyle w:val="Normal"/>
        <w:spacing w:lineRule="exact" w:line="240"/>
        <w:jc w:val="right"/>
        <w:rPr/>
      </w:pPr>
      <w:r>
        <w:rPr/>
        <w:t xml:space="preserve"> </w:t>
      </w:r>
      <w:r>
        <w:rPr/>
        <w:t>и плановый период 2024-2025 годов</w:t>
      </w:r>
    </w:p>
    <w:p>
      <w:pPr>
        <w:pStyle w:val="Normal"/>
        <w:spacing w:lineRule="exact" w:line="240"/>
        <w:jc w:val="right"/>
        <w:rPr/>
      </w:pPr>
      <w:r>
        <w:rPr/>
      </w:r>
    </w:p>
    <w:p>
      <w:pPr>
        <w:pStyle w:val="Normal"/>
        <w:spacing w:lineRule="exact" w:line="240"/>
        <w:jc w:val="right"/>
        <w:rPr>
          <w:sz w:val="22"/>
          <w:szCs w:val="22"/>
        </w:rPr>
      </w:pPr>
      <w:r>
        <w:rPr>
          <w:sz w:val="22"/>
          <w:szCs w:val="22"/>
        </w:rPr>
      </w:r>
    </w:p>
    <w:p>
      <w:pPr>
        <w:pStyle w:val="Normal"/>
        <w:autoSpaceDE w:val="false"/>
        <w:spacing w:lineRule="exact" w:line="240"/>
        <w:jc w:val="center"/>
        <w:rPr>
          <w:b/>
          <w:b/>
          <w:bCs/>
          <w:color w:val="000000"/>
          <w:sz w:val="28"/>
          <w:szCs w:val="28"/>
        </w:rPr>
      </w:pPr>
      <w:r>
        <w:rPr>
          <w:b/>
          <w:bCs/>
          <w:color w:val="000000"/>
          <w:sz w:val="28"/>
          <w:szCs w:val="28"/>
        </w:rPr>
        <w:t xml:space="preserve">Распределение бюджетных ассигнований по целевым статьям (муниципальным программам Холмского района и непрограммным направлениям деятельности), группам и подгруппам видов расходов классификации расходов муниципального бюджета </w:t>
      </w:r>
      <w:r>
        <w:rPr>
          <w:b/>
          <w:sz w:val="28"/>
          <w:szCs w:val="28"/>
        </w:rPr>
        <w:t>на 2023 год и на плановый период 2024 и 2025 годов</w:t>
      </w:r>
    </w:p>
    <w:p>
      <w:pPr>
        <w:pStyle w:val="Normal"/>
        <w:autoSpaceDE w:val="false"/>
        <w:spacing w:lineRule="atLeast" w:line="360"/>
        <w:ind w:firstLine="709"/>
        <w:jc w:val="right"/>
        <w:rPr/>
      </w:pPr>
      <w:r>
        <w:rPr>
          <w:sz w:val="22"/>
          <w:szCs w:val="22"/>
        </w:rPr>
        <w:t xml:space="preserve">(тыс. </w:t>
      </w:r>
      <w:r>
        <w:rPr/>
        <w:t>руб.)</w:t>
      </w:r>
    </w:p>
    <w:tbl>
      <w:tblPr>
        <w:tblW w:w="9654" w:type="dxa"/>
        <w:jc w:val="left"/>
        <w:tblInd w:w="-20" w:type="dxa"/>
        <w:tblLayout w:type="fixed"/>
        <w:tblCellMar>
          <w:top w:w="0" w:type="dxa"/>
          <w:left w:w="108" w:type="dxa"/>
          <w:bottom w:w="0" w:type="dxa"/>
          <w:right w:w="108" w:type="dxa"/>
        </w:tblCellMar>
      </w:tblPr>
      <w:tblGrid>
        <w:gridCol w:w="3134"/>
        <w:gridCol w:w="1134"/>
        <w:gridCol w:w="709"/>
        <w:gridCol w:w="567"/>
        <w:gridCol w:w="1417"/>
        <w:gridCol w:w="1276"/>
        <w:gridCol w:w="1417"/>
      </w:tblGrid>
      <w:tr>
        <w:trPr>
          <w:trHeight w:val="8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Документ, учреждение</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pPr>
            <w:r>
              <w:rPr>
                <w:b/>
                <w:color w:val="000000"/>
              </w:rPr>
              <w:t>Ц. ст.</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РП</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ВР</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Сумма на 2023 год</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Сумма на 2024 год</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Сумма на 2025 год</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Муниципальная программа Холмского муниципального района "Развитие образования в Холмском муниципальном районе на 2020-2026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9 960 172,9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5 360 66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5 360 76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Развитие дополнительного образования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000,00</w:t>
            </w:r>
          </w:p>
        </w:tc>
      </w:tr>
      <w:tr>
        <w:trPr>
          <w:trHeight w:val="91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социально-экономических условий для удовлетворения потребностей в интеллектуальном, духовном и физическом развитии детей, их профессионального самоопредел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Поддержка одаренных детей, инициативной и талантливой молодеж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творческих, научных, технических и других объединений дополнительного образования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4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4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4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42614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йствие в организации каникулярного образовательного отдыха, здорового образа жизн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5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деятельности профильных лагерей и лагерей с дневным пребыванием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5261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5261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лодеж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5261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205261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Холмском муниципальном районе" муниципальной программы Холмского муниципального района "Развитие образования в Холмском муниципальном районе на 2020-2026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049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049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049 6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е замещающих сем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ржание ребенка в семье опекуна и приемной семье, а также вознаграждение, причитающееся приемному родителю</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1701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1701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храна семьи и дет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1701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721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убличные нормативные социальные выплаты граждана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1701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0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1701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1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1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1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сурсное и материально-техническое обеспечение процесса социализации детей-сирот. а также лиц из числа детей-сиро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303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303N082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303N082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храна семьи и дет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303N082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Бюджетные инвести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303N082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28 1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беспечение реализации муниципальной программы Холмского муниципального района "Развитие образования в Холмском муниципальном районе на 2020-2026 годы" и прочие мероприятия в области образо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 530 572,9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8 131 06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8 131 16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условий для выполнения муниципальных задан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 326 029,3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 564 06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 564 160,00</w:t>
            </w:r>
          </w:p>
        </w:tc>
      </w:tr>
      <w:tr>
        <w:trPr>
          <w:trHeight w:val="349"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образовательных организаций, реализующих основные общеобразовательные программ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22 000,0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22 000,0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22 000,0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22 000,0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61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образовательных организаций, реализующих программы дошкольного образо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45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45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45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45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58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организаций дополнительного образования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62 769,3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62 769,3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12 769,3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12 769,3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41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лодеж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012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плата налога на имущество организаций, земельного и транспортного налог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9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9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7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устройство и благоустройство детской площадки на территории МАДОУ "Детский сад "Радуга" г. Холм в рамках приоритетного регионального проекта "Наш выбор"</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лодеж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2615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5303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5303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5303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5303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8 640,00</w:t>
            </w:r>
          </w:p>
        </w:tc>
      </w:tr>
      <w:tr>
        <w:trPr>
          <w:trHeight w:val="739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 - 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65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 704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 704 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65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 704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 704 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84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505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505 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84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505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505 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8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99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99 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8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99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99 4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332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332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332 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99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99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99 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9 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8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8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8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храна семьи и дет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убличные нормативные социальные выплаты граждана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2 9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6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6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6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06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95 000,00</w:t>
            </w:r>
          </w:p>
        </w:tc>
      </w:tr>
      <w:tr>
        <w:trPr>
          <w:trHeight w:val="77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4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4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4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4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31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ях,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на 2023 го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6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6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6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16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бесплатной перевозки обучающихся общеобразовательных организац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34 800,00</w:t>
            </w:r>
          </w:p>
        </w:tc>
      </w:tr>
      <w:tr>
        <w:trPr>
          <w:trHeight w:val="2333"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расходных обязательств,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и членов их семей", на 2023 го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6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6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6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726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1L304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1L304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1L304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1L304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97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рганизацию софинансирование бесплатной перевозки обучающихс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S2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S2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S2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1S2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 62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в области образо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0 906 743,58</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69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69 2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ерсонифицированного финансирования дополнительного образования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146</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146</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146</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146</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5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монт зданий дошкольных  образовательных  организаций, общеобразовательных организаций,  организаций дополнительного образования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9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9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9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9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0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0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храна семьи и дет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0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убличные нормативные социальные выплаты граждана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0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33 2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2 200,00</w:t>
            </w:r>
          </w:p>
        </w:tc>
      </w:tr>
      <w:tr>
        <w:trPr>
          <w:trHeight w:val="77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05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 7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иобретение или изготовление бланков документов об образовании и (или) о квалифика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0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0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0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0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7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0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0 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7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0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0 4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8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4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4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8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4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4 2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4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4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4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4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учреждений по приобретению коммунальных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45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45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36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36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25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25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7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3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7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3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7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3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77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3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реализацию мероприятий по модернизации школьных систем образо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2L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882 919,9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2L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882 919,9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2L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882 919,9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2L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882 919,9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реализацию мероприятий по модернизации школьных систем образования (сверх уровня, предусмотренного соглашение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2N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3 409,5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2N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3 409,5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2N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3 409,5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02N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3 409,5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приобретение или изготовление бланков документов об образовании и (или) о квалифика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0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0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0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0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8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5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5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8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5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5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5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5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5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5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7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7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учреждений по приобретению коммунальных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8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8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29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реализацию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9,09</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9,09</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9,09</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9,09</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реализацию мероприятий по модернизации школьных систем образования (сверх уровня, предусмотренного соглашение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5,03</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5,03</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5,03</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402S750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25,03</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едеральный проект "Современная школ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28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282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282 8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1700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1700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1700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1700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82 800,00</w:t>
            </w:r>
          </w:p>
        </w:tc>
      </w:tr>
      <w:tr>
        <w:trPr>
          <w:trHeight w:val="632"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1723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1723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1723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1723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едеральный проект "Цифровая образовательная сред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4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471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471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471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014E471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физической культуры и спорта в Холмском муниципальном районе на 2022-2027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11 83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16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16 5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гражданам Холмского района возможности систематически заниматься физической культурой и спортом, вести здоровый образ жизни. Развитие физической культуры и массового спорта на территории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11 83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16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16 5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учреждений в сфере физической культуры и спорт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013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3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ЗИЧЕСКАЯ КУЛЬТУРА И СПОР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013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3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зическая 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013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3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013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3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6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ведение ремонта учреждений физической культуры и спорт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76 23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76 23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76 23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76 23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ЗИЧЕСКАЯ КУЛЬТУРА И СПОР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зическая 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Молодежь Холмского муниципального района на 2017-2021 годы и на период до 2023 год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Молодежь Холмского муниципального района" на 2017-2021 годы и на период до 2023 год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держка молодой семь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3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657,4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657,4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657,4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лодеж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657,4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657,47</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йствие в организации летнего отдыха, здорового образа жизн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4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4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4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лодеж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4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4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йствие в организации труда и занятости молодеж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3 342,53</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3</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3</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3</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типенд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3</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Единовременная выплата молодым педагога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4</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4</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4</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26154</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7 342,53</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901,2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72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720,64</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80,6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 180,61</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441,28</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441,28</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189,12</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6 252,1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6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6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6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лодеж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6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6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Патриотическое воспитание населения Холмского района на 2017-2021 годы и на период до 2023 год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в области увековечивания памяти погибших при защите Отече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70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70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лодеж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70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70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ЗИЧЕСКАЯ КУЛЬТУРА И СПОР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зическая 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Комплексные меры противодействия наркомании и зависимости от других психоактивных веществ в Холмском муниципальном районе на 2022-2027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вершенствование системы профилактики потребления психоактивных вещест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ЗИЧЕСКАЯ КУЛЬТУРА И СПОР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изическая 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Профилактика терроризма и экстремизма в Холмском муниципальном районе на 2021-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7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 Охрана окружающей среды и экологической безопасности района на 2020-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61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ектов(мероприятий), исключающих недопустимую антропогенную нагрузку на окружающую природную среду, позволяющих развивать социально- экономическую сферу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60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0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ХРАНА ОКРУЖАЮЩЕЙ СРЕ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0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охраны окружающей сре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0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03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7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сметной документации на рекультивацию земельных участков, загрязненных в результате расположения на них объектов размещения отход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52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ХРАНА ОКРУЖАЮЩЕЙ СРЕ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52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охраны окружающей сре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52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1752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сбора и вывоза твердых бытовых отход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ХРАНА ОКРУЖАЮЩЕЙ СРЕ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охраны окружающей сре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605</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Повышение безопасности дорожного движения в районе на 2020-2025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5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вершенствование системы обучения детей безопасному поведению на дорогах и улицах. проведение комплекса профилактических мероприятий по предупреждению ДТП</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кращение уличных преступлений правонарушений, профилактическое воздействие на поведение граждан в местах массового их пребы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3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Управление муниципальными финансами Холмского района на 2019-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316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818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159 3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рганизация и обеспечение осуществления бюджетного процесса, управление муниципальным долгом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402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33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33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исполнения долговых обязательств Холмск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центные платежи по муниципальному долгу Холмск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1239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СЛУЖИВАНИЕ ГОСУДАРСТВЕННОГО (МУНИЦИПАЛЬНОГО) ДОЛГ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1239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служивание государственного (муниципального) внутреннего долг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1239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служивание муниципального долг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1239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3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7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комитет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9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функций органов местного самоуправл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2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9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2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9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2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39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92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2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615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84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84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102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6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6 0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Финансовая поддержка муниципальных образований Холмского муниципального района" муниципальной программы Холмского муниципального района "Управление муниципальными финансами Холмского района на 2019-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914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884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225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едоставление межбюджетных трансфертов бюджетам городского и сельских поселений Холмск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914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884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225 6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511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84 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ОБОР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511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84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билизационная и вневойсковая подготов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511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84 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вен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511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2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6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84 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существление государственных полномочий по расчету и предоставлению дотаций на выравнивание бюджетной обеспеченности поселен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1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906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24 6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ЕЖБЮДЖЕТНЫЕ ТРАНСФЕРТЫ ОБЩЕГО ХАРАКТЕРА БЮДЖЕТАМ БЮДЖЕТНОЙ СИСТЕМЫ РОССИЙСКОЙ ФЕДЕРА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1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906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24 6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1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906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24 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та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1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906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24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ржание штатных единиц, осуществляющих переданные отдельные государственные полномочия област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r>
      <w:tr>
        <w:trPr>
          <w:trHeight w:val="77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вен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70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6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38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38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38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межбюджетные трансферт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92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38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 Поддержка молодежи, оказавшейся в трудной жизненной ситуации на 2021-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формационное обеспече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работы с молодежью и молодыми родителям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рганизация проведения оздоровительных, культурно-массовых мероприятий с привлечением молодежи, оказавшейся в трудной жизненной ситуа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5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культуры и туризма Холмского района на 2020-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1 365 864,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 786 058,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 588 416,00</w:t>
            </w:r>
          </w:p>
        </w:tc>
      </w:tr>
      <w:tr>
        <w:trPr>
          <w:trHeight w:val="77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Сохранение объектов культурного наследия, расположенных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Сохранение объектов культурного наследия, находящихся в собственности Холмского района, увековечивание памяти погибщих при защите Отече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изводство работ по сохранению объектов культурного наследия, находящихся в собственности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01267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01267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01267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101267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Наследие и современность" муниципальной программы Холмского муниципального района "Развитие культуры и туризма Холмского района на 2020-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882 342,1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8 842,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6 378,9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звитие образования в сфере культуры, сохранение кадрового потенциала сферы культуры, повышение престижности и привлекательности профессии работника культур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держка одаренных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226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226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226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2261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62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крепление единого культурного и информационного пространства на территории района. преодоление отставания и диспропорций в культурном уровне сельских поселений и районного центра. в том числе путем укрепления и модернизации материально-технической базы учреждений культуры, поддержка творческих инициатив населения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43 842,1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6 378,9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ведение ремонтов в Учреждениях культуры Холмск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омплектование книжных фондов муниципальных общедоступных библиотек муниципальных образован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служивание модельных муниципальных библиотек</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326852</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Обеспечение развития и укрепления материально-технической базы домов культуры, подведомственных органам местного самоуправления с числом жителей до 50 тыс. человек</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1203L46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6 378,9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1203L46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6 378,9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1203L46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6 378,9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1203L46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8 842,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96 378,90</w:t>
            </w:r>
          </w:p>
        </w:tc>
      </w:tr>
      <w:tr>
        <w:trPr>
          <w:trHeight w:val="91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движение имиджа Холмского района как культурно-исторического города, развитие межрайонных, межрегиональных и международных культурных связей, проведение общественно значимых мероприят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4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ведение общественно значимых мероприят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4268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4268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4268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204268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Развитие туризма и туристической деятельности на территории Холмского района" муниципальной программы Холмского муниципального района "Развитие культуры и туризма Холмского района на 2020-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условий для развития туризма на территории района, поддержка субъектов малого и среднего предпринимательства в сфере туризма, привлечение инвестиций в развитие туристкой инфраструктуры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3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199"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беспечение муниципального управления в сфере культуры и туризма Холмского муниципального района" муниципальной программы Холмского муниципального района "Развитие культуры и туризма Холмского района на 2020-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9 323 522,8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 252 215,9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 057 037,1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сурсное обеспечение деятельности Отдела культуры по реализации муниципальной программ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9 323 522,8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 252 215,9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 057 037,1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организаций дополнительного образования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539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146 028,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247 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539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146 028,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247 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539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146 028,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247 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539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146 028,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247 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учреждений культур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93 057,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463 623,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67 162,1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93 057,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463 623,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67 162,1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93 057,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463 623,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67 162,1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93 057,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463 623,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167 162,1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библиотек</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86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86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86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012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86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563 8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плата налога на имущество организаций, земельного и транспортного налог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9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8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8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38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ожарной безопасности учрежден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7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3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3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26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14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80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14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14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14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14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50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14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50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14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50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учреждений по приобретению коммунальных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189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43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43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43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758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758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293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держка отрасли культур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1401L519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75,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1401L519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75,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1401L519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75,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1401L5191</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64,9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 775,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по приобретению коммунальных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365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 КИНЕМАТОГРАФ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8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ульту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82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бюджет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8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65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жилищного строительства на территории Холмского муниципального района на 2021-2023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дпрограмма "Обеспечение жильем молодых семей на территории Холмского муниципального района на 2021-2023 годы" муниципальной программы Холмского муниципального района "Развитие жилищного строительства на территории Холмского муниципального района на 2021-2023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2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57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2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2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2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ое обеспечение насел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2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2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Комплексное развитие инфраструктуры водоснабжения и водоотведения в Холмском районе на 2020-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4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населения района водой надлежащего каче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4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4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4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4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школьно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 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е 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8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3 7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8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олнительное образование дет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Об энергосбережении в Холмском муниципальном районе на 2020-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нижение доли использования электроэнергии муниципальными бюджетными учреждениям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торговли в Холмском муниципальном районе на 2022-2026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 77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483"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 77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на 2022 го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72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3 77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72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3 77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72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3 77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72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3 777,26</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4,0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4,0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4,0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14,0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Cофинансирование расходов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S2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285,9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S2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285,9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S2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285,9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01S2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285,95</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малого и среднего предпринимательства в Холмском муниципальном районе на 2022-2026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 00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устойчивого развития малого и среднего предпринимательства, развитие самозанятых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 увеличение числа самозанятых.</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благоприятного общественного климата для ведения среднего и малого предпринимательства, деятельности самозанятых</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3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Информатизация органов местного самоуправления Холмского муниципального района на 2022-2026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44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9 116,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9 116,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звитие и функционирование информационно-вычислительной сети, отвечающей современным требованиям и обеспечивающей потребности органов местного самоуправления Холмск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8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8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8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8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98 8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3 116,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информационной безопасности деятельности органов местного самоуправл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еформирование и развитие муниципальной службы в Холмском муниципальном районе на 2022-2026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6 2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92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92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учение, переподготовка и повышение квалификации лиц, замещающих муниципальные должности, муниципальных служащих и служащих Администрации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43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43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43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образо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43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 43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 1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етодическое и информационное сопровождение по вопросам создания, организации, развития форм участия населения в осуществлении местного самоуправл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5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образо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2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сельского хозяйства Холмского муниципального района на 2020-2024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8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звитие крестьянских (фермерских) хозяйств и сельскохозяйственной коопера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3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ведение полного комплекса организационно-хозяйственных, агротехнических, химических, механических мер борьбы на площадях, засоренных борщевиком Сосновског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8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реализацию мероприятий по уничтожению борщевика Сосновского в муниципальных образованиях Новгородской области на 2023 го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754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754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754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754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 4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 4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 4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 4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межбюджетные трансферт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89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ных обязательств на реализацию мероприятий по уничтожению борщевика Сосновского в муниципальных образованиях Новгородской области на 2023 го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S54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5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S54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5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S54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5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005S54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5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Комплексное развитие сельских территорий Холмского района до 2025 год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условий для обеспечения доступным и комфортным жильем сельского насел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348"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Укрепление материально- технической базы предприятий жилищно-коммунального хозяйства Холмского района на 2022-2024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9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комфортных условий для населения при получении услуг надлежащего каче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ЖИЛИЩНО-КОММУНАЛЬ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оммуналь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овышение качества обслуживания, содержания и эксплуатации объектов коммунальной инфраструктур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ЖИЛИЩНО-КОММУНАЛЬ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оммуналь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Совершенствование и содержание дорожного хозяйства Холмского муниципального района на 2022-2024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540 4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88 24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лучшение транспортно-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45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18 44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вершенствование и содержание дорожного хозяй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6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6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рожное хозяйство (дорожные фон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6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6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дорожной деятельности в отношении автомобильных дорог общего пользования местного знач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7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6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7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6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рожное хозяйство (дорожные фон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7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6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7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6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S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S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рожное хозяйство (дорожные фон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S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1S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94 8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9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вершенствование и содержание дорожного хозяй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2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9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2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9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рожное хозяйство (дорожные фон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2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9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3 28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9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едоставление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31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31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рожное хозяйство (дорожные фон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31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межбюджетные трансферт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0022387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31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Обеспечение муниципальных учреждений и органов местного самоуправления Холмского муниципального района в сфере бухгалтерского и иного (транспортного, хозяйственно-технического и бытового) обслуживания на 2023-2027 г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019 455,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461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461 4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организации  и ведения бухгалтерского и налогового учета и  отчетности, транспортного, хозяйственно-технического и бытового обслуживания учреждений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019 455,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461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461 4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Учреждение по организации и ведению бухгалтерского и налогового учета и  отчетности, транспортного, хозяйственно-технического и бытового обслуживания учреждений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12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327 055,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9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9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12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327 055,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9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9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12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4 327 055,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9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9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казенных учрежден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12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82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02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302 0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12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455 055,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6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плата налогов, сборов и иных платеж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012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 000,00</w:t>
            </w:r>
          </w:p>
        </w:tc>
      </w:tr>
      <w:tr>
        <w:trPr>
          <w:trHeight w:val="153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1 4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казенных учрежден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9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9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9 9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00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учреждений по приобретению коммунальных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4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4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4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7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47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учреждений по приобретению коммунальных услуг</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7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7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7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3001S2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74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Противодействие коррупции в Холмском муниципальном районе на  2022-2026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r>
      <w:tr>
        <w:trPr>
          <w:trHeight w:val="774"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7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Управление муниципальным имуществом в Холмском муниципальном районе на 2022-2024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3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84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эффективности использования муниципального имуще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7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6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7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6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ЖИЛИЩНО-КОММУНАЛЬ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7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6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оммуналь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7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6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97 4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6 4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эффективности содержания муниципального имуще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3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92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8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92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8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ЖИЛИЩНО-КОММУНАЛЬ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92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8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Коммуналь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92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8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8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92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48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управления земельными ресурсами в Холмском муниципальном районе на 2021-2023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5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эффективного использования земельных участк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регистрации права муниципальной собственности на земельные участк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6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возможности межведомственного взаимодействия с ГИС ГМП и органами государственного кадастрового учета и регистрации пра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3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7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7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7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7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7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280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полноты сведений государственного кадастра недвижимости, повышение уровня юридической защиты прав, законных интересов правообладателей земельных участков, устранение кадастровых ошибок, допущенных при определении местоположения границ земельных участков, а также снижения количества земельных споров путем проведения комплексных кадастровых рабо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4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4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4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4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04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Обеспечение прав потребителей в Холмском муниципальном районе на 2023-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001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3001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1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униципальная программа Холмского муниципального района "Развитие добровольчества (волонтерства) в Холмском муниципальном районе на 2020-2025 го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звитие методической, информационной, консультационной, образовательной и ресурсной поддержки добровольческой (волонтерской)деятельност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2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16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16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16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лодеж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16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2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16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йствие реализации отдельных направлений добровольческой (волонтерской) деятельност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3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 8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ализация прочих мероприятий муниципальной программы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 8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 8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лодеж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 8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40039999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1 84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5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деятельности отдельных органов исполнительной власти района, не отнесенные к муниципальным программам Холмск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 876 878,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 204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 204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Глава муниципального образо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1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2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функций органов местного самоуправл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1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2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1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2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1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2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1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2</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26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7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олнение функций аппаратов муниципальных орган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50 778,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функций органов местного самоуправл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50 778,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50 778,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 150 778,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527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2 962 469,5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45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450 0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976 308,5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плата налогов, сборов и иных платеже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19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12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7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очие расходы, не отнесенные к муниципальным программам Холмск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3 80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 264 1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914 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ыполнение других обязательств за счет областного и муниципального бюджет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 649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 10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 758 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ыполнение других обязательст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69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69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69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69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вершенствование и содержание дорожного хозяй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1 65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1 65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рожное хозяйство (дорожные фон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1 65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1 65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несение вклада в имущество межмуниципальной организа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64</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ЖИЛИЩНО-КОММУНАЛЬ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64</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Жилищ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64</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Бюджетные инвестиции иным юридическим лица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3864</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91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61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61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Транспорт</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61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8</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261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8</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 948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в области увековечивания памяти погибших при защите Отече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70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РАЗОВА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70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Молодеж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70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сидии автономным учреждения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7066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707</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6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дорожной деятельности в отношении автомобильных дорог общего пользования местного знач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7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7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рожное хозяйство (дорожные фон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7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7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778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финансирование расходов на осуществление дорожной деятельности в отношении автомобильных дорог общего пользования местного знач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S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S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рожное хозяйство (дорожные фон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S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100S151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9</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0 95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латы к пенсиям государственных служащих субъектов Российской Федерации и муниципальных служащих</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3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оплаты к пенсиям государственных служащих субъектов Российской Федерации и муниципальных служащих</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300238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ЦИАЛЬНАЯ ПОЛИТ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300238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енсионное обеспечение</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300238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убличные нормативные социальные выплаты гражданам</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300238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7 6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жилищный фонд находящийся в казне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6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Взносы на капитальный ремонт общего имущества в многоквартирных домах</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600238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ЖИЛИЩНО-КОММУНАЛЬ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600238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Жилищное хозяй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600238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6002384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50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02 3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составление (изменение)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7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700512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700512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дебная систем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700512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5</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700512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5</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1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резервные фонды исполнительных органов муниципальной власти Холмск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9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зервные фонды исполнительных органов муниципальной власти Холмск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900237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900237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зервные фонд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900237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езервные средств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2900237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1</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7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5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деятельности учреждений, не отнесенные к муниципальным программам Холмск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4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предупреждение и ликвидация последствий чрезвычайных ситуаций и стихийных бедствий природного и техногенного характе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4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Предупреждение и ликвидация последствий чрезвычайных ситуаций и стихийных бедствий природного и техногенного характе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237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4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237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4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237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41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20 0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казенных учрежден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237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1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0 149,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237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51,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20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3100237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31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0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деятельности Контрольно-счетной комиссии Холмского муниципальн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47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обеспечение функций органов местного самоуправле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47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47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r>
      <w:tr>
        <w:trPr>
          <w:trHeight w:val="102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47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617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702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72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 572 2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500001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6</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5 0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по социальной поддержке граждан не отнесенные к муниципальным программам Холмского район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0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841 7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48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57 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олнение государственных полномоч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000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841 7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48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57 900,00</w:t>
            </w:r>
          </w:p>
        </w:tc>
      </w:tr>
      <w:tr>
        <w:trPr>
          <w:trHeight w:val="49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в сфере государственной регистрации актов гражданского состояния</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59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2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1 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59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2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1 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59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2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1 9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5930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 1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52 8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61 9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одержание штатных единиц, осуществляющих переданные отдельные государственные полномочия области</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161 2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78 172,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8 072,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038 072,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28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83 028,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3 128,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3 128,00</w:t>
            </w:r>
          </w:p>
        </w:tc>
      </w:tr>
      <w:tr>
        <w:trPr>
          <w:trHeight w:val="255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по определению перечня должностных лиц органов местного самоуправления муниципальных районов,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6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6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207"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Другие 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6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65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13</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 50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7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НАЦИОНАЛЬНАЯ ЭКОНОМИКА</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7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ельское хозяйство и рыболовство</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7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5</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r>
      <w:tr>
        <w:trPr>
          <w:trHeight w:val="76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072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405</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4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6 95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1 300,00</w:t>
            </w:r>
          </w:p>
        </w:tc>
      </w:tr>
      <w:tr>
        <w:trPr>
          <w:trHeight w:val="178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pPr>
            <w:r>
              <w:rPr>
                <w:color w:val="000000"/>
              </w:rPr>
              <w:t>Премия достигших установленных значений целевых показателей государственной программы Новгородской области " Формирование современной городской среды на территории муниципальных образований Новгородской области на 2018-2030 годы", на 2023 год</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60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ОБЩЕГОСУДАРСТВЕННЫЕ ВОПРОСЫ</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60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0</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60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9810076030</w:t>
            </w:r>
          </w:p>
        </w:tc>
        <w:tc>
          <w:tcPr>
            <w:tcW w:w="709"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104</w:t>
            </w:r>
          </w:p>
        </w:tc>
        <w:tc>
          <w:tcPr>
            <w:tcW w:w="56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12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390 00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Условно утвержденные расходы</w:t>
            </w:r>
          </w:p>
        </w:tc>
        <w:tc>
          <w:tcPr>
            <w:tcW w:w="1134" w:type="dxa"/>
            <w:tcBorders>
              <w:bottom w:val="single" w:sz="4" w:space="0" w:color="000000"/>
              <w:right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tcPr>
          <w:p>
            <w:pPr>
              <w:pStyle w:val="Normal"/>
              <w:snapToGrid w:val="false"/>
              <w:spacing w:lineRule="exact" w:line="240" w:before="120" w:after="0"/>
              <w:jc w:val="center"/>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0,00</w:t>
            </w:r>
          </w:p>
        </w:tc>
        <w:tc>
          <w:tcPr>
            <w:tcW w:w="1276"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2 450 000,00</w:t>
            </w:r>
          </w:p>
        </w:tc>
        <w:tc>
          <w:tcPr>
            <w:tcW w:w="1417" w:type="dxa"/>
            <w:tcBorders>
              <w:bottom w:val="single" w:sz="4" w:space="0" w:color="000000"/>
              <w:right w:val="single" w:sz="4" w:space="0" w:color="000000"/>
            </w:tcBorders>
          </w:tcPr>
          <w:p>
            <w:pPr>
              <w:pStyle w:val="Normal"/>
              <w:spacing w:lineRule="exact" w:line="240" w:before="120" w:after="0"/>
              <w:jc w:val="center"/>
              <w:rPr>
                <w:color w:val="000000"/>
                <w:sz w:val="18"/>
                <w:szCs w:val="18"/>
              </w:rPr>
            </w:pPr>
            <w:r>
              <w:rPr>
                <w:color w:val="000000"/>
                <w:sz w:val="18"/>
                <w:szCs w:val="18"/>
              </w:rPr>
              <w:t>4 920 000,00</w:t>
            </w:r>
          </w:p>
        </w:tc>
      </w:tr>
      <w:tr>
        <w:trPr>
          <w:trHeight w:val="255" w:hRule="atLeast"/>
        </w:trPr>
        <w:tc>
          <w:tcPr>
            <w:tcW w:w="55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16"/>
                <w:szCs w:val="16"/>
              </w:rPr>
            </w:pPr>
            <w:r>
              <w:rPr>
                <w:color w:val="000000"/>
                <w:sz w:val="16"/>
                <w:szCs w:val="16"/>
              </w:rPr>
              <w:t xml:space="preserve">Всего расхо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262 210 70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57 985 7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16"/>
                <w:szCs w:val="16"/>
              </w:rPr>
            </w:pPr>
            <w:r>
              <w:rPr>
                <w:color w:val="000000"/>
                <w:sz w:val="16"/>
                <w:szCs w:val="16"/>
              </w:rPr>
              <w:t>159 149 212,00</w:t>
            </w:r>
          </w:p>
        </w:tc>
      </w:tr>
    </w:tbl>
    <w:p>
      <w:pPr>
        <w:pStyle w:val="Normal"/>
        <w:spacing w:lineRule="atLeast" w:line="240"/>
        <w:rPr>
          <w:sz w:val="28"/>
          <w:szCs w:val="28"/>
        </w:rPr>
      </w:pPr>
      <w:r>
        <w:rPr>
          <w:sz w:val="28"/>
          <w:szCs w:val="28"/>
        </w:rPr>
        <w:t>1.8. Приложение 11 изложить в следующей редакции:</w:t>
      </w:r>
    </w:p>
    <w:p>
      <w:pPr>
        <w:pStyle w:val="Normal"/>
        <w:spacing w:lineRule="atLeast" w:line="240"/>
        <w:rPr>
          <w:sz w:val="28"/>
          <w:szCs w:val="28"/>
        </w:rPr>
      </w:pPr>
      <w:r>
        <w:rPr>
          <w:sz w:val="28"/>
          <w:szCs w:val="28"/>
        </w:rPr>
      </w:r>
    </w:p>
    <w:p>
      <w:pPr>
        <w:pStyle w:val="Normal"/>
        <w:spacing w:lineRule="exact" w:line="240"/>
        <w:jc w:val="right"/>
        <w:rPr/>
      </w:pPr>
      <w:r>
        <w:rPr/>
        <w:t>Приложение 11</w:t>
      </w:r>
    </w:p>
    <w:p>
      <w:pPr>
        <w:pStyle w:val="Normal"/>
        <w:spacing w:lineRule="exact" w:line="240"/>
        <w:jc w:val="right"/>
        <w:rPr/>
      </w:pPr>
      <w:r>
        <w:rPr/>
        <w:t xml:space="preserve">к решению Думы Холмского </w:t>
      </w:r>
    </w:p>
    <w:p>
      <w:pPr>
        <w:pStyle w:val="Normal"/>
        <w:spacing w:lineRule="exact" w:line="240"/>
        <w:jc w:val="right"/>
        <w:rPr/>
      </w:pPr>
      <w:r>
        <w:rPr/>
        <w:t>муниципального района на 2023 год</w:t>
      </w:r>
    </w:p>
    <w:p>
      <w:pPr>
        <w:pStyle w:val="Normal"/>
        <w:spacing w:lineRule="exact" w:line="240"/>
        <w:jc w:val="right"/>
        <w:rPr/>
      </w:pPr>
      <w:r>
        <w:rPr/>
        <w:t>и плановый период 2024-2025 годов</w:t>
      </w:r>
    </w:p>
    <w:p>
      <w:pPr>
        <w:pStyle w:val="Normal"/>
        <w:spacing w:lineRule="exact" w:line="240"/>
        <w:jc w:val="right"/>
        <w:rPr/>
      </w:pPr>
      <w:r>
        <w:rPr/>
      </w:r>
    </w:p>
    <w:p>
      <w:pPr>
        <w:pStyle w:val="Normal"/>
        <w:spacing w:lineRule="exact" w:line="240"/>
        <w:jc w:val="right"/>
        <w:rPr/>
      </w:pPr>
      <w:r>
        <w:rPr/>
      </w:r>
    </w:p>
    <w:p>
      <w:pPr>
        <w:pStyle w:val="Normal"/>
        <w:autoSpaceDE w:val="false"/>
        <w:spacing w:lineRule="exact" w:line="240"/>
        <w:jc w:val="center"/>
        <w:rPr>
          <w:sz w:val="28"/>
          <w:szCs w:val="28"/>
        </w:rPr>
      </w:pPr>
      <w:r>
        <w:rPr>
          <w:b/>
          <w:bCs/>
          <w:sz w:val="28"/>
          <w:szCs w:val="28"/>
        </w:rPr>
        <w:t xml:space="preserve">Распределение межбюджетных трансфертов бюджетам поселений </w:t>
      </w:r>
      <w:r>
        <w:rPr>
          <w:b/>
          <w:sz w:val="28"/>
          <w:szCs w:val="28"/>
        </w:rPr>
        <w:t>на 2023 год и на плановый период 2024 и 2025 годов</w:t>
      </w:r>
    </w:p>
    <w:tbl>
      <w:tblPr>
        <w:tblW w:w="10092" w:type="dxa"/>
        <w:jc w:val="left"/>
        <w:tblInd w:w="-431" w:type="dxa"/>
        <w:tblLayout w:type="fixed"/>
        <w:tblCellMar>
          <w:top w:w="0" w:type="dxa"/>
          <w:left w:w="108" w:type="dxa"/>
          <w:bottom w:w="0" w:type="dxa"/>
          <w:right w:w="108" w:type="dxa"/>
        </w:tblCellMar>
      </w:tblPr>
      <w:tblGrid>
        <w:gridCol w:w="2269"/>
        <w:gridCol w:w="4111"/>
        <w:gridCol w:w="1276"/>
        <w:gridCol w:w="1275"/>
        <w:gridCol w:w="1161"/>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rPr>
            </w:pPr>
            <w:r>
              <w:rPr>
                <w:b/>
                <w:bCs/>
              </w:rPr>
              <w:t>Код бюджетной</w:t>
            </w:r>
          </w:p>
          <w:p>
            <w:pPr>
              <w:pStyle w:val="Normal"/>
              <w:spacing w:lineRule="exact" w:line="240" w:before="120" w:after="0"/>
              <w:jc w:val="center"/>
              <w:rPr>
                <w:b/>
                <w:b/>
                <w:bCs/>
              </w:rPr>
            </w:pPr>
            <w:r>
              <w:rPr>
                <w:b/>
                <w:bCs/>
              </w:rPr>
              <w:t>классификации РФ</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rPr>
            </w:pPr>
            <w:r>
              <w:rPr>
                <w:b/>
                <w:bCs/>
              </w:rPr>
              <w:t>Наименование</w:t>
            </w:r>
          </w:p>
          <w:p>
            <w:pPr>
              <w:pStyle w:val="Normal"/>
              <w:spacing w:lineRule="exact" w:line="240" w:before="120" w:after="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bCs/>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bCs/>
              </w:rPr>
              <w:t>2024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bCs/>
              </w:rPr>
              <w:t>2025 год</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b/>
                <w:b/>
                <w:bCs/>
                <w:sz w:val="18"/>
                <w:szCs w:val="18"/>
              </w:rPr>
            </w:pPr>
            <w:r>
              <w:rPr>
                <w:b/>
                <w:bCs/>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both"/>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18"/>
                <w:szCs w:val="18"/>
              </w:rPr>
            </w:pPr>
            <w:r>
              <w:rPr>
                <w:b/>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18"/>
                <w:szCs w:val="18"/>
              </w:rPr>
            </w:pPr>
            <w:r>
              <w:rPr>
                <w:b/>
                <w:bCs/>
                <w:sz w:val="18"/>
                <w:szCs w:val="18"/>
              </w:rPr>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18"/>
                <w:szCs w:val="18"/>
              </w:rPr>
            </w:pPr>
            <w:r>
              <w:rPr>
                <w:b/>
                <w:bCs/>
                <w:sz w:val="18"/>
                <w:szCs w:val="18"/>
              </w:rPr>
              <w:t>2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bCs/>
              </w:rPr>
            </w:pPr>
            <w:r>
              <w:rPr>
                <w:b/>
                <w:bCs/>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16034,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9884,5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10225,6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18"/>
                <w:szCs w:val="18"/>
              </w:rPr>
            </w:pPr>
            <w:r>
              <w:rPr>
                <w:b/>
                <w:bCs/>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12580,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8906,8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9224,6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18"/>
                <w:szCs w:val="18"/>
              </w:rPr>
            </w:pPr>
            <w:r>
              <w:rPr>
                <w:b/>
                <w:bCs/>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18"/>
                <w:szCs w:val="18"/>
              </w:rPr>
            </w:pPr>
            <w:r>
              <w:rPr>
                <w:sz w:val="18"/>
                <w:szCs w:val="18"/>
              </w:rPr>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18"/>
                <w:szCs w:val="18"/>
              </w:rPr>
            </w:pPr>
            <w:r>
              <w:rPr>
                <w:bCs/>
                <w:sz w:val="18"/>
                <w:szCs w:val="18"/>
              </w:rPr>
              <w:t>2 02 16001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Холм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99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166,2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248,2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18"/>
                <w:szCs w:val="18"/>
              </w:rPr>
            </w:pPr>
            <w:r>
              <w:rPr>
                <w:bCs/>
                <w:sz w:val="18"/>
                <w:szCs w:val="18"/>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Краснобор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3406,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384,3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467,7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18"/>
                <w:szCs w:val="18"/>
              </w:rPr>
            </w:pPr>
            <w:r>
              <w:rPr>
                <w:bCs/>
                <w:sz w:val="18"/>
                <w:szCs w:val="18"/>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Тогод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3228,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259,7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338,8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18"/>
                <w:szCs w:val="18"/>
              </w:rPr>
            </w:pPr>
            <w:r>
              <w:rPr>
                <w:bCs/>
                <w:sz w:val="18"/>
                <w:szCs w:val="18"/>
              </w:rPr>
              <w:t>2 02 16001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Морх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949,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096,6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169,90000</w:t>
            </w:r>
          </w:p>
        </w:tc>
      </w:tr>
      <w:tr>
        <w:trPr>
          <w:trHeight w:val="45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sz w:val="18"/>
                <w:szCs w:val="18"/>
              </w:rPr>
            </w:pPr>
            <w:r>
              <w:rPr>
                <w:b/>
                <w:bCs/>
                <w:sz w:val="18"/>
                <w:szCs w:val="18"/>
              </w:rPr>
              <w:t>2 02 3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949,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977,7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18"/>
                <w:szCs w:val="18"/>
              </w:rPr>
            </w:pPr>
            <w:r>
              <w:rPr>
                <w:b/>
                <w:bCs/>
                <w:sz w:val="18"/>
                <w:szCs w:val="18"/>
              </w:rPr>
              <w:t>1001,0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bCs/>
                <w:sz w:val="18"/>
                <w:szCs w:val="18"/>
              </w:rPr>
            </w:pPr>
            <w:r>
              <w:rPr>
                <w:b/>
                <w:bCs/>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Субвенции бюджетам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632,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661,2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684,5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18"/>
                <w:szCs w:val="18"/>
              </w:rPr>
            </w:pPr>
            <w:r>
              <w:rPr>
                <w:sz w:val="18"/>
                <w:szCs w:val="18"/>
              </w:rPr>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2 35118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Холм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287,6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300,54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311,12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Краснобор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15,0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20,22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24,46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Тогод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15,0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20,22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24,46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2 35118 1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Морх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15,0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20,22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24,46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2 30024 00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color w:val="000000"/>
              </w:rPr>
            </w:pPr>
            <w:r>
              <w:rPr>
                <w:color w:val="000000"/>
              </w:rPr>
              <w:t>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316,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316,50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316,5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18"/>
                <w:szCs w:val="18"/>
              </w:rPr>
            </w:pPr>
            <w:r>
              <w:rPr>
                <w:sz w:val="18"/>
                <w:szCs w:val="18"/>
              </w:rPr>
            </w:r>
          </w:p>
        </w:tc>
      </w:tr>
      <w:tr>
        <w:trPr>
          <w:trHeight w:val="3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Краснобор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18"/>
                <w:szCs w:val="18"/>
              </w:rPr>
            </w:pPr>
            <w:r>
              <w:rPr>
                <w:sz w:val="18"/>
                <w:szCs w:val="18"/>
              </w:rPr>
              <w:t>105,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5,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5,50000</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Тогод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5,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5,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5,50000</w:t>
            </w:r>
          </w:p>
        </w:tc>
      </w:tr>
      <w:tr>
        <w:trPr>
          <w:trHeight w:val="3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2 30024 10 7028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Морх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5,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5,50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05,50000</w:t>
            </w:r>
          </w:p>
        </w:tc>
      </w:tr>
      <w:tr>
        <w:trPr>
          <w:trHeight w:val="3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18"/>
                <w:szCs w:val="18"/>
              </w:rPr>
            </w:pPr>
            <w:r>
              <w:rPr>
                <w:b/>
                <w:sz w:val="18"/>
                <w:szCs w:val="18"/>
              </w:rPr>
              <w:t>2 02 4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Межбюджетные трансферты, передаваемые бюджетам сельских поселений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18"/>
                <w:szCs w:val="18"/>
              </w:rPr>
            </w:pPr>
            <w:r>
              <w:rPr>
                <w:b/>
                <w:sz w:val="18"/>
                <w:szCs w:val="18"/>
              </w:rPr>
              <w:t>2504,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18"/>
                <w:szCs w:val="18"/>
              </w:rPr>
            </w:pPr>
            <w:r>
              <w:rPr>
                <w:b/>
                <w:sz w:val="18"/>
                <w:szCs w:val="18"/>
              </w:rPr>
              <w:t>0,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18"/>
                <w:szCs w:val="18"/>
              </w:rPr>
            </w:pPr>
            <w:r>
              <w:rPr>
                <w:b/>
                <w:sz w:val="18"/>
                <w:szCs w:val="18"/>
              </w:rPr>
              <w:t>0,00000</w:t>
            </w:r>
          </w:p>
        </w:tc>
      </w:tr>
      <w:tr>
        <w:trPr>
          <w:trHeight w:val="3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18"/>
                <w:szCs w:val="18"/>
              </w:rPr>
            </w:pPr>
            <w:r>
              <w:rPr>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434,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 00000</w:t>
            </w:r>
          </w:p>
        </w:tc>
      </w:tr>
      <w:tr>
        <w:trPr>
          <w:trHeight w:val="3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 02 40014 13 0000 1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Холм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2127,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 ,00000</w:t>
            </w:r>
          </w:p>
        </w:tc>
      </w:tr>
      <w:tr>
        <w:trPr>
          <w:trHeight w:val="3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Краснобор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57,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 ,00000</w:t>
            </w:r>
          </w:p>
        </w:tc>
      </w:tr>
      <w:tr>
        <w:trPr>
          <w:trHeight w:val="3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Тогод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5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 ,00000</w:t>
            </w:r>
          </w:p>
        </w:tc>
      </w:tr>
      <w:tr>
        <w:trPr>
          <w:trHeight w:val="3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Морх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167,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 00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0 ,00000</w:t>
            </w:r>
          </w:p>
        </w:tc>
      </w:tr>
    </w:tbl>
    <w:p>
      <w:pPr>
        <w:pStyle w:val="Normal"/>
        <w:spacing w:lineRule="atLeast" w:line="360"/>
        <w:ind w:firstLine="709"/>
        <w:jc w:val="both"/>
        <w:rPr>
          <w:sz w:val="28"/>
          <w:szCs w:val="28"/>
        </w:rPr>
      </w:pPr>
      <w:r>
        <w:rPr>
          <w:sz w:val="28"/>
          <w:szCs w:val="28"/>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tabs>
          <w:tab w:val="clear" w:pos="708"/>
          <w:tab w:val="left" w:pos="975" w:leader="none"/>
        </w:tabs>
        <w:spacing w:lineRule="atLeast" w:line="360"/>
        <w:ind w:firstLine="709"/>
        <w:jc w:val="both"/>
        <w:rPr>
          <w:sz w:val="28"/>
          <w:szCs w:val="28"/>
        </w:rPr>
      </w:pPr>
      <w:r>
        <w:rPr>
          <w:sz w:val="28"/>
          <w:szCs w:val="28"/>
        </w:rPr>
        <w:t>3. Настоящее решение вступает в силу с момента его подписани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bl>
      <w:tblPr>
        <w:tblW w:w="9709" w:type="dxa"/>
        <w:jc w:val="left"/>
        <w:tblInd w:w="-108" w:type="dxa"/>
        <w:tblLayout w:type="fixed"/>
        <w:tblCellMar>
          <w:top w:w="0" w:type="dxa"/>
          <w:left w:w="108" w:type="dxa"/>
          <w:bottom w:w="0" w:type="dxa"/>
          <w:right w:w="108" w:type="dxa"/>
        </w:tblCellMar>
      </w:tblPr>
      <w:tblGrid>
        <w:gridCol w:w="4361"/>
        <w:gridCol w:w="709"/>
        <w:gridCol w:w="4639"/>
      </w:tblGrid>
      <w:tr>
        <w:trPr>
          <w:trHeight w:val="909" w:hRule="atLeast"/>
        </w:trPr>
        <w:tc>
          <w:tcPr>
            <w:tcW w:w="4361" w:type="dxa"/>
            <w:tcBorders/>
          </w:tcPr>
          <w:p>
            <w:pPr>
              <w:pStyle w:val="Normal"/>
              <w:spacing w:lineRule="exact" w:line="240"/>
              <w:rPr/>
            </w:pPr>
            <w:r>
              <w:rPr>
                <w:b/>
                <w:bCs/>
                <w:sz w:val="28"/>
                <w:szCs w:val="28"/>
              </w:rPr>
              <w:t xml:space="preserve">Глава Холмского муниципального района </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В.И. Саляев</w:t>
            </w:r>
          </w:p>
        </w:tc>
        <w:tc>
          <w:tcPr>
            <w:tcW w:w="709" w:type="dxa"/>
            <w:tcBorders/>
          </w:tcPr>
          <w:p>
            <w:pPr>
              <w:pStyle w:val="Normal"/>
              <w:snapToGrid w:val="false"/>
              <w:spacing w:lineRule="exact" w:line="240"/>
              <w:rPr>
                <w:b/>
                <w:b/>
                <w:bCs/>
                <w:sz w:val="28"/>
                <w:szCs w:val="28"/>
              </w:rPr>
            </w:pPr>
            <w:r>
              <w:rPr>
                <w:b/>
                <w:bCs/>
                <w:sz w:val="28"/>
                <w:szCs w:val="28"/>
              </w:rPr>
            </w:r>
          </w:p>
        </w:tc>
        <w:tc>
          <w:tcPr>
            <w:tcW w:w="4639" w:type="dxa"/>
            <w:tcBorders/>
          </w:tcPr>
          <w:p>
            <w:pPr>
              <w:pStyle w:val="Normal"/>
              <w:spacing w:lineRule="exact" w:line="240"/>
              <w:rPr/>
            </w:pPr>
            <w:r>
              <w:rPr>
                <w:b/>
                <w:bCs/>
                <w:sz w:val="28"/>
                <w:szCs w:val="28"/>
              </w:rPr>
              <w:t>Председатель Думы Холмского муниципального района</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Г.И. Хаббо</w:t>
            </w:r>
          </w:p>
        </w:tc>
      </w:tr>
    </w:tbl>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sz w:val="28"/>
        </w:rPr>
      </w:pPr>
      <w:r>
        <w:rPr>
          <w:sz w:val="28"/>
        </w:rPr>
      </w:r>
    </w:p>
    <w:p>
      <w:pPr>
        <w:pStyle w:val="Normal"/>
        <w:tabs>
          <w:tab w:val="clear" w:pos="708"/>
          <w:tab w:val="left" w:pos="4058" w:leader="none"/>
        </w:tabs>
        <w:spacing w:lineRule="exact" w:line="240"/>
        <w:rPr/>
      </w:pPr>
      <w:r>
        <w:rPr/>
        <w:t>Холм</w:t>
      </w:r>
    </w:p>
    <w:p>
      <w:pPr>
        <w:pStyle w:val="Normal"/>
        <w:tabs>
          <w:tab w:val="clear" w:pos="708"/>
          <w:tab w:val="left" w:pos="4058" w:leader="none"/>
        </w:tabs>
        <w:spacing w:lineRule="exact" w:line="240"/>
        <w:rPr/>
      </w:pPr>
      <w:r>
        <w:rPr/>
        <w:t>29.06.2023</w:t>
      </w:r>
    </w:p>
    <w:p>
      <w:pPr>
        <w:pStyle w:val="Style19"/>
        <w:spacing w:lineRule="exact" w:line="240" w:before="0" w:after="0"/>
        <w:ind w:left="0" w:hanging="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0</w:t>
      </w:r>
    </w:p>
    <w:sectPr>
      <w:headerReference w:type="default" r:id="rId4"/>
      <w:headerReference w:type="first" r:id="rId5"/>
      <w:type w:val="nextPage"/>
      <w:pgSz w:w="11906" w:h="16838"/>
      <w:pgMar w:left="1985"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sz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sz w:val="28"/>
      <w:lang w:val="en-US"/>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bidi="ar-SA"/>
    </w:rPr>
  </w:style>
  <w:style w:type="character" w:styleId="Style7">
    <w:name w:val="Название Знак"/>
    <w:qFormat/>
    <w:rPr>
      <w:b/>
      <w:sz w:val="32"/>
      <w:lang w:val="ru-RU" w:bidi="ar-SA"/>
    </w:rPr>
  </w:style>
  <w:style w:type="character" w:styleId="Style8">
    <w:name w:val="Основной текст с отступом Знак"/>
    <w:qFormat/>
    <w:rPr>
      <w:rFonts w:ascii="Arial" w:hAnsi="Arial" w:cs="Arial"/>
      <w:sz w:val="24"/>
    </w:rPr>
  </w:style>
  <w:style w:type="character" w:styleId="FontStyle19">
    <w:name w:val="Font Style19"/>
    <w:qFormat/>
    <w:rPr>
      <w:rFonts w:ascii="Times New Roman" w:hAnsi="Times New Roman" w:cs="Times New Roman"/>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11">
    <w:name w:val="Основной текст Знак1"/>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2">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51">
    <w:name w:val="Знак Знак5"/>
    <w:qFormat/>
    <w:rPr>
      <w:sz w:val="24"/>
      <w:lang w:val="ru-RU" w:bidi="ar-SA"/>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1"/>
    <w:qFormat/>
    <w:rPr>
      <w:b/>
      <w:bCs w:val="false"/>
      <w:sz w:val="32"/>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PageNumber">
    <w:name w:val="Page Number"/>
    <w:rPr/>
  </w:style>
  <w:style w:type="character" w:styleId="15">
    <w:name w:val=" Знак Знак Знак1"/>
    <w:qFormat/>
    <w:rPr>
      <w:sz w:val="24"/>
      <w:szCs w:val="24"/>
      <w:lang w:val="ru-RU" w:bidi="ar-SA"/>
    </w:rPr>
  </w:style>
  <w:style w:type="character" w:styleId="Style15">
    <w:name w:val="Текст примечания Знак"/>
    <w:qFormat/>
    <w:rPr/>
  </w:style>
  <w:style w:type="character" w:styleId="16">
    <w:name w:val="Текст примечания Знак1"/>
    <w:basedOn w:val="Style5"/>
    <w:qFormat/>
    <w:rPr/>
  </w:style>
  <w:style w:type="character" w:styleId="Style16">
    <w:name w:val="Тема примечания Знак"/>
    <w:qFormat/>
    <w:rPr>
      <w:b/>
      <w:bCs/>
      <w:lang w:val="en-US"/>
    </w:rPr>
  </w:style>
  <w:style w:type="character" w:styleId="17">
    <w:name w:val="Тема примечания Знак1"/>
    <w:qFormat/>
    <w:rPr>
      <w:b/>
      <w:bCs/>
    </w:rPr>
  </w:style>
  <w:style w:type="character" w:styleId="Style17">
    <w:name w:val="Знак примечания"/>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pPr>
    <w:rPr>
      <w:rFonts w:cs="Tahoma"/>
      <w:b/>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Обычный (веб)"/>
    <w:basedOn w:val="Normal"/>
    <w:qFormat/>
    <w:pPr>
      <w:spacing w:before="280" w:after="280"/>
    </w:pPr>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Cs w:val="20"/>
    </w:rPr>
  </w:style>
  <w:style w:type="paragraph" w:styleId="BodyText2">
    <w:name w:val="Body Text 2"/>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1">
    <w:name w:val="Style4"/>
    <w:qFormat/>
    <w:pPr>
      <w:widowControl w:val="false"/>
      <w:autoSpaceDE w:val="false"/>
      <w:bidi w:val="0"/>
      <w:spacing w:lineRule="exact" w:line="324"/>
      <w:ind w:firstLine="720"/>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spacing w:lineRule="auto" w:line="480" w:before="0" w:after="120"/>
    </w:pPr>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110">
    <w:name w:val="Style1"/>
    <w:basedOn w:val="Normal"/>
    <w:qFormat/>
    <w:pPr>
      <w:widowControl w:val="false"/>
      <w:autoSpaceDE w:val="false"/>
      <w:spacing w:lineRule="exact" w:line="323"/>
      <w:ind w:firstLine="1262"/>
    </w:pPr>
    <w:rPr/>
  </w:style>
  <w:style w:type="paragraph" w:styleId="Style24">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25">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7">
    <w:name w:val="Заголовок статьи"/>
    <w:basedOn w:val="Style26"/>
    <w:next w:val="Style26"/>
    <w:qFormat/>
    <w:pPr>
      <w:ind w:left="1612" w:hanging="892"/>
    </w:pPr>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Style28">
    <w:name w:val="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bottom w:val="single" w:sz="4" w:space="0" w:color="000000"/>
        <w:right w:val="single" w:sz="4" w:space="0" w:color="000000"/>
      </w:pBdr>
      <w:spacing w:before="280" w:after="280"/>
      <w:jc w:val="center"/>
    </w:pPr>
    <w:rPr>
      <w:b/>
      <w:bCs/>
    </w:rPr>
  </w:style>
  <w:style w:type="paragraph" w:styleId="Xl53">
    <w:name w:val="xl53"/>
    <w:basedOn w:val="Normal"/>
    <w:qFormat/>
    <w:pPr>
      <w:pBdr>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2">
    <w:name w:val="xl72"/>
    <w:basedOn w:val="Normal"/>
    <w:qFormat/>
    <w:pPr>
      <w:pBdr>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right w:val="single" w:sz="4" w:space="0" w:color="000000"/>
      </w:pBdr>
      <w:spacing w:before="280" w:after="280"/>
    </w:pPr>
    <w:rPr/>
  </w:style>
  <w:style w:type="paragraph" w:styleId="Xl87">
    <w:name w:val="xl87"/>
    <w:basedOn w:val="Normal"/>
    <w:qFormat/>
    <w:pPr>
      <w:pBdr>
        <w:bottom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9">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9">
    <w:name w:val="Название1"/>
    <w:basedOn w:val="Normal"/>
    <w:qFormat/>
    <w:pPr>
      <w:suppressLineNumbers/>
      <w:suppressAutoHyphens w:val="true"/>
      <w:spacing w:before="120" w:after="120"/>
    </w:pPr>
    <w:rPr>
      <w:rFonts w:cs="Tahoma"/>
      <w:i/>
      <w:iCs/>
      <w:sz w:val="20"/>
    </w:rPr>
  </w:style>
  <w:style w:type="paragraph" w:styleId="110">
    <w:name w:val="Указатель1"/>
    <w:basedOn w:val="Normal"/>
    <w:qFormat/>
    <w:pPr>
      <w:suppressLineNumbers/>
      <w:suppressAutoHyphens w:val="true"/>
    </w:pPr>
    <w:rPr>
      <w:rFonts w:cs="Tahoma"/>
    </w:rPr>
  </w:style>
  <w:style w:type="paragraph" w:styleId="Style30">
    <w:name w:val="Содержимое таблицы"/>
    <w:basedOn w:val="Normal"/>
    <w:qFormat/>
    <w:pPr>
      <w:suppressLineNumbers/>
      <w:suppressAutoHyphens w:val="true"/>
    </w:pPr>
    <w:rPr/>
  </w:style>
  <w:style w:type="paragraph" w:styleId="Style32">
    <w:name w:val="Заголовок таблицы"/>
    <w:basedOn w:val="Style30"/>
    <w:qFormat/>
    <w:pPr>
      <w:jc w:val="center"/>
    </w:pPr>
    <w:rPr>
      <w:b/>
      <w:bCs/>
    </w:rPr>
  </w:style>
  <w:style w:type="paragraph" w:styleId="Style33">
    <w:name w:val="Содержимое врезки"/>
    <w:basedOn w:val="TextBody"/>
    <w:qFormat/>
    <w:pPr>
      <w:suppressAutoHyphens w:val="true"/>
      <w:spacing w:before="0" w:after="0"/>
    </w:pPr>
    <w:rPr>
      <w:b/>
      <w:sz w:val="20"/>
      <w:lang w:val="ru-RU"/>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11">
    <w:name w:val="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5">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6">
    <w:name w:val="Прижатый влево"/>
    <w:basedOn w:val="Normal"/>
    <w:next w:val="Normal"/>
    <w:qFormat/>
    <w:pPr>
      <w:autoSpaceDE w:val="false"/>
    </w:pPr>
    <w:rPr>
      <w:rFonts w:ascii="Arial" w:hAnsi="Arial" w:cs="Arial"/>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Style38">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39">
    <w:name w:val=" Знак Знак Знак Знак"/>
    <w:basedOn w:val="Normal"/>
    <w:qFormat/>
    <w:pPr>
      <w:spacing w:before="280" w:after="280"/>
      <w:jc w:val="both"/>
    </w:pPr>
    <w:rPr>
      <w:rFonts w:ascii="Tahoma" w:hAnsi="Tahoma" w:cs="Tahoma"/>
      <w:sz w:val="20"/>
      <w:szCs w:val="20"/>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Formattext">
    <w:name w:val="formattext"/>
    <w:basedOn w:val="Normal"/>
    <w:qFormat/>
    <w:pPr>
      <w:spacing w:before="0" w:after="223"/>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7">
    <w:name w:val="xl97"/>
    <w:basedOn w:val="Normal"/>
    <w:qFormat/>
    <w:pPr>
      <w:pBdr>
        <w:top w:val="single" w:sz="4" w:space="0" w:color="000000"/>
      </w:pBdr>
      <w:spacing w:before="280" w:after="280"/>
      <w:jc w:val="right"/>
    </w:pPr>
    <w:rPr>
      <w:rFonts w:ascii="Arial CYR" w:hAnsi="Arial CYR" w:cs="Arial CYR"/>
      <w:color w:val="000000"/>
      <w:sz w:val="20"/>
      <w:szCs w:val="20"/>
    </w:rPr>
  </w:style>
  <w:style w:type="paragraph" w:styleId="Xl98">
    <w:name w:val="xl98"/>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99">
    <w:name w:val="xl99"/>
    <w:basedOn w:val="Normal"/>
    <w:qFormat/>
    <w:pPr>
      <w:pBdr>
        <w:top w:val="single" w:sz="4" w:space="0" w:color="000000"/>
      </w:pBdr>
      <w:spacing w:before="280" w:after="280"/>
      <w:jc w:val="right"/>
      <w:textAlignment w:val="top"/>
    </w:pPr>
    <w:rPr>
      <w:rFonts w:ascii="Arial CYR" w:hAnsi="Arial CYR" w:cs="Arial CYR"/>
      <w:color w:val="000000"/>
      <w:sz w:val="20"/>
      <w:szCs w:val="20"/>
    </w:rPr>
  </w:style>
  <w:style w:type="paragraph" w:styleId="Xl100">
    <w:name w:val="xl100"/>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01">
    <w:name w:val="xl101"/>
    <w:basedOn w:val="Normal"/>
    <w:qFormat/>
    <w:pPr>
      <w:pBdr>
        <w:top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5:30:00Z</dcterms:created>
  <dc:creator>1</dc:creator>
  <dc:description/>
  <cp:keywords/>
  <dc:language>en-US</dc:language>
  <cp:lastModifiedBy>Пользователь Windows</cp:lastModifiedBy>
  <cp:lastPrinted>2017-04-18T15:01:00Z</cp:lastPrinted>
  <dcterms:modified xsi:type="dcterms:W3CDTF">2023-06-29T11:22:00Z</dcterms:modified>
  <cp:revision>134</cp:revision>
  <dc:subject/>
  <dc:title/>
</cp:coreProperties>
</file>