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-284" w:firstLine="284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pt;margin-top:-17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17103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8.12.2019 года № 152 «О бюджете Холм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от 28 августа 2020 года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 подпункте 1 цифры «43407,69580» заменить цифрами «43746,67880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</w:t>
      </w:r>
      <w:r>
        <w:rPr>
          <w:bCs/>
          <w:color w:val="000000"/>
          <w:sz w:val="28"/>
          <w:szCs w:val="28"/>
        </w:rPr>
        <w:t>53393,47677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53 732,45977</w:t>
      </w:r>
      <w:r>
        <w:rPr>
          <w:sz w:val="28"/>
          <w:szCs w:val="28"/>
        </w:rPr>
        <w:t>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sz w:val="22"/>
          <w:szCs w:val="22"/>
        </w:rPr>
        <w:t>( тыс. рублей)</w:t>
      </w:r>
      <w:r>
        <w:fldChar w:fldCharType="begin"/>
      </w:r>
      <w:r>
        <w:rPr>
          <w:sz w:val="22"/>
          <w:szCs w:val="22"/>
        </w:rPr>
        <w:instrText xml:space="preserve"> LINK Excel.Sheet.12 "C:\\Users\\Цветкова\\Documents\\ДУМА\\СОВЕТ ДЕПУТАТОВ\\Заседание Совета 2020 год(III созыва)\\Заседание № 67(30.08.20)\\Совет (проекты)\\Доходы на 19.08.2020г. рубл.xlsx" "Роспись доходы  В РУБЛЯХ!R2C1:R61C5" \a \f 5 \h  \* MERGEFORMAT </w:instrText>
      </w:r>
      <w:bookmarkStart w:id="0" w:name="_1659436145"/>
      <w:bookmarkEnd w:id="0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701"/>
        <w:gridCol w:w="1276"/>
        <w:gridCol w:w="1418"/>
      </w:tblGrid>
      <w:tr>
        <w:trPr>
          <w:trHeight w:val="6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746,67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5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70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61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17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1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311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0" w:leader="none"/>
                <w:tab w:val="left" w:pos="3060" w:leader="none"/>
              </w:tabs>
              <w:spacing w:lineRule="exact" w:line="240" w:before="120" w:after="0"/>
              <w:jc w:val="right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633,87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5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633,87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5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61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761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761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354,37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0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1,5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5002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на 2020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29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8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твердить объём межбюджетных трансфертов, получаемых из других бюджетов бюджетной системы Российской Федерации на 2020 год в сумме </w:t>
      </w:r>
      <w:r>
        <w:rPr>
          <w:bCs/>
          <w:color w:val="000000"/>
          <w:sz w:val="28"/>
          <w:szCs w:val="28"/>
        </w:rPr>
        <w:t>37633,8788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1 год в сумме 3585,20000 тыс. рублей и на 2022 год в сумме 3589,90000 тыс. рубле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год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городского поселения на 2020 год 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2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851"/>
        <w:gridCol w:w="1560"/>
        <w:gridCol w:w="566"/>
        <w:gridCol w:w="1293"/>
        <w:gridCol w:w="1151"/>
        <w:gridCol w:w="1151"/>
      </w:tblGrid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14,277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26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28,036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39,096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409,096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409,096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3,362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,9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3,362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,9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9,220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9,220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57,6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57,6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72,341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25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,871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,871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,871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0,501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0,501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36,451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9 250,481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3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0,481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3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9,488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9,488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8"/>
                <w:szCs w:val="18"/>
              </w:rPr>
              <w:t>2 764,488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зеленения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1,993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9,885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9,885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2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2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поддержки местных инициати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5,9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5,9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5,9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5,97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732,4597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5,4000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3"/>
        <w:gridCol w:w="1351"/>
        <w:gridCol w:w="671"/>
        <w:gridCol w:w="1417"/>
        <w:gridCol w:w="1418"/>
        <w:gridCol w:w="1417"/>
      </w:tblGrid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28,03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53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2,34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36,45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,48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,48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зеленения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1,99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,88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88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поддержки местных инициати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32,459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5,4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«О бюджет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351"/>
        <w:gridCol w:w="813"/>
        <w:gridCol w:w="811"/>
        <w:gridCol w:w="1419"/>
        <w:gridCol w:w="1276"/>
        <w:gridCol w:w="1275"/>
      </w:tblGrid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09,096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09,096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,48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,48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1,99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,88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,88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,88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88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2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1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637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32,459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5,4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490"/>
      </w:tblGrid>
      <w:tr>
        <w:trPr/>
        <w:tc>
          <w:tcPr>
            <w:tcW w:w="451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Холмского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8.08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0</w:t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9-02T11:33:00Z</cp:lastPrinted>
  <dcterms:modified xsi:type="dcterms:W3CDTF">2020-09-02T08:35:00Z</dcterms:modified>
  <cp:revision>277</cp:revision>
  <dc:subject/>
  <dc:title/>
</cp:coreProperties>
</file>