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182251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состав комиссии по проведению антикоррупционной экспертизы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30 ноября 2017 года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овет депутатов Холмского городского поселения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изменения в состав комиссии Совета депутатов Холмского городского поселения по проведению антикоррупционной экспертизы, утвержденный решением Совета депутатов Холмского городского поселения от 21.12.2015 №22, считать Федорову В.Е. – председателем комиссии, Белоусову Е.Н. - секретарем комиссии, исключив Золотухина В.А.</w:t>
      </w:r>
    </w:p>
    <w:p>
      <w:pPr>
        <w:pStyle w:val="WP5"/>
        <w:spacing w:lineRule="atLeast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2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tLeas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9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Совета депутатов Холмского городского поселения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30.11.2017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73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b/>
      <w:sz w:val="44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rFonts w:ascii="Arial" w:hAnsi="Arial" w:cs="Arial"/>
      <w:sz w:val="24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rFonts w:ascii="Arial" w:hAnsi="Arial" w:cs="Arial"/>
      <w:b/>
      <w:sz w:val="4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basedOn w:val="Style5"/>
    <w:qFormat/>
    <w:rPr>
      <w:b/>
      <w:sz w:val="32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32">
    <w:name w:val="Основной текст с отступом 3 Знак"/>
    <w:basedOn w:val="Style5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1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головок статьи"/>
    <w:basedOn w:val="Style22"/>
    <w:next w:val="Style22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1</cp:lastModifiedBy>
  <cp:lastPrinted>2017-12-04T08:22:00Z</cp:lastPrinted>
  <dcterms:modified xsi:type="dcterms:W3CDTF">2017-12-04T05:48:00Z</dcterms:modified>
  <cp:revision>111</cp:revision>
  <dc:subject/>
  <dc:title/>
</cp:coreProperties>
</file>