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639051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 О земельном налоге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9 но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зложить статью 3 «Налоговые ставки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% в отношении земельных участков: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color w:val="222222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</w:rPr>
        <w:t>не используемых в предпринимательской деятельности,</w:t>
      </w:r>
      <w:r>
        <w:rPr>
          <w:color w:val="222222"/>
          <w:sz w:val="28"/>
          <w:szCs w:val="28"/>
          <w:shd w:fill="FFFFFF" w:val="clear"/>
        </w:rPr>
        <w:t xml:space="preserve"> приобретенных (предоставленных) для </w:t>
      </w:r>
      <w:r>
        <w:rPr>
          <w:color w:val="222222"/>
          <w:sz w:val="28"/>
          <w:szCs w:val="28"/>
        </w:rPr>
        <w:t>ведения</w:t>
      </w:r>
      <w:r>
        <w:rPr>
          <w:color w:val="222222"/>
          <w:sz w:val="28"/>
          <w:szCs w:val="28"/>
          <w:shd w:fill="FFFFFF" w:val="clear"/>
        </w:rPr>
        <w:t xml:space="preserve"> личного подсобного хозяйства, садоводства </w:t>
      </w:r>
      <w:r>
        <w:rPr>
          <w:color w:val="222222"/>
          <w:sz w:val="28"/>
          <w:szCs w:val="28"/>
        </w:rPr>
        <w:t xml:space="preserve">или огородничества, а также земельных участков общего назнач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43675318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; </w:t>
      </w:r>
      <w:r>
        <w:rPr>
          <w:color w:val="222222"/>
          <w:sz w:val="28"/>
          <w:szCs w:val="28"/>
          <w:shd w:fill="FFFFFF" w:val="clear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% в отношении прочих земельных участков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Изложить статью 4 «Налоговые льготы, основания и порядок их применения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 Налоговые льготы, основания и порядок их примен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уплаты земельного налога налогоплательщики, указанные в статье 395 Налогового Кодекса Российской Федерации, а такж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а, являющиеся членами многодетных семей, - в отношении земельного участка, предоставленного для ведения личного подсобного хозяйства, индивидуального жилищного строительств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реализующие инвестиционные проекты, одобренные в установленном порядке Администрацией района и соответствующие требованиям, установленным Правилами расчета момента достижения полной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 и обеспечивающие выплату среднемесячной заработной платы работникам не ниже среднемесячной заработной платы по основному виду экономической деятельности в соответствии с показателями органов статистики за отчетный год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лица – 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билитированные лица и лица, признанные пострадавшими от политических репресс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5) физические лица в возрасте 80 лет и старше.</w:t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- земельного участк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ую льготу, предусмотренную статьей 4 настоящего Положения, представляют документы, подтверждающие такое право, в налоговые органы по месту нахождения земельного участка, признаваемого объектом налогообложе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ой базы при исчислении земельного налога для физических лиц производится в соответствии с пунктами 5 и 6.1 статьи 391 Налогового кодекса Российской Федерации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20 года, но не ранее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9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1-29T13:05:00Z</dcterms:modified>
  <cp:revision>199</cp:revision>
  <dc:subject/>
  <dc:title/>
</cp:coreProperties>
</file>