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5437892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/>
      </w:pPr>
      <w:r>
        <w:rPr/>
        <w:t>О внесении изменений в решение Совета депутатов Холмского городского поселения от 16.12.2016 года №46 «О бюджете Холмского городского поселения на 2017 год и на плановый период 2018 и 2019 годов»</w:t>
      </w:r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5 мая 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6.12.2016 года №46 «О бюджете Холмского городского поселения на 2017 год и на плановый период 2018 и 2019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дпункте 1 цифры «9410,1» заменить цифрами «10826,4»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одпункте  2 цифры «9560,1»  заменить цифрами «10976,4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В пункте 2 раздела 1 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дпункте 1 цифры «7498,2» заменить цифрами «7500,4»; цифры «7461,3» заменить цифрами «7463,5»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одпункте 2 цифры «7498,2» заменить цифрами «7500,4»; цифры «7461,3» заменить цифрами «7463,5»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3. Приложение 1 изложить в следующей редакции: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к решению Совета депутатов «О бюджете Холмского городского поселения на 2017 год и на плановый период 2018 и  2019 годо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ируемые поступления доходов в бюджет Холмского городского поселения на 2017год и на плановый период 2018 и 2019 годов </w:t>
      </w:r>
    </w:p>
    <w:p>
      <w:pPr>
        <w:pStyle w:val="Normal"/>
        <w:spacing w:lineRule="exact" w:line="240" w:before="120" w:after="0"/>
        <w:jc w:val="right"/>
        <w:rPr/>
      </w:pPr>
      <w:r>
        <w:rPr/>
        <w:t>Сумма (тыс.рублей)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08"/>
        <w:gridCol w:w="1134"/>
        <w:gridCol w:w="991"/>
        <w:gridCol w:w="995"/>
      </w:tblGrid>
      <w:tr>
        <w:trPr>
          <w:trHeight w:val="27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82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50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46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522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22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22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Налоговые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89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89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89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прибыль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ход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1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Налог на доходы физических лиц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1020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10201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4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4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4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10202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10203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030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58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58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 020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458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458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 0223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30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30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40010000110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30225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2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600100001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4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4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103013 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603313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2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604313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7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7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3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10501313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7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7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7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 14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7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7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40601313000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7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7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559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227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223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/>
              <w:t>202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 xml:space="preserve">5597,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227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223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10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15001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5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2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15001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5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2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30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18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18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Субвенции бюджетам 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35118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35118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0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15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Прочие субсид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9999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7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9999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7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</w:tr>
      <w:tr>
        <w:trPr>
          <w:trHeight w:val="11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9999137152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7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</w:tr>
      <w:tr>
        <w:trPr>
          <w:trHeight w:val="7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5555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25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Субсидии бюджетам городских поселений на поддержку обустройства мест массового отдыха населения  (городских парков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20225560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5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2 02 40000 00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14 00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7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14 13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7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Heading1"/>
        <w:spacing w:lineRule="exact" w:line="240" w:before="12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4</w:t>
      </w:r>
      <w:r>
        <w:rPr>
          <w:rFonts w:cs="Times New Roman" w:ascii="Times New Roman" w:hAnsi="Times New Roman"/>
          <w:b w:val="false"/>
          <w:color w:val="000000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5 изложить в следующей редакции:</w:t>
      </w:r>
    </w:p>
    <w:p>
      <w:pPr>
        <w:pStyle w:val="Heading1"/>
        <w:spacing w:lineRule="exact" w:line="240" w:before="12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главных администраторов доходов бюджета Холмского городского поселения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088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811"/>
        <w:gridCol w:w="6673"/>
      </w:tblGrid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805000130000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180000000000000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18 60010 13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190000000000000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19 60010 13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/>
              <w:t>2000000000000000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/>
              <w:t>2020000000000000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</w:rPr>
              <w:t>20210000000000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15001 00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Дотации 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15001 13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22000000000015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29999 00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 xml:space="preserve">Прочие субсидии </w:t>
            </w:r>
          </w:p>
        </w:tc>
      </w:tr>
      <w:tr>
        <w:trPr>
          <w:trHeight w:val="4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29999 13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>
          <w:trHeight w:val="4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25555 00 0000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25555 13 0000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25560 00 0000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Субсидии бюджетам на поддержку обустройства мест массового отдыха населения  (городских парков)</w:t>
            </w:r>
          </w:p>
        </w:tc>
      </w:tr>
      <w:tr>
        <w:trPr>
          <w:trHeight w:val="26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25560 13 0000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/>
              <w:t>Субсидии бюджетам городских поселений на поддержку обустройства мест массового отдыха населения  (городских парков)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20230000000000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 xml:space="preserve">Субвенции бюджетам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176" w:leader="none"/>
              </w:tabs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ab/>
              <w:t>2 0 235118 00 0000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35118 13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2 02 40000 00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14 00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14 13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дминистрация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11105013130000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114060131300004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 В разделе 8 цифры «4181,4» заменить цифрами «5597,7»; цифры «2269,5» заменить цифрами «2271,7»; цифры «2232,6» заменить цифрами «2234,8»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В разделе 9 цифры «178,6» заменить цифрами «180,8»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к решению Совета депутатов «О бюджете</w:t>
      </w:r>
    </w:p>
    <w:p>
      <w:pPr>
        <w:pStyle w:val="ConsPlusNormal"/>
        <w:widowControl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ConsPlusNormal"/>
        <w:widowControl/>
        <w:spacing w:lineRule="exact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 бюджета городского поселения на 2017 год и на плановый период 2018 и 2019 годов</w:t>
      </w:r>
    </w:p>
    <w:p>
      <w:pPr>
        <w:pStyle w:val="ConsPlusNormal"/>
        <w:widowControl/>
        <w:spacing w:lineRule="exact" w:line="240" w:before="12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6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710"/>
        <w:gridCol w:w="709"/>
        <w:gridCol w:w="1559"/>
        <w:gridCol w:w="709"/>
        <w:gridCol w:w="1134"/>
        <w:gridCol w:w="992"/>
        <w:gridCol w:w="992"/>
      </w:tblGrid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9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2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 867,5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color w:val="000000"/>
              </w:rPr>
              <w:t xml:space="preserve">          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9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Создание условий для безопасного дорожного движения на автомобильных дорогах общего пользования местного значения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8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0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софинансирование к  субсидии на формирование муниципальных дорожных фон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329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на выплату административных штраф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5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5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Исполнение судебных актов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 4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 4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за счет средств субсидии из федераль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обустройство городских парков за счет средств федераль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обустройство городских парков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финансирование к субсидии бюджетам городских и сельских поселений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(софинансирование к субсиди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 городских парков (софинансирование к субсиди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751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97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5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463,5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8. Приложение 8 изложить в следующей редакции:</w:t>
      </w:r>
    </w:p>
    <w:p>
      <w:pPr>
        <w:pStyle w:val="Normal"/>
        <w:spacing w:lineRule="exact" w:line="240"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ConsPlusNormal"/>
        <w:widowControl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7 год и на плановый период 2018 и 2019 годов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17 год и на плановый период 2018 и 2019 годов</w:t>
      </w:r>
    </w:p>
    <w:p>
      <w:pPr>
        <w:pStyle w:val="Normal"/>
        <w:spacing w:lineRule="exact" w:line="240" w:before="120" w:after="0"/>
        <w:jc w:val="right"/>
        <w:rPr/>
      </w:pPr>
      <w:r>
        <w:rPr/>
        <w:t>Тыс.рублей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850"/>
        <w:gridCol w:w="1559"/>
        <w:gridCol w:w="851"/>
        <w:gridCol w:w="992"/>
        <w:gridCol w:w="992"/>
        <w:gridCol w:w="993"/>
      </w:tblGrid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3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9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8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0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329,7</w:t>
            </w:r>
          </w:p>
        </w:tc>
      </w:tr>
      <w:tr>
        <w:trPr>
          <w:trHeight w:val="8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на выплату административных штраф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5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55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 4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 4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за счет средств субсидии из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обустройство городских парков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, направленной на обустройство городских парков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финансирование к субсидии бюджетам городских и сельских поселений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(софинансирование к субсид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 городских парков (софинансирование к субсид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5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97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5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463,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12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 w:before="120" w:after="0"/>
        <w:outlineLvl w:val="0"/>
        <w:rPr>
          <w:sz w:val="24"/>
          <w:szCs w:val="24"/>
        </w:rPr>
      </w:pPr>
      <w:r>
        <w:rPr>
          <w:sz w:val="24"/>
          <w:szCs w:val="24"/>
        </w:rPr>
        <w:t>1.9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7 год и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8 и 2019 годов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7 год и на плановый период 2018 и 2019 годов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75"/>
        <w:gridCol w:w="850"/>
        <w:gridCol w:w="851"/>
        <w:gridCol w:w="1134"/>
        <w:gridCol w:w="1276"/>
        <w:gridCol w:w="992"/>
      </w:tblGrid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3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Исполнение судебных акт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за счет средств субсид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, направленной на обустройство городских парков за счет средств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5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, направленной на обустройство городских парков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R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финансирование к субсидии бюджетам городских и сельских поселений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на благоустройство общественных территорий (софинансирование к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 городских парков (софинансирование к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6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11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6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9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на выплату административных штраф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30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57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1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8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3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13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4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3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72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7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463,5</w:t>
            </w:r>
          </w:p>
        </w:tc>
      </w:tr>
    </w:tbl>
    <w:p>
      <w:pPr>
        <w:pStyle w:val="Normal"/>
        <w:ind w:hanging="993"/>
        <w:rPr>
          <w:lang w:val="en-US"/>
        </w:rPr>
      </w:pPr>
      <w:r>
        <w:rPr>
          <w:lang w:val="en-US"/>
        </w:rPr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Хол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5.05.201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21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17-03-23T15:22:00Z</cp:lastPrinted>
  <dcterms:modified xsi:type="dcterms:W3CDTF">2017-05-29T05:31:00Z</dcterms:modified>
  <cp:revision>60</cp:revision>
  <dc:subject/>
  <dc:title/>
</cp:coreProperties>
</file>