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0193427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депутатов Холмского городского поселения от 01.11.2007 №47 «О земельном налоге»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11 октября 2018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депутатов Холмского городского поселения от 01.11.2007 № 47 «О земельном налоге» изложив пункт 3 статьи 3 «Налоговые ставки» в следующей редакции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bookmarkStart w:id="0" w:name="P69"/>
      <w:bookmarkEnd w:id="0"/>
      <w:r>
        <w:rPr>
          <w:sz w:val="28"/>
          <w:szCs w:val="28"/>
        </w:rPr>
        <w:t xml:space="preserve">3) 0,15 % в отношении земельных участков: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ых объектами ритуальной деятельности;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 Настоящего решения вступает в силу не ранее чем по истечении одного месяца со дня его официального опубликования и применяется к правоотношениям, возникшим с 01 января 2019 года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0.2018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08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8-05-03T12:04:00Z</cp:lastPrinted>
  <dcterms:modified xsi:type="dcterms:W3CDTF">2018-10-15T11:13:00Z</dcterms:modified>
  <cp:revision>155</cp:revision>
  <dc:subject/>
  <dc:title/>
</cp:coreProperties>
</file>