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264740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проса граждан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5 марта 2020 года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основании статьи 31 Федерального закона от 6 октября 2003 года № 131-ФЗ «Об общих принципах организации местного самоуправления в Российской Федерации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>РЕШИЛ</w:t>
      </w:r>
      <w:r>
        <w:rPr>
          <w:sz w:val="28"/>
          <w:szCs w:val="28"/>
          <w:lang w:eastAsia="zh-CN"/>
        </w:rPr>
        <w:t>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Назначить опрос граждан Холмского городского поселения по вопросу изменения статуса Холмского городского поселения и наделением его статусом сельского поселения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Провести опрос граждан 22 апреля 2020 года с 10 час.00 мин. до 15 час. 00 мин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3. Формулировка вопроса предлагаемого при проведении опроса: «Ваше мнение об изменении статуса Холма с городского поселения на сельское поселение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4. Методика проведения опроса - заполнение опросного списка путем выбора одного из предложенных вариантов ответов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5. Утвердить прилагаемую форму опросного списк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6. Установить минимальную численность жителей Холмского городского поселения, участвующих в опросе, в количестве 100 человек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7. Опрос провести на территории Холмского городского поселения, путем приглашения жителей для заполнения опросных списков по адресу: у здания Первомайского Дома культуры (г. Холм, ул. Старорусская, д. 53); - в здании центра дополнительного образования (г. Холм, ул. Октябрьская, д. 88; - в здании районного Дома культуры (г. Холм, ул. Октябрьская, д. 49/1); у административного здания </w:t>
      </w:r>
      <w:r>
        <w:rPr>
          <w:sz w:val="28"/>
          <w:szCs w:val="28"/>
          <w:lang w:eastAsia="en-US"/>
        </w:rPr>
        <w:t>МУП «ЖКХ Холмского района» (г. Холм,</w:t>
      </w:r>
      <w:r>
        <w:rPr>
          <w:sz w:val="28"/>
          <w:szCs w:val="28"/>
          <w:lang w:eastAsia="zh-CN"/>
        </w:rPr>
        <w:t xml:space="preserve"> ул. Красноармейская, д. 26 а)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8. Утвердить прилагаемый состав комиссии по проведению опроса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9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72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Холмского город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25 марта № 166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осный список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479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119"/>
        <w:gridCol w:w="1701"/>
        <w:gridCol w:w="1134"/>
        <w:gridCol w:w="1134"/>
        <w:gridCol w:w="850"/>
        <w:gridCol w:w="1276"/>
        <w:gridCol w:w="1385"/>
        <w:gridCol w:w="1254"/>
      </w:tblGrid>
      <w:tr>
        <w:trPr>
          <w:trHeight w:val="2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Фамилия, имя, от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естож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Дата, год рожд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Ваше мнение об изменении статуса Холма с городского поселения на сельское поселение.»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огласие на обработку персональ-ных данных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дпис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городское посел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ельское поселение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о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отив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964" w:right="964" w:gutter="0" w:header="720" w:top="198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ТВЕРЖДЕНО</w:t>
      </w:r>
    </w:p>
    <w:p>
      <w:pPr>
        <w:pStyle w:val="Normal"/>
        <w:spacing w:lineRule="exact" w:line="240"/>
        <w:jc w:val="right"/>
        <w:rPr>
          <w:lang w:eastAsia="zh-CN"/>
        </w:rPr>
      </w:pPr>
      <w:r>
        <w:rPr>
          <w:sz w:val="28"/>
          <w:szCs w:val="28"/>
          <w:lang w:eastAsia="zh-CN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Холмского городского поселе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  <w:lang w:eastAsia="zh-CN"/>
        </w:rPr>
        <w:t xml:space="preserve">от 25 марта № 166 </w:t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 комиссии по проведению опрос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768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тязева В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едатель Совета депутатов Холмского городского поселен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именов А.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лен Общественного совета при Администрации Холмского муниципального района,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уличкин С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едатель Общественного совета при Администрации Холмского муниципального района,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альцева Е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равляющий делами Администрации Холмского муниципального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ебедева А.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чальник отдела по вопросам жизнеобеспечения и строительства Администрации Холмского муниципального района.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6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20-03-24T14:06:00Z</dcterms:modified>
  <cp:revision>215</cp:revision>
  <dc:subject/>
  <dc:title/>
</cp:coreProperties>
</file>