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31707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01.11.2007 №47«О земельном налоге»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9 июн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депутатов Холмского городского поселения от 01.11.2007 №47 «О земельном налоге», изложив пункт 3.2. статьи 3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отношении прочих земельных участков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- Земельные участки, предоставленные на основании муниципальных правовых актов органа местного самоуправления, учреждениям культуры и искусства, образования, физической культуры и спорта, государственным учреждениям социального обслуживания, финансируемым за счет средств областного бюджета и (или) бюджетов муниципальных образований – 0,15%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9"/>
        <w:gridCol w:w="6657"/>
        <w:gridCol w:w="2122"/>
      </w:tblGrid>
      <w:tr>
        <w:trPr>
          <w:trHeight w:val="8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ставка, 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е использование объектов капитального строительств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служи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ое использ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управл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ое обслужи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чное обслужи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енная деятельность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я промышлен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ая промышлен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ороны и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утреннего правопоряд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объект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ьзование водными объект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 пользование водными объект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ьзование 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ая деятель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не ранее чем по истечении одного месяца со дня его официального опубликования и применяется к правоотношениям возникшим с 01 января 2015 год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менить Решение Совета депутатов Холмского городского поселения от 25.05.2017 № 57 «О внесении изменений в решение Совета депутатов Холмского городского поселения от 01.11.2007 №47«О земельном налоге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9.06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31:00Z</cp:lastPrinted>
  <dcterms:modified xsi:type="dcterms:W3CDTF">2007-01-05T18:31:00Z</dcterms:modified>
  <cp:revision>69</cp:revision>
  <dc:subject/>
  <dc:title/>
</cp:coreProperties>
</file>