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240" w:after="60"/>
        <w:jc w:val="center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16330623" r:id="rId2"/>
        </w:objec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ХОЛМСКОГО ГОРОДСКОГО ПОСЕЛЕНИЯ</w:t>
      </w:r>
    </w:p>
    <w:p>
      <w:pPr>
        <w:pStyle w:val="Heading2"/>
        <w:spacing w:lineRule="atLeast" w:line="480"/>
        <w:jc w:val="center"/>
        <w:rPr/>
      </w:pPr>
      <w:r>
        <w:rPr/>
        <w:t>Р Е Ш Е Н И Е</w:t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3.2016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чете Главы Холмского муниципального района об исполнении Администрацией района переданных полномочий Холмского городского поселения за 2015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Indent"/>
        <w:tabs>
          <w:tab w:val="left" w:pos="180" w:leader="none"/>
          <w:tab w:val="left" w:pos="1701" w:leader="none"/>
          <w:tab w:val="left" w:pos="5245" w:leader="none"/>
        </w:tabs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Отчет Главы Холмского муниципального района об исполнении Администрацией района переданных полномочий Холмского городского поселения за 2015 год принять к сведению.</w:t>
      </w:r>
    </w:p>
    <w:p>
      <w:pPr>
        <w:pStyle w:val="TextBodyIndent"/>
        <w:tabs>
          <w:tab w:val="left" w:pos="180" w:leader="none"/>
          <w:tab w:val="left" w:pos="1701" w:leader="none"/>
          <w:tab w:val="left" w:pos="5245" w:leader="none"/>
        </w:tabs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TextBodyIndent"/>
        <w:tabs>
          <w:tab w:val="left" w:pos="180" w:leader="none"/>
          <w:tab w:val="left" w:pos="1701" w:leader="none"/>
          <w:tab w:val="left" w:pos="5245" w:leader="none"/>
        </w:tabs>
        <w:spacing w:lineRule="atLeas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left" w:pos="180" w:leader="none"/>
          <w:tab w:val="left" w:pos="1701" w:leader="none"/>
          <w:tab w:val="left" w:pos="5245" w:leader="none"/>
        </w:tabs>
        <w:spacing w:lineRule="atLeas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left" w:pos="180" w:leader="none"/>
          <w:tab w:val="left" w:pos="1701" w:leader="none"/>
          <w:tab w:val="left" w:pos="5245" w:leader="none"/>
        </w:tabs>
        <w:spacing w:lineRule="atLeas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2"/>
      </w:tblGrid>
      <w:tr>
        <w:trPr/>
        <w:tc>
          <w:tcPr>
            <w:tcW w:w="490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меститель председателя Совета депутатов Холмского городского поселения</w:t>
            </w:r>
          </w:p>
        </w:tc>
        <w:tc>
          <w:tcPr>
            <w:tcW w:w="466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апина З. А.</w:t>
            </w:r>
          </w:p>
        </w:tc>
      </w:tr>
    </w:tbl>
    <w:p>
      <w:pPr>
        <w:pStyle w:val="TextBodyIndent"/>
        <w:tabs>
          <w:tab w:val="left" w:pos="180" w:leader="none"/>
          <w:tab w:val="left" w:pos="1701" w:leader="none"/>
          <w:tab w:val="left" w:pos="5245" w:leader="none"/>
        </w:tabs>
        <w:spacing w:lineRule="atLeas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left" w:pos="180" w:leader="none"/>
          <w:tab w:val="left" w:pos="1701" w:leader="none"/>
          <w:tab w:val="left" w:pos="5245" w:leader="none"/>
        </w:tabs>
        <w:spacing w:lineRule="atLeas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left" w:pos="180" w:leader="none"/>
          <w:tab w:val="left" w:pos="1701" w:leader="none"/>
          <w:tab w:val="left" w:pos="5245" w:leader="none"/>
        </w:tabs>
        <w:spacing w:lineRule="atLeas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Холмского городского поселени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03.2016 № 24</w:t>
      </w:r>
    </w:p>
    <w:p>
      <w:pPr>
        <w:pStyle w:val="Normal"/>
        <w:spacing w:lineRule="atLeast" w:line="24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567"/>
        <w:jc w:val="center"/>
        <w:rPr/>
      </w:pPr>
      <w:r>
        <w:rPr>
          <w:b/>
          <w:sz w:val="28"/>
          <w:szCs w:val="28"/>
        </w:rPr>
        <w:t>Отчет Главы Холмского муниципального района об исполнении Администрацией района  переданных полномочий  Холмского городского поселения за 2015 год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2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1 июля 2015 года большая часть полномочий Холмского городского поселения  согласно решению  Совета депутатов от 29  мая  2015 № 220 была передана Администрации района.   </w:t>
      </w:r>
      <w:r>
        <w:rPr>
          <w:bCs/>
          <w:sz w:val="28"/>
          <w:szCs w:val="28"/>
        </w:rPr>
        <w:t>С 1 октября 2015 года Администрация района в полном объеме исполняет полномочия Холмского городского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олмское городское поселение находится на территории   Холмского муниципального района  и  является его административным центр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ородское поселение наделено статусом муниципального образования  областным законом Новгородской области  от 02.12.2004 № 353-ОЗ "Об установлении границ муниципальных образований, входящих в состав территории Хомского муниципального района, наделении их статусом городского и сельских поселений, определении административных центров и перечня населенных пунктов, входящих в состав территорий поселений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им же законом были установлены границы территории муниципального образования Холмское городское поселени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 Холмского городского поселения входит один населенный пункт: город Холм.  Площадь территории поселения составляет 865 га.</w:t>
      </w:r>
    </w:p>
    <w:p>
      <w:pPr>
        <w:pStyle w:val="Normal"/>
        <w:spacing w:lineRule="auto" w:line="360" w:before="60" w:after="6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2015 году  на территории  поселения производственную деятельность вели 8 предприятий: ООО «Холмская лесоторговая компания», ООО «Сигма-Холм», ООО «Аукцион», ООО «ТОРГЛЕСОПТ», ООО «Холм Леспром», НОАУ «Холмский лесхоз», ООО «Холмлес», ООО «ЛесДорСтрой». Все предприятия, кроме НОАУ «Холмский лесхоз», относятся к малым предприятиям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крупные из них: ООО «Холмская лесоторговая компания» - 60 человек (директор Макке Н.П.), ООО «Сигма-Холм» - 26 человек (директор Павлов В.Л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лые предприятия занимаются, в основном, лесозаготовкой, часть предприятий - лесопереработк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оме предприятий заготовкой древесины занимаются индивидуальные предприниматели: Шишкин Ю.Н., Смирнова М.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роизведенной продукции и оказанных услуг предприятиями в поселении в 2015 году составил 114888,3 тыс. рублей, что на 13,8 процента больше уровня прошлого года. Увеличили объемы по производству и оказанию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ОО «Холмская лесоторговая компания», ООО «Сигма-Холм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ОО «Аукцион», ООО «Холм Леспром», другие предприятия допустили снижение объемов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но промышленной продукции и оказано услуг на одного работающего на сумму 863,8 тыс. рублей, что на 33,5 процента больше прошл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заготовка деловой древесины уменьшилась на 10,3 процента, производство пиломатериалов -  на 44,0 процента по сравнению с 2014 г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ОО «ЛесДорСтрой» выпущено 154,5 тонн топливных брикетов, что составляет 16 % к факту прошлого года, что связано с падением спроса со стороны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6 года на предприятиях, занимающихся лесозаготовительной деятельностью,  работало 133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виду деятельности «Обрабатывающие производства» в 2015 году составил 884,3 тыс. рублей, или на 45,7 процента меньше факта 2014 года.</w:t>
      </w:r>
    </w:p>
    <w:p>
      <w:pPr>
        <w:pStyle w:val="Normal"/>
        <w:spacing w:lineRule="auto" w:line="360" w:before="60" w:after="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м сельскохозяйственной продукции в поселении в 2015 году занимались  1680 личных подсобных хозяй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ельского хозяйства на территории городского поселения является самообеспечение  населения  поселения качественной сельскохозяйственной продукцией. Излишки произведенной в личных подсобных хозяйствах продукции реализуются на сельскохозяйственн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тели поселения принимали в течение года активное участие в проводимых в городе  сельскохозяйственных ярмарках.</w:t>
      </w:r>
    </w:p>
    <w:p>
      <w:pPr>
        <w:pStyle w:val="BodyText2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троительство, в том числе строительство жил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5 году в городском поселении построено 826,8 кв. м жилья или на 28,6% больше, чем в 2014 году. Индивидуальными застройщиками сдано в эксплуатацию 7 индивидуальных жилых домов общей площадью 701,8 кв. м., что на 39,3 %  больше 201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ОО «ЛесДорСтрой» введен в эксплуатацию 4-квартирный жилой дом общей площадью 125 кв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года предоставлены 8 земельных участков для индивидуального жилищного строительства. Выдано 6 разрешений на строительство жилых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70-летию победы в  Великой Отечественной войне на площади Победы г. Холма  построен Фотомузей под открытым небо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60" w:after="60"/>
        <w:ind w:firstLine="709"/>
        <w:jc w:val="both"/>
        <w:outlineLvl w:val="4"/>
        <w:rPr/>
      </w:pPr>
      <w:r>
        <w:rPr>
          <w:spacing w:val="2"/>
          <w:sz w:val="28"/>
          <w:szCs w:val="28"/>
        </w:rPr>
        <w:t>В 2015 году введен в эксплуатацию объект капитального строительства сети цифрового наземного телевизионного вещания Новгородской области (1этап) РТПС «Холм», стоимость строительства объекта 22,1 млн. рублей.</w:t>
      </w:r>
    </w:p>
    <w:p>
      <w:pPr>
        <w:pStyle w:val="Heading5"/>
        <w:spacing w:lineRule="auto" w:line="360"/>
        <w:ind w:firstLine="709"/>
        <w:jc w:val="center"/>
        <w:rPr/>
      </w:pPr>
      <w:r>
        <w:rPr>
          <w:i w:val="false"/>
          <w:sz w:val="28"/>
          <w:szCs w:val="28"/>
        </w:rPr>
        <w:t>Инвестиционная деятельность. Меры, направленные на создание благоприятных условий ведения предпринимательской деятельности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ородском поселении в 2015 году субъектами малого бизнеса реализовано 4 проекта стоимостью 26,1 млн. рублей с созданием и сохранением 17 рабочих мест.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роки реализации 2 проектов стоимостью 60,0 млн. рублей с созданием 25 рабочих мест перенесены на 2016 год: «Организация производства топливных брикетов из отходов лесопереработки и переработка низкосортной древесины» ООО «ЛесДорСтрой» стоимостью 50,0 млн. рублей;  «</w:t>
      </w:r>
      <w:r>
        <w:rPr>
          <w:color w:val="000000"/>
          <w:sz w:val="28"/>
          <w:szCs w:val="28"/>
        </w:rPr>
        <w:t>Открытие магазина продовольственных товаров в г. Холме»,</w:t>
      </w:r>
      <w:r>
        <w:rPr>
          <w:sz w:val="28"/>
          <w:szCs w:val="28"/>
        </w:rPr>
        <w:t xml:space="preserve"> ООО «Великолукский свиноводческий комплекс»,</w:t>
      </w:r>
      <w:r>
        <w:rPr>
          <w:rFonts w:eastAsia="Calibri"/>
          <w:sz w:val="28"/>
          <w:szCs w:val="28"/>
          <w:lang w:eastAsia="en-US"/>
        </w:rPr>
        <w:t xml:space="preserve"> стоимостью 10,0 млн. рублей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Торгов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орговое обслуживание населения в городском поселении осуществляется в 37 торговых точках, 2 отделениях почтовой связ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 2015 год оборот розничной торговли городского поселения составил 342,3 млн. рублей и по сравнению с прошлым годом уменьшился в сопоставимой оценке на 9,7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отчетном периоде на территории поселения открылись: магазин торговой сети «Пятерочка», магазин «Эконом». </w:t>
      </w:r>
    </w:p>
    <w:p>
      <w:pPr>
        <w:pStyle w:val="Normal"/>
        <w:spacing w:lineRule="auto" w:line="360"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2015 год доходная часть бюджета городского поселения исполнена в сумме 9409,8 тыс. рублей или на 93,3 процента к уточненным годовым назначения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сравнению с прошлым годом доходы уменьшились на 3330,7 тыс. рублей. Уменьшение произошло в связи с сокращением безвозмездных поступлений в сумме 3327,9 тыс. руб.,  снижением поступления налоговых доходов в сумме  291,3 ты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налоговые доходы возросли на 288,5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логовых и неналоговых доходов поступило 5857,4 тыс. рублей или 94,7 процентов от уточненных годовых назначени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ибольшее невыполнение плановых показателей </w:t>
      </w:r>
      <w:r>
        <w:rPr>
          <w:sz w:val="28"/>
          <w:szCs w:val="28"/>
        </w:rPr>
        <w:t>по  поступлению налога на доходы физических лиц: 808,8 тыс. рублей.  Уменьшение связано с реорганизацией и сокращением численности ряда организаций  (служба судебных приставов, Сбербанк, РайПО), а также несвоевременным поступлением налога от НОАУ «Холмский лесхоз», ООО «Холмское ДЭП», ГОБУЗ «Холмская ЦРБ» ввиду их сложного финансового по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бственных доходов получено на 2,8 тыс. рублей меньше, чем в 2014 году.    </w:t>
      </w:r>
    </w:p>
    <w:p>
      <w:pPr>
        <w:pStyle w:val="Normal"/>
        <w:spacing w:lineRule="auto" w:line="360"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собственных доходов налоговые доходы составили  89,3%, неналоговые – 10,7%.  Доля неналоговых доходов по сравнению с 2014 годом возросла на 4,9 пункта. </w:t>
      </w:r>
    </w:p>
    <w:p>
      <w:pPr>
        <w:pStyle w:val="Normal"/>
        <w:spacing w:lineRule="auto" w:line="360" w:before="0" w:after="1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 собственных доходов  наибольшую долю составляет налог на доходы физических лиц (47,4%), акцизы на автомобильный бензин, моторные масла (18,8%).</w:t>
      </w:r>
    </w:p>
    <w:p>
      <w:pPr>
        <w:pStyle w:val="Normal"/>
        <w:spacing w:lineRule="auto" w:line="360" w:before="0" w:after="1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 по поступлению налога на доходы от физических лиц выполнен на 91,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 поступило в бюджет поселения на  451,8 тыс. рублей меньше, чем в 2014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поступлению доходов  от уплаты акцизов выполнен на  111,8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поступлению налога на имущество физических лиц  выполнен на 106,3% , в сравнении с предыдущим годом поступление увеличилось на 4,1% или на 15,8 тыс.руб.  за счет снижения недоимки прошлых ле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 по поступлению земельного налога выполнен на 127,5% , он поступил в бюджет в сумме   952,5 тыс. рублей, что на 519,8 тыс. рублей больше, чем за предыдущий год.  В 2015 году  по поселению были увеличены ставки земельного налога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чение года велась  работа по привлечению в бюджет налоговых платежей, выводу из тени «скрытой» заработной платы.</w:t>
      </w:r>
    </w:p>
    <w:p>
      <w:pPr>
        <w:pStyle w:val="Normal"/>
        <w:spacing w:lineRule="auto" w:line="360" w:before="0" w:after="1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доходов бюджета городского поселения за 2015 год собственные доходы составляют 62,2 %, безвозмездные поступления – 37,8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ная часть бюджета городского поселения в 2015 году исполнена в сумме 9250,2 тыс. рублей, что составляет 91,4 процента к уточненным плановым показателям и на 4271,0 тыс. рублей меньше прошлого года. Уменьшение произошло в связи сокращения сумм дотаций, субсидий, субвен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ая доля расходов в  бюджете городского поселения приходится на жилищно-коммунальное хозяйство – 4636,4 тыс. рублей, или 50,1 процент от общей суммы расход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ти средства направлены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на компенсацию выпадающих доходов организациям, предоставляющим населению услуги бан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1096,4 тыс.руб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на благоустройство -3200,4 тыс.рубле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другие рас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государственные расходы составили 2440,6тыс. рублей или 26,4 процента от общей суммы расходов  бюджета городского поселения.</w:t>
      </w:r>
      <w:r>
        <w:rPr>
          <w:sz w:val="28"/>
          <w:szCs w:val="28"/>
        </w:rPr>
        <w:t xml:space="preserve"> Это расходы по содержанию главы муниципального образования, депутатов, местной администрации, опубликование официальных документов в газете «Маяк», проведение выборов депута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ретья по величине доля в общей сумме расходов - национальная экономика (1518,1 тыс. рублей или 16,4% всех расходов поселения).  Это расх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дорожное хозяйство– 1497,9  тыс.руб </w:t>
      </w:r>
    </w:p>
    <w:p>
      <w:pPr>
        <w:pStyle w:val="Normal"/>
        <w:spacing w:lineRule="auto" w:line="360" w:before="60" w:after="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первичного воинского учета – 194,1 тыс.руб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уги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реализовывались мероприятия 5 муниципальных программ Холмского городского поселения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szCs w:val="28"/>
        </w:rPr>
        <w:t>Отопительный период 2015/2016 года начат 01.10.2015 года. Все потребители тепловой энергии, а также ресурсоснабжающие компании к отопительному периоду подготовились своевременно. Топливо к началу отопительного сезона было заготовлено в необходимом объеме.</w:t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szCs w:val="28"/>
        </w:rPr>
        <w:t xml:space="preserve">За прошедшее время отопительного периода 2015/2016 года жалоб от потребителей не поступало. Аварийных и критичных ситуаций  зафиксировано не бы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елении  осуществляется централизованная поставка электроэнергии, тепловой энергии и холодной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4 квартале 2015 года проведен капитальный ремонт фасада дома № 3 по ул. Профсоюзная в г. Холме  по региональной  программе капитального ремонта общего имущества в многоквартирных до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15 году проведен частичный капитальный ремонт двенадцати муниципальных квартир на сумму 410,7 тыс. рублей. 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поселении все граждане, проживавшие в многоквартирном аварийном жилищном фонде, переселены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Холмским участком Старорусского филиала АО «Новгородоблэнерго» на ул. Панфиловцев  и частично на ул. Володарского произведена замена опор на железобетонные и алюминиевый провод на СИП.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Дорожное хозяй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бщая протяженность автомобильных дорог в городском поселении -  33,2 км. За год она увеличилась на 0,2 км за счет проведения паспортизации дороги по пр. Никольский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15 году муниципальный дорожный фонд поселения сформирован в объеме  1849,5   тыс. рублей, исполнен в сумме 1497,9 тыс.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а муниципального дорожного фонда  были направлены на погашение задолженности за разработку проектно-сметной документации </w:t>
      </w:r>
      <w:r>
        <w:rPr>
          <w:color w:val="000000"/>
          <w:sz w:val="28"/>
          <w:szCs w:val="28"/>
        </w:rPr>
        <w:t>на ремонт моста через Васюков ручей</w:t>
      </w:r>
      <w:r>
        <w:rPr>
          <w:sz w:val="28"/>
          <w:szCs w:val="28"/>
        </w:rPr>
        <w:t>, оплату работ по ремонту дороги по проезду Никольский, подсыпку и планировку участка ул. Старорусской от ул. К. Маркса до ул. Луначарского, ямочный ремонт асфальтового покрытия на улице Комсомольской, грейдирование дорог в летний период и расчистку от снега и посыпку соляно-песчаной смесью в зимний период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 благоустройство  из бюджета поселения направлено 3200,4 тыс. рублей.</w:t>
      </w:r>
    </w:p>
    <w:p>
      <w:pPr>
        <w:pStyle w:val="Normal"/>
        <w:spacing w:lineRule="auto" w:line="360" w:before="60" w:after="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направлялись на оплату уличного освещения ( 1828,7 тыс. руб), скашивание травы, содержание цветников, места массового купания, мест захоронения, уборку несанкционированных свалок, вывоз мусора.</w:t>
      </w:r>
    </w:p>
    <w:p>
      <w:pPr>
        <w:pStyle w:val="Normal"/>
        <w:spacing w:lineRule="auto" w:line="36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было обследовано место массового купания в г. Холме, во время купального сезона оплачивалась работа спасателя, вывоз мусора.  В месте массового купания были установлена скамейка и контейнер для мусора.</w:t>
      </w:r>
    </w:p>
    <w:p>
      <w:pPr>
        <w:pStyle w:val="Normal"/>
        <w:spacing w:lineRule="auto" w:line="36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ке Ловать было установлено 3 плотины для полоскания.</w:t>
      </w:r>
    </w:p>
    <w:p>
      <w:pPr>
        <w:pStyle w:val="Normal"/>
        <w:spacing w:lineRule="auto" w:line="360" w:before="60" w:after="60"/>
        <w:ind w:firstLine="567"/>
        <w:jc w:val="both"/>
        <w:rPr/>
      </w:pPr>
      <w:r>
        <w:rPr>
          <w:sz w:val="28"/>
          <w:szCs w:val="28"/>
        </w:rPr>
        <w:t>Многие работы по благоустройству города в теплый период года выполнялись за счет проведения субботников, закрепления территорий общего пользования за учреждениями и предприятиям города.</w:t>
      </w:r>
    </w:p>
    <w:p>
      <w:pPr>
        <w:pStyle w:val="Normal"/>
        <w:spacing w:lineRule="auto" w:line="36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есенний период было проведено 4 субботника  по уборке листьев, мусора, побелке деревьев  на центральных улицах, площади Победы, парке.</w:t>
      </w:r>
    </w:p>
    <w:p>
      <w:pPr>
        <w:pStyle w:val="Normal"/>
        <w:spacing w:lineRule="auto" w:line="36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 августа в городе проведен  экологический субботник.</w:t>
      </w:r>
    </w:p>
    <w:p>
      <w:pPr>
        <w:pStyle w:val="Normal"/>
        <w:spacing w:lineRule="auto" w:line="36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енний период было проведено 3 субботника  по уборке листьев на территории, прилегающей к площади Победы, на ул. Октябрьской.</w:t>
      </w:r>
    </w:p>
    <w:p>
      <w:pPr>
        <w:pStyle w:val="Normal"/>
        <w:spacing w:lineRule="auto" w:line="360" w:before="60" w:after="60"/>
        <w:ind w:firstLine="567"/>
        <w:jc w:val="both"/>
        <w:rPr/>
      </w:pPr>
      <w:r>
        <w:rPr>
          <w:sz w:val="28"/>
          <w:szCs w:val="28"/>
        </w:rPr>
        <w:t>К различным видам работ по благоустройству  течение года привлекались лица, осужденные к наказанию в виде обязательных общественных работ.</w:t>
      </w:r>
    </w:p>
    <w:p>
      <w:pPr>
        <w:pStyle w:val="Normal"/>
        <w:spacing w:lineRule="auto" w:line="36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работ по благоустройству по гражданско-правовым договорам  в течение года привлекалось 2 человека, которые выполняли работы по уборке от мусора центральных улиц города, ликвидации несанкционированных свалок, уборке от снега памятников.</w:t>
      </w:r>
    </w:p>
    <w:p>
      <w:pPr>
        <w:pStyle w:val="Normal"/>
        <w:spacing w:lineRule="auto" w:line="36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ноября 2015 года отделом по вопросам жизнедеятельности и строительства начато проведение рейдов по улицам города, входе которых проверяется содержание домовладений, прилегаюших к домовладениям территорий.</w:t>
      </w:r>
    </w:p>
    <w:p>
      <w:pPr>
        <w:pStyle w:val="Normal"/>
        <w:spacing w:lineRule="auto" w:line="360"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езвозмездной основе предприятиями города были выполнены следующие работы:</w:t>
      </w:r>
    </w:p>
    <w:p>
      <w:pPr>
        <w:pStyle w:val="Normal"/>
        <w:spacing w:lineRule="auto" w:line="360"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проезда к детскому саду «Солнышко»  - ООО «Холмское ДЭП»;</w:t>
      </w:r>
    </w:p>
    <w:p>
      <w:pPr>
        <w:pStyle w:val="Normal"/>
        <w:spacing w:lineRule="auto" w:line="360"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ливание аварийных  деревьев в парке и на площади Победы – НОАУ «Холмский лесхоз» и  Холмским участком Старорусского филиала АО «Новгородоблэнерго»</w:t>
      </w:r>
    </w:p>
    <w:p>
      <w:pPr>
        <w:pStyle w:val="Normal"/>
        <w:spacing w:lineRule="auto" w:line="360"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мер первичной пожарной 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городского поселения в 2015 году произошло 4 пожара, из них  в 3 жилых домах  и на одной пилора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униципальной программе «Обеспечение пожарной безопасности на территории Холмского городского поселения на 2014 - 2016 годы» было направлено 17,8 тыс.руб. на очистку пожарных водоемов и установку знаков, обозначающих местонахождение пожарного водое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итуальных услуг и содержание мест захоронения.</w:t>
      </w:r>
    </w:p>
    <w:p>
      <w:pPr>
        <w:pStyle w:val="Normal"/>
        <w:spacing w:lineRule="auto" w:line="360" w:before="60" w:after="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Холмского городского поселения имеется два кладбища: на Ильинской и Татиловской части города. За счет бюджета поселения оплачивается работа сторожа  на  Тихвинском кладбище, вывоз мусора. В летний период произведено окашивание травы  по центральным дорожкам на Тихвинском кладбище.</w:t>
      </w:r>
    </w:p>
    <w:p>
      <w:pPr>
        <w:pStyle w:val="Normal"/>
        <w:spacing w:lineRule="auto" w:line="360" w:before="60" w:after="60"/>
        <w:ind w:firstLine="851"/>
        <w:jc w:val="both"/>
        <w:rPr/>
      </w:pPr>
      <w:r>
        <w:rPr>
          <w:sz w:val="28"/>
          <w:szCs w:val="28"/>
        </w:rPr>
        <w:t>На содержание кладбищ направлено 304,7 тыс. руб.</w:t>
      </w:r>
    </w:p>
    <w:p>
      <w:pPr>
        <w:pStyle w:val="Normal"/>
        <w:spacing w:lineRule="auto" w:line="360" w:before="60" w:after="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городского поселения на начало 2015 года  составила  3552 че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расту структура населения следующа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же трудоспособного – 18,7% (665 чел),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способного – 50,8% (1804 чел),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е трудоспособного -30,5% (1083 чел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городе высока доля незанятого в экономике   населения в трудоспособном возрасте. </w:t>
      </w:r>
    </w:p>
    <w:p>
      <w:pPr>
        <w:pStyle w:val="3"/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  <w:t>Занятость населен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безработных граждан на 01.01.2016 года составила 16 человек (на 01.01.2015 года - 18 человек). </w:t>
      </w:r>
    </w:p>
    <w:p>
      <w:pPr>
        <w:pStyle w:val="Normal"/>
        <w:spacing w:lineRule="auto" w:line="360" w:before="60" w:after="60"/>
        <w:ind w:firstLine="567"/>
        <w:jc w:val="both"/>
        <w:rPr/>
      </w:pPr>
      <w:r>
        <w:rPr>
          <w:sz w:val="28"/>
          <w:szCs w:val="28"/>
        </w:rPr>
        <w:t>Уровень регистрируемой безработицы составил 0,89 % от всего трудоспособного населения в поселении.</w:t>
      </w:r>
    </w:p>
    <w:p>
      <w:pPr>
        <w:pStyle w:val="Normal"/>
        <w:spacing w:lineRule="auto" w:line="360" w:before="60" w:after="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spacing w:lineRule="auto" w:line="360" w:before="60" w:after="60"/>
        <w:ind w:firstLine="567"/>
        <w:jc w:val="both"/>
        <w:rPr/>
      </w:pPr>
      <w:r>
        <w:rPr>
          <w:sz w:val="28"/>
          <w:szCs w:val="28"/>
        </w:rPr>
        <w:t>Демографическая ситуация в 2015 году характеризовалась уменьшением рождаемости и снижением смертности.</w:t>
      </w:r>
    </w:p>
    <w:p>
      <w:pPr>
        <w:pStyle w:val="Normal"/>
        <w:spacing w:lineRule="auto" w:line="360" w:before="60" w:after="60"/>
        <w:ind w:firstLine="567"/>
        <w:jc w:val="both"/>
        <w:rPr/>
      </w:pPr>
      <w:r>
        <w:rPr>
          <w:sz w:val="28"/>
          <w:szCs w:val="28"/>
        </w:rPr>
        <w:t>За 2015 год в городском поселении родилось 40 детей, что на 1 ребенка меньше, чем в 2014 году.</w:t>
      </w:r>
    </w:p>
    <w:p>
      <w:pPr>
        <w:pStyle w:val="Normal"/>
        <w:spacing w:lineRule="auto" w:line="360" w:before="60" w:after="60"/>
        <w:ind w:firstLine="567"/>
        <w:jc w:val="both"/>
        <w:rPr/>
      </w:pPr>
      <w:r>
        <w:rPr>
          <w:sz w:val="28"/>
          <w:szCs w:val="28"/>
        </w:rPr>
        <w:t>Умер 81 человек, на 2 человека меньше, чем за 2014 год.</w:t>
      </w:r>
    </w:p>
    <w:p>
      <w:pPr>
        <w:pStyle w:val="Normal"/>
        <w:spacing w:lineRule="auto" w:line="36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убыль составила 41 человек.</w:t>
      </w:r>
    </w:p>
    <w:p>
      <w:pPr>
        <w:pStyle w:val="Normal"/>
        <w:spacing w:lineRule="auto" w:line="36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 умерших превысило число родившихся в 2,0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5 год зарегистрировано 22 брака и 10 разводов (за 2014 год - 32 брака и 22 развод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грационный оборот населения в поселении составил  302 человека, на 11,4 процента меньше, чем за 2014 год. В поселение прибыло 142 человека, выбыло 160.</w:t>
      </w:r>
    </w:p>
    <w:p>
      <w:pPr>
        <w:pStyle w:val="Normal"/>
        <w:spacing w:lineRule="auto" w:line="36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грационное снижение населения за 2015 год составило 18 человек (в 2014-39 человек).</w:t>
      </w:r>
    </w:p>
    <w:p>
      <w:pPr>
        <w:pStyle w:val="Normal"/>
        <w:spacing w:lineRule="auto" w:line="360" w:before="60" w:after="60"/>
        <w:ind w:firstLine="709"/>
        <w:jc w:val="both"/>
        <w:rPr/>
      </w:pPr>
      <w:r>
        <w:rPr>
          <w:sz w:val="28"/>
          <w:szCs w:val="28"/>
        </w:rPr>
        <w:t>Население в городском поселении на 01.01.2016 года по предварительным данным с учетом естественной убыли и миграционного снижения составляет 3493 человека. В городском поселении проживает 63,7 процента всего населения район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6 года на территории городского поселения функционирует 4 образовательных организации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0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МАОУ «Средняя общеобразовательная школа» г. Холм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АДОУ «Детский сад «Радуга» г. Холма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МАДОУ детский сад «Солнышко» г. Холма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униципальное автономное образовательное учреждение дополнительного образования детей «Центр дополнительного образования» г. Холм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16 года в образовательных организациях  города обучалось   483  де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ошкольные образовательные организации посещают 276 воспитан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 состоянию на 01.01.2016 года все дети в возрасте от 3 до 7 лет, не имеющие медицинских противопоказаний по состоянию здоровья, на основании заявлений родителей, желающих, чтобы их ребенок получал дошкольное образование, зачислены в детские сады.</w:t>
      </w:r>
    </w:p>
    <w:p>
      <w:pPr>
        <w:pStyle w:val="2"/>
        <w:spacing w:lineRule="auto" w:line="360" w:before="0" w:after="0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оритетным направлением развития физической культуры и спорта  в Холмском городском поселении является эффективное использование возможностей физической культуры и спорта во всестороннем физическом и духовном развитии личности, укреплении здоровья и профилактики заболеваний, формирование потребности в регулярных занятиях физической культурой и спортом, создание для этого необходимых условий. </w:t>
      </w:r>
    </w:p>
    <w:p>
      <w:pPr>
        <w:pStyle w:val="Normal"/>
        <w:spacing w:lineRule="auto" w:line="360" w:before="0" w:after="1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течение года были организованы  физкультурно - оздоровительные мероприятия, направленные на пропаганду здорового образа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«Развитие физической культуры и спорта в Холмском городском поселении на 2014-2016 годы» из бюджета поселения направлено на проведение общегородских спортивных мероприятий направлено 6 тыс.руб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ультурное обслуживание населения поселения осуществляют  МАУК «Холмский центра культуры и досуга»(районный дом культуры), его филиалы:  Дом народного творчества, музей, центральная районная и детские библиотеки МУК «Межпоселенческая  библиотечная система».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луги дополнительного образования детей представляет Детская школа искусств.</w:t>
      </w:r>
    </w:p>
    <w:p>
      <w:pPr>
        <w:pStyle w:val="Normal"/>
        <w:spacing w:lineRule="auto" w:line="360" w:before="0" w:after="1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реждения культуры  на высоком уровне подготовили и провели в городе  культурно-массовые мероприятия, посвященные Дню освобождения города от немецко-фашистских захватчиков,  70-летию Победы в Великой Отечественной войне, Дню защиты детей, Дню молодежи, Дню города.</w:t>
      </w:r>
    </w:p>
    <w:p>
      <w:pPr>
        <w:pStyle w:val="Normal"/>
        <w:spacing w:lineRule="auto" w:line="360" w:before="0" w:after="1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проведение этих мероприятий по </w:t>
      </w:r>
      <w:r>
        <w:rPr>
          <w:sz w:val="28"/>
          <w:szCs w:val="28"/>
        </w:rPr>
        <w:t>муниципальной программе «Муниципальная поддержка в сфере культуры на территории Холмского городского поселения на 2014-2016 годы»  из бюджета поселения выделено 6 тыс.руб.</w:t>
      </w:r>
    </w:p>
    <w:p>
      <w:pPr>
        <w:pStyle w:val="Normal"/>
        <w:spacing w:lineRule="auto" w:line="360" w:before="0" w:after="1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5 году работниками культуры было возобновлено проведение праздников улиц города. Состоялись праздники улиц Роговская, Меркулова</w:t>
      </w:r>
    </w:p>
    <w:p>
      <w:pPr>
        <w:pStyle w:val="Normal"/>
        <w:spacing w:lineRule="auto" w:line="360" w:before="0" w:after="1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новый уровень вышло   проведение культурно-массовых мероприятий для детей,  был значительно расширена география проведения игровых программ для детей по месту жительства в период летних каникул.</w:t>
      </w:r>
    </w:p>
    <w:p>
      <w:pPr>
        <w:pStyle w:val="Normal"/>
        <w:spacing w:lineRule="auto" w:line="360" w:before="0" w:after="1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льшим спросом пользуется у жителей города и его гостей проведение экскурсий по  памятным местам Холма, что способствует формированию  его положительного имиджа.</w:t>
      </w:r>
    </w:p>
    <w:p>
      <w:pPr>
        <w:pStyle w:val="Normal"/>
        <w:spacing w:lineRule="auto" w:line="360" w:before="0" w:after="100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ый контроль.</w:t>
      </w:r>
    </w:p>
    <w:p>
      <w:pPr>
        <w:pStyle w:val="Normal"/>
        <w:spacing w:lineRule="auto" w:line="360" w:before="0" w:after="1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ей Холмского городского поселения осуществлялся муниципальный контроль в следующих сферах:</w:t>
      </w:r>
    </w:p>
    <w:p>
      <w:pPr>
        <w:pStyle w:val="Normal"/>
        <w:spacing w:lineRule="auto" w:line="360" w:before="0" w:after="1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благоустройства;</w:t>
      </w:r>
    </w:p>
    <w:p>
      <w:pPr>
        <w:pStyle w:val="Normal"/>
        <w:spacing w:lineRule="auto" w:line="360" w:before="0" w:after="1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 сохранностью автомобильных дорог.</w:t>
      </w:r>
    </w:p>
    <w:p>
      <w:pPr>
        <w:pStyle w:val="Normal"/>
        <w:spacing w:lineRule="auto" w:line="360" w:before="0" w:after="1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овые проверки по этим направлениям Администрацией поселения не проводились.</w:t>
      </w:r>
    </w:p>
    <w:p>
      <w:pPr>
        <w:pStyle w:val="Normal"/>
        <w:spacing w:lineRule="auto" w:line="360" w:before="0" w:after="1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года на административную комиссию при Администрации района  поступило 7 протоколов об административных правонарушениях на жителей города Холма, в основном,  за нарушение правил содержания домашних животных.</w:t>
      </w:r>
    </w:p>
    <w:p>
      <w:pPr>
        <w:pStyle w:val="Normal"/>
        <w:spacing w:lineRule="auto" w:line="360" w:before="0" w:after="100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tabs>
          <w:tab w:val="left" w:pos="180" w:leader="none"/>
          <w:tab w:val="left" w:pos="1701" w:leader="none"/>
          <w:tab w:val="left" w:pos="5245" w:leader="none"/>
        </w:tabs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6">
    <w:name w:val="Знак Знак16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Знак Знак15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3">
    <w:name w:val="Знак Знак13"/>
    <w:basedOn w:val="Style10"/>
    <w:qFormat/>
    <w:rPr>
      <w:b/>
      <w:bCs/>
      <w:i/>
      <w:iCs/>
      <w:sz w:val="26"/>
      <w:szCs w:val="26"/>
      <w:lang w:val="ru-RU" w:bidi="ar-SA"/>
    </w:rPr>
  </w:style>
  <w:style w:type="character" w:styleId="Style11">
    <w:name w:val="Знак Знак"/>
    <w:qFormat/>
    <w:rPr>
      <w:rFonts w:ascii="Arial" w:hAnsi="Arial" w:cs="Arial"/>
      <w:sz w:val="24"/>
      <w:lang w:val="ru-RU" w:bidi="ar-SA"/>
    </w:rPr>
  </w:style>
  <w:style w:type="character" w:styleId="4">
    <w:name w:val=" 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151">
    <w:name w:val=" Знак Знак15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31">
    <w:name w:val=" Знак Знак13"/>
    <w:basedOn w:val="Style10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4:07:00Z</dcterms:created>
  <dc:creator>1</dc:creator>
  <dc:description/>
  <cp:keywords/>
  <dc:language>en-US</dc:language>
  <cp:lastModifiedBy>1</cp:lastModifiedBy>
  <cp:lastPrinted>2016-03-29T09:42:00Z</cp:lastPrinted>
  <dcterms:modified xsi:type="dcterms:W3CDTF">2016-03-29T06:43:00Z</dcterms:modified>
  <cp:revision>5</cp:revision>
  <dc:subject/>
  <dc:title/>
</cp:coreProperties>
</file>