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40932258" r:id="rId2"/>
        </w:object>
      </w:r>
      <w:r>
        <w:rPr>
          <w:rFonts w:cs="Times New Roman" w:ascii="Times New Roman" w:hAnsi="Times New Roman"/>
          <w:b w:val="false"/>
          <w:i w:val="false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редоставлении депутатами Совета депутатов Холмского городского поселения, сведений о доходах, об имуществе и обязательствах имущественного харак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25 декабря 2008 года № 273-ФЗ «О противодействии коррупции»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едоставлении депутатами Совета депутатов Холмского городского поселения,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Совета депутатов Холмского городского поселения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пина З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8"/>
          <w:szCs w:val="28"/>
        </w:rPr>
        <w:t>Холмского городского поселения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3.2016 № 2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депутатами Совета депутато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Холмского городского  поселения,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Сведения о доходах, об имуществе и обязательствах имущественного характера представляются депутатами Совета депутатов Холмского городского поселения, ежегодно, не позднее 30 апреля года, следующего за отчетны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Депутат Совета депутатов Холмского городского поселения, представляет ежегодно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– Указ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твержденной Указ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ставляются депутатами Совета депутатов Холмского городского поселения Председателю Совета депутатов Холмского городского поселения, который после сбора передает представленные депутатами справки на хранение в Управление Делами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В случае если депутат Совета депутатов Холмского городского посел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путат Совета депутатов Холмского город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В случае непредставления по объективным причинам депутатом Совета депутатов Холмского городского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, созданной в Совете депутато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ами Совета депутатов Холмского городского поселения, осуществляется в соответствии с федеральным и областным законодательств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Холмского городского поселения, являются сведениями конфиденциального характер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ица, виновные в разглашении или использовании сведений о доходах, об имуществе и обязательствах имущественного характера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9. В случае непредставления или представления заведомо ложных сведений о доходах, об имуществе и обязательствах имущественного характера депутат Совета депутатов Холмского городского поселения несе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6">
    <w:name w:val=" Знак Знак1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 Знак Знак13"/>
    <w:basedOn w:val="Style1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9:00Z</dcterms:created>
  <dc:creator>1</dc:creator>
  <dc:description/>
  <cp:keywords/>
  <dc:language>en-US</dc:language>
  <cp:lastModifiedBy>1</cp:lastModifiedBy>
  <cp:lastPrinted>2016-03-29T10:17:00Z</cp:lastPrinted>
  <dcterms:modified xsi:type="dcterms:W3CDTF">2016-03-29T07:18:00Z</dcterms:modified>
  <cp:revision>5</cp:revision>
  <dc:subject/>
  <dc:title/>
</cp:coreProperties>
</file>