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9684775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Холмского городского поселения от 16.12.2016 года №46 «О бюджете Холмского городского поселения на 2017год и на плановый период 2018 и 2019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29 июня 2017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Совет депутатов Холм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Холмского городского поселения от 16.12.2016 года №46 «О бюджете Холмского городского поселения на 2017 год и на плановый период 2018 и 2019 годов» следующие изменения: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ункте 1 раздела 1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дпункте 2 цифры «10976,4» заменить цифрами «11022,1»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б) подпункте 3 цифры «150,0» заменить цифрами «195,7»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 </w:t>
      </w:r>
      <w:r>
        <w:rPr/>
        <w:t>1.2.Приложение 2 изложить в следующей редакции:</w:t>
      </w:r>
    </w:p>
    <w:tbl>
      <w:tblPr>
        <w:tblW w:w="4884" w:type="dxa"/>
        <w:jc w:val="left"/>
        <w:tblInd w:w="4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/>
        <w:ind w:firstLine="709"/>
        <w:jc w:val="right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right"/>
        <w:outlineLvl w:val="0"/>
        <w:rPr/>
      </w:pPr>
      <w:r>
        <w:rPr/>
        <w:t xml:space="preserve">к решению Совета депутатов «О бюджете Холмского 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right"/>
        <w:outlineLvl w:val="0"/>
        <w:rPr/>
      </w:pPr>
      <w:r>
        <w:rPr/>
        <w:t xml:space="preserve">городского поселения на 2017 год и на плановый период 2018 и 2019 годов» </w:t>
      </w:r>
    </w:p>
    <w:p>
      <w:pPr>
        <w:pStyle w:val="Normal"/>
        <w:jc w:val="right"/>
        <w:rPr/>
      </w:pPr>
      <w:r>
        <w:rPr/>
      </w:r>
    </w:p>
    <w:tbl>
      <w:tblPr>
        <w:tblW w:w="9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>
          <w:trHeight w:val="417" w:hRule="atLeast"/>
        </w:trPr>
        <w:tc>
          <w:tcPr>
            <w:tcW w:w="920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</w:t>
            </w:r>
          </w:p>
        </w:tc>
      </w:tr>
      <w:tr>
        <w:trPr>
          <w:trHeight w:val="417" w:hRule="atLeast"/>
        </w:trPr>
        <w:tc>
          <w:tcPr>
            <w:tcW w:w="920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а городского поселения на 2017 год и на плановый период 2018 и 2019 год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5"/>
        <w:gridCol w:w="992"/>
        <w:gridCol w:w="1134"/>
        <w:gridCol w:w="1134"/>
        <w:gridCol w:w="1134"/>
        <w:gridCol w:w="567"/>
      </w:tblGrid>
      <w:tr>
        <w:trPr>
          <w:trHeight w:val="23" w:hRule="atLeast"/>
        </w:trPr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                                           </w:t>
            </w:r>
            <w:r>
              <w:rPr/>
              <w:t>(тыс.руб.)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2019 год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сточники внутреннего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финансирования дефицитов 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бюджетов 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000 01 00 00 00 00 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Кредиты кредитных организаций 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в валюте Российской Федерации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000 01 02 00 00 00 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/>
              <w:t>Получение кредитов от кредитных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/>
              <w:t xml:space="preserve">организаций в валюте Российской 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/>
              <w:t>Федерации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00 01 02 00 00 00 0000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/>
              <w:t>Получение кредитов от кредитных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/>
              <w:t>организаций бюджетами субъекто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/>
              <w:t>Российской Федерации в валют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/>
              <w:t>Российской Федерации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00 01 02 00 00 02 0000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/>
              <w:t xml:space="preserve">Погашение кредитов, 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/>
              <w:t>предоставленных кредитным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/>
              <w:t>организациями в валют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/>
              <w:t>Российской Федерации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00 01 02 00 00 00 000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/>
              <w:t>Погашение  бюджетами субъекто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/>
              <w:t xml:space="preserve">Российской Федерации кредитов от 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/>
              <w:t>кредитных организаций в валют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/>
              <w:t>Российской Федерации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00 01 02 00 00 02 0000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Бюджетные кредиты от других 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бюджетов бюджетной системы 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Российской Федерации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000 01 03 00 00 00 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000 01 03 01 00 00 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/>
              <w:t>Получение  бюджетных кредито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/>
              <w:t xml:space="preserve">от других бюджетов бюджетной 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/>
              <w:t>системы Российской Федераци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/>
              <w:t xml:space="preserve">в валюте Российской Федерации 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00 01 03 01 00 00 0000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/>
              <w:t xml:space="preserve">Получение кредитов от других 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/>
              <w:t xml:space="preserve">бюджетов бюджетной системы 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/>
              <w:t>Российской Федерации бюджетам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/>
              <w:t xml:space="preserve">субъектов Российской Федерации в 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/>
              <w:t>валюте Российской Федерации</w:t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00 01 03 01 00 02 00007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/>
              <w:t xml:space="preserve">Погашение бюджетных  кредитов,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/>
              <w:t xml:space="preserve">полученных от других бюджетов 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/>
              <w:t xml:space="preserve">бюджетной системы Российской 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/>
              <w:t>Федерации в валюте Российской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/>
              <w:t>Федерации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00 01 03 01 00 00 000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/>
              <w:t>Погашение  бюджетами субъекто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/>
              <w:t>Российской Федерации кредито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/>
              <w:t>от других бюджетов  бюджетной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/>
              <w:t>системы Российской Федераци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/>
              <w:t>в валюте Российской Федерации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00 01 03 01 00 02 0000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Изменение остатков средств на 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счетах по учету средств бюджетов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000 01 05 00 00 00 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Изменение прочих остатков средств бюджетов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492 01 05 02 00 00 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</w:rPr>
              <w:t>Изменение прочих остатков денежных средств бюджетов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492 01 05 02 01 00 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/>
              <w:t>Изменение  прочих остатков денежных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/>
              <w:t>средств  бюджетов городских поселений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492 01 05 02 01 13 0000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95,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е 7 изложить в следующей редакции:</w:t>
      </w:r>
    </w:p>
    <w:p>
      <w:pPr>
        <w:pStyle w:val="Normal"/>
        <w:spacing w:lineRule="exact" w:line="240"/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spacing w:lineRule="exact" w:line="24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мского городского поселения на 2017 год и на плановый период 2018 и 2019 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омственная структура расходов бюджета городского поселения на 2017 год и на плановый период 2018 и 2019 годов 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Тыс.рублей 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134"/>
        <w:gridCol w:w="850"/>
        <w:gridCol w:w="1276"/>
        <w:gridCol w:w="992"/>
        <w:gridCol w:w="1134"/>
        <w:gridCol w:w="993"/>
        <w:gridCol w:w="992"/>
      </w:tblGrid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мма на 2017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Администрация Холмского муниципального 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09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20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6 867,5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зервные фонды исполнительных органов государственной (муниципальной) власти Холм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4,1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lang w:val="en-US"/>
              </w:rPr>
              <w:t>0</w:t>
            </w:r>
            <w:r>
              <w:rPr>
                <w:bCs/>
                <w:color w:val="000000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color w:val="000000"/>
              </w:rPr>
              <w:t xml:space="preserve">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Укрепление материально-технической баз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непрограммных расходов по обеспечению пожарной безопас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05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2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29,7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05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2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29,7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 90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2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Создание условий для безопасного дорожного движения на автомобильных дорогах общего пользования местного зна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81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07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28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16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28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16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74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74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329,7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458,7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412,7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412,7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непрограммных расходов на выплату административных штраф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sz w:val="24"/>
                <w:szCs w:val="24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непрограммных расходов по содержанию и ремонту автомобильных дорог за счет средств софинансирования к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непрограммных расходов по содержанию и ремонту автомобильных дорог за счет средств субсидий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655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 55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 226,1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 за счет собственных средств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638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 3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638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 3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рганизация уличного освещения на территории  г.Хол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2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2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2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2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Исполнение судебных акт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2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223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223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3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323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323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Прочие мероприятия по благоустройству г.Хол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89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5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23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 40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5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23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 40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5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еализация мероприятий муниципальной программы, направленной на благоустройство дворовых территорий многоквартирных домов и на благоустройство общественных территорий за счет средств субсидии из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R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25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R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25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еализация мероприятий муниципальной программы, направленной на обустройство городских парков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R5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5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R5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5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Софинансирование к субсидии бюджетам городских и сельских поселений на реализацию проектов местных инициатив граждан, включенных в муниципальные 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еализация мероприятий муниципальной программы, направленной на благоустройство дворовых территорий многоквартирных домов и на благоустройство общественных территорий (софинансирование к субсид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6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6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Благоустройство городских парков (софинансирование к субсид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059,1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059,1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непрограммных расходов по благоустройств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059,1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059,1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 за счет собственных средств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723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1022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7 50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7 463,5</w:t>
            </w:r>
          </w:p>
        </w:tc>
      </w:tr>
    </w:tbl>
    <w:p>
      <w:pPr>
        <w:pStyle w:val="Normal"/>
        <w:spacing w:lineRule="exact" w:line="240"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 w:before="120" w:after="0"/>
        <w:rPr/>
      </w:pPr>
      <w:r>
        <w:rPr/>
      </w:r>
    </w:p>
    <w:p>
      <w:pPr>
        <w:pStyle w:val="Normal"/>
        <w:spacing w:lineRule="exact" w:line="240" w:before="120" w:after="0"/>
        <w:rPr/>
      </w:pPr>
      <w:r>
        <w:rPr/>
      </w:r>
    </w:p>
    <w:p>
      <w:pPr>
        <w:pStyle w:val="Normal"/>
        <w:spacing w:lineRule="exact" w:line="240" w:before="120" w:after="0"/>
        <w:rPr/>
      </w:pPr>
      <w:r>
        <w:rPr/>
      </w:r>
    </w:p>
    <w:p>
      <w:pPr>
        <w:pStyle w:val="Normal"/>
        <w:ind w:hanging="993"/>
        <w:jc w:val="right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1.4. Приложение 8 изложить в следующе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spacing w:lineRule="exact" w:line="24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мского городского поселения на 2017 год и на плановый период 2018 и 2019 годов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4"/>
          <w:szCs w:val="24"/>
        </w:rPr>
        <w:t>Распределение бюджетных ассигновани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 разделам, подразделам, целевым статьям (муниципальным программам Холмского муниципального района и не программным направлениям деятельности), группам и подгруппам видов расходов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классификации расходов бюджета городского поселения на 2017 год и на плановый период 2018 и 2019 годов</w:t>
      </w:r>
    </w:p>
    <w:p>
      <w:pPr>
        <w:pStyle w:val="Normal"/>
        <w:ind w:hanging="99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993"/>
        <w:jc w:val="right"/>
        <w:rPr/>
      </w:pPr>
      <w:r>
        <w:rPr/>
        <w:t>Тыс.рублей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850"/>
        <w:gridCol w:w="1418"/>
        <w:gridCol w:w="709"/>
        <w:gridCol w:w="1134"/>
        <w:gridCol w:w="1275"/>
        <w:gridCol w:w="993"/>
      </w:tblGrid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мма на 2017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0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99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зервные фонды исполнительных органов государственной (муниципальной) власти Холм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</w:tr>
      <w:tr>
        <w:trPr>
          <w:trHeight w:val="7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4,1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Укрепление материально-технической баз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81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непрограммных расходов по обеспечению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3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27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05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2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29,7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05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2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29,7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 90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2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Создание условий для безопасного дорожного движения на автомобильных дорогах общего пользования местного знач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81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07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28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16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28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16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74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7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74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7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9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5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329,7</w:t>
            </w:r>
          </w:p>
        </w:tc>
      </w:tr>
      <w:tr>
        <w:trPr>
          <w:trHeight w:val="83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458,7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412,7</w:t>
            </w:r>
          </w:p>
        </w:tc>
      </w:tr>
      <w:tr>
        <w:trPr>
          <w:trHeight w:val="43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412,7</w:t>
            </w:r>
          </w:p>
        </w:tc>
      </w:tr>
      <w:tr>
        <w:trPr>
          <w:trHeight w:val="43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непрограммных расходов на выплату административных штраф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непрограммных расходов по содержанию и ремонту автомобильных дорог за счет средств софинансироваания к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6,0</w:t>
            </w:r>
          </w:p>
        </w:tc>
      </w:tr>
      <w:tr>
        <w:trPr>
          <w:trHeight w:val="43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6,0</w:t>
            </w:r>
          </w:p>
        </w:tc>
      </w:tr>
      <w:tr>
        <w:trPr>
          <w:trHeight w:val="43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71,0</w:t>
            </w:r>
          </w:p>
        </w:tc>
      </w:tr>
      <w:tr>
        <w:trPr>
          <w:trHeight w:val="43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непрограммных расходов по содержанию и ремонту автомобильных дорог за счет средств субсидий бюджетам городских и сельских поселений на формирование муниципальных дорожных фон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71,0</w:t>
            </w:r>
          </w:p>
        </w:tc>
      </w:tr>
      <w:tr>
        <w:trPr>
          <w:trHeight w:val="43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655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 55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 226,1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638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 3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638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 3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29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29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2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2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сполнение судебных а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3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3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Прочие мероприятия по благоустройству г.Хол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89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54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 40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54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 40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54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еализация мероприятий муниципальной программы, направленной на благоустройство дворовых территорий многоквартирных домов и на благоустройство общественных территорий за счет средств субсидии из обла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25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25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еализация мероприятий муниципальной программы, направленной на обустройство городских парков за счет средств обла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R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5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R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5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Софинансирование к субсидии бюджетам городских и сельских поселений на реализацию проектов местных инициатив граждан, включенных в муниципальн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еализация мероприятий муниципальной программы, направленной на благоустройство дворовых территорий многоквартирных домов и на благоустройство общественных территорий (софинансирование к субсид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6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6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Благоустройство городских парков (софинансирование к субсид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059,1</w:t>
            </w:r>
          </w:p>
        </w:tc>
      </w:tr>
      <w:tr>
        <w:trPr>
          <w:trHeight w:val="25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059,1</w:t>
            </w:r>
          </w:p>
        </w:tc>
      </w:tr>
      <w:tr>
        <w:trPr>
          <w:trHeight w:val="25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непрограммных расходов по благоустройств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059,1</w:t>
            </w:r>
          </w:p>
        </w:tc>
      </w:tr>
      <w:tr>
        <w:trPr>
          <w:trHeight w:val="25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059,1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08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1022,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7 500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7 463,5</w:t>
            </w:r>
          </w:p>
        </w:tc>
      </w:tr>
    </w:tbl>
    <w:p>
      <w:pPr>
        <w:pStyle w:val="Normal"/>
        <w:spacing w:lineRule="exact" w:line="240" w:before="120" w:after="0"/>
        <w:ind w:firstLine="141"/>
        <w:jc w:val="both"/>
        <w:rPr/>
      </w:pPr>
      <w:r>
        <w:rPr/>
      </w:r>
    </w:p>
    <w:p>
      <w:pPr>
        <w:pStyle w:val="ConsPlusNormal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/>
        <w:t>1.5. Приложение 9 изложить в следующе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>Приложение 9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Normal"/>
        <w:spacing w:lineRule="exact" w:line="240"/>
        <w:jc w:val="right"/>
        <w:rPr/>
      </w:pPr>
      <w:r>
        <w:rPr/>
        <w:t xml:space="preserve">Холмского городского поселения на 2017 год и </w:t>
      </w:r>
    </w:p>
    <w:p>
      <w:pPr>
        <w:pStyle w:val="Normal"/>
        <w:spacing w:lineRule="exact" w:line="240"/>
        <w:jc w:val="right"/>
        <w:rPr/>
      </w:pPr>
      <w:r>
        <w:rPr/>
        <w:t xml:space="preserve">на плановый период 2018 и 2019 годов </w:t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ConsPlusNormal1"/>
        <w:widowControl/>
        <w:spacing w:lineRule="exac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Холмского муниципального района и не программным направлениям деятельности), группам и подгруппам видов расходов классификации расходов бюджета поселения на 2017 год и на плановый период 2018 и 2019 годов</w:t>
      </w:r>
    </w:p>
    <w:p>
      <w:pPr>
        <w:pStyle w:val="Normal"/>
        <w:ind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hanging="993"/>
        <w:jc w:val="right"/>
        <w:rPr/>
      </w:pPr>
      <w:r>
        <w:rPr/>
        <w:t>Тыс.рублей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559"/>
        <w:gridCol w:w="851"/>
        <w:gridCol w:w="850"/>
        <w:gridCol w:w="992"/>
        <w:gridCol w:w="993"/>
        <w:gridCol w:w="1134"/>
      </w:tblGrid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мма на 2017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17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90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3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оздание условий для безопасного дорожного движения на автомобильных дорогах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81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8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8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8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8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4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4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4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4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38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 3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Исполнение судебных акт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223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223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223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223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3238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3238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3238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3238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мероприятия по благоустройству г.Хол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89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23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0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23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0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23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0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23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0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, направленной на благоустройство дворовых территорий многоквартирных домов и на благоустройство общественных территорий за счет средств субсидии из обла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R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5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R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5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R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5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R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5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, направленной на обустройство городских парков за счет средств обла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R5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R5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R5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R5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офинансирование к субсидии бюджетам городских и сельских поселений на реализацию проектов местных инициатив граждан, включенных в муниципальные программ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, направленной на благоустройство дворовых территорий многоквартирных домов и на благоустройство общественных территорий (софинансирование к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Благоустройство городских парков (софинансирование к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5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9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463,5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7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411,7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7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89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12,7</w:t>
            </w:r>
          </w:p>
        </w:tc>
      </w:tr>
      <w:tr>
        <w:trPr>
          <w:trHeight w:val="26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12,7</w:t>
            </w:r>
          </w:p>
        </w:tc>
      </w:tr>
      <w:tr>
        <w:trPr>
          <w:trHeight w:val="27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12,7</w:t>
            </w:r>
          </w:p>
        </w:tc>
      </w:tr>
      <w:tr>
        <w:trPr>
          <w:trHeight w:val="97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12,7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непрограммных расходов по обеспечению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42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42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42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42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непрограммных расходов по благоустройств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059,1</w:t>
            </w:r>
          </w:p>
        </w:tc>
      </w:tr>
      <w:tr>
        <w:trPr>
          <w:trHeight w:val="42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059,1</w:t>
            </w:r>
          </w:p>
        </w:tc>
      </w:tr>
      <w:tr>
        <w:trPr>
          <w:trHeight w:val="42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059,1</w:t>
            </w:r>
          </w:p>
        </w:tc>
      </w:tr>
      <w:tr>
        <w:trPr>
          <w:trHeight w:val="42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059,1</w:t>
            </w:r>
          </w:p>
        </w:tc>
      </w:tr>
      <w:tr>
        <w:trPr>
          <w:trHeight w:val="42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непрограммных расходов на выплату административных штраф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30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57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непрограммных расходов по содержанию и ремонту автомобильных дорог за счет средств софинансирования к субсидии бюджетам городских и сельских поселений на формирование  муниципальных дорожных фон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31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31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31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51,8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4,1</w:t>
            </w:r>
          </w:p>
        </w:tc>
      </w:tr>
      <w:tr>
        <w:trPr>
          <w:trHeight w:val="84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13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непрограммных расходов по содержанию и ремонту автомобильных дорог за счет средств субсидий бюджетам городских и сельских поселений на формирование  муниципальных дорожных фон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1,0</w:t>
            </w:r>
          </w:p>
        </w:tc>
      </w:tr>
      <w:tr>
        <w:trPr>
          <w:trHeight w:val="13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1,0</w:t>
            </w:r>
          </w:p>
        </w:tc>
      </w:tr>
      <w:tr>
        <w:trPr>
          <w:trHeight w:val="43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1,0</w:t>
            </w:r>
          </w:p>
        </w:tc>
      </w:tr>
      <w:tr>
        <w:trPr>
          <w:trHeight w:val="37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737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22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50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 463,5</w:t>
            </w:r>
          </w:p>
        </w:tc>
      </w:tr>
    </w:tbl>
    <w:p>
      <w:pPr>
        <w:pStyle w:val="Normal"/>
        <w:spacing w:lineRule="exact" w:line="240" w:before="120" w:after="0"/>
        <w:rPr>
          <w:lang w:val="en-US"/>
        </w:rPr>
      </w:pPr>
      <w:r>
        <w:rPr>
          <w:lang w:val="en-US"/>
        </w:rPr>
      </w:r>
    </w:p>
    <w:p>
      <w:pPr>
        <w:pStyle w:val="WP5"/>
        <w:spacing w:lineRule="atLeast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2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Совета депутатов Холмского город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</w:tc>
      </w:tr>
    </w:tbl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29.06.2017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6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b/>
      <w:sz w:val="44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Arial" w:hAnsi="Arial" w:cs="Arial"/>
      <w:sz w:val="24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rFonts w:ascii="Arial" w:hAnsi="Arial" w:cs="Arial"/>
      <w:b/>
      <w:sz w:val="4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basedOn w:val="Style5"/>
    <w:qFormat/>
    <w:rPr>
      <w:b/>
      <w:sz w:val="32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32">
    <w:name w:val="Основной текст с отступом 3 Знак"/>
    <w:basedOn w:val="Style5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 статьи"/>
    <w:basedOn w:val="Style22"/>
    <w:next w:val="Style22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1</cp:lastModifiedBy>
  <cp:lastPrinted>2007-01-05T21:28:00Z</cp:lastPrinted>
  <dcterms:modified xsi:type="dcterms:W3CDTF">2007-01-05T18:29:00Z</dcterms:modified>
  <cp:revision>73</cp:revision>
  <dc:subject/>
  <dc:title/>
</cp:coreProperties>
</file>