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90738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астии Холмского городского поселения в реализации проекта по поддержки местных инициати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окт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вет депутатов Холмского городского поселения </w:t>
      </w: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Информацию Главы Холмского муниципального района по реализации проекта поддержки местных инициатив на территории Холмского городского поселения, принять к сведению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нять участие в реализации проекта поддержки местных инициати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Изучить общественное мнение населения Холмского городского поселения о наиболее важных проблемах для участия в конкурсном отборе по реализации проекта поддержки местных инициати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0.2018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8-10-26T13:03:00Z</dcterms:modified>
  <cp:revision>159</cp:revision>
  <dc:subject/>
  <dc:title/>
</cp:coreProperties>
</file>