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418701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/>
      </w:pPr>
      <w:r>
        <w:rPr/>
        <w:t>Р Е Ш Е Н И Е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15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членов конкурсной комиссии по отбору кандидатур на  должность Главы Холмского муниципального района и избрания Главы Холмского муниципального район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1-1 статьи 4 областного закона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Холмского муниципального района,  решением Думы Холмского муниципального  района от 11.09.2015 № 415 «Об утверждении </w:t>
      </w:r>
      <w:r>
        <w:rPr>
          <w:bCs/>
          <w:sz w:val="28"/>
          <w:szCs w:val="28"/>
        </w:rPr>
        <w:t xml:space="preserve">Порядка проведения конкурса по отбору кандидатур на должность Главы Холмского муниципального района и избрания Главы Холмского муниципального района, установлении  общего числа членов конкурсной комиссии по отбору кандидатур на должность Главы Холмского муниципального района» </w:t>
      </w: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Назначить членов конкурсной комиссии по отбору кандидатур на должность Главы Холмского муниципального района и избрания Главы муниципального района: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Анцыгина Павла Ивановича – почетного гражданина г. Холма;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Бобенко Людмилу Николаевну – председателя райкома профсоюза работников государственных учреждений;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итязеву Валентину Ивановну – Главу Холмского городского поселения;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Иванова Виталия Владимировича – директора ООО «Аукцион», члена координационного совета при Администрации района по реализации политики государства в вопросе развития малого и среднего предпринимательства;</w:t>
      </w:r>
    </w:p>
    <w:p>
      <w:pPr>
        <w:pStyle w:val="2"/>
        <w:spacing w:lineRule="atLeast" w:line="360"/>
        <w:ind w:firstLine="709"/>
        <w:jc w:val="both"/>
        <w:rPr/>
      </w:pPr>
      <w:r>
        <w:rPr>
          <w:szCs w:val="28"/>
        </w:rPr>
        <w:t>Савельеву Юлию Александровну – председателя районного Совета женщин, депутата Совета депутатов Холмского городского поселе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Heading4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Витязева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tLeast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01:00Z</dcterms:created>
  <dc:creator>ГАС "Выборы"</dc:creator>
  <dc:description/>
  <cp:keywords/>
  <dc:language>en-US</dc:language>
  <cp:lastModifiedBy>1</cp:lastModifiedBy>
  <cp:lastPrinted>2015-10-14T14:18:00Z</cp:lastPrinted>
  <dcterms:modified xsi:type="dcterms:W3CDTF">2015-10-14T12:01:00Z</dcterms:modified>
  <cp:revision>2</cp:revision>
  <dc:subject/>
  <dc:title>       </dc:title>
</cp:coreProperties>
</file>