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18068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6 апре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13268,9»  заменить цифрами «13633,99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3 цифры «400,0» заменить цифрами «765, 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городского поселения на 2018 год и на плановый период 2019 и 2020 годов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городского поселения на 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jc w:val="both"/>
        <w:outlineLvl w:val="0"/>
        <w:rPr/>
      </w:pPr>
      <w:r>
        <w:rPr>
          <w:sz w:val="24"/>
          <w:szCs w:val="24"/>
          <w:lang w:val="en-US"/>
        </w:rPr>
        <w:t>1.3. приложение № 5 изложить в следующей редакции:</w:t>
      </w:r>
      <w:r>
        <w:rPr/>
        <w:t xml:space="preserve"> 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8 год и на плановый период 2019 и 2020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/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>
          <w:trHeight w:val="38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2 02 25555 00 0000 151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023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5118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4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05000130000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8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800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800000013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60010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0000013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5661,9 тыс. рублей, на 2019 год в сумме 1959,4 тыс. рублей и на 2020 год в сумме 1977,5 тыс. рублей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                            </w:t>
      </w:r>
      <w:r>
        <w:rPr/>
        <w:t>на плановый период 2019 и 2020 годов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709"/>
        <w:gridCol w:w="1362"/>
        <w:gridCol w:w="623"/>
        <w:gridCol w:w="1134"/>
        <w:gridCol w:w="992"/>
        <w:gridCol w:w="1134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50027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 расходов 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6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100239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80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8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815"/>
        <w:gridCol w:w="1362"/>
        <w:gridCol w:w="813"/>
        <w:gridCol w:w="1233"/>
        <w:gridCol w:w="1232"/>
        <w:gridCol w:w="1232"/>
      </w:tblGrid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9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5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7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56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3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9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62"/>
        <w:gridCol w:w="815"/>
        <w:gridCol w:w="813"/>
        <w:gridCol w:w="1233"/>
        <w:gridCol w:w="1232"/>
        <w:gridCol w:w="123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5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2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3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6.04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5-03T08:36:00Z</dcterms:modified>
  <cp:revision>146</cp:revision>
  <dc:subject/>
  <dc:title/>
</cp:coreProperties>
</file>