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6675480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лючении соглашения о передаче Контрольно – счетной комиссии Холмского муниципального района полномочий Контрольно – счетной комиссии Холмского городского поселения по осуществлению внешнего муниципального финансового контроля на 2019 го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5 окт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Холмского городского поселения </w:t>
      </w:r>
      <w:r>
        <w:rPr>
          <w:rFonts w:eastAsia="Calibri"/>
          <w:b/>
          <w:sz w:val="28"/>
          <w:szCs w:val="28"/>
          <w:lang w:eastAsia="en-US"/>
        </w:rPr>
        <w:t>РЕШИЛ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едложить заключить соглашение о передаче Контрольно-счетной комиссии Холмского муниципального района следующих полномочий по осуществлению внешнего муниципального финансового контроля Контрольно-счетной комиссии Холмского городского поселени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нтроль за исполнением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экспертиза проектов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Холмского городского поселения, а также средств, получаемых бюджетом Холм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Холмскому городскому посел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муниципальной собственност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Холмского городского поселения, а также муниципальных программ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анализ бюджетного процесса в Холмском городском поселении и подготовка предложений, направленных на его совершенствование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одготовка информации о ходе исполнения бюджета Холм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Холмского городского поселения и главе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 решении о бюджете Холмского городского поселения на 2019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 01 января 2019 год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публиковать настоящее решения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0.2018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8-10-29T05:46:00Z</dcterms:modified>
  <cp:revision>169</cp:revision>
  <dc:subject/>
  <dc:title/>
</cp:coreProperties>
</file>