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87651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8.12.2019 года № 152 «О бюджете Холмского городского поселения на 2020 год и на плановый период 2021 и 2022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16 апреля 2020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43375,17400» заменить цифрами «43875,17400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 подпункте 2 цифры «53084,95497» заменить цифрами «53584,95497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10"/>
        <w:gridCol w:w="1700"/>
        <w:gridCol w:w="1880"/>
        <w:gridCol w:w="1521"/>
      </w:tblGrid>
      <w:tr>
        <w:trPr>
          <w:trHeight w:val="6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875,1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2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89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44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5. Пункт 8 изложить в следующей редакции: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объём межбюджетных трансфертов, получаемых из других бюджетов бюджетной системы Российской Федерации на 2020 год в сумме 38062,37400 тыс. рублей, на 2021 год в сумме 3585,20000 тыс. рублей и на 2022 год в сумме 3589,9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20 год в сумме 39439,87614 тыс. рублей, на 2021 год в сумме 2931,20000 тыс. рублей и на 2022 год в сумме 3000,6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годов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городского поселения на 2020 год и на плановый период 2021 и 2022 годов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90"/>
        <w:gridCol w:w="825"/>
        <w:gridCol w:w="1276"/>
        <w:gridCol w:w="709"/>
        <w:gridCol w:w="1417"/>
        <w:gridCol w:w="1276"/>
        <w:gridCol w:w="1417"/>
      </w:tblGrid>
      <w:tr>
        <w:trPr>
          <w:trHeight w:val="8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Администрация Холм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566,77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226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власти Холм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3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3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68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312,99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9 717,60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5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/>
            </w:pPr>
            <w:r>
              <w:rPr>
                <w:color w:val="000000"/>
              </w:rPr>
              <w:t>Реализация приоритетного регионального проекта "Народный бюджет", софинансир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3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584,9549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20 год и на плановый период 2021 и 2022 годов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13"/>
        <w:gridCol w:w="1351"/>
        <w:gridCol w:w="671"/>
        <w:gridCol w:w="1560"/>
        <w:gridCol w:w="1417"/>
        <w:gridCol w:w="1275"/>
      </w:tblGrid>
      <w:tr>
        <w:trPr>
          <w:trHeight w:val="24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 рублей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,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7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4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25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 312,99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17,6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5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spacing w:lineRule="exact" w:line="240"/>
        <w:ind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51"/>
        <w:gridCol w:w="776"/>
        <w:gridCol w:w="709"/>
        <w:gridCol w:w="1417"/>
        <w:gridCol w:w="1276"/>
        <w:gridCol w:w="1417"/>
      </w:tblGrid>
      <w:tr>
        <w:trPr>
          <w:trHeight w:val="24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 рублей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 409,8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3,36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57,4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3,2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9,1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584,954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4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7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4-17T12:48:00Z</dcterms:modified>
  <cp:revision>223</cp:revision>
  <dc:subject/>
  <dc:title/>
</cp:coreProperties>
</file>