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89376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Холмского городского поселения от 27.09.2018 №87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16 апреля 2020 год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упреждением Управления Федеральной антимонопольной службы по Новгородской области от 21.02.2020 № 882/02,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Холмского городского поселения от 27.09.2018 № 87 «Об утверждении Положения об организации ритуальных услуг, погребения, похоронного дела и содержания кладбищ на территории Холмского городского поселения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4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9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4-14T12:46:00Z</dcterms:modified>
  <cp:revision>220</cp:revision>
  <dc:subject/>
  <dc:title/>
</cp:coreProperties>
</file>