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20822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4 ноября 2014 года №197 « О налоге на имущество физических лиц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1 окт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406 Налогового кодекса Российской Федерации Совет депутатов Холмского городского поселения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решение Совета депутатов Холмского городского поселения от 14 ноября 2014 года №197 «О налоге на имущество физических лиц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одпункт 2 пункта 3 решения Совета депутатов Холмского городского поселения от 14.11.2014 №197 «О налоге на имущество физических лиц» в следующей редакц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) </w:t>
      </w:r>
      <w:r>
        <w:rPr>
          <w:sz w:val="28"/>
          <w:szCs w:val="28"/>
        </w:rPr>
        <w:t>2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одпунктом 4 пункт 3 решения Совета депутатов Холмского городского поселения от 14.11.2014 №197 «О налоге на имущество физических лиц»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4) 0,5 процентов в отношении объектов налогообложения, включенных в перечень, определяемый в соответствии с пунктом 7 статьи 378.2 Налогового Кодекса РФ, в отношении объектов налогообложения, предусмотренных абзацем вторым пункта 10 статьи 378.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логового Кодекса РФ».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ее решение вступает в силу с 01 января 2020 года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1.10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5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19-11-05T06:34:00Z</dcterms:modified>
  <cp:revision>198</cp:revision>
  <dc:subject/>
  <dc:title/>
</cp:coreProperties>
</file>