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6660216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учета предложений по проекту Устава Холмского городского поселения, проекту решения Совета депутатов Холмского городского поселения «О внесении изменений и дополнений в Устав Холмского городского поселения», Порядка участия граждан в обсуждении проекта Устава Холмского городского поселения, проекта решения Совета депутатов Холмского городского поселения « О внесении изменений и дополнений в Устав Холмского городского поселения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30 ноября 2017 года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4 статьи 4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 Совет депутатов Холмского городского поселения </w:t>
      </w:r>
    </w:p>
    <w:p>
      <w:pPr>
        <w:pStyle w:val="Normal"/>
        <w:spacing w:lineRule="atLeas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1%5C%D0%A0%D0%B0%D0%B1%D0%BE%D1%87%D0%B8%D0%B9%20%D1%81%D1%82%D0%BE%D0%BB%5C%D0%94%D0%A3%D0%9C%D0%90%5C%D0%A1%D0%9E%D0%92%D0%95%D0%A2%20%D0%94%D0%95%D0%9F%D0%A3%D0%A2%D0%90%D0%A2%D0%9E%D0%92%5C%D0%97%D0%B0%D1%81%D0%B5%D0%B4%D0%B0%D0%BD%D0%B8%D0%B5%2027(30.11.17)%5C%D0%9F%D0%A0%D0%9E%D0%95%D0%9A%D0%A2%D0%AB%5C%D0%9F%D1%80%D0%BE%D0%B5%D0%BA%D1%82%20%D0%A1%D0%BE%D0%B2%D0%B5%D1%82(%D0%A3%D1%81%D1%82%D0%B0%D0%B2).doc" \l "P4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учета предложений по проекту Устава Холмского городского поселения, проекту решения Совета депутатов Холмского городского поселения "О внесении изменений и дополнений в Устав Холмского городского поселения"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1%5C%D0%A0%D0%B0%D0%B1%D0%BE%D1%87%D0%B8%D0%B9%20%D1%81%D1%82%D0%BE%D0%BB%5C%D0%94%D0%A3%D0%9C%D0%90%5C%D0%A1%D0%9E%D0%92%D0%95%D0%A2%20%D0%94%D0%95%D0%9F%D0%A3%D0%A2%D0%90%D0%A2%D0%9E%D0%92%5C%D0%97%D0%B0%D1%81%D0%B5%D0%B4%D0%B0%D0%BD%D0%B8%D0%B5%2027(30.11.17)%5C%D0%9F%D0%A0%D0%9E%D0%95%D0%9A%D0%A2%D0%AB%5C%D0%9F%D1%80%D0%BE%D0%B5%D0%BA%D1%82%20%D0%A1%D0%BE%D0%B2%D0%B5%D1%82(%D0%A3%D1%81%D1%82%D0%B0%D0%B2).doc" \l "P8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участия граждан в обсуждении проекта Устава Холмского городского поселения, проекта решения Совета депутатов Холмского городского поселения "О внесении изменений и дополнений в Устав Холмского городского поселения"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знать утратившим силу решение Совета депутатов Холмского городского поселения от 13.04.2006 № 17 «О порядке участия граждан в обсуждении проекта Устава Холмского городского поселения, муниципального правового акта о внесении изменений и дополнений в Устав и учета предложений по указанным проектам». 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109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Совета депутатов Холмского городского поселения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30.11.2017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76</w:t>
      </w:r>
    </w:p>
    <w:p>
      <w:pPr>
        <w:pStyle w:val="ConsPlusTitle"/>
        <w:spacing w:lineRule="exact" w:line="240"/>
        <w:jc w:val="center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1%5C%D0%A0%D0%B0%D0%B1%D0%BE%D1%87%D0%B8%D0%B9%20%D1%81%D1%82%D0%BE%D0%BB%5C%D0%94%D0%A3%D0%9C%D0%90%5C%D0%A1%D0%9E%D0%92%D0%95%D0%A2%20%D0%94%D0%95%D0%9F%D0%A3%D0%A2%D0%90%D0%A2%D0%9E%D0%92%5C%D0%97%D0%B0%D1%81%D0%B5%D0%B4%D0%B0%D0%BD%D0%B8%D0%B5%2027(30.11.17)%5C%D0%9F%D0%A0%D0%9E%D0%95%D0%9A%D0%A2%D0%AB%5C%D0%9F%D1%80%D0%BE%D0%B5%D0%BA%D1%82%20%D0%A1%D0%BE%D0%B2%D0%B5%D1%82(%D0%A3%D1%81%D1%82%D0%B0%D0%B2).doc" \l "P4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рядок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учета предложений по проекту Устава Холмского городского поселения, проекту решения Совета депутатов Холмского городского поселения "О внесении изменений и дополнений в Устав Холмского городского поселения"</w:t>
      </w:r>
    </w:p>
    <w:p>
      <w:pPr>
        <w:pStyle w:val="ConsPlusTitle"/>
        <w:spacing w:lineRule="exact" w:line="240"/>
        <w:jc w:val="center"/>
        <w:rPr/>
      </w:pPr>
      <w:r>
        <w:rPr/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едложения в проект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Холмского городского поселения, в проект решения Совета депутатов Холмского городского поселения "О внесении изменений и дополнений в Устав Холмского городского поселения" (далее - проект) направляются в Совет депутатов Холмского городского поселения не позднее 7 календарных дней до дня проведения публичных слушаний. Предложения в проект направляются в письменной форме почтовым отправлением по адресу: 175270, г. Холм, пл. Победы, д. 2, или в форме электронного документа по электронной почте adminholm@mail.ru, либо лично по адресу: г. Холм, пл. Победы, д. 2. 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: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, вторник, среда, четверг, пятница: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рабочего дня - 8.30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ц рабочего дня - 17.30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на обед - с 13.00 до 14.00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се предложения регистрируются в день их поступления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индивидуальных предложениях должны быть указаны фамилия, имя, отчество (последнее - при наличии) гражданина, почтовый адрес, на который должен быть направлен ответ, изложена суть предложений, личная подпись, дата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ллективные предложения принимаются с приложением протокола собрания граждан с указанием фамилии, имени, отчества (последнее - при наличии) гражданина, которому доверено представлять вносимые предложения, почтового адреса, на который должен быть направлен ответ, сути предложения, даты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ложения, поступившие в форме электронного документа, подлежат рассмотрению в порядке, установленном настоящим Порядком. Если ответ должен быть направлен в форме электронного документа, гражданин в обязательном порядке указывает адрес электронной почты, на который должен быть направлен ответ, если ответ должен быть направлен в письменной форме - почтовый адрес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чет письменных предложений по проекту осуществляется путем внесения сведений о них в журнале регистрации входящих документов Совета депутатов Холмского городского поселения, который ведет специалист Администрации Холмского муниципального района, ответственный за организацию деятельности Совета депутатов Холмского городского поселения, в соответствии с требованиями инструкции по делопроизводству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се поступившие письменные предложения изучаются разработчиком проекта или специально созданной Советом депутатов Холмского городского поселения для их изучения группой, состоящей из депутатов и (или) специалистов Администрации Холмского муниципального района, а также направляются Советом депутатов Холмского городского поселения на обсуждение в ходе проведения публичных слушаний. К рассмотрению принимаются только предложения к официально опубликованному проекту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Информация о результатах рассмотрения предложений направляются заявителю Советом депутатов Холмского городского поселения письменно в срок не позднее 10 дней после проведения публичных слушаний. </w:t>
      </w:r>
    </w:p>
    <w:p>
      <w:pPr>
        <w:pStyle w:val="ConsPlusNormal1"/>
        <w:spacing w:lineRule="atLeas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jc w:val="center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1%5C%D0%A0%D0%B0%D0%B1%D0%BE%D1%87%D0%B8%D0%B9%20%D1%81%D1%82%D0%BE%D0%BB%5C%D0%94%D0%A3%D0%9C%D0%90%5C%D0%A1%D0%9E%D0%92%D0%95%D0%A2%20%D0%94%D0%95%D0%9F%D0%A3%D0%A2%D0%90%D0%A2%D0%9E%D0%92%5C%D0%97%D0%B0%D1%81%D0%B5%D0%B4%D0%B0%D0%BD%D0%B8%D0%B5%2027(30.11.17)%5C%D0%9F%D0%A0%D0%9E%D0%95%D0%9A%D0%A2%D0%AB%5C%D0%9F%D1%80%D0%BE%D0%B5%D0%BA%D1%82%20%D0%A1%D0%BE%D0%B2%D0%B5%D1%82(%D0%A3%D1%81%D1%82%D0%B0%D0%B2).doc" \l "P82"</w:instrText>
      </w:r>
      <w:r>
        <w:rPr>
          <w:rStyle w:val="InternetLink"/>
          <w:u w:val="none"/>
          <w:color w:val="000000"/>
        </w:rPr>
        <w:fldChar w:fldCharType="separate"/>
      </w:r>
      <w:bookmarkStart w:id="0" w:name="P82"/>
      <w:bookmarkEnd w:id="0"/>
      <w:r>
        <w:rPr>
          <w:rStyle w:val="InternetLink"/>
          <w:color w:val="000000"/>
          <w:u w:val="none"/>
        </w:rPr>
        <w:t>Порядок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участия граждан в обсуждении проекта Устава Холмского городского поселения, проекта решения Совета депутатов Холмского городского поселения "О внесении изменений и дополнений в Устав Холмского городского поселения"</w:t>
      </w:r>
    </w:p>
    <w:p>
      <w:pPr>
        <w:pStyle w:val="ConsPlusTitle"/>
        <w:spacing w:lineRule="exact" w:line="240"/>
        <w:jc w:val="center"/>
        <w:rPr/>
      </w:pPr>
      <w:r>
        <w:rPr/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раждане, проживающие на территории Холмского городского поселения, имеют право на непосредственное участие в обсуждении проекта Устава Холмского городского поселения, проекта решения Совета депутатов Холмского городского поселения "О внесении изменений и дополнений в Устав Холмского городского поселения" (далее - проект)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посредственное участие в обсуждении проекта реализуется гражданами путем направления письменных предложений к опубликованному проекту и (или) участия в публичных слушаниях по опубликованному проекту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исьменные предложения направляются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1%5C%D0%A0%D0%B0%D0%B1%D0%BE%D1%87%D0%B8%D0%B9%20%D1%81%D1%82%D0%BE%D0%BB%5C%D0%94%D0%A3%D0%9C%D0%90%5C%D0%A1%D0%9E%D0%92%D0%95%D0%A2%20%D0%94%D0%95%D0%9F%D0%A3%D0%A2%D0%90%D0%A2%D0%9E%D0%92%5C%D0%97%D0%B0%D1%81%D0%B5%D0%B4%D0%B0%D0%BD%D0%B8%D0%B5%2027(30.11.17)%5C%D0%9F%D0%A0%D0%9E%D0%95%D0%9A%D0%A2%D0%AB%5C%D0%9F%D1%80%D0%BE%D0%B5%D0%BA%D1%82%20%D0%A1%D0%BE%D0%B2%D0%B5%D1%82(%D0%A3%D1%81%D1%82%D0%B0%D0%B2).doc" \l "P4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рядком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учета предложений по проекту Устава Холмского городского поселения, проекта решения Совета депутатов Холмского городского поселения района о внесении изменений и дополнений в Устав Холмского городского поселения, утверждаемым решением Совета депутатов Холмского городского поселения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 целью обеспечения участия граждан в обсуждении проекта Советом депутатов Холмского городского поселения определяется место и время проведения публичных слушаний и информация об этом публикуется в «Официальном вестнике Холмского городского поселения». Информация о месте и времени проведения публичных слушаний по проекту может быть получена заинтересованными лицами в Администрации Холмского муниципального района по телефону 59-887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985" w:right="567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b/>
      <w:sz w:val="44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rFonts w:ascii="Arial" w:hAnsi="Arial" w:cs="Arial"/>
      <w:sz w:val="24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rFonts w:ascii="Arial" w:hAnsi="Arial" w:cs="Arial"/>
      <w:b/>
      <w:sz w:val="4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basedOn w:val="Style5"/>
    <w:qFormat/>
    <w:rPr>
      <w:b/>
      <w:sz w:val="32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32">
    <w:name w:val="Основной текст с отступом 3 Знак"/>
    <w:basedOn w:val="Style5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1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головок статьи"/>
    <w:basedOn w:val="Style22"/>
    <w:next w:val="Style22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B3F17C298FE325C7675C5E9616CB2740467D09CE1B1EF5818780F44CDCC7F85C3A44F6BD2G8M" TargetMode="External"/><Relationship Id="rId5" Type="http://schemas.openxmlformats.org/officeDocument/2006/relationships/hyperlink" Target="consultantplus://offline/ref=2B3F17C298FE325C766BC8FF0D33BA720D38DB9CE8BAB80047235213C4C628C28CFD0B2F2485B7F64447DDG6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1</cp:lastModifiedBy>
  <cp:lastPrinted>2007-01-05T21:31:00Z</cp:lastPrinted>
  <dcterms:modified xsi:type="dcterms:W3CDTF">2017-12-04T05:01:00Z</dcterms:modified>
  <cp:revision>101</cp:revision>
  <dc:subject/>
  <dc:title/>
</cp:coreProperties>
</file>