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32392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работы с детьми и молодежью в Холмском городском поселении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февраля 2019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планом работы Совета депутатов Холмского городского поселения на 2019 год, утвержденным Советом депутатов Холмского городского поселения от 27.12.2018 №118, заслушав отчеты отделов образования и культуры Администрации Холмского муниципального района «Об организации работы с детьми и молодежью в Холмском городском поселении» Совет депутатов </w:t>
      </w: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Информацию отделов образования и культуры Администрации Холмского муниципального района «Об организации работы с детьми и молодежью в Холмском городском поселении», принять к сведению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WP5"/>
        <w:spacing w:lineRule="atLeast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я работы с детьми и молодежью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Холмском городском поселении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9 году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ями культуры запланировано более 500 мероприятий для детей и молодежи в Холмском городском поселен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частности, по учреждениям: в МАУК «Холмский ЦКД» запланировано 256 мероприятий с детьми и молодежью. На отчетный  период учреждениями культуры района проведено 12 мероприятий для дет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более интересные массовые мероприят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асленичный квест»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ная программа для молодых мужчин «Ваше слово, мужики!» (На День молодежи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зеем запланировано провести 41 мероприятие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года, на основе годового плана работы на 2019 год, для учащихся ХСШ – часы памяти, уроки мужества и истории,  в летний период для детей и молодёжи будут проводиться вечерние пешие экскурсии, велоэкскурсии по городу, достопримечательным местам; для летних детских лагерей дневного пребывания игра «Квест в музее» на краеведческие темы; с июня по август – мастер-классы для всех желающих по изготовлению изделий ДПИ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о: 7 мероприят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игре - квесте "Военная история нашего города", посвящённая 75-годовщине освобождения г.Холма от немецко-фашистских захватчиков со станцией «Краеведческая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го на 2019 год МБУК «МБС» запланировано 198 мероприятий с детьми и молодёжью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более интересные из них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аплю вечного огня возьму в ладонь»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 памяти, посвящённый Герою Советского Союза снайперу А.Молдагуловой. Школьники услышали рассказ об отважной казахской девушке, дочери Ленинграда, которая пережила суровую блокадную зиму 1941-1942 гг., в 1943 году воевала с немцами на Холмской земле, а в 1944 году участвовала в Ленинградско-Новгородской наступательной опер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агия книги» - участие в акции «Библионочь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чер Библионочи начнётся с рассказа сотрудника ГПЗ "Рдейский" о Толлундском человеке. Ребята отдельными группами посетят комнату с завораживающими квестами, где получат массу положительных эмоций. Также ознакомятся с различными монстрами. В библиотеке будет создана соответствующая атмосфера: фотозона, печенье в виде пальцев, летучие мыши, монстрики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alibri"/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</w:rPr>
        <w:t>Работа с детьми разного возраста проводится на базе образовательных организаций. На 01.01.2019 года на территории Холмского городского поселения функционирует 4 образовательных учреждения: 1 общеобразовательная организация МАОУ «Средняя общеобразовательная школа г. Холма (506 обучающихся);1 дошкольная образовательная организация МАДОУ «Детский сад « Радуга» г. Холма (221 воспитанник); 1 организация дополнительного образования МАОУ ДО «Центр дополнительного образования» г. Холма (258 учащихся); МБУ ДО «Детская школа искусств» (147 учащихся).Работа с детьми на базе этих учреждений строится на основании их целей и задач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ополнительное образование осуществляется в </w:t>
      </w:r>
      <w:r>
        <w:rPr>
          <w:rFonts w:eastAsia="Calibri"/>
          <w:sz w:val="28"/>
          <w:szCs w:val="28"/>
          <w:lang w:eastAsia="en-US"/>
        </w:rPr>
        <w:t>МАОУ ДО « Центр дополнительного образования» г. Холма и МАДОУ «Детский сад « Радуга»</w:t>
      </w:r>
      <w:r>
        <w:rPr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детская школа искусств. </w:t>
      </w:r>
      <w:r>
        <w:rPr>
          <w:sz w:val="28"/>
          <w:szCs w:val="28"/>
          <w:lang w:eastAsia="en-US"/>
        </w:rPr>
        <w:t>Всего дополнительным образованием охвачены 435 детей в возрасте от 5 до 18 лет(70 % детей от 5 до 18 лет проживающих в районе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ктр направлений в дополнительном образовании различный: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жки художественного творчества - 10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ые объединения - 6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объединения - 3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ественно – научное объединение - 1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циально – педагогическое объединение – 1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объединений от общего количества реализуемых учреждением дополнительных образовательных програм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художественной направленности составляет  48 %;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ртивной направленности соответственно 28 %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хнической направленности 14,2 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8 году в МАОУДО «Центр дополнительного образования» г. Холма созданы 2 объединения технической направленности: </w:t>
      </w:r>
      <w:r>
        <w:rPr>
          <w:sz w:val="28"/>
          <w:szCs w:val="28"/>
        </w:rPr>
        <w:t xml:space="preserve">«Шаг в мир информатики», </w:t>
      </w:r>
      <w:r>
        <w:rPr>
          <w:bCs/>
          <w:iCs/>
          <w:sz w:val="28"/>
          <w:szCs w:val="28"/>
        </w:rPr>
        <w:t>«Робототехника» и 1 объединение спортивного направления «Лыжи». Всего на 01.01.2019 года в городе работают 21 объединение дополнительного образования.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ля организации внеурочной и досуговой деятельности используется вся имеющаяся в ОУ материальная и спортивная база (3 спортивных зала, атлетический зал, актовый зал, спортивная площадка школ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ОУ СОШ г. Холма работают объединения внеурочной деятельности для учащихся 1-10 классов. Внеурочные объединения работают до 18.00. В более позднее время занятия не проводя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ой деятельностью охвачены все обучающиеся 1-10 класс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роме того в школе созданы и работают военно-патриотический клуб «Звезда», отряд всероссийского военно-патриотического объединения «ЮНАРМИЯ». </w:t>
      </w:r>
      <w:r>
        <w:rPr>
          <w:rFonts w:eastAsia="Calibri"/>
          <w:sz w:val="28"/>
          <w:szCs w:val="22"/>
          <w:lang w:eastAsia="en-US"/>
        </w:rPr>
        <w:t>В 2018 году школа включилась в систему общероссийской общественно-государственной детско-юношеской организации «Российское движение школьников»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образовательных учреждений функционируют два волонтерских отряда «Звездочки» (</w:t>
      </w:r>
      <w:r>
        <w:rPr>
          <w:rFonts w:eastAsia="Calibri"/>
          <w:sz w:val="28"/>
          <w:szCs w:val="28"/>
          <w:lang w:eastAsia="en-US"/>
        </w:rPr>
        <w:t>МАОУ ДО « Центр дополнительного образования» г. Холма), «ЛИС» (МАОУ «Средняя общеобразовательная школа г. Холма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ольшое внимание уделяется организации летнего отдыха детей и их занятости в летний период.  В 2018 году  л</w:t>
      </w:r>
      <w:r>
        <w:rPr>
          <w:rFonts w:eastAsia="Calibri"/>
          <w:color w:val="000000"/>
          <w:sz w:val="28"/>
          <w:szCs w:val="28"/>
          <w:lang w:eastAsia="en-US"/>
        </w:rPr>
        <w:t xml:space="preserve">етним оздоровительным отдыхом охвачено 427 ребенка, что составляет 81 % от обучающихся (524 обучающихся). 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лагерях с дневным пребыванием отдохнуло - 140 детей. 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МАУ «Детский оздоровительный лагерь «Мечта» в д. Морхово -80 детей. Всего в лагере за 2  смены отдохнул 101 ребенок;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 пределы района  на отдых в санатории было направлено - 23 ребенка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алыми формами отдыха охвачено 184 ребенка (походы, спортивные дворовые объединения, деятельность волонтерских отрядов в летний период, объединения МАОУДО « ЦДО» г. Холма и ФОКа г. Холма работающие в летний период)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щимися старше 14 лет проводится разъяснительная работа по вопросам летнего трудоустройства. В 2018 году в летний период трудоустроено 26 подростков.</w:t>
      </w:r>
    </w:p>
    <w:p>
      <w:pPr>
        <w:pStyle w:val="Normal"/>
        <w:shd w:fill="FFFFFF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 год проведено 107 мероприятий с участием детей, молодёжи, взрослого населения, трудовых коллективов, людей пенсионного возраста и людей с ограниченными возможностями, направленных на здоровый образ жизн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и спортивно-развлекательные мероприятия для родителей и детей, для ветеранов на базе муниципального учреждения «Физкультурно-оздоровительный комплекс» и «Центра дополнительного образования» г. Хол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ведены спортивно-массовые мероприятия </w:t>
      </w:r>
      <w:r>
        <w:rPr>
          <w:color w:val="000000"/>
          <w:sz w:val="28"/>
          <w:szCs w:val="28"/>
        </w:rPr>
        <w:t xml:space="preserve"> «Лыжня России -2018», «День физкультурника», «Кросс нации», «День ходьбы», межрайонный турнир по мини-футболу, посвященной памяти гвардии сержанта Евгения Исакова, зимний и летний этапы районного фестиваля ГТО, велопробег и военизированная эстафета ко Дню Победы, спартакиада работников органов местного самоуправления района,</w:t>
      </w:r>
      <w:r>
        <w:rPr>
          <w:sz w:val="24"/>
        </w:rPr>
        <w:t xml:space="preserve"> </w:t>
      </w:r>
      <w:r>
        <w:rPr>
          <w:sz w:val="28"/>
          <w:szCs w:val="28"/>
        </w:rPr>
        <w:t>спартакиада среди пожилого населения, Спартакиада допризывной и призывной молодежи «К защите Родины готов», межрайонная Спартакиада инвалидов «Праздник спорта, дружбы и общения» и другие мероприят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о 11 турниров по мини-футболу, 12 по волейболу, 5 по шахматам, 8 по настольному теннису,</w:t>
      </w:r>
      <w:r>
        <w:rPr>
          <w:color w:val="000000"/>
          <w:sz w:val="28"/>
          <w:szCs w:val="28"/>
        </w:rPr>
        <w:t xml:space="preserve"> 6 турниров по баскетболу,</w:t>
      </w:r>
      <w:r>
        <w:rPr>
          <w:sz w:val="28"/>
          <w:szCs w:val="28"/>
        </w:rPr>
        <w:t xml:space="preserve"> 9 турниров по стрельбе из пневматической винтовк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выполнения населением норм Всероссийского физкультурно-спортивного комплекса «Готов к труду и обороне» проведено 8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1747 человек систематически занимались физической культурой и спортом, что на 112 человек больше, чем в 2017 году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района приняла участие в торжественных мероприятиях таких как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е общественно-патриотические акции «Бессмертный полк», «Солдатская каша», Георгиевская ленточка», «Лес Победы», «Сирень Победы», «Субботник памяти», «Свеча памяти». В которых приняло участие более 2700 человек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2018 года проведена акция «Вахта памяти». 4 мая 2018 года в поселке Первомайском состоялось перезахоронение останков воинов, поднятых поисковым отрядом «Пирамида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района принимала активное участие в патриотических мероприятиях: «День воина интернационалиста», вечер - встрече с ветеранами военной службы «Мы честно родине служили», День освобождения г. Холма от немецко-фашистских захватчиков, торжественном открытии мемориальной доски героям Советского Союза Василию Челпанову и Ивану Дунаеву, митинге, посвященному Дню Победы и многих други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сероссийской акции по борьбе с ВИЧ-инфекцией, приуроченной к Всемирному дню памяти жертв СПИД, проведены акция и беседы со школьниками и молодежью города, участниками которых стало 211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ждународному Дню борьбы со СПИДом проведены мероприятия: кинолектории, лекции, спортивные соревн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ивлечения внимания граждан к проблемам наркомании, наркопреступности, повышения доверия у подростков и молодежи антинаркотического мировоззрения, привычки к здоровому образу жизни и занятиям спортом в период с 1 по 26 июня 2018 года проведены Всероссийские антинаркотические мероприятия, приуроченные к Международному дню борьбы с наркоманией. Проведено 28 мероприятий, в которых приняло участие 1100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ждународного Дня отказа от курения на территории района прошли акции против курения «Меняем сигареты на конфеты». Волонтеры района на улицах города вручали листовки и буклеты о профилактике курения.  Количество участников акции около 60 человек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зднику Дня России проведена акция «Мы – граждане России», викторина «Наша Россия», беседа «Я живу в России», концерт. Организована раздача ленточек «Триколор». В мероприятиях приняли участие 610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8 мероприятий по торжественному вручению паспортов 14- летним граждан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юня 2018 года в День Памяти и скорби проведены акции «Свеча Памяти», «Вахта Памяти - Вечный огонь», митинг и велопробег посвященный «Дню памяти и скорби», в которых приняло участие около 700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Дню государственного флага РФ состоялся велопробег и мероприятие в районной библиотеке на тему: «Флаг - символ Росс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4 по 16 сентября 2018 года участники патриотического клуба «Звезда», созданного на базе МАОУ «СОШ» г. Холма приняли участие в областном походе участников патриотических клубов в г. Старая Рус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проведено 4 заседания районной антинаркотической комиссии, по одному заседанию координационного Совета по делам молодежи, физической культуре и спорту и рабочей группы по профилактике экстремиз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йона приняли участие в межрегиональном форуме Северо-западного федерального округа «Ладога», межрегиональном молодежном образовательном областном молодежном форуме «Вече», во Всероссийском молодежном образовательном форуме «Таврида».</w:t>
      </w:r>
    </w:p>
    <w:p>
      <w:pPr>
        <w:pStyle w:val="Normal"/>
        <w:spacing w:lineRule="atLeast" w:line="360"/>
        <w:ind w:firstLine="709"/>
        <w:jc w:val="both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3-04T06:05:00Z</dcterms:modified>
  <cp:revision>185</cp:revision>
  <dc:subject/>
  <dc:title/>
</cp:coreProperties>
</file>