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199384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Холмского городского поселения за 2018 год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апреля 2019 года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депутатов  Холм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Утвердить отчет об исполнении бюджета городского поселения за 2018 год по доходам в сумме 20595183,27 рублей и по расходам в сумме 9045197,91 рублей</w:t>
      </w:r>
      <w:r>
        <w:rPr>
          <w:sz w:val="28"/>
          <w:szCs w:val="28"/>
        </w:rPr>
        <w:t xml:space="preserve"> с превышением доходов над расходами в сумме 11549985,36 рублей и со следующими показателям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ородского поселения за 2018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 расходам бюджета городского поселения за 2018 год по ведомственной структуре </w:t>
      </w:r>
      <w:r>
        <w:rPr>
          <w:spacing w:val="-2"/>
          <w:sz w:val="28"/>
          <w:szCs w:val="28"/>
        </w:rPr>
        <w:t>расходов бюджета городского поселения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городского поселения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городского поселения за 2018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ind w:firstLine="709"/>
        <w:jc w:val="both"/>
        <w:rPr>
          <w:color w:val="000000"/>
          <w:kern w:val="2"/>
          <w:sz w:val="28"/>
          <w:szCs w:val="22"/>
          <w:lang w:eastAsia="ar-SA"/>
        </w:rPr>
      </w:pPr>
      <w:r>
        <w:rPr>
          <w:color w:val="000000"/>
          <w:kern w:val="2"/>
          <w:sz w:val="28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color w:val="000000"/>
          <w:kern w:val="2"/>
          <w:sz w:val="28"/>
          <w:szCs w:val="24"/>
          <w:lang w:eastAsia="ar-SA"/>
        </w:rPr>
      </w:pPr>
      <w:r>
        <w:rPr>
          <w:color w:val="000000"/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5.04.2019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9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бюджета Холмского городского поселения з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Холмского городского поселения по кодам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доходов бюджетов Российской Федер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2694"/>
        <w:gridCol w:w="2127"/>
      </w:tblGrid>
      <w:tr>
        <w:trPr>
          <w:trHeight w:val="23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 xml:space="preserve">Код </w:t>
              <w:br/>
              <w:t xml:space="preserve">бюджетной классификац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/>
            </w:pPr>
            <w:r>
              <w:rPr>
                <w:spacing w:val="-8"/>
              </w:rPr>
              <w:t>админи</w:t>
            </w:r>
            <w:r>
              <w:rPr>
                <w:spacing w:val="-6"/>
              </w:rPr>
              <w:t>стратора</w:t>
            </w:r>
            <w:r>
              <w:rPr>
                <w:spacing w:val="-10"/>
              </w:rPr>
              <w:t xml:space="preserve"> </w:t>
              <w:br/>
              <w:t>поступ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274" w:firstLine="142"/>
              <w:jc w:val="center"/>
              <w:rPr/>
            </w:pPr>
            <w:r>
              <w:rPr/>
              <w:t>доходов бюджета городского посе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2694"/>
        <w:gridCol w:w="2127"/>
      </w:tblGrid>
      <w:tr>
        <w:trPr>
          <w:tblHeader w:val="true"/>
          <w:trHeight w:val="25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bookmarkStart w:id="3" w:name="RANGE!J14"/>
            <w:bookmarkEnd w:id="3"/>
            <w:r>
              <w:rPr>
                <w:b/>
                <w:bCs/>
              </w:rPr>
              <w:t>20 595 183,2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правление Федерального  казначейства по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210 195,4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 210 195,4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 210 195,4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00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 210 195,4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3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539 221,1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моторные масла для дизельных и (или) карбюра</w:t>
              <w:softHyphen/>
              <w:t>торных (инжекторных) двигателей, под</w:t>
              <w:softHyphen/>
              <w:t>лежащие распределению между бюдже</w:t>
              <w:softHyphen/>
              <w:t>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4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5 193,0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5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786 597,3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6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-120 816,1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 386 643,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 386 643,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3 145 934,7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0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 145 934,7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1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 109 861,9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2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2 521,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3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 551,2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ИМУЩЕ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 xml:space="preserve">1 240 708,81 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103013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69 320,5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603313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669 609,0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604313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01 779,1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дминистрация Холм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3 139,0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33 139,0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5013130000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93 510,5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60131300004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9628,5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 565 205,2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0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4 565 205,2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4 565 205,2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1001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698 000,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0077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 000 000,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5555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124 679,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2999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8 517 072,7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поселений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5118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93 100,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40014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2 353,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бюджета Холмского городского поселения за 2018 год»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40"/>
        <w:jc w:val="center"/>
        <w:outlineLvl w:val="0"/>
        <w:rPr>
          <w:lang w:eastAsia="ar-SA"/>
        </w:rPr>
      </w:pPr>
      <w:r>
        <w:rPr>
          <w:b/>
          <w:sz w:val="28"/>
          <w:szCs w:val="28"/>
          <w:lang w:eastAsia="ar-SA"/>
        </w:rPr>
        <w:t>Расходы бюджета городского поселения за 2018 год по ведомственной структуре расходов бюджета Холмского городского поселения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276"/>
        <w:gridCol w:w="1843"/>
        <w:gridCol w:w="1134"/>
        <w:gridCol w:w="1276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В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РЗ, ПР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Холм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987 067,9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 32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bCs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/>
            </w:pPr>
            <w:r>
              <w:rPr>
                <w:color w:val="00000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93 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3 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3 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  за счет безвозмездных поступлений в 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3 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3 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сходы на выплаты персоналу государственных (муниципальных) органов</w:t>
            </w: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7 791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308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75 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5 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5 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епление материально – технической б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5 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5 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5 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 071 057,7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 071 057,7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Муниципальная программа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971 057,7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971 057,7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27 18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27 18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« Совершенствование и содержание дорожного хозяйства Холмского городского поселения на 2016-2018 годы»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 353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 353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62 926,7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62 926,7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 364,5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 364,5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софинансирование расходов по реализации правовых актов Правительства Новгородской области по вопросам проектирования,</w:t>
            </w:r>
          </w:p>
          <w:p>
            <w:pPr>
              <w:pStyle w:val="Normal"/>
              <w:rPr/>
            </w:pPr>
            <w:r>
              <w:rPr/>
              <w:t>строительства,</w:t>
            </w:r>
          </w:p>
          <w:p>
            <w:pPr>
              <w:pStyle w:val="Normal"/>
              <w:rPr/>
            </w:pPr>
            <w:r>
              <w:rPr/>
              <w:t xml:space="preserve">реконструкции, капитального ремонта и ремонта </w:t>
            </w:r>
          </w:p>
          <w:p>
            <w:pPr>
              <w:pStyle w:val="Normal"/>
              <w:rPr/>
            </w:pPr>
            <w:r>
              <w:rPr/>
              <w:t>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7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17 9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7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17 9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правовых актов Правительства Новгородской области по вопросам проектирования,</w:t>
            </w:r>
          </w:p>
          <w:p>
            <w:pPr>
              <w:pStyle w:val="Normal"/>
              <w:rPr/>
            </w:pPr>
            <w:r>
              <w:rPr/>
              <w:t>строительства,</w:t>
            </w:r>
          </w:p>
          <w:p>
            <w:pPr>
              <w:pStyle w:val="Normal"/>
              <w:rPr/>
            </w:pPr>
            <w:r>
              <w:rPr/>
              <w:t xml:space="preserve">реконструкции, капитального ремонта и ремонта </w:t>
            </w:r>
          </w:p>
          <w:p>
            <w:pPr>
              <w:pStyle w:val="Normal"/>
              <w:rPr/>
            </w:pPr>
            <w:r>
              <w:rPr/>
              <w:t>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 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 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не программных расходов на выплату административных штр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6 577 086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1 54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1 54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1 54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Взносы на капитальный ремонт  общего имущества в многоквартирных  дом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1 54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1 54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 в рамках подпрограммы" Развитие инфраструктуры водоснабжения и водоотведения населенных пунктов Новгородской области", государственной программы Новгородской области "Улучшение жилищных условий граждан и повышение качества жилищно-коммунальных услуг в Новгородской области на 2014-2018 годы и на период до 2020 года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0017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0017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0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0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 365 546,1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 959 697,1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одпрограмма « Благоустройство территории в Холмском городском поселении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 959 697,1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рганизация уличного освещения на территории  г. Хол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 552 484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1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 552 484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1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 552 484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зеленение территории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43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22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43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22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43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6 773,7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32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6 773,7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/>
              <w:t>261032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6 773,7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Прочие мероприятия по благоустройству г. Хол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 657 438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Проч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 499 99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495 991,5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47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 151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47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 151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3 295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3 295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405 84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</w:rPr>
              <w:t>30001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Cs/>
              </w:rPr>
            </w:pPr>
            <w:r>
              <w:rPr>
                <w:bCs/>
              </w:rPr>
              <w:t>1 405 84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</w:rPr>
              <w:t>30001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405 84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мероприятий по молодеж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1002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1002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8 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8 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8 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8 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 по проведению культур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8 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 по проведению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58 1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9 045 197,9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риложение 3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585" w:hRule="atLeast"/>
        </w:trPr>
        <w:tc>
          <w:tcPr>
            <w:tcW w:w="46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8 год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 xml:space="preserve">Расходы бюджета городского поселения за 2018 год по разделам и подразделам классификации расходов бюджетов Российской Федерации  </w:t>
      </w:r>
    </w:p>
    <w:p>
      <w:pPr>
        <w:pStyle w:val="Normal"/>
        <w:tabs>
          <w:tab w:val="clear" w:pos="708"/>
          <w:tab w:val="left" w:pos="73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161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Кассовое исполнение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8 454,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58 130,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0 324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3 100,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93 100,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5 500,0</w:t>
            </w:r>
          </w:p>
        </w:tc>
      </w:tr>
      <w:tr>
        <w:trPr>
          <w:trHeight w:val="354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75 500,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 071 057,76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 071 057,76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 577 086,15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11 540,02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6 365 546,1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4 000,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8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8 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8  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8 000,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 045 197,91 </w:t>
            </w:r>
          </w:p>
        </w:tc>
      </w:tr>
    </w:tbl>
    <w:p>
      <w:pPr>
        <w:pStyle w:val="Normal"/>
        <w:ind w:left="-540" w:firstLine="720"/>
        <w:rPr/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Приложение 4</w:t>
      </w:r>
    </w:p>
    <w:tbl>
      <w:tblPr>
        <w:tblW w:w="4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06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Совета депутатов Холмского городского поселения «Об утверждении отчета об исполнении бюджета Холмского городского поселения за 2018 год»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Холмского городского поселения за 2018 год по кодам классификации источников </w:t>
        <w:br/>
        <w:t>финансирования дефицитов бюджетов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985"/>
        <w:gridCol w:w="1275"/>
        <w:gridCol w:w="1701"/>
      </w:tblGrid>
      <w:tr>
        <w:trPr>
          <w:trHeight w:val="167" w:hRule="atLeast"/>
        </w:trPr>
        <w:tc>
          <w:tcPr>
            <w:tcW w:w="4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A44%3AO44"/>
            <w:bookmarkEnd w:id="4"/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 549 985,3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1549 985,3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 20 645 866,6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- 20 645 866,6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20 645 866,66</w:t>
            </w:r>
          </w:p>
        </w:tc>
      </w:tr>
      <w:tr>
        <w:trPr>
          <w:trHeight w:val="8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95 881,30</w:t>
            </w:r>
          </w:p>
        </w:tc>
      </w:tr>
      <w:tr>
        <w:trPr>
          <w:trHeight w:val="4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95 881,30</w:t>
            </w:r>
          </w:p>
        </w:tc>
      </w:tr>
      <w:tr>
        <w:trPr>
          <w:trHeight w:val="6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95 881,30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4-29T06:03:00Z</dcterms:modified>
  <cp:revision>185</cp:revision>
  <dc:subject/>
  <dc:title/>
</cp:coreProperties>
</file>