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2061308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 внесении изменений в решение Совета депутатов Холмского городского поселения от 14.12.2017 года №77 «О бюджете Холмского городского поселения на 2018 год и на плановый период 2019 и 2020 годов».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11 октября 2018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Холмского городского поселения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/>
        <w:t>РЕШИЛ:</w:t>
      </w:r>
    </w:p>
    <w:tbl>
      <w:tblPr>
        <w:tblW w:w="11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39"/>
        <w:gridCol w:w="1379"/>
      </w:tblGrid>
      <w:tr>
        <w:trPr>
          <w:trHeight w:val="745" w:hRule="atLeast"/>
        </w:trPr>
        <w:tc>
          <w:tcPr>
            <w:tcW w:w="988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нести в решение Совета депутатов Холмского городского поселения от 14.12.2017 года №77 «О бюджете Холмского городского поселения на 2018 год и на плановый период 2019 и 2020 годов» следующие изменения:</w:t>
            </w:r>
          </w:p>
          <w:p>
            <w:pPr>
              <w:pStyle w:val="Normal"/>
              <w:spacing w:lineRule="atLeast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1.1. В пункте 1 раздела 1 </w:t>
            </w:r>
          </w:p>
          <w:p>
            <w:pPr>
              <w:pStyle w:val="Normal"/>
              <w:spacing w:lineRule="atLeast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а) подпункте 1 цифры «15811,7» заменить цифрами «20761,7».</w:t>
            </w:r>
          </w:p>
          <w:p>
            <w:pPr>
              <w:pStyle w:val="Normal"/>
              <w:spacing w:lineRule="atLeast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б) подпункте 2 цифры «17076,5» заменить цифрами «22026,5».</w:t>
            </w:r>
          </w:p>
          <w:p>
            <w:pPr>
              <w:pStyle w:val="Normal"/>
              <w:spacing w:lineRule="atLeast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1.2. В пункте 2 раздела 1 </w:t>
            </w:r>
          </w:p>
          <w:p>
            <w:pPr>
              <w:pStyle w:val="Normal"/>
              <w:spacing w:lineRule="atLeast" w:line="360"/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>Приложение 1 изложить в следующей редакции:</w:t>
            </w:r>
          </w:p>
          <w:tbl>
            <w:tblPr>
              <w:tblW w:w="5094" w:type="dxa"/>
              <w:jc w:val="left"/>
              <w:tblInd w:w="46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4"/>
            </w:tblGrid>
            <w:tr>
              <w:trPr/>
              <w:tc>
                <w:tcPr>
                  <w:tcW w:w="5094" w:type="dxa"/>
                  <w:tcBorders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1</w:t>
                  </w:r>
                </w:p>
                <w:p>
                  <w:pPr>
                    <w:pStyle w:val="Normal"/>
                    <w:spacing w:lineRule="exact" w:line="24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к решению Совета депутатов «О бюджете Холмского городского поселения на 2018 год и на плановый период 2019 и  2020 годов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нозируемые поступления доходов в бюджет Холмского городского поселения на 2018 год и на плановый период 2019 и 2020 год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/>
              <w:t>Сумма (тыс.рублей)</w:t>
            </w:r>
          </w:p>
          <w:tbl>
            <w:tblPr>
              <w:tblW w:w="9624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3246"/>
              <w:gridCol w:w="2693"/>
              <w:gridCol w:w="992"/>
              <w:gridCol w:w="1276"/>
              <w:gridCol w:w="1417"/>
            </w:tblGrid>
            <w:tr>
              <w:trPr>
                <w:trHeight w:val="23" w:hRule="atLeast"/>
              </w:trPr>
              <w:tc>
                <w:tcPr>
                  <w:tcW w:w="324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2693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од бюджетной классификации</w:t>
                  </w:r>
                </w:p>
              </w:tc>
              <w:tc>
                <w:tcPr>
                  <w:tcW w:w="992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2018 год</w:t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2019 год</w:t>
                  </w:r>
                </w:p>
              </w:tc>
              <w:tc>
                <w:tcPr>
                  <w:tcW w:w="1417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2020 год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6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ХОДЫ, ВСЕГО</w:t>
                  </w:r>
                </w:p>
              </w:tc>
              <w:tc>
                <w:tcPr>
                  <w:tcW w:w="269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0 761,7</w:t>
                  </w:r>
                </w:p>
              </w:tc>
              <w:tc>
                <w:tcPr>
                  <w:tcW w:w="1276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7 645,0</w:t>
                  </w:r>
                </w:p>
              </w:tc>
              <w:tc>
                <w:tcPr>
                  <w:tcW w:w="1417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7 747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6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овые и неналоговые доходы</w:t>
                  </w:r>
                </w:p>
              </w:tc>
              <w:tc>
                <w:tcPr>
                  <w:tcW w:w="269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00 00000 00 0000 000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5 138,1</w:t>
                  </w:r>
                </w:p>
              </w:tc>
              <w:tc>
                <w:tcPr>
                  <w:tcW w:w="1276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5 177,7</w:t>
                  </w:r>
                </w:p>
              </w:tc>
              <w:tc>
                <w:tcPr>
                  <w:tcW w:w="1417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5 223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6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овые доходы</w:t>
                  </w:r>
                </w:p>
              </w:tc>
              <w:tc>
                <w:tcPr>
                  <w:tcW w:w="269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 853,3</w:t>
                  </w:r>
                </w:p>
              </w:tc>
              <w:tc>
                <w:tcPr>
                  <w:tcW w:w="1276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 890,1</w:t>
                  </w:r>
                </w:p>
              </w:tc>
              <w:tc>
                <w:tcPr>
                  <w:tcW w:w="1417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 928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6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и на прибыль, доходы</w:t>
                  </w:r>
                </w:p>
              </w:tc>
              <w:tc>
                <w:tcPr>
                  <w:tcW w:w="269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01 00000 00 0000 000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 797,7</w:t>
                  </w:r>
                </w:p>
              </w:tc>
              <w:tc>
                <w:tcPr>
                  <w:tcW w:w="1276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 696,7</w:t>
                  </w:r>
                </w:p>
              </w:tc>
              <w:tc>
                <w:tcPr>
                  <w:tcW w:w="1417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 707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6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 на доходы физических лиц</w:t>
                  </w:r>
                </w:p>
              </w:tc>
              <w:tc>
                <w:tcPr>
                  <w:tcW w:w="269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01 02000 01 0000 100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 797,7</w:t>
                  </w:r>
                </w:p>
              </w:tc>
              <w:tc>
                <w:tcPr>
                  <w:tcW w:w="1276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 696,7</w:t>
                  </w:r>
                </w:p>
              </w:tc>
              <w:tc>
                <w:tcPr>
                  <w:tcW w:w="1417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 707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6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269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1 02010 01 0000 100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 763,7</w:t>
                  </w:r>
                </w:p>
              </w:tc>
              <w:tc>
                <w:tcPr>
                  <w:tcW w:w="1276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 662,5</w:t>
                  </w:r>
                </w:p>
              </w:tc>
              <w:tc>
                <w:tcPr>
                  <w:tcW w:w="1417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 672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6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269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1 02020 01 0000 100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,0</w:t>
                  </w:r>
                </w:p>
              </w:tc>
              <w:tc>
                <w:tcPr>
                  <w:tcW w:w="1276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,0</w:t>
                  </w:r>
                </w:p>
              </w:tc>
              <w:tc>
                <w:tcPr>
                  <w:tcW w:w="1417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6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269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1 02030 01 0000 100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,0</w:t>
                  </w:r>
                </w:p>
              </w:tc>
              <w:tc>
                <w:tcPr>
                  <w:tcW w:w="1276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,2</w:t>
                  </w:r>
                </w:p>
              </w:tc>
              <w:tc>
                <w:tcPr>
                  <w:tcW w:w="1417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6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269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03 00000 00 0000 000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065,6</w:t>
                  </w:r>
                </w:p>
              </w:tc>
              <w:tc>
                <w:tcPr>
                  <w:tcW w:w="1276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194,4</w:t>
                  </w:r>
                </w:p>
              </w:tc>
              <w:tc>
                <w:tcPr>
                  <w:tcW w:w="1417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212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6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кцизы по подакцизным товарам (продукции), производимым на территории Российской Федерации</w:t>
                  </w:r>
                </w:p>
              </w:tc>
              <w:tc>
                <w:tcPr>
                  <w:tcW w:w="269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3 02000 01 0000 110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65,6</w:t>
                  </w:r>
                </w:p>
              </w:tc>
              <w:tc>
                <w:tcPr>
                  <w:tcW w:w="1276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194,4</w:t>
                  </w:r>
                </w:p>
              </w:tc>
              <w:tc>
                <w:tcPr>
                  <w:tcW w:w="1417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212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6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269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3 02230 01 0000 110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86,8</w:t>
                  </w:r>
                </w:p>
              </w:tc>
              <w:tc>
                <w:tcPr>
                  <w:tcW w:w="1276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86,8</w:t>
                  </w:r>
                </w:p>
              </w:tc>
              <w:tc>
                <w:tcPr>
                  <w:tcW w:w="1417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9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2693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3 02240 01 0000 110</w:t>
                  </w:r>
                </w:p>
              </w:tc>
              <w:tc>
                <w:tcPr>
                  <w:tcW w:w="992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,0</w:t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,0</w:t>
                  </w:r>
                </w:p>
              </w:tc>
              <w:tc>
                <w:tcPr>
                  <w:tcW w:w="1417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6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269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3 02250 01 0000 110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70,8</w:t>
                  </w:r>
                </w:p>
              </w:tc>
              <w:tc>
                <w:tcPr>
                  <w:tcW w:w="1276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99,6</w:t>
                  </w:r>
                </w:p>
              </w:tc>
              <w:tc>
                <w:tcPr>
                  <w:tcW w:w="1417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09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6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269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3 02260 01 0000 110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6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и на имущество</w:t>
                  </w:r>
                </w:p>
              </w:tc>
              <w:tc>
                <w:tcPr>
                  <w:tcW w:w="269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06 00000 00 0000 000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990,0</w:t>
                  </w:r>
                </w:p>
              </w:tc>
              <w:tc>
                <w:tcPr>
                  <w:tcW w:w="1276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999,0</w:t>
                  </w:r>
                </w:p>
              </w:tc>
              <w:tc>
                <w:tcPr>
                  <w:tcW w:w="1417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00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6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ог на имущество физических лиц</w:t>
                  </w:r>
                </w:p>
              </w:tc>
              <w:tc>
                <w:tcPr>
                  <w:tcW w:w="269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6 01000 00 0000 110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55,0</w:t>
                  </w:r>
                </w:p>
              </w:tc>
              <w:tc>
                <w:tcPr>
                  <w:tcW w:w="1276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57,0</w:t>
                  </w:r>
                </w:p>
              </w:tc>
              <w:tc>
                <w:tcPr>
                  <w:tcW w:w="1417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59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6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      </w:r>
                </w:p>
              </w:tc>
              <w:tc>
                <w:tcPr>
                  <w:tcW w:w="269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6 01030 13 0000 110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5,0</w:t>
                  </w:r>
                </w:p>
              </w:tc>
              <w:tc>
                <w:tcPr>
                  <w:tcW w:w="1276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7,0</w:t>
                  </w:r>
                </w:p>
              </w:tc>
              <w:tc>
                <w:tcPr>
                  <w:tcW w:w="1417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9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6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</w:t>
                  </w:r>
                </w:p>
              </w:tc>
              <w:tc>
                <w:tcPr>
                  <w:tcW w:w="269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6 06000 00 0000 110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35,0</w:t>
                  </w:r>
                </w:p>
              </w:tc>
              <w:tc>
                <w:tcPr>
                  <w:tcW w:w="1276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42,0</w:t>
                  </w:r>
                </w:p>
              </w:tc>
              <w:tc>
                <w:tcPr>
                  <w:tcW w:w="1417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49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6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 с организаций</w:t>
                  </w:r>
                </w:p>
              </w:tc>
              <w:tc>
                <w:tcPr>
                  <w:tcW w:w="269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6 06030 00 0000 110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448,0</w:t>
                  </w:r>
                </w:p>
              </w:tc>
              <w:tc>
                <w:tcPr>
                  <w:tcW w:w="1276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2,5</w:t>
                  </w:r>
                </w:p>
              </w:tc>
              <w:tc>
                <w:tcPr>
                  <w:tcW w:w="1417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6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 с организаций ,обладающих земельным участком, расположенным в границах городских поселений</w:t>
                  </w:r>
                </w:p>
              </w:tc>
              <w:tc>
                <w:tcPr>
                  <w:tcW w:w="269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6 06033 13 0000 110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48,0</w:t>
                  </w:r>
                </w:p>
              </w:tc>
              <w:tc>
                <w:tcPr>
                  <w:tcW w:w="1276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2,5</w:t>
                  </w:r>
                </w:p>
              </w:tc>
              <w:tc>
                <w:tcPr>
                  <w:tcW w:w="1417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6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 с физических лиц</w:t>
                  </w:r>
                </w:p>
              </w:tc>
              <w:tc>
                <w:tcPr>
                  <w:tcW w:w="269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6 06040 00 0000 110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87,0</w:t>
                  </w:r>
                </w:p>
              </w:tc>
              <w:tc>
                <w:tcPr>
                  <w:tcW w:w="1276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89,5</w:t>
                  </w:r>
                </w:p>
              </w:tc>
              <w:tc>
                <w:tcPr>
                  <w:tcW w:w="1417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92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6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 с физических лиц, обладающих земельным участком, расположенным в границах городских поселений</w:t>
                  </w:r>
                </w:p>
              </w:tc>
              <w:tc>
                <w:tcPr>
                  <w:tcW w:w="269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6 06043 13 0000 110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87,0</w:t>
                  </w:r>
                </w:p>
              </w:tc>
              <w:tc>
                <w:tcPr>
                  <w:tcW w:w="1276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89,5</w:t>
                  </w:r>
                </w:p>
              </w:tc>
              <w:tc>
                <w:tcPr>
                  <w:tcW w:w="1417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92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6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еналоговые доходы</w:t>
                  </w:r>
                </w:p>
              </w:tc>
              <w:tc>
                <w:tcPr>
                  <w:tcW w:w="269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84,8</w:t>
                  </w:r>
                </w:p>
              </w:tc>
              <w:tc>
                <w:tcPr>
                  <w:tcW w:w="1276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87,6</w:t>
                  </w:r>
                </w:p>
              </w:tc>
              <w:tc>
                <w:tcPr>
                  <w:tcW w:w="1417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95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6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269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11 00000 00 0000 000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24,8</w:t>
                  </w:r>
                </w:p>
              </w:tc>
              <w:tc>
                <w:tcPr>
                  <w:tcW w:w="1276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27,0</w:t>
                  </w:r>
                </w:p>
              </w:tc>
              <w:tc>
                <w:tcPr>
                  <w:tcW w:w="1417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3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6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269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11 05000 00 0000 120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24,8</w:t>
                  </w:r>
                </w:p>
              </w:tc>
              <w:tc>
                <w:tcPr>
                  <w:tcW w:w="1276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27,0</w:t>
                  </w:r>
                </w:p>
              </w:tc>
              <w:tc>
                <w:tcPr>
                  <w:tcW w:w="1417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3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6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2693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11 05010 00 0000 120</w:t>
                  </w:r>
                </w:p>
              </w:tc>
              <w:tc>
                <w:tcPr>
                  <w:tcW w:w="992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24,8</w:t>
                  </w:r>
                </w:p>
              </w:tc>
              <w:tc>
                <w:tcPr>
                  <w:tcW w:w="1276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27,0</w:t>
                  </w:r>
                </w:p>
              </w:tc>
              <w:tc>
                <w:tcPr>
                  <w:tcW w:w="1417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3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11 05013 13 0000 12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24,8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27,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3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6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269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14 00000 00 0000 000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0,0</w:t>
                  </w:r>
                </w:p>
              </w:tc>
              <w:tc>
                <w:tcPr>
                  <w:tcW w:w="1276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0,6</w:t>
                  </w:r>
                </w:p>
              </w:tc>
              <w:tc>
                <w:tcPr>
                  <w:tcW w:w="1417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1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6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оходы от продажи земельных участков, находящихся в государственной и муниципальной собственности </w:t>
                  </w:r>
                </w:p>
              </w:tc>
              <w:tc>
                <w:tcPr>
                  <w:tcW w:w="269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14 06000 00 0000 430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0,0</w:t>
                  </w:r>
                </w:p>
              </w:tc>
              <w:tc>
                <w:tcPr>
                  <w:tcW w:w="1276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0,6</w:t>
                  </w:r>
                </w:p>
              </w:tc>
              <w:tc>
                <w:tcPr>
                  <w:tcW w:w="1417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1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6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оходы от продажи земельных участков, государственная собственность на которые разграничена </w:t>
                  </w:r>
                </w:p>
              </w:tc>
              <w:tc>
                <w:tcPr>
                  <w:tcW w:w="269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14 06010 00 0000 430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0,0</w:t>
                  </w:r>
                </w:p>
              </w:tc>
              <w:tc>
                <w:tcPr>
                  <w:tcW w:w="1276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0,6</w:t>
                  </w:r>
                </w:p>
              </w:tc>
              <w:tc>
                <w:tcPr>
                  <w:tcW w:w="1417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1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6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      </w:r>
                </w:p>
              </w:tc>
              <w:tc>
                <w:tcPr>
                  <w:tcW w:w="269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14 06013 13 0000 430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0,0</w:t>
                  </w:r>
                </w:p>
              </w:tc>
              <w:tc>
                <w:tcPr>
                  <w:tcW w:w="1276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0,6</w:t>
                  </w:r>
                </w:p>
              </w:tc>
              <w:tc>
                <w:tcPr>
                  <w:tcW w:w="1417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1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6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Безвозмездные поступления</w:t>
                  </w:r>
                </w:p>
              </w:tc>
              <w:tc>
                <w:tcPr>
                  <w:tcW w:w="269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 00 00000 00 0000 000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5 623,6</w:t>
                  </w:r>
                </w:p>
              </w:tc>
              <w:tc>
                <w:tcPr>
                  <w:tcW w:w="1276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 467,3</w:t>
                  </w:r>
                </w:p>
              </w:tc>
              <w:tc>
                <w:tcPr>
                  <w:tcW w:w="1417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 523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6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269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 02 00000 00 0000 000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5 623,6</w:t>
                  </w:r>
                </w:p>
              </w:tc>
              <w:tc>
                <w:tcPr>
                  <w:tcW w:w="1276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 467,3</w:t>
                  </w:r>
                </w:p>
              </w:tc>
              <w:tc>
                <w:tcPr>
                  <w:tcW w:w="1417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 523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6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269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 02 10000 00 0000 151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698,0</w:t>
                  </w:r>
                </w:p>
              </w:tc>
              <w:tc>
                <w:tcPr>
                  <w:tcW w:w="1276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507,0</w:t>
                  </w:r>
                </w:p>
              </w:tc>
              <w:tc>
                <w:tcPr>
                  <w:tcW w:w="1417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55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6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269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 02 15001 00 0000 151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698,0</w:t>
                  </w:r>
                </w:p>
              </w:tc>
              <w:tc>
                <w:tcPr>
                  <w:tcW w:w="1276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507,0</w:t>
                  </w:r>
                </w:p>
              </w:tc>
              <w:tc>
                <w:tcPr>
                  <w:tcW w:w="1417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55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6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тации бюджетам городских поселений на выравнивание бюджетной обеспеченности</w:t>
                  </w:r>
                </w:p>
              </w:tc>
              <w:tc>
                <w:tcPr>
                  <w:tcW w:w="269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 02 15001 13 0000 151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698,0</w:t>
                  </w:r>
                </w:p>
              </w:tc>
              <w:tc>
                <w:tcPr>
                  <w:tcW w:w="1276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507,0</w:t>
                  </w:r>
                </w:p>
              </w:tc>
              <w:tc>
                <w:tcPr>
                  <w:tcW w:w="1417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55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6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269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 02 20000 00 0000 151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2 932,5</w:t>
                  </w:r>
                </w:p>
              </w:tc>
              <w:tc>
                <w:tcPr>
                  <w:tcW w:w="1276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765,0</w:t>
                  </w:r>
                </w:p>
              </w:tc>
              <w:tc>
                <w:tcPr>
                  <w:tcW w:w="1417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76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6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      </w:r>
                </w:p>
              </w:tc>
              <w:tc>
                <w:tcPr>
                  <w:tcW w:w="269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 02 25555 00 0000 151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124,7</w:t>
                  </w:r>
                </w:p>
              </w:tc>
              <w:tc>
                <w:tcPr>
                  <w:tcW w:w="1276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6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      </w:r>
                </w:p>
              </w:tc>
              <w:tc>
                <w:tcPr>
                  <w:tcW w:w="269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 02 25555 13 0000 151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124,7</w:t>
                  </w:r>
                </w:p>
              </w:tc>
              <w:tc>
                <w:tcPr>
                  <w:tcW w:w="1276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6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субсидии</w:t>
                  </w:r>
                </w:p>
              </w:tc>
              <w:tc>
                <w:tcPr>
                  <w:tcW w:w="269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 02 29999 00 0000 151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 807,8</w:t>
                  </w:r>
                </w:p>
              </w:tc>
              <w:tc>
                <w:tcPr>
                  <w:tcW w:w="1276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65,0</w:t>
                  </w:r>
                </w:p>
              </w:tc>
              <w:tc>
                <w:tcPr>
                  <w:tcW w:w="1417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6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6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субсидии бюджетам городских поселений</w:t>
                  </w:r>
                </w:p>
              </w:tc>
              <w:tc>
                <w:tcPr>
                  <w:tcW w:w="269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 02 29999 13 0000 151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 807,8</w:t>
                  </w:r>
                </w:p>
              </w:tc>
              <w:tc>
                <w:tcPr>
                  <w:tcW w:w="1276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65,0</w:t>
                  </w:r>
                </w:p>
              </w:tc>
              <w:tc>
                <w:tcPr>
                  <w:tcW w:w="1417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6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6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субсидии бюджетам городских поселений. Субсидии бюджетам городских и сельских поселений на формирование муниципальных дорожных фондов</w:t>
                  </w:r>
                </w:p>
              </w:tc>
              <w:tc>
                <w:tcPr>
                  <w:tcW w:w="269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 02 29999 13 7152 151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65,0</w:t>
                  </w:r>
                </w:p>
              </w:tc>
              <w:tc>
                <w:tcPr>
                  <w:tcW w:w="1276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65,0</w:t>
                  </w:r>
                </w:p>
              </w:tc>
              <w:tc>
                <w:tcPr>
                  <w:tcW w:w="1417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6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6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 ,реконструкции, капитального ремонта и ремонта автомобильных дорог общего пользования местного значения</w:t>
                  </w:r>
                </w:p>
              </w:tc>
              <w:tc>
                <w:tcPr>
                  <w:tcW w:w="269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 02 29999 13 7154 151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 000,0</w:t>
                  </w:r>
                </w:p>
              </w:tc>
              <w:tc>
                <w:tcPr>
                  <w:tcW w:w="1276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6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субсидии бюджетам городских поселений. Субсидии бюджетам городских и сельских поселений на реализацию местных инициатив граждан, включенных в муниципальные программы развития территорий</w:t>
                  </w:r>
                </w:p>
              </w:tc>
              <w:tc>
                <w:tcPr>
                  <w:tcW w:w="269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 02 29999 13 7209 151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2,8</w:t>
                  </w:r>
                </w:p>
              </w:tc>
              <w:tc>
                <w:tcPr>
                  <w:tcW w:w="1276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6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 субсидии бюджетам городских поселений. Субсидии на реализацию мероприятий муниципальных программ в области водоснабжения и водоотведения</w:t>
                  </w:r>
                </w:p>
              </w:tc>
              <w:tc>
                <w:tcPr>
                  <w:tcW w:w="269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 02 29999 13 7237 151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 000,0</w:t>
                  </w:r>
                </w:p>
              </w:tc>
              <w:tc>
                <w:tcPr>
                  <w:tcW w:w="1276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6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Субвенции бюджетам бюджетной системы Российской Федерации  </w:t>
                  </w:r>
                </w:p>
              </w:tc>
              <w:tc>
                <w:tcPr>
                  <w:tcW w:w="269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 02 30000 00 0000 151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93,1</w:t>
                  </w:r>
                </w:p>
              </w:tc>
              <w:tc>
                <w:tcPr>
                  <w:tcW w:w="1276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95,3</w:t>
                  </w:r>
                </w:p>
              </w:tc>
              <w:tc>
                <w:tcPr>
                  <w:tcW w:w="1417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02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6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269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 02 35118 00 0000 151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3,1</w:t>
                  </w:r>
                </w:p>
              </w:tc>
              <w:tc>
                <w:tcPr>
                  <w:tcW w:w="1276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5,3</w:t>
                  </w:r>
                </w:p>
              </w:tc>
              <w:tc>
                <w:tcPr>
                  <w:tcW w:w="1417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6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269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 02 35118 13 0000 151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3,1</w:t>
                  </w:r>
                </w:p>
              </w:tc>
              <w:tc>
                <w:tcPr>
                  <w:tcW w:w="1276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5,3</w:t>
                  </w:r>
                </w:p>
              </w:tc>
              <w:tc>
                <w:tcPr>
                  <w:tcW w:w="1417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6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ные межбюджетные трансферты</w:t>
                  </w:r>
                </w:p>
              </w:tc>
              <w:tc>
                <w:tcPr>
                  <w:tcW w:w="269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 02 40000 00 0000 151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800,0</w:t>
                  </w:r>
                </w:p>
              </w:tc>
              <w:tc>
                <w:tcPr>
                  <w:tcW w:w="1276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      </w:r>
                </w:p>
              </w:tc>
              <w:tc>
                <w:tcPr>
                  <w:tcW w:w="269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2 02 40014 00 0000 151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00,0</w:t>
                  </w:r>
                </w:p>
              </w:tc>
              <w:tc>
                <w:tcPr>
                  <w:tcW w:w="1276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6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      </w:r>
                </w:p>
              </w:tc>
              <w:tc>
                <w:tcPr>
                  <w:tcW w:w="269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2 02 40014 13 0000 151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00,0</w:t>
                  </w:r>
                </w:p>
              </w:tc>
              <w:tc>
                <w:tcPr>
                  <w:tcW w:w="1276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1.3. Пункт 8 изложить в следующей редакц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60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дить объем межбюджетных трансфертов, получаемых из других бюджетов бюджетной системы Российской Федерации на 2018 год в сумме 15623,6 тыс. рублей, на 2019 год в сумме 2467,3 тыс. рублей и на 2020 год в сумме 2523,6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60"/>
              <w:ind w:firstLine="709"/>
              <w:jc w:val="both"/>
              <w:outlineLvl w:val="0"/>
              <w:rPr/>
            </w:pPr>
            <w:r>
              <w:rPr>
                <w:sz w:val="28"/>
                <w:szCs w:val="28"/>
              </w:rPr>
              <w:t>1.4. Пункт 9 подпункт 4 изложить в следующей редакц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60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дить объем бюджетных ассигнований дорожного фонда Холмского городского поселения на 2018 год в сумме 11511,9 тыс. рублей, на 2019 год в сумме 1959,4 тыс. рублей и на 2020 год в сумме 1977,5 тыс. рублей.</w:t>
            </w:r>
          </w:p>
          <w:p>
            <w:pPr>
              <w:pStyle w:val="Normal"/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Приложение 7 изложить в следующей редакции:</w:t>
            </w:r>
          </w:p>
          <w:p>
            <w:pPr>
              <w:pStyle w:val="Normal"/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депутатов «О бюджете </w:t>
            </w:r>
          </w:p>
          <w:p>
            <w:pPr>
              <w:pStyle w:val="Normal"/>
              <w:autoSpaceDE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мского городского поселения на 2018 год</w:t>
            </w:r>
          </w:p>
          <w:p>
            <w:pPr>
              <w:pStyle w:val="Normal"/>
              <w:autoSpaceDE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на плановый период 2019 и 2020 годов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омственная структура расходов  бюджета городского поселения на 2018 год и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</w:t>
            </w:r>
            <w:r>
              <w:rPr>
                <w:b/>
                <w:sz w:val="24"/>
                <w:szCs w:val="24"/>
              </w:rPr>
              <w:t>на плановый период 2019 и 2020 год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/>
              <w:t>Тыс. рублей</w:t>
            </w:r>
          </w:p>
          <w:tbl>
            <w:tblPr>
              <w:tblW w:w="9631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3253"/>
              <w:gridCol w:w="850"/>
              <w:gridCol w:w="851"/>
              <w:gridCol w:w="1134"/>
              <w:gridCol w:w="708"/>
              <w:gridCol w:w="851"/>
              <w:gridCol w:w="992"/>
              <w:gridCol w:w="992"/>
            </w:tblGrid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кумент, учреждение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ед.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П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.ст.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Р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мма на 2018 год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мма на 2019 год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мма на 2020 год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ция Холмского муниципального  района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 968,4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 586,9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 689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щегосударственные вопросы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8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8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зервные фонды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1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1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000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, за счет собственных средств бюджета поселения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1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Резервные фонды исполнительных органов государственной (муниципальной) власти Холмского района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1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78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зервные средства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1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78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7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ругие общегосударственные вопросы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000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, за счет собственных средств бюджета поселения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ленские взносы Совет муниципальных образований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7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7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циональная оборона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3,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,3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3,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,3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000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3,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,3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 за счет безвозмездных поступлений в бюджет поселения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200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3,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,3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2005118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3,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,3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2005118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2,6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4,3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1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2005118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5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0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,5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пожарной безопасности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,5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00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,5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крепление материально-технической базы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02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,5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029999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,5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029999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,5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циональная экономика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 511,9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059,4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977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рожное хозяйство (дорожные фонды)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 511,9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059,4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977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0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 411,9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здание условий для безопасного дорожного движения на  автомобильных дорогах общего пользования местного значения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1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3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12386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3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12386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3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 308,9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2386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621,4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2386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621,4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2387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2387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/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7152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5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7152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5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7154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 00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7154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 00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S152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S152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S154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,5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S154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,5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000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059,4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977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, за счет собственных средств бюджета поселения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059,4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977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 по судебной строительно-технической экспертизе муниципального жилого фонда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/>
                  </w:pPr>
                  <w:r>
                    <w:rPr>
                      <w:color w:val="000000"/>
                    </w:rPr>
                    <w:t>9210023861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294,4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212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61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294,4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212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не программных расходов на выплату административных штрафов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64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64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, за счет собственных средств бюджета поселения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7152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5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7152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5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лищно-коммунальное хозяйство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099,9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240,2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405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лищное хозяйство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/>
                  </w:pPr>
                  <w:r>
                    <w:rPr>
                      <w:color w:val="000000"/>
                    </w:rPr>
                    <w:t>167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000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, за счет собственных средств бюджета поселения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зносы на капитальный ремонт общего  имущества в многоквартирных домах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2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2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/>
                  </w:pPr>
                  <w:r>
                    <w:rPr>
                      <w:color w:val="000000"/>
                    </w:rPr>
                    <w:t>167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ммунальное хозяйство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334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000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334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населения района водой надлежащего качества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001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334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,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0017237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00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0017237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00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0019999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4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0019999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4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лагоустройство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 598,9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073,2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238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000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193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программа" Благоустройство территории в Холмском городском поселении на 2016-2018 годы"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0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193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рганизация уличного освещения на территории г. Холм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/>
                  </w:pPr>
                  <w:r>
                    <w:rPr>
                      <w:color w:val="000000"/>
                    </w:rPr>
                    <w:t>26101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50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личное освещение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12387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50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12387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495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12387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зеленение территории городского поселения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2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5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зеленение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22388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5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/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22388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5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рганизация содержания мест захоронения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3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держание мест захоронения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32389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32389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мероприятия по благоустройству г. Холм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748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мероприятия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239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575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239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565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мии и гранты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239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проектов местных инициатив граждан, включенных в муниципальные программы развития территорий за счет средств субсидии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7209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,8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7209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,8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проектов местных инициатив граждан, включенных в муниципальные программы развития территорий, софинансирование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S209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0,2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S209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0,2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00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405,8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лагоустройство территории Холмского городского поселения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01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405,8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/>
                  </w:pPr>
                  <w:r>
                    <w:rPr>
                      <w:color w:val="000000"/>
                    </w:rPr>
                    <w:t>2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устройство общественных территорий в Холмском городском поселении: - благоустройство городского парка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01L555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405,8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01L555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405,8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Обустройство общественных территорий в Холмском городском поселении: асфальтирование пешеходных дорожек в городском парке, установка фонарных столбов, установка скамеек и урн.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01S555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01S555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000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806,2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971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, за счет собственных средств бюджета поселения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806,2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971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 не программного характера на уличное освещение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71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370,9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367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71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370,9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367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не программных расходов на озеленение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81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69,7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81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69,7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не программных расходов на прочие мероприятия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901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65,6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993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901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65,6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993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разование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7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/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7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000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, за счет собственных средств бюджета поселения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7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мероприятий по молодежной политике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7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3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/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7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3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ультура, кинематография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ультура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1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1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000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, за счет собственных средств бюджета поселения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1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 по проведению культурно-массовых мероприятий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1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4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1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4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изическая культура и спорт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изическая культура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1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1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000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,  за счет собственных средств бюджета поселения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1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 по проведению спортивных мероприятий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1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5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1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5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митет финансов Администрации Холмского муниципального района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92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щегосударственные вопросы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92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деятельности финансовых, налоговых и таможенных органов и органов  финансового (финансово-бюджетного) надзора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92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6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92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6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000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/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, за счет собственных средств бюджета поселения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92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6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0000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92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6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9301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межбюджетные трансферты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92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6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9301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53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сего расходов:   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 026,5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 645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 747,4</w:t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 Приложение 8 изложить в следующей редакции: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депутатов «О бюджете </w:t>
            </w:r>
          </w:p>
          <w:p>
            <w:pPr>
              <w:pStyle w:val="Normal"/>
              <w:autoSpaceDE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лмского городского поселения на 2018 год </w:t>
            </w:r>
          </w:p>
          <w:p>
            <w:pPr>
              <w:pStyle w:val="Normal"/>
              <w:autoSpaceDE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на плановый период 2019 и 2020 годов</w:t>
            </w:r>
          </w:p>
          <w:p>
            <w:pPr>
              <w:pStyle w:val="Normal"/>
              <w:ind w:hanging="99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классификации расходов бюджета  городского поселения на 2018 год и на плановый период 2019 и 2020 годов</w:t>
            </w:r>
          </w:p>
          <w:p>
            <w:pPr>
              <w:pStyle w:val="Normal"/>
              <w:ind w:hanging="993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ind w:hanging="99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993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ыс.рублей</w:t>
            </w:r>
          </w:p>
          <w:p>
            <w:pPr>
              <w:pStyle w:val="Normal"/>
              <w:ind w:left="-1134" w:firstLine="1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631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3961"/>
              <w:gridCol w:w="709"/>
              <w:gridCol w:w="1276"/>
              <w:gridCol w:w="567"/>
              <w:gridCol w:w="992"/>
              <w:gridCol w:w="992"/>
              <w:gridCol w:w="1134"/>
            </w:tblGrid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кумент, учреждение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П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.ст.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Р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мма на 2018 год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мма на 2019 год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мма на 2020 год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0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6,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6,1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8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деятельности финансовых, налоговых и таможенных органов и органов  финансового (финансово-бюджетного) надзора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/>
                  </w:pPr>
                  <w:r>
                    <w:rPr>
                      <w:color w:val="000000"/>
                    </w:rPr>
                    <w:t>0106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6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, за счет собственных средств бюджета поселения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6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/>
                  </w:pPr>
                  <w:r>
                    <w:rPr>
                      <w:color w:val="000000"/>
                    </w:rPr>
                    <w:t>921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6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9301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межбюджетные трансферты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/>
                  </w:pPr>
                  <w:r>
                    <w:rPr>
                      <w:color w:val="000000"/>
                    </w:rPr>
                    <w:t>0106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9301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зервные фонды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1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1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, за счет собственных средств бюджета поселения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1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Резервные фонды исполнительных органов государственной (муниципальной) власти Холмского района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1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78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зервные средства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1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78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7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ругие общегосударственные вопросы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3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3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, за счет собственных средств бюджета поселения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3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ленские взносы Совет муниципальных образований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3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7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3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7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циональная оборона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0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/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3,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,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3,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,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3,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,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 за счет безвозмездных поступлений в бюджет поселения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2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3,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,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первичного воинского учета на территориях. где отсутствуют военные комиссариаты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2005118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3,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,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2005118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2,6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4,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1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2005118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5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00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/>
                  </w:pPr>
                  <w:r>
                    <w:rPr>
                      <w:color w:val="000000"/>
                    </w:rPr>
                    <w:t>75,5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пожарной безопасности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,5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,5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крепление материально-технической базы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02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,5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029999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,5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029999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,5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циональная экономика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 511,9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059,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977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рожное хозяйство (дорожные фонды)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 511,9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059,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977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 411,9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здание условий для безопасного дорожного движения на  автомобильных дорогах общего пользования местного значения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1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3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12386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3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12386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3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 308,9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2386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621,4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2386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621,4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2387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2387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7152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5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7152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5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7154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 00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7154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 00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S152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S152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S154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,5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S154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,5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059,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977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, за счет собственных средств бюджета поселения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059,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977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 по судебной строительно-технической экспертизе муниципального жилого фонда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61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294,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212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61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294,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212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не программных расходов на выплату административных штрафов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64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64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, за счет собственных средств бюджета поселения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7152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5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7152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5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лищно-коммунальное хозяйство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099,9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240,2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405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лищное хозяйство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, за счет собственных средств бюджета поселения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зносы на капитальный ремонт общего  имущества в многоквартирных домах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2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2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ммунальное хозяйство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334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334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населения района водой надлежащего качества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001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334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,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»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0017237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00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0017237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00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0019999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4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0019999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4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лагоустройство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 598,9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073,2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238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193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программа" Благоустройство территории в Холмском городском поселении на 2016-2018 годы"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193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рганизация уличного освещения на территории г. Холм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1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50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личное освещение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12387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50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12387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495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12387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зеленение территории городского поселения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2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5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зеленение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22388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5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22388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5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рганизация содержания мест захоронения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3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держание мест захоронения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32389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32389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мероприятия по благоустройству г. Холм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748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мероприятия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239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575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239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565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мии и гранты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239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проектов местных инициатив граждан, включенных в муниципальные программы развития территорий за счет средств субсидии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7209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,8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7209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,8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проектов местных инициатив граждан, включенных в муниципальные программы развития территорий, софинансирование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S209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0,2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S209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0,2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405,8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лагоустройство территории Холмского городского поселения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01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405,8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устройство общественных территорий в Холмском городском поселении: - благоустройство городского парка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01L555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405,8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01L555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405,8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устройство общественных территорий в Холмском городском поселении: асфальтирование пешеходных дорожек в городском парке, установка фонарных столбов, установка скамеек и урн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01S555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01S555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806,2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971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, за счет собственных средств бюджета поселения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806,2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971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 не программного характера на уличное освещение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71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370,9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367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71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370,9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367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не программных расходов на озеленение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81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69,7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81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69,7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не программных расходов на прочие мероприятия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901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65,6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993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901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65,6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993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разование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0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7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7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, за счет собственных средств бюджета поселения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7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мероприятий по молодежной политике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7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3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7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3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ультура, кинематография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0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ультура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1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1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. за счет собственных средств бюджета поселения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1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 по проведению культурно-массовых мероприятий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1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4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1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4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изическая культура и спорт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0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изическая культура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1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1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0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. за счет собственных средств бюджета поселения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1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000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 по проведению спортивных мероприятий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1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5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1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5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1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сего расходов:   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 026,5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 645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 747,4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 Приложение 9 изложить в следующей редакции: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депутатов «О бюджете </w:t>
            </w:r>
          </w:p>
          <w:p>
            <w:pPr>
              <w:pStyle w:val="Normal"/>
              <w:autoSpaceDE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мского городского поселения на 2018 год</w:t>
            </w:r>
          </w:p>
          <w:p>
            <w:pPr>
              <w:pStyle w:val="Normal"/>
              <w:autoSpaceDE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на плановый период 2019 и 2020 годов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18 год и на плановый период 2019 и 2020 годов</w:t>
            </w:r>
          </w:p>
          <w:p>
            <w:pPr>
              <w:pStyle w:val="Normal"/>
              <w:ind w:hanging="99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  <w:tbl>
            <w:tblPr>
              <w:tblW w:w="9631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253"/>
              <w:gridCol w:w="1210"/>
              <w:gridCol w:w="775"/>
              <w:gridCol w:w="709"/>
              <w:gridCol w:w="992"/>
              <w:gridCol w:w="842"/>
              <w:gridCol w:w="850"/>
            </w:tblGrid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кумент, учреждение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.ст.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П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Р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мма на 2018 год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мма на 2019 год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мма на 2020 год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000000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,5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крепление материально-технической базы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020000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,5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029999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,5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029999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,5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пожарной безопасности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029999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,5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029999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,5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00000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 411,9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здание условий для безопасного дорожного движения на  автомобильных дорогах общего пользования местного значения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10000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3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12386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3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циональная экономика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12386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3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рожное хозяйство (дорожные фонды)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12386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3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12386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3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0000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 308,9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2386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621,4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циональная экономика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2386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621,4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рожное хозяйство (дорожные фонды)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2386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621,4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2386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621,4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2387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циональная экономика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2387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рожное хозяйство (дорожные фонды)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2387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2387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7152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5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циональная экономика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7152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5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рожное хозяйство (дорожные фонды)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7152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5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7152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5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7154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 000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циональная экономика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7154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 000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рожное хозяйство (дорожные фонды)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7154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 000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7154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 000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S152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циональная экономика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S152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рожное хозяйство (дорожные фонды)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S152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S152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S154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,5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циональная экономика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S154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,5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рожное хозяйство (дорожные фонды)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S154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,5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2S154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,5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0000000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193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программа" Благоустройство территории в Холмском городском поселении на 2016-2018 годы"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00000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193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рганизация уличного освещения на территории г. Холм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10000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500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личное освещение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12387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500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лищно-коммунальное хозяйство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12387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500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лагоустройство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12387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500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12387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495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12387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зеленение территории городского поселения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20000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5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зеленение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22388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5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лищно-коммунальное хозяйство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22388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5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лагоустройство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22388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5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22388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5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рганизация содержания мест захоронения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30000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держание мест захоронения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32389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лищно-коммунальное хозяйство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32389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лагоустройство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32389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32389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мероприятия по благоустройству г. Холм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0000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748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мероприятия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2390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575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лищно-коммунальное хозяйство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2390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575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лагоустройство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2390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575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2390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565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мии и гранты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2390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проектов местных инициатив граждан, включенных в муниципальные программы развития территорий за счет средств субсидии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7209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,8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лищно-коммунальное хозяйство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7209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,8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лагоустройство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7209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,8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7209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,8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проектов местных инициатив граждан, включенных в муниципальные программы развития территорий, софинансирование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S209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0,2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лищно-коммунальное хозяйство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S209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0,2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лагоустройство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S209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0,2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104S209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0,2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000000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405,8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лагоустройство территории Холмского городского поселения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010000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405,8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устройство общественных территорий в Холмском городском поселении: - благоустройство городского парка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01L555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405,8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лищно-коммунальное хозяйство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01L555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405,8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лагоустройство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01L555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405,8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01L555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405,8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Обустройство общественных территорий в Холмском городском поселении: асфальтирование пешеходных дорожек в городском парке, установка фонарных столбов, установка скамеек и урн.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01S555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лищно-коммунальное хозяйство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01S555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лагоустройство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01S555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01S555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0000000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334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населения района водой надлежащего качества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0010000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334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за счет субсидий из областного бюджета на реализацию мероприятий муниципальных программ 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,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 »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0017237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000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лищно-коммунальное хозяйство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0017237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000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ммунальное хозяйство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0017237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000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0017237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000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0019999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4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лищно-коммунальное хозяйство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0019999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4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ммунальное хозяйство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0019999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4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0019999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4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0000000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6,2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 378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 480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. за счет собственных средств бюджета поселения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0000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3,1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 182,7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 277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ленские взносы Совет муниципальных образований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70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щегосударственные вопросы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70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ругие общегосударственные вопросы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70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70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Резервные фонды исполнительных органов государственной (муниципальной) власти Холмского района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78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щегосударственные вопросы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78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зервные фонды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78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1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зервные средства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78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1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7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зносы на капитальный ремонт общего  имущества в многоквартирных домах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2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лищно-коммунальное хозяйство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2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лищное хозяйство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2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2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мероприятий по молодежной политике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3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разование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3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3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7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3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7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 по проведению культурно-массовых мероприятий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4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ультура, кинематография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4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ультура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4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1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4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1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 по проведению спортивных мероприятий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5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изическая культура и спорт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5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изическая культура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5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1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5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1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 по судебной строительно-технической экспертизе муниципального жилого фонда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61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294,4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212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циональная экономика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61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294,4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212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рожное хозяйство (дорожные фонды)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61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294,4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212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61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294,4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212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 не программного характера на уличное освещение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71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370,9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367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лищно-коммунальное хозяйство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71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370,9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367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лагоустройство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71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370,9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367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71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370,9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367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не программных расходов на озеленение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81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69,7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лищно-коммунальное хозяйство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81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69,7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лагоустройство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81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69,7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881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69,7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не программных расходов на прочие мероприятия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901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65,6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993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лищно-коммунальное хозяйство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901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65,6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993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лагоустройство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901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65,6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993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3901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65,6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993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не программных расходов на выплату административных штрафов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640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циональная экономика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640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рожное хозяйство (дорожные фонды)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640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2640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Осуществление расходов, не отнесенных к муниципальным программам, за счет собственных средств бюджета поселения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7152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5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циональная экономика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7152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5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рожное хозяйство (дорожные фонды)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7152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5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7152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5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9301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щегосударственные вопросы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9301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деятельности финансовых, налоговых и таможенных органов и органов  финансового (финансово-бюджетного) надзора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9301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6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межбюджетные трансферты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09301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6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расходов за счет безвозмездных поступлений в бюджет поселения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2000000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3,1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,3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/>
                  </w:pPr>
                  <w:r>
                    <w:rPr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2005118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3,1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,3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циональная оборона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2005118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3,1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,3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2005118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3,1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,3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2005118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2,6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4,3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1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20051180</w:t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5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53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сего расходов:   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75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 026,5</w:t>
                  </w:r>
                </w:p>
              </w:tc>
              <w:tc>
                <w:tcPr>
                  <w:tcW w:w="842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 645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 747,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tLeast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8"/>
                <w:szCs w:val="28"/>
              </w:rPr>
              <w:t>. Настоящее решение вступает в силу с момента его подписания.</w:t>
            </w:r>
          </w:p>
          <w:p>
            <w:pPr>
              <w:pStyle w:val="Normal"/>
              <w:widowControl w:val="false"/>
              <w:suppressAutoHyphens w:val="true"/>
              <w:spacing w:lineRule="atLeast" w:line="360"/>
              <w:ind w:firstLine="709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3. Опубликовать решение в периодическом печатном издании – бюллетене «Официальный вестник Холмского городского поселения» и разместить на  официальном сайте Администрации Холмского муниципального района в информационно-телекоммуникационной сети «Интернет».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                                  В.И.Витязев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10.2018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07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8-05-03T12:04:00Z</cp:lastPrinted>
  <dcterms:modified xsi:type="dcterms:W3CDTF">2018-10-15T10:53:00Z</dcterms:modified>
  <cp:revision>164</cp:revision>
  <dc:subject/>
  <dc:title/>
</cp:coreProperties>
</file>