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099601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й, на которых осуществляется территориальное общественное самоуправление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6 июля 2019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заявление территориального общественного самоуправления « пер. Механизаторов г. Холма» Холмского городского поселения, от 01.07.2019 ,об установлении границ территорий, на которых осуществляется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Уставом Холмского городского поселения, Положением о территориальном общественном самоуправлении в Холмском городском поселении, утвержденным решением Совета депутатов Холмского городского поселения №127 от 09.01.2013 Совет депутатов Холмского городского посел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Установить следующие границы территории, на которой осуществляется территориальное общественное самоуправление «пер. Механизаторов г. Холма» Холмского городского поселения: улица Октябрьская дома №№ 113,115,117,119,120,121,123,125,127,129, улица Кооперативная дома №14,16,18,20,22,24,26, улица Урицкого дома №№ 55,57,59,61,63,65,67,69,71,73,75,77,79, улица Новикова дома №15,17,19,21,23,25,27,29, пер. Механизатор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6.07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6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7-29T08:57:00Z</dcterms:modified>
  <cp:revision>188</cp:revision>
  <dc:subject/>
  <dc:title/>
</cp:coreProperties>
</file>