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4660359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>О внесении изменений в решение Совета депутатов Холмского городского поселения от 11.12.2018 года № 116 «О бюджете Холмского городского поселения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b/>
          <w:sz w:val="24"/>
          <w:szCs w:val="24"/>
        </w:rPr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26 июля 2019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депутатов Холмского городского поселения от 11.12.2018 года №116 «О бюджете Холмского городского поселения на 2019 год и на плановый период 2020 и 2021 годов»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 пункте 1 раздела 1 </w:t>
      </w:r>
    </w:p>
    <w:p>
      <w:pPr>
        <w:pStyle w:val="Normal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одпункте 1 цифры «95556,84347» заменить цифрами «95560,54347».</w:t>
      </w:r>
    </w:p>
    <w:p>
      <w:pPr>
        <w:pStyle w:val="Normal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одпункте 3 цифры «12732,54267» заменить цифрами «12728,84267».</w:t>
      </w:r>
    </w:p>
    <w:p>
      <w:pPr>
        <w:pStyle w:val="Normal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1 изложить в следующей редакции: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ируемые поступления доходов в бюджет Холмского городского поселения на 2019 год и на плановый период 2020 и 2021 годов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10206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2552"/>
        <w:gridCol w:w="1455"/>
        <w:gridCol w:w="1308"/>
        <w:gridCol w:w="2056"/>
      </w:tblGrid>
      <w:tr>
        <w:trPr>
          <w:trHeight w:val="23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20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ВСЕГО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560,5434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754,1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375,1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357,8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60,1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12,7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233,3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52,5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97,5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0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0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4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6,8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6,3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1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3,2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4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  <w:tc>
          <w:tcPr>
            <w:tcW w:w="20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2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96,5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7,4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5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4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 ,обладающих земельным участком, расположенным в границах городских поселен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,5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7,6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,2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455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308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205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311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202,74347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 947,0434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 536,7434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 02 25555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городских поселений на реализацию программ формирования современной городской среды 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7237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17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17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субсидии бюджетам городских поселений. Субсидии бюджетам городских и сельских поселений на  реализацию местных инициатив граждан , включенных в муниципальные программы развития территор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09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. Субсидии бюджетам городских поселений на реализацию приоритетных проектов поддержки местных инициатив.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526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60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0014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7 00000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,7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700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1.3. Приложение 2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«О бюджете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лмского городского поселения на 2019 год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 xml:space="preserve"> </w:t>
      </w:r>
      <w:r>
        <w:rPr/>
        <w:t xml:space="preserve">и на плановый период 2020 и 2021 годов» 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728"/>
        <w:gridCol w:w="249"/>
        <w:gridCol w:w="1842"/>
        <w:gridCol w:w="1134"/>
        <w:gridCol w:w="1134"/>
      </w:tblGrid>
      <w:tr>
        <w:trPr>
          <w:trHeight w:val="417" w:hRule="atLeast"/>
        </w:trPr>
        <w:tc>
          <w:tcPr>
            <w:tcW w:w="1020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02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 городского поселения на 2019 год и на плановый период 2020 и 2021 годов</w:t>
            </w:r>
          </w:p>
        </w:tc>
      </w:tr>
      <w:tr>
        <w:trPr>
          <w:trHeight w:val="167" w:hRule="atLeast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 xml:space="preserve">(тыс.руб.)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0 00 00 00 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12728,84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редиты кредитных организаций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2 00 00 00 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й в валюте Российской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6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 бюджетами городских поселений в валюте Российской Федер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13 00007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кредитов,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ных кредитными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ми в валюте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6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городских поселений кредитов от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х организаций в валюте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2 00 00 13 0000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ные кредиты от других 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ов бюджетной системы 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3 00 00 00 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3 01 00 00 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2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 бюджетных кредитов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других бюджетов бюджетной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оссийской Федерации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алюте Российской Федерации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4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 бюджетами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х поселений в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е Российской Федер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13 00007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4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ных  кредитов,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ных от других бюджетов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й системы Российской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в валюте Российской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4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городских поселений кредитов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ругих бюджетов  бюджетной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оссийской Федерации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3 01 00 13 0000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зменение остатков средств на 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четах по учету средств бюдже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28,84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 01 05 02 00 00 0000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95560,54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 01 05 02 01 00 0000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95560,54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 прочих остатков денежных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  бюджетов городских поселе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 01 05 02 01 13 0000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95560,54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5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0 00 0000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289,38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  <w:tr>
        <w:trPr>
          <w:trHeight w:val="4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00 0000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289,38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  <w:tr>
        <w:trPr>
          <w:trHeight w:val="6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13 0000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289,38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1.4. Пункт 8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твердить объем межбюджетных трансфертов, получаемых из других бюджетов бюджетной системы Российской Федерации на 2019 год в сумме 90202,74347 тыс. рублей, на 2020 год в сумме 2294,00000 тыс. рублей и на 2021 год в сумме 2262,40000 тыс. рублей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ункт 9 подпункт 4 изложить в следующей редакци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бъем бюджетных ассигнований дорожного фонда Холмского городского поселения на 2019 год в сумме 92232,37000 тыс. рублей, на 2020 год в сумме 2731,00000 тыс. рублей и на 2021 год в сумме 3504,20000 тыс. рублей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Приложение 7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19 год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0 и 2021годов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 бюджета городского поселения на 2019 год и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лановый период 2020 и 2021 годов</w:t>
      </w: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709"/>
        <w:gridCol w:w="1351"/>
        <w:gridCol w:w="634"/>
        <w:gridCol w:w="1559"/>
        <w:gridCol w:w="1417"/>
        <w:gridCol w:w="1417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кумент, учрежд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.ст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на 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Холмского муниципального 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 245,83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59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 956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  <w:color w:val="000000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00237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00237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00237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00237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2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200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200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200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02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02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 68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3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 38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3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 23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3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 23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3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2238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6,86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2238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6,86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/>
                <w:bCs/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2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2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2715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2715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271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 382,0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271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 382,0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2S15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5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2S15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5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2S1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4,91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2S1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4,91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0026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0026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02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02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192,21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00238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00238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</w:rPr>
              <w:t>6 710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710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710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,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017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32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017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32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01S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01S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07,09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39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72,56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72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72,56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72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01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01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88,897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01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01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102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02238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02238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содержания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03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03238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03238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04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17,56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0423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8,74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0423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08,74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0423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bCs/>
                <w:color w:val="00000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04239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04239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04720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04720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приоритетных проектов поддержки местных инициати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bCs/>
                <w:color w:val="000000"/>
              </w:rPr>
              <w:t>26104752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04752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04S20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04S20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 за счет средств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04S52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/>
                <w:bCs/>
                <w:color w:val="000000"/>
              </w:rPr>
              <w:t>532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04S52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2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F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F2555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F2555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00238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00238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00238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00238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/>
                <w:bCs/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00238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00238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00238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0093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0093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581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 289,386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754,1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375,100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1.7. Приложение 8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на 2019 год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0 и 2021 годов</w:t>
      </w:r>
    </w:p>
    <w:p>
      <w:pPr>
        <w:pStyle w:val="Normal"/>
        <w:ind w:hanging="99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4"/>
          <w:szCs w:val="24"/>
        </w:rPr>
        <w:t>Распределение бюджетных ассигновани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классификации расходов бюджета  городского поселения на 2019 год и на плановый период 2020 и 2021годов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ind w:hanging="99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1351"/>
        <w:gridCol w:w="633"/>
        <w:gridCol w:w="1559"/>
        <w:gridCol w:w="1560"/>
        <w:gridCol w:w="1701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5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2100237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2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2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2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682,3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2 382,3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92,216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24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710,122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710,122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710,122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6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307,093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939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572,563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572,563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88,897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102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17,563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18,743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08,743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96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иоритетных проектов поддержки местных инициат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 за счет средств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9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289,3861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54,10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75,10000</w:t>
            </w:r>
          </w:p>
        </w:tc>
      </w:tr>
    </w:tbl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1.8. Приложение 9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19 год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0 и 2021годов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9 год и на плановый период 2020 и 2021 годов</w:t>
      </w:r>
    </w:p>
    <w:p>
      <w:pPr>
        <w:pStyle w:val="Normal"/>
        <w:ind w:hanging="993"/>
        <w:jc w:val="right"/>
        <w:rPr/>
      </w:pPr>
      <w:r>
        <w:rPr/>
        <w:t>тыс. рублей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51"/>
        <w:gridCol w:w="801"/>
        <w:gridCol w:w="794"/>
        <w:gridCol w:w="1590"/>
        <w:gridCol w:w="1417"/>
        <w:gridCol w:w="1560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72,56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572,56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88,897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102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17,56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18,74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18,74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18,74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08,74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9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иоритетных проектов поддержки местных инициати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 за счет средств на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1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10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710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9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93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28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549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289,386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54,1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75,10000</w:t>
            </w:r>
          </w:p>
        </w:tc>
      </w:tr>
    </w:tbl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>
          <w:sz w:val="22"/>
          <w:szCs w:val="22"/>
        </w:rPr>
      </w:pPr>
      <w:r>
        <w:rPr>
          <w:sz w:val="24"/>
          <w:szCs w:val="24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kern w:val="2"/>
          <w:sz w:val="24"/>
          <w:szCs w:val="24"/>
          <w:lang w:eastAsia="ar-SA"/>
        </w:rPr>
        <w:t xml:space="preserve">3. Опубликовать решение в периодическом печатном издании – бюллетене 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20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26.07.2019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34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10-15T14:40:00Z</cp:lastPrinted>
  <dcterms:modified xsi:type="dcterms:W3CDTF">2019-07-29T12:02:00Z</dcterms:modified>
  <cp:revision>197</cp:revision>
  <dc:subject/>
  <dc:title/>
</cp:coreProperties>
</file>