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40002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лючении соглашения по передаче полномочий по осуществлению внешнего муниципального финансового контроля на 2018 год</w:t>
      </w:r>
    </w:p>
    <w:p>
      <w:pPr>
        <w:pStyle w:val="ConsPlusTitle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1 октября 2017 года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Передать к исполнению Контрольно-счетной комиссии Холмского муниципального района в 2018 году полномочия по осуществлению внешнего муниципального финансов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2) экспертиза проектов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В решении о бюджете Холмского городского поселения на 2017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01 января 2018 год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1.10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715;fld=134;dst=10037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11-02T14:25:00Z</dcterms:modified>
  <cp:revision>89</cp:revision>
  <dc:subject/>
  <dc:title/>
</cp:coreProperties>
</file>