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94759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итогового общего собрания гражд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Холмского городского поселения от 13.09.2018 № 106 « Об утверждении Положения о порядке организации и проведения собраний граждан в Холмском городском поселении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rFonts w:cs="Times" w:ascii="Times" w:hAnsi="Times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Назначить итоговое общее собрание граждан Холмского городского поселения по реализации проекта поддержки местных инициатив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овести итоговое общее собрание граждан 29 ноября 2018 года в 16 час. 00 мин. в здании районного Дома  культуры по адресу: г. Холм, ул. Октябрьская, д.49/1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Установить 29 ноября 2018 г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15час.00 мин. до 16 час.00 мин регистрацию участников итогового общего собрания граждан по месту проведения собрания граждан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листа регистрации участников итогового общего собр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инимальную численность жителей Холмского городского поселения, участвующих в итоговом общем собрании, не менее 10% числа граждан обладающих избирательным правом и проживающих на территории Холмского городского поселения (298 чел.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6. Вынести на обсуждение граждан следующи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ыбор проблемы для реализации в рамках проекта поддержки местных инициатив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пределение суммы вклада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ыбор инициативной группы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7. Опубликовать настоящее решения в периодическом печатном издании-бюллетене «Официальный вестник Холмского городского поселения» 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0.2018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октября 2018 № 11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ЛИСТ</w:t>
      </w:r>
      <w:bookmarkStart w:id="0" w:name="_GoBack"/>
      <w:bookmarkEnd w:id="0"/>
      <w:r>
        <w:rPr>
          <w:b/>
          <w:sz w:val="28"/>
          <w:szCs w:val="28"/>
        </w:rPr>
        <w:t>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гистрации участников итогового общего собрания </w:t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0"/>
        <w:gridCol w:w="1536"/>
        <w:gridCol w:w="1481"/>
        <w:gridCol w:w="1485"/>
        <w:gridCol w:w="191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 (подпись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:________________ (Фамилия, инициалы)</w:t>
      </w:r>
    </w:p>
    <w:p>
      <w:pPr>
        <w:pStyle w:val="Normal"/>
        <w:autoSpaceDE w:val="false"/>
        <w:spacing w:before="240" w:after="120"/>
        <w:rPr>
          <w:sz w:val="24"/>
          <w:szCs w:val="24"/>
        </w:rPr>
      </w:pPr>
      <w:r>
        <w:rPr>
          <w:sz w:val="28"/>
          <w:szCs w:val="28"/>
        </w:rPr>
        <w:t>Секретарь собрания:___________________ (Фамилия, инициалы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0-26T13:18:00Z</dcterms:modified>
  <cp:revision>163</cp:revision>
  <dc:subject/>
  <dc:title/>
</cp:coreProperties>
</file>