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13830495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21.12.2015 №18 «О бюджете Холмского городского поселения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21.12.2015 года №18 «О бюджете Холмского городского поселения на 2016 год» следующие изменен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 1 раздела 1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2 цифры «6764,8»  заменить цифрами  «6943,8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3 цифры «0,0»  заменить цифрами  «179,0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2 изложить в следующей редакции:</w:t>
      </w:r>
    </w:p>
    <w:tbl>
      <w:tblPr>
        <w:tblW w:w="4884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 «О   бюджете Холмского городского поселения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07665</wp:posOffset>
                </wp:positionH>
                <wp:positionV relativeFrom="paragraph">
                  <wp:posOffset>635</wp:posOffset>
                </wp:positionV>
                <wp:extent cx="315150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3.8pt;mso-wrap-distance-left:9pt;mso-wrap-distance-right:9pt;mso-wrap-distance-top:0pt;mso-wrap-distance-bottom:0pt;margin-top:0.05pt;mso-position-vertical-relative:text;margin-left:228.95pt;mso-position-horizontal-relative:text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3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5050"/>
        <w:gridCol w:w="3470"/>
        <w:gridCol w:w="686"/>
        <w:gridCol w:w="714"/>
      </w:tblGrid>
      <w:tr>
        <w:trPr>
          <w:trHeight w:val="417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2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52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0</w:t>
            </w:r>
          </w:p>
        </w:tc>
      </w:tr>
      <w:tr>
        <w:trPr>
          <w:trHeight w:val="397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2 00 00 00 00007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й бюджетами субъек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в валюте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2 00 00 02 00007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ных кредитным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ми в валюте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2 00 00 00 00008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 бюджетами субъек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оссийской Федерации кредитов от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2 00 00 02 00008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3 01 00 00 00007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0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ъектов Российской Федерации в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алюте Российской Федерации</w:t>
            </w:r>
          </w:p>
        </w:tc>
        <w:tc>
          <w:tcPr>
            <w:tcW w:w="34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3 01 00 02 0000710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3 01 00 00 00008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гашение  бюджетами субъек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креди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3 01 00 02 00008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</w:tr>
      <w:tr>
        <w:trPr>
          <w:trHeight w:val="456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прочих остатков средств бюджетов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</w:tr>
      <w:tr>
        <w:trPr>
          <w:trHeight w:val="592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92 01 05 02 01 00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</w:tr>
      <w:tr>
        <w:trPr>
          <w:trHeight w:val="391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 прочих остатков денежных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  бюджетов городских поселений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5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92 01 05 02 01 13 0000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В п.1 раздела 8 цифры «2029» заменить цифрами 2208».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  <w:t>1.4.Приложение №7 изложить в следующей редакции:</w:t>
      </w:r>
    </w:p>
    <w:tbl>
      <w:tblPr>
        <w:tblW w:w="1615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1701"/>
        <w:gridCol w:w="1276"/>
        <w:gridCol w:w="2301"/>
        <w:gridCol w:w="1505"/>
        <w:gridCol w:w="754"/>
      </w:tblGrid>
      <w:tr>
        <w:trPr/>
        <w:tc>
          <w:tcPr>
            <w:tcW w:w="103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5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2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 «О   бюджете Холм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Холмского городского поселения на 2016 год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043"/>
              <w:gridCol w:w="873"/>
              <w:gridCol w:w="1984"/>
              <w:gridCol w:w="992"/>
              <w:gridCol w:w="1701"/>
            </w:tblGrid>
            <w:tr>
              <w:trPr>
                <w:trHeight w:val="1139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16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37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00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20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201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48,3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 238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5,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6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1 23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0,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0,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г.Хол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6 0 </w:t>
                  </w:r>
                  <w:r>
                    <w:rPr>
                      <w:bCs/>
                      <w:lang w:val="en-US"/>
                    </w:rPr>
                    <w:t>04</w:t>
                  </w:r>
                  <w:r>
                    <w:rPr>
                      <w:bCs/>
                    </w:rPr>
                    <w:t xml:space="preserve">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финансов Администрации Холмского муниципального район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поселения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43,8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5. Приложение №8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8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 программам Холм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и  непрограммным  направлениям деятельности)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лассификации расходов бюджет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ого поселения на 2016 г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402"/>
              <w:gridCol w:w="225"/>
              <w:gridCol w:w="540"/>
              <w:gridCol w:w="369"/>
              <w:gridCol w:w="340"/>
              <w:gridCol w:w="1503"/>
              <w:gridCol w:w="1134"/>
              <w:gridCol w:w="2443"/>
            </w:tblGrid>
            <w:tr>
              <w:trPr>
                <w:trHeight w:val="375" w:hRule="atLeast"/>
              </w:trPr>
              <w:tc>
                <w:tcPr>
                  <w:tcW w:w="3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П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7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92 1 00 930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06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7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1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20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117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98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7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1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48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0 0 00 000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92 1 00 238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3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6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06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/>
                    <w:t>26 0 01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8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8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85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81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>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0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0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43,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6. Приложение №9 изложить в следующей редакции:</w:t>
            </w:r>
          </w:p>
          <w:tbl>
            <w:tblPr>
              <w:tblW w:w="4963" w:type="dxa"/>
              <w:jc w:val="left"/>
              <w:tblInd w:w="4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Приложение 9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  <w:t>к решению Совета депутатов  «О   бюджете Холмского городского поселения на 2016 год»</w:t>
                  </w:r>
                </w:p>
                <w:p>
                  <w:pPr>
                    <w:pStyle w:val="Normal"/>
                    <w:spacing w:lineRule="exact" w:line="360"/>
                    <w:ind w:left="49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2977"/>
              <w:gridCol w:w="4560"/>
            </w:tblGrid>
            <w:tr>
              <w:trPr>
                <w:trHeight w:val="600" w:hRule="atLeast"/>
              </w:trPr>
              <w:tc>
                <w:tcPr>
                  <w:tcW w:w="103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956"/>
              <w:gridCol w:w="850"/>
              <w:gridCol w:w="851"/>
              <w:gridCol w:w="1559"/>
            </w:tblGrid>
            <w:tr>
              <w:trPr>
                <w:tblHeader w:val="true"/>
                <w:trHeight w:val="461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6</w:t>
                  </w:r>
                  <w:r>
                    <w:rPr>
                      <w:b/>
                      <w:bCs/>
                      <w:color w:val="000000"/>
                    </w:rPr>
                    <w:t xml:space="preserve"> год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1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 02 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20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17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9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2 7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7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25 0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безопасного дорожного движения на автомобильных дорогах общего пользования местного знач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 0 03 238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6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рганизация уличного освещения на территории  г.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1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5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зеленение территории городского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2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еализация мероприятий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2 23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1 23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рганизация и содержание мест захорон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3 23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мероприятия по благоустройству  г. Хол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еализация мероприятий  муниципальной программы Холмского муниципального района </w:t>
                  </w:r>
                  <w:r>
                    <w:rPr/>
                    <w:t>«Благоустройство территории в Холмском городском поселении на 2016-2018 годы»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 xml:space="preserve">Благоустро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 0 04 23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2 0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1558</w:t>
                  </w:r>
                  <w:r>
                    <w:rPr>
                      <w:color w:val="000000"/>
                    </w:rPr>
                    <w:t>,7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, не отнесенных к муниципальным программам, за счет собственных средств бюджета  поселен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lang w:val="en-US"/>
                    </w:rPr>
                    <w:t xml:space="preserve">92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(муниципальной)  власти Холмского рай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 функций, связанных с общегосударственным управление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3,3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на капитальный ремонт общего имущества в многоквартирных домах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Жилищное хозяйство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беспечение мероприятий по ремонту муниципального жилищного фонд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илищное хозяйство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1 00 238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0</w:t>
                  </w:r>
                </w:p>
              </w:tc>
            </w:tr>
            <w:tr>
              <w:trPr>
                <w:trHeight w:val="88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Осуществление мероприятий по молодежной политик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Иные закупки товаров, работ и услуг для обеспечения государственных (муниципальных) нужд 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1 00 23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культурно-массовых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расходов по проведению спортивных  мероприят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2 1 00 23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финансового (финансово-бюджетного) надзо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 00 93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06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расходов за счет безвозмездных поступлений в бюджет поселения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78,7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1,9</w:t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/>
                    <w:t>92 2 00 51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color w:val="000000"/>
                    </w:rPr>
                  </w:pPr>
                  <w:r>
                    <w:rPr>
                      <w:smallCaps/>
                      <w:color w:val="000000"/>
                    </w:rPr>
                    <w:t>16,8</w:t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color w:val="000000"/>
                    </w:rPr>
                  </w:pPr>
                  <w:r>
                    <w:rPr>
                      <w:b/>
                      <w:smallCaps/>
                      <w:color w:val="000000"/>
                    </w:rPr>
                    <w:t>6943,8</w:t>
                  </w:r>
                </w:p>
              </w:tc>
            </w:tr>
          </w:tbl>
          <w:p>
            <w:pPr>
              <w:pStyle w:val="ConsPlusNormal"/>
              <w:widowControl/>
              <w:spacing w:lineRule="atLeast" w:line="360"/>
              <w:ind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/>
      </w:pPr>
      <w:r>
        <w:rPr/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лава Холмского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. И. Саляев</w:t>
            </w:r>
          </w:p>
        </w:tc>
      </w:tr>
    </w:tbl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Совета депутатов Холмского городского поселения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. А. Лап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8"/>
      <w:szCs w:val="28"/>
      <w:lang w:val="ru-RU" w:bidi="ar-SA"/>
    </w:rPr>
  </w:style>
  <w:style w:type="character" w:styleId="13">
    <w:name w:val="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basedOn w:val="Style5"/>
    <w:qFormat/>
    <w:rPr>
      <w:b/>
      <w:bCs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sz w:val="30"/>
      <w:lang w:val="ru-RU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sz w:val="22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Style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5:00Z</dcterms:created>
  <dc:creator>1</dc:creator>
  <dc:description/>
  <cp:keywords/>
  <dc:language>en-US</dc:language>
  <cp:lastModifiedBy>1</cp:lastModifiedBy>
  <cp:lastPrinted>2016-03-29T09:52:00Z</cp:lastPrinted>
  <dcterms:modified xsi:type="dcterms:W3CDTF">2016-03-29T06:52:00Z</dcterms:modified>
  <cp:revision>5</cp:revision>
  <dc:subject/>
  <dc:title/>
</cp:coreProperties>
</file>