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9092188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депутатов Холмского городского поселения от 26.07.2019 №135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31 октября 2019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е Совета депутатов Холмского городского поселения от 26.07.2019 № 135 «О внесении изменений в Устав Холмского городского поселения»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31.10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7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12:00Z</cp:lastPrinted>
  <dcterms:modified xsi:type="dcterms:W3CDTF">2019-10-30T09:55:00Z</dcterms:modified>
  <cp:revision>194</cp:revision>
  <dc:subject/>
  <dc:title/>
</cp:coreProperties>
</file>