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7242254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ндидатуре для присвоения звания «Почетный гражданин города Холма»</w:t>
      </w:r>
    </w:p>
    <w:p>
      <w:pPr>
        <w:pStyle w:val="ConsPlusTitle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8 июл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 соответствии с Положением о порядке присвоения звания "Почетный гражданин города Холма", утвержденным решением Совета депутатов Холмского городского поселения от 25.05.2017 № 58, Совет депутатов Холмского городского посе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 xml:space="preserve">РЕШИЛ: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  <w:t>1. Присвоить звание "Почетный гражданин города Холма" Савельевой Юлии Александровне.</w:t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8.07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7-07-31T12:06:00Z</dcterms:modified>
  <cp:revision>77</cp:revision>
  <dc:subject/>
  <dc:title/>
</cp:coreProperties>
</file>