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3469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9 ноября 2018 год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9.11.2018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4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лмского городского поселения 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>от 29.11.2018 № 114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bookmarkStart w:id="0" w:name="Par30"/>
      <w:bookmarkEnd w:id="0"/>
      <w:r>
        <w:rPr>
          <w:b/>
          <w:sz w:val="28"/>
          <w:szCs w:val="28"/>
        </w:rPr>
        <w:t>П</w:t>
      </w:r>
      <w:hyperlink w:anchor="Par30">
        <w:r>
          <w:rPr>
            <w:rStyle w:val="InternetLink"/>
            <w:b/>
            <w:sz w:val="28"/>
            <w:szCs w:val="28"/>
          </w:rPr>
          <w:t>орядок</w:t>
        </w:r>
      </w:hyperlink>
      <w:r>
        <w:rPr>
          <w:b/>
          <w:sz w:val="28"/>
          <w:szCs w:val="28"/>
        </w:rPr>
        <w:t xml:space="preserve">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</w:t>
      </w:r>
      <w:hyperlink r:id="rId6">
        <w:r>
          <w:rPr>
            <w:rStyle w:val="InternetLink"/>
            <w:sz w:val="28"/>
            <w:szCs w:val="28"/>
          </w:rPr>
          <w:t>частью 1 статьи 5</w:t>
        </w:r>
      </w:hyperlink>
      <w:r>
        <w:rPr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Независимая антикоррупционная экспертиза осуществляется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еспечение проведения независимой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 Холмского городского поселения, указанные проекты размещаются на официальном сайте Администрации Холмского муниципального района в информационно-телекоммуникационной сети «Интернет» в сроки, установленные постановлением Администрации Холмского муниципального района от 22.03.2011 № 174 «Об обеспечении доступа к информации о деятельности органов местного самоуправления Холмского муниципального района посредством сети Интернет»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Холмского гор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зможность проведения независимой антикоррупционной экспертизы принятых Советом депутатов Холмского городского поселения нормативных правовых актов обеспечивается посредством их размещения на официальном сайте Администрации Холмского муниципального района в информационно-телекоммуникационной сети «Интернет», а также посредством официального опубликования в «Официальном вестнике Холмского городского поселения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инятых Советом депутатов Холмского городского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3. Заключения по результатам независимой антикоррупционной экспертизы могут быть направлены независимыми экспертами в Совет депутатов Холмского городского поселения нарочно, почтовой связью либо в виде электронного документа на адрес электронной почты Администрации Холмского муниципального района </w:t>
      </w:r>
      <w:r>
        <w:rPr>
          <w:sz w:val="28"/>
          <w:szCs w:val="28"/>
          <w:lang w:val="en-US"/>
        </w:rPr>
        <w:t>adminhol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Советом депутатов Холмского городского поселения нормативном правовом акте (проекте нормативного правового акта, внесенного на рассмотрение Совета депутатов Холмского городского поселения) коррупциогенные факторы и предложены способы их устранения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ссмотрения заключений по результатам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тупившее в Совет депутатов Холмского городского поселения заключение независимого эксперта подлежит обязательной регистрации, после чего в этот же день передается председателю Совета депутатов Холмского гор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Холмского городского поселения направляет поступившее заключение в комиссию Совета депутатов Холмского городского поселения по проведению антикоррупционной экспертизы (далее - Комиссия), которая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Холмского городского поселения (принятого Советом депутатов Холмского городского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носит рекомендательный характер. Решение Комиссии направляется председателю Совета депутатов Холмского городского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ключения независимого эксперта и решения Комиссии Совета депутатов Холмского городского поселения принимается одно из следующих решений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Холмского городского поселения (принятом Советом депутатов Холмского городского поселения нормативном правовом акте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Холмского городского поселения (принятом Советом депутатов Холмского городского поселения нормативном правовом акте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ключения за подписью председателя Совета депутатов Холмского городского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Холмского городского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DCBCF98ABA3F1EBC0A59A16686A2E3EBFD6A8CADF90ED795F86D2DCEF4D4B8A700272383FF9F9C3v5UAN" TargetMode="External"/><Relationship Id="rId5" Type="http://schemas.openxmlformats.org/officeDocument/2006/relationships/hyperlink" Target="consultantplus://offline/ref=EDCBCF98ABA3F1EBC0A59A16686A2E3EBFD6A8CAD892ED795F86D2DCEF4D4B8A700272v3U0N" TargetMode="External"/><Relationship Id="rId6" Type="http://schemas.openxmlformats.org/officeDocument/2006/relationships/hyperlink" Target="consultantplus://offline/ref=EDCBCF98ABA3F1EBC0A59A16686A2E3EBFD6A8CAD892ED795F86D2DCEF4D4B8A700272v3U0N" TargetMode="External"/><Relationship Id="rId7" Type="http://schemas.openxmlformats.org/officeDocument/2006/relationships/hyperlink" Target="consultantplus://offline/ref=EDCBCF98ABA3F1EBC0A59A16686A2E3EBFD6A8CADF90ED795F86D2DCEF4D4B8A700272383FF9F9C3v5UAN" TargetMode="External"/><Relationship Id="rId8" Type="http://schemas.openxmlformats.org/officeDocument/2006/relationships/hyperlink" Target="consultantplus://offline/ref=EDCBCF98ABA3F1EBC0A59A16686A2E3EBFD6A8CAD892ED795F86D2DCEF4D4B8A700272v3U0N" TargetMode="External"/><Relationship Id="rId9" Type="http://schemas.openxmlformats.org/officeDocument/2006/relationships/hyperlink" Target="consultantplus://offline/ref=EDCBCF98ABA3F1EBC0A59A16686A2E3EBFDDA1CEDA96ED795F86D2DCEF4D4B8A700272v3U1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2-03T06:30:00Z</dcterms:modified>
  <cp:revision>166</cp:revision>
  <dc:subject/>
  <dc:title/>
</cp:coreProperties>
</file>