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7317080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Холмского городского поселения от 01.11.2007 №47 « О земельном налоге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Холмского городского поселения 27 сентября 2019 года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вета депутатов Холмского городского поселения от 01.11.2007 № 47 «О земельном налоге»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сключить пункт 3 статьи 3 «Налоговые ставки»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сключить пункт 3,4 статьи 4 «Налоговые льготы, основания и порядок их применения»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 6 статьи 4 изложить в редакции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) физические лица – участники, ветераны, труженики тыла и инвалиды Великой Отечественной войны, бывшие узники концлагерей, гетто и других мест принудительного содержания в период Второй мировой войны, бывшие военнопленные во время Второй мировой войны.»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е ранее чем по истечении одного месяца со дня его официального опубликования и применяется к правоотношениям, возникшим пункт 1.3. с 01 января 2019 года, пункты 1.1., 1.2. с 01 января 2020 года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27.09.2019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42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9-09-30T10:12:00Z</cp:lastPrinted>
  <dcterms:modified xsi:type="dcterms:W3CDTF">2019-10-31T08:42:00Z</dcterms:modified>
  <cp:revision>193</cp:revision>
  <dc:subject/>
  <dc:title/>
</cp:coreProperties>
</file>