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6" w:leader="none"/>
          <w:tab w:val="left" w:pos="2271" w:leader="none"/>
        </w:tabs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3.6pt;height:64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63984930" r:id="rId2"/>
        </w:object>
      </w:r>
      <w:r>
        <w:rPr>
          <w:sz w:val="22"/>
        </w:rPr>
        <w:t xml:space="preserve">                                    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Н о в г о р о д с к а я   о б л а с т ь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собенностях составления, рассмотрения и утверждения проекта бюджета Холмского городского поселения на 2016 год</w:t>
            </w:r>
          </w:p>
        </w:tc>
      </w:tr>
    </w:tbl>
    <w:p>
      <w:pPr>
        <w:pStyle w:val="Heading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6 год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Действие положений решения Совета депутатов Холмского городского поселения «О бюджетном процессе в Холмском городском поселении» в отношении составления, рассмотрения и утверждения проекта бюджета городского поселения на плановый период, предоставления в Совет депутатов  Холмского городского поселения одновременно с указанными проектами документов и материалов на плановый период (за исключением прогноза социально-экономического развития городского поселения на очередной финансовый год и плановый период, основных направлений бюджетной и налоговой  политики на очередной финансовый год и плановый период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пункта 8, абзац 4 пункта 24, пункта 25, решения Совета депутатов Холмского городского поселения  «О бюджетном процессе в Холмском городском поселен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Администрация Холмского муниципального района вносит на рассмотрение Совета депутатов Холмского городского поселения проект  бюджета городского поселения на 2016 год не позднее 30 ноября  2015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4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44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В.И.Витяз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2:00Z</dcterms:created>
  <dc:creator>1</dc:creator>
  <dc:description/>
  <cp:keywords/>
  <dc:language>en-US</dc:language>
  <cp:lastModifiedBy>1</cp:lastModifiedBy>
  <dcterms:modified xsi:type="dcterms:W3CDTF">2015-11-24T06:59:00Z</dcterms:modified>
  <cp:revision>9</cp:revision>
  <dc:subject/>
  <dc:title/>
</cp:coreProperties>
</file>