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95728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февра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статьи 31 Федерального закона от 6 октября 2003 года № 131-ФЗ «Об общих принципах организации местного самоуправления в Российской Федерации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опрос граждан Холмского городского поселения по выбору общественных территорий, подлежащих благоустройству в период действия муниципальной программы "Формирование современной городской среды на территории Холмского городского поселения на 2018-2022 годы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прос граждан 18 марта 2018 года с 10 час.00 мин. до 16 час. 00 м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опроса предлагаемого при проведении опроса: «Какую Вы выбираете общественную территорию, подлежащую благоустройству в период действия муниципальной программы "Формирование современной городской среды на территории Холмского городского поселения на 2018-2022 годы": городской парк или площадь "Победы"?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опроса - заполнение опросного списка путем выбора одного из предложенных вариантов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форму опросного с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инимальную численность жителей Холмского городского поселения, участвующих в опросе, в количестве 15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ести на территории Холмского городского поселения, путем приглашения жителей для заполнения опросных списков по адресу: у здания Первомайского Дома культуры (г. Холм, ул. Старорусская, д. 53); - в здании центра дополнительного образования (г. Холм, ул. Октябрьская, д. 88; - в здании районного Дома культуры (г. Холм, ул. Октябрьская, д. 49/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состав комиссии по проведению опр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7.02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2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февраля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ый 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1701"/>
        <w:gridCol w:w="1134"/>
        <w:gridCol w:w="1134"/>
        <w:gridCol w:w="850"/>
        <w:gridCol w:w="1276"/>
        <w:gridCol w:w="1385"/>
        <w:gridCol w:w="1244"/>
      </w:tblGrid>
      <w:tr>
        <w:trPr>
          <w:trHeight w:val="2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ж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, год рожд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Какую Вы выбираете общественную территорию, подлежащую благоустройству в период действия муниципальной программы "Формирование современной городской среды на территории Холмского городского поселения на 2018-2022 годы":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сие на обработку персональ-ных данных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 Победы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964" w:right="964" w:gutter="0" w:header="720" w:top="198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 февраля № 88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опрос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76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зева В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Холмского городского поселен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 А.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при Администрации Холмского муниципального района,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а Л. 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а А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вопросам жизнеобеспечения и строительства Администрации Холмского муниципальн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знеобеспечения и строительства Администрации Холмского муниципальн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3-01T13:42:00Z</dcterms:modified>
  <cp:revision>117</cp:revision>
  <dc:subject/>
  <dc:title/>
</cp:coreProperties>
</file>