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00981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 Контрольно – счетной комиссии Холмского муниципального района полномочий Контрольно – счетной комиссии Холмского городского поселения по осуществлению внешнего муниципального финансового контроля на 2020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9 но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едложить заключить соглашение о передаче Контрольно-счетной комиссии Холмского муниципального района следующих полномочий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троль за исполнением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экспертиза проектов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решении о бюджете Холмского городского поселения на 2020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01 января 2020 год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1-29T13:24:00Z</dcterms:modified>
  <cp:revision>204</cp:revision>
  <dc:subject/>
  <dc:title/>
</cp:coreProperties>
</file>