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43193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Холмского городского поселения на 2018 год и на плановый период 2019 и 2020 годов</w:t>
      </w:r>
    </w:p>
    <w:p>
      <w:pPr>
        <w:pStyle w:val="ConsPlusTitle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4 дека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. Основные характеристики бюджета Холмского городского поселения на 2018 год и на плановый период 2019 и 2020 годов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городского поселения на 2018 год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ского поселения в сумме 8144,2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ского поселения в сумме 8144,2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городского поселения в сумме 0,0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поселения на 2019 год и на 2020 год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ского поселения на 2019 год в сумме 7645,0 тыс. рублей и на 2020 год в сумме 7747,4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ского поселения на 2019 год в сумме 7645,0 тыс. рублей, и на 2020 год в сумме 7747,4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городского поселения на 2019 год в сумме 0,0 тыс. рублей; на 2020 год в сумме 0,0 тыс. рублей.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Прогнозируемые поступления доходов в бюджет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Холмского город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дить прогнозируемые поступления доходов в бюджет городского поселения на 2018 год и на плановый период 2019 и 2020 годов согласно приложению 1 к настоящему решению.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8 год и на плановый период 2019 и 2020 годов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8 год и на плановый период 2019 и 2020 годов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3"/>
        <w:gridCol w:w="2214"/>
        <w:gridCol w:w="1276"/>
        <w:gridCol w:w="1276"/>
        <w:gridCol w:w="1417"/>
      </w:tblGrid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4,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47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8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7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3,8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53,3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0,1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28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97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6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7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7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6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7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4,4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2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,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4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8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9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 не разграничена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6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6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3. Источники внутреннего финансирования дефицита бюджета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сточники внутреннего финансирования дефицита бюджета городского поселения на 2018 год и на плановый период 2019 и 2020 годов согласно приложению 2 к настоящему решению.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 бюджете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18 год и на плановый период 2019 и 2020 годов» </w:t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992"/>
        <w:gridCol w:w="8"/>
        <w:gridCol w:w="1977"/>
        <w:gridCol w:w="992"/>
        <w:gridCol w:w="992"/>
        <w:gridCol w:w="1139"/>
        <w:gridCol w:w="1106"/>
        <w:gridCol w:w="23"/>
      </w:tblGrid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18 год и на плановый период 2019 и 2020 г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2 00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2 00 00 13 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организациями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2 00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2 00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3 01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3 01 00 13 0000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3 01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гашение бюджетами городских поселений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от других бюджетов бюджетн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3 01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величение  прочих остатков денежных средств бюджетов городских поселени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, что в 2018 году остатки средств бюджета городского поселения по состоянию на 1 января 2018 года, за исключением остатков не использованных средств дорожного фонда поселения, межбюджетных трансфертов, полученных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, могут в полном объеме направляться на покрытие временных кассовых разрывов.</w:t>
      </w:r>
    </w:p>
    <w:p>
      <w:pPr>
        <w:pStyle w:val="Normal"/>
        <w:ind w:left="2268" w:hanging="1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4. Нормативы распределения доходов на 2018 год и на плановый период 2019 и 2020 г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доходов на </w:t>
      </w:r>
      <w:r>
        <w:rPr>
          <w:bCs/>
          <w:sz w:val="28"/>
          <w:szCs w:val="28"/>
        </w:rPr>
        <w:t xml:space="preserve">2018 год и на плановый период 2019 и 2020годов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Холмского городского поселения на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018 год и на плановый период 2019 и 2020 годов </w:t>
      </w:r>
    </w:p>
    <w:tbl>
      <w:tblPr>
        <w:tblW w:w="11175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670"/>
        <w:gridCol w:w="992"/>
        <w:gridCol w:w="851"/>
        <w:gridCol w:w="850"/>
        <w:gridCol w:w="260"/>
      </w:tblGrid>
      <w:tr>
        <w:trPr>
          <w:trHeight w:val="900" w:hRule="atLeast"/>
        </w:trPr>
        <w:tc>
          <w:tcPr>
            <w:tcW w:w="1117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доходов, местных налогов и сборов в бюджет городского поселения на 2018 год и на плановый период 2019 и 2020 годов</w:t>
            </w:r>
          </w:p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Нормативы отчисления доходов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2020 го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5671"/>
        <w:gridCol w:w="992"/>
        <w:gridCol w:w="851"/>
        <w:gridCol w:w="850"/>
      </w:tblGrid>
      <w:tr>
        <w:trPr>
          <w:tblHeader w:val="true"/>
          <w:trHeight w:val="33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Heading5"/>
              <w:tabs>
                <w:tab w:val="left" w:pos="1843" w:leader="none"/>
                <w:tab w:val="left" w:pos="4680" w:leader="none"/>
              </w:tabs>
              <w:spacing w:lineRule="exact" w:line="240" w:before="120" w:after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ЧАСТИ ФЕДЕРАЛЬНЫХ НАЛОГОВ И СБ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алог на доходы физических лиц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706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73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 06 00000 00 0000 1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алог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 06 01030 13 0000 1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 06 06033 13 0000 1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 06 06043 13 0000 1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Xl87"/>
        <w:pBdr>
          <w:bottom w:val="single" w:sz="4" w:space="0" w:color="000000"/>
          <w:right w:val="nil"/>
        </w:pBdr>
        <w:jc w:val="center"/>
        <w:rPr/>
      </w:pPr>
      <w:r>
        <w:rPr/>
        <w:t>В ЧАСТИ ДОХОДОВ ОТ ИСПОЛЬЗОВАНИЯ ИМУЩЕСТВА, НАХОДЯЩЕГОСЯ В ГОСУДАРСТВЕННОЙ И МУНИЦИПАЛЬНОЙ СОБСТВЕННОСТИ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80"/>
        <w:gridCol w:w="6"/>
        <w:gridCol w:w="5804"/>
        <w:gridCol w:w="852"/>
        <w:gridCol w:w="830"/>
        <w:gridCol w:w="25"/>
        <w:gridCol w:w="568"/>
      </w:tblGrid>
      <w:tr>
        <w:trPr>
          <w:tblHeader w:val="true"/>
          <w:trHeight w:val="330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9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nil"/>
              </w:pBdr>
              <w:spacing w:lineRule="exact" w:line="240" w:before="120" w:after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</w:tr>
      <w:tr>
        <w:trPr>
          <w:trHeight w:val="427" w:hRule="atLeast"/>
          <w:cantSplit w:val="true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и компенсации затрат бюджетов поселений</w:t>
            </w:r>
          </w:p>
        </w:tc>
      </w:tr>
      <w:tr>
        <w:trPr>
          <w:trHeight w:val="546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>1 13 02995 13 0000 130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539" w:hRule="atLeast"/>
          <w:cantSplit w:val="true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39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878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18" w:hRule="atLeast"/>
          <w:cantSplit w:val="true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301" w:hRule="atLeas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3"/>
            </w:tblGrid>
            <w:tr>
              <w:trPr>
                <w:trHeight w:val="412" w:hRule="atLeast"/>
              </w:trPr>
              <w:tc>
                <w:tcPr>
                  <w:tcW w:w="106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</w:tr>
          </w:tbl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>1 16 90050 13 0000 140</w:t>
            </w:r>
          </w:p>
        </w:tc>
        <w:tc>
          <w:tcPr>
            <w:tcW w:w="5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0"/>
              <w:jc w:val="center"/>
              <w:rPr>
                <w:rFonts w:ascii="Times New Roman" w:hAnsi="Times New Roman" w:eastAsia="Arial Unicode MS" w:cs="Times New Roman"/>
                <w:color w:val="000000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4"/>
              </w:rPr>
              <w:t>В ЧАСТИ ПРОЧИХ НЕНАЛОГОВЫХ ДОХОДОВ</w:t>
            </w:r>
          </w:p>
        </w:tc>
      </w:tr>
      <w:tr>
        <w:trPr>
          <w:trHeight w:val="351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95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>1 17 05050 13 0000 18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</w:rPr>
              <w:t>Прочие неналоговые доходы  бюджетов городских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Heading1"/>
        <w:tabs>
          <w:tab w:val="clear" w:pos="708"/>
          <w:tab w:val="left" w:pos="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5.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8 год и на плановый период 2019 и 2020 год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8 год и на плановый период 2019 и 2020 годов согласно приложениям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8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8 год и на плановый период 2019 и 2020 годов»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67" w:hRule="atLeast"/>
        </w:trPr>
        <w:tc>
          <w:tcPr>
            <w:tcW w:w="92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и на плановый период 2019 и 2020 год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460"/>
        <w:gridCol w:w="1461"/>
        <w:gridCol w:w="1466"/>
      </w:tblGrid>
      <w:tr>
        <w:trPr>
          <w:tblHeader w:val="true"/>
          <w:trHeight w:val="117" w:hRule="atLeast"/>
          <w:cantSplit w:val="true"/>
        </w:trPr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</w:rPr>
              <w:t>наименование муниципального образовани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</w:rPr>
              <w:t>норматив отчислений,(%)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</w:rPr>
              <w:t>2018 год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</w:rPr>
              <w:t>2019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mallCaps/>
                <w:sz w:val="24"/>
                <w:szCs w:val="24"/>
              </w:rPr>
            </w:pPr>
            <w:r>
              <w:rPr>
                <w:smallCaps/>
              </w:rPr>
              <w:t>Холмское город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/>
              <w:t>0,05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/>
              <w:t>0,05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/>
              <w:t>0,05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6. Главные администраторы доходов и главные администраторы источников финансирования дефицита бюджета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/>
      </w:pPr>
      <w:r>
        <w:rPr/>
        <w:t>1. Утвердить перечень главных администраторов доходов бюджета городского поселения согласно приложению 5 к настоящему решению.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7 год и на плановый период 2018 и 2019 годов»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lineRule="exact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Перечень главных администраторов доходов бюджета Холмского городского </w:t>
      </w:r>
    </w:p>
    <w:p>
      <w:pPr>
        <w:pStyle w:val="Heading1"/>
        <w:spacing w:lineRule="exact" w:line="240" w:before="0" w:after="0"/>
        <w:jc w:val="center"/>
        <w:rPr/>
      </w:pPr>
      <w:r>
        <w:rPr/>
        <w:t>поселения</w:t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4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/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/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</w:rPr>
              <w:t>2021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15001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15001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2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9999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9999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2023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0235118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35118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2 02 40000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805000130000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18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1800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1800000013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860010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9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90000013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Холмского городского поселения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11105013130000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4060131300004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согласно приложению 6 к настоящему решению.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sz w:val="24"/>
          <w:szCs w:val="24"/>
        </w:rPr>
        <w:t xml:space="preserve">«О бюджете Холмского городского поселения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18 год и на плановый период 2019 и 2019 годов» </w:t>
      </w:r>
    </w:p>
    <w:p>
      <w:pPr>
        <w:pStyle w:val="Heading7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городского поселения</w:t>
      </w:r>
    </w:p>
    <w:p>
      <w:pPr>
        <w:pStyle w:val="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/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омитет финансов Администрации Холмского муниципального района 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1 02 00 00 13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лучение кредитов от кредитных организаций в бюджет городского поселения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1 02 00 00 13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40" w:before="12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rPr/>
            </w:pPr>
            <w:r>
              <w:rPr/>
              <w:t>01 03 01 00 13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rPr/>
            </w:pPr>
            <w:r>
              <w:rPr/>
              <w:t>01 03 01 00 13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Heading1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7. Особенности использования средств, поступающих во временное распоряжение получателей средств бюджета городского поселения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городского поселения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Межбюджетные трансферты, получаемые 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3006,1 тыс. рублей, на 2019 год в сумме 2467,3 тыс. рублей и на 2020 год в сумме 2523,6 тыс. рублей.</w:t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9. Бюджетные ассигнования бюджета городского поселения на 2018 год и на плановый период 2019 и 2020 годов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Утвердить ведомственную структуру расходов бюджета городского поселения на 2018 год и на плановый период 2019 и 2020 годов согласно приложению 7 к настоящему решению.</w:t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2. Утвердить распределение бюджетных ассигнований по разделам, подразделам,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городского поселения на 2018 год и на плановый период 2019 и 2020 годов согласно приложению 8 к настоящему решению.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городского поселения на 2018 год и на плановый период 2019 и 2020 годов согласно приложению 9 к настоящему решению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юджетных ассигнований дорожного фонда Холмского городского поселения на 2018 год в сумме 2030,9 тыс. рублей, на 2019 год в сумме 1959,4 тыс. рублей и на 2020 год в сумме 1977,5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щий объем бюджетных ассигнований на исполнение публичных нормативных обязательств на 2018 год в сумме 0,0 тыс. рублей, на 2019 год в сумме 0,0 тыс. рублей и на 2020 год в сумме 0,0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размер резервного фонда Холмского городского поселения на 2018 год в сумме 3,0 тыс.рублей, на 2019 год в сумме 3,0 тыс.рублей и на 2020 год в сумме 3,0 тыс.рублей.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 бюджета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33"/>
        <w:gridCol w:w="661"/>
        <w:gridCol w:w="1351"/>
        <w:gridCol w:w="567"/>
        <w:gridCol w:w="1134"/>
        <w:gridCol w:w="1134"/>
        <w:gridCol w:w="1134"/>
      </w:tblGrid>
      <w:tr>
        <w:trPr>
          <w:trHeight w:val="2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118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1 9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30001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9210023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/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52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14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709"/>
        <w:gridCol w:w="1351"/>
        <w:gridCol w:w="567"/>
        <w:gridCol w:w="1134"/>
        <w:gridCol w:w="1134"/>
        <w:gridCol w:w="1134"/>
      </w:tblGrid>
      <w:tr>
        <w:trPr>
          <w:trHeight w:val="2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0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6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3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14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ind w:left="-1134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351"/>
        <w:gridCol w:w="709"/>
        <w:gridCol w:w="708"/>
        <w:gridCol w:w="993"/>
        <w:gridCol w:w="992"/>
        <w:gridCol w:w="992"/>
      </w:tblGrid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0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2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бустройство общественных территорий в Холмском городском поселении: асфальтирование пешеходных дорожек в городском парке, установка фонарных столбов, установка скамеек и урн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3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ных расходов на 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14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4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747,4</w:t>
            </w:r>
          </w:p>
        </w:tc>
      </w:tr>
    </w:tbl>
    <w:p>
      <w:pPr>
        <w:pStyle w:val="Normal"/>
        <w:ind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0. Межбюджетные трансферты, предоставляемые другим бюджетам бюджетной системы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 xml:space="preserve"> Утвердить объем межбюджетных трансфертов, предоставляемых бюджету муниципального района из бюджета поселения на осуществление передаваемых полномочий, в соответствии с заключенными соглашениями на 2018 год в сумме 58,1 тыс. рублей ежегод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1 Расчет нормативных расходов на финансирование жилищно-коммунального хозяйства на 2018-2020 год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-2"/>
          <w:sz w:val="28"/>
          <w:szCs w:val="28"/>
        </w:rPr>
        <w:t>. Утвердить расчет нормативных расходов на финансирование жилищно-коммунального хозяйства, учитываемый при формировании бюджета поселений, на 2018-2020 годы согласно приложению 11 к настоящему решению.</w:t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>2. Утвердить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8-2020 годы согласно приложению 12 к настоящему решению.</w:t>
      </w:r>
    </w:p>
    <w:p>
      <w:pPr>
        <w:pStyle w:val="TextBody"/>
        <w:spacing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Холмского городского поселени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exact" w:line="240"/>
        <w:jc w:val="center"/>
        <w:rPr/>
      </w:pPr>
      <w:r>
        <w:rPr/>
        <w:t>РАСЧЕТ НОРМАТИВНЫХ РАСХОДОВ НА ФИНАНСИРОВАНИЕ</w:t>
      </w:r>
    </w:p>
    <w:p>
      <w:pPr>
        <w:pStyle w:val="ConsPlusTitle"/>
        <w:spacing w:lineRule="exact" w:line="240"/>
        <w:jc w:val="center"/>
        <w:rPr/>
      </w:pPr>
      <w:r>
        <w:rPr/>
        <w:t>ЖИЛИЩНО-КОММУНАЛЬНОГО ХОЗЯЙСТВА НА 2018-2020 ГОД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1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center" w:pos="5102" w:leader="none"/>
          <w:tab w:val="left" w:pos="8220" w:leader="none"/>
        </w:tabs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1885950" cy="340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40920"/>
                          <a:chOff x="0" y="0"/>
                          <a:chExt cx="1886040" cy="3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6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08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9080"/>
                            <a:ext cx="190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80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90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80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9080"/>
                            <a:ext cx="335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908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5680"/>
                            <a:ext cx="8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660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5pt;height:26.85pt" coordorigin="0,0" coordsize="2970,537">
                <v:rect id="shape_0" stroked="f" o:allowincell="f" style="position:absolute;left:0;top:1;width:2969;height: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7;top:30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0;width:2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1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30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0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31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0;width:52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30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35;width:13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ConsPlusNormal1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- расходы по муниципальным образованиям на освещение улиц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ются по формул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Кэл, гд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 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Холмского город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на 2017 год и на плановый период 2018 и 2019 годов»</w:t>
      </w:r>
    </w:p>
    <w:p>
      <w:pPr>
        <w:pStyle w:val="ConsPlusNormal1"/>
        <w:spacing w:lineRule="atLeas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exact" w:line="240"/>
        <w:jc w:val="center"/>
        <w:rPr/>
      </w:pPr>
      <w:r>
        <w:rPr/>
        <w:t>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ЕМ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8 -2020 ГОДЫ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7"/>
        <w:gridCol w:w="2325"/>
        <w:gridCol w:w="2427"/>
        <w:gridCol w:w="9"/>
        <w:gridCol w:w="2008"/>
      </w:tblGrid>
      <w:tr>
        <w:trPr>
          <w:trHeight w:val="486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1 жителя в год (рублей)</w:t>
            </w:r>
          </w:p>
        </w:tc>
      </w:tr>
      <w:tr>
        <w:trPr>
          <w:trHeight w:val="5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2. Муниципальные внутренние заимствования городского поселения, муниципальный внутренний долг городского поселения 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Программу муниципальных внутренних заимствований городского поселения на 2018 год и на плановый период 2019 и 2020 годов согласно приложению 10 к настоящему решению Совета депутатов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Установить предельный объем муниципального внутреннего долга городского поселения на 2018 год в сумме 0,0тыс. рублей; на 2019 год в сумме 0,0 тыс.рублей; на 2020 год 0,0 тыс.рублей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верхний предел муниципального внутреннего долга городского поселения на 1 января 2019 года в сумме 0,0 тыс. рублей; 1 января 2020 года в сумме 0,0 тыс. рублей; на 1 января 2021года в сумме 0,0 тыс. рублей.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>Установить предельный объем расходов на обслуживание муниципального внутреннего долга городского поселения  на 2018 год в сумме 0,0тыс. рублей; на 2019 год в сумме 0,0 тыс. рублей; на 2020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год в сумме 0,0тыс. рублей.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Холмского городского поселени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2017 год и на плановый период 2018 и 2019 годов»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047"/>
        <w:gridCol w:w="1047"/>
        <w:gridCol w:w="1166"/>
      </w:tblGrid>
      <w:tr>
        <w:trPr>
          <w:trHeight w:val="66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муниципальных внутренних заимствований городского поселения  на 2018 год и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2019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гаш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огашение, всег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Статья 13. Дополнительные основания для внесения изменений в сводную бюджетную роспись бюджета городского посел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председателя комитета финансов Холмского муниципального района дополнительно к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городского поселения и источников внутреннего финансирования дефицита  бюджета поселения в соответствие с бюджетной классификацией Российской Федераци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(муниципальной программе Холмского муниципального района и не программному направлению деятельности) и группе вида расходов классификации расходов бюджета посе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, в том числе в случае образования экономии,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а поселения в пределах объема бюджетных ассигнований, предусмотренных главному распорядителю средств бюджета поселения на реализацию не программных направлений деятельно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а поселения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, областного и муниципального бюджетов;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по отдельным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3 статьи 95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 4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Heading9"/>
        <w:tabs>
          <w:tab w:val="clear" w:pos="708"/>
          <w:tab w:val="left" w:pos="252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Вступление в силу настоящего решения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14.12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2EBF21FFDA401284AC5468DA55C55928558FC258C4042BE61E3BDAF2E51A003F4B31585A6E67PEA1I" TargetMode="External"/><Relationship Id="rId6" Type="http://schemas.openxmlformats.org/officeDocument/2006/relationships/hyperlink" Target="consultantplus://offline/ref=5A7482D4322045377CAD899FC8BB14235B8B998260C37B8C24201722DF238B8D20B35C2F070FF7TBJ" TargetMode="External"/><Relationship Id="rId7" Type="http://schemas.openxmlformats.org/officeDocument/2006/relationships/hyperlink" Target="consultantplus://offline/ref=5A7482D4322045377CAD899FC8BB14235B8B998260C37B8C24201722DF238B8D20B35C2D04047F93F0T0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12-19T12:56:00Z</cp:lastPrinted>
  <dcterms:modified xsi:type="dcterms:W3CDTF">2017-12-19T09:58:00Z</dcterms:modified>
  <cp:revision>110</cp:revision>
  <dc:subject/>
  <dc:title/>
</cp:coreProperties>
</file>