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80846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>
                <w:b/>
                <w:sz w:val="28"/>
                <w:szCs w:val="28"/>
              </w:rPr>
              <w:t>Об избрании Главы Холмского город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В соответствии со статьей 24 Устава Холмского городского поселения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rPr/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2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1. Избрать Главой Холмского городского поселения Витязеву Валентину Ивановн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решение в периодическом печатном издании бюллетене «Официальный вестник Холмского городского поселения» и газете «Маяк», разместить на официальном сайте Администрации Холмского город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Коваленко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47:00Z</dcterms:created>
  <dc:creator>ГАС "Выборы"</dc:creator>
  <dc:description/>
  <cp:keywords/>
  <dc:language>en-US</dc:language>
  <cp:lastModifiedBy>1</cp:lastModifiedBy>
  <cp:lastPrinted>2015-09-24T10:51:00Z</cp:lastPrinted>
  <dcterms:modified xsi:type="dcterms:W3CDTF">2015-10-01T08:38:00Z</dcterms:modified>
  <cp:revision>13</cp:revision>
  <dc:subject/>
  <dc:title>       </dc:title>
</cp:coreProperties>
</file>