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5398711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едставления Холмской межрайонной прокуратуры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Холмского городского поселения 30 августа 2019 года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cs="Calibri"/>
          <w:bCs/>
          <w:sz w:val="28"/>
          <w:szCs w:val="28"/>
        </w:rPr>
        <w:t xml:space="preserve">Рассмотрев </w:t>
      </w:r>
      <w:r>
        <w:rPr>
          <w:rFonts w:cs="Calibri"/>
          <w:bCs/>
          <w:sz w:val="28"/>
          <w:szCs w:val="28"/>
          <w:lang w:eastAsia="ar-SA"/>
        </w:rPr>
        <w:t>представление Холмской межрайонной прокуратуры от 16.08.2019 №7-03-2019,</w:t>
      </w:r>
      <w:r>
        <w:rPr>
          <w:bCs/>
          <w:sz w:val="28"/>
          <w:szCs w:val="28"/>
        </w:rPr>
        <w:t>Совет депутатов Холмского городского поселения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1. Считать представление Холмской межрайонной прокуратуры от 16.08.2019 №7-03- 2019 «Об устранении нарушений законодательства в сфере муниципального нормотворчества» рассмотренным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ar-SA"/>
        </w:rPr>
        <w:t>2. Указать Управлению делами на недопустимость нарушения сроков, предусмотренных частью 9 статьи 44 Федерального закона от 06.10.2003 № 131 –ФЗ «Об общих принципах организации местного самоуправления в Российской Федерации»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править решение в Холмскую межрайонную прокуратуру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30.08.2019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40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10-15T14:40:00Z</cp:lastPrinted>
  <dcterms:modified xsi:type="dcterms:W3CDTF">2019-08-30T11:30:00Z</dcterms:modified>
  <cp:revision>190</cp:revision>
  <dc:subject/>
  <dc:title/>
</cp:coreProperties>
</file>