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731560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01.11.2007 №47 «О земельном налоге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0 марта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Совета депутатов Холмского городского поселения от 01.11.2007 № 47 «О земельном налоге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Изложить статью 3 «Налоговые ставки»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P69"/>
      <w:bookmarkEnd w:id="0"/>
      <w:r>
        <w:rPr>
          <w:sz w:val="28"/>
          <w:szCs w:val="28"/>
        </w:rPr>
        <w:t>Статья 3. Налоговые ставки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устанавливаются от кадастровой стоимости земельного участка, категории земель и видов разрешенного использования земельного участка в следующих размерах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2% в отношении земельных участков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х жилищным фондом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х (предоставленных) для личного подсобного хозяйства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0,3%  в отношении земельных участков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есенных к землям сельскохозяйственного назначения или к землям в составе земель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х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х (предоставленных) для садоводства, огородничества или животноводства, а также дачного хозяйства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е для обеспечения обороны, безопасности и таможенных нужд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0,15 % в отношении земельных участков: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едоставленных на основании муниципальных правовых актов органа местного самоуправления, учреждениям культуры и искусства, образования, физической культуры и спорта, финансируемым за счет средств местного бюджета;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х объектами ритуальной деятельности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1,5 % в отношении прочих земельных участков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изложить пункт 5 статьи 4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меньшение налоговой базы при исчислении земельного налога для физических лиц производится в соответствии с пунктами 5 и 6.1. статьи 391 Налогового кодекса Российской Федерации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дополнить статью 4 пунктом 8 следующего содержания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 налогоплательщики физические лица, достигшие возраста 85 л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пункт 1.1. настоящего решения вступает в силу не ранее чем по истечении одного месяца со дня его официального опубликования и применяется к правоотношениям, возникшим с 01 января 2018 год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ы 1.2. и 1.3. настоящего решения вступают в силу с момента подписания и применяются к порядку исчисления земельного налога за налоговый период 2017 год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30.03.2018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8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9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07-01-05T21:31:00Z</cp:lastPrinted>
  <dcterms:modified xsi:type="dcterms:W3CDTF">2018-04-03T09:36:00Z</dcterms:modified>
  <cp:revision>131</cp:revision>
  <dc:subject/>
  <dc:title/>
</cp:coreProperties>
</file>