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6" w:leader="none"/>
          <w:tab w:val="left" w:pos="2271" w:leader="none"/>
        </w:tabs>
        <w:ind w:left="142" w:hanging="142"/>
        <w:jc w:val="center"/>
        <w:rPr>
          <w:sz w:val="22"/>
        </w:rPr>
      </w:pPr>
      <w:r>
        <w:rPr>
          <w:sz w:val="2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3.6pt;height:64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07964561" r:id="rId2"/>
        </w:objec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Heading5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Н о в г о р о д с к а я   о б л а с т ь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1.201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/>
              <w:ind w:right="6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Холмского городского поселения от 01.11.2007 №47 «О земельном налоге»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Российской Федераци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решение Совета депутатов Холмского городского поселения от 01.11.2007 года №47 «О земельном налоге», изложив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атью 5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. Порядок и сроки уплаты налога и авансовых платежей по налогу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лог и авансовые платежи по налогу подлежат уплате налогоплательщиками-организациями в порядке и сроки, которые установлены нормативными правовыми актами представительных органов муниципальных образ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– организации, уплачивают авансовые платежи по налогу не позднее 30 апреля, 31 июля, 31 октября налогового периода, в размере одной четвертой суммы налога, подлежащей уплате за налоговый период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логоплательщики- организации- в отношении земельных участков на территории Холмского городского поселения, занятых государственными автомобильными дорогами общего пользования не исчисляют и не уплачивают авансовые платежи по земельному налогу в течение налогового периода. Налоговые декларации предоставляются по итогам года по истечении налогового периода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налогового периода налогоплательщики – организации,  уплачивают налог в срок не позднее 10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Налогоплательщики – физические лица уплачивают налог на основании налогового уведомления, направленного налоговым органом. Налог подлежит уплате налогоплательщиками- физическими лицами в срок не позднее 1 октября года, следующего за истекшим налоговым периодо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решение в периодическом печатном издании - бюллетень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4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</w:tc>
        <w:tc>
          <w:tcPr>
            <w:tcW w:w="4428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ru-RU"/>
              </w:rPr>
              <w:t>В.И.Витяз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4:00Z</dcterms:created>
  <dc:creator>1</dc:creator>
  <dc:description/>
  <cp:keywords/>
  <dc:language>en-US</dc:language>
  <cp:lastModifiedBy>1</cp:lastModifiedBy>
  <dcterms:modified xsi:type="dcterms:W3CDTF">2015-11-24T07:05:00Z</dcterms:modified>
  <cp:revision>6</cp:revision>
  <dc:subject/>
  <dc:title/>
</cp:coreProperties>
</file>