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320114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1.12.2018 года № 116 «О бюджете Холмского городского поселения 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30 мая 2019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а) подпункте 1 цифры «91018,72100» заменить цифрами «94200,84347»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б) подпункте 2 цифры «103651,26367» заменить цифрами  «106933,38614»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в) подпункте 3 цифры «12632,54267» заменить цифрами «12732,54267»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.2. Приложение 1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49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00"/>
        <w:gridCol w:w="1469"/>
        <w:gridCol w:w="1417"/>
        <w:gridCol w:w="1701"/>
      </w:tblGrid>
      <w:tr>
        <w:trPr>
          <w:trHeight w:val="2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4 200,843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57,8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33,3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843,043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593,043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782,743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 02 25555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городских поселений на реализацию программ формирования современной городской среды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9 год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и на плановый период 2020 и 2021 годов» </w:t>
      </w:r>
    </w:p>
    <w:tbl>
      <w:tblPr>
        <w:tblW w:w="10487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2425"/>
        <w:gridCol w:w="1985"/>
        <w:gridCol w:w="1275"/>
        <w:gridCol w:w="1701"/>
        <w:gridCol w:w="1137"/>
        <w:gridCol w:w="1128"/>
      </w:tblGrid>
      <w:tr>
        <w:trPr>
          <w:trHeight w:val="417" w:hRule="atLeast"/>
        </w:trPr>
        <w:tc>
          <w:tcPr>
            <w:tcW w:w="8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ского поселения на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26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 xml:space="preserve">(тыс.руб.) 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ирования дефици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32,54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в валюте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кредитны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ми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 от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х организаций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бюджетных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ругих бюджетов бюджетн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бюджета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х поселений 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е Российской Федерации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 кредитов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ых от других бюдже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й системы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в валюте Российск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 бюджетов  бюджетн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менение остатков средств на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32,54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4200843,47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4200843,47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 прочих остатков денеж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  бюджетов городских поселени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4200843,47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93,38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93,38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93,38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>1.4. Приложение 5 изложить в следующей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«О бюджете Холмского городского поселения на 2019 год и на плановый период 2020 и 2021 годов»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3060" w:leader="none"/>
        </w:tabs>
        <w:spacing w:lineRule="exact" w:line="240"/>
        <w:jc w:val="center"/>
        <w:outlineLvl w:val="0"/>
        <w:rPr/>
      </w:pPr>
      <w:r>
        <w:rPr/>
        <w:t>Перечень главных администраторов доходов бюджета Холмского городского поселения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578"/>
        <w:gridCol w:w="6704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д глав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д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Комитет финансов Администрации  Холмского городского поселения</w:t>
            </w:r>
          </w:p>
        </w:tc>
      </w:tr>
      <w:tr>
        <w:trPr>
          <w:trHeight w:val="24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000000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0000000000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15001 00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тации  на выравнивание бюджетной обеспеченности</w:t>
            </w:r>
          </w:p>
        </w:tc>
      </w:tr>
      <w:tr>
        <w:trPr>
          <w:trHeight w:val="56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15001 13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4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0000000000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0077000000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 муниципальной) собственности</w:t>
            </w:r>
          </w:p>
        </w:tc>
      </w:tr>
      <w:tr>
        <w:trPr>
          <w:trHeight w:val="54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0077130000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5555 00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5555 13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9999 00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Прочие субсидии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9999 13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2 02 3000 00 0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11 80 0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118 13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2 02 40000 00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40014 00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40014 13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 02995 13 0000 13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 90050 13 0000 14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 05050 13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 01050 13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 05000 13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00000 00 0000 00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00000 00 0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 00000 01  3000 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 60010 1 3 0000 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>
          <w:trHeight w:val="5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00000 00 0000 00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00000 1 3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60010 1 3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07 00000 00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безвозмездные поступления</w:t>
            </w:r>
          </w:p>
        </w:tc>
      </w:tr>
      <w:tr>
        <w:trPr>
          <w:trHeight w:val="5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07 05000 13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5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207 05030 13 0000 15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9 подпункт 4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9 год в сумме 91782,37000 тыс. рублей, на 2020 год в сумме 2731,00000 тыс. рублей и на 2021 год в сумме 3504,2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7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 бюджета городского поселения на 2019 год и на плановый период 2020 и 2021 годов</w:t>
      </w:r>
    </w:p>
    <w:p>
      <w:pPr>
        <w:pStyle w:val="Normal"/>
        <w:autoSpaceDE w:val="false"/>
        <w:spacing w:lineRule="exact" w:line="240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709"/>
        <w:gridCol w:w="1351"/>
        <w:gridCol w:w="681"/>
        <w:gridCol w:w="1559"/>
        <w:gridCol w:w="1228"/>
        <w:gridCol w:w="1418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889,836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5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2 082,37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 782,37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 632,37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 632,37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25002238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5,89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5,89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87 382,07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20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4,20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29002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436,216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 510,1224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 832,1224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7 751,093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16,566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16,566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102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61,566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18,746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08,746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2,82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2,82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614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933,3861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9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61"/>
        <w:gridCol w:w="1351"/>
        <w:gridCol w:w="634"/>
        <w:gridCol w:w="1559"/>
        <w:gridCol w:w="1276"/>
        <w:gridCol w:w="1276"/>
      </w:tblGrid>
      <w:tr>
        <w:trPr>
          <w:trHeight w:val="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082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1 782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 632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 632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5,8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5,8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4,2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2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36,21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751,09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016,56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16,56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10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61,56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18,74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8,74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2,8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2,8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933,386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9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417"/>
        <w:gridCol w:w="709"/>
        <w:gridCol w:w="709"/>
        <w:gridCol w:w="1560"/>
        <w:gridCol w:w="1323"/>
        <w:gridCol w:w="1512"/>
      </w:tblGrid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6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6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,89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,89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,89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,89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20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20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20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4,20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16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16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61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18,74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18,74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18,74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8,74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1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 к субси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4,3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7,7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5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3,8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 933,38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kern w:val="2"/>
          <w:sz w:val="28"/>
          <w:szCs w:val="24"/>
          <w:lang w:eastAsia="ar-SA"/>
        </w:rPr>
      </w:pPr>
      <w:r>
        <w:rPr>
          <w:kern w:val="2"/>
          <w:sz w:val="28"/>
          <w:szCs w:val="24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30.05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1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6-03T05:38:00Z</dcterms:modified>
  <cp:revision>189</cp:revision>
  <dc:subject/>
  <dc:title/>
</cp:coreProperties>
</file>