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18044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Холмского городского поселения от 11.12.2018 года №116 « О бюджете Холмского городского поселения на 2019 год и на плановый период 2020 и 2021 годов»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февраля 2019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89231,10000» заменить цифрами «89631,10000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89491,10000» заменить цифрами «90999,57267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760,00000» заменить цифрами «1368,47262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00"/>
        <w:gridCol w:w="1610"/>
        <w:gridCol w:w="1418"/>
        <w:gridCol w:w="1843"/>
      </w:tblGrid>
      <w:tr>
        <w:trPr>
          <w:trHeight w:val="2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 63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2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2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sz w:val="22"/>
          <w:szCs w:val="22"/>
        </w:rPr>
        <w:t xml:space="preserve">и на </w:t>
      </w:r>
      <w:r>
        <w:rPr/>
        <w:t xml:space="preserve">плановый период 2020 и 2021 годов» 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425"/>
        <w:gridCol w:w="2269"/>
        <w:gridCol w:w="566"/>
        <w:gridCol w:w="1701"/>
        <w:gridCol w:w="1137"/>
        <w:gridCol w:w="1415"/>
      </w:tblGrid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 внутреннег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ов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68,472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 в валюте Российской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кредитным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и в валюте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 от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х организаций в валюте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бюджетных кредитов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ругих бюджетов бюджетной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алюте Российской Федераци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бюджетам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х поселений в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е Российской Федерации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 кредитов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х от других бюджетов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й системы Российской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в валюте Российской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бюджетов  бюджетной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етах по учету средст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8,472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631,10000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631,10000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 прочих остатков денежных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 бюджетов городских поселений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631,10000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1.4. Пункт 6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Перечень главных администраторов доходов бюджета Холмского городского </w:t>
      </w:r>
      <w:r>
        <w:rPr/>
        <w:t>поселен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68"/>
        <w:gridCol w:w="68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Код глав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Код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15001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15001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29999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Прочие субсид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29999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20230000000000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235118000000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35118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2 02 40000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40014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2 40014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 13 02995 13 0000 13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 16 90050 13 0000 14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 17 05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 17 01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08 0500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8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8 00000 00 0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8 00000 01 3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8 6001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84273,30000 тыс. рублей, на 2020 год в сумме 2294,00000 тыс. рублей и на 2021 год в сумме 2262,4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840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/>
        <w:t>Тыс.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09"/>
        <w:gridCol w:w="1417"/>
        <w:gridCol w:w="567"/>
        <w:gridCol w:w="1560"/>
        <w:gridCol w:w="1417"/>
        <w:gridCol w:w="1418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56,02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8,47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3,47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99,57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9 год и на плановый период 2020 и 2021годов</w:t>
      </w:r>
    </w:p>
    <w:p>
      <w:pPr>
        <w:pStyle w:val="Normal"/>
        <w:ind w:hanging="993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417"/>
        <w:gridCol w:w="567"/>
        <w:gridCol w:w="1428"/>
        <w:gridCol w:w="1420"/>
        <w:gridCol w:w="1370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6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8,472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4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3,472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,5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99,572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10000</w:t>
            </w:r>
          </w:p>
        </w:tc>
      </w:tr>
    </w:tbl>
    <w:p>
      <w:pPr>
        <w:pStyle w:val="Normal"/>
        <w:ind w:left="-1134" w:firstLine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2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29"/>
        <w:gridCol w:w="656"/>
        <w:gridCol w:w="567"/>
        <w:gridCol w:w="1577"/>
        <w:gridCol w:w="1434"/>
        <w:gridCol w:w="1418"/>
      </w:tblGrid>
      <w:tr>
        <w:trPr>
          <w:trHeight w:val="8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15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15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86,3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4,20000</w:t>
            </w:r>
          </w:p>
        </w:tc>
      </w:tr>
      <w:tr>
        <w:trPr>
          <w:trHeight w:val="15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1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20000</w:t>
            </w:r>
          </w:p>
        </w:tc>
      </w:tr>
      <w:tr>
        <w:trPr>
          <w:trHeight w:val="28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17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17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8,7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,566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7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3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4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6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00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99,5726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10000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2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3-04T05:57:00Z</dcterms:modified>
  <cp:revision>198</cp:revision>
  <dc:subject/>
  <dc:title/>
</cp:coreProperties>
</file>