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47691913" r:id="rId2"/>
        </w:object>
      </w:r>
      <w:r>
        <w:rPr>
          <w:rFonts w:cs="Times New Roman" w:ascii="Times New Roman" w:hAnsi="Times New Roman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Холмского городского поселения от 25.12.2014 №203 «О бюджете Холмского городского поселения на 2015 год и на плановый период 2016-2017 годов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Холмского городского поселения от 25.12.2014 года №203 «О бюджете Холмского городского поселения на 2015 год и на плановый период 2016- 2017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аздела 1</w:t>
      </w:r>
    </w:p>
    <w:p>
      <w:pPr>
        <w:pStyle w:val="Normal"/>
        <w:spacing w:lineRule="atLeast" w:line="360"/>
        <w:ind w:firstLine="709"/>
        <w:rPr/>
      </w:pPr>
      <w:r>
        <w:rPr>
          <w:sz w:val="28"/>
          <w:szCs w:val="28"/>
        </w:rPr>
        <w:t>а) подпункте 1 цифры «10065,9»  заменить цифрами  «10088,1»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одпункте 2 цифры «10098,3»  заменить цифрами  «10120,5»</w:t>
      </w:r>
    </w:p>
    <w:p>
      <w:pPr>
        <w:pStyle w:val="Normal"/>
        <w:spacing w:lineRule="atLeast" w:line="360"/>
        <w:ind w:firstLine="709"/>
        <w:rPr/>
      </w:pPr>
      <w:r>
        <w:rPr>
          <w:sz w:val="28"/>
          <w:szCs w:val="28"/>
        </w:rPr>
        <w:t>1.2.В  разделе  5  цифры «3878,4» заменить цифрами «3900,6»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. В разделе 6 пункт 5 цифры «171,9» заменить цифрами «194,1»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4.Приложение №1 изложить в следующей редакции: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3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 «О бюджете Холмского городского поселения на 2015 год и плановый период 2016-2017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поступления доходов в бюджет Холмского городского поселения на 2015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75"/>
        <w:gridCol w:w="1209"/>
        <w:gridCol w:w="1184"/>
        <w:gridCol w:w="1184"/>
      </w:tblGrid>
      <w:tr>
        <w:trPr>
          <w:trHeight w:val="32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322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8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3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7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5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5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</w:t>
            </w:r>
            <w:r>
              <w:rPr>
                <w:lang w:val="en-US"/>
              </w:rPr>
              <w:t xml:space="preserve"> </w:t>
            </w:r>
            <w:r>
              <w:rPr/>
              <w:t>доходы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1000000000000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00010000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0,0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1001000011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59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0,0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2001000011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2030010000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30000000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8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,5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3 02000010000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,5</w:t>
            </w:r>
          </w:p>
        </w:tc>
      </w:tr>
      <w:tr>
        <w:trPr>
          <w:trHeight w:val="17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30010000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80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4001000011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02250010000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,0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60010000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0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60103013 0000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,0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606033130000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39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606043130000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7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0,0</w:t>
            </w:r>
          </w:p>
        </w:tc>
      </w:tr>
      <w:tr>
        <w:trPr>
          <w:trHeight w:val="17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0</w:t>
            </w:r>
          </w:p>
        </w:tc>
      </w:tr>
      <w:tr>
        <w:trPr>
          <w:trHeight w:val="39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1313000012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6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000000000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6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Штраф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анкци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озмещение ущерба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000000000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90050130000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3,9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202000000000000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3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3,9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100000000015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50,0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100113000015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3,9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00000015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3,9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13000015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3,9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00000015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000015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3804915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/>
        <w:t>5.Приложение №4 изложить в следующей редакции:</w:t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701"/>
        <w:gridCol w:w="1276"/>
        <w:gridCol w:w="3806"/>
        <w:gridCol w:w="754"/>
      </w:tblGrid>
      <w:tr>
        <w:trPr/>
        <w:tc>
          <w:tcPr>
            <w:tcW w:w="455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на 2015 год и плановый период 2016-2017 годов»</w:t>
            </w:r>
          </w:p>
          <w:p>
            <w:pPr>
              <w:pStyle w:val="Normal"/>
              <w:ind w:firstLine="710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Холмского городского поселения и непрограммным направлениям деятельности), группам и подгруппам видов расходов классификации расходов бюджета поселения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39"/>
        <w:gridCol w:w="557"/>
        <w:gridCol w:w="590"/>
        <w:gridCol w:w="636"/>
        <w:gridCol w:w="1175"/>
        <w:gridCol w:w="1080"/>
        <w:gridCol w:w="1080"/>
      </w:tblGrid>
      <w:tr>
        <w:trPr>
          <w:tblHeader w:val="true"/>
          <w:trHeight w:val="46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.ст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9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 </w:t>
            </w:r>
            <w:r>
              <w:rPr>
                <w:b/>
                <w:smallCaps/>
                <w:color w:val="000000"/>
              </w:rPr>
              <w:t xml:space="preserve"> </w:t>
            </w:r>
            <w:r>
              <w:rPr>
                <w:b/>
              </w:rPr>
              <w:t>«Профилактика терроризма и экстремизма в Холмском городском поселении на 2014-2016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86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муниципальной программы  </w:t>
            </w:r>
            <w:r>
              <w:rPr>
                <w:b/>
              </w:rPr>
              <w:t>«</w:t>
            </w:r>
            <w:r>
              <w:rPr/>
              <w:t>Профилактика терроризма и экстремизма в Холмском городском поселении на 2014-2016 годы</w:t>
            </w:r>
            <w:r>
              <w:rPr>
                <w:b/>
              </w:rPr>
              <w:t>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11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 гражданская обор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униципальная программа «Обеспечение пожарной безопасности на территории Холмского городского  поселения на 2014-2016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«Обеспечение пожарной безопасности на территории Холмского городского  поселения на 2014-2016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9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программа «Об автомобильных дорогах и о дорожной деятельности в Холмском городском поселении на 2014-2016 годы»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муниципальной программы «Об автомобильных дорогах и о дорожной деятельности в Холмском городском поселении на 2014-2016 годы»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 эконом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программа «Благоустройство территории в Холмском городском поселении на 2014-2016 годы»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«Уличное освещение» муниципальной программы «Благоустройство территории в Холмском городском поселении на 2014-2016 годы»</w:t>
            </w:r>
            <w:r>
              <w:rPr>
                <w:b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«Озеленение» муниципальной программы «Благоустройство территории в Холмском городском поселении на 2014-2016 годы»</w:t>
            </w:r>
            <w:r>
              <w:rPr>
                <w:b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23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«Организация и содержание мест захоронения» муниципальной программы «Благоустройство территории в Холмском городском поселении на 2014-2016 годы»</w:t>
            </w:r>
            <w:r>
              <w:rPr>
                <w:b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«Прочие мероприятия по благоустройству городских округов и поселений» муниципальной программы «Благоустройство территории в Холмском городском поселении на 2014-2016 годы»</w:t>
            </w:r>
            <w:r>
              <w:rPr>
                <w:b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23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Холмском городском поселении на 2014-2016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 «Развитие физической культуры и спорта в Холмском городском поселении на 2014-2016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 муниципальной программы 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 кинематограф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униципального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1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718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718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718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718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20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2054,2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20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2054,2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6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6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38,2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88,2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4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5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 0 2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е выборов и референдум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беспечение функций, связанных с общегосударственным управл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 1 2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35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1 2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35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1 2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35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1 2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35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 9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2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45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2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45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2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45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2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45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 1 51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1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183,9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51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83,9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 1 51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83,9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51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163,5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51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mallCaps/>
                <w:color w:val="000000"/>
              </w:rPr>
              <w:t>20,4</w:t>
            </w:r>
          </w:p>
        </w:tc>
      </w:tr>
      <w:tr>
        <w:trPr>
          <w:trHeight w:val="75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по содержанию и ремонту автомобильных дорог, не отнесенных к муниципальной программ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 0 23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985,5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3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85,5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3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85,5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3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85,5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, осуществляемых  за счет субсидий бюджету поселения на формирование муниципального дорожного фон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 за счет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2 71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2 71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2 71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2 71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2 71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ом доме на территории Холмского городского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2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2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2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2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униципального жилищного фон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37,6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37,6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37,6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37,6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благоустройству, не отнесенные к муниципальной программ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3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804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3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804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3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804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 23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804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услуги бани по тарифам для населения, не обеспечивающим возмещение издерже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 2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0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 2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0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 2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00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 2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00,0</w:t>
            </w:r>
          </w:p>
        </w:tc>
      </w:tr>
      <w:tr>
        <w:trPr>
          <w:trHeight w:val="1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01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84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8934,4</w:t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6.Приложение №5 изложить в следующей редакции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8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15 год и плановый период 2016-2017 годов»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  <w:t>Ведомственная структура расходов бюджета Холмского городского поселения на 2015 год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1043"/>
        <w:gridCol w:w="708"/>
        <w:gridCol w:w="732"/>
        <w:gridCol w:w="1559"/>
        <w:gridCol w:w="1134"/>
        <w:gridCol w:w="1843"/>
      </w:tblGrid>
      <w:tr>
        <w:trPr>
          <w:trHeight w:val="1139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Ц.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Холмского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5,5</w:t>
            </w:r>
          </w:p>
        </w:tc>
      </w:tr>
      <w:tr>
        <w:trPr>
          <w:trHeight w:val="18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6,6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5,6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1 1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5,6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1 1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5,6</w:t>
            </w:r>
          </w:p>
        </w:tc>
      </w:tr>
      <w:tr>
        <w:trPr>
          <w:trHeight w:val="311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34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(муниципальных) орган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52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(муниципальных) орган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52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61,1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4 0 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4 0 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 функций, связанных с общегосударственным управление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 1 2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 1 2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47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32,6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1 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  <w:r>
              <w:rPr>
                <w:bCs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1 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1 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Обеспечение пожарной безопасности на территории Холмского городского поселения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93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 «Обеспечение пожарной безопасности на территории Холмского городского поселения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326,8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26,8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 «Об автомобильных дорогах и о дорожной деятельност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68,9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 «Об автомобильных дорогах и о дорожной деятельност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68,9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68,9</w:t>
            </w:r>
          </w:p>
        </w:tc>
      </w:tr>
      <w:tr>
        <w:trPr>
          <w:trHeight w:val="98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2 7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15,9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2 7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15,9</w:t>
            </w:r>
          </w:p>
        </w:tc>
      </w:tr>
      <w:tr>
        <w:trPr>
          <w:trHeight w:val="8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, осуществляемых за счет субсидий бюджету поселения на формирование муниципального дорожного фон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4 0 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70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4 0 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70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70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447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249,2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 общего имущества в многоквартирном доме на территории Холмского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30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8,9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30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8,9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7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64,5</w:t>
            </w:r>
          </w:p>
        </w:tc>
      </w:tr>
      <w:tr>
        <w:trPr>
          <w:trHeight w:val="292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5 0 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64,5</w:t>
            </w:r>
          </w:p>
        </w:tc>
      </w:tr>
      <w:tr>
        <w:trPr>
          <w:trHeight w:val="292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5 0 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64,5</w:t>
            </w:r>
          </w:p>
        </w:tc>
      </w:tr>
      <w:tr>
        <w:trPr>
          <w:trHeight w:val="21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70,8</w:t>
            </w:r>
          </w:p>
        </w:tc>
      </w:tr>
      <w:tr>
        <w:trPr>
          <w:trHeight w:val="21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24,6</w:t>
            </w:r>
          </w:p>
        </w:tc>
      </w:tr>
      <w:tr>
        <w:trPr>
          <w:trHeight w:val="2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ализация мероприятия «Уличное освещение» муниципальной программы </w:t>
            </w:r>
            <w:r>
              <w:rPr/>
              <w:t>«Благоустройство территори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169,0</w:t>
            </w:r>
          </w:p>
        </w:tc>
      </w:tr>
      <w:tr>
        <w:trPr>
          <w:trHeight w:val="6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169,0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ализация мероприятия «Озеленение» муниципальной программы </w:t>
            </w:r>
            <w:r>
              <w:rPr/>
              <w:t>«Благоустройство территори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75,1</w:t>
            </w:r>
          </w:p>
        </w:tc>
      </w:tr>
      <w:tr>
        <w:trPr>
          <w:trHeight w:val="604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75,1</w:t>
            </w:r>
          </w:p>
        </w:tc>
      </w:tr>
      <w:tr>
        <w:trPr>
          <w:trHeight w:val="27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мероприятия  «</w:t>
            </w:r>
            <w:r>
              <w:rPr/>
              <w:t>Организация и содержание мест захоронения»</w:t>
            </w:r>
            <w:r>
              <w:rPr>
                <w:bCs/>
              </w:rPr>
              <w:t xml:space="preserve"> муниципальной программы </w:t>
            </w:r>
            <w:r>
              <w:rPr/>
              <w:t>«Благоустройство территори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 0 2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1,9</w:t>
            </w:r>
          </w:p>
        </w:tc>
      </w:tr>
      <w:tr>
        <w:trPr>
          <w:trHeight w:val="17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1,9</w:t>
            </w:r>
          </w:p>
        </w:tc>
      </w:tr>
      <w:tr>
        <w:trPr>
          <w:trHeight w:val="46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мероприятия  «</w:t>
            </w:r>
            <w:r>
              <w:rPr/>
              <w:t xml:space="preserve">Прочие мероприятия по благоустройству городских округов и поселений» </w:t>
            </w:r>
            <w:r>
              <w:rPr>
                <w:bCs/>
              </w:rPr>
              <w:t xml:space="preserve">муниципальной программы </w:t>
            </w:r>
            <w:r>
              <w:rPr/>
              <w:t>«Благоустройство территори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 0 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68,6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68,6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46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6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6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муниципальной программы «Развитие физической культуры и спорта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555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617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38,6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543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22,7</w:t>
            </w:r>
          </w:p>
        </w:tc>
      </w:tr>
      <w:tr>
        <w:trPr>
          <w:trHeight w:val="89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2 7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8,1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2 7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8,1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4,6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4,6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4,6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902,8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23,1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23,1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23,1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23,1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1,9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1,9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1,9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1,9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47,8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47,8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47,8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47,8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 сре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0120,5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.7.Приложение 7 изложить в следующей редакции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  <w:p>
            <w:pPr>
              <w:pStyle w:val="Normal"/>
              <w:ind w:left="495" w:hanging="0"/>
              <w:jc w:val="right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ind w:left="495" w:hanging="0"/>
              <w:jc w:val="right"/>
              <w:rPr/>
            </w:pPr>
            <w:r>
              <w:rPr/>
              <w:t>«О бюджете Холмского городского поселения на 2015 год и плановый период 2016-2017 годов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rPr/>
      </w:pP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поселения на 2015 год и на плановый период 2016 и 2017 годов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3238"/>
        <w:gridCol w:w="567"/>
        <w:gridCol w:w="83"/>
        <w:gridCol w:w="484"/>
        <w:gridCol w:w="56"/>
        <w:gridCol w:w="720"/>
        <w:gridCol w:w="642"/>
        <w:gridCol w:w="425"/>
        <w:gridCol w:w="283"/>
        <w:gridCol w:w="426"/>
        <w:gridCol w:w="708"/>
        <w:gridCol w:w="576"/>
        <w:gridCol w:w="700"/>
        <w:gridCol w:w="1460"/>
        <w:gridCol w:w="94"/>
      </w:tblGrid>
      <w:tr>
        <w:trPr>
          <w:trHeight w:val="375" w:hRule="atLeast"/>
        </w:trPr>
        <w:tc>
          <w:tcPr>
            <w:tcW w:w="39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Ц.ст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3,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0,6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18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18,4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1 1 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18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18,4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1 1 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18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18,4</w:t>
            </w:r>
          </w:p>
        </w:tc>
      </w:tr>
      <w:tr>
        <w:trPr>
          <w:trHeight w:val="311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асходы на обеспечение функций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1 9 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 9 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8,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8,2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асходы на обеспечение функций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 9 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8,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8,2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 9 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6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88,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88,2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 9 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4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4,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 9 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4026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4026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езервные  фонды исполнительных органов государственной (муниципальной)  власти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 9 23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 9 23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 4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 4 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 4 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8,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85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асходы на обеспечение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 1 23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5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 </w:t>
            </w: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 1 23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5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 9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 9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92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83,9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2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3,9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1 51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2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3,9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асходы на выплаты персоналу государственных (муниципальных) органов</w:t>
            </w:r>
            <w:r>
              <w:rPr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1 51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3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3,5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1 51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9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5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униципальная программа «Профилактика терроризма и экстремизма в Холмском городском поселени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мероприятий муниципальной программы «Профилактика терроризма и экстремизма в Холмском городском поселени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 0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 0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Обеспечение пожарной безопасности на территории Холмского городского поселения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8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 «Обеспечение пожарной безопасности на территории Холмского городского поселения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 0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 0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86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985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985,5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5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5,5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  </w:t>
            </w:r>
            <w:r>
              <w:rPr/>
              <w:t>Муниципальная программа  «Об автомобильных дорогах и о дорожной деятельности в Холмском городском поселени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6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5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мероприятий муниципальной программы  «Об автомобильных дорогах и о дорожной деятельности в Холмском городском поселени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 0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6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5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 0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6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5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 по содержанию и ремонту автомобильных дорог, не отнесенных к муниципальной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4 0 23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5,5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4 0 23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5,5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дорожной деятельности за счет субсидий на формирование муниципальных дорож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2 71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2 71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1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8 2 71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, осуществляемых за счет субсидий на формирование муниципального дорож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4 0 23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4 0 23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 4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 4 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51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192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504,4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3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Взносы на капитальный ремонт  общего имущества в многоквартирном доме на территории Холм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3023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2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2,4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3023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2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2,4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еспечение мероприятий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3 0 23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37,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37,6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3 0 23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37,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37,6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9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9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5 0 2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6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9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5 0 2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6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9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1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492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804,4</w:t>
            </w:r>
          </w:p>
        </w:tc>
      </w:tr>
      <w:tr>
        <w:trPr>
          <w:trHeight w:val="2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униципальная программа «Благоустройство территории в Холмском городском поселени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2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92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 xml:space="preserve">Реализация мероприятия «Уличное освещение» муниципальной программы </w:t>
            </w:r>
            <w:r>
              <w:rPr/>
              <w:t>«Благоустройство территории в Холмском городском поселени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16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9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16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9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 xml:space="preserve">Реализация мероприятия «Озеленение» муниципальной программы </w:t>
            </w:r>
            <w:r>
              <w:rPr/>
              <w:t>«Благоустройство территории в Холмском городском поселени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7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7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</w:rPr>
              <w:t>Реализация мероприятия  «</w:t>
            </w:r>
            <w:r>
              <w:rPr/>
              <w:t>Организация и содержание мест захоронения»</w:t>
            </w:r>
            <w:r>
              <w:rPr>
                <w:bCs/>
              </w:rPr>
              <w:t xml:space="preserve"> муниципальной программы </w:t>
            </w:r>
            <w:r>
              <w:rPr/>
              <w:t>«Благоустройство территории в Холмском городском поселени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 0 23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</w:rPr>
              <w:t>Реализация мероприятия  «</w:t>
            </w:r>
            <w:r>
              <w:rPr/>
              <w:t xml:space="preserve">Прочие мероприятия по благоустройству городских округов и поселений» </w:t>
            </w:r>
            <w:r>
              <w:rPr>
                <w:bCs/>
              </w:rPr>
              <w:t xml:space="preserve">муниципальной программы </w:t>
            </w:r>
            <w:r>
              <w:rPr/>
              <w:t>«Благоустройство территории в Холмском городском поселени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 0 23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6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2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 0 23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6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2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асходы по благоустройству, не отнесенные к муниципальной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4 0 23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804,4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4 0 23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804,4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7 4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9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7 4 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9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7 4 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9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Муниципальная программа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мероприятий муниципальной программы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 0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7 0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Муниципальная программа «Развитие физической культуры и спорта в Холмском городском поселени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мероприятий  муниципальной программы «Развитие физической культуры и спорта в Холмском городском поселени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 0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6 0 99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749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012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3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8.Приложение 11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«О бюджете Холмского городского поселения</w:t>
      </w:r>
    </w:p>
    <w:p>
      <w:pPr>
        <w:pStyle w:val="Normal"/>
        <w:jc w:val="right"/>
        <w:rPr/>
      </w:pPr>
      <w:r>
        <w:rPr/>
        <w:t>на 2015 год и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  предоставляемых бюджетам муниципальных районов из бюджетов поселений на осуществление передаваемых полномочий,  в соответствии с заключенными соглашениями на 2015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851"/>
        <w:gridCol w:w="1275"/>
        <w:gridCol w:w="1276"/>
        <w:gridCol w:w="1559"/>
      </w:tblGrid>
      <w:tr>
        <w:trPr>
          <w:trHeight w:val="5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шение о передаче осуществления части полномочий по решению вопроса местного значения « формирование, исполнение бюджета Холмского город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4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шение о передаче осуществления части полномочий по решению вопроса местного значения « формирование, исполнение бюджета Холмского город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11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    о передаче  полномочий</w:t>
            </w:r>
          </w:p>
          <w:p>
            <w:pPr>
              <w:pStyle w:val="Normal"/>
              <w:jc w:val="both"/>
              <w:rPr/>
            </w:pPr>
            <w:r>
              <w:rPr/>
              <w:t>по решению вопроса местного значения  «формирование архивных фондов поселения»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4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    о передаче  полномочий</w:t>
            </w:r>
          </w:p>
          <w:p>
            <w:pPr>
              <w:pStyle w:val="Normal"/>
              <w:jc w:val="both"/>
              <w:rPr/>
            </w:pPr>
            <w:r>
              <w:rPr/>
              <w:t>по решению вопроса местного значения  «утверждение генеральных планов поселения правил землепользования и застройки, утверждение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    о передаче  полномочий</w:t>
            </w:r>
          </w:p>
          <w:p>
            <w:pPr>
              <w:pStyle w:val="Normal"/>
              <w:jc w:val="both"/>
              <w:rPr/>
            </w:pPr>
            <w:r>
              <w:rPr/>
              <w:t>по решению вопроса местного значения  «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передаче полномочий по решению вопроса местного значения «владение, пользование и распоряжение имуществом, находящимся в муниципальной собственности Холмского город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8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    о передаче  осуществления части полномочий по решению вопроса «осуществление воинского учета на территориях, где отсутствуют военные комиссариаты» в границах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    о передаче  полномочий</w:t>
            </w:r>
          </w:p>
          <w:p>
            <w:pPr>
              <w:pStyle w:val="Normal"/>
              <w:jc w:val="both"/>
              <w:rPr/>
            </w:pPr>
            <w:r>
              <w:rPr/>
              <w:t>по решению вопроса местного значения  «Участие в предупреждении и ликвидации последствий чрезвычайных ситуаций в границах поселения, организация и осуществление мероприятий по гражданской обороне, защита населения и территорий от чрезвычайных ситуаций природного и техногенного характера в границах поселения, создание, содержание и организация деятельности аварийно-спасательных служб и (или) спасательных формирований на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шение     о передаче  осуществления части полномочий по решению вопроса местного значения «обеспечение первичных мер пожарной безопасности в границах населенных пунктов Холмского городского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    о передаче  осуществления части полномочий по решению вопроса местного значения  «содействие в развитии сельскохозяйственного производства, создание условий для развития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11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шение     о передаче  осуществления  части полномочий по решению вопроса местного значения  «дорожная деятельность в отношении автомобильных дорог местного значения в границах населенных пунктов Холмского городского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Холмского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ю       о передаче осуществления части полномочий по решению вопроса местного значения  «обеспечение  проживающих в  поселении и нуждающихся в  улучшении жилищных условий малоимущих граждан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передаче  осуществления  части полномочий по решению вопроса местного значения 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9</w:t>
            </w:r>
          </w:p>
        </w:tc>
      </w:tr>
      <w:tr>
        <w:trPr>
          <w:trHeight w:val="92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шение     о передаче  осуществления  части полномочий по решению вопроса местного значения  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Холмского город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Холмского городского поселения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ю     о передаче  осуществления части полномочий по решению вопроса местного значения  «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13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ю      о передаче части полномочий</w:t>
            </w:r>
          </w:p>
          <w:p>
            <w:pPr>
              <w:pStyle w:val="Normal"/>
              <w:rPr/>
            </w:pPr>
            <w:r>
              <w:rPr/>
              <w:t>по решению вопроса местного значения  «организация и осуществление мероприятий по работе с детьми и молодежью в поселен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передаче  полномочий</w:t>
            </w:r>
          </w:p>
          <w:p>
            <w:pPr>
              <w:pStyle w:val="Normal"/>
              <w:jc w:val="both"/>
              <w:rPr/>
            </w:pPr>
            <w:r>
              <w:rPr/>
              <w:t>по решению вопроса местного значения  «Создание условий для организации досуга и обеспечения жителей поселения услугами организаций культуры»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передаче  полномочий</w:t>
            </w:r>
          </w:p>
          <w:p>
            <w:pPr>
              <w:pStyle w:val="Normal"/>
              <w:jc w:val="both"/>
              <w:rPr/>
            </w:pPr>
            <w:r>
              <w:rPr/>
              <w:t>по решению вопроса местного значения 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 (муниципального) значения, расположенных на территории  поселения»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передаче  полномочий</w:t>
            </w:r>
          </w:p>
          <w:p>
            <w:pPr>
              <w:pStyle w:val="Normal"/>
              <w:jc w:val="both"/>
              <w:rPr/>
            </w:pPr>
            <w:r>
              <w:rPr/>
              <w:t>по решению вопроса местного значения  «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и межэтнических конфликтов»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передаче  полномоч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решению вопроса местного значения  </w:t>
            </w:r>
            <w:r>
              <w:rPr>
                <w:b/>
              </w:rPr>
              <w:t xml:space="preserve"> </w:t>
            </w:r>
            <w:r>
              <w:rPr/>
              <w:t xml:space="preserve">«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передаче  полномочий</w:t>
            </w:r>
          </w:p>
          <w:p>
            <w:pPr>
              <w:pStyle w:val="Normal"/>
              <w:jc w:val="both"/>
              <w:rPr/>
            </w:pPr>
            <w:r>
              <w:rPr/>
              <w:t>по решению вопроса местного значения 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передаче  полномочий</w:t>
            </w:r>
          </w:p>
          <w:p>
            <w:pPr>
              <w:pStyle w:val="Normal"/>
              <w:jc w:val="both"/>
              <w:rPr/>
            </w:pPr>
            <w:r>
              <w:rPr/>
              <w:t>по решению вопроса местного значения  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. 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мское город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9,2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/>
      </w:pPr>
      <w:r>
        <w:rPr/>
      </w:r>
    </w:p>
    <w:p>
      <w:pPr>
        <w:pStyle w:val="WP5"/>
        <w:spacing w:lineRule="atLeast" w:line="360" w:before="0" w:after="0"/>
        <w:ind w:firstLine="709"/>
        <w:rPr>
          <w:szCs w:val="28"/>
        </w:rPr>
      </w:pPr>
      <w:r>
        <w:rPr/>
        <w:t>2</w:t>
      </w:r>
      <w:r>
        <w:rPr>
          <w:szCs w:val="28"/>
        </w:rPr>
        <w:t>. Опубликовать решение в  периодическом печатном издании – бюллетене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9"/>
              <w:snapToGrid w:val="false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Холмского муниципальн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19"/>
              <w:snapToGrid w:val="false"/>
              <w:spacing w:lineRule="exact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И. Саляе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19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19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Основной текст Знак Знак Знак"/>
    <w:basedOn w:val="Style5"/>
    <w:qFormat/>
    <w:rPr>
      <w:rFonts w:ascii="Courier New" w:hAnsi="Courier New" w:cs="Courier New"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17">
    <w:name w:val=" Знак Знак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basedOn w:val="Style5"/>
    <w:qFormat/>
    <w:rPr>
      <w:b/>
      <w:sz w:val="44"/>
    </w:rPr>
  </w:style>
  <w:style w:type="character" w:styleId="15">
    <w:name w:val=" Знак Знак15"/>
    <w:basedOn w:val="Style5"/>
    <w:qFormat/>
    <w:rPr>
      <w:rFonts w:ascii="Arial" w:hAnsi="Arial" w:cs="Arial"/>
      <w:b/>
      <w:bCs/>
      <w:sz w:val="26"/>
      <w:szCs w:val="26"/>
    </w:rPr>
  </w:style>
  <w:style w:type="character" w:styleId="14">
    <w:name w:val=" Знак Знак14"/>
    <w:basedOn w:val="Style5"/>
    <w:qFormat/>
    <w:rPr>
      <w:b/>
      <w:bCs/>
      <w:sz w:val="28"/>
      <w:szCs w:val="28"/>
    </w:rPr>
  </w:style>
  <w:style w:type="character" w:styleId="13">
    <w:name w:val=" Знак Знак13"/>
    <w:basedOn w:val="Style5"/>
    <w:qFormat/>
    <w:rPr>
      <w:b/>
      <w:bCs/>
      <w:i/>
      <w:i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2"/>
      <w:szCs w:val="22"/>
    </w:rPr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i/>
      <w:iCs/>
      <w:sz w:val="24"/>
      <w:szCs w:val="24"/>
    </w:rPr>
  </w:style>
  <w:style w:type="character" w:styleId="9">
    <w:name w:val=" Знак Знак9"/>
    <w:basedOn w:val="Style5"/>
    <w:qFormat/>
    <w:rPr>
      <w:rFonts w:ascii="Arial" w:hAnsi="Arial" w:cs="Arial"/>
      <w:sz w:val="22"/>
      <w:szCs w:val="22"/>
    </w:rPr>
  </w:style>
  <w:style w:type="character" w:styleId="5">
    <w:name w:val=" Знак Знак5"/>
    <w:basedOn w:val="Style5"/>
    <w:qFormat/>
    <w:rPr/>
  </w:style>
  <w:style w:type="character" w:styleId="4">
    <w:name w:val=" Знак Знак4"/>
    <w:basedOn w:val="Style5"/>
    <w:qFormat/>
    <w:rPr>
      <w:rFonts w:ascii="Arial" w:hAnsi="Arial" w:cs="Arial"/>
      <w:sz w:val="22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>
      <w:sz w:val="24"/>
    </w:rPr>
  </w:style>
  <w:style w:type="character" w:styleId="1">
    <w:name w:val=" Знак Знак1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8">
    <w:name w:val=" Знак Знак8"/>
    <w:basedOn w:val="Style5"/>
    <w:qFormat/>
    <w:rPr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8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44:00Z</dcterms:created>
  <dc:creator>хозяйка</dc:creator>
  <dc:description/>
  <cp:keywords/>
  <dc:language>en-US</dc:language>
  <cp:lastModifiedBy>1</cp:lastModifiedBy>
  <cp:lastPrinted>2015-12-21T09:07:00Z</cp:lastPrinted>
  <dcterms:modified xsi:type="dcterms:W3CDTF">2015-12-23T11:47:00Z</dcterms:modified>
  <cp:revision>5</cp:revision>
  <dc:subject/>
  <dc:title> Р о с с и й с к а я  Ф е д е р а ц и я</dc:title>
</cp:coreProperties>
</file>