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20976216" r:id="rId2"/>
        </w:object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/>
        <w:t>СОВЕТ ДЕПУТАТОВ ХОЛМСКОГО ГОРОДСКОГО ПОСЕЛЕНИЯ</w:t>
      </w:r>
    </w:p>
    <w:p>
      <w:pPr>
        <w:pStyle w:val="Heading2"/>
        <w:rPr/>
      </w:pPr>
      <w:r>
        <w:rPr/>
        <w:t>Р Е Ш Е Н И Е</w:t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3.201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26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7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ссмотрении протеста и. о. Холмского межрайонного прокурора от 29.01.2016 на решение Совета депутатов Холмского городского поселения от 01.11.2007 №47 «О земельном налоге», с изменениями, внесенными решением от 20.11.2015 №16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и. о. Холмского межрайонного прокурора от 29.01.2016 на решение Совета депутатов Холмского городского поселения от 01.11.2007 №47 «О земельном налоге», с изменениями, внесенными решением от 20.11.2015 №16 Совет депутатов 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Разработать проект решения «О внесении изменений в решение Совета депутатов Холмского городского поселения от 01.11.2007 №47 «О земельном налоге», с учетом замечаний, изложенных в протесте Холмского межрайонного прокуро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2"/>
      </w:tblGrid>
      <w:tr>
        <w:trPr/>
        <w:tc>
          <w:tcPr>
            <w:tcW w:w="490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меститель председателя Совета депутатов Холмского городского поселения</w:t>
            </w:r>
          </w:p>
        </w:tc>
        <w:tc>
          <w:tcPr>
            <w:tcW w:w="466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апина З. 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outlineLvl w:val="4"/>
    </w:pPr>
    <w:rPr>
      <w:rFonts w:ascii="Arial" w:hAnsi="Arial" w:cs="Arial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7:00Z</dcterms:created>
  <dc:creator>1</dc:creator>
  <dc:description/>
  <cp:keywords/>
  <dc:language>en-US</dc:language>
  <cp:lastModifiedBy>1</cp:lastModifiedBy>
  <cp:lastPrinted>2016-03-29T09:55:00Z</cp:lastPrinted>
  <dcterms:modified xsi:type="dcterms:W3CDTF">2016-03-29T06:56:00Z</dcterms:modified>
  <cp:revision>10</cp:revision>
  <dc:subject/>
  <dc:title/>
</cp:coreProperties>
</file>