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02438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.12.2017 года № 77«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ноября 2018 года</w:t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  <w:gridCol w:w="239"/>
        <w:gridCol w:w="239"/>
      </w:tblGrid>
      <w:tr>
        <w:trPr>
          <w:trHeight w:val="745" w:hRule="atLeast"/>
        </w:trPr>
        <w:tc>
          <w:tcPr>
            <w:tcW w:w="9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овет депутатов Холмского городского поселения </w:t>
            </w:r>
            <w:r>
              <w:rPr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1. В пункте 1 раздела 1 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подпункте 1 цифры «20761,7» заменить цифрами «20773,0».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подпункте 2 цифры «22026,5» заменить цифрами «22037,8».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2. В пункте 2 раздела 1 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Приложение 1 изложить в следующей редакции:</w:t>
            </w:r>
          </w:p>
          <w:tbl>
            <w:tblPr>
              <w:tblW w:w="4963" w:type="dxa"/>
              <w:jc w:val="left"/>
              <w:tblInd w:w="4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24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«О бюджете Холмского городского поселения на 2018 год и на плановый период 2019 и  2020 годов </w:t>
                  </w:r>
                </w:p>
              </w:tc>
            </w:tr>
          </w:tbl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ируемые поступления доходов в бюджет Холмского городского поселения на 2018 год и на плановый период 2019 и 2020 годов 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48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978"/>
              <w:gridCol w:w="2409"/>
              <w:gridCol w:w="1455"/>
              <w:gridCol w:w="1308"/>
              <w:gridCol w:w="1333"/>
            </w:tblGrid>
            <w:tr>
              <w:trPr>
                <w:trHeight w:val="23" w:hRule="atLeast"/>
              </w:trPr>
              <w:tc>
                <w:tcPr>
                  <w:tcW w:w="2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4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45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133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, ВСЕГО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 773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 645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 74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138,1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177,7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22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дохо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853,3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890,1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928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97,7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696,7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1 02000 01 0000 1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97,7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696,7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1 02010 01 0000 1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63,7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662,5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67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20 01 0000 1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30 01 0000 1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2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3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65,6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94,4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000 01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5,6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94,4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30 01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6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6,8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4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40 01 0000 110</w:t>
                  </w:r>
                </w:p>
              </w:tc>
              <w:tc>
                <w:tcPr>
                  <w:tcW w:w="145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  <w:tc>
                <w:tcPr>
                  <w:tcW w:w="133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50 01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0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60 01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9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00 00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5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3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5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00 00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35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2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9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0 00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8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2,5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 ,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3 13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8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2,5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0 00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9,5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3 13 0000 11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9,5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еналоговые дохо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4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7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00 00 0000 12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40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10 00 0000 120</w:t>
                  </w:r>
                </w:p>
              </w:tc>
              <w:tc>
                <w:tcPr>
                  <w:tcW w:w="1455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30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33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13 13 0000 120</w:t>
                  </w:r>
                </w:p>
              </w:tc>
              <w:tc>
                <w:tcPr>
                  <w:tcW w:w="145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4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00 00 0000 43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государственная собственность на которые разграничена 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10 00 0000 43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13 13 0000 43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0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 634,9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7,3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52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00000 00 0000 000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 634,9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7,3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52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10000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15001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городских поселений на выравнивание бюджетной обеспеч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15001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0000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943,8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5555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24,6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5555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24,6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0077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0077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0077 13 7152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819,2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819,2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 .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152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154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00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209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,2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237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00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поддержку обустройства мест массового  отдыха населения (городских парков)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5560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Субвенции бюджетам бюджетной системы Российской Федерации  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30000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35118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35118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40000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40014 00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4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40014 13 0000 151</w:t>
                  </w:r>
                </w:p>
              </w:tc>
              <w:tc>
                <w:tcPr>
                  <w:tcW w:w="14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3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ункт 8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бъем межбюджетных трансфертов, получаемых из других бюджетов бюджетной системы Российской Федерации на 2018 год в сумме 15635,0 тыс. рублей, на 2019 год в сумме 2467,3 тыс. рублей и на 2020 год в сумме 2523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ункт 9 подпункт 4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бъем бюджетных ассигнований дорожного фонда Холмского городского поселения на 2018 год в сумме 11511,9 тыс. рублей, на 2019 год в сумме 3059,4 тыс. рублей и на 2020 год в сумме 1977,5 тыс. рублей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иложение 7 изложить в следующей редакции: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ского городского поселения на 2018 год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ского поселения на 2018 год и на плановый период 2019 и 2020 год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03"/>
              <w:gridCol w:w="567"/>
              <w:gridCol w:w="709"/>
              <w:gridCol w:w="1210"/>
              <w:gridCol w:w="633"/>
              <w:gridCol w:w="992"/>
              <w:gridCol w:w="983"/>
              <w:gridCol w:w="993"/>
            </w:tblGrid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д.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Холмского муниципального  район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979,7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86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) власти Холмского район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7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11,2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0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40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.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65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73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3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9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9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0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37,8</w:t>
                  </w:r>
                </w:p>
              </w:tc>
              <w:tc>
                <w:tcPr>
                  <w:tcW w:w="9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риложение 8 изложить в следующей редакции:</w:t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ого городского поселения на 2018 год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ind w:hanging="99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городского поселения на 2018 год и на плановый период 2019 и 2020 годов</w:t>
            </w:r>
          </w:p>
          <w:p>
            <w:pPr>
              <w:pStyle w:val="Normal"/>
              <w:ind w:hanging="9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ыс.рублей</w:t>
            </w:r>
          </w:p>
          <w:p>
            <w:pPr>
              <w:pStyle w:val="Normal"/>
              <w:ind w:left="-1134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536"/>
              <w:gridCol w:w="851"/>
              <w:gridCol w:w="1275"/>
              <w:gridCol w:w="567"/>
              <w:gridCol w:w="993"/>
              <w:gridCol w:w="1275"/>
              <w:gridCol w:w="993"/>
            </w:tblGrid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) власти Холмского район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7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11,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0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40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65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73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3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9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9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3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37,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иложение 9 изложить в следующей редакции: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ского городского поселения на 2018 год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      </w:r>
          </w:p>
          <w:p>
            <w:pPr>
              <w:pStyle w:val="Normal"/>
              <w:ind w:hanging="99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678"/>
              <w:gridCol w:w="1417"/>
              <w:gridCol w:w="709"/>
              <w:gridCol w:w="709"/>
              <w:gridCol w:w="992"/>
              <w:gridCol w:w="992"/>
              <w:gridCol w:w="993"/>
            </w:tblGrid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5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0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9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8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 ", 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0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37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48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7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182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27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 ) власти Холмского район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. где отсутствуют военные комиссариаты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7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37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вступает в силу с момента его подписания.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ind w:firstLine="709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3. Опубликовать решение в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ind w:firstLine="709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ind w:firstLine="709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                                                                                  В. И. Витяз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19" w:firstLine="10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8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3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2-03T06:36:00Z</dcterms:modified>
  <cp:revision>176</cp:revision>
  <dc:subject/>
  <dc:title/>
</cp:coreProperties>
</file>