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6494952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Главы Холмского муниципального района о результатах своей деятельности и деятельности Администрации муниципального района по исполнению переданных полномочий местной Администрации Холмского городского поселения за 2017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7 феврал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6 Федерального закона от 06 октября 2003 года № 131-ФЗ «Об общих принципах организации местного самоуправления в Российской Федерации», Уставом Холмского муниципального район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Отчет Главы Холмского муниципального района о результатах своей деятельности и деятельности Администрации муниципального района </w:t>
      </w:r>
      <w:r>
        <w:rPr>
          <w:bCs/>
          <w:sz w:val="28"/>
          <w:szCs w:val="28"/>
        </w:rPr>
        <w:t xml:space="preserve">по исполнению переданных полномочий местной Администрации Холмского городского поселения за 2017 год, </w:t>
      </w:r>
      <w:r>
        <w:rPr>
          <w:sz w:val="28"/>
          <w:szCs w:val="28"/>
        </w:rPr>
        <w:t>принять к сведению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7.02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Главы Холмского муниципального района о результатах своей деятельности и деятельности Администрации муниципального района по исполнению переданных полномочий местной Администрации Холмского городского поселения за 2017 год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-ФЗ «Об общих принципах организации местного самоуправления в Российской Федерации» и Уставом района я представляю Думе Холмского муниципального района отчет о результатах своей деятельности и деятельности Администрации района за 2017 г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Холмского городского поселения я также представляю Совету депутатов Холмского городского поселения отчет </w:t>
      </w:r>
      <w:r>
        <w:rPr>
          <w:bCs/>
          <w:sz w:val="28"/>
          <w:szCs w:val="28"/>
        </w:rPr>
        <w:t>об исполнении Администрацией полномочий по решению вопросов местного значения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Администрации муниципального района в 2017 году была направлена на решение вопросов местного значения, исполнение переданных государственных полномочий, выполнение Указов Президента Российской Федерации, государственных программ Новгородской области и муниципальных программ, обращений жителей район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деятельности Администрации муниципального района в 2017 году было обеспечение социально-экономического развития района, улучшение качества и уровня жизни населения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Подводя итоги 2017 года, можно сказать, что год был трудным, но </w:t>
      </w:r>
      <w:r>
        <w:rPr>
          <w:sz w:val="28"/>
          <w:szCs w:val="28"/>
        </w:rPr>
        <w:t>в целом Администрация муниципального района справилась с поставленными задачами. Нам удалось выполнить план по налоговым и неналоговым доходам и сохранить сбалансированность бюдже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алового регионального продукта (ВРП) района (в действующих ценах) в 2017 году составил 405 млн. рублей, по сравнению с 2016 годом увеличился на 2,5%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есозаготовительные предприятия продолжили свою работу в 2017 году, согласно представленных ими данных за год произведено продукции и оказано услуг на 111,2 млн. рублей, что на 1,3% больше уровня прошлого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счетной лесосеки за 2017 год составило 28,9 %, процент освоения расчетной лесосеки  снизился на 8,3 пункта к уровню 2016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роцента освоения лесосеки объясняется неблагоприятными погодными условиями зимы и лета, окончанием срока действия договора аренды у ООО «Холмтехлес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шлого года предприниматели района стали участвовать в аукционах по продаже лесных насаждений для субъектов малого бизнеса, что позволяет рассчитывать на увеличение объемов заготовки древесины в 2018 год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пиломатериалов произведено в 1,4 раза больше, чем в прошлом году, основной прирост объема дал лесопильный цех ООО «Холмская лесоторговая компания»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лесозаготовители района продолжили поставку березы на Парфинский фанерный комбинат, за год ими поставлено 24,4 тыс. кубометров березы, или 17,5% от общей поставки сырья из Новгородской области. Поставки березы в Парфино возросли в 1,5 раз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сельскохозяйственной продукции в районе занимаются 12 крестьянских (фермерских) хозяйств, 3 индивидуальных предпринимателя и 2108 личных подсобных хозяйст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одно новое крестьянское хозяйство – Грода И.С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в районе почти в 2 раза увеличилось поголовье свиней в личных подсобных хозяйствах, что связано со снятием ограничительных мер по африканской чуме, на треть увеличилось поголовье овец за счет крестьянских хозяйст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уменьшилось на 25,3%, поголовье коров  - на 24,5%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произведено 115,7 тонны мяса, (плюс 4,6% к уровню 2016 года), 906,4 тонны молока (минус 4,7%), 709 тыс. штук яиц (плюс 3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отсутствия оборотных средств не велись работы по завершению строительства ферм в КФК Львова А.Т. и Мирзахмедовой Н.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сократились площади под зерновыми и картофелем, что сказалось на валовом сборе. Производство зерна и картофеля уменьшилось почти в 2 раза, овощей на 26,3%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течение года индивидуальные предприниматели и владельцы личных подсобных хозяйств участвовали в 105 районных универсальных ярмарках, в двух районных специализированных сельскохозяйственных ярмарках, в трех областных агропромышленных сельскохозяйственных ярмарках, в фестивале </w:t>
      </w:r>
      <w:r>
        <w:rPr>
          <w:bCs/>
          <w:sz w:val="28"/>
          <w:szCs w:val="28"/>
        </w:rPr>
        <w:t>меда «Сласть» на территории Ярослава Дворища в Великом Новгороде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товаропроизводители района в рамках реализации государственной программы «Развитие агропромышленного комплекса в Новгородской области на 2014-2020 годы получили субсидии на поддержку текущей деятельности и на производство товарного картофеля в сумме 349,8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ударственной программе «Устойчивое развитие сельских территорий на 2014-2017 и на период до 2020 года» молодая семья Лукиной М.В., работника культуры, за счет социальной выплаты в сумме 2047,5 тыс. рублей и собственных средств построила дом в д. Залесье Тогодского сельского поселения общей площадью 90,8 кв. м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овлечения в оборот земель сельскохозяйственного назначения Администрациями сельских поселений переданы в аренду 192 га земель сельскохозяйственного назначе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илась прединвестиционная стадия инвестиционного проекта по строительству кроликофермы на 7,5 тысяч кроликоматок в д. Наволок в крестьянском хозяйстве Запольского А.В. В апреле 2018 года планируется начало строительство первого бло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. Инвестиции в основной капитал за 9 месяцев 2017 года составили 8,82 млн. рублей, что на 38,4 % меньше, чем в январе-сентябре 2016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малого предпринимательства в 2017 году направлено 2661,3 тыс. рублей на приобретение основных средст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реализовывалось 13 инвестиционных проектов с объемом инвестиций 105,3 млн. рублей и созданием 44 рабочих мест. Завершена реализация 8 проектов с объемом инвестиций 67,5 млн. рублей, реализация остальных проектов будет продолжена в 2018 год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имеется 13 свободных инвестиционных площадок, земельные участки 5 площадок выделены в натуре и имеют кадастровые номера. Информация о них размещена на официальном сайте Администрации района в информационно - телекоммуникационной сети «Интернет». В 2018 году нам предстоит создать новую промышленную площадк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сектором экономики района является потребительский рынок, который представлен розничной торговлей, общественным питанием и различными видами платных услуг, предоставляемых населению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7 год населению района через розничную сеть реализовано товаров на сумму 478,4 млн. рублей или на 0,2% в сопоставимой оценке меньше, чем в 2016 год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на душу населения возрос за год на 2% и составил 90,0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е обслуживание населения района осуществляется в 46 торговых точках, 15 объектах торговли, принадлежащих УФПС Новгородской области – филиал ФГУП «Почта России», 10 автомагазина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еребоев в обеспечении товарами жителей отдаленных деревень не было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7 году открыто 4 магазина (магазин бытовой техники ООО «Масштаб», магазин «Корма для животных» индивидуального предпринимателя Кучеренко И.Н., магазин продовольственных товаров индивидуального предпринимателя Бессонова А.Ю., павильон продовольственных товаров в д. Тухомичи индивидуального предпринимателя Тихонова Д.А.) а также аптека ООО «Аптечный дом НВ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беспеченность населения района площадью торговых объектов в 1,4 раза больше норматив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обеспеченность –634,3 кв. м на 1 тыс. жителей при нормативе - 455кв.м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в развитии сельскохозяйственного производства, создание условий для развития малого и среднего предпринимательства осуществлялось в рамках муниципальной программы «Развитие малого и среднего предпринимательства в Холмском муниципальном районе на 2017- 2019 годы»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на поддержку малого бизнеса в бюджете района направлено 94 тыс. рублей, из них 85 тыс. рублей - на предоставление субсидии  на возмещение части затрат, связанных с приобретением торгового объекта, 9 тыс. рублей – на проведение мероприятий, посвященных Дню Российского предпринимательства и Дню работников торговл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Администрацией района с участием специалистов других ведомств подготовлено и проведено 4 семинара для субъектов малого бизнес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убъектов малого и среднего предпринимательства в расчете на 10 тысяч жителей составило 264 единиц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% от общего объема конкурентных закупок для муниципальных нужд было осуществлено с предоставлением преимуществ субъектам малого и среднего предприниматель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о 13 муниципальных контрактов на общую сумму 8 млн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8 марта 2016 года № 947-ОЗ, в отношении проектов актов, затрагивающих вопросы осуществления предпринимательской и инвестиционной деятельности, проводится процедура оценки регулирующего воздействи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 бюджета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проведена экспертиза 5 действующих нормативно – правовых актов, оценка 3 проектов нормативно-правовых акт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Указа Президента РФ от 07.05.2012 № 597 «О мероприятиях по реализации государственной социальной политики» Администрацией муниципального района проводилась работа по росту денежных доходов населения. На протяжении последних лет сохраняется их положительная динами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по крупным и средним предприятиям за 2017 год составила 23469 рублей, рост к прошлому году на 6,1%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табильной и эффективной работы предприятий всех форм собственности напрямую зависит наполнение доходной части бюджета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ётном году в консолидированный бюджет муниципального района поступили доходы в сумме 202659 тыс. рублей, что составляет к уточненному плану 100,1 % и 118,8 % к факту 2016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Собственные доходы поступили в сумме </w:t>
      </w:r>
      <w:r>
        <w:rPr>
          <w:sz w:val="28"/>
          <w:szCs w:val="28"/>
        </w:rPr>
        <w:t>40447 тыс. рублей, на 1600,6 тыс. рублей меньше уровня прошлого года, за счет уменьшения поступления акцизов на автомобильный бензин и моторные масла, налога на имущество, доходов от использования имущества, находящегося в муниципальной собственности, государственной пошлин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района собственные доходы составили 20 %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проведено 9 заседаний комиссии по преодолению кризиса неплатежей налогов и сборов, на которые приглашались руководители предприятий и индивидуальные предприниматели, имеющие наибольшую задолженность по налог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боты комиссии погашена задолженность в сумме 2,9 млн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имка на территории муниципального района 01 января 2018 года сложилась в сумме 16787,9 тыс. рублей, в том числе зачисляемая в консолидированный бюджет муниципального района, в сумме 8345,6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задолженность по налогам имеют НОАУ «Холмский лесхоз», ООО «Холмское дорожно-эксплуатационное предприятие», ГОБУЗ «Холмская ЦРБ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консолидированного бюджета исполнена в сумме 198170 тыс. рублей, что составляет 97,3% к уточненным плановым показателям и на 29568,2 тыс. рублей больше прошлого год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носят социальную направленность: 74,2 % направлено на финансирование отраслей социально-культурной сферы.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год муниципальный долг сократился на 265 тыс. рублей и составил на начало текущего года 5118,4 тыс. рублей (это бюджетный кредит)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ое внимание было уделено погашению кредиторской задолженности муниципальных учреждений, её сумма уменьшилась за год на 4656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район принимал участие в реализации 15 государственных программ Новгородской области, также реализовались мероприятия 27 муниципальных программ. Участие в государственных программах позволило привлечь в бюджет района из федерального и областного бюджетов 8,2 млн. рублей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олномочием является владение, пользование и распоряжение муниципальным имуществом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8 года в реестр недвижимого имущества муниципального района внесены данные о 468 объектах недвижимости. Из них: 39 объектов переданы в оперативное управление муниципальным учреждениям, 54 - находятся в хозяйственном ведении муниципального унитарного предприятия, 375 - в казне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муниципальную собственность района принято 3 объекта коммунальной инфраструктуры (2 котельных и водонапорная башня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риватизации муниципального имущества в 2018 году не был выполнен, так как аукционы по продаже объектов были признаны несостоявшимися, в связи с отсутствием заяво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консолидированный бюджет района арендная плата за земельные участки поступила в сумме 1287 тыс. рублей, или на 369 тыс. рублей больше, чем в 2016 год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роведено 6 аукционов по продаже земельных участков и на право заключения договора аренды земельных участк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2018 года действует 614 договоров аренды земельных участков, в том числе долгосрочных - 601, краткосрочных - 13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заключено 74 новых договора аренды земельных участков,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же 4 договора  купли-продажи земельных участков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ух земельных участков под объектами недвижимости, находящимися в собственности граждан, без проведения торгов на сумму – 47,6 тыс. рублей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ух земельных участков без объектов недвижимости на сумму 33,9 тыс. рублей (договора заключены с единственным участником аукциона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района подготовлены межевые планы и поставлены на государственный кадастровый учет 3 земельных участка (рынок, парк, детская площадка в парке) за счет средств бюджета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Администрацией Холмского муниципального района проведено 32 плановых проверки и одна внеплановая проверка в рамках муниципального земельного контроля в отношении 46 земельных участков общей площадью 74,4 г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работы составлено 33 акта проверок, выписано 15 предписаний об устранении нарушения земельного законодатель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материалов по результатам проверок направлено в Старорусский межмуниципальный отдел Управления Федеральной службы государственной регистрации, кадастра и картографии по Новгородской области для дальнейшего рассмотр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атериала по результатам проверок в отношении земель сельскохозяйственного назначения направлено в управление Россельхознадзора по Новгородской области для дальнейшего рассмотр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о обращению Администрации Холмского муниципального района Старорусским межмуниципальным отделом Управления Федеральной службы государственной регистрации, кадастра и картографии по Новгородской области проведено 2 проверки соблюдения земельного законодательства граждан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стоит задача повышения эффективности и действенности проверок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Полномочия по организации электроснабжения на </w:t>
      </w:r>
      <w:r>
        <w:rPr>
          <w:sz w:val="28"/>
          <w:szCs w:val="28"/>
        </w:rPr>
        <w:t>территории района осуществляются через деятельность Холмского РЭС производственного отделения «Старорусские электрические сети» «Новгородэнерго» и Холмского участка Старорусского филиала "ОАО "Новгородоблэлектро"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Холмским РЭС проведен капитальный ремонт трех линий (ВЛ-10 кВ) протяженностью 13,7 к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 капитальный ремонт линий (ВЛ-0,4 кВ) протяженностью 1,8 км), что позволило улучшить электроснабжение жителей д. Хорошеевка, д. Морхово Морховского сельского поселения, д. Ильинское Красноборского сельского поселения, д. Красный Клин Тогодского сель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ы две комплектные трансформаторные подстанции в деревнях Болдашево и Хорошеевка Морховского сель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линии ВЛ-8-10 кВ протяженностью 3 км (от д. Котицы до д. Наход Тогодоского сельского поселения) провод заменен на СИП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расчистка трассы трех линий на площади 137 гектар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горсети произведен капитальный ремонт воздушной линии (ВЛ) по замене провода АС-35 на самонесущий изолированный провод (СИП) на улицах Старорусская, Луначарского, М. Горького, частично на улицах Комсомольская и Урицкого, протяженностью 1,53 к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ы работы по замене опор на 2 улицах (Луначарского, Володарского), протяженностью 0,63 км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ыполнялись текущие работы по ремонту воздушных линий 0,4 кВ на улицах Молодежная, Красноармейская, Октябрьска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горсетью планируется замена опор и провода на улицах Молодежная, Южная, Е. Исакова, Спартаковская, Целинная, М. Гаврилова протяженностью 2600 метр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. На территории Холмского района поставку тепловой энергии потребителям осуществляет ООО "Тепловая компания Новгородская" Холмский участо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пительный сезон 2017/2018 года начат 02 октября 2017 года. Подготовка к отопительному периоду проведена в соответствии с утвержденными планами-графиками. Район получил паспорт готовности к отопительному сезон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исполняет полномочия по организации водоснабжения и водоотведения на всей территории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водоснабжения и водоотведения на территории района предоставляет муниципальное унитарное предприятие "Жилищно-коммунальное хозяйство Холмского района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зарегистрировано право на основную часть объектов водопроводно-канализационного хозяйства, переданных в 2016 году в муниципальную собственность, в текущем году предстоит завершить регистрацию этих объектов и передать их по соглашению в концессию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водоснабжения МУП «ЖКХ Холмского района» выполнены следующие мероприят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проводилось лабораторное исследование качества воды в централизованных системах водоснабж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а дезинфекция 3 водонапорных башен в д. Залесье, д. Тогодь Тогодского сельского поселения, д. Б. Ельно Морховского сельского посе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но 3 водопроводных колодц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а замена изношенных сетей протяженностью 15 метров на улице Профсоюзной в г. Холм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артезианских скважинах произведена замена труб, заменено 5 погружных насос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а прочистка водонапорной башни в д. Залесье Тогодского сель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зарегистрировано право на основную часть объектов водопроводно-канализационного хозяйства, переданных в 2016 году в муниципальную собственность, в текущем году предстоит завершить регистрацию этих объектов  и передать их по соглашению в концессию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2 заседания комиссии по выявлению причин роста неплатежей и методов погашения задолженности за жилищно-коммунальные услуги на территории Холмск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направлений работы Администрации муниципального района является исполнение полномочий в сфере дорожной деятельности, обеспечение круглогодичного и безопасного движения транспортных средств по автомобильным дорогам местного знач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местного значения составляет в районе 82,6 километра, в том числе 19 км дорог между населенными пункт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в муниципальные дорожные фонды муниципального района, городского и сельских поселений поступило 6666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монт и содержание дорог местного значения Администрацией района и Администрациями сельских поселений в 2017 году направлено 6075,9 тыс. рублей, том числе на ремонт –1256 тыс. рублей, на содержание –4819,9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 участок дороги от дома № 47/32 до дома № 53 А по ул. Урицкого в г. Холме протяженностью 0,135 км (ремонт асфальтно-бетонного покрытия), участок автомобильной дороги «Демянск – Марево - Холм» - д. Филино – д. Высокое протяженностью 0,7 км (ремонт грунтового покрытия), отремонтирован трубопереезд в д. Залесье, во исполнение решения суда изготовлена проектно-сметная документация на устройство тротуаров по обеим сторонам дороги по улице Калитина от перекрестка с улицей Октябрьской до улицы Красноармейской в г. Холм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втомобильной дороге межмуниципального значения Бобовище – Устье - Корпово в 2017 году введен в эксплуатацию мостовой переход через ручей Плюсса, построенный за счет средств областного бюдже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населения муниципального района осуществлялось обществом с ограниченной ответственностью «Автопрокат», в 2017 году к существующим автобусным маршрутам по просьбе жителей добавился маршрут до д. Наволо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еспечению нуждающихся малоимущих граждан жилыми помещениями и исполнению Указа Президента № 600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8 года на учете в качестве нуждающихся в жилых помещениях состоит 111 семей. В 2017 году 5 граждан признаны нуждающимися в жилых помещениях, 7 граждан снято с учет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обеспечены жильем 3 детей-сирот и детей, оставшихся без попечения родите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«Обеспечение жильем молодых семей» приняла участие одна молодая семья, которой 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в сумме 378,0 тыс. рублей (из них федеральный 127,11 тыс. рублей, областной бюджет 181,38 тыс. рублей, местный 69,51 тыс. рублей), семьей приобретен жилой до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участниками этой программы признано еще 3 семь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все граждане, проживавшие в многоквартирном аварийном жилищном фонде, расселен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региональным фондам капитального ремонта выполнены работы по капитальному ремонту системы электроснабжения в 6 многоквартирных домах в городе Холме, (ул. Р. Люксембург, д. 21, д. 23, ул. Октябрьская, д. 48/2б, ул. Зиновьева, д. 4, ул. Профсоюзная, д. 3, ул. Советская, д. 2а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емонт в двух муниципальных жилых помещения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районе введено 781 кв. м жилья, что на 45,3% меньше, чем в 2016 году, из них индивидуальными застройщиками построено 6 домов общей площадью 634,5 кв. м. или 81,2%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 и введён в эксплуатацию один 4-х квартирный жилой дом общей площадью 146,5 кв. 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выдано 12 разрешений на строительство индивидуальных жилых домов, одно разрешение на строительство четырехквартирного дом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, не обеспеченных земельными участками для индивидуального жилищного строительства, включенных в список граждан, имеющих право на получение земельного участка в собственность бесплатно для целей индивидуального жилищного строительства, на территории района не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8 года сформировано 13 свободных земельных участков, которые могут быть использованы для предоставления льготным категориям граждан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роительства было предоставлено в аренду 3 земельных участка, общей площадью 38438 кв. м., в том числе для жилищного строительства - 2 земельных участка площадью 1714 кв. м., включая индивидуальное жилищное строительство - 1 земельный участок - площадью 900 кв. м. и 1 участок для строительства малоэтажного многоквартирного жилого дома площадью 814 кв. м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основные усилия Администрации района были направлены на создание условий для получения доступного и качественного образования, а именно укрепление материально- технической базы учреждений района, поддержку одаренных детей, содействие профессиональному росту педагог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исполнения полномочий муниципального района в сфере образования направлено 85,5 млн. рублей, или 43,1 % от общего объема бюдже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работают 5 образовательных организац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 сады посещают 253 воспитанни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ым образованием в районе охвачены все дети в возрасте от 1 до 7 лет. Очередь в дошкольные образовательные учреждения отсутствуе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520 учащихся, в том числе 478 - в городе, 42 - на селе. 50,57% учащихся имеют возможность обучаться дистанционно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школу закончили 22 выпускника, 5 из них награждены золотыми медалями «За особые успехи в учении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разования района работает 69 педагогов, в школах - 44, детсадах - 22, учреждениях дополнительного образования детей - 5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четвертый педагог в школах и каждый третий воспитатель в детских садах имеют высшую квалификационную категорию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7 год заработная плата педагогических работников дошкольных организаций составила 26460 рублей, педагогических работников общеобразовательных учреждений – 26878,02 рублей, педагогических работников МАОУДО «ЦДО» г. Холма – 16733 рубл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,8% от общего количества детей получают услуги дополнительного образо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м учебном году учащиеся школы МАОУ «Средняя общеобразовательная школа» г. Холма заняли 3 место в областных соревнованиях по волейболу и легкой атлетик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аяся 9 класса МАОУ «Средняя общеобразовательная школа» г. Холма Крылова Анастасия заняла 2 место в областном конкурсе Новгородской областной нотариальной палаты «Буду нотариусом – защитником прав», выпускник 11 класса Смирнов Кирилл – 2 место в областном конкурсе «Возвращенные из небытия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учащиеся муниципального автономного общеобразовательного учреждения «Средняя общеобразовательная школа» г. Холма присоединилась к Российскому движению школьник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летней оздоровительной кампании из бюджета муниципального района было выделено 1794,5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работали 4 пришкольных лагеря с дневным пребыванием, в них отдохнуло 140 челов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ом оздоровительном лагере «Мечта» (д. Морхово) проведено 2 смены, в нем отдохнуло 100 детей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и видами отдыха было охвачено 497 человека или 75 % от общего числа детей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из резервного фонда Президента Российской Федерации проведен капитальный ремонт здания школы в г. Холме: произведен ремонт фасада и цоколя здания, ремонт и устройство отмостки вокруг здания, внутренний ремонт стен и потолков во всем здании, ремонт полов и их покраска, частичный ремонт кровли, произведена замена всех окон, отремонтировано центральное крыльцо, проведена замена дверей на запасных выходах и выполнен ремонт крылец, на центральном входе установлен пандус, произведена частичная замена светильник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здания школы позволил улучшить его вид и эксплуатационные свой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здании спального корпуса лагеря «Мечта» проведена реконструкция помещения под медицинский блок с устройством двух туалетов, выполнен ремонт комнат и коридора (облицовка и покраска стен, устройство подвесных потолков с установкой светильников, установка новых дверей, устройство покрытий из линолеума и другие работы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объектов социально-культурной сферы Новгородской области, требующих проведения ремонтных работ в 2018 году, включено муниципальное автономное дошкольное образовательное учреждение «Детский сад «Радуга» г. Холма (капитальный ремонт системы водоотведения, замена оконных блоков, замена межкомнатных дверей, ремонт дорожки в размере 4773,47 тыс. рублей) и муниципальное автономное учреждение дополнительного образования «Центр дополнительного образования «Центр дополнительного образования г. Холма (капитальный ремонт системы отопления, замена оконных блоков в размере 10521,01 тыс. рублей), косметический ремонт легкоатлетического зала в размере 1689,77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еречень будет направлен на согласование в Управление по внутренней политике Президента Российской Федерации и Министерство образования и науки Российской Федерации для решения вопроса о выделении средств из резервного фонда Президента Российской Федерации в 2018 году. По отрасли «Образование» в перечень объектов вошли 19 учреждений из 11 районов и г. В. Новгор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из бюджета района было направлено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3,2 тыс. рублей на установку системы ПАК «Стрелец-мониторинг», обеспечивающей передачу сигнала о возникновении пожара на пульт подразделения пожарной охраны в автоматическом режиме без участия работников, в пяти образовательных организациях и лагере «Мечт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1,7 тыс. рублей на соблюдение питьевого режима в дошкольных и общеобразовательных организация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убсидии из областного бюджета при 10% софинансировании из бюджета района 651,6 тыс. рублей направлено на замену окон в школе г. Холм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м году в школе г. Холма завершена установка ограждения территории, на эти цели было направлено 575,3 тыс. рублей, в том числе из местного бюджета - 374,7 тыс. рублей, из областного - 200,6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убсидии бюджетам муниципальных районов на создание в общеобразовательных организациях, расположенных в сельской местности условий для занятия физической культурой и спортом, в МАОУ «НШДС» д. Красный Бор установлено спортивное оборудование на площадку на сумму 105,9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тем семейной политики остается организация работы по опеке и попечительству. В течение года проводилась профилактическая и разъяснительная работа с семьями, находящимися в социально-опасном положен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18 года на учете в органе опеки и попечительства района состоит 45 детей - сирот и детей, оставшихся без попечения родителей, из них находятся под опекой 5 детей, 40 несовершеннолетних проживают в приемных семья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связи с совершеннолетием 3 детей - сирот и детей, оставшихся без попечения родителей, были сняты с учета в органах опеки и попечитель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на территории района не было выявлено детей-сирот и детей, оставшихся без попечения родителей, а также не были приняты дети на воспитание в приемные семь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деятельности учреждений культуры района остается сохранение культурного потенциала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работают 11 учреждений культурно – досугового тип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лет наблюдается тенденция уменьшения числа проводимых мероприятий, в том числе проводимых на платной основе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проведено 2578 мероприятий, в том числе на платной основе –781, в 2016 году- 2846 и 893 соответствен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культуры за 2017 год составила 20666,22 рубля, педагогов МБУДО «Холмская школа искусств» - 24813,60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работы Администрации остается сохранение памяти о воинах, погибших в годы Великой Отечественной войны на нашей земл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были изготовлены новые плиты на воинское захоронение в д. Петрово, установлены дополнительные плиты с именами погибших на воинских захоронениях на площади Победы и пос. Первомайский, плиты с учетом дополнительных имен на воинских захоронениях в д. Шершнево, д. Старое, д. Наход, д. Красный Бор, д. Петров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чком к оживлению патриотического воспитания молодежи должно послужить открытие в 2017 году памятника в г. Холм генералу армии, командующему воздушно-десантными войсками, Герою СССР, Василию Маргелову, созданному в рамках проекта «Аллея Российской славы» по инициативе «Союза десантников России», Холмского отделения «Боевое братство», Новгородской региональной общественной организацией патриотического воспитания «Сердцем причастны»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м стал международный фестиваль патриотической песни «Сердцем причастны», прошедший в 2017 году пятый раз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убсидии из областного бюджета в рамках реализации федерального проекта партии «Единая Россия» "Местный Дом культуры" приобретено оборудование для сельских Домов культуры на сумму 543,4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МАУК «Холмский ЦКД» выиграл в конкурсе на модернизацию кинооборудования для цифрового показа от Государственного Фонда кино. На эти цели было выделено 5 млн. рублей. Переоборудование кинозала было произведено в 2017 году и 1 сентября 2017 года состоялось открытие кинозал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хранение исторической памяти, патриотическое воспитание молодежи направлена работа Музея, которым за год проведено 166 мероприятий, в которых приняли участие 4836 человек. При музее постоянно работают 3 клуба: «Рукодельные посиделки», «Холмитяне», «Сударушка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ом народного творчества проведено 185 культурно-массовых мероприятий, участие в которых приняло 6586 человек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дополнительного образования в сфере культуры предоставляет МБУДО «Холмская школа искусств»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5 отделениях обучается 153 ребенка или 32 % от числа учащиеся 1-9 класс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МБУДО «Холмская школа искусств» приняли участие в 34 мероприятиях различных уровней, в том числе в 3 областных, 4 всероссийских и международных интернет – конкурса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аяся художественного отделения Борисова Дарья приняла участие в областном выставочном проекте «Мой первый вернисаж» к 140-летию М.В. Добужинского в г. Великий Новгор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оспитанники преподавателей художественного отделения школы искусств становятся победителями и призерами областных конкурс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читателями библиотек являлись 3108 человек, или 57,7% жителей района. По библиотечной системе также наблюдается увеличение посещаемости библиотеки, увеличение книговыдачи, уменьшение числа проведенных мероприят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условий для развития туризма на территории района Администрацией муниципального района заключено соглашение о сотрудничестве с Автономной некоммерческой организацией "Туристический офис" «Русь Новгородская"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Физическая культура и спорт. </w:t>
      </w:r>
      <w:r>
        <w:rPr>
          <w:sz w:val="28"/>
          <w:szCs w:val="28"/>
        </w:rPr>
        <w:t>За год проведено 97 спортивных мероприятий, в том числе 50 турниров по мини-футболу, по волейболу, по шахматам, 7 по настольному теннису, по стрельбе из пневматической винтовк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3 спартакиады: межрайонная среди людей с ограниченными возможностями «Праздник спорта, дружбы и здоровья», среди граждан пожилого возраста, районная Спартакиада среди допризывной и призывной молодежи «К защите Родины готов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1635 человек систематически занимались физической культурой и спортом, что на 33 человека больше, чем в 2016 год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систематически занимающегося физической культурой и спортом, составила 33,25%, по сравнению с прошлым годом этот показатель увеличился на 1,24 пунк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была введена в эксплуатацию вторая площадка ГТО.  В рамках выполнения населением норм Всероссийского физкультурно-спортивного комплекса «Готов к труду и обороне» проведено 8 мероприятий, в сдаче норм ГТО приняли участие 401 человек. Нормативы ГТО на знаки отличия в 2017 году выполнили 173 человека, в том числе на золотой знак – 27 человек, на серебряный знак - 79 человек, на бронзовый знак -67 челов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Администрацией работе с молодежью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в сфере молодежной политики явля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 молодеж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волонтёрскую деятельность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ценностей семейной культур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действует 5 военно - патриотических клубов: («Звезда», «Патриот», «Память», «Истоки», «Юный патриот»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 работает в районе поисковый отряд «Пирамида» под руководством Михаила Брынева. Большую работу по патриотическому воспитанию молодежи ведет местное отделение Союза десантников под руководством Сергея Куличкин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содержание муниципального архива, включая хранение архивных фондов поселений, осуществляется муниципальным архивом Администрации муниципального район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хранении в муниципальном архиве находится 23286 дела, из них 2967 относятся к областной собственност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о в состав Архивного фонда Новгородской области 425 дел, разработаны номенклатуры дел в 6 организациях – источниках комплектования муниципального архива, принято на хранение 344 дело, исполнено 273 запроса социально-правового характера, 17 тематических запрос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а работа по заполнению базы данных «Архивный фонд» внесены в базу данных новые исторические справки по 8 фонд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семинар с работниками ответственными за делопроизводство по теме: «Разработка номенклатур дел, составление описей дел по личному составу. Порядок формирования дел в организации и требования к оформлению дел принимаемых в архив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проводился прием граждан по вопросам социально – правового характера, по учету и комплектованию архивов учрежд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работа по переводу в электронный вид справочно-поисковых средств к архивным документам, находящимся на хранении в муниципальном архиве. Оцифровано 50 описей дел постоянного хранения и по личному составу 22 фондов муниципального архива, в количестве 713 страниц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хранения архивных документов проводились мероприятия по улучшению материально-технической базы: в выделенном дополнительном помещении под архивохранилище произведена сборка и установка новых металлических стеллажей, обита металлическими листами дверь, заменен замо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ветового режима хранения архивных документов установлены жалюзи, приобретен светильни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Администрацией района исполнялось 25 государственных полномоч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й от органов исполнительной власти области по исполнению переданных полномочий не поступало, нарушений в расходовании субвенций выявлено не был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объем переданных государственных полномочий приходится на оказание мер социальной поддержки, на эти цели было направлено 18,9 млн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района в течение года получало все льготы и меры социальной поддержки, предусмотренные законодательство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семей с детьми направлено 1,7 млн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выплаты федеральным и региональным льготникам составили 16,6 млн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ую социальную помощь в сумме 564,2 тыс. рублей получили 388 человек из категории малоимущих семей, малоимущих одиноко проживающих граждан, лиц, оказавшихся в трудной жизненной ситу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7 год 15 гражданам присвоено звание «Ветеран труда» и «Ветеран труда Новгородской области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8 года на учете в Комитете социальной защиты населения Администрации района состоят 94 многодетные семьи, их количество за год увеличилось на 9 сем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осуществлялось постоянное взаимодействие с  районным Советом ветеранов, обществом инвалидов, реабилитированным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двадцать шестой раз состоялся благотворительный марафон «Рождественский подарок». Общая сумма поступлений в рамках марафона составила 766 </w:t>
      </w:r>
      <w:r>
        <w:rPr>
          <w:bCs/>
          <w:sz w:val="28"/>
          <w:szCs w:val="28"/>
        </w:rPr>
        <w:t xml:space="preserve">тыс. </w:t>
      </w:r>
      <w:r>
        <w:rPr>
          <w:sz w:val="28"/>
          <w:szCs w:val="28"/>
        </w:rPr>
        <w:t>рублей, что на 8 тыс. рублей больше, чем в прошлом году. Помощь получили 162 семь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 целях выполнения областного закона  № 252-ОЗ «О наделении органов местного самоуправления отдельными государственными полномочиями в области труда» </w:t>
      </w:r>
      <w:r>
        <w:rPr>
          <w:sz w:val="28"/>
          <w:szCs w:val="28"/>
        </w:rPr>
        <w:t>оказано 18 консультаций по вопросам исполнения трудового законодатель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 субъектам предпринимательской деятельности оказаны консультации по вопросам охраны труда, обеспечению безопасных условий тру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уведомительную регистрацию прошли 14 коллективных договора, в 11 договоров внесены изменения и дополнения, один пролонгирован, зарегистрировано 2 новых договор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направлений деятельности Администрации муниципального района является предоставление государственных и муниципальных услуг насел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8 специалистами Администрации  предоставляется 94 регламентируемые государственные и муниципальные услуги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В 2017 году выполнен</w:t>
      </w:r>
      <w:r>
        <w:rPr>
          <w:sz w:val="28"/>
          <w:szCs w:val="28"/>
        </w:rPr>
        <w:t xml:space="preserve"> один из показателей «майских» </w:t>
      </w:r>
      <w:r>
        <w:rPr>
          <w:bCs/>
          <w:sz w:val="28"/>
          <w:szCs w:val="28"/>
        </w:rPr>
        <w:t>Указов Президента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предоставление электронных услуг</w:t>
      </w:r>
      <w:r>
        <w:rPr>
          <w:sz w:val="28"/>
          <w:szCs w:val="28"/>
        </w:rPr>
        <w:t xml:space="preserve"> гражданам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 состоянию на 01.01.2018 доля предоставленных </w:t>
      </w:r>
      <w:r>
        <w:rPr>
          <w:bCs/>
          <w:sz w:val="28"/>
          <w:szCs w:val="28"/>
        </w:rPr>
        <w:t>услуг</w:t>
      </w:r>
      <w:r>
        <w:rPr>
          <w:sz w:val="28"/>
          <w:szCs w:val="28"/>
        </w:rPr>
        <w:t xml:space="preserve"> в электронной форме составила 53,2%, в 2016 году</w:t>
      </w:r>
      <w:r>
        <w:rPr>
          <w:bCs/>
          <w:sz w:val="28"/>
          <w:szCs w:val="28"/>
        </w:rPr>
        <w:t xml:space="preserve"> только 20% граждан обращались за предоставлением услуг в электронной форм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в 2017 году на содержание работников органов местного самоуправления в расчете на одного жителя муниципального образования уменьшились на 2,39% и составили 4186,65 рубл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ется рекомендованный норматив штатной численности работников на 2017 г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ными структурой и штатным расписанием Администрации муниципального района на 2017 год норма управляемости в составила 2,1 специалиста на 1 руководител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деятельности Администрации занимает работа по обращениям граждан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в Администрацию Холмского муниципального района поступило 139 письменных и 32 устных обращений граждан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ежемесячно осуществлялся прием граждан Главой муниципального района, заместителями Главы района, в том числе и выездные приемы в сельских населенных пункта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района совместно с правоохранительными органами проводилась работа по профилактике преступлений, террористических и экстремистских актов, проявлений межнациональных конфликт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добровольной народной дружины принимает участие 6 челов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работа по паспортизации 7 мест массового пребывания людей на территории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еративной и объективной передаче информации в Холмском районе установлено оборудование и введена в эксплуатацию Система – 112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году террористических и экстремистских актов, проявлений межнациональных конфликтов не допуще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 проведено 4 заседания комиссии по безопасности дорожного движения Холмского район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офилактики безнадзорности и правонарушений в районе осуществляет деятельность комиссия по делам несовершеннолетних и защите их прав, которая большое внимание уделяет работе с неблагополучными семья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комиссией проведено 21 заседани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ете комиссии находи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несовершеннолетних подростк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семьи, находящиеся в социально опасном положении, в которых воспитывается 8 детей, один ребенок находится в Доме – интернате Ушинского п. Шимс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йдовых мероприятий проведено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1 рейд по проверке по месту жительства несовершеннолетних, находящихся в банках данных комиссии, и семей, находящихся в социально опасном положении и семей группы «риска», обследовано 184 семь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 рейдов по проверке мест дислокации несовершеннолетни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 межведомственный комплексный план профилактической работы с несовершеннолетними, проживающими на территории района и графики проведения рейдов. Все мероприятия выполнен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2017 году характеризовалась уменьшением рождаемости и увеличением смертн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7 год в районе родилось 60 детей, что на 12 детей меньше, чем в 2016 год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менательным событием стало для жителей всего района рождение тройни в семье Кудрявцевы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умер 131 человек, на 15 человек больше, чем за 2016 г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убыль населения – 71 челов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ажнейшей задачей является предотвращение демографического спа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смертности в 2017 году явились болезни системы кровообращения (99 человек или 75,6% всех умерших), внешние причины (10 человек или 7,6%) и онкологические заболевания (7 человек или 5,3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еревод районного здравоохранения на региональный уровень, Администрация района в течение года оказывала содействие в проведении диспансеризации на территории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диспансеризацию прошли 490 человек, или 55% от годового пла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явлено впервые заболевания (сахарный диабет, рак желудка, рак молочной железы, гиперплазия предстательной железы), все больные поставлены на диспансерный уче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углубленное консультирование лиц, имеющих высокий риск заболе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Новгородского областного совета женщин "Забота в каждый дом» специалистами Новгородской областной клинической больницы проведено обследование свыше 60 жителей Морховского сель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бильный центр здоровья ГОБУЗ «Центр медицинской профилактики» в составе 7 докторов проводили прием граждан в г. Холме. 50 человек прошли скрининговое обследование важнейших функций организма и получили рекомендации по профилактике развития сердечно - сосудистых заболеваний, сахарного диабета и др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7 год зарегистрировано 24 брака и 19 разводов (за 2016 год - 32 брака и 18 разводов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у молодежи ценностей семейной культуры в районе организовано 11 клубов молодой семь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государственной программы Новгородской области по оказанию содействия добровольному переселению соотечественников, проживающих за рубежом, на 2016-2018 годы межведомственной комиссией Холмского муниципального района были рассмотрены и приняты положительные решения по 6 заявлениям иностранных граждан изъявивших желание принять участие в Программ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районе сохраняется стабильная ситуация на рынке труда. Уровень регистрируемой безработицы составил 0,9 %, на начало года на учете в качестве безработных состояло 22 человека (на 01.01.2017 года - 26 человек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11 организаций района сообщили в отдел занятости о планируемом сокращении 14 работник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трудоустроено 50 человек, признано безработными -30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на рынке труда на 01 января 2018 года составляет 2,2 человека на ваканс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районе реализовывались мероприятия областной целевой программы содействия занятости населения. В результате реализации этих мероприятий 7 человек направлено на профессиональное обучение, 13 человек на общественные работы, 115 гражданам предоставлены услуги по профориентации, 182 гражданам по информированию о положении на рынке труда, 8 гражданам - по социальной адаптации, 8 гражданам - по психологической поддержк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2017 года направлено на временную работу в свободное от учебы время 27 несовершеннолетних граждан в возрасте от 14 до 18 ле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было организовано 2 ярмарки вакансий, в мероприятии приняло участие 25 человек и 5 работодателей. В результате проведенных ярмарок трудоустроено на временную работу 27 челов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совместно с предприятиями реализовывался План по созданию рабочих мест. В 2017 году на предприятиях района создано 24 новых мес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продолжила свою работу межведомственная комиссия по мониторингу ситуации по снижению неформальной занятости в район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6 заседаний комиссии, на которые было приглашено 31 работодателей, имеющих признаки  использования работников без оформления трудовых договоров. По результатам работы комиссии с 17 работниками были заключены трудовые договора или они зарегистрировались в качестве индивидуальных предпринимате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айона в 2017 году в полном объеме решала вопросы местного значения Холмского городского поселе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в бюджет городского поселения поступили в сумме 10,9 млн. рублей, план по доходам выполнен на 105,9%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оставили 10,0 млн. рублей, по итогам года сложился профицит в сумме 0,9 млн. рублей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расходам выполнен на 95,5%, в связи с тем, что в конце года был заключен договор на ремонт моста через Васюков ручей со сроком исполнения работ в 2018 год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долю в расходах - 66% от общей суммы расходов составляют расходы на жилищно-коммунальное хозяйство. На эти цели направлено 6,6 млн. рублей, из них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взносов на капитальный ремонт за муниципальный жилые помещения в многоквартирных жилых домах и ремонт муниципального жилого фонда – 0,2 млн. 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благоустройство (уличное освещение, скашивание травы, содержание цветников, проведение осушительных работ, содержание мест захоронения, уборка несанкционированных свалок) – 6,4 млн. рублей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монт и содержание городских дорог направлено – 3,1 млн. рублей или 31% от общих расходов бюдже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ругие виды расходов (осуществление первичного воинского учета, проведение общегородских мероприятий и т.д.) направлено 0,3 млн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муниципальной программы "Обеспечение пожарной безопасности на территории Холмского городского поселения на 2016-2018 годы" зарегистрировано право муниципальной собственности на 10 пожарных водоемов, приобретены информационные таблички на водоем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"Благоустройство территории в Холмском городском поселении на 2016-2018 годы" профинансированы на 98,74%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производилась оплата за уличное освещение. В летний период дважды проведено скашивание травы в городском парке и других местах общего пользования, высажены цветы на клумбах, производилось содержание городского кладбища, уборка мусора с центральных улиц города. Ликвидировались несанкционированные свалк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ем работ по благоустройству города был выполнен во время субботник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 поблагодарить предприятия и организации района за активное участие в мероприятиях по благоустройству закреплённых территорий, общественных мест и надеюсь, что данная работа будет продолжен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благоустройства города были выполнены работы: по осушению Заручеевской части города (улицы: Новикова, И. Дунаева, Урицкого, Хохлова), выкопана мелиоративная канава протяжённостью 400 метров, по восстановлению мелиоративной канавы вблизи улиц: Партизанская, Юбилейная, Зиновьева, Пионерская общей протяжённостью 1000 метров, по замене и ремонту трубопереездов на улицах: Новикова, И. Дунаева, С. Меркуло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о 19 аварийных и сухостойных деревьев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ено уличное освещение подъезда к зданию МЦДО на базе энергоэффективных светодиодных светильник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31 проверка соблюдения правил благоустройства на территории города Холма, в результате которых выдано 56 предписаний, составлено 2 протокол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Холмское городское поселение приняло участие в реализации приоритетного проекта «Формирование современной городской среды», были проведены следующие мероприятия: обустройство городского парка (устройство скамеек и урн), благоустройство общественной территории (асфальтирование пешеходных дорожек в городском парке) и благоустройство двух дворовых территорий трех многоквартирных домов (асфальтирование дворовой территории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данных мероприятий направлено 1385 тыс. рублей из областного бюджета, 68,2 тыс. рублей из бюджета Холмского городского поселения и 8,9 тыс. рублей из внебюджетных источников (средства граждан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ого приоритетного проекта продолжится и в 2018 год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бщественных обсуждений определено 2 общественных территории: городской парк и площадь "Победы"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бщественной территории для благоустройства будет осуществлен путем опроса граждан 18 марта 2018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единых и обязательных для исполнения требований в сфере благоустройства Администрацией муниципального района разработаны и утверждены решением Совета депутатов Холмского городского поселения Правила благоустройства территор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были разработаны и утверждены Советом депутатов программы комплексного развития транспортной и социальной инфраструктуры Холмского городского поселения на 2018-2030 год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прошедшего года, хочу выразить благодарность депутатам Думы Холмского муниципального района, Совета депутатов Холмского городского поселения, органам исполнительной власти Новгородской области, работникам администрации района, руководителям предприятий и учреждений, общественным организациям, всем неравнодушным жителям за участие в жизни района, в решении проблемных вопросов и приоритетных задач, за поддержку и довери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юсь на дальнейшее конструктивное сотрудни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03-02T11:26:00Z</cp:lastPrinted>
  <dcterms:modified xsi:type="dcterms:W3CDTF">2018-03-02T08:27:00Z</dcterms:modified>
  <cp:revision>117</cp:revision>
  <dc:subject/>
  <dc:title/>
</cp:coreProperties>
</file>