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7737228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бюджетном процессе в Холмском городском поселении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Холмского городского поселения 27 февраля 2020 года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Холмской межрайонной прокуратуры от 03.02.2020 № 7-02-2020 на решение Совета депутатов Холмского городского поселения от 20 ноября 2015 года № 13 «Об утверждении Положения о бюджетном процессе в Холмском городском поселении», Совет депутатов Холмского городского поселения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spacing w:lineRule="atLeast" w:line="360"/>
        <w:ind w:firstLine="709"/>
        <w:jc w:val="both"/>
        <w:rPr/>
      </w:pPr>
      <w:r>
        <w:rPr>
          <w:bCs/>
          <w:color w:val="000000"/>
          <w:spacing w:val="-10"/>
          <w:sz w:val="28"/>
          <w:szCs w:val="28"/>
        </w:rPr>
        <w:t>1. Внести изменения в Положение о бюджетном процессе в Холмском городском поселении, утвержденное решением Совета депутатов Холмского городского поселения от 20.11.2015 № 13 изложив пункт 24 в новой редакции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4. Одновременно с проектом решения о бюджете городского поселения на очередной финансовый год и плановый период в Совет депутатов городского поседения представляются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е итоги социально-экономического развития городского поселения за истекший период текущего финансового года и ожидаемые итоги социально-экономического развития городского поселения за текущий финансовый год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городского поселения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рогноз основных характеристик (общий объем доходов, общий объем расходов, дефицита (профицита) бюджета) бюджета городского поселения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бюджета городского поселения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на 1 января года, следующего за очередным финансовым годом и каждым годом планового периода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ожидаемого исполнения бюджета городского поселения на текущий финансовый год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убличных нормативных обязательств, подлежащих исполнению за счет средств бюджета городского поселения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реестры источников доходов бюджета городского поселения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 и материалы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тверждения решением о бюджете распределения бюджетных ассигнований по муниципальным программам и внепрограммным направлениям деятельности к проекту решения о бюджете представляется паспорта муниципальных программ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,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.».</w:t>
      </w:r>
    </w:p>
    <w:p>
      <w:pPr>
        <w:pStyle w:val="Normal"/>
        <w:widowControl w:val="false"/>
        <w:shd w:fill="FFFFFF" w:val="clear"/>
        <w:spacing w:lineRule="atLeast" w:line="360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rFonts w:eastAsia="Calibri"/>
          <w:color w:val="000000"/>
          <w:spacing w:val="-10"/>
          <w:sz w:val="28"/>
          <w:szCs w:val="28"/>
          <w:lang w:eastAsia="en-US"/>
        </w:rPr>
      </w:pPr>
      <w:r>
        <w:rPr>
          <w:rFonts w:eastAsia="Calibri"/>
          <w:color w:val="000000"/>
          <w:spacing w:val="-10"/>
          <w:sz w:val="28"/>
          <w:szCs w:val="28"/>
          <w:lang w:eastAsia="en-US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2.2020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62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9-09-30T10:24:00Z</cp:lastPrinted>
  <dcterms:modified xsi:type="dcterms:W3CDTF">2020-02-28T11:54:00Z</dcterms:modified>
  <cp:revision>210</cp:revision>
  <dc:subject/>
  <dc:title/>
</cp:coreProperties>
</file>