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12472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не работы Совета депутатов Холмского городского поселения на 2019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дека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19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7.12.2018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 от 27.12.20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 на 2019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ах по благоустройству Холмского городского поселения н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bCs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с детьми и молодежью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Управление делам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Главный специалист-юрист Управления делами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о выполнении работ по благоустройству территории Холм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bCs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ервый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одимых мероприятиях по привлечению к физической культуре и спорту населения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Главный специалист по спорту, физической культуре и молодежной политике отдела образов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20 год  и плановый период 2021-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2-28T09:32:00Z</dcterms:modified>
  <cp:revision>167</cp:revision>
  <dc:subject/>
  <dc:title/>
</cp:coreProperties>
</file>