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670220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ма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 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В пункте  1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 2 цифры «13633,9»  заменить цифрами  «14033,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 3 цифры «765,0»  заменить цифрами  «1164,8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8 год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19 и 2020 годов» 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Источники внутреннего финансирования дефицита бюджета городского поселения на  2018 год и на плановый период 2019 и 2020 годов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 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"/>
        <w:gridCol w:w="1977"/>
        <w:gridCol w:w="992"/>
        <w:gridCol w:w="992"/>
        <w:gridCol w:w="1139"/>
        <w:gridCol w:w="1413"/>
      </w:tblGrid>
      <w:tr>
        <w:trPr>
          <w:trHeight w:val="167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01 03 01 00 13 00007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7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 01 05 02 00 00 00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 01 05 02 01 00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2 01 05 02 01 13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 Пункт 9 подпункт 4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8 год в сумме 6061,7 тыс. рублей, на 2019 год в сумме 1959,4 тыс. рублей и на 2020 год в сумме 1977,5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8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 бюджета городского поселения на 2018 год и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19 и 2020 год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15"/>
        <w:gridCol w:w="815"/>
        <w:gridCol w:w="1362"/>
        <w:gridCol w:w="552"/>
        <w:gridCol w:w="1134"/>
        <w:gridCol w:w="1134"/>
        <w:gridCol w:w="1134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, учреждение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.ст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 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7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сред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7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7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9210023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color w:val="000000"/>
              </w:rPr>
              <w:t>92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работная пла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выпл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исления на оплату тру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01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01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01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репление материально-технической баз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02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02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02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02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4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color w:val="000000"/>
              </w:rPr>
              <w:t>6 4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3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1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1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1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1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2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боты,  услуг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color w:val="00000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71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71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71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S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S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S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S1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S1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2S1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6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6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6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color w:val="000000"/>
              </w:rPr>
              <w:t>92100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1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3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01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01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color w:val="00000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01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6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ые услуг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зеле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2238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2238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2238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стоимости основных средст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2238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содержания мест захорон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3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мест захорон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323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323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323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7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услуг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боты,  услуг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стоимости основных средст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мии и гран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S2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S2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стоимости основных средст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4S2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1R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1R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1R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е современной городской сре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1R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е современной городской среды федеральный бюдже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1R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1S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1S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1S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1S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ые услуг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8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8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8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9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color w:val="000000"/>
              </w:rPr>
              <w:t>92100239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9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стоимости основных средст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238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color w:val="00000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9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9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09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расходов: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03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64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747,4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8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815"/>
        <w:gridCol w:w="1362"/>
        <w:gridCol w:w="813"/>
        <w:gridCol w:w="1233"/>
        <w:gridCol w:w="1232"/>
        <w:gridCol w:w="1042"/>
      </w:tblGrid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6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6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58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7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40,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56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73,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 установка фонарных столбов, установка скамеек и урн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06,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06,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1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3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ind w:left="-1134" w:firstLine="141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8 год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2"/>
        <w:gridCol w:w="815"/>
        <w:gridCol w:w="813"/>
        <w:gridCol w:w="1233"/>
        <w:gridCol w:w="1232"/>
        <w:gridCol w:w="1066"/>
      </w:tblGrid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6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258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 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8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39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3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kern w:val="2"/>
          <w:sz w:val="28"/>
          <w:szCs w:val="28"/>
          <w:lang w:eastAsia="ar-SA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5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05-03T12:04:00Z</cp:lastPrinted>
  <dcterms:modified xsi:type="dcterms:W3CDTF">2018-06-04T12:32:00Z</dcterms:modified>
  <cp:revision>149</cp:revision>
  <dc:subject/>
  <dc:title/>
</cp:coreProperties>
</file>