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82229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31.10.2017 №71 «Об утверждении Правил благоустройства и содержания территории Холмского городского поселения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6 июля 2019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</w:t>
      </w:r>
      <w:r>
        <w:rPr>
          <w:rFonts w:cs="Arial Narrow"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o-RO"/>
        </w:rPr>
        <w:t>РЕШИЛ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/>
      </w:pPr>
      <w:r>
        <w:rPr>
          <w:rFonts w:cs="Arial Narrow"/>
          <w:sz w:val="28"/>
          <w:szCs w:val="28"/>
        </w:rPr>
        <w:t>1. Внести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</w:t>
      </w:r>
      <w:r>
        <w:rPr>
          <w:sz w:val="28"/>
          <w:szCs w:val="28"/>
        </w:rPr>
        <w:t xml:space="preserve"> следующего </w:t>
      </w:r>
      <w:r>
        <w:rPr>
          <w:rFonts w:cs="Arial Narrow"/>
          <w:sz w:val="28"/>
          <w:szCs w:val="28"/>
        </w:rPr>
        <w:t>изменения</w:t>
      </w:r>
      <w:r>
        <w:rPr>
          <w:sz w:val="28"/>
          <w:szCs w:val="28"/>
          <w:lang w:val="ro-RO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дополнить пункт 3.15. раздела 3 подпунктом 3.15.6.8 следующего содержания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«3.15.6.8.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Определить на территории Холмского городского поселения места, предназначенные для выгула домашних животных на следующих земельных участках: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за улицей Восточной г. Холма, в кадастровом квартале № 53:19:0010302 (в районе вышки мобильной связи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л. К. Маркса г. Холма, в кадастровом квартале № 53:19:0010201 (бывший аэродром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рочище «Медово» г. Холма, в кадастровом квартале № 53:19:0072107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л. Съездовская г. Холма, в кадастровом квартале № 53:19:0010420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o-RO"/>
        </w:rPr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6.07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7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7-29T09:11:00Z</dcterms:modified>
  <cp:revision>190</cp:revision>
  <dc:subject/>
  <dc:title/>
</cp:coreProperties>
</file>