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62164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exact" w:line="24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 бюджете Холмского городского поселения на 2017 год и на плановой период 2018 и 2019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Холмского городского поселения на 2017 год и на плановый период 2018 и 2019 годов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твердить основные характеристики  бюджета городского поселения на 2017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ского поселения в сумме 8710,1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ского поселения в сумме 8710,1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городского поселения в сумме 0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поселения на 2018 год и на 2019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городского поселения на 2018 год в сумме 7498,2 тыс. рублей и на 2019 год в сумме 7461,3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 городского поселения на 2018 год в сумме 7498,2 тыс. рублей, в том числе условно утвержденные расходы в сумме 300,0 тыс. рублей, и на 2019 год в сумме 7461,3 тыс. рублей, в том числе условно утвержденные расходы в сумме 596,0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городского поселения на 2018 год в сумме 0,0 тыс. рублей; на 2019 год в сумме 0,0 тыс.рублей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уемые поступления доходов в бюджет Холм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дить прогнозируемые поступления доходов в бюджет городского поселения на 2017 год и на плановый период 2018 и 2019 годов согласно приложению 1 к настоящему решению.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«О бюджете Холмского городского поселения на 2017 год и на плановый период 2018 и  2019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7год и на плановый период 2018 и 2019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8"/>
        <w:gridCol w:w="1134"/>
        <w:gridCol w:w="991"/>
        <w:gridCol w:w="995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1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логи на прибыль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,7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,7</w:t>
            </w:r>
          </w:p>
        </w:tc>
      </w:tr>
      <w:tr>
        <w:trPr>
          <w:trHeight w:val="17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7</w:t>
            </w:r>
          </w:p>
        </w:tc>
      </w:tr>
      <w:tr>
        <w:trPr>
          <w:trHeight w:val="15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103013 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0</w:t>
            </w:r>
          </w:p>
        </w:tc>
      </w:tr>
      <w:tr>
        <w:trPr>
          <w:trHeight w:val="7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2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1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5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5001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3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20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4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999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999913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9999137152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внутреннего финансирования дефицита бюдж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ского поселения на 2017 год и на плановый период 2018 и 2019 годов согласно приложению 2 к настоящему решению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7 год и на плановый период 2018 и 2019 годов» </w:t>
      </w:r>
    </w:p>
    <w:p>
      <w:pPr>
        <w:pStyle w:val="Normal"/>
        <w:jc w:val="right"/>
        <w:rPr/>
      </w:pPr>
      <w:r>
        <w:rPr/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7 год и на плановый период 2018 и 2019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134"/>
        <w:gridCol w:w="1134"/>
        <w:gridCol w:w="1275"/>
        <w:gridCol w:w="1134"/>
      </w:tblGrid>
      <w:tr>
        <w:trPr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субъектов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в валюте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2 000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субъектов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оссийской Федерации кредитов от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убъектов Российской Федерации в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2 0000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субъектов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кредитов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2 000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прочих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2 01 05 02 01 00 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Изменение  прочих остатков денежных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редств  бюджетов городских поселений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 01 05 02 01 13 00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7 году остатки средств  бюджета городского поселения по состоянию на 1 января 2017 года, за исключением остатков неиспользованных средств дорожного фонда поселения, межбюджетных трансфертов, полученных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, могут в полном объеме направляться на покрытие временных кассовых разрывов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рмативы распределения доходов на 2017 год 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на </w:t>
      </w:r>
      <w:r>
        <w:rPr>
          <w:bCs/>
          <w:sz w:val="28"/>
          <w:szCs w:val="28"/>
        </w:rPr>
        <w:t xml:space="preserve">2017 год и на плановый период 2018 и 2019 годов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«О бюджете Холмского городского поселения на 2017 год и</w:t>
      </w:r>
    </w:p>
    <w:p>
      <w:pPr>
        <w:pStyle w:val="Normal"/>
        <w:jc w:val="right"/>
        <w:rPr/>
      </w:pPr>
      <w:r>
        <w:rPr/>
        <w:t>на плановый период 2018 и 2019 годов</w:t>
      </w:r>
    </w:p>
    <w:tbl>
      <w:tblPr>
        <w:tblW w:w="11176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095"/>
        <w:gridCol w:w="783"/>
        <w:gridCol w:w="783"/>
        <w:gridCol w:w="783"/>
        <w:gridCol w:w="180"/>
      </w:tblGrid>
      <w:tr>
        <w:trPr>
          <w:trHeight w:val="900" w:hRule="atLeast"/>
        </w:trPr>
        <w:tc>
          <w:tcPr>
            <w:tcW w:w="11176" w:type="dxa"/>
            <w:gridSpan w:val="6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Нормативы отчислений доходов, местных налогов и сборов в бюджет городского поселения на 2017 год и на плановый период 2018 и 2019 годов</w:t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ормативы отчисления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7 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8 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9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095"/>
        <w:gridCol w:w="803"/>
        <w:gridCol w:w="48"/>
        <w:gridCol w:w="755"/>
        <w:gridCol w:w="95"/>
        <w:gridCol w:w="709"/>
      </w:tblGrid>
      <w:tr>
        <w:trPr>
          <w:tblHeader w:val="true"/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ФЕДЕРАЛЬНЫХ НАЛОГОВ И СБ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70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7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Xl87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 ЧАСТИ ДОХОДОВ ОТ ИСПОЛЬЗОВАНИЯ ИМУЩЕСТВА, НАХОДЯЩЕГОСЯ В ГОСУДАРСТВЕННОЙ И МУНИЦИПАЛЬНОЙ СОБСТВЕННОСТИ</w:t>
      </w:r>
    </w:p>
    <w:p>
      <w:pPr>
        <w:pStyle w:val="Xl87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lineRule="exact" w:line="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5815"/>
        <w:gridCol w:w="851"/>
        <w:gridCol w:w="649"/>
        <w:gridCol w:w="201"/>
        <w:gridCol w:w="648"/>
      </w:tblGrid>
      <w:tr>
        <w:trPr>
          <w:tblHeader w:val="true"/>
          <w:trHeight w:val="330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</w:t>
            </w:r>
            <w:r>
              <w:rPr>
                <w:sz w:val="24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6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7" w:hRule="atLeast"/>
          <w:cantSplit w:val="true"/>
        </w:trPr>
        <w:tc>
          <w:tcPr>
            <w:tcW w:w="10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и компенсации затрат бюджетов поселений</w:t>
            </w:r>
          </w:p>
        </w:tc>
      </w:tr>
      <w:tr>
        <w:trPr>
          <w:trHeight w:val="546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3 0000 13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539" w:hRule="atLeast"/>
          <w:cantSplit w:val="true"/>
        </w:trPr>
        <w:tc>
          <w:tcPr>
            <w:tcW w:w="10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878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  <w:t>В части штрафов, санкций, возмещения ущерба</w:t>
            </w:r>
          </w:p>
          <w:p>
            <w:pPr>
              <w:pStyle w:val="Normal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 90050 13 0000 14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10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В ЧАСТИ ПРОЧИХ НЕНАЛОГОВЫХ ДОХОДОВ</w:t>
            </w:r>
          </w:p>
        </w:tc>
      </w:tr>
      <w:tr>
        <w:trPr>
          <w:trHeight w:val="351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7 год и на плановый период 2018 и 2019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7 год и на плановый период 2018 и 2019 годов согласно приложениям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решению Совета депутатов «О бюджете  Холмского городского поселения на 2017 год и на плановый период 2018 и 2019 годов»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67" w:hRule="atLeast"/>
        </w:trPr>
        <w:tc>
          <w:tcPr>
            <w:tcW w:w="92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mallCaps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7 год и на плановый период 2018 и 2019 год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60"/>
        <w:gridCol w:w="1461"/>
        <w:gridCol w:w="1466"/>
      </w:tblGrid>
      <w:tr>
        <w:trPr>
          <w:tblHeader w:val="true"/>
          <w:trHeight w:val="117" w:hRule="atLeast"/>
          <w:cantSplit w:val="true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наименование муниципального образовани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норматив отчислений,(%)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7 г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8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Холмское город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5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both"/>
        <w:rPr/>
      </w:pP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6.Главные администраторы доходов и главные администраторы источников финансирования дефицита  бюджета городского поселения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городского поселения со</w:t>
      </w:r>
      <w:r>
        <w:rPr/>
        <w:t>гласно приложению 5 к настоящему решению.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7 год 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atLeast" w:line="36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569"/>
        <w:gridCol w:w="6266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Холмского муниципального район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0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023511800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5010 13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905000130000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</w:tr>
      <w:tr>
        <w:trPr>
          <w:trHeight w:val="5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1050131300001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 бюджета поселения согласно приложению 6 к настоящему 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Холмского городского поселения на 2017 год и на плановый период 2018 и 2019 годов» </w:t>
      </w:r>
    </w:p>
    <w:p>
      <w:pPr>
        <w:pStyle w:val="Heading7"/>
        <w:ind w:right="99" w:hanging="0"/>
        <w:jc w:val="center"/>
        <w:rPr/>
      </w:pPr>
      <w:r>
        <w:rPr>
          <w:b/>
        </w:rPr>
        <w:t xml:space="preserve">Перечень главных администраторов источников финансирования </w:t>
        <w:br/>
        <w:t>дефицита  бюджета городского поселения</w:t>
      </w:r>
    </w:p>
    <w:p>
      <w:pPr>
        <w:pStyle w:val="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/>
            </w:pPr>
            <w:r>
              <w:rPr/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Холмского муниципального района 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учение кредитов от кредитных организаций в бюджет городского поселения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rPr/>
            </w:pPr>
            <w:r>
              <w:rPr/>
              <w:t>01 03 00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rPr/>
            </w:pPr>
            <w:r>
              <w:rPr/>
              <w:t>01 03 00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/>
            </w:pPr>
            <w:r>
              <w:rPr>
                <w:bCs/>
              </w:rPr>
              <w:t>Погашение бюджетом городского поселения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Heading1"/>
        <w:spacing w:lineRule="atLeast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использования средств, поступающих во временное распоряжение получателей средств  бюджета городского поселения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 городского поселе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490"/>
          <w:tab w:val="left" w:pos="3060" w:leader="none"/>
        </w:tabs>
        <w:spacing w:lineRule="atLeas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/>
      </w:pPr>
      <w:r>
        <w:rPr>
          <w:b/>
          <w:sz w:val="28"/>
          <w:szCs w:val="28"/>
        </w:rPr>
        <w:t>8. Межбюджетные трансферты, получаемые 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3481,4 тыс. рублей, на 2018 год в сумме 2269,5 тыс. рублей и на 2019 год в сумме 2 232,6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ассигнования  бюджета городского поселения на 2017 год и на плановый период 2018 и 2019 годов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 бюджета городского поселения на 2017 год и на плановый период 2018 и 2019 годов согласно приложению 7 к настоящему решению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Холмского муниципального района  и непрограммным направлениям деятельности), группам и подгруппам видов расходов классификации расходов бюджета городского поселения на 2017 год и на плановый период 2018 и 2019 годов согласно  приложению 8 к настоящему решению. </w:t>
      </w:r>
    </w:p>
    <w:p>
      <w:pPr>
        <w:pStyle w:val="ConsPlusNormal1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городского поселения на 2017 год и на плановый период 2018 и 2019 годов согласно приложению 9 к настоящему решению.</w:t>
      </w:r>
    </w:p>
    <w:p>
      <w:pPr>
        <w:pStyle w:val="ConsPlusNormal1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Холмского городского поселения на 2017 год в сумме 3 200,7 тыс. рублей, на 2018 год в сумме 2329,7 тыс. рублей и на 2019 год в сумме 2329,7 тыс. рублей.</w:t>
      </w:r>
    </w:p>
    <w:p>
      <w:pPr>
        <w:pStyle w:val="ConsPlusNormal1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венции бюджетам поселений на осуществление первичного воинского учета на территориях, где отсутствуют военные комиссариаты  </w:t>
      </w:r>
      <w:r>
        <w:rPr>
          <w:rFonts w:cs="Times New Roman" w:ascii="Times New Roman" w:hAnsi="Times New Roman"/>
          <w:sz w:val="28"/>
          <w:szCs w:val="28"/>
        </w:rPr>
        <w:t>на 2017 год в сумме 178,6 тыс. рублей; на 2018 год в сумме 178,6 тыс. рублей и на 2019 год в сумме 178,6 тыс. рублей.</w:t>
      </w:r>
    </w:p>
    <w:p>
      <w:pPr>
        <w:pStyle w:val="ConsPlusNormal1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Установить размер резервного фонда Холмского городского поселения на 2017 год в сумме 3,0 тыс.рублей, на 2018 год в сумме 3,0 тыс.рублей и на 2019 год в сумме 3,0 тыс.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1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65"/>
        <w:gridCol w:w="696"/>
        <w:gridCol w:w="1430"/>
        <w:gridCol w:w="700"/>
        <w:gridCol w:w="1020"/>
        <w:gridCol w:w="1000"/>
        <w:gridCol w:w="1000"/>
      </w:tblGrid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5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6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</w:rPr>
              <w:t xml:space="preserve">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01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109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109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9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Создание условий для безопасного дорожного движения на автомобильных дорогах общего пользования местного значен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5001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5002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10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10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89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112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 xml:space="preserve">Исполнение судебных актов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600123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18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18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18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717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10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7 год и на плановый период 2018 и 2019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муниципального района и  не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7 год и на плановый период 2018 и 2019 годов</w:t>
      </w:r>
    </w:p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709"/>
        <w:gridCol w:w="1430"/>
        <w:gridCol w:w="709"/>
        <w:gridCol w:w="992"/>
        <w:gridCol w:w="992"/>
        <w:gridCol w:w="1134"/>
      </w:tblGrid>
      <w:tr>
        <w:trPr>
          <w:trHeight w:val="2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77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9</w:t>
            </w:r>
          </w:p>
        </w:tc>
      </w:tr>
      <w:tr>
        <w:trPr>
          <w:trHeight w:val="272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9,7</w:t>
            </w:r>
          </w:p>
        </w:tc>
      </w:tr>
      <w:tr>
        <w:trPr>
          <w:trHeight w:val="113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8,7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2,7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ания к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43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2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61,3</w:t>
            </w:r>
          </w:p>
        </w:tc>
      </w:tr>
    </w:tbl>
    <w:p>
      <w:pPr>
        <w:pStyle w:val="Normal"/>
        <w:ind w:left="-1134" w:firstLine="14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7 год и на плановый период 2018 и 2019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 и 2019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jc w:val="right"/>
        <w:rPr/>
      </w:pPr>
      <w:r>
        <w:rPr/>
        <w:t>Тыс.рублей</w:t>
      </w:r>
    </w:p>
    <w:tbl>
      <w:tblPr>
        <w:tblW w:w="107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30"/>
        <w:gridCol w:w="696"/>
        <w:gridCol w:w="709"/>
        <w:gridCol w:w="1069"/>
        <w:gridCol w:w="1002"/>
        <w:gridCol w:w="1134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0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295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111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111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111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111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17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9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22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1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23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23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мероприятия по благоустройству г.Хол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4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147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1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11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9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беспечению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благоустройств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42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59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6,0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4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</w:tr>
      <w:tr>
        <w:trPr>
          <w:trHeight w:val="123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 за счет средств субсидий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7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8710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1,3</w:t>
            </w:r>
          </w:p>
        </w:tc>
      </w:tr>
    </w:tbl>
    <w:p>
      <w:pPr>
        <w:pStyle w:val="Normal"/>
        <w:ind w:hanging="993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Утвердить объем  межбюджетных трансфертов, предоставляемых бюджетам муниципальных районов из бюджетов поселений на осуществление передаваемых полномочий,  в соответствии с заключенными соглашениями на 2017 год в сумме 58,1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lineRule="atLeas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Муниципальные внутренние заимствования городского поселения, муниципальный внутренний долг городского поселения </w:t>
      </w:r>
    </w:p>
    <w:p>
      <w:pPr>
        <w:pStyle w:val="TextBodyIndent"/>
        <w:spacing w:lineRule="atLeast" w:line="360" w:before="0" w:after="0"/>
        <w:ind w:left="0" w:firstLine="709"/>
        <w:rPr/>
      </w:pPr>
      <w:r>
        <w:rPr>
          <w:spacing w:val="-2"/>
          <w:sz w:val="28"/>
          <w:szCs w:val="28"/>
        </w:rPr>
        <w:t>1. Утвердить Программу муниципальных внутренних заимствований городского поселения на 2017 год и на плановый период 2018 и 2019 годов согласно приложению 10 к настоящему решению Совета депутатов.</w:t>
      </w:r>
    </w:p>
    <w:p>
      <w:pPr>
        <w:pStyle w:val="TextBodyIndent"/>
        <w:spacing w:lineRule="atLeast" w:line="360" w:before="0" w:after="0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становить предельный объем муниципального внутреннего долга городского поселения на 2017 год в сумме 0,0тыс. рублей; на 2018 год в сумме 0,0 тыс.рублей; на 2019 год 0,0 тыс.рублей.</w:t>
      </w:r>
    </w:p>
    <w:p>
      <w:pPr>
        <w:pStyle w:val="TextBodyIndent"/>
        <w:spacing w:lineRule="atLeast" w:line="360" w:before="0" w:after="0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верхний предел муниципального внутреннего долга городского поселения на 1 января 2018 года в сумме 0,0 тыс. рублей; 1 января 2019 года в сумме 0,0 тыс. рублей; на 1 января 2020 года в сумме 0,0 тыс. рублей.</w:t>
      </w:r>
    </w:p>
    <w:p>
      <w:pPr>
        <w:pStyle w:val="TextBodyIndent"/>
        <w:spacing w:lineRule="atLeast" w:line="360" w:before="0" w:after="0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предельный объем расходов на обслуживание муниципального внутреннего долга городского поселения  на 2017 год в сумме 0,0тыс. рублей; на 2018 год в сумме 0,0тыс. рублей; на 2019 год в сумме 0,0тыс. рублей.</w:t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вета депутатов  «О   бюджете Холмского </w:t>
      </w:r>
    </w:p>
    <w:p>
      <w:pPr>
        <w:pStyle w:val="Normal"/>
        <w:jc w:val="right"/>
        <w:rPr/>
      </w:pPr>
      <w:r>
        <w:rPr/>
        <w:t>городского поселения на 2017 год и на плановый период 2018 и 2019 годов»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850"/>
        <w:gridCol w:w="847"/>
        <w:gridCol w:w="696"/>
      </w:tblGrid>
      <w:tr>
        <w:trPr>
          <w:trHeight w:val="66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городского поселения  на 2017 год и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8 год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, 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>12.Расчет нормативных расходов на финансирование жилищно-коммунального хозяйства на 2017-2019 годы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>. Принять к сведению расчет нормативных расходов на финансирование жилищно-коммунального хозяйства, учитываемый при формировании бюджета поселений, на 2017-2019 годы согласно приложению 11 к настоящему решению.</w:t>
      </w:r>
    </w:p>
    <w:p>
      <w:pPr>
        <w:pStyle w:val="TextBody"/>
        <w:spacing w:lineRule="atLeast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нять к сведению нормативные расходы на организацию благоустройства территории городского округа,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7-2019 годы согласно приложению 12 к настоящему решению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Совета депутатов  «О   бюджете Холмского </w:t>
      </w:r>
    </w:p>
    <w:p>
      <w:pPr>
        <w:pStyle w:val="Normal"/>
        <w:jc w:val="right"/>
        <w:rPr/>
      </w:pPr>
      <w:r>
        <w:rPr/>
        <w:t xml:space="preserve">городского поселения на 2017 год и </w:t>
      </w:r>
    </w:p>
    <w:p>
      <w:pPr>
        <w:pStyle w:val="Normal"/>
        <w:jc w:val="right"/>
        <w:rPr/>
      </w:pPr>
      <w:r>
        <w:rPr/>
        <w:t>на плановый период 2018 и 2019 год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СЧЕТ НОРМАТИВНЫХ РАСХОДОВ НА ФИНАНСИРОВАНИЕ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ЖИЛИЩНО-КОММУНАЛЬНОГО ХОЗЯЙСТВА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2017-2019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center" w:pos="5102" w:leader="none"/>
          <w:tab w:val="left" w:pos="8220" w:leader="none"/>
        </w:tabs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800"/>
                            <a:ext cx="190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800"/>
                            <a:ext cx="33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6400"/>
                            <a:ext cx="8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1;width:29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1;width:5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6;width:1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 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Совета депутатов  «О   бюджете Холмского </w:t>
      </w:r>
    </w:p>
    <w:p>
      <w:pPr>
        <w:pStyle w:val="Normal"/>
        <w:jc w:val="right"/>
        <w:rPr/>
      </w:pPr>
      <w:r>
        <w:rPr/>
        <w:t xml:space="preserve">городского поселения на 2017 год и </w:t>
      </w:r>
    </w:p>
    <w:p>
      <w:pPr>
        <w:pStyle w:val="Normal"/>
        <w:jc w:val="right"/>
        <w:rPr/>
      </w:pPr>
      <w:r>
        <w:rPr/>
        <w:t>на плановый период 2018 и 2019 годов»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Е РАСХОДЫ НА ОРГАНИЗАЦИЮ БЛАГОУСТРОЙСТВА</w:t>
      </w:r>
    </w:p>
    <w:p>
      <w:pPr>
        <w:pStyle w:val="ConsPlusTitl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И ГОРОДСКОГО ОКРУГА, ПОСЕЛЕНИЙ (ВКЛЮЧАЯ ОЗЕЛЕНЕНИЕ ТЕРРИТОРИИ,    УСТАНОВКУ УКАЗАТЕЛЕЙ С НАИМЕНОВАНИЕМ УЛИЦ И НОМЕРАМИ ДОМОВ, РАЗМЕЩЕНИЕ И СОДЕРЖАНИЕ МАЛЫХ АРХИТЕКТУРНЫХ ФОРМ), УЧАСТИЕ 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7 -2019 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7"/>
        <w:gridCol w:w="2326"/>
        <w:gridCol w:w="2428"/>
        <w:gridCol w:w="9"/>
        <w:gridCol w:w="2268"/>
      </w:tblGrid>
      <w:tr>
        <w:trPr>
          <w:trHeight w:val="486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</w:t>
            </w:r>
          </w:p>
        </w:tc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 жителя в год (рублей)</w:t>
            </w:r>
          </w:p>
        </w:tc>
      </w:tr>
      <w:tr>
        <w:trPr>
          <w:trHeight w:val="5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Дополнительные основания для внесения изменений в сводную бюджетную роспись бюджета городского поселения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председателя комитета финансов Холмского муниципального района дополнительно к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ведение кодов бюджетной классификации расходов бюджета городского поселения и источников внутреннего финансирования дефицита  бюджета поселения в соответствие с бюджетной классификацией Российской Федерации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(муниципальной программе Холмского муниципального района и непрограммному направлению деятельности) и группе вида расходов классификации расходов бюджета поселения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 и непрограммными направлениями деятельности), группами и подгруппами видов расходов классификации расходов бюджета поселения в пределах объема бюджетных ассигнований, предусмотренных главному распорядителю средств  бюджета поселения на реализацию непрограммных направлений деятельно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(муниципальными программами  и непрограммными направлениями деятельности), группами и подгруппами видов расходов классификации расходов  бюджета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, областного и муниципального бюджетов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по отдельным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7) направление бюджетных ассигнований дорожного фонда Холмского городского поселения, не использованных в отчетном финансовом году, в 2017 году на увеличение бюджетных ассигнований дорожного фонда поселения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9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пунктом 4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9"/>
        <w:tabs>
          <w:tab w:val="clear" w:pos="708"/>
          <w:tab w:val="left" w:pos="252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</w:t>
      </w:r>
    </w:p>
    <w:p>
      <w:pPr>
        <w:pStyle w:val="Normal"/>
        <w:rPr/>
      </w:pPr>
      <w:r>
        <w:rPr/>
        <w:t>16.12.2016</w:t>
      </w:r>
    </w:p>
    <w:p>
      <w:pPr>
        <w:pStyle w:val="Normal"/>
        <w:rPr/>
      </w:pPr>
      <w:r>
        <w:rPr/>
        <w:t xml:space="preserve">№ </w:t>
      </w:r>
      <w:r>
        <w:rPr/>
        <w:t>4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sz w:val="24"/>
      <w:lang w:val="ru-RU" w:bidi="ar-SA"/>
    </w:rPr>
  </w:style>
  <w:style w:type="character" w:styleId="6">
    <w:name w:val=" Знак Знак6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30"/>
      <w:lang w:val="ru-RU" w:bidi="ar-SA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 Знак Знак"/>
    <w:basedOn w:val="Style6"/>
    <w:qFormat/>
    <w:rPr>
      <w:sz w:val="16"/>
      <w:szCs w:val="16"/>
      <w:lang w:val="ru-RU" w:bidi="ar-SA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Style10"/>
    <w:next w:val="Style1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2EBF21FFDA401284AC5468DA55C55928558FC258C4042BE61E3BDAF2E51A003F4B31585A6E67PEA1I" TargetMode="External"/><Relationship Id="rId6" Type="http://schemas.openxmlformats.org/officeDocument/2006/relationships/hyperlink" Target="consultantplus://offline/ref=5A7482D4322045377CAD899FC8BB14235B8B998260C37B8C24201722DF238B8D20B35C2F070FF7TBJ" TargetMode="External"/><Relationship Id="rId7" Type="http://schemas.openxmlformats.org/officeDocument/2006/relationships/hyperlink" Target="consultantplus://offline/ref=5A7482D4322045377CAD899FC8BB14235B8B998260C37B8C24201722DF238B8D20B35C2D04047F93F0T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1:00Z</dcterms:created>
  <dc:creator>1</dc:creator>
  <dc:description/>
  <cp:keywords/>
  <dc:language>en-US</dc:language>
  <cp:lastModifiedBy>1</cp:lastModifiedBy>
  <dcterms:modified xsi:type="dcterms:W3CDTF">2016-12-13T12:38:00Z</dcterms:modified>
  <cp:revision>3</cp:revision>
  <dc:subject/>
  <dc:title/>
</cp:coreProperties>
</file>