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9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5724639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01.11.2007 №47«О земельном налоге»</w:t>
      </w:r>
    </w:p>
    <w:p>
      <w:pPr>
        <w:pStyle w:val="ConsPlusTitle"/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5 мая 2017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депутатов Холмского городского поселения от 01.11.2007 года №47 «О земельном налоге», изложив статью 3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3. Налоговые ставки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от кадастровой стоимости земельного участка, категории земель и видов разрешенного использования земельного участка в следующих размерах: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righ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отношении земельных участков: 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709"/>
        <w:jc w:val="both"/>
        <w:rPr/>
      </w:pPr>
      <w:r>
        <w:rPr/>
        <w:t>- земельные участки, отнесенные к землям сельскохозяйственного назначения или к землям в составе земель сельскохозяйственного использования в населенных пунктах и используемые для сельскохозяйственного производства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19"/>
        <w:gridCol w:w="5802"/>
        <w:gridCol w:w="3118"/>
      </w:tblGrid>
      <w:tr>
        <w:trPr>
          <w:trHeight w:val="8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вида разрешенного использования земельного участ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ая ставка, %</w:t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е исполь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од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вотновод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3</w:t>
            </w:r>
          </w:p>
        </w:tc>
      </w:tr>
      <w:tr>
        <w:trPr>
          <w:trHeight w:val="2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овод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родни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709"/>
        <w:jc w:val="both"/>
        <w:rPr/>
      </w:pPr>
      <w:r>
        <w:rPr/>
        <w:t>-Земельные участки, занятые жилищным фондом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19"/>
        <w:gridCol w:w="6511"/>
        <w:gridCol w:w="2409"/>
      </w:tblGrid>
      <w:tr>
        <w:trPr>
          <w:trHeight w:val="8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вида разрешенного использования земельного участ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ая ставка, 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застрой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жилая застройка, индивидуальное жилищное строитель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 личного подсобного хозя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этажная жилая застрой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емельные участки, занятые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-0,3%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 -0,3%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отношении прочих земельных участков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- Земельные участки, предоставленные на основании муниципальных правовых актов органа местного самоуправле</w:t>
      </w:r>
      <w:r>
        <w:rPr/>
        <w:t>ния, учреждениям культуры и искусства, образования, физической культуры и спорта, государственным учреждениям социального обслуживания, финансируемым за счет средств областного бюджета и (или) бюджетов муниципальных образований – 0,15%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19"/>
        <w:gridCol w:w="6511"/>
        <w:gridCol w:w="2409"/>
      </w:tblGrid>
      <w:tr>
        <w:trPr>
          <w:trHeight w:val="8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вида разрешенного использования земельного участ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ая ставка, 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е использование объектов капитального строительст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озное использ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управ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инарн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ая и страховая дея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чн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енная деятельност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я промышл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ая промышл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ороны и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нутреннего правопоряд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объек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льзование водными объект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е пользование водными объект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льзование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ьная дея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не ранее чем по истечении одного месяца со дня его официального опубликования и применяется к правоотношениям возникшим с 01 января 2015 год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Холмского муниципального район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В.И. Саля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25.05.201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425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17-03-23T15:22:00Z</cp:lastPrinted>
  <dcterms:modified xsi:type="dcterms:W3CDTF">2017-05-18T06:34:00Z</dcterms:modified>
  <cp:revision>55</cp:revision>
  <dc:subject/>
  <dc:title/>
</cp:coreProperties>
</file>