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746235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 по благоустройству на территории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7 июн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соответствии с планом работы Совета депутатов Холмского городского поселения на 2018 год, утвержденным Советом депутатов Холмского городского поселения от 30.01.2018 №82 Совет депутатов </w:t>
      </w:r>
      <w:r>
        <w:rPr>
          <w:b/>
          <w:bCs/>
          <w:color w:val="000000"/>
          <w:sz w:val="28"/>
          <w:szCs w:val="28"/>
        </w:rPr>
        <w:t>РЕШИ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ринять к сведению информацию предоставленную начальником отдела по вопросам жизнеобеспечения и строительства Лебедевой А.Ю. «Об организации работ по благоустройству на территории Холмского городского поселения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6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rFonts w:ascii="Modern No. 20" w:hAnsi="Modern No. 20" w:cs="Modern No. 20"/>
          <w:b/>
          <w:b/>
          <w:sz w:val="28"/>
          <w:szCs w:val="28"/>
        </w:rPr>
      </w:pPr>
      <w:r>
        <w:rPr>
          <w:rFonts w:cs="Modern No. 20" w:ascii="Modern No. 20" w:hAnsi="Modern No. 20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дел по вопросам жизнеобеспечения и строительства подвел итоги проведенных мероприятий по благоустройству города в 2017 году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 целях благоустройства города были выполнены следующие работы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шение Заручеевской части города (улицы: Новикова, И. Дунаева, Урицкого, Хохлова), выкопана мелиоративная канава протяжённостью 400 метров;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сстановление мелиоративной канавы вблизи улиц: Партизанская, Юбилейная, Зиновьева, Пионерская общей протяжённостью 1000 метров;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мена и ремонт трубопереездов по улицам: Новикова, И. Дунаева, С. Меркулова;</w:t>
      </w:r>
    </w:p>
    <w:p>
      <w:pPr>
        <w:pStyle w:val="Normal"/>
        <w:spacing w:lineRule="auto" w:line="276" w:before="0" w:after="0"/>
        <w:ind w:left="644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даление 19 аварийных и сухостойных деревье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ройство уличного освещения подъезда к зданию МЦДО на базе энергоэффективных светодиодных светильников.</w:t>
      </w:r>
    </w:p>
    <w:p>
      <w:pPr>
        <w:pStyle w:val="Normal"/>
        <w:spacing w:lineRule="auto" w:line="276" w:before="0" w:after="0"/>
        <w:ind w:firstLine="64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региональной программы капитального ремонта общего имущества в многоквартирных домах, расположенных на территории Новгородской области на 2014-2043 годы» выполнен капитальный ремонт системы электроснабжения шести многоквартирных домов по адресу: Р. Люксембург д. 21, 23; Советская д. 2 «а»; Октябрьская д.48;  Зиновьева д. 4; Профсоюзная д.3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рамках приоритетного проекта «Формирование современной городской среды» выполнены мероприятия по благоустройству двух дворовых территорий трёх многоквартирных домов, а именно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асфальтирование дворовой территории домов № 5 «а» и 5 «б» по улице Зиновьева, общей площадью 760 кв. м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асфальтирование дворовой территории домов № 9 по переулку Советскому, общей площадью 189 кв. 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в рамках указанного проекта реализованы  мероприятия по благоустройству городского парка, а именно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асфальтирование пешеходных дорожек площадью 689 кв. 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устройство восьми скамеек  и восьми урн,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установлена скамья примир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ы по благоустройству города в 2018 году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шивание травы в городе в три этап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полнено приобретение и посадка цветочной рассады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граммой «Благоустройство территории Холмского городского поселения» предусмотрено </w:t>
      </w:r>
      <w:r>
        <w:rPr>
          <w:rFonts w:eastAsia="Arial"/>
          <w:spacing w:val="-10"/>
          <w:sz w:val="28"/>
          <w:szCs w:val="28"/>
          <w:lang w:eastAsia="ar-SA"/>
        </w:rPr>
        <w:t xml:space="preserve">удаление аварийных и сухостойных деревьев на сумму 200,0 тыс. руб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Arial"/>
          <w:spacing w:val="-10"/>
          <w:sz w:val="28"/>
          <w:szCs w:val="28"/>
          <w:lang w:eastAsia="ar-SA"/>
        </w:rPr>
      </w:pPr>
      <w:r>
        <w:rPr>
          <w:rFonts w:eastAsia="Arial"/>
          <w:spacing w:val="-10"/>
          <w:sz w:val="28"/>
          <w:szCs w:val="28"/>
          <w:lang w:eastAsia="ar-SA"/>
        </w:rPr>
        <w:t>В настоящее время ведется инвентаризация указанных деревьев. При этом, в план работ, деревья расположенные на кладбище уже включены. По итогам инвентаризации будет подготовлено техническое задание на выполнение работ по удалению аварийных деревьев, после чего в июле 2018 года будет объявлен электронный аукцион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Arial"/>
          <w:spacing w:val="-10"/>
          <w:sz w:val="28"/>
          <w:szCs w:val="28"/>
          <w:lang w:eastAsia="ar-SA"/>
        </w:rPr>
      </w:pPr>
      <w:r>
        <w:rPr>
          <w:rFonts w:eastAsia="Arial"/>
          <w:spacing w:val="-10"/>
          <w:sz w:val="28"/>
          <w:szCs w:val="28"/>
          <w:lang w:eastAsia="ar-SA"/>
        </w:rPr>
        <w:t>Установка скамеек, урн на территории поселения (замена урн на ул. Октябрьской, а также установка урн к существующим скамьям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региональной программы капитального ремонта общего имущества в многоквартирных домах, расположенных на территории Новгородской области на 2014-2043 годы» выполнен капитальный ремонт системы электроснабжения в двух домах и капитальный ремонт кровли в одном многоквартирном доме. Восстановлен фасад дома № 3 по ул. Профсоюзной г. Холм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ложено два трубопереезда: на ул. Володарского и пер. Советском. На ул. Южной устроена мелиоративная канав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программы «Формирование современной городской среды на территории Холмского городского поселения на 2018-2022 годы» в запланированы мероприятия по благоустройству городского парка, а именно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овка урн к уже имеющимся скамейкам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овка скамеек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монт существующей летней эстрады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монт площадки перед летней эстрадой с установкой новых скамеек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одернизация уличного освещения (замена ламп ДРЛ на светодиодные-энергоэффективные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dern No. 20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05-03T12:04:00Z</cp:lastPrinted>
  <dcterms:modified xsi:type="dcterms:W3CDTF">2018-07-02T06:32:00Z</dcterms:modified>
  <cp:revision>145</cp:revision>
  <dc:subject/>
  <dc:title/>
</cp:coreProperties>
</file>