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20157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spacing w:lineRule="exact" w:line="240"/>
        <w:jc w:val="center"/>
        <w:rPr/>
      </w:pPr>
      <w:r>
        <w:rPr/>
        <w:t xml:space="preserve"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6 год </w:t>
      </w:r>
    </w:p>
    <w:p>
      <w:pPr>
        <w:pStyle w:val="ConsPlusTitle"/>
        <w:spacing w:lineRule="atLeast" w: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/>
      </w:pPr>
      <w:r>
        <w:rPr>
          <w:sz w:val="28"/>
          <w:szCs w:val="28"/>
        </w:rPr>
        <w:t>Принято Советом депутатов Холмского городского поселения 28 февраля 2017 года</w:t>
      </w:r>
    </w:p>
    <w:p>
      <w:pPr>
        <w:pStyle w:val="TextBodyIndent"/>
        <w:tabs>
          <w:tab w:val="clear" w:pos="708"/>
          <w:tab w:val="left" w:pos="180" w:leader="none"/>
        </w:tabs>
        <w:spacing w:lineRule="atLeast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6 Федерального закона от 06 октября 2003 года № 131-ФЗ «Об общих принципах организации местного самоуправления в Российской Федерации», Уставом Холмского муниципального района</w:t>
      </w:r>
    </w:p>
    <w:p>
      <w:pPr>
        <w:pStyle w:val="TextBodyIndent"/>
        <w:tabs>
          <w:tab w:val="clear" w:pos="708"/>
          <w:tab w:val="left" w:pos="180" w:leader="none"/>
        </w:tabs>
        <w:spacing w:lineRule="atLeast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tabs>
          <w:tab w:val="clear" w:pos="708"/>
          <w:tab w:val="left" w:pos="180" w:leader="none"/>
        </w:tabs>
        <w:spacing w:lineRule="atLeast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6 год принять к сведению.</w:t>
      </w:r>
    </w:p>
    <w:p>
      <w:pPr>
        <w:pStyle w:val="TextBodyIndent"/>
        <w:tabs>
          <w:tab w:val="clear" w:pos="708"/>
          <w:tab w:val="left" w:pos="180" w:leader="none"/>
        </w:tabs>
        <w:spacing w:lineRule="atLeast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-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WP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28.02.2017</w:t>
      </w:r>
    </w:p>
    <w:p>
      <w:pPr>
        <w:pStyle w:val="Normal"/>
        <w:rPr/>
      </w:pPr>
      <w:r>
        <w:rPr/>
        <w:t xml:space="preserve">№ </w:t>
      </w:r>
      <w:r>
        <w:rPr/>
        <w:t>50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6 год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отчетном году работа Администрации района была направлена на решение вопросов местного значения,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нение переданных государственных полномочий, выполнение Указов Президента Российской Федерации, государственных программ Новгородской области и муниципальных программ, обращений жителей района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района исполняет полномочия по решению 50 вопросов местного значения Холмского муниципального района, Холмского городского поселения, а также в соответствии с 131 Федеральным Законом ряда полномочий сельских поселени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аиболее значимым полномочием является формирование, утверждение и исполнение бюджета муниципального района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Консолидированный бюджет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сполнен на 100,7 %, в бюджет района поступило </w:t>
      </w:r>
      <w:r>
        <w:rPr>
          <w:rFonts w:eastAsia="Calibri" w:cs="Times New Roman" w:ascii="Times New Roman" w:hAnsi="Times New Roman"/>
          <w:bCs/>
          <w:sz w:val="28"/>
          <w:szCs w:val="28"/>
        </w:rPr>
        <w:t>170,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лн. рублей, что на 12,5 млн. рублей больше уровня прошлого года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получены в сумме 42 млн. рублей или 106,2 % к плану, по сравнению с 2015 годом они возросли на 2,3 млн. рублей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возросло на 109,1%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района собственные доходы составляют 24,7%, безвозмездные поступления – 75,3%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труктуре собственных доходов наибольшую долю составляет налог на доходы физических лиц (77,6%), акцизы на автомобильный бензин, моторные масла (8,6%), единый налог на вмененный доход (4,5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совместно с межрайонной инспекцией ФНС РФ № 2 по Новгородской области проведено 10 заседаний комиссии по преодолению кризиса неплатежей налогов и сборов, на которые приглашались руководители предприятий и индивидуальные предприниматели, имеющие наибольшую задолженность по налог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комиссии была погашена задолженность по налогу на доходы физических лиц в размере 5 млн. руб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начало 2017 года имеется задолженность по налогу на доходы физических 4,5 млн. руб. Крупнейшими неплательщиками НДФЛ являются: НОАУ «Холмский лесхоз», ООО «Холмское дорожно-эксплуатационное предприятие», ГОБУЗ «Холмская ЦРБ».</w:t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Администрацией района и Администрациями сельских поселений так же ведется индивидуальная работа с физическими лицами, имеющими задолженность по земельному налогу и налогу на имущество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ная часть консолидированного бюджета исполнена в сумме 168,6 млн. рублей или на 99 % от годового плана. Расходы бюджета возросли по сравнению с 2015 годом на 7,9 млн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имеют социальную направленность: 71% средств было направлено на финансирование образования, культуры, социальные выплат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01.2017 составил 5,4 млн. рублей (бюджетный кредит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начало текущего года составила 8,2 млн. рублей, в том числе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числениям на выплаты по оплате труда - 1,1 млн. рублей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плате коммунальных услуг - 5,6 млн. рублей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заработной плате в муниципальных учреждениях отсутству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ыполнение целевых показателей по увеличению оплаты труда отдельных категорий работников согласно Указам Президент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район принимал участие в реализации 8 государственных программ Новгородской области, также реализовались мероприятия 25 муниципальных програм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сударственных программах позволило привлечь в бюджет района из федерального и областного бюджетов 9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бюджета доходами зависит от того, как развивается экономика на территории района.</w:t>
      </w:r>
    </w:p>
    <w:p>
      <w:pPr>
        <w:pStyle w:val="BodyText2"/>
        <w:spacing w:lineRule="atLeast" w:line="360"/>
        <w:ind w:firstLine="709"/>
        <w:rPr/>
      </w:pPr>
      <w:r>
        <w:rPr>
          <w:szCs w:val="28"/>
        </w:rPr>
        <w:t xml:space="preserve">За год </w:t>
      </w:r>
      <w:r>
        <w:rPr>
          <w:b/>
          <w:szCs w:val="28"/>
        </w:rPr>
        <w:t xml:space="preserve">валовой региональный продукт </w:t>
      </w:r>
      <w:r>
        <w:rPr>
          <w:szCs w:val="28"/>
        </w:rPr>
        <w:t>района составил 436 млн. рублей, рост к 2015 году 5,6 процента, что соответствует плановому показателю.</w:t>
      </w:r>
    </w:p>
    <w:p>
      <w:pPr>
        <w:pStyle w:val="BodyText2"/>
        <w:spacing w:lineRule="atLeast" w:line="360"/>
        <w:ind w:firstLine="709"/>
        <w:rPr>
          <w:szCs w:val="28"/>
        </w:rPr>
      </w:pPr>
      <w:r>
        <w:rPr>
          <w:szCs w:val="28"/>
        </w:rPr>
        <w:t>Объем ВРП на душу населения – 79,5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по виду деятельности «Обрабатывающие производства» в 2016 году составил 2 млн. рублей, или в 2,2 раза больше факта 2015 года.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формируют учреждения: НОАУ «Холмский лесхоз», Холмское подразделение ОГАУ «Агентство информационных коммуникаций», которые предоставляют статистическую отчетность по данному виду деятель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АУ «Холмский лесхоз» отгружено товаров собственного производства  в 4,7 раза больше, чем в 2015 году, Холмское подразделение ОГАУ «Агентство информационных коммуникаций» - на 12% больше, чем в 2015 год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В районе в промышленности</w:t>
      </w:r>
      <w:r>
        <w:rPr>
          <w:sz w:val="28"/>
          <w:szCs w:val="28"/>
        </w:rPr>
        <w:t xml:space="preserve"> работает 10 предприятий, все они, кроме «Холмского лесхоза», относятся к малым предприятиям, занимаются лесозаготовкой и лесопереработкой древеси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е из них: ООО «Холмская лесоторговая компания» - 55 человек работающих (директор Макке Н.П.),  ООО «Сигма-Холм» - 24 человек работающих (директор Павлов В.Л.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редприятий заготовкой древесины занимаются индивидуальные предприниматели: Давыдов А.В., Шишкин Ю.Н., Смирнова М.И., крестьянско-фермерские хозяйства Смирнова А.В., Львова А.Т., Тохаева Х.Н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ъем произведенной продукции и оказанных услуг предприятиями района (согласно представленных ими данных) в 2016 году составил 109,8 млн. рублей, что на 11,7 процента меньше уровня прошлого года. На уменьшение объемов по производству и оказанию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ями повлия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сутствие работ в 2016 году по ремонту проездов вдоль трассы нефтепровода МН «Дружб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ромышленной продукции и оказано услуг на одного работающего на сумму 735,1 тыс. рублей, что на 8,1 процента меньше прошлого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Лучшие показатели по объему произведенной продукции на одного работающего в ООО «Холмлес», ООО «</w:t>
      </w:r>
      <w:r>
        <w:rPr>
          <w:sz w:val="28"/>
          <w:szCs w:val="28"/>
        </w:rPr>
        <w:t>Холмская лесоторговая компания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на 11,4 % увеличилась заготовка древесины, на 32% - выпуск пиломатериалов.</w:t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ей района заключено соглашение о сотрудничестве с ООО «Торговый дом «Парфинский фанерный комбинат». По итогам года лесозаготовителями нашего района поставлено 16,6 тыс. кубометров березы или 12,2 % от общей поставки сырья из Новгородской обла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общем </w:t>
      </w:r>
      <w:r>
        <w:rPr>
          <w:b/>
          <w:sz w:val="28"/>
          <w:szCs w:val="28"/>
        </w:rPr>
        <w:t>объеме расчетной лесосеки</w:t>
      </w:r>
      <w:r>
        <w:rPr>
          <w:sz w:val="28"/>
          <w:szCs w:val="28"/>
        </w:rPr>
        <w:t xml:space="preserve"> 398,1 тыс. куб. м. фактическая заготовка древесины за 2016 год составила 147,9 тыс. куб. м и увеличилась на 19,8 тыс. куб. 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лесосека освоена на 37,2 %, в прошлом году расчетная лесосека была освоена на 35,5%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готовки древесины увеличился по сравнению с 2015 годом на 13,9 тыс. куб. м., или на 10,4%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21 договор долгосрочной аренды участков леса с установленным ежегодным объемом заготовки древесины 170,5 тыс. куб. 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айоне работает 12 арендаторов, из них 6- юридических лиц, 3 крестьянско-фермерских хозяйства, 3 индивидуальных предпринимате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фактической объем заготовленной древесины арендаторами уменьшился на 5,8% и составил 104,7 тыс. куб. м, в том числе по хвойному хозяйству – 18,6 тыс. куб. 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заготовки древесины арендаторами заготовлено 70,8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заготовки по договорам купли-продажи лесных насаждений, приобретенных на аукционах, составил 24,1 тыс. куб. м., (в том числе 14,6 тыс. куб. м. </w:t>
      </w:r>
      <w:r>
        <w:rPr>
          <w:sz w:val="28"/>
          <w:szCs w:val="28"/>
        </w:rPr>
        <w:t>НОАУ «Холмский лесхоз») и увеличился в 2,27 раза с прошлым год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оговорам купли-продажи, заключенным при осуществлении мероприятий по охране, защите, воспроизводству лесов государственными учреждениями, заготовлено 1,5 тыс. куб. м (</w:t>
      </w:r>
      <w:r>
        <w:rPr>
          <w:sz w:val="28"/>
          <w:szCs w:val="28"/>
        </w:rPr>
        <w:t>НОАУ «Холмский лесхоз»), в 1,87 раза больше, чем в 2015 год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ам купли-продажи для собственных нужд населения использовано 10,2 тыс. куб. м., или на 11,3% меньше, чем в 2015 год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Юридическими лицами и индивидуальными предпринимателями на основании </w:t>
      </w:r>
      <w:r>
        <w:rPr>
          <w:rFonts w:eastAsia="Calibri"/>
          <w:sz w:val="28"/>
          <w:szCs w:val="28"/>
          <w:lang w:eastAsia="en-US"/>
        </w:rPr>
        <w:t>договоров купли-продажи лесных насаждений</w:t>
      </w:r>
      <w:r>
        <w:rPr>
          <w:sz w:val="28"/>
          <w:szCs w:val="28"/>
        </w:rPr>
        <w:t xml:space="preserve"> заготовлено </w:t>
      </w:r>
      <w:r>
        <w:rPr>
          <w:rFonts w:eastAsia="Calibri"/>
          <w:sz w:val="28"/>
          <w:szCs w:val="28"/>
          <w:lang w:eastAsia="en-US"/>
        </w:rPr>
        <w:t>1,3 тыс. куб. м.,</w:t>
      </w:r>
      <w:r>
        <w:rPr>
          <w:sz w:val="28"/>
          <w:szCs w:val="28"/>
        </w:rPr>
        <w:t xml:space="preserve"> древесины (малый бизнес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говорам эксплуатации линейных объектов ПАО «МРСК Северо-Запада» «Новгородэнерго» заготовлено </w:t>
      </w:r>
      <w:r>
        <w:rPr>
          <w:rFonts w:eastAsia="Calibri"/>
          <w:sz w:val="28"/>
          <w:szCs w:val="28"/>
          <w:lang w:eastAsia="en-US"/>
        </w:rPr>
        <w:t>6,1 тыс. куб. м, что составляет 4,2% от общей заготовки древесины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и лесозаготовителями в 2016 году являлись ООО «Холмская лесоторговая компания», ООО «Сигма-Холм» и индивидуальный предприниматель Давыдов А.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кусственное лесовосстановление проведено на площади 174,1 га, план выполнен на 104,4%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ение лесных культур выполнено на площади 55,3 га, что составляет 100% от планового зад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о естественному возобновлению леса выполнены на площади 362 га, что составляет 118,3% к план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 посев семян в питомниках на 0,3 га, что соответствует план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о почвы под лесные культуры на площади 151,6 га, или 80% планового задания, недостающий объем почвы будет выполнен в весенний период 2017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Сельское хозяйство.</w:t>
      </w:r>
      <w:r>
        <w:rPr>
          <w:sz w:val="28"/>
          <w:szCs w:val="28"/>
        </w:rPr>
        <w:t xml:space="preserve"> Производством сельскохозяйственной продукции в районе занимаются 16 крестьянских (фермерских) хозяйств, 3 индивидуальных предпринимателя и 2053 личных подсобных хозяй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не имеется сельскохозяйственных предприяти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зарегистрировано одно новое крестьянское (фермерское) хозяйство и один индивидуальный предприниматель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начало года увеличилось поголовь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вец и коз на 8,2 проц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уменьшилось на 10,7%, коров - на 4,8 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сократилось на 60,3 %, что связано с проведенными мерами по ликвидации очагов африканской чумы свиней и предупредительными мерами по её нераспространению на территор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произведено 118,2 тонны мяса (минус 11,3 % к уровню 2015 года), 951,5 тонны молока (минус 1% к уровню 2015 года), 688 тыс. штук яиц (плюс 19,3 % к уровню 2015 года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за счет гранта в размере 2 9 млн. рублей были начаты работы по строительству фермы в крестьянском хозяйстве Мирзахмедовой Н.И., К концу года возведено здание фермы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о подключению фермы к инженерным сетям и выполнению монтажа технологического оборудования запланированы на 2017 год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этого проекта позволит крестьянскому хозяйству Мирзахмедовой Н.И. увеличить поголовье коров до 50 гол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картофеля 3,5 тыс. тонн (минус 10%  к уровню 2015 года), собрано 577,7 тонны овощей (плюс 10% к уровню 2015 года), намолочено зерна 420 тонн зерна (минус 1,9% к уровню 2015 года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спользовалось 14,6 % от общей площади пашн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завершена работа по признанию права муниципальной собственности на невостребованные земельные дол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сельскохозяйственные товаропроизводители района участвовали в 50-ти ярмарках выходного дня в г. Великий Новгород. На территории сельскохозяйственного рынка «Западный» постоянно торгуют крестьянские (фермерские) хозяйства Мирзахмедова И. И. и Мирзахмедовой Н. И., широким ассортиментом молочной и мясной продук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организованы и проведены 2 районные сельскохозяйственные ярмар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человоды района 13 августа 2016 года приняли участие в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Межрегиональном медовом фестивале «Медовая сказка» в деревне Мойка Батецкого района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бластном конкурсе «Лучший пчеловод» первое место заняла глава личного подсобного хозяйства Борисова Ирина Васильевна - пчеловод в третьем поколен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естьянские хозяйства района активно пользуются государственной поддержко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2016 год крестьянским (фермерским) хозяйствам района выплачены субсидии на оказание несвязной поддержки в области растениеводства, приобретение элитных семян картофеля, возмещение части затрат на уплату процентов по кредитам К(Ф)Х на сумму 356,6 тыс. рублей, из них 115,8 тыс. рублей - из областного бюджета.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требность бюджетных учреждений и населения района в картофеле полностью закрыта крестьянскими хозяйствами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.05.2012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596 «О долгосрочной государственной экономической политике» в районе велась работа по увеличению объема инвестиций, созданию новых рабочих мес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2016 году крупными и средними организациями района направлено </w:t>
      </w:r>
      <w:r>
        <w:rPr>
          <w:b/>
          <w:sz w:val="28"/>
          <w:szCs w:val="28"/>
          <w:lang w:eastAsia="en-US"/>
        </w:rPr>
        <w:t>инвестиций в основной капитал</w:t>
      </w:r>
      <w:r>
        <w:rPr>
          <w:sz w:val="28"/>
          <w:szCs w:val="28"/>
          <w:lang w:eastAsia="en-US"/>
        </w:rPr>
        <w:t xml:space="preserve"> 19,9 млн. рублей, это 33,2 % к уровню 2015 год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ми малого бизнеса направлено на инвестиции 6,5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объема инвестиций разработан Инвестиционный паспорт муниципального района. Ведется база инвестиционных площадок, в которую включено 13 объектов, информация о них представлена на официальном сайте района, на инвестиционном портале Новгородской области в сети «Интернет»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13 площадок находится в государственной собственности на который не разграничен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9 площадок расположены на землях населенных пунктов, 4 площадок на землях сельскохозяйственного назначения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6 площадок имеют кадастровые номера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 xml:space="preserve">Администрацией в соответствии с планами развития определено целевое назначение каждой площадки, находящейся на территории муниципального района: </w:t>
      </w:r>
      <w:r>
        <w:rPr>
          <w:bCs/>
          <w:color w:val="00000A"/>
          <w:sz w:val="28"/>
          <w:szCs w:val="28"/>
        </w:rPr>
        <w:t xml:space="preserve">5 </w:t>
      </w:r>
      <w:r>
        <w:rPr>
          <w:color w:val="00000A"/>
          <w:sz w:val="28"/>
          <w:szCs w:val="28"/>
        </w:rPr>
        <w:t xml:space="preserve">площадки для промышленного производства, </w:t>
      </w:r>
      <w:r>
        <w:rPr>
          <w:bCs/>
          <w:color w:val="00000A"/>
          <w:sz w:val="28"/>
          <w:szCs w:val="28"/>
        </w:rPr>
        <w:t>4</w:t>
      </w:r>
      <w:r>
        <w:rPr>
          <w:color w:val="00000A"/>
          <w:sz w:val="28"/>
          <w:szCs w:val="28"/>
        </w:rPr>
        <w:t xml:space="preserve"> площадок для сельскохозяйственного производства, </w:t>
      </w:r>
      <w:r>
        <w:rPr>
          <w:bCs/>
          <w:color w:val="00000A"/>
          <w:sz w:val="28"/>
          <w:szCs w:val="28"/>
        </w:rPr>
        <w:t>2</w:t>
      </w:r>
      <w:r>
        <w:rPr>
          <w:color w:val="00000A"/>
          <w:sz w:val="28"/>
          <w:szCs w:val="28"/>
        </w:rPr>
        <w:t xml:space="preserve"> под объектом торговли, под туризм и рекреационную деятельность, 2 под строительство придорожной инфраструктуры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Все площадки имеют автомобильные подъездные пут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беспеченность инвестиционных площадок инженерной инфраструктурой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газоснабжение</w:t>
      </w:r>
      <w:r>
        <w:rPr>
          <w:bCs/>
          <w:color w:val="00000A"/>
          <w:sz w:val="28"/>
          <w:szCs w:val="28"/>
        </w:rPr>
        <w:t xml:space="preserve"> – 0</w:t>
      </w:r>
      <w:r>
        <w:rPr>
          <w:color w:val="00000A"/>
          <w:sz w:val="28"/>
          <w:szCs w:val="28"/>
        </w:rPr>
        <w:t xml:space="preserve"> %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электроснабжение – на площадках 100%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Arial" w:hAnsi="Arial" w:cs="Arial"/>
          <w:color w:val="00000A"/>
        </w:rPr>
      </w:pPr>
      <w:r>
        <w:rPr>
          <w:color w:val="00000A"/>
          <w:sz w:val="28"/>
          <w:szCs w:val="28"/>
        </w:rPr>
        <w:t>водоснабжение – на</w:t>
      </w:r>
      <w:r>
        <w:rPr>
          <w:b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площадках 92%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настоящее время на территории района местными инвесторами реализуется 4 инвестиционных проекта, с объемом инвестиций 77 планируется создать 28 рабочих мест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района проводилась работа по росту денежных доходов населения. В результате на протяжении последних лет сохраняется их положительная динами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Среднемесячная заработная плата</w:t>
      </w:r>
      <w:r>
        <w:rPr>
          <w:sz w:val="28"/>
          <w:szCs w:val="28"/>
        </w:rPr>
        <w:t xml:space="preserve"> по крупным и средним предприятиям за 2016 год составила 22604 рубля, увеличилась к прошлому году на 8 %. 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sz w:val="28"/>
          <w:szCs w:val="28"/>
        </w:rPr>
        <w:t>По данным Новгородстата просроченная задолженность по заработной плате на 01 января 2017 года отсутствует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ладение, пользование и распоряжение муниципальным имуществом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января 2017 года в реестр недвижимого имущества муниципального района внесены данные о 427 объектах недвижимости. Из них: 41 объект передан в оперативное управление муниципальным учреждениям, 51 находится в хозяйственном ведении, 335 - в казне района (в основном это жилые дома и квартиры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муниципальную собственность района переданы 49 объектов водопроводно-канализационного хозяйства от предприятия - банкрота. В настоящее время Администрацией района ведется работа по признанию в судебном порядке на эти объекты права муниципальной собствен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района поступило средств от использования муниципального имущества 65,4 тысячи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иватизация объектов муниципальной собственности не проводилась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 проведено 6 аукционов на право заключения договоров аренды на земельные участки общей площадью 2953 квадратных метра. Годовая сумма арендной платы за данные земельные участки составила 14,6 тыс. 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ведено 2 аукциона по продаже земельных участков общей площадью 462 квадратных метра  на сумму 42,8 тыс. 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едоставлен в собственность бесплатно земельный участок многодетной семь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отсутствует очередь граждан льготных категорий на  предоставление земельных участ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сформировано 12 свободных земельных участков, которые могут быть использованы для предоставления льготным категориям гражд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в аренду предоставлен 31 земельный участок общей площадью 20,9 тыс. кв. м, в собственность предоставлено 4 земельных участка общей площадью 2314 квадратных метр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расчете на 10 тысяч человек населения предоставлено земельных участков для строительства 1,19 га, в том числе для жилищного строительства 0,29 га, в 2015 году эти показатели были соответственно 1,98 га и 1,8 г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ей связано с тем, что многие жилые дома возводятся взамен стары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района поступило от арендной платы за земельные участки 811 тысяч рублей, от продажи земельных участков – 70 тысяч руб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6 году соответствии с утвержденным Планом проведения плановых проверок соблюдения земельного законодательства физическими лицами, в рамках осуществления муниципального земельного контроля, специалистами Администрации Холмского муниципального района была проведена 21 плановая проверка в отношении 24 земельных участков общей площадью 64,3 га. Выдано 20 предписаний об устранении нарушений земельного законодательства, в том числе 10 плановых проверок в отношении 15 земельных участков были проведены на землях сельскохозяйственного назначения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проверки в отношении одного земельного участка направлены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для рассмотр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проверок в отношении 6 земельных участков направлены в Федеральную службу по ветеринарному и фитосанитарному надзору (Россельхознадзор) управление по Новгородской области для рассмотр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6 году проведено 4 внеплановые проверк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блюдения земельного законодательства физическими лицами, в рамках осуществления муниципального земельного контроля. По результатам проведенных проверок выписано 4 предписания об устранении нарушений, 3 из которых выполнены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олномочия по организации электроснабжения на </w:t>
      </w:r>
      <w:r>
        <w:rPr>
          <w:rFonts w:eastAsia="Calibri" w:cs="Times New Roman" w:ascii="Times New Roman" w:hAnsi="Times New Roman"/>
          <w:sz w:val="28"/>
          <w:szCs w:val="28"/>
        </w:rPr>
        <w:t>территории района осуществляются через деятельность Холмского РЭС производственного отделения «Старорусские электрические сети» «Новгородэнерго» и Холмского участка Старорусского филиала "ОАО "Новгородоблэлектро"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16 году Холмским РЭС проведена реконструкция КТП-10/0,4 кВ "Высокое" с заменой трансформатора ТМ-40 кВА на ТМГ-40 к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горсети произведен капитальный ремонт воздушной линии (ВЛ) по замене провода АС-35 на самонесущий изолированный провод (СИП) на улицах Панфиловцев, Роговская, М. Горького в г. Холме протяженностью 1,91 к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разгрузки мощности и повышения эффективности напряжения электроснабжения улиц М. Горького, Комсомольская, Урицкого, переулка Никольский и проезда Богданова в г. Холме смонтирована новая комплектная трансформаторная подстанция (КТП № 18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выполнялись текущие работы по ремонту воздушных линий 0,4 кв на улицах Володарского, Свердлов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 проводилась работа по профилактике трансформаторных подстанций в количестве 20 штук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заключенных договоров проводились работы по бесперебойному уличному освещению.</w:t>
      </w:r>
    </w:p>
    <w:p>
      <w:pPr>
        <w:pStyle w:val="Normal"/>
        <w:spacing w:lineRule="atLeast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Централизованное </w:t>
      </w:r>
      <w:r>
        <w:rPr>
          <w:rStyle w:val="FontStyle19"/>
          <w:b/>
          <w:sz w:val="28"/>
          <w:szCs w:val="28"/>
        </w:rPr>
        <w:t>теплоснабжение</w:t>
      </w:r>
      <w:r>
        <w:rPr>
          <w:rStyle w:val="FontStyle19"/>
          <w:sz w:val="28"/>
          <w:szCs w:val="28"/>
        </w:rPr>
        <w:t xml:space="preserve"> многоквартирных жилых домов и объектов социально-культурного назначения осуществляют Холмский район теплоснабжения </w:t>
      </w:r>
      <w:r>
        <w:rPr>
          <w:sz w:val="28"/>
          <w:szCs w:val="28"/>
        </w:rPr>
        <w:t>ООО «ТК Новгородская» и ООО «Новкоммунсервис».</w:t>
      </w:r>
    </w:p>
    <w:p>
      <w:pPr>
        <w:pStyle w:val="Style41"/>
        <w:widowControl/>
        <w:spacing w:lineRule="exact" w:line="360"/>
        <w:ind w:firstLine="709"/>
        <w:rPr>
          <w:i/>
          <w:i/>
        </w:rPr>
      </w:pPr>
      <w:r>
        <w:rPr>
          <w:rStyle w:val="FontStyle19"/>
          <w:sz w:val="28"/>
          <w:szCs w:val="28"/>
        </w:rPr>
        <w:t>Теплоснабжающие организации и потребители тепла в полном объеме получили паспорта готовности к отопительному сезон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16/2017 г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й период 2016/2017 года начат с 26 сентября 2016 года и проходит в штатном режиме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Style w:val="FontStyle19"/>
          <w:rFonts w:eastAsia="Calibri"/>
          <w:b/>
          <w:sz w:val="28"/>
          <w:szCs w:val="28"/>
        </w:rPr>
        <w:t>Водоснабжение и водоотведение</w:t>
      </w:r>
      <w:r>
        <w:rPr>
          <w:rStyle w:val="FontStyle19"/>
          <w:rFonts w:eastAsia="Calibri"/>
          <w:sz w:val="28"/>
          <w:szCs w:val="28"/>
        </w:rPr>
        <w:t xml:space="preserve"> на территории района осуществляет МУП «Жилищно-коммунальное хозяйство Холмского район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улучшения водоснабжения МУП «ЖКХ Холмского района» в г. Холме на улице Старорусской произведена замена участка водовода протяженностью 200 м, застройщиком ООО «Бивер», проложена линия водовода протяженностью 120 метров по переулку Никольскому в г. Хол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ЖКХ Холмского района» выполнены следующие работ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вух артезианских скважинах (ул. Профсоюзная и ул. Зиновьева) установлены частотные преобразовател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капитальный ремонт 7 водоразборных колонок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ртезианских скважинах произведена замена труб, заменено 8 погружных насос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ртскважине в д. Кленовец заменен прибор учета во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промывка артезианской скважины на улице Восточно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Общая протяженность автомобильных дорог</w:t>
      </w:r>
      <w:r>
        <w:rPr>
          <w:sz w:val="28"/>
          <w:szCs w:val="28"/>
        </w:rPr>
        <w:t xml:space="preserve"> в районе составляет 361 км, в том числе автомобильные дороги местного значения – 82,6 километра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 перечень автомобильных дорог местного значения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ключено 13 автомобильных дорог, протяженностью 19 км, все дороги приняты в муниципальную собственность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униципальный дорожный фонд района (с учетом субсидии из областного бюджета) в 2016 году поступило 1,3 млн. рубле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бсидия из областного бюджета на формирование дорожных фондов муниципального района в размере 497 тысяч рублей освоена в полном объе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боты по ремонту участка дороги с грунтовым покрытием на д. Хвоиново протяженностью 2,375 км.</w:t>
      </w:r>
    </w:p>
    <w:p>
      <w:pPr>
        <w:pStyle w:val="Normal"/>
        <w:spacing w:lineRule="atLeast" w:line="360"/>
        <w:ind w:firstLine="709"/>
        <w:jc w:val="both"/>
        <w:rPr>
          <w:rStyle w:val="FontStyle19"/>
          <w:i/>
          <w:i/>
          <w:sz w:val="28"/>
          <w:szCs w:val="28"/>
        </w:rPr>
      </w:pPr>
      <w:r>
        <w:rPr>
          <w:sz w:val="28"/>
          <w:szCs w:val="28"/>
        </w:rPr>
        <w:t>Изготовлена техническая документация на дорогу «Демянск-Марево-Холм» - д. Филино – д. Высокое, в 2017 году планируется провести ремонт этой дороги.</w:t>
      </w:r>
    </w:p>
    <w:p>
      <w:pPr>
        <w:pStyle w:val="Style17"/>
        <w:spacing w:lineRule="atLeast" w:line="360"/>
        <w:ind w:firstLine="709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 собственности Холмского город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ходится 56 дорог протяженностью 33,2 км. 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униципальный дорожный фонд городского поселения (с учетом субсидии из областного бюджета) в 2016 году поступило 3,8 млн. рубле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бсидия из областного бюджета на дорожную деятельность в размере 1,9 млн. рублей освоена в полном объе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отремонтирован участок дороги по ул. Урицкого в г. Холме протяженностью 0,202 км (ремонт асфальтно-бетонного покрыти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обследованию моста через реку Ловать в городе Холме для дальнейшего обоснования проведения работ по капитальному ремонту или реконструкции мостового соору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ямочный ремонт асфальтно-бетонного покрытия проходящих через город транзитных дорог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йонным и городским дорогам в течение года проводились работы по их содержанию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ила: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йонным дорогам - 50,5%, 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ским дорогам – 22,2 %, что меньше показателей 2015 года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ранспортное обслужи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еления муниципального района осуществлялось обществом с ограниченной ответственностью «Автопрокат», в 2016 году все автобусные маршруты были сохране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беспечению нуждающихся малоимущих граждан жилыми помещениями и исполнению Указа Президента № 600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15 году от поселений района был принят в собственность района муниципальный жилой фонд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ый жилищный фонд составляет 9,2 тыс. кв. 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01.01.2017 на учете в качестве нуждающихся в жилых помещениях состоит 108 граждан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4 граждан признаны нуждающимися в жилых помещениях, снято с учета 11 граждан в связи с утратой оснований для обеспечения муниципальным жилье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обеспечены жильем 4 детей-сирот и детей, оставшихся без попечения родите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м гражданам, нуждающимся в улучшении жилищных условий, предоставлены квартиры муниципального фон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все граждане, проживавшие в многоквартирном аварийном жилищном фонде, переселен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3 молодые семьи приняли участие в федеральной целевой программе «Жилище на 2011-2016 годы», они получили социальную выплату на приобретение жилых помещений в сумме 970,2 тыс. рубле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16 году улучшили жилищные условия 10 человек, что составляет 4,8 % от общей численности населения, состоящего на учет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районе построено 1429 кв. м жилья или на 36,6% больше, чем в 2015 году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и застройщиками сдано в эксплуатацию 11 индивидуальных жилых домов общей площадью 1289 кв. м., что на 40% больше уровня 2015 год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дин 4-х квартирный жилой дом общей площадью 140 кв. м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селение из аварийного и ветхого фонда в многоквартирных домах в районе завершено в 2013 год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координации деятельности</w:t>
      </w:r>
      <w:r>
        <w:rPr>
          <w:b/>
          <w:bCs/>
          <w:sz w:val="28"/>
          <w:szCs w:val="28"/>
        </w:rPr>
        <w:t xml:space="preserve"> по выполнению полномочий по участию в профилактике терроризма и экстремизма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цией муниципального района создана комиссия. В течение года проведено 4 заседания комиссии, на которых были рассмотрены вопросы антитеррористической направлен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ми видеонаблюдения оборудовано 3 образовательных учреждения из 5 и 2 дошкольные образовательные организации. «Тревожными кнопками» оборудованы все образовательные организации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План основных мероприятий в области гражданской обороны, по предупреждению и ликвидации чрезвычайных ситуаций и обеспечению пожарной безопасности и безопасности людей на водных объектах </w:t>
      </w:r>
      <w:r>
        <w:rPr>
          <w:sz w:val="28"/>
          <w:szCs w:val="28"/>
        </w:rPr>
        <w:t>на 2016 год выполнен в полном объеме.</w:t>
      </w:r>
    </w:p>
    <w:p>
      <w:pPr>
        <w:pStyle w:val="Normal"/>
        <w:tabs>
          <w:tab w:val="clear" w:pos="708"/>
          <w:tab w:val="left" w:pos="576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осуществляла комиссия по предупреждению и ликвидации чрезвычайных ситуаций и обеспечению пожарной безопасности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водилась работа, направленная на совершенствование гражданской обороны района, приведения в соответствие нормативно-правовой базы муниципальных образований и объектов экономики, расположенных на территор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лась методическая помощь по разработке паспортов безопасности объек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нимались документы по вопросам гражданской обороны, предупреждению и ликвидац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раза на территории района распоряжением администрации вводился режим повышенной готовности для сил и средств РСЧ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одилось обучение и подготовка личного состава формирований ГО, рабочих и служащих объектов экономики, неработающего населения, руководящего состава и специалистов ГО по гражданской оборон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ла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х мероприятий Новгородской области в области гражданской обороны, предупреждения и ликвидации чрезвычайных ситуаций,</w:t>
      </w:r>
      <w:r>
        <w:rPr>
          <w:color w:val="000000"/>
          <w:sz w:val="28"/>
          <w:szCs w:val="28"/>
        </w:rPr>
        <w:t xml:space="preserve"> обеспечения пожарной безопасности и безопасности людей на водных объектах </w:t>
      </w:r>
      <w:r>
        <w:rPr>
          <w:sz w:val="28"/>
          <w:szCs w:val="28"/>
        </w:rPr>
        <w:t>проведено 5 тренировок с органами управления и силами ГО Холмского муниципального района Новгородской области территориальной подсистемы РСЧ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проводились с целью совершенствования защиты населения и территорий при угрозе и возникновении чрезвычайных ситуаций природного и техногенного характера, перевода ГО района с мирного на военное врем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отработаны действия персонала при пожаре, подтоплении, ликвидации техногенных чрезвычайных ситуаций. Совершенствовались знания и практические навыки руководителей ГО в вопросах организации и управлении мероприятиями гражданской обороны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органов управления и сил гражданской обороны Холмского звена ТП РСЧС в ходе тренировок оценены на «удовлетворительно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3 организациях проведены объектовые тренировки и тактико-специальные учения по отработке действий персонала при пожаре, подтоплении, а так же действия при террористической угроз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 районе был объявлена чрезвычайная ситуация по африканской чуме свин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  <w:shd w:fill="FFFFFF" w:val="clear"/>
        </w:rPr>
        <w:t>На финансирование исполнения полномочий муниципального района в сфере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о </w:t>
      </w:r>
      <w:r>
        <w:rPr>
          <w:rFonts w:eastAsia="Calibri"/>
          <w:sz w:val="28"/>
          <w:szCs w:val="28"/>
          <w:lang w:eastAsia="en-US"/>
        </w:rPr>
        <w:t>64,9 млн. рублей, или 38,5% от общего объема бюджета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ходы содержание на одного обучающегося в общеобразовательных организациях составили – 60,8 тыс. рублей, в дошкольных образовательных организациях – 72,3 тыс. 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 образования на территории района представлена 5 образовательными организациями</w:t>
      </w:r>
      <w:r>
        <w:rPr>
          <w:rFonts w:eastAsia="Calibri"/>
          <w:sz w:val="28"/>
          <w:szCs w:val="28"/>
          <w:lang w:eastAsia="en-US"/>
        </w:rPr>
        <w:t>: 2 общеобразовательные организации (муниципальное автономное общеобразовательное учреждение «Средняя общеобразовательная школа» г. Холма с филиалами в д. Морхово, д. Тогодь, муниципальное автономное образовательное учреждение для детей дошкольного и младшего школьного возраста «Начальная школа - детский сад» д. Красный Бор), 2 дошкольные образовательные организации (муниципальное автономное дошкольное образовательное учреждение «Детский сад «Радуга» г. Холма, муниципальное автономное дошкольное образовательное учреждение детский сад «Солнышко» г. Холма с филиалом в д. Морхово), одна организация дополнительного образования детей (муниципальное автономное образовательное учреждение дополнительного образования детей «Центр дополнительного образования» г. Холма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школьные образовательные организации посещали 281 воспитанник. Охват дошкольным образованием в районе составил 100 % детей в возрасте от 1 до 7 лет. Очередь в дошкольные образовательные учреждения отсутствует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школах района обучается 531 учащийся, в том числе: 476 - в городе, 55 - на селе. </w:t>
      </w:r>
    </w:p>
    <w:p>
      <w:pPr>
        <w:pStyle w:val="Normal"/>
        <w:spacing w:lineRule="atLeas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В районе проживает 48 детей, оставшихся без попечения родителей, из них: находятся под опекой (попечительством) – 6 детей, 42 несовершеннолетних проживают в приемных семьях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территории района реализуются мероприятий, направленных на обеспечение качественного и доступного общего образова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0% школьников обучаются по ФГОС начальной ступени общего образования. 174 учащихся (91,11%) занимаются по ФГОС в основном звен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образовательных организациях созданы условия для организации дистанционного обучения, этим видом обучения </w:t>
      </w:r>
      <w:r>
        <w:rPr>
          <w:rFonts w:eastAsia="Calibri"/>
          <w:sz w:val="28"/>
          <w:szCs w:val="28"/>
          <w:lang w:eastAsia="en-US"/>
        </w:rPr>
        <w:t>охвачено 504 человека (94,2%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воз учащихся осуществляется 4 школьными автобусами и 2 автомобилями «Газель»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й оценкой качества образовательного процесса является результат сдачи ЕГЭ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пускники 11 класса получили аттестат о среднем общем образовании. 3 выпускника награждены медалями «За особые успехи в учении»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дреева Диана, Волкова Арина, Царева Софь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8 педагогов прошли курсы повышения квалифика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обучающихся в расчете на одного педагогического работника составило 12,1 человек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учителей в общеобразовательных организациях до 35 лет от общей численности учителей общеобразовательных организаций составила 20,45% (9 человек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образованием в организациях различной организационно-правовой формы собственности охвачено 99,87 % обучающихс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ходе проведения летней оздоровительной кампании работали </w:t>
      </w:r>
      <w:r>
        <w:rPr>
          <w:rFonts w:eastAsia="Calibri"/>
          <w:sz w:val="28"/>
          <w:szCs w:val="28"/>
          <w:lang w:eastAsia="en-US" w:bidi="en-US"/>
        </w:rPr>
        <w:t>4 пришкольных лагеря с дневным пребыванием, в них отдохнуло 140 человек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тском оздоровительном лагере «Мечта» (д. Морхово) проведено 2 смены, в нем отдохнуло 100 дет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ми видами отдыха было охвачено </w:t>
      </w:r>
      <w:r>
        <w:rPr>
          <w:sz w:val="28"/>
          <w:szCs w:val="28"/>
        </w:rPr>
        <w:t>463 человека или 72,5 % от общего числа детей</w:t>
      </w:r>
      <w:r>
        <w:rPr>
          <w:rFonts w:eastAsia="Calibri"/>
          <w:sz w:val="28"/>
          <w:szCs w:val="28"/>
          <w:lang w:eastAsia="en-US"/>
        </w:rPr>
        <w:t xml:space="preserve">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создание в общеобразовательных организациях, расположенных в сельской местности, условий для занятий физической культурой и спортом выделено из бюджета муниципального района 11,5 тысяч рублей и 103,5 тысячи рублей из федерального и областного бюджетов. На эти средства произведен ремонт напольного покрытия спортивного зала и закуплен спортивный инвентарь для филиала муниципального автономного общеобразовательного учреждения «Средняя общеобразовательная школа» г. Холма (д. Тогодь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безопасности образовательных организаций было направлено 776,1 тысяч рублей, из них 155,2 тысяч рублей из бюджета муниципального райо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16 год среднемесячная заработная плата педагогических работников дошкольных организаций составила 25731 рубль, педагогических работников общеобразовательных учреждений – 26676 рублей, педагогических работников МАОУДОД «ЦДОД» г. Холма - 13321 рубль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о исполнение Указа Президента РФ </w:t>
      </w:r>
      <w:r>
        <w:rPr>
          <w:kern w:val="2"/>
          <w:sz w:val="28"/>
          <w:szCs w:val="28"/>
        </w:rPr>
        <w:t xml:space="preserve">от 7 мая 2012 года № 597 </w:t>
      </w:r>
      <w:r>
        <w:rPr>
          <w:sz w:val="28"/>
          <w:szCs w:val="28"/>
        </w:rPr>
        <w:t>"О мероприятиях по реализации государственной социальной политике" среднемесячная заработная плата по виду экономической деятельности «Образование» за 2016 год составила 21587 рублей, что составляет 99,99%  от пл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ые Департаментом образования и молодежной политики Новгородской области целевые показатели средней заработной платы педагогических работников дошкольных, общеобразовательных учреждений и учреждений дополнительного образования детей выполнен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создания условий для оказания медицинской помощи</w:t>
      </w:r>
      <w:r>
        <w:rPr>
          <w:sz w:val="28"/>
          <w:szCs w:val="28"/>
        </w:rPr>
        <w:t xml:space="preserve"> населению района трём фельдшерско-акушерским пунктам предоставлены помещения в муниципальных здани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компенсация из бюджета района врачу-стоматологу за оплату съемного жилья в сумме 32,5 тыс. руб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Формирование и содержание муниципального архива, включая хранение архивных фондов поселений</w:t>
      </w:r>
      <w:r>
        <w:rPr>
          <w:sz w:val="28"/>
          <w:szCs w:val="28"/>
        </w:rPr>
        <w:t>, осуществляется муниципальным архивом Администрации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хранении в муниципальном архиве находится 22942 дела, из них 2959 относятся к областной собствен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ключено в состав Архивного фонда Новгородской области 355 дел, разработаны номенклатуры дел в 2 организациях – источниках комплектования муниципального архива, принято на хранение 361 дело, исполнено 259 запросов социально-правового характера, 21 тематических запросов, 4 генеалогически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абота по заполнению базы данных «Архивный фонд». Составлены и внесены в базу данных «Архивный фонд» новые исторические справки по 4 фондам, дополнения к историческим справкам по 10 фонд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документов муниципального архива были подготовлен и проведен урок и обзорная экскурсия для школьников муниципального автономного общеобразовательного учреждения «Средняя (полная) общеобразовательная школа» г. Холма на тему: «История образования архива. Встреча с фондообразователем архива личного происхождения Смирновой Г.Д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обучающий семинар с работниками ответственными за делопроизводство и архив организаций источников - комплектования муниципального архива по теме: «Разработка номенклатур дел, составление описей дел по личному составу. Порядок формирования дел в организации и требования к оформлению дел принимаемых в архив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абота по переводу в электронный вид справочно-поисковых средств к архивным документам, находящимся на хранении в муниципальном архиве. Оцифровано 38 описей дел постоянного хранения и по личному составу 17 фондов муниципального архива, в количестве 551 страниц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хранения архивных документов проводились мероприятия по улучшению материально-технической базы, выделено дополнительное помещение под архивохранилищ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етового режима хранения архивных документов установлены жалюзи в дополнительно выделенном под архивохранилище помещении, приобретен светильни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емпературно-влажностного режима приобретены 3 новых гигрометра психрометрических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йоне создаются условия для обеспечения жителей района услугами связи, общественного питания, торговли и бытового обслуживания.</w:t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и района работает 44 магазина, в том числе: 3 магазина федеральных сетей, 4 магазина региональных сетей.</w:t>
      </w:r>
    </w:p>
    <w:p>
      <w:pPr>
        <w:pStyle w:val="Normal"/>
        <w:spacing w:lineRule="atLeast" w:line="360"/>
        <w:ind w:firstLine="709"/>
        <w:jc w:val="both"/>
        <w:rPr>
          <w:i/>
          <w:i/>
          <w:sz w:val="28"/>
          <w:szCs w:val="28"/>
        </w:rPr>
      </w:pPr>
      <w:r>
        <w:rPr>
          <w:kern w:val="2"/>
          <w:sz w:val="28"/>
          <w:szCs w:val="28"/>
        </w:rPr>
        <w:t>Жители сельских населенных пунктов имеют возможности приобрести товары первой необходимости в 14 отделениях почтовой связ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Жители отдаленных и труднодоступных населенных пунктов обслуживаются 11 автомагазинами индивидуальных предпринимателе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 2016 году на территории района открыты 7 торговых объектов, из них 2 магазина: магазин ООО «Великолукский мясокомбинат» и ИП Егорова В.В., размещены во вновь построенных здания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ность торговыми площадями на тысячу жителей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а 610 кв. метра при нормативе- 365 кв. метр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 2016 год </w:t>
      </w:r>
      <w:r>
        <w:rPr>
          <w:kern w:val="2"/>
          <w:sz w:val="28"/>
          <w:szCs w:val="28"/>
        </w:rPr>
        <w:t xml:space="preserve">оборот розничной торговли района составил </w:t>
      </w:r>
      <w:r>
        <w:rPr>
          <w:sz w:val="28"/>
          <w:szCs w:val="28"/>
        </w:rPr>
        <w:t>465 миллионов рублей и по сравнению с 2015 годом уменьшился, в сопоставимой оценке, на 8,9%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</w:rPr>
        <w:t>В расчете одного жителя продано товаров на 85,7 тыс. рублей, что на 7 % меньше уровня 2015 года в сопоставимой оцен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, оказанных крупными и средними организациями района за 2016 год составил 34,1 млн. рублей. Темп роста 100,0% к 2015 году в сопоставимых цен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в расчете на душу населения района составил 6,3 тыс. рублей, темп роста 102,2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и средними организациями района оказываются коммунальные услуги (темп роста 5,6% к 2015 году), услуги системы образования (92,6% к 2015 году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торговли в Холмском муниципальном районе на 2014-2016 годы» проведен районный конкурс «Лучшее благоустройство прилегающей территории предприятий потребительского рынк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конкурсе</w:t>
      </w:r>
      <w:r>
        <w:rPr>
          <w:rFonts w:eastAsia="Calibri"/>
          <w:sz w:val="28"/>
          <w:szCs w:val="28"/>
          <w:lang w:eastAsia="en-US"/>
        </w:rPr>
        <w:t xml:space="preserve"> 1 место занял магазин «Эксперт» г. Холма ООО «Ритек», 2 место – магазин «Аист» индивидуального предпринимателя Семёнова П.А., 3 место - магазин «Апельсин», индивидуального предпринимателя Морозовой О.Н. и магазин «Ника», индивидуального предпринимателя Николаева Ю.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онкурса «Лучшее благоустройство прилегающей территории предприятий потребительского рынка» израсходовано 20 тыс. рублей из средств местного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тели района имеют возможность получать услуги почтовой связ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за счет установки нового оборудования на АТС для предоставления услуг связи широкополосного доступа к сети интернет возможность пользоваться Интернетом получили жители 11 населенных пунктов: д. Каменка, д. Бобовише, д. Четовизня, д.Мамоново, д.Сельцо Тогодского сельского поселения, д. Тухомичи, д. Погост. д. Большое Ельно, д. Кленовец, д. Бредняги Морховского сельского поселения, п. Чекуново Краснобор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ва блок -контейнера в населенных пунктах: д. Наход, д.Каменка, для переноса оборудования АТС из аварийных зда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Организацией досуга и предоставлением услуг в сфере культуры жителям района </w:t>
      </w:r>
      <w:r>
        <w:rPr>
          <w:sz w:val="28"/>
          <w:szCs w:val="28"/>
        </w:rPr>
        <w:t>занимаются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льтурно-досуговых учреж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культуры района проведено 2846 мероприятий, в том числе на платной основе –893, в 2015 году - 2977 и 1120 соответственно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38 кружках художественной самодеятельности занимаются 445 участников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 коллективов имеют звание «Народный («образцовый») самодеятельный коллектив». В 2016 году звание «Народный» получил коллектив трио «Ягодиночка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крепления материально-технической базы   Домов культуры и клубов приобретено оборудование  на сумму 62,1 тыс. руб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Библиотечное обслуживание населения</w:t>
      </w:r>
      <w:r>
        <w:rPr>
          <w:sz w:val="28"/>
          <w:szCs w:val="28"/>
        </w:rPr>
        <w:t xml:space="preserve"> района осуществляют 11 библиот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6 году пользователями муниципальных библиотек являлись 3106 человек, что на 201 человека больше, чем в 2015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цент охвата населения библиотечным обслуживанием составляет по району 57%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р совокупного книжного фонда муниципальных библиотек составил 69380 единиц хранения, в муниципальные библиотеки поступило 1353 экземпляра новых документов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приобретение книг направлено в 2016 году 185,2 тыс. рубле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 библиотеки района имеют компьютеры и подключены к сети Интернет. 5 библиотек или 55% от общего числа библиотек имеют точку доступа для пользователе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6 году произведена оплата за выполненный в 2015 году ремонт входной группы здания районной библиотеки в сумме 200 тыс.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На развитие местного традиционного народного художественного творчества</w:t>
      </w:r>
      <w:r>
        <w:rPr>
          <w:sz w:val="28"/>
          <w:szCs w:val="28"/>
        </w:rPr>
        <w:t xml:space="preserve"> направлена деятельность </w:t>
      </w:r>
      <w:r>
        <w:rPr>
          <w:rFonts w:eastAsia="Calibri"/>
          <w:sz w:val="28"/>
          <w:szCs w:val="28"/>
          <w:lang w:eastAsia="en-US"/>
        </w:rPr>
        <w:t>Дома народного творчества, которым в 2016 году проведено 204 культурно-массовых мероприятий, участие в которых приняло 5607 человек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лучшения условий проведения кружковой работы с детьми Дом народного творчества из деревянного здания с печным отоплением переведен в кирпичное здание с центральным отопл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слугами дополнительного образования в сфере культуры занимается </w:t>
      </w:r>
      <w:r>
        <w:rPr>
          <w:rFonts w:eastAsia="Calibri"/>
          <w:sz w:val="28"/>
          <w:szCs w:val="28"/>
          <w:lang w:eastAsia="en-US"/>
        </w:rPr>
        <w:t xml:space="preserve">МБУДО «Холмская школа искусств» </w:t>
      </w:r>
      <w:r>
        <w:rPr>
          <w:sz w:val="28"/>
          <w:szCs w:val="28"/>
        </w:rPr>
        <w:t xml:space="preserve">школа искусств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16-2017 учебном году в школе обучается 138 детей или 29,1% от числа учащихся 1-9 класс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ащиеся МБУДО «Холмская школа искусств» приня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стие в 38 мероприятиях различных уровней: в 17 районных конкурсах, 4 областных и 4 всероссийских и международных интернет – конкурсах. В конкурсной деятельности 59 учащихся заняли призовые мест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прошла персональная выставка в Государственном музее художественной культуры Новгородской земли учащейся 4 класса художественного отделения Михайловой Анастасии в рамках областного выставочного проекта к 140-летию М.В. Добужинского «Мой первый вернисаж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платных услуг составил 940,0 тыс. рублей, или на 13,5% больше факта прошлого год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В течение года проводилась работа по благоустройству воинских захоронений на территории Холмского района: и</w:t>
      </w:r>
      <w:r>
        <w:rPr>
          <w:sz w:val="28"/>
          <w:szCs w:val="28"/>
        </w:rPr>
        <w:t>зготовлены новые плиты на воинские захоронения в деревнях Аполец, Котицы, Красный Бор, установлены дополнительные плиты с именами погибших на воинские захоронения пл. Победы (12 фамилий) и пос. Первомайский (11 фамилий), установлены плиты с учетом дополнительных имен на 7 воинских захоронениях (д. Каменка, д. Гридино, д. Черновка, д. Залесье, д. Тухомичи, д. Красный Клин, д. Куземкино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словия для развития на территории района физической культуры и массового спор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ы через деятельность Физкультурно-оздоровительного комплекса. Кроме этого в районе имеется 4 спортивных зала в школах и МЦДО, 12 плоскостных сооружени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16 году получено оборудование для двух площадок для сдачи норма ГТО, оборудование одной площадки установлено силами населения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16 год проведено 96 спортивных мероприятия, направленных на пропаганду здорового образа жизни, в которых приняло участие около 2 тысяч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йонные спортивно-массовые мероприятия «День физкультурника», «Кросс наций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о 12 турниров по мини-футболу, 15 по волейболу, 13 по шахматам, 10 по настольному теннису,</w:t>
      </w:r>
      <w:r>
        <w:rPr>
          <w:sz w:val="28"/>
          <w:szCs w:val="28"/>
        </w:rPr>
        <w:t xml:space="preserve"> 6 турниров по стрельбе из пневматической винтов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1602 человека систематически занимались физической культурой и спортом, что на 52 человека больше, чем в 2015 год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населения, систематически занимающегося физической культурой и спорт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а 32,01%, по сравнению с прошлым годом этот показатель увеличился на 1,61 пункта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течение года </w:t>
      </w:r>
      <w:r>
        <w:rPr>
          <w:b/>
          <w:bCs/>
          <w:sz w:val="28"/>
          <w:szCs w:val="28"/>
        </w:rPr>
        <w:t xml:space="preserve">с детьми и молодежью проводились </w:t>
      </w:r>
      <w:r>
        <w:rPr>
          <w:sz w:val="28"/>
          <w:szCs w:val="28"/>
        </w:rPr>
        <w:t>мероприятия по патриотическому воспитанию, профориентации, воспитанию семейных тради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базе музея работают два патриотических клуб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3 года ведет работу поисковый отряд «Пирамида», в отряде состоит 12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сенний и осенний период 2016 года отряд принимал участие в двух «Вахтах памяти». Поисковые работы велись в урочищах Тараканово и Хворощино. Были подняты останки 29 воинов, погибших во время Великой Отечественной вой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создано и работает 6 волонтерских отрядов и объединений, в них состоит 197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молодежь района принимала активное участие во всех районных и областных мероприятиях патриотической направлен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Содействие в развитии сельскохозяйственного производства, создание условий для развития малого и среднего предпринимательства </w:t>
      </w:r>
      <w:r>
        <w:rPr>
          <w:sz w:val="28"/>
          <w:szCs w:val="28"/>
        </w:rPr>
        <w:t>осуществлялось в рамках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6"/>
          <w:sz w:val="28"/>
          <w:szCs w:val="28"/>
        </w:rPr>
        <w:t xml:space="preserve">Развитие малого и среднего </w:t>
      </w:r>
      <w:r>
        <w:rPr>
          <w:sz w:val="28"/>
          <w:szCs w:val="28"/>
        </w:rPr>
        <w:t>предпринимательства в Холмском муниципальном районе на 2014-2016 г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поддержку малого бизнеса направлено 441,3 тыс. рублей, в том числе из местного бюджета - 100 тыс. рублей, областного - 44,5 тыс. рублей, федерального - 296,8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двум субъектам малого предпринимательства выделена субсидия на возмещение части затрат, связанных с приобретением основных средств, в сумме 90 тыс. рублей (производство хлеба и хлебобулочных изделий, розничная торговля в сельской местности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, посвященные профессиональным праздникам «День работника торговли», «День работников лес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в сумме 44,5 тыс. рублей и федерального бюджета в сумме 296,8 тыс. рублей выделены субсидии на возмещение части затрат, связанных с началом предпринимательской деятельности двум субъектам малого бизнеса в сумме 341,3 тыс. рублей (организация выездной торговли в сельской местности, разведение овец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администрации района в течение года проводились консультации для субъектов малого предпринимательства по вопросам получения государственной и муниципальной поддержки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год проведено 2 семинара для субъектов малого бизнеса с участием представителей налогового органа, пенсионного фонда, специалистов МФЦ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субъектов малого и среднего предпринимательства в расчете на 10 тысяч жителей составило 264 единиц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ластном уровне поддержка оказана индивидуальному предпринимателю в виде предоставления льготного займа в размере 1,0 млн. рубле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мер по противодействию коррупции в границах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 Администрации Холмского муниципального района, руководителями подведомственных муниципальных учреждений муниципального района своевременно предоставлены сведения о своих доходах, расходах, об имуществе и обязательствах имущественного характера, а также  аналогичные сведения на супругов  и несовершеннолетних детей. По результатам проверок фактов предоставления неполных сведений  не выявлено. Указанные сведения размещены на официальном сайте Холмского муниципального района в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17 заседаний комиссии по соблюдению требований к служебному поведению муниципальных служащих и урегулированию конфликта интересов, на которых рассмотрено 17 вопро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9 муниципальных служащих прошли курсы повышения квалифик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антикоррупционная экспертиза муниципальных правовых актов и их проектов, выявленные коррупциогенные факторы устранялись на стадии проект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жеквартально проводились «Горячие линии» по вопросам противодействия корруп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убликовала в бюллетене «Официальный вестник Холмского муниципального района» и размещала на сайте муниципального района в сети Интернет ежеквартальные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сайте Холмского муниципального района в сети "Интернет" ведется раздел «Противодействие коррупции», </w:t>
      </w:r>
      <w:r>
        <w:rPr>
          <w:sz w:val="28"/>
          <w:szCs w:val="28"/>
        </w:rPr>
        <w:t>который поддерживается в актуальном состоянии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ажным направлением работы является работа с обращениями граждан</w:t>
      </w:r>
      <w:r>
        <w:rPr>
          <w:rFonts w:eastAsia="Calibri" w:cs="Times New Roman" w:ascii="Times New Roman" w:hAnsi="Times New Roman"/>
          <w:sz w:val="28"/>
          <w:szCs w:val="28"/>
        </w:rPr>
        <w:t xml:space="preserve">. В течение года в Администрацию муниципального района поступило 137 обращений, на личном приеме мною принято 37 заявителе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2016 году Администрацией района исполнялось 24 </w:t>
      </w:r>
      <w:r>
        <w:rPr>
          <w:b/>
          <w:sz w:val="28"/>
          <w:szCs w:val="28"/>
        </w:rPr>
        <w:t>государственных полномочия</w:t>
      </w:r>
      <w:r>
        <w:rPr>
          <w:sz w:val="28"/>
          <w:szCs w:val="28"/>
        </w:rPr>
        <w:t>, для их исполнения было передано 7,04 штатных единиц и средства в сумме 3 млн. руб. Субвенция из областного бюджета на исполнение переданных государственных полномочий исполнена на 95,4 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от органов исполнительной власти области по исполнению  переданных полномочий не поступало, нарушений в расходовании субвенций выявлено не было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ибольший объем переданных государственных полномочий приходится  на </w:t>
      </w:r>
      <w:r>
        <w:rPr>
          <w:rFonts w:eastAsia="Calibri" w:cs="Times New Roman" w:ascii="Times New Roman" w:hAnsi="Times New Roman"/>
          <w:b/>
          <w:sz w:val="28"/>
          <w:szCs w:val="28"/>
        </w:rPr>
        <w:t>оказание мер социальной поддержки</w:t>
      </w:r>
      <w:r>
        <w:rPr>
          <w:rFonts w:eastAsia="Calibri" w:cs="Times New Roman" w:ascii="Times New Roman" w:hAnsi="Times New Roman"/>
          <w:sz w:val="28"/>
          <w:szCs w:val="28"/>
        </w:rPr>
        <w:t>, на эти цели направлено 35 млн. рублей или 20,7% бюджета район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население района получало все льготы и меры социальной поддержки, предусмотренные законодательств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мер социальной поддержки федеральным и региональным льготникам в 2016 году направлено15,9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учете в комитете по социальной защите населения состояло 1513 человек из числа малоимущих граждан и 158 гражд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й категории граждан оказана государственная социальная поддержка и помощь на общую сумму 2,6 млн. рублей, из них более 0,8 млн. рублей – привлеченные внебюджетные средства.</w:t>
      </w:r>
    </w:p>
    <w:p>
      <w:pPr>
        <w:pStyle w:val="Iauiue"/>
        <w:widowControl/>
        <w:spacing w:lineRule="atLeast" w:line="36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АУСО «Холмский комплексный центр социального обслуживания» работает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тделение социального обслуживания на дому, приема граждан и предоставления срочных социальных услуг и </w:t>
      </w:r>
      <w:r>
        <w:rPr>
          <w:sz w:val="28"/>
          <w:szCs w:val="28"/>
          <w:lang w:eastAsia="ar-SA"/>
        </w:rPr>
        <w:t>отделение профилактики безнадзорности и социальной помощи семье и детям (</w:t>
      </w:r>
      <w:r>
        <w:rPr>
          <w:sz w:val="28"/>
          <w:szCs w:val="28"/>
        </w:rPr>
        <w:t>которыми обслужено 180,</w:t>
      </w:r>
      <w:r>
        <w:rPr>
          <w:sz w:val="28"/>
          <w:szCs w:val="28"/>
          <w:lang w:eastAsia="ar-SA"/>
        </w:rPr>
        <w:t xml:space="preserve"> 460</w:t>
      </w:r>
      <w:r>
        <w:rPr>
          <w:sz w:val="28"/>
          <w:szCs w:val="28"/>
        </w:rPr>
        <w:t xml:space="preserve"> граждан соответственно).</w:t>
      </w:r>
    </w:p>
    <w:p>
      <w:pPr>
        <w:pStyle w:val="Iauiue"/>
        <w:widowControl/>
        <w:spacing w:lineRule="atLeast" w:line="36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ведены благотворительные акции и марафоны: «Готовимся к школе вместе!», «Помоги ближнему», в рамках декады, посвященной Дню пожилого человека «Сумка дружбы», в рамках декады, посвященной Международному Дню инвалидов марафон «Рождественский подарок» и другие.</w:t>
      </w:r>
    </w:p>
    <w:p>
      <w:pPr>
        <w:pStyle w:val="Iauiue"/>
        <w:widowControl/>
        <w:spacing w:lineRule="atLeast" w:line="36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рганизованы походы на природу, спортивные велопробеги, эстафеты на велосипедах, зимние прогулки на лыжах для несовершеннолетних граждан, состоящих на учете в органах системы профилактики и посещающих клуб «Надежда» ОАУСО «Холмский КЦ», в рамках подпрограммы «Защитим детей от насилия» на 2015 – 2017 годы» с использованием туристического и спортивного оборудования, предоставленного Фондом поддержки детей, находящихся в трудной жизненной ситуации.</w:t>
      </w:r>
    </w:p>
    <w:p>
      <w:pPr>
        <w:pStyle w:val="Iauiue"/>
        <w:widowControl/>
        <w:spacing w:lineRule="atLeast" w:line="36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ведено праздничное мероприятие для будущих первоклассников «Пусть звенит звонок веселый!», театрализованное представление «Новогодний перепляс» для детей, посещающих отделение профилактики безнадзорности и социальной помощи семье и детям, вечер – концерт ко Дню пожилого человека «Согреть своим сердцем!», конкурс «Самая красивая усадьба».</w:t>
      </w:r>
    </w:p>
    <w:p>
      <w:pPr>
        <w:pStyle w:val="Style17"/>
        <w:spacing w:lineRule="atLeast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района в 2016 году в полном объеме решала </w:t>
      </w:r>
      <w:r>
        <w:rPr>
          <w:rFonts w:eastAsia="Calibri" w:cs="Times New Roman" w:ascii="Times New Roman" w:hAnsi="Times New Roman"/>
          <w:b/>
          <w:sz w:val="28"/>
          <w:szCs w:val="28"/>
        </w:rPr>
        <w:t>вопросы местного значения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бюджет городского поселения поступили в сумме 9,8 млн. рублей, план по доходам выполнен на 108,6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оставили 9 млн. руб., по итогам года сложился профицит сумме 0,8 млн. 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расходам выполнен на 97,8 %, в связи с тем, были заключены договора со сроком исполнения работ в январе 2017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расходах - 56 % от общей суммы расходов составляют расходы на жилищно-коммунальное хозяйство. На эти цели направлено 5 млн. руб., из них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взносов на капитальный ремонт за муниципальный жилые помещения в многоквартирных жилых домах и ремонт муниципального жилого фонда -0,3 млн. руб.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пенсации выпадающих доходов организациям, предоставляющим населению услуги бани - 1 млн. руб.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(уличное освещение, скашивание травы, содержание цветников, содержание места массового купания, содержание мест захоронения, уборка несанкционированных свалок, вывоз мусора) – 3,7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содержание городских дорог направлено – 3,6 млн. рублей или 40% от общих расходов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угие виды расходов (осуществление первичного воинского учета, проведение общегородских мероприятий и т.д.) направлено 0,3 млн. рублей.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Мероприятия муниципальной программы «Обеспечение пожарной безопасности на территории Холмского городского поселения на 2016-2018 годы» профинансированы на 97,1 %. </w:t>
      </w:r>
    </w:p>
    <w:p>
      <w:pPr>
        <w:pStyle w:val="Style17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2016 году составлены технические планы на 10 пожарных водоемов, поставлены на учет в качестве бесхозяйных для последующего принятия их в муниципальную собственность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ероприятия муниципальной программы «Благоустройство территории в Холмском городском поселении на 2016-2018 годы» </w:t>
      </w:r>
      <w:r>
        <w:rPr>
          <w:bCs/>
          <w:sz w:val="28"/>
          <w:szCs w:val="28"/>
        </w:rPr>
        <w:t xml:space="preserve">профинансированы на 98,8%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течение года производилась оплата за </w:t>
      </w:r>
      <w:r>
        <w:rPr>
          <w:sz w:val="28"/>
          <w:szCs w:val="28"/>
        </w:rPr>
        <w:t>уличное освеще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дважды проведено скашивание травы в городском парке и других местах общего пользования, высажены цветы на клумбах, производилось содержание места массового купания и городского кладбища, уборка мусора с центральных улиц города. Ликвидировались несанкционированные свал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работ по благоустройству города был выполнен во время субботн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Демографические показатели.</w:t>
      </w:r>
      <w:r>
        <w:rPr>
          <w:sz w:val="28"/>
          <w:szCs w:val="28"/>
        </w:rPr>
        <w:t xml:space="preserve"> Население района на 01.01.2017 по предварительным данным с учетом естественной убыли составит 5437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является одним из определяющих факторов социально-экономического развития территории. В нашем районе она характеризуется неблагоприятной возрастной структурой: доля населения трудоспособного возраста составляет 49,1 %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2016 году наметилась положительная тенденция по ряду демографических показателей. Увеличилась рождаемость, на 16 увеличилось число многодетных семей, несколько снизилась смертность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родилось 72 ребенка или на 12 детей больше, чем в 2015 год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эффициент рождаемости  составил 13,2, это выш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 значения по области на 11,9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умерло 116 человек, на 16 человек меньше, чем в 2015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населения – 44 челове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составил 21,2, это на 11,5% меньше уровня 2015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 зарегистрировано 32 брака, на 4 меньше, чем в 2015 году, разводов 18, на 3 больше.</w:t>
      </w:r>
    </w:p>
    <w:p>
      <w:pPr>
        <w:pStyle w:val="1"/>
        <w:widowControl/>
        <w:spacing w:lineRule="atLeast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грационное снижение составило 53 человек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Уровень зарегистрированной безработицы</w:t>
      </w:r>
      <w:r>
        <w:rPr>
          <w:bCs/>
          <w:sz w:val="28"/>
          <w:szCs w:val="28"/>
        </w:rPr>
        <w:t xml:space="preserve"> на 01 января 2017 года составил 1,0% к численности населения в трудоспособном возрасте. Количество безработных составило 27 человек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 уровень безработицы увеличился на 0,1 процентного пункт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незанятых граждан, зарегистрированных в службе занятости, в расчете на 1 вакансию составляет 5,3 челове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10 организаций района сообщили в отдел занятости о планируемом сокращении работников (45 человек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 занятости населения за содействием в поиске подходящей работы в течение года  обратилось 104 челове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трудоустроено 22 человека, признано безработными -63 челове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 районе реализовывались мероприятия областной целевой программы содействия занятости населения. В результате реализации эти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направлено на профессиональное обучение 8 человек по профессиям и специальностям:</w:t>
      </w:r>
      <w:r>
        <w:rPr/>
        <w:t xml:space="preserve"> </w:t>
      </w:r>
      <w:r>
        <w:rPr>
          <w:sz w:val="28"/>
          <w:szCs w:val="28"/>
        </w:rPr>
        <w:t xml:space="preserve">1С – Бухгалтерия, менеджер по работе с персоналом, кадровое делопроизводство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а на профессиональное обучение (повышение квалификации) одна женщина, находящаяся в отпуске по уходу за ребенком до 3-х лет, обучение проводилось по специальности «Менеджер по работе с персоналом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на общественные работы 18 человек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мероприятия «Временное трудоустройство безработных граждан, испытывающих трудности в поиске подходящей работы», трудоустроен один безработный граждани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ы услуги по профориентации 123 граждана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ы услуги по информированию о положении на рынке труда 223 граждана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ы услуги по социальной адаптации 6 граждана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или государственную услугу по психологической поддержке безработных граждан 3 челове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или государственную услугу по содействию самозанятости один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направлено на временную работу в свободное от учебы время 22 несовершеннолетних гражданина в возрасте от 14 до 18 лет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6 году было организовано 2 ярмарки вакансий, в мероприятиях приняло участие 89 человек и 6 работодателей. В результате проведенных ярмарок трудоустроено  на постоянную работу 2 человека, на временную работу - 22 челове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от 07.05.2012 года №601 «Об основных направлениях совершенствования системы государственного управления» одним из направлений деятельности Администрации муниципального района является предоставление </w:t>
      </w:r>
      <w:r>
        <w:rPr>
          <w:b/>
          <w:sz w:val="28"/>
          <w:szCs w:val="28"/>
        </w:rPr>
        <w:t>государственных и муниципальных услуг</w:t>
      </w:r>
      <w:r>
        <w:rPr>
          <w:sz w:val="28"/>
          <w:szCs w:val="28"/>
        </w:rPr>
        <w:t xml:space="preserve"> населению по принципу «одного окна»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ей Холмского муниципального района предоставляется 95 муниципальных и государственных услуг, в том числе 19 услуг можно получить в электронном виде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% граждан удовлетворены качеством их предоста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спользующих механизм получения государственных и муниципальных услуг в электронной форме, по итогам года составила 19% при целевом показателе 50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ижения установленного показателя, проводится разъяснительная работа с населением о преимуществах получения государственных и муниципальных услуг в электронной форме.</w:t>
      </w:r>
    </w:p>
    <w:p>
      <w:pPr>
        <w:pStyle w:val="WP5"/>
        <w:spacing w:lineRule="atLeast" w:line="360" w:before="0" w:after="0"/>
        <w:ind w:firstLine="709"/>
        <w:jc w:val="both"/>
        <w:rPr>
          <w:sz w:val="24"/>
        </w:rPr>
      </w:pPr>
      <w:r>
        <w:rPr>
          <w:bCs/>
          <w:szCs w:val="28"/>
        </w:rPr>
        <w:t xml:space="preserve">В 2017 году Администрация района планирует внедрить в свою деятельность проектное управление по двум проектам </w:t>
      </w:r>
      <w:r>
        <w:rPr>
          <w:rFonts w:eastAsia="Calibri"/>
          <w:bCs/>
          <w:szCs w:val="28"/>
        </w:rPr>
        <w:t>«Территория, комфортная для жизни» и «Территория, комфортная для бизнеса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30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5:00Z</dcterms:created>
  <dc:creator>1</dc:creator>
  <dc:description/>
  <cp:keywords/>
  <dc:language>en-US</dc:language>
  <cp:lastModifiedBy>sa</cp:lastModifiedBy>
  <cp:lastPrinted>2016-12-21T14:21:00Z</cp:lastPrinted>
  <dcterms:modified xsi:type="dcterms:W3CDTF">2017-03-03T07:13:00Z</dcterms:modified>
  <cp:revision>19</cp:revision>
  <dc:subject/>
  <dc:title/>
</cp:coreProperties>
</file>