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993340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Р Е Ш Е Н И Е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Холмского межрайонного прокурора от 29.09.2015 на решение Совета депутатов Холмского городского поселения от 01.11.2007 №47 «О земельном налоге», с изменениями, внесенными решением от 24.04.2012 №92,решением от 30.09.2014 №194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  протест  Холмского межрайонного прокурора от 29.09.2015 на решение Совета депутатов Холмского городского поселения от 01.11.2007 №47 «О земельном налоге», с изменениями, внесенными решением от 24.04.2012 №92,решением от 30.09.2014 №194,  Совет депутатов Холмского городского поселения</w:t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оручить комиссии по экономике и бюджету Совета депутатов Холмского городского поселения  разработать проект решения «О внесении изменений в  решение Совета депутатов Холмского городского поселения от 01.11.2007 №47 «О земельном налоге», с изменениями, внесенными решением от 24.04.2012 №92,решением от 30.09.2014 №194»  с учетом замечаний, изложенных в протесте Холмского межрайонного прокурора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spacing w:lineRule="exac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Витязева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40:00Z</dcterms:created>
  <dc:creator>ГАС "Выборы"</dc:creator>
  <dc:description/>
  <cp:keywords/>
  <dc:language>en-US</dc:language>
  <cp:lastModifiedBy>1</cp:lastModifiedBy>
  <dcterms:modified xsi:type="dcterms:W3CDTF">2015-10-14T11:15:00Z</dcterms:modified>
  <cp:revision>10</cp:revision>
  <dc:subject/>
  <dc:title>       </dc:title>
</cp:coreProperties>
</file>