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136283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депутатов Холмского городского поселения от 01.11.2007№47 «О земельном налоге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28 сентября 2017 год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Совет депутатов Холм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решение Совета депутатов Холмского городского поселения от 01.11.2007 №47 «О земельном налоге», изложив пункт 3.2 статьи 3 в следующей редакции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В отношении прочих земельных участков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е участки, предоставленные на основании муниципальных правовых актов органа местного самоуправления, учреждениям культуры и искусства, образования, физической культуры и спорта, финансируемым за счет средств местного бюджета  – 0,15%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20"/>
        <w:gridCol w:w="6368"/>
        <w:gridCol w:w="2410"/>
      </w:tblGrid>
      <w:tr>
        <w:trPr>
          <w:trHeight w:val="8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вида разрешенного использования земельного участ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ая ставка,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енное использование объектов капитального строитель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служи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овое обслужи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оохра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лигиозное исполь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е управ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еринарное обслужи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иниматель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ая и страхов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е пит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иничное обслужи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ле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автотранспо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одственная деятельност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щевая промышлен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ая промышлен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е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ый транспо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бороны и безопас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нутреннего правопоря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ные объек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пользование водными объект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е пользование водными объект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пользование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уальн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</w:tbl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не ранее чем по истечении одного месяца со дня его официального опубликования и применяется к правоотношениям возникшим с 01 января 2018 года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тменить Решение Совета депутатов Холмского городского поселения от 29.06.2017 №62 «О внесении изменений в решение Совета депутатов Холмского городского поселения от 01.11.2007 №47 «О земельном налоге»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Опубликовать решение в периодическом печатном издании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Совета депутатов Холмского городского поселения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</w:tc>
      </w:tr>
    </w:tbl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28.09.2017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6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b/>
      <w:sz w:val="44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rFonts w:ascii="Arial" w:hAnsi="Arial" w:cs="Arial"/>
      <w:sz w:val="24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rFonts w:ascii="Arial" w:hAnsi="Arial" w:cs="Arial"/>
      <w:b/>
      <w:sz w:val="4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basedOn w:val="Style5"/>
    <w:qFormat/>
    <w:rPr>
      <w:b/>
      <w:sz w:val="32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32">
    <w:name w:val="Основной текст с отступом 3 Знак"/>
    <w:basedOn w:val="Style5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1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головок статьи"/>
    <w:basedOn w:val="Style22"/>
    <w:next w:val="Style22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1</cp:lastModifiedBy>
  <cp:lastPrinted>2007-01-05T21:31:00Z</cp:lastPrinted>
  <dcterms:modified xsi:type="dcterms:W3CDTF">2017-09-28T06:12:00Z</dcterms:modified>
  <cp:revision>83</cp:revision>
  <dc:subject/>
  <dc:title/>
</cp:coreProperties>
</file>