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18036575" r:id="rId2"/>
        </w:object>
      </w:r>
      <w:r>
        <w:rPr>
          <w:rFonts w:cs="Times New Roman" w:ascii="Times New Roman" w:hAnsi="Times New Roman"/>
          <w:b w:val="false"/>
          <w:i w:val="false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01.11.2007 №47 «О земельном налоге»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решение Совета депутатов Холмского городского поселения от 01.11.2007 года №47 «О земельном налоге», изложив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5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лог и авансовые платежи по налогу подлежат уплате налогоплательщиками-организациями в порядке и сроки, которые установлены нормативными правовыми актами представительных органов муниципальных образ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организации, уплачивают авансовые платежи по налогу не позднее 30 апреля, 31 июля, 31 октября налогового периода, в размере одной четвертой суммы налога, подлежащей уплате за налоговый период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плательщики- организации- в отношении земельных участков на территории Холмского городского поселения, занятых государственными автомобильными дорогами общего пользования не исчисляют и не уплачивают авансовые платежи по земельному налогу в течение налогового периода. Налоговые декларации предоставляются по итогам года по истечении налогового период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налогового периода налогоплательщики – организации,  уплачивают налог в срок не позднее 10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Налогоплательщики – физические лица уплачивают налог на основании налогового уведомления, направленного налоговым органом. Налог подлежит уплате налогоплательщиками- физическими лицами в срок не позднее 1  декабря года, следующего за истекшим налоговым периодо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не ранее чем по истечении одного месяца со дня его официального опубликования и распространяется на налоговые периоды, начиная с 2015 год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Опубликовать настоящее решение в периодическом печатном – издании - бюллетене «Официальный вестник Холмского городского поселения» и 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пина З. 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Cs w:val="20"/>
      <w:lang w:val="ro-RO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0:00Z</dcterms:created>
  <dc:creator>1</dc:creator>
  <dc:description/>
  <cp:keywords/>
  <dc:language>en-US</dc:language>
  <cp:lastModifiedBy>1</cp:lastModifiedBy>
  <cp:lastPrinted>2016-03-29T10:02:00Z</cp:lastPrinted>
  <dcterms:modified xsi:type="dcterms:W3CDTF">2016-03-29T07:03:00Z</dcterms:modified>
  <cp:revision>5</cp:revision>
  <dc:subject/>
  <dc:title/>
</cp:coreProperties>
</file>