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1161728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11.12.2018 года № 116 «О бюджете Холмского городского поселения на 2019 год и на плановый период 2020 и 2021 годов»</w:t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5 апреля 2019 год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раздела 1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 подпункте 2 цифры «96055,19367» заменить цифрами «103651,26367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ункте 3 цифры «5036,47267» заменить цифрами «12632,54267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 </w:t>
      </w:r>
      <w:r>
        <w:rPr/>
        <w:t xml:space="preserve">и на плановый период 2020 и 2021 годов» </w:t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425"/>
        <w:gridCol w:w="1985"/>
        <w:gridCol w:w="1275"/>
        <w:gridCol w:w="1596"/>
        <w:gridCol w:w="1116"/>
        <w:gridCol w:w="1116"/>
      </w:tblGrid>
      <w:tr>
        <w:trPr>
          <w:trHeight w:val="417" w:hRule="atLeast"/>
        </w:trPr>
        <w:tc>
          <w:tcPr>
            <w:tcW w:w="6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1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ского поселения на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(тыс.руб.) 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ирования дефици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2,542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2 00 00 00 00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в валюте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7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7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кредитны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ми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 от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х организаций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3 00008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1 00 00 00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бюджетных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ругих бюджетов бюджетн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7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бюджета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х поселений 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е Российской Федерации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3 00007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 кредитов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ых от других бюдже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й системы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в валюте Российск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 бюджетов  бюджетн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3 01 00 13 00008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менение остатков средств на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2,542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0 00 0000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1018,72100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 01 05 02 01 00 00005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1018,72100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 прочих остатков денеж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  бюджетов городских поселени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 01 05 02 01 13 0000510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1018,72100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651,263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651,263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651,263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>1.3. Приложение 5 изложить в следующей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«О бюджете Холмского городского поселения на 2019 год и на плановый период 2020 и 2021 годов»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3060" w:leader="none"/>
        </w:tabs>
        <w:spacing w:lineRule="exact" w:line="240"/>
        <w:jc w:val="center"/>
        <w:outlineLvl w:val="0"/>
        <w:rPr/>
      </w:pPr>
      <w:r>
        <w:rPr>
          <w:b/>
          <w:sz w:val="28"/>
          <w:szCs w:val="28"/>
          <w:lang w:val="en-US"/>
        </w:rPr>
        <w:t>Перечень главных администраторов доходов бюджета Холмского городского</w:t>
      </w:r>
      <w:r>
        <w:rPr/>
        <w:t xml:space="preserve"> поселения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8"/>
        <w:gridCol w:w="6846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д глав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д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Комитет финансов Администрации  Холмского городского поселения</w:t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000000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0000000000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15001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тации  на выравнивание бюджетной обеспеченности</w:t>
            </w:r>
          </w:p>
        </w:tc>
      </w:tr>
      <w:tr>
        <w:trPr>
          <w:trHeight w:val="5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15001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0000000000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5555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5555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9999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Прочие субсидии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29999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2 02 3000 00 0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11 80 0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118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2 02 40000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40014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40014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 02995 13 0000 13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 90050 13 0000 14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 05050 13 0000 18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 01050 13 0000 18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 05000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00000 00 0000 00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00000 00 0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00000 01 3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8 60010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>
          <w:trHeight w:val="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00000 00 0000 00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00000 1 3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60010 1 3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9 подпункт 4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9 год в сумме 91482,37000 тыс. рублей, на 2020 год в сумме 2731,00000 тыс. рублей и на 2021 год в сумме 3504,2000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7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на плановый период 2020 и 2021 годов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709"/>
        <w:gridCol w:w="709"/>
        <w:gridCol w:w="1210"/>
        <w:gridCol w:w="633"/>
        <w:gridCol w:w="1559"/>
        <w:gridCol w:w="1559"/>
        <w:gridCol w:w="1276"/>
      </w:tblGrid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 607,713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559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882,3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582,3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482,3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482,3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9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9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354,093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7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7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7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1,093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6,566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6,566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 5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92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11,566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51,566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41,566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 приобретение и установка спортивного оборуд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F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 651,26367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 754,1000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8"/>
          <w:szCs w:val="28"/>
        </w:rPr>
        <w:t>1.6. Приложение 8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на 2019 год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классификации расходов бюджета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709"/>
        <w:gridCol w:w="1275"/>
        <w:gridCol w:w="871"/>
        <w:gridCol w:w="1539"/>
        <w:gridCol w:w="1418"/>
        <w:gridCol w:w="1701"/>
      </w:tblGrid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5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,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32,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8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3,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882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31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582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482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482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9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9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354,093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24,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7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7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7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1,093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39,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6,56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6,56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92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11,56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51,56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41,56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 Холма. приобретение и установка спортивного оборуд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 651,26367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изложить в следующей редакции: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«О бюджете 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Холмского городского поселения на 2019 год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6"/>
        <w:gridCol w:w="1210"/>
        <w:gridCol w:w="871"/>
        <w:gridCol w:w="871"/>
        <w:gridCol w:w="1442"/>
        <w:gridCol w:w="1323"/>
        <w:gridCol w:w="1654"/>
      </w:tblGrid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4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4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31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1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1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1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1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6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6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9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11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51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51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51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6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41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6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проект " Формирование комфортной городской сре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7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района водой надлежащего каче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7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4,3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7,7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3,8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молодежной политик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6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по проведению спортивн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,2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9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40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 651,26367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54,10000</w:t>
            </w:r>
          </w:p>
        </w:tc>
        <w:tc>
          <w:tcPr>
            <w:tcW w:w="16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color w:val="000000"/>
          <w:kern w:val="2"/>
          <w:sz w:val="28"/>
          <w:szCs w:val="22"/>
          <w:lang w:eastAsia="ar-SA"/>
        </w:rPr>
      </w:pPr>
      <w:r>
        <w:rPr>
          <w:color w:val="000000"/>
          <w:kern w:val="2"/>
          <w:sz w:val="28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color w:val="000000"/>
          <w:kern w:val="2"/>
          <w:sz w:val="28"/>
          <w:szCs w:val="24"/>
          <w:lang w:eastAsia="ar-SA"/>
        </w:rPr>
      </w:pPr>
      <w:r>
        <w:rPr>
          <w:color w:val="000000"/>
          <w:kern w:val="2"/>
          <w:sz w:val="28"/>
          <w:szCs w:val="24"/>
          <w:lang w:eastAsia="ar-S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25.04.2019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8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04-26T14:33:00Z</dcterms:modified>
  <cp:revision>189</cp:revision>
  <dc:subject/>
  <dc:title/>
</cp:coreProperties>
</file>