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9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120545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протеста Холмской межрайонной прокуратуры на решение Совета депутатов Холмского городского поселения от 14 ноября 2014 года №197 « О налоге на имущество физических лиц»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6 апрел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в протест Холмской межрайонной прокуратуры от 27.03.2018 на решение Совета депутатов Холмского городского поселения от 14 ноября 2014 года №197 « О налоге на имущество физических лиц», Совет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Удовлетворить протест Холмской межрайонной прокуратуры от 27.03.2018 на решение Совета депутатов Холмского городского поселения от 14 ноября 2014 года №197 « О налоге на имущество физических лиц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Исключить абзац 6 подпункта 1 пункта 3 решения Совета депутатов Холмского городского поселения от 14.11.2014 № 197 «О налоге на имущество физических лиц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6.04.2018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425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5-03T12:04:00Z</cp:lastPrinted>
  <dcterms:modified xsi:type="dcterms:W3CDTF">2018-05-03T09:06:00Z</dcterms:modified>
  <cp:revision>141</cp:revision>
  <dc:subject/>
  <dc:title/>
</cp:coreProperties>
</file>