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855456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1.12.2018 года № 116 «О бюджете Холмского городского поселения 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17 июня 2019 год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1 цифры «94200,84347» заменить цифрами «95556,8434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2 цифры «106933,38614» заменить цифрами «108289,38614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948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552"/>
        <w:gridCol w:w="1455"/>
        <w:gridCol w:w="1308"/>
        <w:gridCol w:w="1656"/>
      </w:tblGrid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556,8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 ,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199,0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47,0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 реализацию местных инициатив граждан ,включенных в муниципальные программы развития территор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9 год в сумме 92232,37000 тыс. рублей, на 2020 год в сумме 2731,00000 тыс. рублей и на 2021 год в сумме 3504,2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 бюджета городского поселения на 2019 год и на плановый период 2020 и 2021 год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61"/>
        <w:gridCol w:w="1465"/>
        <w:gridCol w:w="633"/>
        <w:gridCol w:w="1635"/>
        <w:gridCol w:w="1418"/>
        <w:gridCol w:w="1417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45,83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5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 6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192,21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 в рамках подпрограммы" Развитие инфраструктуры водоснабжения и водоотведения населенных пунктов Новгородской области", 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507,09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72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72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17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89,386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лассификации расходов бюджета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 рублей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351"/>
        <w:gridCol w:w="633"/>
        <w:gridCol w:w="1560"/>
        <w:gridCol w:w="1417"/>
        <w:gridCol w:w="1418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 6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 3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2,21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507,09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72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72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1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8,74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89,38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«О бюджете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лмского городского поселения 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351"/>
        <w:gridCol w:w="709"/>
        <w:gridCol w:w="550"/>
        <w:gridCol w:w="1576"/>
        <w:gridCol w:w="1418"/>
        <w:gridCol w:w="1483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2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72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10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17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7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3,8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60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89,386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9 год в сумме 90199,04347 тыс. рублей, на 2020 год в сумме 2294,00000 тыс. рублей и на 2021 год в сумме 2262,40000 тыс. рублей.</w:t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Cs/>
          <w:color w:val="000000"/>
          <w:kern w:val="2"/>
          <w:sz w:val="28"/>
          <w:szCs w:val="28"/>
          <w:lang w:eastAsia="ar-SA"/>
        </w:rPr>
      </w:pPr>
      <w:r>
        <w:rPr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17.06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3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6-17T14:18:00Z</dcterms:modified>
  <cp:revision>191</cp:revision>
  <dc:subject/>
  <dc:title/>
</cp:coreProperties>
</file>