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19558761" r:id="rId2"/>
        </w:object>
      </w:r>
      <w:r>
        <w:rPr>
          <w:szCs w:val="28"/>
        </w:rPr>
        <w:t xml:space="preserve"> </w:t>
      </w:r>
      <w:r>
        <w:rPr>
          <w:b w:val="false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jc w:val="center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5.2016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right="-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Положения комиссии Совета депутатов Холмского городского поселения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Холмского городского поселения, и ее состав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</w:t>
      </w:r>
      <w:r>
        <w:rPr>
          <w:rFonts w:cs="Times New Roman" w:ascii="Times New Roman" w:hAnsi="Times New Roman"/>
          <w:bCs/>
          <w:sz w:val="28"/>
          <w:szCs w:val="28"/>
        </w:rPr>
        <w:t>комиссию по контролю за достоверностью сведений о доходах, об имуществе и обязательствах имущественного характера, представляемых  депутатами Совета депутатов Холмского городского поселения и утвердить ее соста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Положение о комиссии Совета депутатов Холмского город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Холмского городского поселения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тязева В.И.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комиссии Совета депутатов 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лмского городского поселения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widowControl w:val="false"/>
        <w:autoSpaceDE w:val="false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, предоставляемых депутатами Совета депутатов Холмского городского посел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5"/>
        <w:gridCol w:w="330"/>
        <w:gridCol w:w="5499"/>
      </w:tblGrid>
      <w:tr>
        <w:trPr/>
        <w:tc>
          <w:tcPr>
            <w:tcW w:w="379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зева Валентина Ивано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ь комиссии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 Петр Пет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ститель председателя комиссии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Вера Евгенье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180"/>
        <w:gridCol w:w="477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 Владимир Анатол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tLeast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а Елена Николаев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32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Совета депутатов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Совета депутатов  Холмского город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 Холмского городского поселения (далее – комиссия) создана в соответствии с областным законом №16-ОЗ от 27.12.2012 «О некоторых вопросах деятельности Новгородской областной Думы в области противодействия коррупции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является постоянно действующим органом Совета депутатов  Холмского городского поселения  (далее – Совета депутатов)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и областными законами, муниципальными нормативно-правовыми актам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осуществляет деятельность на принципах гласности и свободного обсуждения вопрос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проводит проверк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стоверности и полноты сведений о доходах, расходах, об имуществе и обязательствах имущественного характера, представляемых депутатами Совета депутатов, а также сведений о доходах, расходах, об имуществе и обязательствах имущественного характера своих супруг (супругов) и несовершеннолетних детей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я депутатами ограничений и запретов, установленных Федеральным и областным законодательством, Уставом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разования комисси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миссия образуется из депутатов Совета депутатов Холмского городского поселения на срок полномочий очередного созыва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работы комисси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седания комиссии проводятся по мере необходимости. Заседание комиссии проводит председатель комиссии, в случае отсутствия председателя комиссии, по его поручению, - заместитель председателя комиссии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ь комиссии организует работу комиссии, созывает и проводит заседания комиссии, дает поручения членам комиссии, представляет комиссию в отношениях с Администрацией Холмского  муниципального района, средствами массовой информац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лены комиссии обязаны присутствовать на ее заседаниях. О невозможности присутствовать на заседании по уважительной причине член комиссии заблаговременно информирует председателя комисс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комиссии принимается большинством голосов от общего числа членов комиссии. Член комиссии не участвует в голосовании по вопросу, касающемуся его лично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едательствующий ведет заседание комиссии, предоставляет слово в порядке очередности вопросов, включенных в повестку дня заседания, подписывает протокол засед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седания комиссии проводятся открыто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а заседаниях комиссии могут принимать участие депутаты Совета депутатов не входящие в состав комиссии. С согласия председателя комиссии могут присутствовать представители средств массовой информац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Члены комиссии, виновные в разглашении сведений о доходах, об имуществе и обязательствах имущественного характера, представляемых депутатами, либо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Информация о деятельности комиссии размещается на официальном сайте Администрации Холмского муниципального района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онно-техническое и информационное обеспечение проверки и работы комисс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действие в приеме справок о доходах, об имуществе и обязательствах имущественного характера, предоставляемых депутатами, хранение указанных справок, а также материалов проверок осуществляются Администрацией муниципального район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онное, документационное, информационное и иное обеспечение деятельности комиссии осуществляется Администрацией муниципального район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комиссией проверок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оверка проводится при наличии основания, предусмотренного пунктом 3.4. ст.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анонимного характера не может служить основанием для проведения проверк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Решение о достаточности представленной информации и проведении проверки в отношении конкретного депутата принимается комиссией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Члены комиссии уведомляются о проведении проверки не позднее, чем за 3 календарных дня до дня проведения заседания комиссии. В уведомлении указываются дата, время, место заседания комиссии и прилагаются все необходимые документы, относящиеся к проверке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 осуществлении проверки члены комиссии вправе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ь беседу с депутатом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депутатом дополнительные материалы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т депутата пояснения по представленным им материалам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области, органы местного самоуправления, на предприятия, в учреждения,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о достоверности и полноте сведений, представленных депутатом, о соблюдении депутатом ограничений и запретов, установленных федеральным и областным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, Уставом Холмского городского поселения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ютс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 депутата, его супруги (супруга) и несовершеннолетних детей, полнота и достоверность сведений о доходах, расходах, об имуществе и обязательствах имущественного характера, которые проверяются, либо депутата, в отношении которого имеются сведения о несоблюдении им ограничений и запретов, установленных федеральным и областным законодательством, Уставом Холмского городского поселения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ругие необходимые сведе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водить справки у физических лиц и получать от них информацию с их соглас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седатель комиссии обеспечивает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депутата о начале в отношении его проверки - в течение двух рабочих дней со дня принятия соответствующего решения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случае обращения депутата беседы с ним, в ходе которой информирует о том, какие сведения, представляемые им, и несоблюдение им каких ограничений и запретов подлежат проверке, - в течение семи рабочих дней со дня обращения депутата, а при наличии уважительной причины (болезни, нахождении в отпуске, служебной командировке) - в срок, согласованный с депутатом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Депутат, в отношении которого проводится проверка, вправе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 в ходе проверки, по результатам проверки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аться в комиссию с подлежащим удовлетворению ходатайством о проведении с ним беседы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утствовать на заседании комисс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яснения депутата приобщаются к материалам проверк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езультаты проверки рассматриваются на открытом заседании комисси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Сведения о результатах проверки по решению комиссии могут предоставляться, с одновременным уведомлением об этом депутата, в отношении которого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2. Проверка проводится в срок, не превышающий 60 дней со дня принятия решения о ее проведени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Решение комиссии принимается отдельно по каждому из депутатов, в отношении которых поступила информация, указанная в пункте 4.1 настоящего Положения, и оформляется в письменной форме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змещения сведений о доходах, расходах, об имуществе и обязательствах имущественного характера, представляемых депутатами, на официальном сайте Администрации Холмского муниципального района и порядок предоставления этих сведений средствам массовой информации для опубликования в связи с их запросам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 официальном сайте Администрации Холмского муниципального района размещаются и средствам массовой информации в связи с их запросам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депутата, его супруги (супруга) и несовершеннолетних дете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депутата, его супруги (супруга) и несовершеннолетних детей, а такж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последние три года, предшествующих совершению сделки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размещаемых на официальном сайте Администрации Холмского муниципального района и предоставляемых средствам массовой информации в связи с их запросам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ые сведения (кроме указанных в п.6.1.) о доходах, расходах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депутат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змещение сведений, указанных в п.6.1., на официальном сайте Администрации Холмского  муниципального района и предоставление этих сведений средствам массовой информации для опубликования в связи с их запросами является обязанностью Администрации Холмского муниципального района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ведения, указанные п.6.1., размещаются на официальном сайте Администрации Холмского муниципального района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депутатами Совета депутат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 Администрация Холмского муниципального района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.6.1., в том случае, если запрашиваемые сведения отсутствуют на официальном сайте Администрации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b/>
      <w:sz w:val="28"/>
      <w:szCs w:val="24"/>
      <w:lang w:val="en-US" w:bidi="ar-SA"/>
    </w:rPr>
  </w:style>
  <w:style w:type="character" w:styleId="Style12">
    <w:name w:val=" Знак Знак"/>
    <w:qFormat/>
    <w:rPr>
      <w:lang w:val="ru-RU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8:00Z</dcterms:created>
  <dc:creator>1</dc:creator>
  <dc:description/>
  <cp:keywords/>
  <dc:language>en-US</dc:language>
  <cp:lastModifiedBy>1</cp:lastModifiedBy>
  <cp:lastPrinted>2016-05-17T17:13:00Z</cp:lastPrinted>
  <dcterms:modified xsi:type="dcterms:W3CDTF">2016-05-17T14:14:00Z</dcterms:modified>
  <cp:revision>6</cp:revision>
  <dc:subject/>
  <dc:title/>
</cp:coreProperties>
</file>