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454983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6.12.2016 года №46 «О бюджете Холмского городского поселения на 2017год и на плановый период 2018 и 2019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8 июл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Внести в решение Совета депутатов Холмского городского поселения от 16.12.2016 №46 «О бюджете Холмского городского поселения на 2017 год и на плановый период 2018 и 2019 годов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 xml:space="preserve">1.1.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пункте 1 цифры «10826,4» заменить цифрами «10875,7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б) подпункте 2 цифры «11022,1»  заменить цифрами «11071,4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 Приложение 1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/>
              <w:t xml:space="preserve">к решению Совета депутатов «О бюджете Холмского городского поселения на 2017 год и на плановый период 2018 и  2019 год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поступления доходов в бюджет Холмского городского поселения на 2017год и на плановый период 2018 и 2019 годов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08"/>
        <w:gridCol w:w="1134"/>
        <w:gridCol w:w="991"/>
        <w:gridCol w:w="995"/>
      </w:tblGrid>
      <w:tr>
        <w:trPr>
          <w:trHeight w:val="27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87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50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46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1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522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22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22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89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89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89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алоги на прибыл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101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1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4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4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4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2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0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 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 022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30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30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40010000110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30225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2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600100001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4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4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103013 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60331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2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60431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3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3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1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3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10501313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7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7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4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64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227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223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638,1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227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223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1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15001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15001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3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35118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35118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19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0077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0077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0077137152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9999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4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3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9999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4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11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9999137152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4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11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 развития территор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9999137209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5555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25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обустройства мест массового отдыха населения  (городских парк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5560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5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00 0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0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0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13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7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7 05030 13 0000 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Heading1"/>
        <w:spacing w:lineRule="exact" w:line="240" w:before="12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3</w:t>
      </w:r>
      <w:r>
        <w:rPr>
          <w:rFonts w:cs="Times New Roman" w:ascii="Times New Roman" w:hAnsi="Times New Roman"/>
          <w:b w:val="false"/>
          <w:color w:val="000000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5 изложить в следующей редакции: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главных администраторов доходов бюджета Холмского городского поселения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088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818"/>
        <w:gridCol w:w="6666"/>
      </w:tblGrid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 глав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 02995 13 0000 13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 90050 13 0000 14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5050 13 0000 18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1050 13 0000 18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0500013000018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80000000000000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60010 13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90000000000000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9 60010 13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210000000000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00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13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000000000015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lineRule="exact" w:line="240" w:before="120" w:after="0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0077 00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007713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00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Прочие субсидии 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13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5555 00 0000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5555 13 0000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5560 00 0000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бустройства мест массового отдыха населения  (городских парков)</w:t>
            </w:r>
          </w:p>
        </w:tc>
      </w:tr>
      <w:tr>
        <w:trPr>
          <w:trHeight w:val="26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5560 13 0000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обустройства мест массового отдыха населения  (городских парков)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0000000000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176" w:leader="none"/>
              </w:tabs>
              <w:spacing w:lineRule="exact" w:line="240" w:before="120" w:after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ab/>
              <w:t>2 0 235118 00 0000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118 13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00 00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00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13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7 00000 00 0000 00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7 05030 13 0000 18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3000012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000043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4. В разделе 8 цифры «5597,7» заменить цифрами «5647,0»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7 изложить в следующей редакции:</w:t>
      </w:r>
    </w:p>
    <w:p>
      <w:pPr>
        <w:pStyle w:val="Normal"/>
        <w:spacing w:lineRule="exact" w:line="240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ConsPlusNormal1"/>
        <w:widowControl/>
        <w:spacing w:lineRule="exact" w:line="240" w:before="12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городского поселения на 2017 год и на плановый период 2018 и 2019 годов</w:t>
      </w:r>
    </w:p>
    <w:p>
      <w:pPr>
        <w:pStyle w:val="ConsPlusNormal1"/>
        <w:widowControl/>
        <w:spacing w:lineRule="exact" w:line="240" w:before="120" w:after="0"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6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710"/>
        <w:gridCol w:w="709"/>
        <w:gridCol w:w="1559"/>
        <w:gridCol w:w="709"/>
        <w:gridCol w:w="1134"/>
        <w:gridCol w:w="992"/>
        <w:gridCol w:w="992"/>
      </w:tblGrid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Холмского муниципального 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67,5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здание условий для безопасного дорожного движения на автомобильных дорогах общего пользования местного значения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софинансирование к  субсидии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9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92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92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сполнение судебных актов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роприятия по благоустройству г.Хол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по благоустройству дворовых территорий за счет средств собственников помещ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4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4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за счет средств субсидии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, направленной на обустройство городских парков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26004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(софинансирование к субсиди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городских парков (софинансирование к субсиди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благоустройств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751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7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3,5</w:t>
            </w:r>
          </w:p>
        </w:tc>
      </w:tr>
    </w:tbl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Распределение бюджетных ассигнован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разделам, подразделам,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классификации расходов бюджета городского поселения на 2017 год и на плановый период 2018 и 2019 годов</w:t>
      </w:r>
    </w:p>
    <w:p>
      <w:pPr>
        <w:pStyle w:val="Normal"/>
        <w:ind w:hanging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708"/>
        <w:gridCol w:w="1442"/>
        <w:gridCol w:w="709"/>
        <w:gridCol w:w="1134"/>
        <w:gridCol w:w="1134"/>
        <w:gridCol w:w="992"/>
      </w:tblGrid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77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3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72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9,7</w:t>
            </w:r>
          </w:p>
        </w:tc>
      </w:tr>
      <w:tr>
        <w:trPr>
          <w:trHeight w:val="836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содержанию и ремонту автомобильных дорог за счет средств софинансирова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92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92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роприятия по благоустройству г.Хол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по благоустройству дворовых территорий за счет средств собственников помещ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за счет средств субсидии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, направленной на обустройство городских парков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(софинансирование к субсид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городских парков (софинансирование к субсид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непрограммных расходов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5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3,5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  <w:t>1.7. Приложение 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Normal"/>
        <w:spacing w:lineRule="exact" w:line="240"/>
        <w:jc w:val="right"/>
        <w:rPr/>
      </w:pPr>
      <w:r>
        <w:rPr/>
        <w:t xml:space="preserve">Холмского городского поселения на 2017 год и </w:t>
      </w:r>
    </w:p>
    <w:p>
      <w:pPr>
        <w:pStyle w:val="Normal"/>
        <w:spacing w:lineRule="exact" w:line="240"/>
        <w:jc w:val="right"/>
        <w:rPr/>
      </w:pPr>
      <w:r>
        <w:rPr/>
        <w:t>на плановый период 2018 и 2019 годов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7 год и на плановый период 2018 и 2019 годов</w:t>
      </w:r>
    </w:p>
    <w:p>
      <w:pPr>
        <w:pStyle w:val="Normal"/>
        <w:ind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457"/>
        <w:gridCol w:w="850"/>
        <w:gridCol w:w="851"/>
        <w:gridCol w:w="1134"/>
        <w:gridCol w:w="1134"/>
        <w:gridCol w:w="992"/>
      </w:tblGrid>
      <w:tr>
        <w:trPr>
          <w:trHeight w:val="23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 на территории г. Хол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судебных актов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территории городского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.Хол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по благоустройству дворовых территорий за счет средств собственников помеще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0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за счет средств субсидии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7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7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7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7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, направленной на обустройство городских парков за счет средств обла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(софинансирование к субсидии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городских парков (софинансирование к субсидии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26004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3,5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1,7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Совет муниципальных образова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молодежной политик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по проведению спортивных мероприят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4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9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7</w:t>
            </w:r>
          </w:p>
        </w:tc>
      </w:tr>
      <w:tr>
        <w:trPr>
          <w:trHeight w:val="26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7</w:t>
            </w:r>
          </w:p>
        </w:tc>
      </w:tr>
      <w:tr>
        <w:trPr>
          <w:trHeight w:val="27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7</w:t>
            </w:r>
          </w:p>
        </w:tc>
      </w:tr>
      <w:tr>
        <w:trPr>
          <w:trHeight w:val="97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непрограммных расходов по благоустройств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306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57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92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92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92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92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8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</w:tr>
      <w:tr>
        <w:trPr>
          <w:trHeight w:val="84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13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13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43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37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75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63,5</w:t>
            </w:r>
          </w:p>
        </w:tc>
      </w:tr>
    </w:tbl>
    <w:p>
      <w:pPr>
        <w:pStyle w:val="Normal"/>
        <w:ind w:hanging="993"/>
        <w:rPr>
          <w:lang w:val="en-US"/>
        </w:rPr>
      </w:pPr>
      <w:r>
        <w:rPr>
          <w:lang w:val="en-US"/>
        </w:rPr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периодическом печатном издании – бюллетене 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8.07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17-07-31T11:56:00Z</dcterms:modified>
  <cp:revision>76</cp:revision>
  <dc:subject/>
  <dc:title/>
</cp:coreProperties>
</file>