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95756205" r:id="rId2"/>
        </w:object>
      </w:r>
      <w:r>
        <w:rPr>
          <w:rFonts w:cs="Times New Roman" w:ascii="Times New Roman" w:hAnsi="Times New Roman"/>
          <w:b w:val="false"/>
          <w:i w:val="false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предоставления депутатами Совета депутатов Холмского городского поселения, сведений о своих расходах, а также расходах своих супруги (супруга) и несовершеннолетних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едоставления депутатами Совета депутатов Холмского город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пина З. 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atLeast" w:line="360"/>
        <w:ind w:left="538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spacing w:lineRule="atLeast" w:line="360"/>
        <w:ind w:left="5387" w:firstLine="709"/>
        <w:jc w:val="right"/>
        <w:rPr/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autoSpaceDE w:val="false"/>
        <w:spacing w:lineRule="atLeast" w:line="360"/>
        <w:ind w:left="538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8.03.2016 № 29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едоставления депутатами Совета депутатов Холмского городского  поселения сведений о своих расходах, а также о расходах своих супруги (супруга) и несовершеннолетних детей 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Сведения о расходах представляются депутатами Совета депутатов Холмского городского поселения Председателю Совета депутатов Холмского городского поселения, который после сбора передает представленные депутатами справки на хранение в Управление Делами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В случае если депутат Совета депутатов Холмского городского 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путат Совета депутатов Холмского город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Сведения о расходах, представляемые в соответствии с настоящим Положением депутатом Совета депутатов Холмского городского поселения, являются сведениями конфиденциального характе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Лица, виновные в разглашении или использовании сведений о расходах депутата Совета депутатов Холмского городского поселения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В случае непредставления сведений о расходах депутат Совета депутатов Холмского городского поселения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6">
    <w:name w:val=" Знак Знак1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 Знак13"/>
    <w:basedOn w:val="Style1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4:00Z</dcterms:created>
  <dc:creator>1</dc:creator>
  <dc:description/>
  <cp:keywords/>
  <dc:language>en-US</dc:language>
  <cp:lastModifiedBy>1</cp:lastModifiedBy>
  <cp:lastPrinted>2016-03-29T10:22:00Z</cp:lastPrinted>
  <dcterms:modified xsi:type="dcterms:W3CDTF">2016-03-29T07:22:00Z</dcterms:modified>
  <cp:revision>4</cp:revision>
  <dc:subject/>
  <dc:title/>
</cp:coreProperties>
</file>