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rPr>
          <w:rFonts w:ascii="Times New Roman CYR" w:hAnsi="Times New Roman CYR" w:cs="Times New Roman CYR"/>
          <w:b/>
          <w:b/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35pt;margin-top:0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10554816" r:id="rId2"/>
        </w:objec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движении инициативы проведения опроса граждан на территории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инято Советом депутатов Холмского городского поселения 16 февраля 2018 года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4 Положения о порядке назначения и проведения опроса граждан на территории Холмского городского поселения, утверждённого решением Совета депутатов Холмского городского поселения от 30.01.2018 № 81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Холмского городского поселения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Инициировать проведение опроса граждан на территории Холмского городского поселения по отбору дизайн-проектов благоустройства общественных территорий, подлежащих благоустройству в 2018 году в рамках реализации муниципальной программы Холмского муниципального района «Формирование современной городской среды на территории Холмского городского поселения на 2018 – 2022 годы», утверждённой постановлением Администрации Холмского муниципального района № 710 от 27.10.2017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официальном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639"/>
      </w:tblGrid>
      <w:tr>
        <w:trPr>
          <w:trHeight w:val="1095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едатель Совета депутатов Холмского городского поселения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   </w:t>
            </w:r>
            <w:r>
              <w:rPr>
                <w:b/>
                <w:bCs/>
                <w:sz w:val="28"/>
                <w:szCs w:val="28"/>
              </w:rPr>
              <w:t>В.И. Витязева</w:t>
            </w:r>
          </w:p>
        </w:tc>
      </w:tr>
    </w:tbl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м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16.02.2018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8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720" w:top="964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Style9">
    <w:name w:val="Основной текст с отступом Знак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Style10">
    <w:name w:val="Нижний колонтитул Знак"/>
    <w:basedOn w:val="Style5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"/>
    <w:qFormat/>
    <w:rPr>
      <w:b/>
      <w:bCs w:val="false"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15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24">
    <w:name w:val="Основной текст 2"/>
    <w:basedOn w:val="Normal"/>
    <w:qFormat/>
    <w:pPr>
      <w:widowControl w:val="false"/>
      <w:overflowPunct w:val="false"/>
      <w:autoSpaceDE w:val="false"/>
      <w:jc w:val="center"/>
    </w:pPr>
    <w:rPr>
      <w:b/>
      <w:sz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21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аголовок статьи"/>
    <w:basedOn w:val="Style22"/>
    <w:next w:val="Style22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</w:rPr>
  </w:style>
  <w:style w:type="paragraph" w:styleId="Style24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MS Gothic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45:00Z</dcterms:created>
  <dc:creator>1</dc:creator>
  <dc:description/>
  <cp:keywords/>
  <dc:language>en-US</dc:language>
  <cp:lastModifiedBy>Пользователь Windows</cp:lastModifiedBy>
  <cp:lastPrinted>2007-01-05T21:31:00Z</cp:lastPrinted>
  <dcterms:modified xsi:type="dcterms:W3CDTF">2018-02-16T14:18:00Z</dcterms:modified>
  <cp:revision>109</cp:revision>
  <dc:subject/>
  <dc:title/>
</cp:coreProperties>
</file>