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105149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 внесении изменений в решение Совета депутатов Холмского городского поселения от 11.12.2018 года №116 «О бюджете Холмского городского поселения на 2019 год и на плановый период 2020 и 2021 годов»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Холмского городского поселения 30 декабря 2019 года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Холм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Холмского городского поселения от 11.12.2018 года №116 «О бюджете Холмского городского поселения на 2019 год и на плановый период 2020 и 2021 годов» следующие измене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1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поступления доходов в бюджет Холмского городского поселения на 2019 год и на плановый период 2020 и 2021 годов </w:t>
      </w:r>
    </w:p>
    <w:p>
      <w:pPr>
        <w:pStyle w:val="Normal"/>
        <w:spacing w:lineRule="exact" w:line="36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/>
        <w:t>( тыс. рублей)</w:t>
      </w:r>
    </w:p>
    <w:tbl>
      <w:tblPr>
        <w:tblW w:w="1006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51"/>
        <w:gridCol w:w="1560"/>
        <w:gridCol w:w="1417"/>
        <w:gridCol w:w="1418"/>
      </w:tblGrid>
      <w:tr>
        <w:trPr>
          <w:trHeight w:val="23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ВСЕГО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 860,5434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754,1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375,1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657,8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460,1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12,7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33,3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252,5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897,5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0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07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97,9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0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07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97,9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9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6,8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6,3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3,3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49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22,2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3,3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9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2,2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1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6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3,2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,2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4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31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96,5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77,4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4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4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3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,5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4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0 00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5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,4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3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5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,4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0 00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3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,5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7,6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5,2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государственная собственность на которые разграничена 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 202,7434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94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62,4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89 947,0434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94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62,4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11,4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08,1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69,3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1,4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8,1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269,3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3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1,4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8,1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9,3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86 536,7434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 02 25555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7,621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13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7,621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13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7,621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2,1224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13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2,1224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13 7237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2,1224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17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17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. Субсидии бюджетам городских и сельских поселений на реализацию местных инициатив граждан, включенных в муниципальные программ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209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.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2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3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4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. Субсидии бюджетам городских поселений на реализацию приоритетных проектов поддержки местных инициатив.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9999 13 7526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поддержку обустройства мест массового  отдыха населения (городских парков)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60 13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3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0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13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7 00000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5,7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13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7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7 изложить в следующей редакции: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Холмского городского поселения на 2019 год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20 и 2021годов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Ведомственная структура расходов  бюджета городского поселения на 2019 год и на плановый период 2020 и 2021 годов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тыс. рублей</w:t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708"/>
        <w:gridCol w:w="709"/>
        <w:gridCol w:w="1210"/>
        <w:gridCol w:w="633"/>
        <w:gridCol w:w="1559"/>
        <w:gridCol w:w="1418"/>
        <w:gridCol w:w="1276"/>
      </w:tblGrid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Администрация Холмского муниципального 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9 245,836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 559,9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 956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/>
            </w:pPr>
            <w:r>
              <w:rPr>
                <w:color w:val="000000"/>
              </w:rPr>
              <w:t>38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/>
            </w:pPr>
            <w:r>
              <w:rPr>
                <w:color w:val="000000"/>
              </w:rPr>
              <w:t>203,9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8,818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/>
            </w:pPr>
            <w:r>
              <w:rPr>
                <w:color w:val="000000"/>
              </w:rPr>
              <w:t>50,081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4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240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 581,37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031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804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 382,37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 232,37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 232,37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6,866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25002238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6,866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,51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,51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4,917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4,917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92100264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9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9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0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9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9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9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0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 368,716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 124,9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 730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8,06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8,06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8,06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8,06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8,06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 740,122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/>
            </w:pPr>
            <w:r>
              <w:rPr>
                <w:color w:val="000000"/>
              </w:rPr>
              <w:t>6 740,122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еспечение населения района водой надлежащего каче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 740,122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 430,527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 939,9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 555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 695,997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 672,9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/>
            </w:pPr>
            <w:r>
              <w:rPr>
                <w:color w:val="000000"/>
              </w:rPr>
              <w:t>7 695,997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 672,9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008,578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008,578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002,751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/>
            </w:pPr>
            <w:r>
              <w:rPr>
                <w:color w:val="000000"/>
              </w:rPr>
              <w:t>3,826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8,915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8,915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8,915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1,824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/>
            </w:pPr>
            <w:r>
              <w:rPr>
                <w:color w:val="000000"/>
              </w:rPr>
              <w:t>231,824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1,824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926,678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/>
            </w:pPr>
            <w:r>
              <w:rPr>
                <w:color w:val="000000"/>
              </w:rPr>
              <w:t>1 106,9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527,858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517,457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096,9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401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color w:val="000000"/>
              </w:rPr>
              <w:t>Реализация проекта поддержки местных инициатив: "Благоустройство спортивной площадки возле школы г. Холма, приобретение и установка спортивного оборудова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приоритетных проектов поддержки местных инициати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752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26104752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/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color w:val="000000"/>
              </w:rPr>
              <w:t>Реализация проекта поддержки местных инициатив: "Благоустройство спортивной площадки возле школы г. Холма, приобретение и установка спортивного оборудова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2,8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2,8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734,53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Холмского городского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/>
            </w:pPr>
            <w:r>
              <w:rPr>
                <w:color w:val="000000"/>
              </w:rPr>
              <w:t>0,00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Федеральный проект " Формирование комфортной городской сре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F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/>
            </w:pPr>
            <w:r>
              <w:rPr>
                <w:color w:val="000000"/>
              </w:rPr>
              <w:t>1 734,52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734,52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300F25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734,52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,95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/>
            </w:pPr>
            <w:r>
              <w:rPr>
                <w:color w:val="000000"/>
              </w:rPr>
              <w:t>17,18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 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  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9 263,01614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 754,10000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 375,10000</w:t>
            </w:r>
          </w:p>
        </w:tc>
      </w:tr>
    </w:tbl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4"/>
          <w:szCs w:val="24"/>
        </w:rPr>
        <w:t>1</w:t>
      </w:r>
      <w:r>
        <w:rPr>
          <w:sz w:val="28"/>
          <w:szCs w:val="28"/>
        </w:rPr>
        <w:t>.3. Приложение 8 изложить в следующе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Холмского городского поселения на 2019 год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20 и 2021 годов</w:t>
      </w:r>
    </w:p>
    <w:p>
      <w:pPr>
        <w:pStyle w:val="Normal"/>
        <w:ind w:hanging="99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разделам, подразделам,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лассификации расходов бюджета городского поселения на 2019 год и на плановый период 2020 и2021годов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Тыс. рублей</w:t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708"/>
        <w:gridCol w:w="1276"/>
        <w:gridCol w:w="567"/>
        <w:gridCol w:w="1276"/>
        <w:gridCol w:w="1134"/>
        <w:gridCol w:w="1276"/>
      </w:tblGrid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,18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5,2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/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color w:val="000000"/>
              </w:rPr>
              <w:t>Резервные фонды исполнительных органов государственной (муниципальной) власти Холмского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2,2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2,2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2,2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8,818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,08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4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/>
            </w:pPr>
            <w:r>
              <w:rPr>
                <w:color w:val="000000"/>
              </w:rPr>
              <w:t>75,5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/>
            </w:pPr>
            <w:r>
              <w:rPr>
                <w:color w:val="000000"/>
              </w:rPr>
              <w:t>92 581,37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031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804,2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 382,37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 232,37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 232,37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6,86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6,86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,51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,51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4,917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4,917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9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9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9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9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9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0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 368,716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 124,9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 730,7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8,06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8,06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8,06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8,06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8,06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 740,12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 740,12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еспечение населения района водой надлежащего каче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 740,12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 430,527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 939,9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 555,7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 695,997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 672,9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 695,997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 672,9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008,57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008,57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002,751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826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8,91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8,91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8,91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1,824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1,824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1,824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926,678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527,858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517,457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096,9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401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color w:val="000000"/>
              </w:rPr>
              <w:t>Реализация проекта поддержки местных инициатив: "Благоустройство спортивной площадки возле школы г. Холма, приобретение и установка спортивного оборудова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приоритетных проектов поддержки местных инициати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75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75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color w:val="000000"/>
              </w:rPr>
              <w:t>Реализация проекта поддержки местных инициатив: "Благоустройство спортивной площадки возле школы г. Холма, приобретение и установка спортивного оборудова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2,8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2,8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734,53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Холмского городского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Федеральный проект " Формирование комфортной городской сре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F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734,52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734,52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734,52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,9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  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9 263,0161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 754,10000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 375,10000</w:t>
            </w:r>
          </w:p>
        </w:tc>
      </w:tr>
    </w:tbl>
    <w:p>
      <w:pPr>
        <w:pStyle w:val="Normal"/>
        <w:ind w:hanging="99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9 изложить в следующей редакции: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Холмского городского поселения на 2019 год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20 и 2021годов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19 год и на плановый период 2020 и 2021 годов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1276"/>
        <w:gridCol w:w="992"/>
        <w:gridCol w:w="709"/>
        <w:gridCol w:w="1276"/>
        <w:gridCol w:w="1134"/>
        <w:gridCol w:w="1134"/>
      </w:tblGrid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 232,37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 232,37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6,86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6,86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6,86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6,86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,51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,51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,51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,51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4,917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4,917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4,917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4,917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 695,997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 672,9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 695,997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 672,9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008,57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008,57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008,57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008,57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002,751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826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8,91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8,91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8,91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8,91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8,91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1,824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1,824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1,824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1,824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1,824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926,678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527,858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527,858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527,858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517,457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096,9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401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color w:val="000000"/>
              </w:rPr>
              <w:t>Реализация проекта поддержки местных инициатив: "Благоустройство спортивной площадки возле школы г. Холма, приобретение и установка спортивного оборудования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приоритетных проектов поддержки местных инициати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75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75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75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75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color w:val="000000"/>
              </w:rPr>
              <w:t>Реализация проекта поддержки местных инициатив: "Благоустройство спортивной площадки возле школы г. Холма. приобретение и установка спортивного оборудования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2,8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2,8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2,8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2,8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9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0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9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9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9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9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9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002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734,53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Холмского городского по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Федеральный проект " Формирование комфортной городской среды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F2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734,52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734,52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734,52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734,52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734,52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Формирование современной городской сре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6,9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Формирование современной городской сре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,628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Формирование современной городской сре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345,992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 740,12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еспечение населения района водой надлежащего кач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 740,12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0,99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7,7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39,7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2,09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3,8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8,6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8,06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8,06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8,06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8,06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,9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8,818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8,818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,08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4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,08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4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  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9 263,0161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 754,1000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 375,10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 xml:space="preserve"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>30.12.2019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55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9-09-30T10:24:00Z</cp:lastPrinted>
  <dcterms:modified xsi:type="dcterms:W3CDTF">2019-12-30T13:39:00Z</dcterms:modified>
  <cp:revision>217</cp:revision>
  <dc:subject/>
  <dc:title/>
</cp:coreProperties>
</file>