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30804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8 января 2019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88731,1» заменить цифрами «89231,10000»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88731,1» заменить цифрами «89491,10000»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0,0»  заменить цифрами «760,00000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8754,1» заменить цифрами «8754,10000», цифры «9375,1» заменить цифрами «9375,10000»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8754,1» заменить цифрами «8754,10000»,в том числе условно утвержденные расходы цифры «194,2» заменить цифрами «194,20000»; цифры «419,0» заменить цифрами «419,00000»,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pacing w:val="-4"/>
          <w:sz w:val="28"/>
          <w:szCs w:val="28"/>
        </w:rPr>
        <w:t>в подпункте 3 цифры «0,0» заменить цифрами «0,00000», цифры «0,0» заменить цифрами «0,00000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изложить в следующей редакции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34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1559"/>
        <w:gridCol w:w="1843"/>
        <w:gridCol w:w="1418"/>
      </w:tblGrid>
      <w:tr>
        <w:trPr>
          <w:trHeight w:val="2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231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57,8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 460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33,3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5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7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7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6,8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3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4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3,3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6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,6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 873,3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 873,3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1,4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 308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1,4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1,4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563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3 7152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563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563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7152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7154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60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 </w:t>
      </w:r>
      <w:r>
        <w:rPr/>
        <w:t xml:space="preserve">и на плановый период 2020 и 2021 годов» 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83"/>
        <w:gridCol w:w="2411"/>
        <w:gridCol w:w="566"/>
        <w:gridCol w:w="1476"/>
        <w:gridCol w:w="1137"/>
        <w:gridCol w:w="1640"/>
      </w:tblGrid>
      <w:tr>
        <w:trPr>
          <w:trHeight w:val="417" w:hRule="atLeast"/>
        </w:trPr>
        <w:tc>
          <w:tcPr>
            <w:tcW w:w="8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23,10000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23,10000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01 05 02 01 13 000051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923,1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1 05 02 00 00 0000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1,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1 05 02 01 00 0000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1,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1 05 02 01 13 0000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1,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83873,30000 тыс. рублей, на 2020 год в сумме 2294,00000 тыс. рублей и на 2021 год в сумме 2262,4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9 год в сумме 83686,30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Ведомственная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структура расходов бюджета городског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поселения на 2019 год и на плановый период 2020 и 2021 годов</w:t>
      </w:r>
    </w:p>
    <w:p>
      <w:pPr>
        <w:pStyle w:val="Normal"/>
        <w:autoSpaceDE w:val="false"/>
        <w:spacing w:lineRule="exact" w:line="240" w:before="12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"/>
        <w:gridCol w:w="696"/>
        <w:gridCol w:w="1430"/>
        <w:gridCol w:w="576"/>
        <w:gridCol w:w="1559"/>
        <w:gridCol w:w="1452"/>
        <w:gridCol w:w="1418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Холмского муниципального 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47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986,3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района водой надлежащего кач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8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59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91,100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9 год и на плановый период 2020 и 2021годов</w:t>
      </w:r>
    </w:p>
    <w:p>
      <w:pPr>
        <w:pStyle w:val="Normal"/>
        <w:ind w:hanging="993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812"/>
        <w:gridCol w:w="1430"/>
        <w:gridCol w:w="672"/>
        <w:gridCol w:w="1559"/>
        <w:gridCol w:w="1417"/>
        <w:gridCol w:w="1560"/>
      </w:tblGrid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9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 ,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района водой надлежащего кач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4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8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91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5,10000</w:t>
            </w:r>
          </w:p>
        </w:tc>
      </w:tr>
    </w:tbl>
    <w:p>
      <w:pPr>
        <w:pStyle w:val="Normal"/>
        <w:ind w:left="-1134" w:firstLine="141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 и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430"/>
        <w:gridCol w:w="696"/>
        <w:gridCol w:w="576"/>
        <w:gridCol w:w="1559"/>
        <w:gridCol w:w="1559"/>
        <w:gridCol w:w="1560"/>
      </w:tblGrid>
      <w:tr>
        <w:trPr>
          <w:trHeight w:val="2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района водой надлежащего каче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56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91,1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4,1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5,1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10:</w:t>
      </w:r>
    </w:p>
    <w:p>
      <w:pPr>
        <w:pStyle w:val="Normal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цифры «43,6» заменить цифрами «43,55000»;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1.2019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9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1-18T14:13:00Z</dcterms:modified>
  <cp:revision>178</cp:revision>
  <dc:subject/>
  <dc:title/>
</cp:coreProperties>
</file>