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47964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atLeast" w:line="360"/>
        <w:ind w:left="709" w:hanging="709"/>
        <w:jc w:val="center"/>
        <w:rPr/>
      </w:pPr>
      <w:r>
        <w:rPr>
          <w:b/>
          <w:bCs/>
          <w:sz w:val="28"/>
          <w:szCs w:val="28"/>
        </w:rPr>
        <w:t>Принято Советом депутатов Холмского городского поселения 31 июля 2020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120" w:after="12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8.12.2019 года № 152 «О бюджете Холмского городского поселения на 2020 год и на плановый период 2021 и 2022 годов</w:t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аздела 1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44343,89440» заменить цифрами «43407,69580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54329,67537» заменить цифрами «</w:t>
      </w:r>
      <w:r>
        <w:rPr>
          <w:bCs/>
          <w:color w:val="000000"/>
          <w:sz w:val="28"/>
          <w:szCs w:val="28"/>
        </w:rPr>
        <w:t>53393,47677</w:t>
      </w:r>
      <w:r>
        <w:rPr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Холмского городского поселения на 2020 год и на плановый период 2021 и 2022 годов</w:t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 тыс. рублей)</w:t>
      </w:r>
    </w:p>
    <w:p>
      <w:pPr>
        <w:pStyle w:val="Normal"/>
        <w:shd w:fill="FFFFFF" w:val="clear"/>
        <w:spacing w:lineRule="exact" w:line="20"/>
        <w:jc w:val="right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12 "C:\\Users\\Цветкова\\Documents\\ДУМА\\СОВЕТ ДЕПУТАТОВ\\Заседание Совета 2020 год(III созыва)\\Заседание №66 (30.07.20)\\проект\\Доходы на 01.01.2020г. рубл.  в Эл.виде.xlsx" "Роспись доходы  В РУБЛЯХ!R2C1:R60C5" \a \f 4 \h  \* MERGEFORMAT </w:instrText>
      </w:r>
      <w:bookmarkStart w:id="0" w:name="_1656847875"/>
      <w:bookmarkEnd w:id="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559"/>
        <w:gridCol w:w="1701"/>
        <w:gridCol w:w="1701"/>
      </w:tblGrid>
      <w:tr>
        <w:trPr>
          <w:trHeight w:val="61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07,695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94,895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294,895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54,37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5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5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5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2,520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на 2020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2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8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ём межбюджетных трансфертов, получаемых из других бюджетов бюджетной системы Российской Федерации на 2020 год сумме </w:t>
      </w:r>
      <w:r>
        <w:rPr>
          <w:bCs/>
          <w:color w:val="000000"/>
          <w:sz w:val="28"/>
          <w:szCs w:val="28"/>
        </w:rPr>
        <w:t>37294,8958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1 год в сумме 3585,20000 тыс. рублей и на 2022 год в сумме 3589,90000 тыс. руб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«О бюдже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олмского городского поселения на 2020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городского поселения на 2020 год и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spacing w:lineRule="exact" w:line="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1417"/>
        <w:gridCol w:w="550"/>
        <w:gridCol w:w="1435"/>
        <w:gridCol w:w="1418"/>
        <w:gridCol w:w="1151"/>
      </w:tblGrid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9" w:firstLine="96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Холмского муниципального 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375,29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226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,1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8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5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60000</w:t>
            </w:r>
          </w:p>
        </w:tc>
      </w:tr>
      <w:tr>
        <w:trPr>
          <w:trHeight w:val="6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4,9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4,9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22,298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25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18"/>
                <w:szCs w:val="18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486,40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405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13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13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озеленения территории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01,9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4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8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3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0,46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а поддержки местных инициати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18"/>
                <w:szCs w:val="18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444,055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64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93,476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455,400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657,50000</w:t>
            </w:r>
          </w:p>
        </w:tc>
      </w:tr>
    </w:tbl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«О бюдже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на 2020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20 год и на плановый период 2021 и 2022 годов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spacing w:lineRule="exact" w:line="20"/>
        <w:ind w:left="851" w:hanging="85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1417"/>
        <w:gridCol w:w="709"/>
        <w:gridCol w:w="1559"/>
        <w:gridCol w:w="1418"/>
        <w:gridCol w:w="1275"/>
      </w:tblGrid>
      <w:tr>
        <w:trPr>
          <w:trHeight w:val="8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8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5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22,298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2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486,40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40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01,9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4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3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0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а поддержки местных инициати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393,476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55,4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spacing w:lineRule="exact" w:line="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51"/>
        <w:gridCol w:w="813"/>
        <w:gridCol w:w="811"/>
        <w:gridCol w:w="1561"/>
        <w:gridCol w:w="1276"/>
        <w:gridCol w:w="1418"/>
      </w:tblGrid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409,09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409,09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99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800,4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800,4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9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64,48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01,95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44,24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44,24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44,24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34,24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20,87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3,2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90,5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9,1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0000</w:t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2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8,055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расходов, не отнесенных к муниципальным программам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60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393,476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55,4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96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96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96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Холмского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5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6-23T16:54:00Z</cp:lastPrinted>
  <dcterms:modified xsi:type="dcterms:W3CDTF">2020-08-10T08:07:00Z</dcterms:modified>
  <cp:revision>260</cp:revision>
  <dc:subject/>
  <dc:title/>
</cp:coreProperties>
</file>