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61859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ложения гр. Логунова Д.Ю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рта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Рассмотреть предложение гр. Логунова Д.Ю. о переименовании в г. Холме части улицы Октябрьской в улицу имени генерала А.Н. Куропатк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 удовлетворить предложение о переименовании части улицы Октябрьской в г. Холме в улицу имени генерала А.Н.Куропатки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3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4-03T15:41:00Z</cp:lastPrinted>
  <dcterms:modified xsi:type="dcterms:W3CDTF">2018-04-03T12:43:00Z</dcterms:modified>
  <cp:revision>137</cp:revision>
  <dc:subject/>
  <dc:title/>
</cp:coreProperties>
</file>