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8932521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.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29 ноября 2019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Холмского город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1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64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09"/>
        <w:gridCol w:w="1560"/>
        <w:gridCol w:w="1559"/>
        <w:gridCol w:w="1701"/>
      </w:tblGrid>
      <w:tr>
        <w:trPr>
          <w:trHeight w:val="23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860,5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57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60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33,3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6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177,7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922,0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86,4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,4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,4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6 536,7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 149,12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 149,12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реализацию местных инициатив граждан, включенных в муниципальные программ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7209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37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поселений на реализацию приоритетных проектов поддержки местных инициатив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526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7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 бюджета городского поселения на 2019 год и</w:t>
      </w:r>
    </w:p>
    <w:p>
      <w:pPr>
        <w:pStyle w:val="Normal"/>
        <w:autoSpaceDE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на плановый период 2020 и 2021 годов                                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633"/>
        <w:gridCol w:w="661"/>
        <w:gridCol w:w="1351"/>
        <w:gridCol w:w="634"/>
        <w:gridCol w:w="1559"/>
        <w:gridCol w:w="1276"/>
        <w:gridCol w:w="1276"/>
      </w:tblGrid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 245,83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55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/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3,53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364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2 682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3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 382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/>
            </w:pPr>
            <w:r>
              <w:rPr>
                <w:color w:val="000000"/>
              </w:rPr>
              <w:t>250027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267,71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2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/>
            </w:pPr>
            <w:r>
              <w:rPr>
                <w:color w:val="000000"/>
              </w:rPr>
              <w:t>198,0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/>
            </w:pPr>
            <w:r>
              <w:rPr>
                <w:color w:val="000000"/>
              </w:rPr>
              <w:t>6 740,12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color w:val="000000"/>
              </w:rPr>
              <w:t>66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329,527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93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594,997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94,997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88,897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10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1,11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1,11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31,11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32,057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33,237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22,841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39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/>
            </w:pPr>
            <w:r>
              <w:rPr>
                <w:color w:val="000000"/>
              </w:rPr>
              <w:t>30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/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/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567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 263,016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>1.3. 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9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>Распределение бюджетных ассигновани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классификации расходов бюджета  городского поселения на 2019 год и на плановый период 2020 и 2021годов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708"/>
        <w:gridCol w:w="1210"/>
        <w:gridCol w:w="633"/>
        <w:gridCol w:w="1418"/>
        <w:gridCol w:w="1323"/>
        <w:gridCol w:w="1512"/>
      </w:tblGrid>
      <w:tr>
        <w:trPr>
          <w:trHeight w:val="826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5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7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color w:val="000000"/>
              </w:rPr>
              <w:t>194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,5354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3645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123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148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 68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31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804,2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 38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148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148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197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96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2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1728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2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1728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958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123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1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123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 267,716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124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730,7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6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456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48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97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329,527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939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555,70000</w:t>
            </w:r>
          </w:p>
        </w:tc>
      </w:tr>
      <w:tr>
        <w:trPr>
          <w:trHeight w:val="123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594,997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594,997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888,897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102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1,1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1,1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1,1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932,0573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33,2373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22,8412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96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48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123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506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73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45" w:hRule="atLeast"/>
        </w:trPr>
        <w:tc>
          <w:tcPr>
            <w:tcW w:w="29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 263,01614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210"/>
        <w:gridCol w:w="775"/>
        <w:gridCol w:w="708"/>
        <w:gridCol w:w="1560"/>
        <w:gridCol w:w="1323"/>
        <w:gridCol w:w="1512"/>
      </w:tblGrid>
      <w:tr>
        <w:trPr>
          <w:trHeight w:val="82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121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151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75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14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14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197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7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9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2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75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172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75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172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594,997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9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594,997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71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888,897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102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1,1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1,1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1,1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1,1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75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1,1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1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7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932,0573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33,2373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1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33,2373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33,2373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72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22,8412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96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1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2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46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1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ициатива граждан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5,7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редства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7,1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121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4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14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7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12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12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75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76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97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1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2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0,99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7,7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9,70000</w:t>
            </w:r>
          </w:p>
        </w:tc>
      </w:tr>
      <w:tr>
        <w:trPr>
          <w:trHeight w:val="71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2,09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3,8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8,6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7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7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1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7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7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7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7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7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7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7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71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,5354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72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3645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 263,01614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kern w:val="2"/>
          <w:sz w:val="24"/>
          <w:szCs w:val="24"/>
          <w:lang w:eastAsia="ar-SA"/>
        </w:rPr>
        <w:t xml:space="preserve">3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9.11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8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12:00Z</cp:lastPrinted>
  <dcterms:modified xsi:type="dcterms:W3CDTF">2019-11-29T14:27:00Z</dcterms:modified>
  <cp:revision>205</cp:revision>
  <dc:subject/>
  <dc:title/>
</cp:coreProperties>
</file>