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423382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8 мая 2020 года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1 цифры «43875,17400» заменить цифрами «44175,17400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2 цифры «53684,95497» заменить цифрами «53984,9549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20 год и на плановый период 2021 и 2022 годов 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6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410"/>
        <w:gridCol w:w="1700"/>
        <w:gridCol w:w="1880"/>
        <w:gridCol w:w="1521"/>
      </w:tblGrid>
      <w:tr>
        <w:trPr>
          <w:trHeight w:val="61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175,1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4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12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89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290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62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62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344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84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1 и 2022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городского поселения на 2020 год и на плановый период 2021 и 2022 годо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09"/>
        <w:gridCol w:w="661"/>
        <w:gridCol w:w="1351"/>
        <w:gridCol w:w="579"/>
        <w:gridCol w:w="1609"/>
        <w:gridCol w:w="1292"/>
        <w:gridCol w:w="1275"/>
      </w:tblGrid>
      <w:tr>
        <w:trPr>
          <w:trHeight w:val="85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84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866,7729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26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66,255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bCs/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92100237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9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739,876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439,876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bCs/>
                <w:color w:val="000000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309,876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bCs/>
                <w:color w:val="000000"/>
              </w:rPr>
              <w:t>39 309,876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3,362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3,362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bCs/>
                <w:color w:val="000000"/>
              </w:rPr>
              <w:t>1 6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7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2500271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757,67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757,67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3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3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544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544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6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9210026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12,9968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5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01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01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01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01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01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bCs/>
                <w:color w:val="000000"/>
              </w:rPr>
              <w:t>3 380,37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0,37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0,37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17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37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37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17,6088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5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31,6388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31,6388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9,4882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9,4882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4,4882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26103238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bCs/>
                <w:color w:val="000000"/>
              </w:rPr>
              <w:t>4 842,1505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3,945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3,945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26104S52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48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48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5,97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bCs/>
                <w:color w:val="000000"/>
              </w:rPr>
              <w:t>1 685,97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5,97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5,97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4,055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,00000</w:t>
            </w:r>
          </w:p>
        </w:tc>
      </w:tr>
      <w:tr>
        <w:trPr>
          <w:trHeight w:val="47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000</w:t>
            </w:r>
          </w:p>
        </w:tc>
      </w:tr>
      <w:tr>
        <w:trPr>
          <w:trHeight w:val="1199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8,055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/>
            </w:pPr>
            <w:r>
              <w:rPr>
                <w:bCs/>
                <w:color w:val="000000"/>
              </w:rPr>
              <w:t>4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0000</w:t>
            </w:r>
          </w:p>
        </w:tc>
      </w:tr>
      <w:tr>
        <w:trPr>
          <w:trHeight w:val="111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18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8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8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8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8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8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8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/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54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984,9549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55,4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57,50000</w:t>
            </w:r>
          </w:p>
        </w:tc>
      </w:tr>
    </w:tbl>
    <w:p>
      <w:pPr>
        <w:pStyle w:val="Normal"/>
        <w:spacing w:lineRule="exact" w:line="240"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20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</w:p>
    <w:p>
      <w:pPr>
        <w:pStyle w:val="Normal"/>
        <w:spacing w:lineRule="exact" w:line="240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20 год и на плановый период 2021 и 2022 годов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25"/>
        <w:gridCol w:w="1351"/>
        <w:gridCol w:w="811"/>
        <w:gridCol w:w="1457"/>
        <w:gridCol w:w="1326"/>
        <w:gridCol w:w="1275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,18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</w:rPr>
              <w:t>74,6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 739,876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2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439,876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 309,876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 309,876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362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362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 712,996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625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6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117,608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05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431,638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431,638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9,488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9,488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4,488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42,150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53,945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43,945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5596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984,95497</w:t>
            </w:r>
          </w:p>
        </w:tc>
        <w:tc>
          <w:tcPr>
            <w:tcW w:w="1326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 и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21 и 2022 годов</w:t>
      </w:r>
    </w:p>
    <w:p>
      <w:pPr>
        <w:pStyle w:val="Normal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351"/>
        <w:gridCol w:w="814"/>
        <w:gridCol w:w="717"/>
        <w:gridCol w:w="1512"/>
        <w:gridCol w:w="1418"/>
        <w:gridCol w:w="1260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378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 30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 30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431,6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/>
            </w:pPr>
            <w:r>
              <w:rPr>
                <w:color w:val="000000"/>
              </w:rPr>
              <w:t>Подпрограмма "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31,6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/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4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42,15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5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5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5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4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3,23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39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0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9,13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57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47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5591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984,9549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5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1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0-04-21T14:40:00Z</cp:lastPrinted>
  <dcterms:modified xsi:type="dcterms:W3CDTF">2020-05-29T12:46:00Z</dcterms:modified>
  <cp:revision>227</cp:revision>
  <dc:subject/>
  <dc:title/>
</cp:coreProperties>
</file>