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15676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Холмского городского поселения от 25.03.2020 №166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16 апреля 2020 год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 основании указа Губернатора Новгородской области от 06.03.2020 № 97 «О введении режима повышенной готовности», 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решение Совета депутатов Холмского городского поселения от 25.03.2020 № 166 «О назначении опроса граждан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4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4-14T12:40:00Z</dcterms:modified>
  <cp:revision>218</cp:revision>
  <dc:subject/>
  <dc:title/>
</cp:coreProperties>
</file>