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6758143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депутатов Холмского городского поселения от 11.12.2018 года №116 « О бюджете Холмского городского поселения на 2019 год и на плановый период 2020 и 2021 годов»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5 марта 2019 год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раздела 1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1 цифры «89631,10000» заменить цифрами «91018,72100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ункте 2 цифры «90999,57267» заменить цифрами «96055,19367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ункте  3 цифры «1368,47262»  заменить цифрами  «5036,47267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020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2410"/>
        <w:gridCol w:w="1559"/>
        <w:gridCol w:w="1418"/>
        <w:gridCol w:w="1656"/>
      </w:tblGrid>
      <w:tr>
        <w:trPr>
          <w:trHeight w:val="2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, ВСЕГО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 018,721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754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357,8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460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233,3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25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80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 907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80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07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64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6,8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2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3,3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49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3,3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9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1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6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00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0000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,2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1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96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4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1030 13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33 13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0 00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3 13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4,5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7,6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5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0000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50000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00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50000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 660,921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9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 660,921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 29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11,4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08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1,4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8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3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1,4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8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 950,621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 02 25555 00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7,621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55 13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7,621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55 13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7,621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0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563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563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7152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7154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555 13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60 13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0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3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00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13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</w:tbl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2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«О бюджете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/>
      </w:pPr>
      <w:r>
        <w:rPr/>
        <w:t xml:space="preserve"> </w:t>
      </w:r>
      <w:r>
        <w:rPr/>
        <w:t xml:space="preserve">и на плановый период 2020 и 2021 годов» </w:t>
      </w:r>
    </w:p>
    <w:tbl>
      <w:tblPr>
        <w:tblW w:w="992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709"/>
        <w:gridCol w:w="1985"/>
        <w:gridCol w:w="566"/>
        <w:gridCol w:w="1701"/>
        <w:gridCol w:w="1137"/>
        <w:gridCol w:w="1128"/>
      </w:tblGrid>
      <w:tr>
        <w:trPr>
          <w:trHeight w:val="417" w:hRule="atLeast"/>
        </w:trPr>
        <w:tc>
          <w:tcPr>
            <w:tcW w:w="6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2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2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городского поселения на 2019 год и на плановый период 2020 и 2021 годов</w:t>
            </w:r>
          </w:p>
        </w:tc>
      </w:tr>
      <w:tr>
        <w:trPr>
          <w:trHeight w:val="167" w:hRule="atLeast"/>
        </w:trPr>
        <w:tc>
          <w:tcPr>
            <w:tcW w:w="340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 xml:space="preserve">(тыс.руб.) 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точники внутреннего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нансирования дефицитов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ов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6,472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редиты кредитных организаций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2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в валюте Российской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бюджетами городских поселений в валюте 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3 0000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ных кредитным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ми в валюте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 от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х организаций в валюте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1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бюджетных кредитов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других бюджетов бюджетной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алюте Российской Федерации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 бюджетам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х поселений в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е Российской Федерации</w:t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 кредитов,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ных от других бюджетов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й системы Российской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в валюте Российской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ругих бюджетов  бюджетной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зменение остатков средств на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четах по учету средств бюджет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6,472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 01 05 02 00 00 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1018,72100</w:t>
            </w: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92 01 05 02 01 00 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1018,72100</w:t>
            </w: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 прочих остатков денежных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  бюджетов городских поселений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 01 05 02 01 13 00005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1018,72100</w:t>
            </w: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92 01 05 02 00 00 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055,193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48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 01 05 02 01 00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055,193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60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92 01 05 02 01 13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055,193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  <w:t>1.4. Пункт 6 изложить в следующей редакции: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«О бюджете Холмского городского поселения на 2019 год и на плановый период 2020 и 2021 годов»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3060" w:leader="none"/>
        </w:tabs>
        <w:spacing w:lineRule="exact" w:line="240"/>
        <w:jc w:val="center"/>
        <w:outlineLvl w:val="0"/>
        <w:rPr/>
      </w:pPr>
      <w:r>
        <w:rPr>
          <w:b/>
          <w:sz w:val="28"/>
          <w:szCs w:val="28"/>
          <w:lang w:val="en-US"/>
        </w:rPr>
        <w:t>Перечень главных администраторов доходов бюджета Холмского городского</w:t>
      </w:r>
      <w:r>
        <w:rPr/>
        <w:t xml:space="preserve"> поселения</w:t>
      </w:r>
    </w:p>
    <w:tbl>
      <w:tblPr>
        <w:tblW w:w="974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8"/>
        <w:gridCol w:w="6385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д глав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д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аименование</w:t>
            </w:r>
          </w:p>
        </w:tc>
      </w:tr>
      <w:tr>
        <w:trPr>
          <w:trHeight w:val="50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Комитет финансов Администрации  Холмского городского поселения</w:t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41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0000000000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5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15001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тации  на выравнивание бюджетной обеспеченности</w:t>
            </w:r>
          </w:p>
        </w:tc>
      </w:tr>
      <w:tr>
        <w:trPr>
          <w:trHeight w:val="5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15001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5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0000000000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05555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05555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9999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Прочие субсидии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9999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2 02 3000 00 0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 02 3511 80 0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118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2 02 40000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40014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40014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5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 02995 13 0000 13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 90050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4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 05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 01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 05000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9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8 00000 00 0000 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9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8 00000 00 0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8 00000 01 3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8 60010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>
          <w:trHeight w:val="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9 00000 00 0000 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9 00000 1 3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9 60010 1 3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8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9 год в сумме 85660,92100 тыс. рублей, на 2020 год в сумме 2294,00000 тыс. рублей и на 2021 год в сумме 2262,40000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9 подпункт 4 изложить в следующей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Холмского городского поселения на 2019 год в сумме 84086,30000 тыс. рублей, на 2020 год в сумме 2731,00000 тыс. рублей и на 2021 год в сумме 3504,20000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7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 бюджета городского поселения на 2019 год и на плановый период 2020 и 2021 годов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8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5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65"/>
        <w:gridCol w:w="696"/>
        <w:gridCol w:w="1430"/>
        <w:gridCol w:w="634"/>
        <w:gridCol w:w="1559"/>
        <w:gridCol w:w="1417"/>
        <w:gridCol w:w="1418"/>
      </w:tblGrid>
      <w:tr>
        <w:trPr>
          <w:trHeight w:val="2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чреждение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Холмского муниципального 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011,6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5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Совет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500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200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200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200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10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40,09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7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7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населения района водой надлежащего каче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7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7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7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87,09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3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52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52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личного освещения на территории г. Хол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238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238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держания мест захорон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238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238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. Хол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7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37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7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26104239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S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S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34,52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 Формирование комфортной городской сре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F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2,52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F2555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2,52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F2555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2,52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оприятий по молодежной политик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по проведению спортивных мероприят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611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055,193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54,1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75,100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9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0 и 2021 годов</w:t>
      </w:r>
    </w:p>
    <w:p>
      <w:pPr>
        <w:pStyle w:val="Normal"/>
        <w:spacing w:lineRule="exact" w:line="240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hanging="993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 не программным направлениям деятельности), группам и подгруппам видов расход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лассификации расходов бюджета  городского поселения на 2019 год и на плановый период 2020 и 2021годов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709"/>
        <w:gridCol w:w="1430"/>
        <w:gridCol w:w="633"/>
        <w:gridCol w:w="1559"/>
        <w:gridCol w:w="1560"/>
        <w:gridCol w:w="1701"/>
      </w:tblGrid>
      <w:tr>
        <w:trPr>
          <w:trHeight w:val="2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9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5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2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2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2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40,093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2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7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7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7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87,093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3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52,566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52,566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7,566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37,566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7,566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поддержки местных инициатив: "Благоустройство спортивной площадки возле школы г .Холма. приобретение и установка спортивного оборуд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34,52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F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2,52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2,52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2,52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552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055,193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54,10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30"/>
        <w:gridCol w:w="696"/>
        <w:gridCol w:w="709"/>
        <w:gridCol w:w="1701"/>
        <w:gridCol w:w="1417"/>
        <w:gridCol w:w="1418"/>
      </w:tblGrid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чрежде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200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200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52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52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личного освещения на территории г. Хол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23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23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23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23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держания мест захорон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23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23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23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23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. Хол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7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37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37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37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7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поддержки местных инициатив: "Благоустройство спортивной площадки возле школы г.Холма. приобретение и установка спортивного оборудова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S2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S2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S2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S2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34,52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 Формирование комфортной городской сре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F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2,52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2,52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2,52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2,52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2,52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7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населения района водой надлежащего каче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7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7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7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7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7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Совет муниципальных образован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оприятий по молодежной политик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по проведению спортивных мероприят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581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055,193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54,1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75,10000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kern w:val="2"/>
          <w:sz w:val="28"/>
          <w:szCs w:val="24"/>
          <w:lang w:eastAsia="ar-SA"/>
        </w:rPr>
      </w:pPr>
      <w:r>
        <w:rPr>
          <w:kern w:val="2"/>
          <w:sz w:val="28"/>
          <w:szCs w:val="24"/>
          <w:lang w:eastAsia="ar-S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5.03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6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3-04T17:24:00Z</cp:lastPrinted>
  <dcterms:modified xsi:type="dcterms:W3CDTF">2019-03-26T07:52:00Z</dcterms:modified>
  <cp:revision>193</cp:revision>
  <dc:subject/>
  <dc:title/>
</cp:coreProperties>
</file>