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ind w:left="-284" w:firstLine="284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pt;margin-top:-17.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340582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срочном прекращении полномочий депутата Холмского городского поселения 31 июля 2020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муниципального района 31 июля 2020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2 части 10 статьи 40 Федерального закона от 06 октября 2003 года № 131-ФЗ «Об общих принципах организации местного самоуправления в Российской Федерации», со статьей 32 Устава Холмского городского поселения и на основании личного заявления З.А. Лапиной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депутата Совета депутатов Холмского городского поселения Лапиной Зинаиды Александровны в связи с отставкой по собственному желанию с 27.07.2020г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 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Холмского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7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6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0-08-04T12:10:00Z</cp:lastPrinted>
  <dcterms:modified xsi:type="dcterms:W3CDTF">2020-08-05T06:34:00Z</dcterms:modified>
  <cp:revision>250</cp:revision>
  <dc:subject/>
  <dc:title/>
</cp:coreProperties>
</file>