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3937950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Холмского городского поселения от 18.12.2019 года №152 « О бюджете Холмского городского поселения на 2020 год и на плановый период 2021 и 2022 годов»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Холмского городского поселения 30 января 2020 года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Совет депутатов Холмского городского поселе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Холмского городского поселения от 18.12.2019 года №152 «О бюджете Холмского городского поселения на 2020 год и на плановый период 2021 и 2022 годов» следующие измене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раздела 1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пункте 2 цифры «12499,57400» заменить цифрами «14482,08014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пункте 3 цифры «0,0» заменить цифрами «1982,50614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1 изложить в следующей редакци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поступления доходов в бюджет Холмского городского поселения на 2020 год и на плановый период 2021 и 2022 годов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978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1560"/>
        <w:gridCol w:w="1559"/>
        <w:gridCol w:w="1417"/>
      </w:tblGrid>
      <w:tr>
        <w:trPr>
          <w:trHeight w:val="615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ВСЕГО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499,57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455,4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657,5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812,8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870,2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067,6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доход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689,8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861,2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062,6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и на прибыль, доход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110,1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25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400,0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3 110,1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25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400,00000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5,1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9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9,00000</w:t>
            </w:r>
          </w:p>
        </w:tc>
      </w:tr>
      <w:tr>
        <w:trPr>
          <w:trHeight w:val="232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0000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0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279,7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311,2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380,600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9,7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1,2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,60000</w:t>
            </w:r>
          </w:p>
        </w:tc>
      </w:tr>
      <w:tr>
        <w:trPr>
          <w:trHeight w:val="891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,7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9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,30000</w:t>
            </w:r>
          </w:p>
        </w:tc>
      </w:tr>
      <w:tr>
        <w:trPr>
          <w:trHeight w:val="18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000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3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30000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и на имущество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3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30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282,0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5,00000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0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,0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500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5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500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5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налоговые доход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3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00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18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1290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18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 ,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686,77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585,2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589,9000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686,77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585,2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589,9000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515,8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 761,1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757,30000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6001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5,8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1,1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7,30000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поселений на выравнивание бюджетной обеспеченности из бюджетов муниципальных районо.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6001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5,8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1,1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7,300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968,77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 02 25555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8,77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8,77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реализацию приоритетного регионального проекта " Народный бюджет" на 2020год.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61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60000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2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«О бюджете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Холмского городского поселения на 2020 год и 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/>
      </w:pPr>
      <w:r>
        <w:rPr/>
        <w:t xml:space="preserve">на плановый период 2021 и 2022 годов» </w:t>
      </w:r>
    </w:p>
    <w:tbl>
      <w:tblPr>
        <w:tblW w:w="10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"/>
        <w:gridCol w:w="1761"/>
        <w:gridCol w:w="1985"/>
        <w:gridCol w:w="993"/>
        <w:gridCol w:w="1755"/>
        <w:gridCol w:w="1701"/>
        <w:gridCol w:w="1599"/>
      </w:tblGrid>
      <w:tr>
        <w:trPr>
          <w:trHeight w:val="417" w:hRule="atLeast"/>
        </w:trPr>
        <w:tc>
          <w:tcPr>
            <w:tcW w:w="3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</w:t>
            </w:r>
          </w:p>
        </w:tc>
      </w:tr>
      <w:tr>
        <w:trPr>
          <w:trHeight w:val="417" w:hRule="atLeast"/>
        </w:trPr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9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городского поселения на 2020 год и на плановый период 2021 и 2022 годов</w:t>
            </w:r>
          </w:p>
        </w:tc>
      </w:tr>
      <w:tr>
        <w:trPr>
          <w:trHeight w:val="167" w:hRule="atLeast"/>
        </w:trPr>
        <w:tc>
          <w:tcPr>
            <w:tcW w:w="207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4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sz w:val="24"/>
                <w:szCs w:val="24"/>
              </w:rPr>
              <w:t>(тыс.руб.)</w:t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нансирования дефицитов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юджетов 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0 00 00 00 00000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sz w:val="24"/>
                <w:szCs w:val="24"/>
              </w:rPr>
              <w:t>1982, 506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редиты кредитных организаций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2 00 00 00 00000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й в валюте Российской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7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 бюджетами городских поселений в валюте Российской Федераци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13 000071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кредитов,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ных кредитным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ми в валюте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8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городских поселений кредитов от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х организаций в валюте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20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000 01 02 00 00 13 000081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юджетные кредиты от других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юджетов бюджетной системы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3 00 00 00 00000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3 01 00 00 00000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 бюджетных кредитов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других бюджетов бюджетной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Российской Федераци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валюте Российской Федерации 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7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ов бюджетной системы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 бюджетам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х поселений в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9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е Российской Федерации</w:t>
            </w:r>
          </w:p>
        </w:tc>
        <w:tc>
          <w:tcPr>
            <w:tcW w:w="29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13 000071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ных  кредитов, 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ных от других бюджетов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й системы Российской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в валюте Российской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9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8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городских поселений кредитов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ругих бюджетов  бюджетной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Российской Федераци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9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13 000081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зменение остатков средств на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четах по учету средств бюджетов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0 00 00 00000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506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 01 05 02 00 00 00005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499,57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-9455,400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 657,50000</w:t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 01 05 02 01 00 000051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499,57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sz w:val="24"/>
                <w:szCs w:val="24"/>
              </w:rPr>
              <w:t>- 9455,400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 657,50000</w:t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 прочих остатков денежных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бюджетов городских поселений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 01 05 02 01 13 0000510</w:t>
            </w:r>
          </w:p>
        </w:tc>
        <w:tc>
          <w:tcPr>
            <w:tcW w:w="175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499,574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9455,40000</w:t>
            </w:r>
          </w:p>
        </w:tc>
        <w:tc>
          <w:tcPr>
            <w:tcW w:w="159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9 657,50000</w:t>
            </w:r>
          </w:p>
        </w:tc>
      </w:tr>
      <w:tr>
        <w:trPr>
          <w:trHeight w:val="539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 01 05 02 00 00 00006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82,08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5,4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57,50000</w:t>
            </w:r>
          </w:p>
        </w:tc>
      </w:tr>
      <w:tr>
        <w:trPr>
          <w:trHeight w:val="484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 01 05 02 01 00 00006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82,08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9455,4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57,50000</w:t>
            </w:r>
          </w:p>
        </w:tc>
      </w:tr>
      <w:tr>
        <w:trPr>
          <w:trHeight w:val="603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 01 05 02 01 13 00006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82,08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9455,4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57,50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ункт 9 подпункт 4 изложить в следующей редакци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Холмского городского поселения на 2020 год в сумме 4222,43274 тыс. рублей, на 2021 год в сумме 2931,20000 тыс. рублей и на 2022 год в сумме 3000,60000 тыс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7 изложи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Холмского городского поселения на 2020 год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21 и 2022год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 бюджета городского поселения на 2020 год и на плановый период 2021 и 2022 годов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( тыс. рублей)</w:t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6"/>
        <w:gridCol w:w="567"/>
        <w:gridCol w:w="708"/>
        <w:gridCol w:w="1210"/>
        <w:gridCol w:w="633"/>
        <w:gridCol w:w="1323"/>
        <w:gridCol w:w="1322"/>
        <w:gridCol w:w="1466"/>
      </w:tblGrid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Администрация Холмского муниципального 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 463,8981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 226,461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 266,255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одготовка и проведение выбо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6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6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) власти Холмск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/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1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3,1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0,9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382,2061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231,2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000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082,2061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931,2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000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082,2061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931,2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082,2061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931,2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375,9061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224,9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375,9061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224,9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000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92100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редств субсид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 567,792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625,461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961,055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/>
            </w:pPr>
            <w:r>
              <w:rPr>
                <w:color w:val="000000"/>
              </w:rPr>
              <w:t>380,37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0,37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0,37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0,37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0,37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/>
            </w:pPr>
            <w:r>
              <w:rPr>
                <w:color w:val="000000"/>
              </w:rPr>
              <w:t>8 972,404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405,461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711,055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286,434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138,461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286,434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138,461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/>
            </w:pPr>
            <w:r>
              <w:rPr>
                <w:color w:val="000000"/>
              </w:rPr>
              <w:t>2 56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675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6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675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6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67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рганизация озеленения территории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/>
            </w:pPr>
            <w:r>
              <w:rPr>
                <w:color w:val="00000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675,434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408,461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625,434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408,461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615,434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400,461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761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761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Реализация приоритетного регионального проекта "Народный бюджет", софинансир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6104S61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S61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Федеральный проект " 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F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/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/>
            </w:pPr>
            <w:r>
              <w:rPr>
                <w:color w:val="000000"/>
              </w:rPr>
              <w:t>1 685,97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444,055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444,055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825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825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1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1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518,055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518,055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/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/>
            </w:pPr>
            <w:r>
              <w:rPr>
                <w:color w:val="000000"/>
              </w:rPr>
              <w:t>16,2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/>
            </w:pPr>
            <w:r>
              <w:rPr>
                <w:color w:val="000000"/>
              </w:rPr>
              <w:t>16,2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8,939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1,245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 482,08014</w:t>
            </w:r>
          </w:p>
        </w:tc>
        <w:tc>
          <w:tcPr>
            <w:tcW w:w="132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/>
            </w:pPr>
            <w:r>
              <w:rPr>
                <w:color w:val="000000"/>
              </w:rPr>
              <w:t>9 455,40000</w:t>
            </w:r>
          </w:p>
        </w:tc>
        <w:tc>
          <w:tcPr>
            <w:tcW w:w="146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 657,50000</w:t>
            </w:r>
          </w:p>
        </w:tc>
      </w:tr>
    </w:tbl>
    <w:p>
      <w:pPr>
        <w:pStyle w:val="Normal"/>
        <w:spacing w:lineRule="exact" w:line="240" w:before="12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8 изложить в следующей редакции: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олмского городского поселения на 2020 год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21 и 2022 годов</w:t>
      </w:r>
    </w:p>
    <w:p>
      <w:pPr>
        <w:pStyle w:val="Normal"/>
        <w:ind w:hanging="99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разделам, подразделам,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лассификации расходов бюджета городского поселения на 2020 год и на плановый период 2021 и 2022 годов</w:t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9"/>
        <w:gridCol w:w="1351"/>
        <w:gridCol w:w="633"/>
        <w:gridCol w:w="1560"/>
        <w:gridCol w:w="1417"/>
        <w:gridCol w:w="1560"/>
      </w:tblGrid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6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Подготовка и проведение вы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6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/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) власт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3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0,9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382,20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231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000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082,20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931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000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082,20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31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082,20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31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75,90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24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75,90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24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000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редств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 567,79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625,46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961,055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972,4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405,46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711,055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286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138,46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286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138,46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6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6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6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озеленения территори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675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08,46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25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08,46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15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0,46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76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76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6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6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Федеральный проект " 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F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444,055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444,055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25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25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1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1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18,055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18,055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8,93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1,24500</w:t>
            </w:r>
          </w:p>
        </w:tc>
      </w:tr>
      <w:tr>
        <w:trPr>
          <w:trHeight w:val="23" w:hRule="atLeast"/>
        </w:trPr>
        <w:tc>
          <w:tcPr>
            <w:tcW w:w="552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 482,080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 455,4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 657,500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9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Холмского городского поселения на 2020 год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21 и 2022 годо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20 год и на плановый период 2021 и 2022 годов</w:t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351"/>
        <w:gridCol w:w="661"/>
        <w:gridCol w:w="567"/>
        <w:gridCol w:w="1560"/>
        <w:gridCol w:w="1417"/>
        <w:gridCol w:w="1559"/>
      </w:tblGrid>
      <w:tr>
        <w:trPr>
          <w:trHeight w:val="2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082,20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931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082,20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31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75,90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2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75,90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2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75,90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2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75,90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2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6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286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138,46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286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138,46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56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6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6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6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6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рганизация озеленения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675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408,46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25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08,46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25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08,46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25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08,46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15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0,46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7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7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7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7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Реализация приоритетного регионального проекта "Народный бюджет", софинансир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S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S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Федеральный проект " Формирование комфортной городской сре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00F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2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4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 999,255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70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0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166,655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) власти Холмского рай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готовка и проведение выбор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6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6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6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6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25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25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25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25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1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1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1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1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18,055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18,055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18,055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18,055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32,6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4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3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0,9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/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редств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8,93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1,24500</w:t>
            </w:r>
          </w:p>
        </w:tc>
      </w:tr>
      <w:tr>
        <w:trPr>
          <w:trHeight w:val="23" w:hRule="atLeast"/>
        </w:trPr>
        <w:tc>
          <w:tcPr>
            <w:tcW w:w="552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 482,080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 455,40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 657,50000</w:t>
            </w:r>
          </w:p>
        </w:tc>
      </w:tr>
    </w:tbl>
    <w:p>
      <w:pPr>
        <w:pStyle w:val="Normal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1.2020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58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9-09-30T10:24:00Z</cp:lastPrinted>
  <dcterms:modified xsi:type="dcterms:W3CDTF">2020-01-30T14:02:00Z</dcterms:modified>
  <cp:revision>216</cp:revision>
  <dc:subject/>
  <dc:title/>
</cp:coreProperties>
</file>