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83128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4 ноября 2014 года №197 « О налоге на имущество физических лиц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9 но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 3 ст.406 Налогового кодекса Российской Федерации Совет депутатов Холмского городского поселения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4.11.2014 №197 «О налоге на имущество физических лиц» (далее – Решение) следующие изменения:</w:t>
      </w:r>
    </w:p>
    <w:p>
      <w:pPr>
        <w:pStyle w:val="Normal"/>
        <w:tabs>
          <w:tab w:val="center" w:pos="0" w:leader="none"/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пункт 3 в следующей редакци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) 0,3 процента в отношен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илых домов, частей жилых домов, квартир, частей квартир, комнат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диных недвижимых комплексов, в состав которых входит хотя бы один жилой дом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аражей и машино-мест, в том числе расположенных в объектах налогооблож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0,5 процента в отношении прочих объектов налогооблож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0,5 процентов в отношении объектов налогообложения, включенных в перечень, определяемый в соответствии с пунктом 7 статьи 378.2 НК РФ, в отношении объектов налогообложения, предусмотренных абзацем вторым пункта 10 статьи 378.2 НК РФ.»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4 исключить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6 в следующей редакци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«6. Установить льготу в размере 70% на срок до пяти лет с момента введения объекта в эксплуатацию на вновь построенный жилой объект, возведенный собственными силами физическим лицом, не пользующимся правом на льготу в соответствии со статьей 407 НК РФ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а предоставляется единовременно в отношении одного объекта по выбору налогоплательщика»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читать пункты 5,6,7,8, пунктами 4,5,6,7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1 января 2020 года, но не ранее одного месяца со дня его официального опубликования, за исключением подпунктов 2, 4 пункта 3 Решения. Действие подпунктов 2, 4 пункта 3 Решения распространяется на правоотношения, возникшие с 01 января 2018 года.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9.11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0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19-11-29T13:17:00Z</dcterms:modified>
  <cp:revision>202</cp:revision>
  <dc:subject/>
  <dc:title/>
</cp:coreProperties>
</file>