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53800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7 сентября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аздела 1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2 цифры «108289,38614» заменить цифрами «108263,01614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3 цифры «12728,84267» заменить цифрами «12702,47267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едомственная структура расходов бюджета городского поселения на 2019 год и на плановый период 2020 и 2021 годов</w:t>
      </w:r>
      <w:r>
        <w:rPr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987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709"/>
        <w:gridCol w:w="709"/>
        <w:gridCol w:w="1210"/>
        <w:gridCol w:w="632"/>
        <w:gridCol w:w="1559"/>
        <w:gridCol w:w="1322"/>
        <w:gridCol w:w="1322"/>
      </w:tblGrid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 245,83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55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84,917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92,21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87,09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52,56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52,56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97,56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98,74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8,74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734,53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 263,01614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 рублей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871"/>
        <w:gridCol w:w="1210"/>
        <w:gridCol w:w="871"/>
        <w:gridCol w:w="1584"/>
        <w:gridCol w:w="1323"/>
        <w:gridCol w:w="1654"/>
      </w:tblGrid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92,21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, 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87,09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5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5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97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9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6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/>
        <w:t>тыс. рублей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210"/>
        <w:gridCol w:w="871"/>
        <w:gridCol w:w="871"/>
        <w:gridCol w:w="1442"/>
        <w:gridCol w:w="1323"/>
        <w:gridCol w:w="1654"/>
      </w:tblGrid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5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5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97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9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9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9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, 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7,9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7,7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9,0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3,8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 263,01614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 Статью 10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бюджету муниципального района из бюджета поселения на осуществление передаваемых полномочий, в соответствии с дополнительно заключенными соглашениями на 2019 год в сумме 17,18000 тыс. рублей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7.09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1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9-30T14:01:00Z</dcterms:modified>
  <cp:revision>194</cp:revision>
  <dc:subject/>
  <dc:title/>
</cp:coreProperties>
</file>