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55015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exact" w:line="24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</w:t>
      </w:r>
      <w:r>
        <w:rPr/>
        <w:t>рассмотрении протеста Холмской межрайонной прокуратуры от 21.11.2016 № 7-3-2016 на решение Совета депутатов Холмского городского поселения от 24.12.2012 № 124 «Об утверждении Правил землепользования и застройки Холмского городского поселения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__ декабря 2016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Холмской межрайонной прокуратуры от 21.11.2016 № 7-3-2016 на решение Совета депутатов Холмского городского поселения от 24.12.2012 № 124 «Об утверждении Правил землепользования и застройки Холмского городского поселения», 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ручить начальнику отдела по вопросам жизнеобеспечения и строительства привести в соответствие Правила землепользования и застройки Холмского городского поселения, утвержденные решением Совета депутатов от 24.12.2012 № 124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</w:t>
      </w:r>
      <w:r>
        <w:rPr/>
        <w:t>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м</w:t>
      </w:r>
    </w:p>
    <w:p>
      <w:pPr>
        <w:pStyle w:val="Normal"/>
        <w:rPr/>
      </w:pPr>
      <w:r>
        <w:rPr/>
        <w:t>16.12.2016</w:t>
      </w:r>
    </w:p>
    <w:p>
      <w:pPr>
        <w:pStyle w:val="Normal"/>
        <w:rPr/>
      </w:pPr>
      <w:r>
        <w:rPr/>
        <w:t xml:space="preserve">№ </w:t>
      </w:r>
      <w:r>
        <w:rPr/>
        <w:t>48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1</cp:lastModifiedBy>
  <dcterms:modified xsi:type="dcterms:W3CDTF">2016-12-21T06:43:00Z</dcterms:modified>
  <cp:revision>3</cp:revision>
  <dc:subject/>
  <dc:title/>
</cp:coreProperties>
</file>