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/>
        <w:rPr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75058973" r:id="rId2"/>
        </w:object>
      </w:r>
      <w:r>
        <w:rPr>
          <w:szCs w:val="28"/>
        </w:rPr>
        <w:t>Р о с с и й с к а я   Ф е д е р а ц и я</w:t>
      </w:r>
    </w:p>
    <w:p>
      <w:pPr>
        <w:pStyle w:val="Heading5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tLeast" w:line="360" w:before="60" w:after="60"/>
        <w:rPr>
          <w:szCs w:val="28"/>
        </w:rPr>
      </w:pPr>
      <w:r>
        <w:rPr>
          <w:szCs w:val="28"/>
        </w:rPr>
        <w:t>СОВЕТ ДЕПУТАТОВ ХОЛМ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843" w:leader="none"/>
        </w:tabs>
        <w:spacing w:lineRule="atLeast" w:line="280" w:before="60" w:after="60"/>
        <w:jc w:val="center"/>
        <w:outlineLvl w:val="7"/>
        <w:rPr/>
      </w:pPr>
      <w:r>
        <w:rPr/>
        <w:t>Р Е Ш Е Н И Е</w:t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709"/>
        <w:gridCol w:w="1843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8.07.2016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рядок регистрации устава территориального общественного самоуправлен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atLeas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0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Холмского город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рядок регистрации устава территориального общественного самоуправления, утвержденного решением Совета депутатов Холмского городского поселения от 09.01.2013№128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1.1. Заменить в пунктах 1,2,4,6,10 слова «Администрация Холмского городского поселения» на слова «Администрация Холмского муниципального района»;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12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Председатель Совета депутатов Холмского городского поселения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pacing w:lineRule="exact" w:line="240" w:before="120" w:after="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Витязева</w:t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71ACE462B8B08C2D0BC3955AA5E1B7DF700D918941B1085B0DC3A2CB773A9D92C7933B8848CB15D498803w1UC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02:00Z</dcterms:created>
  <dc:creator>ГАС "Выборы"</dc:creator>
  <dc:description/>
  <cp:keywords/>
  <dc:language>en-US</dc:language>
  <cp:lastModifiedBy>1</cp:lastModifiedBy>
  <cp:lastPrinted>2016-08-01T15:54:00Z</cp:lastPrinted>
  <dcterms:modified xsi:type="dcterms:W3CDTF">2016-08-01T12:54:00Z</dcterms:modified>
  <cp:revision>10</cp:revision>
  <dc:subject/>
  <dc:title>       </dc:title>
</cp:coreProperties>
</file>