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97036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Холмского городского поселения на 2020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дека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20 год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0.12.2019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7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Холм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19№15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 на 2020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9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19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ходе реализации мероприятий ПОДД г. Холм (Проекта организации дорожного движения)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одимых мероприятиях по привлечению к физической культуре и спорту населения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Главный специалист по спорту, физической культуре и молодежной политике отдела образования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 территории Холмского городского поселения приоритетного направления «Народный бюджет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Управляющий делами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бюджета Холмского городского поселения на 2021 год  и плановый период 2022-2023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21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2-30T12:42:00Z</dcterms:modified>
  <cp:revision>206</cp:revision>
  <dc:subject/>
  <dc:title/>
</cp:coreProperties>
</file>