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2492602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7 феврал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 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а) подпункте 2 цифры «8144,2» заменить цифрами «8544,2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б) подпункте 3 цифры «0,0»  заменить цифрами «400,0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/>
      </w:pPr>
      <w:r>
        <w:rPr/>
        <w:t xml:space="preserve"> </w:t>
      </w:r>
      <w:r>
        <w:rPr/>
        <w:t xml:space="preserve">на 2018 год и на плановый период 2019 и 2020 годов» </w:t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992"/>
        <w:gridCol w:w="8"/>
        <w:gridCol w:w="1977"/>
        <w:gridCol w:w="1134"/>
        <w:gridCol w:w="1134"/>
        <w:gridCol w:w="1134"/>
        <w:gridCol w:w="827"/>
        <w:gridCol w:w="307"/>
      </w:tblGrid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2018 год и на плановый период 2019 и 2020 годов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/>
              <w:t>тыс.руб.)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ирования дефицитов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в валюте Российской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000 01 02 00 00 13 000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кредитными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ми в валюте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 от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х организаций в валюте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1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кредитов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ругих бюджетов бюджетной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бюджетами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х поселений в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е Российской Федерации</w:t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 кредитов,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ых от других бюджетов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й системы Российской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в валюте Российской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т других бюджетов бюджетной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менение остатков средств на 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четах по учету средств бюджетов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92 01 05 02 00 00 000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1 00 000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денежных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бюджетов городских поселений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1 13 00005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0 00 000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40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1 00 000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4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1 13 000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40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1.3. Приложение 5 изложить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«О бюджете Холмского городского поселения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еречень главных администраторов доходов бюджета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578"/>
        <w:gridCol w:w="6385"/>
      </w:tblGrid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Администрации Холм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 02 40014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5000130000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5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0013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60010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0000013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1.4. Приложение 7 изложить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8 год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Ведомственная структура расходов  бюджета город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6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709"/>
        <w:gridCol w:w="709"/>
        <w:gridCol w:w="1430"/>
        <w:gridCol w:w="633"/>
        <w:gridCol w:w="1234"/>
        <w:gridCol w:w="1234"/>
        <w:gridCol w:w="1234"/>
      </w:tblGrid>
      <w:tr>
        <w:trPr>
          <w:trHeight w:val="2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 72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. установка скамеек и ур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94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4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45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7,4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1.5. Приложение 8 изложить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8 год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6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816"/>
        <w:gridCol w:w="1430"/>
        <w:gridCol w:w="815"/>
        <w:gridCol w:w="1234"/>
        <w:gridCol w:w="1234"/>
        <w:gridCol w:w="1234"/>
      </w:tblGrid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чреждение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софинансирование к  субсидии на формирование муниципальных дорожных фон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. Хол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озелен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прочие мероприят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97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4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45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7,4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1.6. Приложение 9 изложить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6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430"/>
        <w:gridCol w:w="816"/>
        <w:gridCol w:w="815"/>
        <w:gridCol w:w="1234"/>
        <w:gridCol w:w="1234"/>
        <w:gridCol w:w="1234"/>
      </w:tblGrid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чрежде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софинансирование к  субсидии на формирование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S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238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23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. Хол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23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4S2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Холмского муниципального района "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S5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озелен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8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е программных расходов на прочие мероприят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239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093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0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97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4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45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7,4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7.02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07-01-05T21:31:00Z</cp:lastPrinted>
  <dcterms:modified xsi:type="dcterms:W3CDTF">2018-03-01T11:13:00Z</dcterms:modified>
  <cp:revision>119</cp:revision>
  <dc:subject/>
  <dc:title/>
</cp:coreProperties>
</file>