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31607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Холмского городского поселения о результатах своей деятельности за 2017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февра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5 Устава Холмского городского поселения, заслушав отчёт Главы Холмского городского поселения Витязевой В.И. о результатах своей деятельности за 2017 год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, изложенную в отчете, принять к сведению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Главы Холмского городского поселения Витязевой В.И. за 2017 год, удовлетворительно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7.02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Итоги работы Совета депутатов Холм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17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овет депутатов Холмского городского поселения работал по плану, утвержденному решением Совета депутатов в декабре 2016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 одним из основных полномочий представительного органа местного самоуправления, является рассмотрение и принятие нормативных правовых актов. Основной формой депутатской деятельности является работа в заседаниях Совета депутатов и в перерывах между заседаниями в постоянных комиссиях Сове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обязательность осуществления контроля за расходованием бюджетных средств и встреч с избирателями никто не отменял и я знаю, что в той или иной форме каждый депутат эти полномочия исполняет. И если контроль за расходованием бюджетных средств, происходит коллективно и постоянно, в период рассмотрения отчетов об исполнении местного бюджета, внесения изменений в бюджет, контроля за исполнением отдельных вопросов местного значения, организации проверок и другими формами осуществления контроля, то формы работы с избирателями каждый депутат выбирает самостоятельно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проведено 12 заседаний Совета депутат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ассмотрено  </w:t>
      </w:r>
      <w:r>
        <w:rPr>
          <w:b/>
          <w:i/>
          <w:sz w:val="28"/>
          <w:szCs w:val="28"/>
        </w:rPr>
        <w:t>28</w:t>
      </w:r>
      <w:r>
        <w:rPr>
          <w:sz w:val="28"/>
          <w:szCs w:val="28"/>
        </w:rPr>
        <w:t xml:space="preserve"> основных вопросов и приняты по ним ре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лись следующие вопрос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 установлении границ территориального общественного самоуправления Ильинской части города №3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Об утверждении Правил землепользования и застройки Холмского городского поселения в новой редакции "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О внесении изменений в Положение о бюджетном процессе в Холмском городском поселении"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О проведении публичных слушаний"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Об утверждении Положения о порядке присвоения звания "Почетный гражданин города Холма"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i/>
          <w:sz w:val="28"/>
          <w:szCs w:val="28"/>
        </w:rPr>
        <w:t> </w:t>
      </w:r>
      <w:r>
        <w:rPr>
          <w:sz w:val="28"/>
          <w:szCs w:val="28"/>
        </w:rPr>
        <w:t>«О внесении изменений в решение Совета депутатов Холмского городского поселения от 01.11.2007 №47»О земельном налоге»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О внесении изменений в Уста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"Об утверждении "Правил благоустройства и содержания территории Холмского городского поселения"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О внесении изменений в Положение о бюджетном процессе в Холмском городском поселении" и др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всего вопросов рассмотрено по бюджету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отчетного года осуществлялся контроль за исполнением местного бюджета, тем самым позволяя своевременно вносить необходимые корректировки и изменения. 8 решений об изменениях в местный бюджет было рассмотрено и принято на Совете депутатов Холмского городского пос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яд вопросов рассматривался по протестам межрайонной прокуратур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озвученных вопросов, рассматривались также вопросы о передачи полномочий городского поселения в район, утверждение планов работ, внесение изменений в структуру, согласование программ и т.п., награждение, присвоение звания «Почетный гражданин города Холма». Мы искренне рады, что Почетным гражданином нашего города стала наша коллега, депутат городского Совета Савельева Юлия Александров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ы городского поселения – неравнодушные люди, болеющие за судьбу родного города и активно участвующие в общественной жизни. Среди депутатов мы видим и активных участников художественной самодеятельности, и организаторов и участников спортивных мероприят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омощью депутата Федоровой В.Е. и при ее непосредственном участии были подготовлены документы для участия в конкурсе дворовых территорий в рамках проекта «Городская среда» дома по улице Володарского д.№38;поощрения в день города была удостоена депутат Белоусова Е.Н. за обустройство территории по ул. Набережной; ежегодно активно принимает участие в подготовке к участию в областном конкурсе «История голубой планеты» детей художественного отделения Холмской ДШИ депутат Шульга В.П.. В 2017 году его подопечные заняли: Царев Ефим -1 место, Бармина Полина – 2 место, Иванова Елизавета = 3 место, каждый в своей возрастной категории. Сам Валерий Павлович является членом Союза художников России и постоянно подтверждает это звание, активно работает по продвижению имиджа района, организуя персональные выставки за пределами района и области. Пять депутатов городского поселения являются одновременно депутатами районной думы и принимают активное участие в ее работе. Это люди со сложившейся жизненной позицией, умеющие выразить и отстоять свое мн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городские депутаты приобретают навыки депутатской деятельности. К нам нередко обращаются жители города по различным вопросам. Поскольку полномочия города переданы в районную администрацию, то исполнение обращений граждан также приходится передавать специалистам районной администрации. В этом вопросе мы всегда находим понимание, обращения граждан выполняются в сроки, предусмотренные законодательств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зидент РФ Путин В.В. объявил 2018 год годом добровольца. Я думаю, что депутаты города не останутся в стороне от этого движения и постараются наладить свою деятельность на благо города так, чтобы это движение нашло распространение среди жителей гор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3-01T09:01:00Z</dcterms:modified>
  <cp:revision>115</cp:revision>
  <dc:subject/>
  <dc:title/>
</cp:coreProperties>
</file>