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91659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назначения и проведения опроса граждан на территории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янва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Совет депутатов Холм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1%5C%D0%A0%D0%B0%D0%B1%D0%BE%D1%87%D0%B8%D0%B9%20%D1%81%D1%82%D0%BE%D0%BB%5C%D0%94%D0%A3%D0%9C%D0%90%5C%D0%A1%D0%9E%D0%92%D0%95%D0%A2%20%D0%94%D0%95%D0%9F%D0%A3%D0%A2%D0%90%D0%A2%D0%9E%D0%92%5C%D0%97%D0%B0%D1%81%D0%B5%D0%B4%D0%B0%D0%BD%D0%B8%D0%B5%20%D0%A1%D0%BE%D0%B2%D0%B5%D1%82%D0%B0%202018%20%D0%B3%D0%BE%D0%B4(III%20%D1%81%D0%BE%D0%B7%D1%8B%D0%B2%D0%B0)%5C%D0%9F%D0%A0%D0%9E%D0%95%D0%9A%D0%A2%D0%AB%5C%D0%A5%D0%BE%D0%BB%D0%BC%20%D0%BE%D0%BF%D1%80%D0%BE%D1%81.docx" \l "P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орядке назначения и проведения опроса граждан на территории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1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bookmarkStart w:id="0" w:name="P31"/>
      <w:bookmarkEnd w:id="0"/>
      <w:r>
        <w:rPr/>
        <w:t>Положение о порядке назначения и проведения опроса граждан на территории Холмского городского поселения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олмского городского поселения определяет порядок подготовки, проведения, установления и рассмотрения результатов опроса граждан в муниципальном образовании как одну из форм непосредственного участия населения в осуществлении местного самоуправ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проса граждан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 опросом граждан в настоящем Положении понимается способ выявления мнения населения муниципального образования по вопросам местного значения для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ультаты опроса носят рекомендательный характер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опросе граждан имеют право участвовать жители Холмского городского поселения, обладающие избирательным право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Жители Холмского городского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просы, предлагаемые при проведении опроса граждан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ходе проведения опроса на обсуждение граждан могут быть вынесены вопросы, непосредственно затрагивающие интересы жителей муниципального образования по месту их проживания и отнесенные законодательством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олмского городского поселения к вопросам местного знач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нормативным правовым актам муниципального образова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прос, выносимый на обсуждение граждан в ходе опроса, должен быть сформулирован таким образом, чтобы исключить его неоднозначное толковани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рритория проведения опроса граждан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ос граждан может проводиться одновременно на всей Холмского городского поселения или на части его территор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ициатива проведения опрос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ициатива проведения опроса принадлежит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 депутатов Холмского городского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Холмского городского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государственной власти Новгородской обла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ициатива Совета депутатов Холмского городского поселения оформляется решением Совета депутатов Холмского городского поселения о проведении опроса, может исходить от депутата или постоянных комиссий представительного органа муниципального образова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Граждане и их объединения вправе обратиться в Совет депутатов Холмского городского поселения или к Главе Холмского городского поселения с предложением о проведении опроса, которое рассматривается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щих принципах организации местного самоуправления в Российской Федерации"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ирование опрос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нансирование мероприятий, связанных с подготовкой и проведением опроса, осуществляе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- при проведении опроса по инициативе органов местного самоуправ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при проведении опроса по инициативе органов государственной власти Новгородской обла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значение опрос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значение опроса осуществляется Советом депутатов Холмского городского поселения путем принятия решения в порядке, предусмотренном регламенто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е о назначении опроса считается принятым, если за него проголосовало более половины депутатов Совета депутатов Холмского городского посе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нормативном правовом акте Совета депутатов Холмского городского поселения о назначении опроса граждан указыва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вопроса (вопросов), предлагаемого (предлагаемых) при проведении опрос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опрос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численность жителей Холмского городского поселения, участвующих в опросе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прос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шение о назначении опроса подлежит опубликованию не позднее чем за 20 дней до его провед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миссия по проведению опрос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дготовку и проведение опроса граждан осуществляет Комиссия по проведению опроса (далее - Комиссия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Состав Комиссии утверждается Советом депутатов Холмского городского посе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ключаются депутаты Совета депутатов Холмского городского поселения, представители Администрации Холмского муниципального района, а также представители общественности территории, на которой проводится опрос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Комиссия созывается в течение 10 дней после принятия решения Совета депутатов о назначении опроса, на первом заседании избирает из своего состава председателя комиссии и секретаря комиссии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лномочия Комиссии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мисси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Организует подготовку и проведение опрос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Осуществляет контроль за соблюдением права жителей Холмского городского поселения на участие в опросе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3. Не позднее чем за 20 дней до проведения опроса оповещает жителей Холмского городского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Обеспечивает изготовление опросных листов по форме, указанной в решении Совета депутатов Холмского городского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 Устанавливает итоги опроса и обнародует и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7. Осуществляет иные полномоч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еятельность членов Комиссии осуществляется на общественных началах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Материально-техническое и организационное обеспечение деятельности Комиссии осуществляется Администрацией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олномочия Комиссии прекращаются после официального опубликования результатов опрос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проведения опрос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 список участников опроса включаются обладающие избирательным правом граждане, относящиеся к населению Холмского городского поселения и проживающие в границах территории, на которой предполагается проведение опроса. В списке указываются фамилия, имя, отчество, год рождения и адрес места жительства участников опрос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частников опроса составляется комиссией не позднее чем за 10 дней до проведения опроса и подписывается председателем и секретарем комисс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здания нескольких участков опроса списки участников опроса в тот же срок составляются участковыми комиссиями по каждому участку и подписываются председателем и секретарем участковой комисс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Тайное голосование при опросе проводится на участке (участках) проведения опроса, где должны быть специально оборудованы места для тайного голосования и установлены ящики для голосования, которые на время голосования опечатываютс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 выдается голосующему членами комиссии (участковой комиссии) по списку участников опроса. При получении опросного листа голосующий предъявляет паспорт или документ, его заменяющий, и расписывается против своей фамилии в списке участников опроса. Заполнение паспортных данных в списке участников опроса не требуетс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 заполняется голосующим в специально оборудованном месте, в котором не допускается присутствие иных лиц, и опускается в ящик для голосования, расположенный в поле зрения членов комиссии (участковой комиссии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лосовании участник опроса ставит любой знак в квадрате под словом "за" или "против" в соответствии со своим волеизъявлением. Члены комиссии (участковой комиссии) обеспечивают тайну голосова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лен комиссии (участковой комиссии) нарушает тайну голосования или пытается повлиять на волеизъявление участников опроса, он немедленно отстраняется от участия в ее работе, о чем принимается решение комиссии (участковой комиссии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ри поименном голосовании по опросным спискам голосующий по предъявлении паспорта или документа, его заменяющего, в опросном списке против своей фамилии ставит любой знак в квадрате под словом "за" или "против" в соответствии со своим волеизъявлением и здесь же расписываетс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ри поименном голосовании по опросным листам голосующий записывает в опросный лист свою фамилию, имя, отчество, адрес места жительства, ставит любой знак в квадрате под словом "за" или "против" в соответствии со своим волеизъявлением и здесь же расписываетс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просный лист и опросный список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 опросном листе указывается точно воспроизведенный текст выносимого на опрос вопроса (вопросов) и указываются варианты волеизъявления голосующего ("за", "против"), под которыми помещаются пустые квадрат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й-либо статьи или пункта вынесенного на опрос проекта правового акта тоже последовательно нумеруютс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, применяемый для поименного голосования, должен иметь свободное место для внесения данных о голосующе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ном листе должно содержаться разъяснение о порядке его заполн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просный список представляет собой таблицу, в которой указывается точно воспроизведенный текст вопроса, вынесенного на опрос, предусматривается место для персональных данных гражданина (ФИО, дата рождения, место жительства) и его подписи, указываются варианты волеизъявления голосующего ("за", "против"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несении на опрос нескольких вопросов они располагаются в опросном списке последовательно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й опросный список подписывается председателем и секретарем комиссии (участковой комиссии) на каждой страниц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становление результатов опрос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 течение двух рабочих дней со дня проведения опроса комиссия (участковая комиссия) подсчитывает результаты голосования. На основании полученных результатов составляется протокол, в котором указываются следующие данны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е число граждан, имеющих право на участие в опросе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граждан, принявших участие в опросе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о записей в опросном списке, признанных недействительными; число опросных листов, признанных недействительны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голосов, поданных "за" по каждому вопросу, вынесенному на опрос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о голосов, поданных "против" по каждому вопросу, вынесенному на опрос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дно из следующих решений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состоявшимс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состоявшимс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езультатов опроса недействительны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зультаты опрос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Если опрос проводится по нескольким вопросам, то подсчет голосов и составление протокола по каждому вопросу производятся отдельно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Недействительными признаются записи в опросном списке, по которым невозможно достоверно установить мнение участников опроса, не содержащие подписи голосовавшего, а также повторяющиеся запис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ыми признаются опросные листы неустановленного образца, а также листы, по которым невозможно достоверно установить мнение участников опрос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Комиссия признает опрос состоявшимся, если в нем приняло участие минимальное количество жителей Холмского городского поселения, участвующих в опросе, установленное решением Совета депутатов Холмского городского посе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Комиссия признает результаты опроса недействительными, если допущенные при проведении опроса нарушения не позволяют с достоверностью установить результаты голосова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Комиссия признает вопрос одобренным, если за него проголосовало более половины от установленной решением Совета депутатов Холмского городского поселения минимальной численности жителей Холмского городского поселения, участвующих в опрос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В случае проведения опроса на нескольких участках опроса участковая комиссия подсчитывает результаты голосования на участке опроса и составляет соответствующий протокол, который не позднее чем через три рабочих дня со дня проведения опроса передается комиссии для установления окончательных результатов опрос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8. Протокол о результатах опроса составляется в одном экземпляре, подписывается членами комиссии и вместе с опросными листами не позднее чем через пять рабочих дней со дня проведения опроса направляется в Совет депутатов Холмского городского поселения. В случае проведения опроса по инициативе Главы Холмского городского поселения или органов государственной власти Новгородской области заверенная председателем и секретарем комиссии копия протокола направляется соответственно Главе Холмского городского поселения или органам государственной власти Новгородской </w:t>
      </w:r>
      <w:bookmarkStart w:id="1" w:name="_GoBack"/>
      <w:r>
        <w:rPr>
          <w:rFonts w:cs="Times New Roman" w:ascii="Times New Roman" w:hAnsi="Times New Roman"/>
          <w:sz w:val="28"/>
          <w:szCs w:val="28"/>
        </w:rPr>
        <w:t>области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 Член комиссии, не согласный с протоколом в целом или отдельными его положениями, вправе изложить в письменной форме особое мнение, которое прилагается к протоколу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 Результаты опроса доводятся комиссией до населения Холмского городского поселения через средства массовой информации не позднее 15 дней со дня подведения результатов 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3B2E28D5972FCAEF30ECA56D853330820DCA4326DA39FA88A9AE998FA29CABACE9B6B2F029B36OEQEO" TargetMode="External"/><Relationship Id="rId5" Type="http://schemas.openxmlformats.org/officeDocument/2006/relationships/hyperlink" Target="consultantplus://offline/ref=E3B2E28D5972FCAEF30ECA56D853330820DCA4326DA39FA88A9AE998FA29CABACE9B6B2F029B36OEQEO" TargetMode="External"/><Relationship Id="rId6" Type="http://schemas.openxmlformats.org/officeDocument/2006/relationships/hyperlink" Target="consultantplus://offline/ref=E3B2E28D5972FCAEF310C740B40C3B0E2385A93365AACBF5D5C1B4CFF3239DFD81C2296B0F9933E977FBO8Q1O" TargetMode="External"/><Relationship Id="rId7" Type="http://schemas.openxmlformats.org/officeDocument/2006/relationships/hyperlink" Target="consultantplus://offline/ref=E3B2E28D5972FCAEF310C740B40C3B0E2385A93365AACBF5D5C1B4CFF3239DOFQDO" TargetMode="External"/><Relationship Id="rId8" Type="http://schemas.openxmlformats.org/officeDocument/2006/relationships/hyperlink" Target="consultantplus://offline/ref=E3B2E28D5972FCAEF30ECA56D853330820DCA4326DA39FA88A9AE998FA29CABACE9B6CO2QF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8-01-31T05:56:00Z</dcterms:modified>
  <cp:revision>111</cp:revision>
  <dc:subject/>
  <dc:title/>
</cp:coreProperties>
</file>