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977045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Холмского городского поселения на 2018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янва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Совет депутатов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прилагаемый план работы Совета депутатов Холмского городского поселения на 2018 год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</w:t>
      </w:r>
      <w:r>
        <w:rPr>
          <w:rFonts w:eastAsia="Arial Unicode MS" w:cs="Arial"/>
          <w:bCs/>
          <w:color w:val="000000"/>
          <w:kern w:val="2"/>
          <w:sz w:val="28"/>
          <w:szCs w:val="28"/>
        </w:rPr>
        <w:t xml:space="preserve"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eastAsia="Arial Unicode MS" w:cs="Times New Roman"/>
          <w:bCs/>
          <w:color w:val="000000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01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 на 2018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2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седания Совета депутатов Холмского городского поселения, заседания постоянных комисси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 улучшению автомобильных дорог местного значения в границах Холмского городского поселения и обеспечения безопасности дорожного движения на них. Муниципальный контроль за сохранностью в границах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сельского хозяй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17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Textcopy"/>
                <w:sz w:val="28"/>
                <w:szCs w:val="28"/>
              </w:rPr>
              <w:t>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работы с детьми и молодежью в Холмс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Главный специалист по спорту, физической культуре и молодежной политике; начальник отдела образования, начальник отдела культуры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Устав Холм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</w:t>
            </w:r>
            <w:r>
              <w:rPr>
                <w:rStyle w:val="4"/>
              </w:rPr>
              <w:t xml:space="preserve"> </w:t>
            </w:r>
            <w:r>
              <w:rPr>
                <w:rStyle w:val="4"/>
                <w:b w:val="false"/>
              </w:rPr>
              <w:t>Управление делам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Главный специалист-юрист Управления делами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Холмского городского поселения за 2017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8 год и на плановый период 2019 и 2020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8 год и на плановый период 2019 и 2020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color w:val="000000"/>
                <w:sz w:val="28"/>
                <w:szCs w:val="28"/>
              </w:rPr>
              <w:t>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color w:val="000000"/>
                <w:sz w:val="28"/>
                <w:szCs w:val="28"/>
              </w:rPr>
              <w:t>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ритуальных услуг и содержания мест захоронения в Холмс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работ по благоустройству на территории Холмс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8 год и на плановый период 2019 и 2020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 организации досуга и обеспечению жителей Холмского городского поселения услугами организаций культуры. Создание условий для развития местного народного творче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культуры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летней оздоровительной кампании 2018 года и подготовки образовательных учреждений к учебному году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образова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Начальник отдела образования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8 год и на плановый период 2019 и 2020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бюджета Холмского городского поселения на 2019 год  и плановый период  2020-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ыполнении программы «Комплексное развитие транспортной инфраструктуры Холмского городского поселения на 2018 - 2030 годы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соглашения по передаче полномочий по осуществлению внешнего муниципального финансового контроля на 2018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Textcopy">
    <w:name w:val="textcopy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8-01-31T06:07:00Z</dcterms:modified>
  <cp:revision>111</cp:revision>
  <dc:subject/>
  <dc:title/>
</cp:coreProperties>
</file>