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74417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озвращении на доработку проекта решения Совета депутатов Холмского городского поселения «О внесении изменений в решение Совета депутатов Холмского городского поселения от 31.10.2017 №71 «Об утверждении Правил благоустройства и содержания территории Холмского городского поселения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марта 2019 года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проект решения Совета депутатов Холмского городского поселения «О внесении изменений в решение Совета депутатов Холмского городского поселения от 31.10.2017 №71 «Об утверждении Правил благоустройства и содержания территории Холмского городского поселения», согласно заключению Холмской межрайонной прокуратуры на данный проект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формацию, предоставленную отделом по вопросам жизнеобеспечения и строительства Администрации Холмского муниципального района, принять к сведению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учить отделу по вопросам жизнеобеспечения и строительства Администрации Холмского муниципального района, доработать проект решения Совета депутатов Холмского городского поселения «О внесении изменений в решение Совета депутатов Холмского городского поселения от 31.10.2017 №71 «Об утверждении Правил благоустройства и содержания территории Холмского городского поселения» с учетом изложенных замечаний Холмской межрайонной прокуратуры и рассмотреть на ближайшем заседании Совета депутатов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5.03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7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3-26T09:06:00Z</dcterms:modified>
  <cp:revision>185</cp:revision>
  <dc:subject/>
  <dc:title/>
</cp:coreProperties>
</file>