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9089657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 в решение Совета депутатов Холмского городского поселения от 11.12.2018 года №116 «О бюджете Холмского городского поселения на 2019 год и на плановый период 2020 и 2021 годов».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Холмского городского поселения 31 октября 2019 года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Совет депутатов Холмского городского поселения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Холмского городского поселения от 11.12.2018 года №116 «О бюджете Холмского городского поселения на 2019 год и на плановый период 2020 и 2021 годов» следующие измен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аздела 1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пункте 1 цифры «95560,54347» заменить цифрами «95860,54347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б) подпункте 2 цифры «10826,301614» заменить цифрами «109263,01614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пункте 3 цифры «12702,47267»  заменить цифрами «13402,47267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1 изложить в следующей редакци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поступления доходов в бюджет Холмского городского поселения на 2019 год и на плановый период 2020 и 2021 годов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1006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409"/>
        <w:gridCol w:w="1560"/>
        <w:gridCol w:w="1559"/>
        <w:gridCol w:w="1701"/>
      </w:tblGrid>
      <w:tr>
        <w:trPr>
          <w:trHeight w:val="2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ВСЕГ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860,543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754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375,1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657,8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60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12,7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33,3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252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97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907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07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9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6,8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6,3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,2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3,3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49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3,3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9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1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3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2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4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396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7,4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4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4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,6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 177,743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 922,043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29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86,4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6,4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6,4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 536,743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62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62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62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0077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122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122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7237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122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17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17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. Субсидии бюджетам городских и сельских поселений на реализацию местных инициатив граждан, включенных в муниципальные программ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13 7209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.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3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. Субсидии бюджетам городских поселений на реализацию приоритетных проектов поддержки местных инициатив.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526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оддержку обустройства мест массового  отдыха населения (городских парков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60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7 00000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,7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7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2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19 год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/>
      </w:pPr>
      <w:r>
        <w:rPr/>
        <w:t xml:space="preserve"> </w:t>
      </w:r>
      <w:r>
        <w:rPr/>
        <w:t xml:space="preserve">и на плановый период 2020 и 2021 годов» </w:t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2000"/>
        <w:gridCol w:w="2410"/>
        <w:gridCol w:w="708"/>
        <w:gridCol w:w="1701"/>
        <w:gridCol w:w="1418"/>
        <w:gridCol w:w="1134"/>
      </w:tblGrid>
      <w:tr>
        <w:trPr>
          <w:trHeight w:val="417" w:hRule="atLeast"/>
        </w:trPr>
        <w:tc>
          <w:tcPr>
            <w:tcW w:w="69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7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</w:t>
            </w:r>
          </w:p>
        </w:tc>
      </w:tr>
      <w:tr>
        <w:trPr>
          <w:trHeight w:val="417" w:hRule="atLeast"/>
        </w:trPr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7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городского поселения на 2019 год и на плановый период 2020 и 2021 годов</w:t>
            </w:r>
          </w:p>
        </w:tc>
      </w:tr>
      <w:tr>
        <w:trPr>
          <w:trHeight w:val="167" w:hRule="atLeast"/>
        </w:trPr>
        <w:tc>
          <w:tcPr>
            <w:tcW w:w="269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 xml:space="preserve">( тыс..руб.) 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</w:t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инансирования дефицитов </w:t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ов 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0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402 472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0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редиты кредитных организаций </w:t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2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</w:t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й в валюте Российской </w:t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</w:t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 бюджетами городских поселений в валюте Российской Федерации</w:t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13 00007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кредитов, </w:t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ных кредитными</w:t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ми в валюте</w:t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городских поселений кредитов от</w:t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х организаций в валюте</w:t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13 0000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ные кредиты от других </w:t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ов бюджетной системы </w:t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3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3 01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 бюджетных кредитов</w:t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других бюджетов бюджетной </w:t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Российской Федерации</w:t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алюте Российской Федерации 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</w:t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бюджетной системы </w:t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 бюджетами</w:t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х поселений в </w:t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е Российской Федерации</w:t>
            </w:r>
          </w:p>
        </w:tc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13 00007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ных  кредитов,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ных от других бюджетов </w:t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й системы Российской </w:t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в валюте Российской</w:t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городских поселений кредитов</w:t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ругих бюджетов  бюджетной</w:t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Российской Федерации</w:t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13 0000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зменение остатков средств на </w:t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четах по учету средств бюджетов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402,472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2 01 05 02 00 00 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5 860,543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2 01 05 02 01 00 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5 860,543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 прочих остатков денежных</w:t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  бюджетов городских поселений</w:t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 01 05 02 01 13 00005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5 860,5434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87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0 00 000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 263,016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</w:tr>
      <w:tr>
        <w:trPr>
          <w:trHeight w:val="4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00 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 263,016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</w:tr>
      <w:tr>
        <w:trPr>
          <w:trHeight w:val="60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13 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 263,016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</w:tr>
    </w:tbl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19 год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0 и 2021год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Ведомственная структура расходов  бюджета городского поселения на 2019 год и на плановый период 2020 и 2021 годов        </w:t>
      </w:r>
      <w:r>
        <w:rPr>
          <w:b/>
          <w:sz w:val="24"/>
          <w:szCs w:val="24"/>
        </w:rPr>
        <w:t xml:space="preserve">                       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тыс. рублей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66"/>
        <w:gridCol w:w="709"/>
        <w:gridCol w:w="1351"/>
        <w:gridCol w:w="633"/>
        <w:gridCol w:w="1560"/>
        <w:gridCol w:w="1417"/>
        <w:gridCol w:w="1276"/>
      </w:tblGrid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Холмского муниципального  район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245,83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59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56,1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2 682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3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2 382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78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262,21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124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730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730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730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 357,09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939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622,56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622,56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88,897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,102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27,0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7,0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27,0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975,498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76,678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66,282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9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39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приоритетных проектов поддержки местных инициати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 за счет средств на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34,5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210093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5812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263,016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54,1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75,10000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олмского городского поселения на 2019 год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20 и 2021 год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разделам, подразделам, целевым статьям (муниципальным программам Холмского городского поселения и не программным  направлениям деятельности), группам и подгруппам видов расходо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лассификации расходов бюджета городского поселения на 2019 год и на плановый период 2020 и 2021годов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Тыс. рублей</w:t>
      </w:r>
    </w:p>
    <w:tbl>
      <w:tblPr>
        <w:tblW w:w="10065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871"/>
        <w:gridCol w:w="1210"/>
        <w:gridCol w:w="754"/>
        <w:gridCol w:w="1559"/>
        <w:gridCol w:w="1323"/>
        <w:gridCol w:w="1087"/>
      </w:tblGrid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5,2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,2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,2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,2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4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4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 68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31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 38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262,2161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24,9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3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3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3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,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»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357,093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939,9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622,563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622,563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88,8977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1022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7,06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7,06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7,06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975,498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6,678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66,2825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96,9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3961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иоритетных проектов поддержки местных инициати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 за счет средств на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3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87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 263,01614</w:t>
            </w:r>
          </w:p>
        </w:tc>
        <w:tc>
          <w:tcPr>
            <w:tcW w:w="132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54,10000</w:t>
            </w:r>
          </w:p>
        </w:tc>
        <w:tc>
          <w:tcPr>
            <w:tcW w:w="108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375,10000</w:t>
            </w:r>
          </w:p>
        </w:tc>
      </w:tr>
    </w:tbl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9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19 год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0 и 2021годов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9 год и на плановый период 2020 и 2021 годов</w:t>
      </w:r>
    </w:p>
    <w:p>
      <w:pPr>
        <w:pStyle w:val="Normal"/>
        <w:ind w:hanging="993"/>
        <w:jc w:val="right"/>
        <w:rPr/>
      </w:pPr>
      <w:r>
        <w:rPr/>
        <w:t>тыс. рублей</w:t>
      </w:r>
    </w:p>
    <w:tbl>
      <w:tblPr>
        <w:tblW w:w="10065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10"/>
        <w:gridCol w:w="871"/>
        <w:gridCol w:w="754"/>
        <w:gridCol w:w="1560"/>
        <w:gridCol w:w="1323"/>
        <w:gridCol w:w="1370"/>
      </w:tblGrid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622,563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622,563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88,8977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1022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7,06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7,06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7,06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7,06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7,06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975,498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6,678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6,678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6,678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66,2825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96,9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3961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иоритетных проектов поддержки местных инициати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 за счет средств на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3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3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3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 в рамках подпрограммы" Развитие инфраструктуры водоснабжения и водоотведения населенных пунктов Новгородской области",  государственной программы Новгородской области "Улучшение жилищных условий граждан и повышение качества жилищно-коммунальных услуг в Новгородской области на 2014-2018 годы и на период до 2020 года»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7,93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7,7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9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9,03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3,8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8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4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40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 263,01614</w:t>
            </w:r>
          </w:p>
        </w:tc>
        <w:tc>
          <w:tcPr>
            <w:tcW w:w="132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54,10000</w:t>
            </w:r>
          </w:p>
        </w:tc>
        <w:tc>
          <w:tcPr>
            <w:tcW w:w="137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375,10000</w:t>
            </w:r>
          </w:p>
        </w:tc>
      </w:tr>
    </w:tbl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31.10.2019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44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9-09-30T10:12:00Z</cp:lastPrinted>
  <dcterms:modified xsi:type="dcterms:W3CDTF">2019-11-05T06:29:00Z</dcterms:modified>
  <cp:revision>200</cp:revision>
  <dc:subject/>
  <dc:title/>
</cp:coreProperties>
</file>