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70745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Холмского городского поселения от 16.12.2016 года №46 «О бюджете Холмского городского поселения на 2017год и на плановый период 2018 и 2019годов»</w:t>
      </w:r>
    </w:p>
    <w:p>
      <w:pPr>
        <w:pStyle w:val="ConsPlusTitl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ноябр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6.12.2016 года №46 «О бюджете Холмского городского поселения на 2017 год и на плановый период 2018 и 2019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10875,7» заменить цифрами «10478,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2 цифры «11071,4» заменить цифрами «10674,4»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 Приложение 1 изложить в следующей редакции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17год и на плановый период 2018 и  2019 годов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7 год и на плановый период 2018 и 2019 год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0"/>
        <w:gridCol w:w="2268"/>
        <w:gridCol w:w="1134"/>
        <w:gridCol w:w="1276"/>
        <w:gridCol w:w="1276"/>
      </w:tblGrid>
      <w:tr>
        <w:trPr>
          <w:trHeight w:val="23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7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0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63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2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2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28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9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8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8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8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7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34,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4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27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34,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8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9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077 13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152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 развития территор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13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8 цифры «5647» заменить цифрами «5650,0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7 год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 и 2019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709"/>
        <w:gridCol w:w="1417"/>
        <w:gridCol w:w="709"/>
        <w:gridCol w:w="992"/>
        <w:gridCol w:w="992"/>
        <w:gridCol w:w="993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 6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2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8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 по оценке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обеспечению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/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58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5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современной городской среды на территории Холмского городского поселения на 2017 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за счет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262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/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и,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7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7 год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 и 2019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17 год и на плановый период 2018 и 2019 год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708"/>
        <w:gridCol w:w="1362"/>
        <w:gridCol w:w="709"/>
        <w:gridCol w:w="1233"/>
        <w:gridCol w:w="1231"/>
        <w:gridCol w:w="1080"/>
      </w:tblGrid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оценке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2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/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обеспеч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65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5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софинансирование к 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8,7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643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5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1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современной городской среды на территории Холмского городского поселения на 2017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за счет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 674,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0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>1.7.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7 год и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8 и 2019 годов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7 год и на плановый период 2018 и 2019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993"/>
        <w:jc w:val="right"/>
        <w:rPr/>
      </w:pPr>
      <w:r>
        <w:rPr/>
        <w:t>Тыс. рублей</w:t>
      </w:r>
    </w:p>
    <w:tbl>
      <w:tblPr>
        <w:tblW w:w="9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362"/>
        <w:gridCol w:w="661"/>
        <w:gridCol w:w="734"/>
        <w:gridCol w:w="1233"/>
        <w:gridCol w:w="1231"/>
        <w:gridCol w:w="1231"/>
      </w:tblGrid>
      <w:tr>
        <w:trPr>
          <w:trHeight w:val="23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1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современной городской среды на территории Холмского городского поселения на 2017 год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за счет субсид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11,7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 по оценке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обеспечению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благоустройств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1,8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2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612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 674,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00,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11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 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7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12-04T07:51:00Z</dcterms:modified>
  <cp:revision>99</cp:revision>
  <dc:subject/>
  <dc:title/>
</cp:coreProperties>
</file>