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96317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ложения о порядк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рубки зеленых насаждений на территории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лмского городского поселения</w:t>
      </w:r>
    </w:p>
    <w:p>
      <w:pPr>
        <w:pStyle w:val="Normal"/>
        <w:spacing w:lineRule="exact" w:line="24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1 окт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 и Устава Холмского городского поселения, в целях рационального использования охраны и воспроизводства зеленых насаждений на территории Холмского городского поселения, не входящих в земли государственного лесного фонда Российской Федерации,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илагаемое Положение о порядке вырубки зеленых насаждений на территории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 Опубликовать решение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0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1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 xml:space="preserve">Утверждено </w:t>
      </w:r>
    </w:p>
    <w:p>
      <w:pPr>
        <w:pStyle w:val="Normal"/>
        <w:spacing w:lineRule="exact" w:line="240"/>
        <w:ind w:firstLine="1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решением Совета депутатов</w:t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Холмского городского поселения</w:t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 xml:space="preserve">От        №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орядке вырубки зеленых насаждений на территории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ложение разработано в соответствии с Конституцией Российской Федерации, Лесным кодексом Российской Федерации, Федеральным законом от 06.10.2003г. № 131-ФЗ "Об общих принципах организации местного самоуправления в Российской Федерации, Правилами благоустройства и содержания территории Холмского городского поселения, утвержденными решением Совета депутатов Холмского городского поселения от 31.10.2017 № 71 «Об утверждении правил благоустройства и содержания территории Холмского городского поселения», в целях обеспечения экологического благополучия населения и определяет порядок вырубки зеленых насаждений на территории Холмского городского поселения.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сновные понятия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м Положении используются следующие основные понят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леные насаждения - древесная, кустарниковая и травянистая растительность естественного и искусственного происхождения (включая парки, скверы, сады, газоны, цветники, а также отдельно стоящие деревья и кустарники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ные территории - территории, на которых располагаются участки растительности естественного происхождения, искусственно созданные объекты озеленения (кроме земель сельскохозяйственного назначения), малозастроенные участки земель различного функционального назначения, в пределах которых не менее 50 процентов поверхности занято растительным покровом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ево - растение с четко выраженным стволом диаметром не менее 8 см на высоте 1,3 м, за исключением саженце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старник - многолетнее многоствольное (в отличие от дерева) растение, ветвящееся у самой поверхности почвы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леный массив - участок территории, на котором произрастает не менее 50 экземпляров взрослых (старше 15 лет) деревьев, образующих единый полог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реждение зеленых насаждений - причинение вреда зеленым насаждениям, не влекущее за собой прекращение их роста, в том числе механическое повреждение ветвей, корневой системы, нарушение целостности коры, живого надпочвенного покрова, загрязнение зеленых насаждений либо почвы в корневой зоне вредными веществами, поджог или иное воздействи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ничтожение (утрата) зеленых насаждений - вырубка или иное повреждение зеленых насаждений, повлекшее прекращение их рост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Основные принципы охраны зеленых насаждений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леные насаждения, произрастающие на территории Холмского городского поселения, выполняют защитные, рекреационные, эстетические функции и подлежат охран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Защите подлежат все зеленые насаждения (деревья, кустарники), расположенные на территории Холмского городского поселения (кроме деревьев и кустарников, произрастающих естественным образом на землях сельскохозяйственного назначения и препятствующих целевому использованию сельхозугодий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Обязанности по обеспечению сохранности и условий для развития зеленых насаждений на территории Холмского городского поселения возлагаютс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1. на участках, предоставленных организациям для осуществления заявленных ими видов деятельности – на руководителей этих организаций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2. на участках находящихся в собственности или аренде – на юридических лиц и граждан – собственников или арендаторо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Собственники, пользователи и арендаторы земельных участков, на которых расположены зеленые насаждения, обязаны обеспечивать сохранность зеленых насаждений, обеспечивать надлежащий уход за зелеными насаждениям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 Настоящее Положение распространяется на всех граждан и организации, независимо от форм собственности, ведущие проектирование, строительство, ремонт и другие работы, связанные с вырубкой зеленых насаждений на территории Холмского городского поселения, за исключением случаев вырубки собственником земельного участка древесно-кустарниковой растительности,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Настоящее Положение не распространяется на собственников земельных участков, производящих на своем земельном участке вырубку плодово-ягодных деревьев и кустарнико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 Хозяйственная, градостроительная и иная деятельность на территории Холмского городского поселения осуществляется с соблюдением требований по охране зеленых насаждений, установленных законодательством Российской Федерации, и настоящим Положением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Использование озелененных территорий и зеленых массивов, не совместимое с обеспечением жизнедеятельности зеленых насаждений, не допускаетс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орядок вырубки зеленых насаждений (деревьев, кустарник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Самовольная вырубка зеленых насаждений на территории Холмского городского поселения запрещаетс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Вырубка деревьев и кустарников на территории Холмского городского поселения производится только на основании разрешения. Разрешение на вырубку оформляется в виде распоряжения главы (письменного разрешения) администрации Холмского муниципального района, принятого на основании решения комиссии (Приложение № 3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о комиссии и ее составе утверждается постановлением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Для получения разрешения на вырубку зеленых насаждений заявитель подает на имя главы администрации Холмского муниципального района письмо-заявку (Приложение №1), в котором должны быть указаны количество, наименование насаждений, их состояние, место проведения ограниченной вырубки и ее обоснование, обязательство соблюдения правил производства работ, если на данном участке проходят линии электропередач, линии связи, технические сети и т. д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лению прилагаются следующие документы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1. схема участка до ближайших строений или других ориентиров с нанесением зеленых насаждений, подлежащих вырубк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2. проект или схему, заверенную владельцем (пользователем) территории с указанием охранной зоны и зоны производства работ при проведении капитального или текущего ремонта инженерных сетей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3. письменное согласие всех жильцов, если производится вырубка зеленых насаждений на земельном участке под многоквартирным домом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Обследование зеленых насаждений, подлежащих сносу, производится комиссией по сносу зеленых насаждений (далее, Комиссией), по мере поступления заявлени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Комиссии оформляется актом (Приложение № 2), который подписывается всеми членами Комиссии. Решение принимается простым большинством членов комиссии. Особое мнение членов комиссии (при наличии таковых), не согласных с принятым решением, прикладывается к акту. Срок подготовки акта - в течение 20 дней со дня получения заявления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ча разрешения осуществляется должностным лицом администрации Холмского муниципального района в течение 7 рабочих дней с момента составления акт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Основаниями для отказа в сносе зеленых насаждений служа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полный или недостоверный состав сведений в представленных документах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ыявление возможности избежать сноса зеленых насаждени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ение об отказе в разрешении на снос зеленых насаждений направляется заявителю в письменной форме в 3-дневный срок после принятия такого решения с указанием причин отказ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б отказе в сносе зеленых насаждений может быть обжаловано в суде в установленном порядк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 Несанкционированной вырубкой или уничтожением зеленых насаждений признаетс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1. вырубка деревьев и кустарников без разрешения, или по разрешению, но не на том участке, не в том количестве и не тех пород, которые указаны в разрешен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2. уничтожение или повреждение деревьев и кустарников в результате поджога или небрежного обращения с огнем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3. повреждение растущих деревьев и кустарников до степени прекращения рост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4. повреждение деревьев и кустарников сточными водами, химическими веществами, отходами и тому подобно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5. самовольная вырубка сухостойных деревье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начала производства работ по вырубке заявитель обязан вызвать на место представителей организаций, ведающих подземными коммуникациями, воздушными линиями электропередач, при их наличии для согласования сетей и производства работ на месте. Без согласования с данными организациями вырубка запрещаетс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рубка зеленых насаждений производится силами и за счет заявителя, за исключением санитарных рубок в местах общего пользования (в скверах, бульварах, дворах, территориях вдоль проезжей части улиц и дорог, придомовых территориях жилых домов). В этих случаях вырубка производится силами и за счет организации, в ведении которой находится соответствующая территория. Организация, осуществляющая рубку, несет ответственность за соблюдение требований безопасности при вырубке и удаление порубочных остатко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лка, раскряжевка, погрузка и вывоз срубленных зеленых насаждений и порубочных остатков производятся в течение трех дней с момента начала работ за счет Заявител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анить срубленные зеленые насаждения и порубочные остатки на месте производства работ запрещаетс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color w:val="78952B"/>
          <w:sz w:val="28"/>
          <w:szCs w:val="28"/>
          <w:lang w:eastAsia="en-US"/>
        </w:rPr>
      </w:pPr>
      <w:r>
        <w:rPr>
          <w:rFonts w:eastAsia="Calibri"/>
          <w:color w:val="78952B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тбора деревьев к вырубке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 спиливанию подлежат деревья признанные аварийными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ки аварийности деревьев: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крупных мертвых ветвей в кроне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крупных обломанных зависших ветвей в кроне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дупел и гнилей в комле, стволе или на скелетных ветвях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плодовых тел грибов на стволе, особенно, в комлевой его части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трещин на стволе, между стволами или между ветвями и стволом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опавших ранее крупных ветвей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упавших или усохших деревьев рядом, особенно, таких же пород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сильного наклона, особенно, более 45 градусов от вертикали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сухости дерева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некроз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дефектов корневой системы.</w:t>
      </w:r>
    </w:p>
    <w:p>
      <w:pPr>
        <w:pStyle w:val="Normal"/>
        <w:spacing w:lineRule="atLeast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Охрана зеленых насаждений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 осуществлении градостроительной деятельност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 Осуществление градостроительной деятельности в Холмском городском поселении ведется с соблюдением требований по защите зеленых насажде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 Озелененные территории, в том числе зеленые массивы, а также участки земли, предназначенные для развития озелененных территорий, не подлежат застройке и использованию, не связанному с их целевым назначени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3. При организации строительства на участках земли, занятых зелеными насаждениями, предпроектная документация должна содержать оценку зеленых насаждений, подлежащих вырубке. Возмещение вреда в этих случаях осуществляется посредством компенсационным озеленением в порядке, установленном разделами 2 и 3 настоящего Положения.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Административная ответственность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Соблюдение правил настоящего Положения обязательно для всех граждан, организаций и учреждений на территории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6.2. Лица, виновные в нарушении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tLeast" w:line="360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spacing w:lineRule="atLeast" w:line="360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е Холмского муниципального района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. И.О.)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адрес места жительства, места нахождения)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контактный телефон)</w:t>
      </w:r>
    </w:p>
    <w:p>
      <w:pPr>
        <w:pStyle w:val="Normal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шу разрешить (произвести) спиливание (подрезку) деревьев, кустарников, древесно-кустарниковой растительности (нужное подчеркнуть), находящихся на земельном участке, расположенном по адресу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(указать наименование организации или Ф. И.О. и вид права на  земельный участок)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деревьев (кустарников)_______________________________________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рода дерева (кустарника)_____________________________________________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чина спиливания (подрезки)__________________________________________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процессе освоения и благоустройства земельного участка обязуюсь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сти компенсационную посадку древесно-кустарниковой расти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роизвести уборку территории и древесных отходов после спиливания (подрезки) собственными силам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. И.О. ____________________ (Подпись)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____________________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хема участка до ближайших строений или других ориентиров с нанесением зеленых насаждений, подлежащих вырубке.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2</w:t>
      </w:r>
    </w:p>
    <w:p>
      <w:pPr>
        <w:pStyle w:val="Normal"/>
        <w:ind w:left="70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РИЗНАНИИ ЗЕЛЕНЫХ НАСАЖДЕНИЙ ПОДЛЕЖАЩИМИ ВЫРУБКЕ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4957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_____»_________ ________ г.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иссия в составе: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___________________________________________________________________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 Ф. И. О., должность)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___________________________________________________________________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 Ф. И. О., должность)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___________________________________________________________________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 Ф. И. О., должность)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ла обследование зеленых насаждений.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зультатами обследования установлено: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лены комиссии: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 _______________________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подпись) (Ф. И. О.)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 _______________________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подпись) (Ф. И. О.)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 _______________________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подпись) (Ф. И. О.)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tLeast" w:line="360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3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ЕШЕНИЕ № _____</w:t>
      </w:r>
    </w:p>
    <w:p>
      <w:pPr>
        <w:pStyle w:val="Normal"/>
        <w:spacing w:lineRule="atLeas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ырубку (обрезку, изъятие, пересадку) зеленых насаждений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в заявление ____________________________________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заявитель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выездом на место _____________________________________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адрес места произрастания насаждений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ывая _________________________________________________________________,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основание рубки (обрезки, изъятия, пересадки), информация об оплате компенсационной стоимости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 (наименование уполномоченного органа) разрешает вырубку (обрезку, изъятие, пересадку) _____________________________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количество (площадь), порода, диаметр зеленых насаждений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,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тельные к выполнению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рубочные остатки незамедлительно вывезти в место захоронения и утилизации, согласованное с уполномоченным органом, не допуская их сжигания и захламления территории;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______________________ (Ф. И.О.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района _______________ (Ф. И.О.)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10-11T07:32:00Z</dcterms:modified>
  <cp:revision>157</cp:revision>
  <dc:subject/>
  <dc:title/>
</cp:coreProperties>
</file>