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"/>
        <w:rPr/>
      </w:pPr>
      <w:r>
        <w:rPr>
          <w:sz w:val="32"/>
          <w:szCs w:val="32"/>
        </w:rPr>
        <w:t xml:space="preserve">ХОЛМСКОГО МУНИЦИПАЛЬНОГО РАЙОНА </w:t>
      </w:r>
    </w:p>
    <w:p>
      <w:pPr>
        <w:pStyle w:val="Heading2"/>
        <w:spacing w:lineRule="atLeast" w:line="480" w:before="60" w:after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>О создании рабочей группы по вопросам оказания имущественной поддержки субъектам малого и среднего предпринимательства в Холм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оложений Федерального закона от 24 июля 2007 года № 209-ФЗ «О развитии малого и среднего предпринимательства в Российской Федерации» в части оказания имущественной поддержки субъектам малого и среднего предпринимательства 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рилагаемые Положение о рабочей группе по вопросам оказания имущественной поддержки субъектам малого и среднего предпринимательства в Холмском муниципальном районе и ее соста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color w:val="000000"/>
          <w:sz w:val="28"/>
          <w:szCs w:val="32"/>
        </w:rPr>
        <w:t xml:space="preserve">2.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разработала</w:t>
            </w:r>
          </w:p>
        </w:tc>
        <w:tc>
          <w:tcPr>
            <w:tcW w:w="5107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pStyle w:val="Normal"/>
        <w:spacing w:lineRule="exact" w:line="240"/>
        <w:ind w:left="4956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4215" w:leader="none"/>
        </w:tabs>
        <w:spacing w:lineRule="exact" w:line="240"/>
        <w:ind w:left="421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215" w:leader="none"/>
        </w:tabs>
        <w:spacing w:lineRule="exact" w:line="240" w:before="120" w:after="0"/>
        <w:ind w:left="42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215" w:leader="none"/>
        </w:tabs>
        <w:spacing w:lineRule="exact" w:line="240"/>
        <w:ind w:left="42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               2018 № </w:t>
      </w:r>
    </w:p>
    <w:p>
      <w:pPr>
        <w:pStyle w:val="Normal"/>
        <w:spacing w:lineRule="atLeast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абочей группе по вопросам оказания имущественной поддержки субъектам малого и среднего предпринимательства в Холмском муниципальном районе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в Холмском муниципальном районе (далее — рабочая групп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бочая группа в своей деятельности руководствуется действующим законодательством и настоящим Полож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остав рабочей группы входят представители государственных органов и органов местного самоуправления, бизнес – сообществ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4. Целью деятельности рабочей группы является обеспечение единого подхода к организации оказания органами местного самоуправления муниципальных образований входящих в состав территорий Холмского муниципального района имущественной поддержки субъектам малого и среднего предпринимательства в рамках реализации положений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рабочей группы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. Анализ действующих механизмов оказания имущественной поддержки субъектам малого и среднего предпринимательства в Холмском муниципальном районе и оценка их эффектив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ыработка согласованных решений по совершенствованию действующих механизмов оказания имущественной поддержки субъектам малого и среднего предпринимательства в Холмском муниципальном райо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ка рекомендаций и предложений по вопросам, отнесенным к компетенции рабочей группы в рамках реализации положений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а рабочей групп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имеет право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запрашивать информацию у администраций сельских поселений и Администрации Холмского муниципального района, необходимую для осуществления своей деятель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авать рекомендации администрациям сельских поселений и Администрации Холмского муниципального района по вопросам, отнесенным к компетенции рабочей групп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о своей деятельности в информационно-телекоммуникационной сети «Интернет», в том числе размещать информацию о предстоящих заседаниях рабочей группы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и организация деятельности рабочей группы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Рабочая группа состоит из руководителя рабочей группы, заместителя руководителя рабочей группы, секретаря рабочей группы и членов рабочей групп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заседаниях рабочей группы могут принимать участие заинтересованные лица, в том числе представители субъектов малого и среднего предпринима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рабочей группы проводятся по мере необходим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вестка очередного заседания рабочей группы направляется членам рабочей группы не позднее, чем за три рабочих дня до календарной даты, на которую назначено очередное заседание рабочей групп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рабочей группы проводит руководитель рабочей группы или по его поручению заместитель руководителя рабочей групп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Заседание рабочей группы считается правомочным, если на нем присутствует не менее половины ее член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руководителя рабочей групп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Решения, принимаемые на заседаниях рабочей группы, оформляются протоколами, которые подписывают председательствующий на заседании рабочей группы и секретарь рабочей групп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Руководитель рабочей групп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вестку заседаний рабочей группы, время и место провед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рабочей групп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членам рабочей групп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рабочую группу во взаимоотношениях с органами государственной власти, иными органами, должностными лицами, организациями и общественными объединения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В отсутствие руководителя рабочей группы его обязанности исполняет заместитель руководителя рабочей групп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Секретарь рабочей групп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ссылку повесток заседаний рабочей групп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необходимых информационных материалов к заседаниям рабочей группы, а также проектов ее реш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ссылку протоколов заседаний рабочей группы и контроль за ходом выполнения решений, принятых на заседании рабочей группы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техническое обеспечение деятельности рабочей группы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ционно-техническое обеспечение деятельности рабочей группы осуществляют отдел по управлению муниципальным имуществом и экономике Администрац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215" w:leader="none"/>
        </w:tabs>
        <w:spacing w:lineRule="exact" w:line="240"/>
        <w:ind w:left="421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215" w:leader="none"/>
        </w:tabs>
        <w:spacing w:lineRule="exact" w:line="240" w:before="120" w:after="0"/>
        <w:ind w:left="421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215" w:leader="none"/>
        </w:tabs>
        <w:spacing w:lineRule="exact" w:line="240"/>
        <w:ind w:left="42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               2018 № </w:t>
      </w:r>
    </w:p>
    <w:p>
      <w:pPr>
        <w:pStyle w:val="Normal"/>
        <w:spacing w:lineRule="atLeast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вопросам оказания имущественной поддержки субъектам малого и среднего предпринимательства Холмского муниципального района</w:t>
      </w:r>
    </w:p>
    <w:p>
      <w:pPr>
        <w:pStyle w:val="Normal"/>
        <w:spacing w:lineRule="atLeast" w:line="360"/>
        <w:rPr/>
      </w:pPr>
      <w:r>
        <w:rPr/>
        <w:t> </w:t>
      </w:r>
    </w:p>
    <w:tbl>
      <w:tblPr>
        <w:tblW w:w="9498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425"/>
        <w:gridCol w:w="6521"/>
      </w:tblGrid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а Т.А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муниципального района - начальник отдела по управлению муниципальным имуществом и экономике Администрации Холмского муниципального района, руководитель рабочей группы;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ская В.Н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управлению муниципальным имуществом и экономике  Администрации Холмского муниципального района, заместитель руководителя рабочей группы;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ова Т.В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управлению муниципальным имуществом и экономике  Администрации Холмского муниципального района, секретарь рабочей группы.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шубов П.П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рховского сельского поселения (по согласованию);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 А.В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И.Е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юрист Управления делами Администрации Холмского муниципального района;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бо Г.И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огодского сельского поселения (по согласованию);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ркова Е.И.</w:t>
            </w:r>
          </w:p>
        </w:tc>
        <w:tc>
          <w:tcPr>
            <w:tcW w:w="425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ConsPlusCel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борского сельскогопоселения (по согласованию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500" w:hanging="0"/>
        <w:jc w:val="center"/>
        <w:textAlignment w:val="top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tabs>
        <w:tab w:val="clear" w:pos="708"/>
        <w:tab w:val="right" w:pos="9637" w:leader="none"/>
      </w:tabs>
      <w:overflowPunct w:val="true"/>
      <w:autoSpaceDE w:val="true"/>
      <w:spacing w:lineRule="exact" w:line="240" w:before="120" w:after="0"/>
      <w:jc w:val="center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5">
    <w:name w:val="Список 3"/>
    <w:basedOn w:val="Normal"/>
    <w:qFormat/>
    <w:pPr>
      <w:overflowPunct w:val="true"/>
      <w:autoSpaceDE w:val="true"/>
      <w:ind w:left="849" w:hanging="283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14:00Z</dcterms:created>
  <dc:creator>Кузьмин</dc:creator>
  <dc:description/>
  <cp:keywords/>
  <dc:language>en-US</dc:language>
  <cp:lastModifiedBy>Харламов</cp:lastModifiedBy>
  <cp:lastPrinted>2018-07-06T11:29:00Z</cp:lastPrinted>
  <dcterms:modified xsi:type="dcterms:W3CDTF">2018-07-09T12:11:00Z</dcterms:modified>
  <cp:revision>9</cp:revision>
  <dc:subject/>
  <dc:title/>
</cp:coreProperties>
</file>