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ложения об организации обучения населения в области гражданской обороны и защиты от чрезвычайных ситуаций природного и техногенного характера  </w:t>
      </w:r>
    </w:p>
    <w:p>
      <w:pPr>
        <w:pStyle w:val="Normal"/>
        <w:spacing w:lineRule="atLeast" w:line="320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12 февраля 1998 года </w:t>
      </w:r>
      <w:hyperlink r:id="rId2">
        <w:r>
          <w:rPr>
            <w:rStyle w:val="InternetLink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от 21 декабря 1994 года </w:t>
      </w:r>
      <w:hyperlink r:id="rId3">
        <w:r>
          <w:rPr>
            <w:rStyle w:val="InternetLink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21 декабря 1994 года </w:t>
      </w:r>
      <w:hyperlink r:id="rId4">
        <w:r>
          <w:rPr>
            <w:rStyle w:val="InternetLink"/>
            <w:sz w:val="28"/>
            <w:szCs w:val="28"/>
          </w:rPr>
          <w:t>N 69-ФЗ</w:t>
        </w:r>
      </w:hyperlink>
      <w:r>
        <w:rPr>
          <w:sz w:val="28"/>
          <w:szCs w:val="28"/>
        </w:rPr>
        <w:t xml:space="preserve"> "О пожарной безопасности", </w:t>
      </w:r>
      <w:hyperlink r:id="rId5">
        <w:r>
          <w:rPr>
            <w:rStyle w:val="InternetLink"/>
            <w:sz w:val="28"/>
            <w:szCs w:val="28"/>
          </w:rPr>
          <w:t>пункта 7 и пункта 21 части 1 статьи 15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гражданской обороны, утвержденным постановлением Правительства Российской Федерации от 02 ноября 2000 года N 841, и </w:t>
      </w:r>
      <w:hyperlink r:id="rId7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защиты от чрезвычайных ситуаций природного и техногенного характера, утвержденным постановлением Правительства Российской Федерации от 4 сентября 2003 года N 547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обучения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 Рекомендовать Главам сельских поселений, руководителям организаций независимо от их организационно-правовой формы организовать подготовку и обучение населения в области гражданской обороны и защиты от чрезвычайных ситуаций природного и техногенного характера в соответствии с действующим законодательством Российской Федерации, Новгородской области и настоящим </w:t>
      </w:r>
      <w:hyperlink r:id="rId9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ое руководство и контроль за обучением возложить на главного специалиста по делам гражданской обороны и чрезвычайным ситуациям Администрации муниципального район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муниципального района Горошкевича Н. 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5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от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Положение об организации обучения населения в области гражданской обороны и защиты от чрезвычайных ситуаций природного и техногенного характера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и законами от 12 февраля 1998 года </w:t>
      </w:r>
      <w:hyperlink r:id="rId10">
        <w:r>
          <w:rPr>
            <w:rStyle w:val="InternetLink"/>
            <w:sz w:val="28"/>
            <w:szCs w:val="28"/>
          </w:rPr>
          <w:t>№ 28-ФЗ</w:t>
        </w:r>
      </w:hyperlink>
      <w:r>
        <w:rPr>
          <w:sz w:val="28"/>
          <w:szCs w:val="28"/>
        </w:rPr>
        <w:t xml:space="preserve"> "О гражданской обороне", от 21 декабря 1994 года </w:t>
      </w:r>
      <w:hyperlink r:id="rId11">
        <w:r>
          <w:rPr>
            <w:rStyle w:val="InternetLink"/>
            <w:sz w:val="28"/>
            <w:szCs w:val="28"/>
          </w:rPr>
          <w:t>№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 и от 21 декабря 1994 года </w:t>
      </w:r>
      <w:hyperlink r:id="rId12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"О пожарной безопасности", </w:t>
      </w:r>
      <w:hyperlink r:id="rId1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гражданской обороны, утвержденным Постановлением Правительства Российской Федерации от 02.11.2000 № 841, и </w:t>
      </w:r>
      <w:hyperlink r:id="rId1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дготовке населения в области защиты от чрезвычайных ситуаций природного и техногенного характера, утвержденным Постановлением Правительства Российской Федерации от 04.09.2003 № 547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обучения в области гражданской обороны, защиты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функции отраслевых органов Администрации  муниципального района и структурных подразделений Администрации муниципального района, муниципальных учреждений и организаций по обучению различных групп населения Холмского муниципального района в области гражданской обороны, защиты от чрезвычайных ситуаций природного и техногенного характер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рядок финансирования обучения в области гражданской обороны, защиты от чрезвычайных ситуаций природного и техногенного характера регулируе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обуч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и задачами обучения в области гражданской обороны, защиты от чрезвычайных ситуаций природного и техногенного характера явля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селением муниципального района, учащимися муниципальных образовательных учреждений порядка действий по сигналам оповещения, правил пользования индивидуальными и коллективными средствами защиты, мер пожарной безопасности, приемов оказания первой медицинской помощи, способов защиты от опасностей, возникающих при чрезвычайных ситуациях, при ведении военных действии или вследствие этих действ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 руководителей гражданской обороны, работников органов, осуществляющих управление гражданской обороной, должностных лиц районного звена областной территориальной подсистемы единой государственной системы предупреждения и ликвидации чрезвычайных ситуаций (далее - районное звено РСЧС), руководителей структурных подразделений Администрации муниципального района и организаций навыков по управлению силами и средствами, входящими в состав звена РСЧС, и проведению мероприятий гражданской обороны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ичным составом нештатных аварийно-спасательных формирований (далее - формирование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 отраслевых органов и  структурных подразделений Администрации муниципального района и организаций по обучению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целях организации и осуществления обучения населения муниципального района, учащихся муниципальных образовательных учреждений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1.1. Отдел образования  Администрации муниципального района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оздает учебные группы и организует обучение своих работников в области гражданской обороны, защиты от чрезвычайных ситуаций природного и техногенного характера, лиц, ответственных за обеспечение пожарной безопасности по программе пожарно-технического минимум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и обучение учащихся муниципальных образовательных учреждений в области гражданской обороны, защиты от чрезвычайных ситуаций природного и техногенного характера, мерам пожарной безопасности в процессе изучения курса "Основы безопасности жизнедеятельности"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учебно-методические сборы руководителей и преподавателей муниципальных образовательных учреждений по вопросам изучения курса "Основы безопасности жизнедеятельности"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иобретение и издание учебно-методической литературы, наглядных пособий по защите от опасностей, возникающих при чрезвычайных ситуациях, при ведении военных действий или вследствие этих действ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оборудованию и оснащению кабинетов для изучения курса "Основы безопасности жизнедеятельности" в муниципальных образовательных учреждениях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паганде знаний в области гражданской обороны, защиты от чрезвычайных ситуаций природного и техногенного характера в пределах своей компетен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и качеством обучения учащихся муниципальных образовательных учреждений в области гражданской обороны, защиты от чрезвычайных ситуаций природного и техногенного характера, мерам пожарной безопасност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1.2. Главный специалист по делам гражданской обороны и чрезвычайным ситуациям Администрации муниципального района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имерные программы обучения работающего населения, должностных лиц и работников гражданской обороны, личного состава формирован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лан комплектования учебно-методического центра гражданской защиты и пожарной безопасности Новгородской обла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учет подготовки и повышения квалификации должностных лиц гражданской обороны и районного звена РСЧС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рганизует проведение учений и тренировок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азрабатывает методические пособия для проведения занятий, памятки, листовки, брошюры, буклеты по вопросам гражданской обороны, защиты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пагандистскую работу по вопросам гражданской обороны и защиты населения и территорий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ходом и качеством обучения в области гражданской обороны, защиты от чрезвычайных ситуаций природного и техногенного характера, должностных лиц и работников организаций, учащихся образовательных учреждений и населения мерам пожарной безопасности на территории райо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паганде знаний в области гражданской обороны, защиты от чрезвычайных ситуаций природного и техногенного характера в пределах своей компетенци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одействует публикации в средствах массовой информации и размещению на официальном сайте Администрации Холмского муниципального района в информационно - телекоммуникационной сети «Интернет» информационных и учебных материалов по защите от опасностей, возникающих при чрезвычайных ситуациях, при ведении военных действий или вследствие этих действ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использованию современных технических средств массовой информации, размещенных в местах массового скопления людей, в интересах обучения населения в области гражданской обороны, защиты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3.1.3. Отраслевые органы Администрации муниципального района и структурные подразделения Администрации муниципального района, кроме указанных в </w:t>
      </w:r>
      <w:hyperlink r:id="rId15">
        <w:r>
          <w:rPr>
            <w:rStyle w:val="InternetLink"/>
            <w:sz w:val="28"/>
            <w:szCs w:val="28"/>
          </w:rPr>
          <w:t>пп. пп. 3.1.1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3.1.2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пропаганде знаний в области гражданской обороны, защиты от чрезвычайных ситуаций природного и техногенного характера в пределах своей компетен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т учебные группы и организуют обучение работников в области гражданской обороны, защиты от чрезвычайных ситуаций природного и техногенного характера в подведомственных организациях и муниципальных учреждениях, лиц, ответственных за обеспечение пожарной безопасности по программе пожарно-технического минимума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Руководители предприятий и организаций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уточняют у главного специалиста по делам гражданской обороны и чрезвычайным ситуациям Администрации муниципального района, с учетом особенностей деятельности организации, программы обучения своих работников в области гражданской обороны, защиты от чрезвычайных ситуаций природного и техногенного характер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учебные группы и организуют обучение своих работников в области гражданской обороны, защиты от чрезвычайных ситуаций природного и техногенного характера, мерам пожарной безопас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уют и оснащают учебные классы для проведения занятий в области гражданской обороны, защиты от чрезвычайных ситуаций природного и техногенного характера и (или) организуют изготовление информационных стендов по приемам и способам защиты от опасностей, возникающих при чрезвычайных ситуациях, при ведении военных действий или вследствие этих действий, и размещение этих стендов в помещениях, доступных для работников и посетителей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Лица, подлежащие обучению, подразделяются на следующие группы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гражданской обороны органов местного самоуправления и организаций, являющиеся по должности руководителями гражданской обороны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комиссий по предупреждению и ликвидации чрезвычайных ситуаций и по обеспечению пожарной безопасности органов местного самоуправления и организац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гражданской обороны, руководители и работники органов, осуществляющих управление гражданской обороной (далее именуются должностные лица и работники гражданской обороны), преподаватели курса "Основы безопасности жизнедеятельности" и дисциплины "Безопасность жизнедеятельности" учреждений общего и профессионального образова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формирований и служб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ее население, не входящее в состав формирован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бразовательных учреждений, за исключением дошкольных образовательных учреждений и образовательных учреждений дополнительного образова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ее населени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учение населения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</w:t>
      </w:r>
      <w:hyperlink r:id="rId17">
        <w:r>
          <w:rPr>
            <w:rStyle w:val="InternetLink"/>
            <w:sz w:val="28"/>
            <w:szCs w:val="28"/>
          </w:rPr>
          <w:t>форм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учебно-методическом центре по гражданской обороне и чрезвычайным ситуациям Новгородской области, по месту работы, учебы и месту жительства граждан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уководителей гражданской обороны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Финансирование подготовки и обуч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председателя комиссии по чрезвычайным ситуациям  муниципального района, уполномоченных работников районного звена РСЧС, подготовки неработающего населения, а также проведения органами местного самоуправления учений и тренировок осуществляется за счет средств  бюджета муниципального райо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готовки работников в области гражданской обороны предприятий, организаций, а также проведения организациями учений и тренировок осуществляется за счет средств организаций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Положению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 организации обучения населения в области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ражданской обороны и защиты от чрезвычайных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туаций природного и техногенного характера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БУЧЕНИЯ ПО ГРУППАМ ОБУЧАЕМ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Руководители гражданской обороны органов местного самоуправления и организаций, являющиеся по должности руководителями гражданской обороны, председатели комиссий по предупреждению и ликвидации чрезвычайных ситуаций и по обеспечению пожарной безопасности органов местного самоуправления и организаций, должностные лица и работники гражданской обороны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 и защите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изучение своих функциональных обязанностей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гражданской защиты и пожарной безопасности Новгородской обла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) личное участие в учебно-методических сборах, учениях, тренировках и других плановых мероприятиях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Личный состав формирований и служб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повышение квалификации в учебно-методическом центре гражданской защиты и пожарной безопасности Новгородской области (руководители формирований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проведение занятий с личным составом формирований и служб по месту работ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Работающее населени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проведение занятий по месту работы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бучающиеся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Неработающее население (по месту жительства)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) участие в учениях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е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1;fld=134;dst=100164" TargetMode="External"/><Relationship Id="rId3" Type="http://schemas.openxmlformats.org/officeDocument/2006/relationships/hyperlink" Target="consultantplus://offline/main?base=LAW;n=108742;fld=134;dst=100088" TargetMode="External"/><Relationship Id="rId4" Type="http://schemas.openxmlformats.org/officeDocument/2006/relationships/hyperlink" Target="consultantplus://offline/main?base=LAW;n=108907;fld=134;dst=100033" TargetMode="External"/><Relationship Id="rId5" Type="http://schemas.openxmlformats.org/officeDocument/2006/relationships/hyperlink" Target="consultantplus://offline/main?base=LAW;n=102040;fld=134;dst=100147" TargetMode="External"/><Relationship Id="rId6" Type="http://schemas.openxmlformats.org/officeDocument/2006/relationships/hyperlink" Target="consultantplus://offline/main?base=LAW;n=81050;fld=134;dst=100100" TargetMode="External"/><Relationship Id="rId7" Type="http://schemas.openxmlformats.org/officeDocument/2006/relationships/hyperlink" Target="consultantplus://offline/main?base=LAW;n=104680;fld=134;dst=100023" TargetMode="External"/><Relationship Id="rId8" Type="http://schemas.openxmlformats.org/officeDocument/2006/relationships/hyperlink" Target="consultantplus://offline/main?base=RLAW154;n=29569;fld=134;dst=100013" TargetMode="External"/><Relationship Id="rId9" Type="http://schemas.openxmlformats.org/officeDocument/2006/relationships/hyperlink" Target="consultantplus://offline/main?base=RLAW154;n=29569;fld=134;dst=100013" TargetMode="External"/><Relationship Id="rId10" Type="http://schemas.openxmlformats.org/officeDocument/2006/relationships/hyperlink" Target="consultantplus://offline/main?base=LAW;n=108401;fld=134;dst=100164" TargetMode="External"/><Relationship Id="rId11" Type="http://schemas.openxmlformats.org/officeDocument/2006/relationships/hyperlink" Target="consultantplus://offline/main?base=LAW;n=108742;fld=134;dst=100088" TargetMode="External"/><Relationship Id="rId12" Type="http://schemas.openxmlformats.org/officeDocument/2006/relationships/hyperlink" Target="consultantplus://offline/main?base=LAW;n=108907;fld=134;dst=100033" TargetMode="External"/><Relationship Id="rId13" Type="http://schemas.openxmlformats.org/officeDocument/2006/relationships/hyperlink" Target="consultantplus://offline/main?base=LAW;n=81050;fld=134;dst=100100" TargetMode="External"/><Relationship Id="rId14" Type="http://schemas.openxmlformats.org/officeDocument/2006/relationships/hyperlink" Target="consultantplus://offline/main?base=LAW;n=104680;fld=134;dst=100023" TargetMode="External"/><Relationship Id="rId15" Type="http://schemas.openxmlformats.org/officeDocument/2006/relationships/hyperlink" Target="consultantplus://offline/main?base=RLAW154;n=29569;fld=134;dst=100027" TargetMode="External"/><Relationship Id="rId16" Type="http://schemas.openxmlformats.org/officeDocument/2006/relationships/hyperlink" Target="consultantplus://offline/main?base=RLAW154;n=29569;fld=134;dst=100035" TargetMode="External"/><Relationship Id="rId17" Type="http://schemas.openxmlformats.org/officeDocument/2006/relationships/hyperlink" Target="consultantplus://offline/main?base=RLAW154;n=29569;fld=134;dst=10007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13T10:48:00Z</dcterms:modified>
  <cp:revision>31</cp:revision>
  <dc:subject/>
  <dc:title>                                                                                                                          Проект</dc:title>
</cp:coreProperties>
</file>