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Устойчивое развитие сельских территорий в Холмском муниципальном районе на 2014 – 2017 годы и на плановый период до 2020 года»</w:t>
      </w:r>
    </w:p>
    <w:p>
      <w:pPr>
        <w:pStyle w:val="Normal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14.12.2017 №169 «О муниципальном бюджете на 2018 и на плановый период  2018 и 2019 годов», решением Думы Холмского муниципального района от 29.12.2017 №171 «О внесении изменений и дополнений в решение Думы района от 16.12.2016 №105, 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стойчивое развитие сельских территорий в Холмском муниципальном районе на 2014 – 2017 годы и на плановый период до 2020 года» утвержденную постановлением Администрации Холмского района от 25.10.2013 №845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. Изложить в Паспорте Программы раздел 4. Цели, задачи и целевые показатели муниципальной программы в следующей редакции: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Цели, задачи и целевые показатели муниципальной программы</w:t>
      </w:r>
    </w:p>
    <w:tbl>
      <w:tblPr>
        <w:tblW w:w="146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1260"/>
        <w:gridCol w:w="1080"/>
        <w:gridCol w:w="900"/>
        <w:gridCol w:w="900"/>
        <w:gridCol w:w="900"/>
        <w:gridCol w:w="74"/>
        <w:gridCol w:w="826"/>
        <w:gridCol w:w="178"/>
        <w:gridCol w:w="1082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: Повышение уровня и качества жизни сельского населения путем создания комфортных условий жизнедеятельности в сельской местности</w:t>
            </w:r>
          </w:p>
        </w:tc>
      </w:tr>
      <w:tr>
        <w:trPr>
          <w:trHeight w:val="3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Удовлетворение потребностей сельского населения, в том числе молодых семей и молодых специалистов, в благоустроенном  жилье</w:t>
            </w:r>
          </w:p>
        </w:tc>
      </w:tr>
      <w:tr>
        <w:trPr>
          <w:trHeight w:val="8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атель 1. Ввод (приобретение) жилья для граждан, проживающих в сельской местности, всего, тыс.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firstLine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firstLine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молодых семей и молодых специалистов, </w:t>
            </w:r>
            <w:r>
              <w:rPr>
                <w:spacing w:val="-2"/>
                <w:sz w:val="28"/>
                <w:szCs w:val="28"/>
              </w:rPr>
              <w:t>тыс. 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. Сокращение общего числа семей, нуждающихся в улучшении жилищных условий, в сельской местности (нарастающим итогом)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3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Показатель 3. Сокращение числа молодых семей и молодых специалистов, нуждающихся в улучшении жилищных условий, в сельской местности (нарастающим итогом)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ь 2: Стимулирование инвестиционной активности в агропромышленном комплексе путем создания благоприятных инфраструктурных условий в сельской местности</w:t>
            </w:r>
          </w:p>
        </w:tc>
      </w:tr>
      <w:tr>
        <w:trPr>
          <w:trHeight w:val="7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дача 1: 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атель 1. Ввод в действие локальных   водопроводов,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 .Уровень  обеспеченности сельского населения питьевой водой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3. Вод в действие фельдшерско-акушерских пунктов и (или) офисов врачей общей практики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4. Прирост сельского населения, обеспеченного фельдшерско-акушерскими и (или) офисов врачей общей практики, тыс.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3: Создание высокотехнологичных рабочих мест в сельской местности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адача 1: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. Количество созданных рабочих мест на селе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4: Активизация участия граждан, проживающих в сельской местности, в реализации общественно значимых проектов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 Грантовая поддержка  местных инициатив граждан, проживающих в сельской местности</w:t>
            </w:r>
          </w:p>
        </w:tc>
      </w:tr>
      <w:tr>
        <w:trPr>
          <w:trHeight w:val="5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4.1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. Количество реализованных   проектов местных инициатив граждан, проживающих в  сельской местности, получивших  грантовую поддержку,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TimesNewRomanPSMT;MS Mincho"/>
                <w:sz w:val="28"/>
                <w:szCs w:val="28"/>
              </w:rPr>
            </w:pPr>
            <w:r>
              <w:rPr>
                <w:rFonts w:eastAsia="TimesNewRomanPSMT;MS Mincho"/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/>
        <w:t>1.2. Изложить в Паспорте Программы раздел 6. Объемы и источники финансирования муниципальной программы в целом по годам реализации (тыс. рублей) в следующей редакции:</w:t>
      </w:r>
    </w:p>
    <w:tbl>
      <w:tblPr>
        <w:tblW w:w="10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8"/>
        <w:gridCol w:w="1080"/>
        <w:gridCol w:w="1216"/>
        <w:gridCol w:w="1620"/>
        <w:gridCol w:w="1440"/>
        <w:gridCol w:w="1290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мероприятия муниципальной Программы в следующей редакции: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муниципальной программы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0" w:leader="none"/>
          <w:tab w:val="left" w:pos="3108" w:leader="none"/>
          <w:tab w:val="left" w:pos="4756" w:leader="none"/>
          <w:tab w:val="left" w:pos="5894" w:leader="none"/>
          <w:tab w:val="left" w:pos="7373" w:leader="none"/>
          <w:tab w:val="left" w:pos="8499" w:leader="none"/>
        </w:tabs>
        <w:ind w:left="-176" w:hanging="0"/>
        <w:rPr/>
      </w:pPr>
      <w:r>
        <w:rPr/>
        <w:tab/>
      </w:r>
    </w:p>
    <w:tbl>
      <w:tblPr>
        <w:tblW w:w="154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2700"/>
        <w:gridCol w:w="850"/>
        <w:gridCol w:w="1310"/>
        <w:gridCol w:w="1661"/>
        <w:gridCol w:w="42"/>
        <w:gridCol w:w="699"/>
        <w:gridCol w:w="720"/>
        <w:gridCol w:w="720"/>
        <w:gridCol w:w="826"/>
        <w:gridCol w:w="804"/>
        <w:gridCol w:w="850"/>
        <w:gridCol w:w="758"/>
      </w:tblGrid>
      <w:tr>
        <w:trPr>
          <w:tblHeader w:val="true"/>
          <w:trHeight w:val="4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Исполнитель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государственной программы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ъем финансирования по годам  (тыс.рублей)</w:t>
            </w:r>
          </w:p>
        </w:tc>
      </w:tr>
      <w:tr>
        <w:trPr>
          <w:tblHeader w:val="true"/>
          <w:trHeight w:val="4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73" w:hRule="atLeast"/>
        </w:trPr>
        <w:tc>
          <w:tcPr>
            <w:tcW w:w="15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 Удовлетворение потребностей сельского населения, в том числе молодых семей и молодых специалистов, в благоустроенном  жилье</w:t>
            </w:r>
          </w:p>
        </w:tc>
      </w:tr>
      <w:tr>
        <w:trPr>
          <w:trHeight w:val="10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87" w:hanging="0"/>
              <w:rPr>
                <w:spacing w:val="-2"/>
              </w:rPr>
            </w:pPr>
            <w:r>
              <w:rPr>
                <w:spacing w:val="-2"/>
              </w:rPr>
              <w:t>Содействие вводу (приобретению) жилья для граждан, проживающих в сельской местност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администрация муниципального   района,</w:t>
            </w:r>
          </w:p>
          <w:p>
            <w:pPr>
              <w:pStyle w:val="Normal"/>
              <w:spacing w:lineRule="exact" w:line="240"/>
              <w:ind w:right="-187" w:hanging="0"/>
              <w:jc w:val="center"/>
              <w:rPr/>
            </w:pPr>
            <w:r>
              <w:rPr/>
              <w:t>администрации сельских поселений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14-2020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1., 1.1.2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3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.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действие в организации информационной  работы среди организаций социальной сферы о реализации мероприятий по улучшению жилищных условий граждан, молодых семей и молодых специалист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проведение сходов граждан, изготовление буклетов с информацией о программе, публикация информации в районной газет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87" w:hanging="0"/>
              <w:jc w:val="center"/>
              <w:rPr/>
            </w:pPr>
            <w:r>
              <w:rPr/>
              <w:t>администрация муниципального   района,</w:t>
            </w:r>
          </w:p>
          <w:p>
            <w:pPr>
              <w:pStyle w:val="Normal"/>
              <w:spacing w:lineRule="exact" w:line="240"/>
              <w:ind w:right="-187" w:hanging="0"/>
              <w:jc w:val="center"/>
              <w:rPr/>
            </w:pPr>
            <w:r>
              <w:rPr/>
              <w:t>администрации сельских поселений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1., 1.1.2., 1.1.3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.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"/>
              </w:rPr>
              <w:t>Создание условий для привлечения гражданами, проживающими в сельской местности, в том числе молодыми семьями и молодыми специалистами, собственных и заемных средств для строительства (приобретения) жилья в сельской местности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дминистрация муниципального района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дминистрации сельских поселений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1., 1.1.2., 1.1.3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lef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left="-108" w:right="-2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left="-108" w:right="-55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15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b/>
                <w:bCs/>
              </w:rPr>
              <w:t xml:space="preserve">Задача 2. Повышение уровня комплексного обустройства населенных пунктов, расположенных в сельской местности,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ами социальной и инженерной инфраструктуры</w:t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.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казание консультативной помощи заказчику в разработке проектно-сметной документации для реализации проектов комплексного обустройства площадок под компактную застройку в сельской местности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дминистрация муниципального района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.1., 2.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15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3.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гропромышленного комплекса</w:t>
            </w:r>
          </w:p>
        </w:tc>
      </w:tr>
      <w:tr>
        <w:trPr>
          <w:trHeight w:val="8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.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действие в создании рабочих мест на се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дминистрация муниципального района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организации агропромышленного комплекса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jc w:val="center"/>
              <w:rPr/>
            </w:pPr>
            <w:r>
              <w:rPr/>
              <w:t>3.1.1.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3" w:hRule="atLeast"/>
        </w:trPr>
        <w:tc>
          <w:tcPr>
            <w:tcW w:w="15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Задача 4. Грантовая поддержка  местных инициатив граждан, проживающих в сельской местности</w:t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4.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Содействие в подготовке документов для получения грантовой поддержки местных инициатив граждан, проживающих в сельской мес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дминистрация муниципального района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дминистрации сельских поселений (по согласованию)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итет культуры администрац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4.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Подготовка документов для получения грантовой поддержки местных инициатив граждан, проживающих в сельской мес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дминистрация муниципального района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дминистрации сельских поселений (по согласованию)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итет культуры администрации райо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color w:val="000000"/>
              </w:rPr>
              <w:t>Предоставление грантов для местных инициатив граждан, проживающих в сельской местности (*)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дминистрация муниципального район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дминистрации сельских поселен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left="-85" w:right="-108" w:hanging="0"/>
              <w:jc w:val="center"/>
              <w:rPr/>
            </w:pPr>
            <w:r>
              <w:rPr/>
              <w:t>4.1.1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left="-85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left="-109" w:right="-151" w:hanging="0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left="-108" w:right="-22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left="-108" w:right="-5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left="-108" w:right="-5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right="-109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071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ри условии выделения субсидии из областного и федерального бюджетов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Ведущий специалист отдела сельского хозяйства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-144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Е. Г. Запольскайте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ервый заместитель администрации муниципального района Т. А. Прокофь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Главы администрации района, начальник отдела сельского хозяйства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 И. Горошк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тета финансов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Н. Михай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Краснобор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И. Чир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Тогод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. Хабб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орх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. Голошуб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- юрист  И. Е. Логинов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«Устойчивое развитие сельских территорий в Холмском муниципальном районе на 2014 – 2017 годы и на плановый период до 2020 года»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тдел сельского хозяйства администрации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Краснобор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Морхов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Тогодского сельского по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тет финансов администрации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 – счетная коми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 xml:space="preserve">Ведущий специалист отдела сельского хозяйства Администрации  района 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right="-11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TextBody"/>
              <w:spacing w:lineRule="exact" w:line="240"/>
              <w:ind w:right="8" w:hanging="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Е. Г. Запольскайте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11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ind w:right="-240" w:hanging="0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29:00Z</dcterms:created>
  <dc:creator>user</dc:creator>
  <dc:description/>
  <cp:keywords/>
  <dc:language>en-US</dc:language>
  <cp:lastModifiedBy>Запольскайте</cp:lastModifiedBy>
  <cp:lastPrinted>2018-03-14T09:24:00Z</cp:lastPrinted>
  <dcterms:modified xsi:type="dcterms:W3CDTF">2018-03-14T13:27:00Z</dcterms:modified>
  <cp:revision>65</cp:revision>
  <dc:subject/>
  <dc:title/>
</cp:coreProperties>
</file>