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/>
      </w:pPr>
      <w:r>
        <w:rPr>
          <w:sz w:val="32"/>
          <w:szCs w:val="32"/>
        </w:rPr>
        <w:t xml:space="preserve">ХОЛМСКОГО МУНИЦИПАЛЬНОГО РАЙОНА 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 xml:space="preserve">О содействии избирательным комиссиям в организации подготовки и проведения выборов Президента Россйской Федерации, назначенны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pacing w:val="-20"/>
          <w:sz w:val="28"/>
          <w:szCs w:val="28"/>
        </w:rPr>
        <w:t>на 18 марта 2018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казания содействия избирательным комиссиям в организации подготовки и проведения выборов Президента Российской Федерации в соответствии с федеральными законами от 12 июня 2002 года N 67-ФЗ "Об основных гарантиях избирательных прав и права на участие в референдуме граждан Российской Федерации", от 10 января 2003 года N 19-ФЗ "О выборах Президента Российской Федерации", областным законом от 19.10.2006 N 737-ОЗ "Об Избирательной комиссии Новгородской области и территориальных избирательных комиссиях Новгородской области в системе избирательных комиссий", Постановлением Правительства Российской Федерации от 8 ноября 2017 года N 1337 "О мерах по оказанию содействия избирательным комиссиям в реализации их полномочий при подготовке и проведении выборов Президента Российской Федерации"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ую комиссию по координации работы по оказанию содействия избирательным комиссиям в организации подготовки и проведения выборов Президента Российской Федерации, назначенных на 18 марта 2018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Утвердить прилагаемое Положение о комиссии по координации работы по оказанию содействия избирательным комиссиям в организации подготовки и проведения</w:t>
      </w:r>
      <w:r>
        <w:rPr/>
        <w:t xml:space="preserve"> </w:t>
      </w:r>
      <w:r>
        <w:rPr>
          <w:sz w:val="28"/>
          <w:szCs w:val="28"/>
        </w:rPr>
        <w:t>выборов Президента Российской Федерации, назначенных на 18 марта 2018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ый план организационно-технических мероприятий по подготовке и проведению выборов Президента Российской Федерации, назначенных на 18 марта 2018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И.Е. Логинов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 w:before="120" w:after="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йона </w:t>
      </w:r>
      <w:r>
        <w:rPr>
          <w:spacing w:val="6"/>
          <w:sz w:val="28"/>
          <w:szCs w:val="28"/>
        </w:rPr>
        <w:t xml:space="preserve">от          №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1"/>
        <w:widowControl/>
        <w:spacing w:lineRule="exact" w:line="240"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координации работы по оказанию содействия избирательным комиссиям в организации подготовки и проведения </w:t>
      </w:r>
      <w:r>
        <w:rPr>
          <w:rFonts w:cs="Times New Roman" w:ascii="Times New Roman" w:hAnsi="Times New Roman"/>
          <w:b/>
          <w:sz w:val="28"/>
          <w:szCs w:val="28"/>
        </w:rPr>
        <w:t>выборов Президента Российской Федерации, назначенных на 18 марта 2018 года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деятельности комиссии по координации работы по оказанию содействия избирательным комиссиям в организации подготовки и проведения выборов Президента Российской Федерации, назначенных на 18 марта 2018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2. Комиссия является совещательным органом, создаваемым с целью координации деятельности по оказанию содействия избирательным комиссиям в организации подготовки и проведения выборов Президента Российской Федерации, назначенных на 18 марта 2018 года (далее – комиссия).</w:t>
      </w:r>
    </w:p>
    <w:p>
      <w:pPr>
        <w:pStyle w:val="ConsPlusNormal1"/>
        <w:widowControl/>
        <w:spacing w:lineRule="atLeast" w:line="36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ункции комисс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комиссии являютс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ординация работы по оказанию содействия избирательным комиссиям в организации подготовки и провед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рочных выборов Президента Российской Федерации, назначенных на 18 марта 2018 года.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2. Координация работы по оперативному решению вопросов, возникающих при выполнении организационно-технических мероприятий по подготовке и проведению досрочных выборов Президента Российской Федерации, назначенных на 18 марта 2018 года.</w:t>
      </w:r>
    </w:p>
    <w:p>
      <w:pPr>
        <w:pStyle w:val="ConsPlusNormal1"/>
        <w:widowControl/>
        <w:spacing w:lineRule="atLeast" w:line="36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работы комисс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ю возглавляет ее председатель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едатель комиссии осуществляет руководство работой комиссии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ет заседания комисси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и контролирует выполнение решений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период отсутствия председателя комиссии руководство работой комиссии осуществляет заместитель председателя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едатель и (или) члены комиссии инициируют созыв очередного заседания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овестка дня заседания комиссии утверждается председателем комиссии  с учетом предложений ее членов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седание комиссии проводится по мере необходимост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Члены комиссии обладают равными правами при обсуждении вопросов, внесенных в повестку дня заседания, а также при голосован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Заседание комиссии считается правомочным, если на нем присутствует более половины ее член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зависимости от рассматриваемых вопросов к участию в заседаниях комиссии могут привлекаться иные лиц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я комиссии принимаются простым большинством голосов присутствующих на заседании комиссии путем открытого голосования. При голосовании каждый член комиссии имеет один голос. При равенстве голосов решающим является голос председателя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Решение комиссии оформляется протоколом, который подписывает председатель комиссии и секретарь комиссии. </w:t>
      </w:r>
    </w:p>
    <w:p>
      <w:pPr>
        <w:pStyle w:val="ConsPlusNormal1"/>
        <w:widowControl/>
        <w:spacing w:lineRule="atLeast" w:line="36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 комисс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для осуществления возложенных на нее функци, имеет право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Запрашивать и получать в установленном порядке необходимую информацию, касающуюся подготовки и проведения муниципальных выборов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иглашать на свои заседания: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ителей структурных подразделений Администрации Холмского муниципального район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елей органов государственной власти Новгородской области, органов местного самоуправления, организаций и средств массовой информации (с их согласия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нимать решения в пределах функций, указанных в разделе 2 настоящего Полож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заимодействовать с Избирательной комиссией Новгородской области.</w:t>
      </w:r>
    </w:p>
    <w:p>
      <w:pPr>
        <w:pStyle w:val="ConsPlusNormal1"/>
        <w:widowControl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120" w:after="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4956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йона </w:t>
      </w:r>
      <w:r>
        <w:rPr>
          <w:spacing w:val="6"/>
          <w:sz w:val="28"/>
          <w:szCs w:val="28"/>
        </w:rPr>
        <w:t xml:space="preserve">от            № </w:t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иссии</w:t>
      </w:r>
    </w:p>
    <w:p>
      <w:pPr>
        <w:pStyle w:val="ConsPlusNormal1"/>
        <w:widowControl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казанию по координации работы по оказанию содействия избирательным комиссиям в организации подготовки и проведения выборов Президента Российской Федерации, назначенных на 18 марта 2018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6485"/>
      </w:tblGrid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яев В.И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, председател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а Т.А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, заместитель председателя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Е.А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, секретарь комиссии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С.А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 избирательной комиссии Холмского района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шубов П.П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рховского сельского поселения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И.А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17 отряда противопожарной службы  Новгородской области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 Ю.А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тделения полиции по Холмскому району Межмуниципального Отдела МВД РФ «Старорусский» (по согласованию);</w:t>
            </w:r>
          </w:p>
        </w:tc>
      </w:tr>
      <w:tr>
        <w:trPr>
          <w:trHeight w:val="146" w:hRule="atLeast"/>
        </w:trPr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Л.В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социальной защиты населения Администрации Холмского Холмского муниципального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.В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АО Ростелеком Новгородский филиал МЦТЭТУЭ №19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overflowPunct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В.А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Холмской районной организации  Новгородской областной общественной организации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инкина Е.А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overflowPunct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В.Н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порту, физической культуре и молодежной политике отдела образования Администрации района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бо Г.И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огодского сельского поселения (по согласованию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ова Е.И.</w:t>
            </w:r>
          </w:p>
        </w:tc>
        <w:tc>
          <w:tcPr>
            <w:tcW w:w="567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6485" w:type="dxa"/>
            <w:tcBorders/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борского сельского поселения (по согласованию)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40" w:before="120" w:after="0"/>
        <w:ind w:left="495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йона </w:t>
      </w:r>
      <w:r>
        <w:rPr>
          <w:spacing w:val="6"/>
          <w:sz w:val="28"/>
          <w:szCs w:val="28"/>
        </w:rPr>
        <w:t xml:space="preserve">от            № </w:t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ConsPlusNormal1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-технических мероприятий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ке и проведению выборов Президента Российской Федерации, назначенных на 18 марта 2018 год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46"/>
        <w:gridCol w:w="1943"/>
        <w:gridCol w:w="257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16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едоставление, подготовку и передачу помещений участковых избирательных комиссий и помещений для голосования в установленном порядке. Предусмотреть меры по дополнительному оборудованию помещений для голосования приспособлениями и оборудованием, обеспечивающими возможность реализации избирательных прав граждан с ограниченными физическими возможностями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февраля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</w:tc>
      </w:tr>
      <w:tr>
        <w:trPr>
          <w:trHeight w:val="9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борудование помещений избирательных комиссий мебелью,  телефонной связью, оргтехникой, в том числе необходимой для применения технологии изготовления протоколов участковых избирательных комиссий об итогах голосования с машиночитаемым кодом и ускоренного ввода данных протоколов участковых избирательных комиссий об итгах голосования в ГАС «Выборы» с использованием машиночитаемого кода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</w:tc>
      </w:tr>
      <w:tr>
        <w:trPr>
          <w:trHeight w:val="9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участковые избирательные комиссии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;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омпан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</w:tc>
      </w:tr>
      <w:tr>
        <w:trPr>
          <w:trHeight w:val="260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содержание помещений для работы избирательных комиссий и помещений для голосования в надлежащем виде, снабжение их теплом и электроэнергией, подходы и подъезды к ним, работу уличного освещения, праздничного и музыкального оформления избирательных участков в день голосован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,</w:t>
            </w:r>
          </w:p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</w:tc>
      </w:tr>
      <w:tr>
        <w:trPr>
          <w:trHeight w:val="12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ть специальные места в пределах территории каждого избирательного участка для вывешивания или расклейки информационных и агитационных печатных материалов кандидат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</w:tc>
      </w:tr>
      <w:tr>
        <w:trPr>
          <w:trHeight w:val="144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ть содействие избирательным комиссиям в информировании населения о дне выборов, времени и месте голосования, о ходе подготовки и проведения выборов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государственной власти,</w:t>
            </w:r>
          </w:p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Холмского района,</w:t>
            </w:r>
          </w:p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 «Агенство» информационных коммуникаций</w:t>
            </w:r>
          </w:p>
        </w:tc>
      </w:tr>
      <w:tr>
        <w:trPr>
          <w:trHeight w:val="84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автотранспортом избирательные комиссии по их заявкам. </w:t>
            </w:r>
          </w:p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работу транспорта в целях оказания содействия в реализации избирательных прав инвалидам с ограниченными физическими возможностями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пан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</w:tc>
      </w:tr>
      <w:tr>
        <w:trPr>
          <w:trHeight w:val="23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необходимые профилактические и оперативные мероприятия по обеспечению правопорядка, общественной безопасности, охране предоставляемых избирательным комиссиям помещений, мест голосования, мест проведения встреч кандидатов и их доверенных лиц с избирателями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полиции по Холмскому району Межмуниципального  Отдела МВД РФ «Старорусский»</w:t>
            </w:r>
          </w:p>
        </w:tc>
      </w:tr>
      <w:tr>
        <w:trPr>
          <w:trHeight w:val="182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ть меры по пресечению противоправной агитационной деятельности, предотвращению изготовления подложных и незаконных предвыборных печатных, аудиовизуальных и иных агитационных материалов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полиции по Холмскому району Межмуниципаль-ного Отдела МВД РФ «Старорусский»</w:t>
            </w:r>
          </w:p>
        </w:tc>
      </w:tr>
      <w:tr>
        <w:trPr>
          <w:trHeight w:val="10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комплексную проверку готовности помещений участковых избирательных комиссий, помещений для голосования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февраля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журство оперативных рабочих групп при местных администрациях для решения организационно-технических вопросо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 февраля по 17 февраля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соответствующие условия для функционирования ГАС «Выборы» и выполнения требований законодательства о выборах по обеспечению безопасности информации, в том числе конфиденциальных данных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избирательным комиссиям в организации работы: по уточнению списков избирателей; по информированию граждан о необходимости уточнения своих персональных данных в списках избирателей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работы со списками избирателей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ля избирателей, голосующих впервые, торжественную процедуру голосов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голосования – 18 марта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участковых избирательных комиссий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участковые избирательные комиссии автотранспортом для проведения голосования вне помеще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голосования – 18 марта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участковых избирательных комиссий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омощь избирателем с оганиченными возможностями здоровья в реализации их избирательных прав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голосования – 18 марта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ые избирательные комиссии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торговое обслуживание на избирательных участках в день голосов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голосования – 18 марта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60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я культурно-развлекательных мероприятий в зданиях, в которых расположены помещения для голосования, или на территориях, прилегающих к зданиям, в которых расположены помещения для голосования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голосования – 18 марта 2018 год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Название Знак"/>
    <w:qFormat/>
    <w:rPr>
      <w:sz w:val="30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7">
    <w:name w:val="Текст сноски Знак"/>
    <w:qFormat/>
    <w:rPr>
      <w:rFonts w:eastAsia="Calibri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Style18">
    <w:name w:val="Основной текст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нак Знак1"/>
    <w:qFormat/>
    <w:rPr>
      <w:rFonts w:ascii="Calibri" w:hAnsi="Calibri" w:cs="Calibri"/>
      <w:sz w:val="22"/>
      <w:szCs w:val="22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auto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ascii="Calibri" w:hAnsi="Calibri" w:eastAsia="Calibri" w:cs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23:00Z</dcterms:created>
  <dc:creator>Кузьмин</dc:creator>
  <dc:description/>
  <cp:keywords/>
  <dc:language>en-US</dc:language>
  <cp:lastModifiedBy>Харламов</cp:lastModifiedBy>
  <cp:lastPrinted>2018-01-19T14:51:00Z</cp:lastPrinted>
  <dcterms:modified xsi:type="dcterms:W3CDTF">2018-01-19T12:23:00Z</dcterms:modified>
  <cp:revision>11</cp:revision>
  <dc:subject/>
  <dc:title/>
</cp:coreProperties>
</file>