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   №</w:t>
      </w:r>
    </w:p>
    <w:p>
      <w:pPr>
        <w:pStyle w:val="Normal"/>
        <w:jc w:val="center"/>
        <w:rPr/>
      </w:pPr>
      <w:r>
        <w:rPr/>
        <w:t>г. Хол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одительской плате за присмотр и уход за детьми в муниципальных общеобразовательных организациях, реализующих основную общеобразовательную программу дошко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 Федерального закона от 29 декабря 2012 года № 273-ФЗ «Об образовании в Российской Федерации» и в целях упорядочения системы оплаты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на территории Холмского муниципального района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становить родительскую плату за присмотр и уход ребенка в муниципальных образовательных организациях, реализующих основную общеобразовательную программу дошкольного образования в размере 100 рублей в день: 84 рублей - питание, 10 рублей – затраты на заработную плату с начислениями на выплаты по оплате труда, 6 рублей - материаль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(законных представителей), имеющих трех и более несовершеннолетних детей 60 рублей в ден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ограниченными возможностями здоровья 45 рублей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ьская плата не взимается  за присмотр и уход 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ьми-инвалид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ьми с туберкулезной интоксик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тьми-сиротами и детьми, оставшими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Холмского муниципального района от 30.12.2016 № 787 «О родительской плате за присмотр и уход  за детьми в муниципальных общеобразовательных организациях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01 января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периодическом печатном издании -бюллетене «Вестник» и разместить на официальном сайте Администрации Холмского муниципального района в информационно телекоммуникационной сети «Интернет».</w:t>
      </w:r>
    </w:p>
    <w:p>
      <w:pPr>
        <w:pStyle w:val="Normal"/>
        <w:spacing w:lineRule="auto" w:line="36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360" w:before="60" w:after="60"/>
              <w:jc w:val="left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лавный специалист(экономист) МКУ«ЦОУ»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auto" w:line="360" w:before="12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.П. Афанасьева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 w:before="60" w:after="60"/>
              <w:ind w:right="-73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ind w:right="369" w:hanging="0"/>
              <w:rPr>
                <w:rFonts w:ascii="Times New Roman" w:hAnsi="Times New Roman" w:cs="Times New Roman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4:00Z</dcterms:created>
  <dc:creator>Buhgalter</dc:creator>
  <dc:description/>
  <cp:keywords/>
  <dc:language>en-US</dc:language>
  <cp:lastModifiedBy>Харламов</cp:lastModifiedBy>
  <cp:lastPrinted>2018-11-26T15:52:00Z</cp:lastPrinted>
  <dcterms:modified xsi:type="dcterms:W3CDTF">2018-11-29T09:24:00Z</dcterms:modified>
  <cp:revision>6</cp:revision>
  <dc:subject/>
  <dc:title>ПРОЕКТ</dc:title>
</cp:coreProperties>
</file>