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Style w:val="2"/>
          <w:rFonts w:eastAsia="Calibri"/>
          <w:b/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24.07.2007 N 209-ФЗ «О развитии малого и среднего предпринимательства в Российской Федерации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оект подготовила                                  Т.В. Чирк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 CYR" w:hAnsi="Times New Roman CYR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РЕГЛАМЕНТ ПО ПРЕДОСТАВЛЕНИЮ МУНИЦИПАЛЬНОЙ УСЛУГИ «</w:t>
      </w:r>
      <w:r>
        <w:rPr>
          <w:rStyle w:val="2"/>
          <w:rFonts w:eastAsia="Calibri"/>
          <w:b/>
          <w:sz w:val="28"/>
          <w:szCs w:val="28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>»</w:t>
      </w:r>
    </w:p>
    <w:p>
      <w:pPr>
        <w:pStyle w:val="TextBody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- Административный регламент) является регулирование отношений, возникающих между Администрацией Холмского муниципального района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Холмского муниципального района, которые соответствуют требованиям, установленные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Холмского муниципального района (далее – Администрация района)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городская область, г. Холм, пл. Победы, д.2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района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sz w:val="28"/>
          <w:szCs w:val="28"/>
        </w:rPr>
        <w:t>175270, Новгородская область, г. Холм, пл. Победы, д.2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16-54)59-252, факс: (816-54)59-100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hol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: (816-54)59-697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района в информационно-телекоммуникационной сети общего пользования "Интернет" (далее - Интернет-сайт)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olmadmin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710"/>
      </w:tblGrid>
      <w:tr>
        <w:trPr>
          <w:trHeight w:val="28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-30 до 17-30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 с 13-00 до 14-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Единого портала государственных и муниципальных услуг (функций)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офиса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 175270Новгородская область, г. Холм, ул. Октябрьская д. 51/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175270Новгородская область, г. Холм, ул. Октябрьская д. 51/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4)59-026, 8(81654)59-02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6">
        <w:r>
          <w:rPr>
            <w:rStyle w:val="InternetLink"/>
            <w:sz w:val="28"/>
            <w:szCs w:val="28"/>
          </w:rPr>
          <w:t>mfcholm@mail.ru</w:t>
        </w:r>
      </w:hyperlink>
      <w:r>
        <w:rPr>
          <w:sz w:val="28"/>
          <w:szCs w:val="28"/>
        </w:rPr>
        <w:t xml:space="preserve"> 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МФЦ</w:t>
      </w:r>
      <w:r>
        <w:rPr/>
        <w:t>: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710"/>
      </w:tblGrid>
      <w:tr>
        <w:trPr>
          <w:trHeight w:val="28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 8-30 до 17-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 10-00 до 18-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 8-30 до 14-3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 предварительной записи                с 9-00 до 15-0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Администрации райо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Администрации райо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отделами по управлению муниципальным имуществом и экономи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района </w:t>
      </w:r>
      <w:r>
        <w:rPr>
          <w:rFonts w:cs="Times New Roman" w:ascii="Times New Roman" w:hAnsi="Times New Roman"/>
          <w:sz w:val="28"/>
          <w:szCs w:val="28"/>
        </w:rPr>
        <w:t xml:space="preserve">(далее – Отдел)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Отдела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и райо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Администрации райо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Администрации райо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Администрации райо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Администрации райо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Администрации райо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Администрации райо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Администрации района. </w:t>
      </w:r>
    </w:p>
    <w:p>
      <w:pPr>
        <w:pStyle w:val="24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 райо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Администрации райо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 Администрацией Холмского муниципального района, в лице отдела по управлению муниципальным имуществом и эконом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 документов на предоставление муниципальной услуг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Администрации района, который размещается на официальном сайте Администрации района, на информационном стенде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tLeast" w:line="360"/>
        <w:ind w:firstLine="709"/>
        <w:jc w:val="both"/>
        <w:rPr>
          <w:rFonts w:ascii="Times New Roman CYR" w:hAnsi="Times New Roman CYR" w:cs="Times New Roman CYR"/>
          <w:spacing w:val="-6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1.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Общий срок предоставления муниципальной услуги не должен превышать 30 (тридцать) календарных дней со дня поступления заявления о предоставлении муниципальной услуги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tLeast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1. настоящего Административного регламента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3. Днем завершения муниципальной услуги является решение конкурсной комиссии по оказанию финансовой поддержки субъектам малого и среднего предпринимательства, утвержденной постановлением Администрации Холмского муниципального района от 28.11.2016 № 722 (далее – Комиссия), которое в день заседания Комиссии оформляется в виде протокол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 Холмского муниципального района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части затрат, связанных с приобретением основных средств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по форме согласно приложению № 2 к настоящему Административному регламенту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удостоверяющих личность с предоставлением подлинника, заверенная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законного представителя субъекта малого и среднего предпринимательства и подтверждающие его полномочия, в том числе полномочия данного представителя на дачу согласия от имени субъекта персональных данных (при обращении лица, уполномоченного субъектом малого и среднего предпринимательства) с предоставлением подлинника, заверенная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государственную регистрацию субъекта малого и среднего предпринимательства и копии учредительных документов (для юридических лиц), заверенные заявителем, с предоставлением подлинник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значение на должность руководителя субъекта малого и среднего предпринимательства (для юридических лиц), заверенные заявителем, с предоставлением подлинник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едней численности работников у субъекта малого и среднего предпринимательства на момент подачи заявления на предоставление субсидии;</w:t>
      </w:r>
    </w:p>
    <w:p>
      <w:pPr>
        <w:pStyle w:val="Normal"/>
        <w:shd w:fill="FFFFFF" w:val="clear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расчет размера субсидии по форме согласно приложению № 3 к настоящему Административному регламенту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редней заработной плате работников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ёжных поручений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совершенные в текущем  году. Платежи должны быть совершены с расчетного счета субъекта малого и среднего предпринимательства по безналичному расчету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я субъекта малого и среднего предпринимательства на обработку его персональных данных по форме согласно приложению № 4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3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казания поддержки на компенсацию части затрат, связанных с приобретением основных средств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Администрацию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Администрацию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Отдел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 xml:space="preserve">Отдел 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2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 xml:space="preserve"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Отдел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Межрайонный отдел №7 филиала ФГБУ «ФКП Росреестра» по Новгородской области рабочее место г. Холм (Приложение № 1 к настоящему Администра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 xml:space="preserve">Отдел 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тдел по управлению муниципальным имуществом и экономике Администрации Холмского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.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Администрацию района 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е 2.6.1.,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Заявители имеют право повторно обратиться в Администрацию района 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Срок и порядок  регистрации запроса заявителя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5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/>
          <w:iCs/>
          <w:sz w:val="28"/>
          <w:szCs w:val="28"/>
        </w:rPr>
        <w:t>2.15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Администрации райо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наименование Администрации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Администрации райо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Администрации райо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ю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 Холм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Cs w:val="false"/>
          <w:lang w:val="en-US"/>
        </w:rPr>
        <w:t>III</w:t>
      </w:r>
      <w:r>
        <w:rPr>
          <w:rFonts w:cs="Times New Roman" w:ascii="Times New Roman" w:hAnsi="Times New Roman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Администрации района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Администрацию района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Администрацией района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6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Администрацию района 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.1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Отдела Администрации района принимает от заявителя документы ежегодно с 01 ноября по 15 ноябр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2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окументов, указанных в пунктах 2.6.1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3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4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5. При установлении фактов отсутствия документов, указанных в пункте 2.7.1.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7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Администрацию района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8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. настоящего Административного регламента, запрашивается  Отдел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2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календарны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. настоящего Административного регламента,  запрашивается Отделом п</w:t>
      </w:r>
      <w:r>
        <w:rPr>
          <w:rFonts w:cs="Times New Roman CYR"/>
          <w:bCs/>
          <w:sz w:val="28"/>
          <w:szCs w:val="28"/>
        </w:rPr>
        <w:t>о каналам межведомственного взаимодействия в Межрайонной ИФНС России №  2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ежрайонная ИФНС России № 2 по Новгородской области</w:t>
      </w:r>
      <w:r>
        <w:rPr>
          <w:sz w:val="28"/>
          <w:szCs w:val="28"/>
        </w:rPr>
        <w:t xml:space="preserve"> в течение 5 (пяти) календарны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Отдел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Межрайонный отдел №7 филиала ФГБУ «ФКП Росреестра» по Новгородской области рабочее место г. Холм в течение 1 (одного) рабочего дня со дня регистрации заявления в установленном порядке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Межрайонный отдел №7 филиала ФГБУ «ФКП Росреестра» по Новгородской области рабочее место г. Холм в течение 5 (пяти) календарны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Отдел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тдел по управлению муниципальным имуществом и экономике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тдел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и экономике Администрации муниципального района </w:t>
      </w:r>
      <w:r>
        <w:rPr>
          <w:sz w:val="28"/>
          <w:szCs w:val="28"/>
        </w:rPr>
        <w:t>в течение 1(одного) рабочего дня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6. Время выполнения административной процедуры не должно превышать 5 (пяти) календарны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2. Специалист Отдела производит проверку расчета размера субсидии. При расчете размера субсиди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конкурсной комиссии по оказанию финансовой поддержки субъектам малого и среднего предпринимательства, утвержденной постановлением Администрации Холмского муниципального района от 28.11.2016 № 722 (далее – Комиссия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2 (двух) календарны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5.2. Специалист Отдела Администрации района представляет пакет документов на рассмотрение </w:t>
      </w:r>
      <w:r>
        <w:rPr>
          <w:color w:val="000000"/>
          <w:sz w:val="28"/>
          <w:szCs w:val="28"/>
        </w:rPr>
        <w:t xml:space="preserve">Комиссии для проведения оценки предоставленных документов от заявителя. </w:t>
      </w:r>
    </w:p>
    <w:p>
      <w:pPr>
        <w:pStyle w:val="Normal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Комиссия осуществляет рассмотрение и оценку предоставленных  документов от заявителя.</w:t>
      </w:r>
    </w:p>
    <w:p>
      <w:pPr>
        <w:pStyle w:val="Normal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Члены комиссии на заседании  комиссии получают пакет документов по каждому претенденту и оценивают каждый пакет документов по балльной шкале по показателям оценки, указанным в оценочной ведомости согласно приложению № 7 к Административному регламенту.</w:t>
      </w:r>
    </w:p>
    <w:p>
      <w:pPr>
        <w:pStyle w:val="Normal"/>
        <w:shd w:fill="FFFFFF" w:val="clear"/>
        <w:overflowPunct w:val="false"/>
        <w:autoSpaceDE w:val="false"/>
        <w:spacing w:lineRule="atLeast" w:line="360"/>
        <w:ind w:firstLine="709"/>
        <w:jc w:val="both"/>
        <w:textAlignment w:val="top"/>
        <w:rPr/>
      </w:pPr>
      <w:r>
        <w:rPr>
          <w:iCs/>
          <w:sz w:val="28"/>
          <w:szCs w:val="28"/>
        </w:rPr>
        <w:t>3.5.4. На основании оценочных ведомостей членов комиссии по каждому рассматриваемому пакету документов комиссия выводит итоговый балл в целом по каждому претенденту, и вносят данные в итоговую оценочную ведомость согласно приложение № 8 к Административному регламенту.</w:t>
      </w:r>
    </w:p>
    <w:p>
      <w:pPr>
        <w:pStyle w:val="Normal"/>
        <w:shd w:fill="FFFFFF" w:val="clear"/>
        <w:overflowPunct w:val="false"/>
        <w:autoSpaceDE w:val="false"/>
        <w:spacing w:lineRule="atLeast" w:line="360"/>
        <w:ind w:firstLine="709"/>
        <w:jc w:val="both"/>
        <w:textAlignment w:val="top"/>
        <w:rPr/>
      </w:pPr>
      <w:r>
        <w:rPr>
          <w:iCs/>
          <w:sz w:val="28"/>
          <w:szCs w:val="28"/>
        </w:rPr>
        <w:t xml:space="preserve">3.5.5. По результатам оценки предоставленных документов от заявителей с учетом мнения членов комиссии, комиссия принимает решение о предоставлении субсидии претендентам или об отказе в предоставлении субсидии. </w:t>
      </w:r>
    </w:p>
    <w:p>
      <w:pPr>
        <w:pStyle w:val="Normal"/>
        <w:shd w:fill="FFFFFF" w:val="clear"/>
        <w:overflowPunct w:val="false"/>
        <w:autoSpaceDE w:val="false"/>
        <w:spacing w:lineRule="atLeast" w:line="360"/>
        <w:ind w:firstLine="709"/>
        <w:jc w:val="both"/>
        <w:textAlignment w:val="top"/>
        <w:rPr>
          <w:iCs/>
          <w:sz w:val="28"/>
          <w:szCs w:val="28"/>
        </w:rPr>
      </w:pPr>
      <w:r>
        <w:rPr>
          <w:bCs/>
          <w:color w:val="000000"/>
          <w:sz w:val="28"/>
          <w:szCs w:val="32"/>
        </w:rPr>
        <w:t xml:space="preserve">3.5.6. </w:t>
      </w:r>
      <w:r>
        <w:rPr>
          <w:sz w:val="28"/>
          <w:szCs w:val="28"/>
        </w:rPr>
        <w:t>Решение о предоставлении субсидии принимается в отношении претендентов, документы которых получили наибольшее количество баллов, в пределах средств, предусмотренных в муниципальной программе «Развитие малого и среднего предпринимательства в Холмском муниципальном районе на 2017-2021 годы», утвержденной постановлением Администрации Холмского муниципального района от 28.10.2016 № 658.  При получении равного количества баллов несколькими претендентами решение о предоставлении субсидии принимается в отношении претендента, документы которого были зарегистрированы раньше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5.7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8. Специалист Отдела готовит протокол заседания Комиссии с указанием 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9. Специалист Отдела в течение 2 (двух) календарных дн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 дня принятия Комиссией решения уведомляет заявителя о принятом решении и готовит проект распоряжения о предоставлении финансовой поддержки субъекту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0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1. Время выполнения административной процедуры не должно превышать 8 (восьми) календарных дней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_GoBack"/>
      <w:bookmarkEnd w:id="2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Администрации райо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Администрации райо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Администрации райо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Администрации райо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Администрации района. Для проведения проверки формируется комиссия, в состав которой включаются муниципальные служащие Администрации райо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Администрации райо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5" w:name="sub_283"/>
      <w:bookmarkEnd w:id="5"/>
      <w:r>
        <w:rPr>
          <w:sz w:val="28"/>
          <w:szCs w:val="28"/>
        </w:rPr>
        <w:t>4.3. Порядок привлечения к ответственности должностных лиц Администрации райо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83"/>
      <w:bookmarkEnd w:id="6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райо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Администрации райо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Администрации райо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Холмского муниципальн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Администрации района, решения и действия (бездействие) которого обжалуются, подаются начальнику Отд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начальником Отдела при предоставлении муниципальной услуги, подаются заместителю Главы администрации Холмского муниципального района, курирующему работу Отд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Холмского муниципального района, курирующим работу Отдела, подаются Главе Холм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Администрацию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Администрацию района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Холмского муниципального района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Администрации района</w:t>
      </w:r>
      <w:r>
        <w:rPr>
          <w:iCs/>
          <w:sz w:val="28"/>
          <w:szCs w:val="28"/>
        </w:rPr>
        <w:t xml:space="preserve">, муниципальных служащих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Главе Холмского муниципального район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Администрацию района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color w:val="FF0000"/>
          <w:sz w:val="28"/>
          <w:szCs w:val="28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Администрации райо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Холмского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2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нахождение: 175202, Новгородская обл., г. Старая Русса, пл. Соборная, д. 1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чтовый адрес:  (индекс), </w:t>
      </w:r>
      <w:r>
        <w:rPr>
          <w:sz w:val="28"/>
          <w:szCs w:val="28"/>
        </w:rPr>
        <w:t>175202, Новгородская обл., г. Старая Русса, пл. Соборная, д. 1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(81652) 59-299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81652) 59-28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n</w:t>
        </w:r>
        <w:r>
          <w:rPr>
            <w:rStyle w:val="InternetLink"/>
            <w:sz w:val="28"/>
            <w:szCs w:val="28"/>
          </w:rPr>
          <w:t>5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6.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-я и 4-я суббота календарного месяц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0.00 до 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дел МФЦ по Холм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е: Новгородская область, г. Холм, ул. Октябрьская д. 51/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 МФЦ: 175270, Новгородская область, г. Холм, ул. Октябрьская д. 51/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54)59-026, 8(81654)59-02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hyperlink r:id="rId8">
        <w:r>
          <w:rPr>
            <w:rStyle w:val="InternetLink"/>
            <w:sz w:val="28"/>
            <w:szCs w:val="28"/>
          </w:rPr>
          <w:t>mfcholm@mail.ru</w:t>
        </w:r>
      </w:hyperlink>
      <w:r>
        <w:rPr>
          <w:sz w:val="28"/>
          <w:szCs w:val="28"/>
        </w:rPr>
        <w:t xml:space="preserve"> 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МФЦ</w:t>
      </w:r>
      <w:r>
        <w:rPr/>
        <w:t>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710"/>
      </w:tblGrid>
      <w:tr>
        <w:trPr>
          <w:trHeight w:val="282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 с 8-30 до 17-0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 с 10-00 до 18-0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 с 8-30 до 14-3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 по предварительной записи                с 9-00 до 15-00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жрайонный отдел №7 филиала ФГБУ «ФКП Росреестра» по Новгородской области рабочее место г. Хол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нахождения: 175270, Новгородская область, г. Холм, ул. Октябрьская, д.51/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 (факс) 8(81654)5-14-3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fgu5319@u53.rosreestr.ru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61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и 3-й понедельник каждого месяца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386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и 4-й понедельник каждого месяца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8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ерерыва на обе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9.00</w:t>
            </w:r>
          </w:p>
        </w:tc>
        <w:tc>
          <w:tcPr>
            <w:tcW w:w="38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7.00</w:t>
            </w:r>
          </w:p>
        </w:tc>
        <w:tc>
          <w:tcPr>
            <w:tcW w:w="386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7.00</w:t>
            </w:r>
          </w:p>
        </w:tc>
        <w:tc>
          <w:tcPr>
            <w:tcW w:w="386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6.00</w:t>
            </w:r>
          </w:p>
        </w:tc>
        <w:tc>
          <w:tcPr>
            <w:tcW w:w="386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рыв на обед 13.00-14.0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и 3-я суббота каждого месяца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3.00</w:t>
            </w:r>
          </w:p>
        </w:tc>
        <w:tc>
          <w:tcPr>
            <w:tcW w:w="38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ерерыва на обе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и 4-я суббота каждого месяца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386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  <w:tc>
          <w:tcPr>
            <w:tcW w:w="386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ителей по предварительной записи вторник-пятница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ителей по живой очереди понедельник, суббо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osreeestr.ru</w:t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4. Отдел по управлению муниципальным имуществом и экономике 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175270, Новгородская область, г. Холм, пл. Победы, д.2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175270, Новгородская область, г. Холм, пл. Победы, д.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81654) 59-1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кс: (81654) 59-100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</w:rPr>
          <w:t>http://www.holmadmin.ne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  <w:r>
        <w:rPr/>
        <w:t xml:space="preserve"> </w:t>
      </w:r>
      <w:hyperlink r:id="rId11">
        <w:r>
          <w:rPr>
            <w:rStyle w:val="InternetLink"/>
            <w:sz w:val="28"/>
            <w:szCs w:val="28"/>
          </w:rPr>
          <w:t>admin_buh@rambler.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>
          <w:trHeight w:val="282" w:hRule="atLeast"/>
        </w:trPr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8-30 до 17-30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д с 13-00 до 14-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униципальное казенное учреждение Холмского муниципального района «Центр обслуживания учреждений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175270, Новгородская область, г. Холм, пл. Победы, д.2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175270, Новгородская область, г. Холм, пл. Победы, д.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81654) 59-66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81654) 59-100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://www.holmadmin.net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  <w:r>
        <w:rPr/>
        <w:t xml:space="preserve"> </w:t>
      </w:r>
      <w:hyperlink r:id="rId13">
        <w:r>
          <w:rPr>
            <w:rStyle w:val="InternetLink"/>
            <w:sz w:val="28"/>
            <w:szCs w:val="28"/>
          </w:rPr>
          <w:t>admin_buh@rambler.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>
          <w:trHeight w:val="282" w:hRule="atLeast"/>
        </w:trPr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8-30 до 17-30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д с 13-00 до 14-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ходно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overflowPunct w:val="false"/>
        <w:autoSpaceDE w:val="false"/>
        <w:spacing w:lineRule="exact" w:line="240" w:before="120" w:after="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hd w:fill="FFFFFF" w:val="clear"/>
        <w:overflowPunct w:val="false"/>
        <w:autoSpaceDE w:val="false"/>
        <w:spacing w:lineRule="exact" w:line="240" w:before="120" w:after="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ю Холмского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tLeast" w:line="252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tLeast" w:line="252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аименование субъекта МСП)</w:t>
      </w:r>
    </w:p>
    <w:p>
      <w:pPr>
        <w:pStyle w:val="Normal"/>
        <w:shd w:fill="FFFFFF" w:val="clear"/>
        <w:overflowPunct w:val="false"/>
        <w:autoSpaceDE w:val="false"/>
        <w:spacing w:lineRule="atLeast" w:line="252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tLeast" w:line="252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__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tLeast" w:line="252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ФИО руководителя)</w:t>
      </w:r>
    </w:p>
    <w:p>
      <w:pPr>
        <w:pStyle w:val="Normal"/>
        <w:shd w:fill="FFFFFF" w:val="clear"/>
        <w:overflowPunct w:val="false"/>
        <w:autoSpaceDE w:val="false"/>
        <w:spacing w:lineRule="atLeast" w:line="252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ЗАЯВЛЕНИЕ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едоставлении субсидии на компенсацию части затрат, связанных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приобретением основных средств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pacing w:val="-4"/>
          <w:sz w:val="28"/>
          <w:szCs w:val="28"/>
        </w:rPr>
        <w:t>Прошу предоставить субсидию на компенсацию части затрат, связанных</w:t>
      </w:r>
      <w:r>
        <w:rPr>
          <w:sz w:val="28"/>
          <w:szCs w:val="28"/>
        </w:rPr>
        <w:t xml:space="preserve"> с приобретением основных средств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 xml:space="preserve">                                                                    </w:t>
      </w:r>
      <w:r>
        <w:rPr/>
        <w:t>(указать полное наименование основных средств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Размер испрашиваемой субсидии _________________________ рублей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м подтверждаю, что___________________________________ 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Cs w:val="28"/>
        </w:rPr>
        <w:t>(наименование субъекта МСП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является получателем поддержки по данным затратам из бюджетов всех уровней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я информация, содержащаяся в заявлении и прилагаемых документах, является подлинной.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визиты для перечисления субсидии: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ГРН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по ОКВЭД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четный счет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__________ листах.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"__________20__года         _______________________________________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ind w:left="354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подпись)        (расшифровка подпис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 w:before="0" w:after="1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сидии, предоставляемой за счет средств муниципального бюджета на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пенсацию части затрат, связанных с приобретением основных средств  </w:t>
        <w:br/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лное наименование заявителя)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2551"/>
        <w:gridCol w:w="2552"/>
        <w:gridCol w:w="1701"/>
        <w:gridCol w:w="1687"/>
      </w:tblGrid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риобретаемого основного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  <w:br/>
              <w:t xml:space="preserve"> приобретения основ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затрат </w:t>
              <w:br/>
              <w:t xml:space="preserve">заявителя по оплате </w:t>
              <w:br/>
            </w:r>
            <w:r>
              <w:rPr>
                <w:spacing w:val="-4"/>
                <w:sz w:val="28"/>
                <w:szCs w:val="28"/>
              </w:rPr>
              <w:t>основного сред.</w:t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  <w:br/>
              <w:t>субсиди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4 × 70%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 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40" w:after="0"/>
              <w:ind w:left="-57" w:right="-57" w:hanging="0"/>
              <w:jc w:val="center"/>
              <w:textAlignment w:val="baseline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pacing w:val="-26"/>
                <w:sz w:val="28"/>
                <w:szCs w:val="28"/>
              </w:rPr>
            </w:pPr>
            <w:r>
              <w:rPr>
                <w:spacing w:val="-26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4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tLeast" w:line="360" w:before="120" w:after="120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 (ИТОГО гр.5) ____________________ руб.</w:t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субсидии:</w:t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___"__________20__года         ________________ ______________________</w:t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atLeast" w:line="252" w:before="0" w:after="225"/>
        <w:textAlignment w:val="baseline"/>
        <w:rPr/>
      </w:pPr>
      <w:r>
        <w:rPr>
          <w:color w:val="000000"/>
        </w:rPr>
        <w:t>*В случае если полученное значение превышает предельное значение, установленное пунктом 2.1.1 Порядка</w:t>
      </w:r>
      <w:r>
        <w:rPr/>
        <w:t xml:space="preserve"> </w:t>
      </w:r>
      <w:r>
        <w:rPr>
          <w:color w:val="000000"/>
        </w:rPr>
        <w:t>предоставления субсидий на компенсацию части затрат, связанных с приобретением основных средств, субъектам малого и среднего предпринимательства, утвержденного постановлением Администрации Холмского муниципального района от 22.05.2017 № 254 , указывается предельное значение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overflowPunct w:val="false"/>
        <w:autoSpaceDE w:val="false"/>
        <w:spacing w:lineRule="exact" w:line="240" w:before="120" w:after="0"/>
        <w:ind w:left="4248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overflowPunct w:val="false"/>
        <w:autoSpaceDE w:val="false"/>
        <w:spacing w:lineRule="auto" w:line="360"/>
        <w:ind w:left="3540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Согласие на обработку персональных данных</w:t>
      </w:r>
    </w:p>
    <w:p>
      <w:pPr>
        <w:pStyle w:val="Normal"/>
        <w:autoSpaceDE w:val="false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"___" __________ 20___ года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autoSpaceDE w:val="false"/>
        <w:spacing w:lineRule="atLeast" w:line="360"/>
        <w:jc w:val="both"/>
        <w:textAlignment w:val="baseline"/>
        <w:rPr/>
      </w:pPr>
      <w:r>
        <w:rPr/>
        <w:t>(ФИО)</w:t>
      </w:r>
    </w:p>
    <w:p>
      <w:pPr>
        <w:pStyle w:val="Normal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 серия _____ № ______ выдан ______</w:t>
      </w:r>
    </w:p>
    <w:p>
      <w:pPr>
        <w:pStyle w:val="Normal"/>
        <w:autoSpaceDE w:val="false"/>
        <w:spacing w:lineRule="atLeast" w:line="360"/>
        <w:jc w:val="both"/>
        <w:textAlignment w:val="baseline"/>
        <w:rPr/>
      </w:pPr>
      <w:r>
        <w:rPr/>
        <w:t xml:space="preserve">  </w:t>
      </w:r>
      <w:r>
        <w:rPr/>
        <w:t>(вид документа, удостоверяющего личность)</w:t>
      </w:r>
    </w:p>
    <w:p>
      <w:pPr>
        <w:pStyle w:val="Normal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spacing w:lineRule="atLeast" w:line="360"/>
        <w:jc w:val="both"/>
        <w:textAlignment w:val="baseline"/>
        <w:rPr/>
      </w:pPr>
      <w:r>
        <w:rPr/>
        <w:t>(когда и кем)</w:t>
      </w:r>
    </w:p>
    <w:p>
      <w:pPr>
        <w:pStyle w:val="Normal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живающий(ая) по адресу: ________________________________________</w:t>
      </w:r>
    </w:p>
    <w:p>
      <w:pPr>
        <w:pStyle w:val="Normal"/>
        <w:autoSpaceDE w:val="false"/>
        <w:spacing w:lineRule="atLeast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м даю свое согласие в отдел по управлению муниципальным имуществом и экономике Администрации района, расположенному по адресу: г. Холм, пл. Победы, д. 1 на обработку моих персональных данных и подтверждаю, что, принимая такое решение, я действую своей волей и в своих интересах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гласие дается мною для целей, связанных с проверкой документов, представленных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192.168.168.2%5Cobmen%5C%D0%A3%D0%BF%D1%80%D0%B0%D0%B2%D0%BB%D0%B5%D0%BD%D0%B8%D0%B5%20%D0%B4%D0%B5%D0%BB%D0%B0%D0%BC%D0%B8%5C%D0%A0%D0%BE%D0%BC%D0%B0%D0%BD%D0%BE%D0%B2%D0%B0%5C%D0%A7%D0%B8%D1%80%D0%BA%D0%BE%D0%B2%D0%B0%5C60.docx" \l "Par61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2.6.1. настоящего Административного регламента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Я проинформирован(а) о том, что под обработкой персональных данных понимаются действия (операции) с персональными данными в рамках выполнения Федерального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закона</w:t>
        </w:r>
      </w:hyperlink>
      <w:r>
        <w:rPr>
          <w:sz w:val="28"/>
          <w:szCs w:val="28"/>
        </w:rPr>
        <w:t xml:space="preserve"> от 27 июля 2006 года № 152-ФЗ "О персональных данных"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согласие предоставляется на осуществление любых действий, связанных с проверкой документов, представленных в соответствии с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192.168.168.2%5Cobmen%5C%D0%A3%D0%BF%D1%80%D0%B0%D0%B2%D0%BB%D0%B5%D0%BD%D0%B8%D0%B5%20%D0%B4%D0%B5%D0%BB%D0%B0%D0%BC%D0%B8%5C%D0%A0%D0%BE%D0%BC%D0%B0%D0%BD%D0%BE%D0%B2%D0%B0%5C%D0%A7%D0%B8%D1%80%D0%BA%D0%BE%D0%B2%D0%B0%5C60.docx" \l "Par61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2.6.1.  настоящего Административного регламента совершаемых с использованием средств автоматизации или без использования таких средств с моими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autoSpaceDE w:val="false"/>
        <w:spacing w:lineRule="atLeast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анное согласие действует до момента отзыва моего согласия на обработку моих персональных данных. Мне разъяснен порядок отзыва моего согласия на обработку моих персональных данных.</w:t>
      </w:r>
    </w:p>
    <w:p>
      <w:pPr>
        <w:pStyle w:val="Normal"/>
        <w:autoSpaceDE w:val="false"/>
        <w:spacing w:lineRule="atLeast" w:line="3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   _______________________________</w:t>
      </w:r>
    </w:p>
    <w:p>
      <w:pPr>
        <w:pStyle w:val="Normal"/>
        <w:overflowPunct w:val="false"/>
        <w:autoSpaceDE w:val="false"/>
        <w:spacing w:lineRule="exact" w:line="240"/>
        <w:ind w:firstLine="709"/>
        <w:jc w:val="both"/>
        <w:textAlignment w:val="baseline"/>
        <w:rPr/>
      </w:pPr>
      <w:r>
        <w:rPr/>
        <w:t xml:space="preserve">               </w:t>
      </w:r>
      <w:r>
        <w:rPr/>
        <w:t xml:space="preserve">(ФИО)                                               (подпись лица, давшего согласие) </w:t>
      </w:r>
    </w:p>
    <w:p>
      <w:pPr>
        <w:pStyle w:val="Normal"/>
        <w:suppressAutoHyphens w:val="true"/>
        <w:overflowPunct w:val="false"/>
        <w:autoSpaceDE w:val="false"/>
        <w:ind w:firstLine="5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984"/>
        <w:gridCol w:w="2410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Перечень предоставленных докумен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ринявшего докумен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Администрацию района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Администрацию района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дминистрацией района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дминистрацией района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_Приложение_№_1"/>
      <w:bookmarkStart w:id="8" w:name="_Приложение_№_1"/>
      <w:bookmarkEnd w:id="8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ind w:left="4500" w:hanging="0"/>
        <w:jc w:val="center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hd w:fill="FFFFFF" w:val="clear"/>
        <w:spacing w:lineRule="exact" w:line="240" w:before="120" w:after="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 регламенту</w:t>
      </w:r>
    </w:p>
    <w:p>
      <w:pPr>
        <w:pStyle w:val="Normal"/>
        <w:shd w:fill="FFFFFF" w:val="clear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ЦЕНОЧНАЯ ВЕДОМОСТЬ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</w:t>
      </w:r>
      <w:r>
        <w:rPr>
          <w:iCs/>
          <w:sz w:val="26"/>
          <w:szCs w:val="26"/>
        </w:rPr>
        <w:t>(наименование претендента на получение субсидии)</w:t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40"/>
        <w:gridCol w:w="11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показателя оцен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ценка</w:t>
            </w:r>
          </w:p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балл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Количество созданных рабочих мест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зданы от 5 и более рабочих мест –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озданы от 1 до 4 рабочих мест – 2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абочие места не созданы – 0 бал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Средний размер заработной платы сотрудников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ровень средней заработной платы выше 1 МРОТ –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ровень средней заработной платы составил 1 МРОТ – 2 балла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риоритетные виды деятельности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льское хозяйство,  производство продуктов питания, общественное питание –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озничная торговля на селе, предоставление бытовых услуг населению - 2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рабатывающие производства – 1 балл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Привлечение собственных средств: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Более 50 % - 3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40 % до 50 % - 2 балла;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т 30 % до 40 %- 1 бал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left="3540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4500" w:hanging="0"/>
        <w:jc w:val="center"/>
        <w:textAlignment w:val="top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spacing w:lineRule="exact" w:line="240" w:before="120" w:after="0"/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ТОГОВАЯ ОЦЕНОЧНАЯ ВЕДОМОСТЬ</w:t>
      </w:r>
    </w:p>
    <w:p>
      <w:pPr>
        <w:pStyle w:val="Normal"/>
        <w:shd w:fill="FFFFFF" w:val="clear"/>
        <w:ind w:firstLine="72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28"/>
        <w:gridCol w:w="28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тенден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holm@mail.ru" TargetMode="External"/><Relationship Id="rId3" Type="http://schemas.openxmlformats.org/officeDocument/2006/relationships/hyperlink" Target="http://www.holmadmin.net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mailto:mfcholm@mail.ru" TargetMode="External"/><Relationship Id="rId7" Type="http://schemas.openxmlformats.org/officeDocument/2006/relationships/hyperlink" Target="http://www.nalog.ru/rn53" TargetMode="External"/><Relationship Id="rId8" Type="http://schemas.openxmlformats.org/officeDocument/2006/relationships/hyperlink" Target="mailto:mfcholm@mail.ru" TargetMode="External"/><Relationship Id="rId9" Type="http://schemas.openxmlformats.org/officeDocument/2006/relationships/hyperlink" Target="http://www.rosreeestr.ru/" TargetMode="External"/><Relationship Id="rId10" Type="http://schemas.openxmlformats.org/officeDocument/2006/relationships/hyperlink" Target="http://www.holmadmin.net/" TargetMode="External"/><Relationship Id="rId11" Type="http://schemas.openxmlformats.org/officeDocument/2006/relationships/hyperlink" Target="mailto:admin_buh@rambler.ru" TargetMode="External"/><Relationship Id="rId12" Type="http://schemas.openxmlformats.org/officeDocument/2006/relationships/hyperlink" Target="http://www.holmadmin.net/" TargetMode="External"/><Relationship Id="rId13" Type="http://schemas.openxmlformats.org/officeDocument/2006/relationships/hyperlink" Target="mailto:admin_buh@rambler.ru" TargetMode="External"/><Relationship Id="rId14" Type="http://schemas.openxmlformats.org/officeDocument/2006/relationships/hyperlink" Target="consultantplus://offline/ref=50CE86429C76D0E82957D9952C0700DE3D646CF77BA1469522AD9395B6s7e4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45:00Z</dcterms:created>
  <dc:creator>sug</dc:creator>
  <dc:description/>
  <cp:keywords/>
  <dc:language>en-US</dc:language>
  <cp:lastModifiedBy>Харламов</cp:lastModifiedBy>
  <cp:lastPrinted>2018-12-27T10:07:00Z</cp:lastPrinted>
  <dcterms:modified xsi:type="dcterms:W3CDTF">2018-12-28T10:34:00Z</dcterms:modified>
  <cp:revision>63</cp:revision>
  <dc:subject/>
  <dc:title>Общие положения</dc:title>
</cp:coreProperties>
</file>