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bookmarkStart w:id="0" w:name="sub_1000"/>
      <w:bookmarkEnd w:id="0"/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               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административный регламент предоставления муниципальной услуги по заключению нового договора аренды земельного участка без проведения торгов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3.07.2015 года № 218-ФЗ «О государственной регистрации недвижимости» и на основании протеста Холмской межрайонной прокуратуры, 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Административный регламент предоставления муниципальной услуги по заключению нового договора аренды земельного участка без проведения торгов, утвержденный постановлением Администрации Холмского муниципального района от 21.11.2016 № 709 изложив подпункты 11 и 12 пункта 2.6.1. в следующей редакции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1) выписка из Единого государственного реестра недвижимости на испрашиваемый земельный участок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ыписка из Единого государственного реестра недвижимости на объекты недвижимого имущества расположенные на испрашиваемом земельном участке, в случае если заявление о предоставлении муниципальной услуги подано в отношении земельного участка, на котором расположены здания, сооружения, принадлежащие на праве собственности, пользования заявителю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Ведущий специалист</w:t>
            </w:r>
            <w:r>
              <w:rPr>
                <w:rFonts w:cs="Times New Roman" w:ascii="Times New Roman" w:hAnsi="Times New Roman"/>
              </w:rPr>
              <w:t xml:space="preserve"> отдела по управлению муниципальным имуществом и экономики Администрации район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.08.201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чальник отдела по управлению муниципальным имуществом и экономике Т.А.Прокофь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.08.20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.08.201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альцева Е.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.08.20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.08.201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т Администрации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 И.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.08.2018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 внесении изменений в постановление Администрации района от 21.11.2016 № 709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4"/>
              </w:rPr>
              <w:t xml:space="preserve">в Дел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 района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ущий специалист отде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управлению муниципальным имуществом и экономике Администрации  района 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94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TextBody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TextBody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TextBody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В.А. Михайлова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118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TextBody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07.08.2018</w:t>
            </w:r>
          </w:p>
        </w:tc>
      </w:tr>
    </w:tbl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азвание Знак"/>
    <w:qFormat/>
    <w:rPr>
      <w:sz w:val="30"/>
    </w:rPr>
  </w:style>
  <w:style w:type="character" w:styleId="Style12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2">
    <w:name w:val="Основной текст 2 Знак"/>
    <w:basedOn w:val="Style8"/>
    <w:qFormat/>
    <w:rPr/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character" w:styleId="3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34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1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4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3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6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8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29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2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8">
    <w:name w:val="Стиль3"/>
    <w:basedOn w:val="21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9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3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34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0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480" w:after="240"/>
      <w:jc w:val="center"/>
      <w:textAlignment w:val="auto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36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57:00Z</dcterms:created>
  <dc:creator>Кузьмин</dc:creator>
  <dc:description/>
  <cp:keywords/>
  <dc:language>en-US</dc:language>
  <cp:lastModifiedBy>Харламов</cp:lastModifiedBy>
  <cp:lastPrinted>2017-11-08T08:37:00Z</cp:lastPrinted>
  <dcterms:modified xsi:type="dcterms:W3CDTF">2018-08-08T06:04:00Z</dcterms:modified>
  <cp:revision>4</cp:revision>
  <dc:subject/>
  <dc:title/>
</cp:coreProperties>
</file>