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ДМИНИСТРАЦИЯ ХОЛМСКОГО МУНИЦИПАЛЬНОГО РАЙОН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декабря 2018 года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Хол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О создании комиссии по обследованию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жилых помещений специализированног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жилищного фонда, предоставленных детям-сиротам и детям, оставшимся без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попечения родителей, лицам из числа детей-сиро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и детей, оставшихся без попечения родителей на территории Холмского муниципального района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областного закона от 23.12.2008 №455-ОЗ «О наделении органов местного самоуправления муниципальных районов, городского округа Новгородской области отдельными государственными полномочиями в области образования, опеки и попечительства и по оказанию мер социальной поддержки», </w:t>
      </w:r>
      <w:r>
        <w:rPr>
          <w:rStyle w:val="Docaccesstitle"/>
          <w:rFonts w:cs="Times New Roman" w:ascii="Times New Roman" w:hAnsi="Times New Roman"/>
          <w:bCs/>
          <w:color w:val="000000"/>
          <w:sz w:val="28"/>
          <w:szCs w:val="28"/>
        </w:rPr>
        <w:t>постановления Администрации Новгородской области от 09.04.2013 N 167 "Об утверждении Положения 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,</w:t>
      </w:r>
      <w:r>
        <w:rPr/>
        <w:t xml:space="preserve"> </w:t>
      </w:r>
      <w:r>
        <w:rPr>
          <w:rStyle w:val="Docaccesstitle"/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ция Холмского муниципального района 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здать комиссию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о обследованию жилых помещений специализированного жилищного фонда, предоставленных  детям-сиротам и детям, оставшимся без попечения родителей, лицам из числа детей-сирот и детей, оставшихся без попечения родителей на территории Хол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и утвердить ее состав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илагаемое Положение о комисси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о обследованию жилых помещений специализированного жилищного фонда, предоставленных детям-сиротам и детям, оставшимся без попечения родителей, лицам из числа детей-сирот и детей, оставшихся без попечения родителей на территории Холмского муниципального райо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дготовил и завизировал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ный специалист отдела по вопросам жизнеобеспечения и строительств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369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А.А. Конакова </w:t>
            </w:r>
          </w:p>
        </w:tc>
      </w:tr>
    </w:tbl>
    <w:p>
      <w:pPr>
        <w:pStyle w:val="Normal"/>
        <w:shd w:fill="FFFFFF" w:val="clear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Утвержден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постановлением Администрации района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т               №  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ста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иссии по обследованию жилых помещений специализированного жилищного фонда, предоставленных детям-сиротам и детям, оставшихся без попечения родителей, лицам из числа детей-сирот и детей, оставшихся без попечения родителей на территории Холм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6768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кофьева Т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вый заместитель Главы администрации  муниципального района, председатель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бедева А.Ю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отдела по вопросам жизнеобеспечения и строительства Администрации района, заместитель председателя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ыстрова М.И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ий служащий отдела по вопросам жизнеобеспечения и строительства Администрации района, секретарь комиссии.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лены комиссии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тров В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ный специалист отдела по вопросам жизнеобеспечения и строительства Администрации района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акова А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ный специалист отдела по вопросам жизнеобеспечения и строительства Администрации района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хайлова В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ий специалист отдела по управлению муниципальным имуществом и экономике Администрации района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кандрова Н.Б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ный специалист по опеке и попечительству Администрации района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ихайлов А.С. 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тковый уполномоченный отделения полиции по Холмскому району МО МВД «Старорусский» (по согласованию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Утверждено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остановлением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Администрации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йона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т               №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bscript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 комиссии по обследованию жилых помещений специализированного жилищного фонда, предоставленных детям-сиротам и детям, оставшихся без попечения родителей, лицам из числа детей-сирот и детей, оставшихся без попечения родителей на территории Холм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Общие положения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Комиссия по обследованию жилых помещений специализированного жилищного фонда, предоставленных детям-сиротам и детям, оставшихся без попечения родителей, лицам из числа детей-сирот и детей, оставшихся без попечения родителей на территории Холмского муниципального района (далее Комиссия) образована с целью осуществления контроля за использованием жилых помещений и обеспечением надлежащего санитарного и технического состояния жилых помещений нанимателями по договорам найма специализированного жилого помещения для детей-сирот и детей, оставшихся без попечения родителей, лиц из числа детей-сирот и детей, оставшихся без попечения родителей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Комиссия образуется в составе председателя, заместителя председателя, секретаря и членов Комиссии.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 Комиссия в своей деятельности руководствуется Федеральными законами, областными законами, муниципальными правовыми актами по вопросам, относящимся к компетенции Комиссии, а также настоящим Положение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Задачи Комиссии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Комиссия осуществляет обследование жилых помещений в следующих формах и периодичностью: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ездная проверка жилых помещений – 1 раз в год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ездная проверка жилых помещений, в случаях, предусмотренных пунктом 3.5 Положения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а 3 месяца до окончания срока действия договора найма специализированного жилого помещ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Права и обязанности Комиссии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 Комиссия осуществляет контроль использования жилых помещений специализированного жилищного фонда нанимателями, которыми являются дети-сироты и дети, оставшиеся без попечения родителей в целях: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выселения из жилых помещений лиц, утративших право пользования жилым помещением, посторонних лиц, граждан, нарушающих нормы жилищного законодательства и условия пользования жилым помещением;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поддержания надлежащего санитарно-технического состояния жилых помещений;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установления факта переустройства и (или) перепланировки жилого помещения в нарушение установленного порядка.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 В ходе проверки комиссия выезжает к месту нахождения жилого помещения, осуществляет внешний осмотр жилого помещения, осуществляет внутренний осмотр жилого помещения, проверяет санитарное и техническое состояние жилого помещения, благоустройство жилого помещения, проверяет исправность работы коммунальных систем, полноту и своевременность внесения платежей за коммунальные услуги, устанавливает факт проживания (не проживания) в жилом помещении нанимателей.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 В ходе проверки комиссия вправе истребовать от нанимателей жилого помещения договор найма специализированного жилого помещения, документы, подтверждающие законность проживания в жилом помещении посторонних лиц, документы, подтверждающие полноту и своевременность внесения платежей за коммунальные услуги, документы, подтверждающие правомерность переустройства и (или) перепланировки жилого помещения.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4. Общий срок осуществления контроля в форме проверки с момента выезда комиссии к месту нахождения жилого помещения до момента ее завершения не должен превышать 5 рабочих дней.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5. По итогам проверки в течение 30 дней с момента ее завершения составляется акт  проверки с указанием даты проверки, описанием результата осмотра жилого помещения, устраненных выявленных ранее нарушений, рекомендаций по устранению вновь выявленных нарушений, в случае выявленных нарушений указывается предположительный срок проведения дополнительной проверки для проверки устранения выявленных нарушений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, составленный по результатам плановой проверки, хранится в учетном деле нанимателей, копия акта направляется указанным лицам и при наличии их законным представителям в течение 10 дней с момента составления акта.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6. Дополнительная проверка проводится в случае выявленных в ходе проведения проверки нарушений в сроки, указанные в акте проверки, а также в случае поступления в орган местного самоуправления сообщения от заинтересованных лиц (родственников, соседей нанимателей жилых помещений) о ненадлежащем исполнении жилых помещений и (или) незаконном распоряжении жилыми помещениями, ненадлежащем санитарном и техническом состоянии жилых помещений в течение 5 рабочих дней с момента поступления указанного сообщения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7. Если в ходе контроля будет установлено, что в жилых помещениях проживают лица, не имеющие на то законных оснований, лица, утратившие право пользования жилым помещением, посторонние лица, граждане, нарушающие нормы законодательства Российской Федерации, условия пользования жилым помещением, комиссия в течение 30 дней с момента завершения проверки предпринимает меры по выселению таких лиц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8. Если в ходе контроля будет установлено, что в жилом помещении не поддерживается надлежащее санитарно-техническое состояние, Комиссия в течение 30 дней с момента завершения внеплановой проверки организует возложение на нарушителей обязанности обеспечить надлежащее санитарно-техническое состояние жилого помещения. 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9. Комиссия имеет право привлекать к участию в работе компетентных специалистов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 Готовит заключение о наличии или отсутствии обстоятельств, свидетельствующих о необходимости оказания нанимателям содействия в преодолении трудной жизненной ситуации (далее - заключение). 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ключению прилагаются документы и материалы, подтверждающие наличие или отсутствие обстоятельств (отсутствие постоянного заработка у нанимателя, признание нанимателя безработным; совершение нанимателем правонарушений и антиобщественных действий; длительная болезнь нанимателя, инвалидность, нахождение в лечебном или реабилитационном учреждении, неспособность к самообслуживанию в связи с болезнью; отбывание нанимателем наказания в виде лишения свободы), акт обследования жилищных условий нанимателя; справка из государственного учреждения службы занятости населения о признании нанимателя безработным; справка с места жительства о составе семьи и лицах, зарегистрированных в жилом помещении; справки, постановления правоохранительных органов о совершении нанимателем правонарушений и антиобщественных действий; акты проверок наймодателем жилого помещения по договору найма специализированного жилого помещения, управлением государственной жилищной инспекции Новгородской области и их предписания об устранении выявленных нарушений; справки о доходах нанимателя за последний год; документы, подтверждающие наличие длительной болезни, инвалидности у нанимателя; документы, подтверждающие отбывание нанимателем наказания в виде лишения свободы</w:t>
      </w:r>
      <w:r>
        <w:rPr/>
        <w:t>.</w:t>
      </w:r>
      <w:r>
        <w:rPr>
          <w:rFonts w:cs="Times New Roman" w:ascii="Times New Roman" w:hAnsi="Times New Roman"/>
          <w:sz w:val="28"/>
          <w:szCs w:val="28"/>
        </w:rPr>
        <w:t xml:space="preserve"> Заключение должно содержать вывод об обоснованности заключения договора найма специализированного жилого помещения на новый пятилетний срок или заключения договора социального найма жилого помещения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заключения за один месяц до окончания срока действия договора найма специализированного жилого помещения комиссия принимает решение о заключении договора найма специализированного жилого помещения на новый пятилетний срок. 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1. Комиссия имеет право привлекать к участию в работе компетентных специалистов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ы обследования жилых помещений подписываются всеми членами Комиссии участвовавших в обследовании.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лены Комиссии, имеющие особое мнение, излагают его в письменном виде, которое прилагается к актам обследования жилых помещений с обоснованиями, имеющими ссылки на действующие нормативно-правовые ак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Организация работы Комиссии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. Свою деятельность Комиссия осуществляет посредством проведения проверок (с выездом на место), составления актов обследования жилых помещений по результатам проверки, рассмотрения предоставленных материалов и документов.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2. Работу Комиссии возглавляет ее председатель.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3. Председатель Комиссии определяет время и место работы Комиссии, организует контроль выполнения принятых Комиссией решений.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4. Заместитель председателя Комиссии выполняет поручения председателя Комиссии, а в случае его отсутствия – его полномочия.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5. Секретарь Комиссии уведомляет по телефону членов Комиссии о месте, дате и времени проведения Комиссии и повестке дня, ведет рабочую документацию Комиссии, обеспечивает оформление актов обследования жилых помещений, направляет нанимателям жилых помещений копии актов обследования жилых помещений и иную необходимую информацию.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6. Члены Комиссии: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6.1. Имеют право письменно излагать особое мнение в письменном виде, которое прилагается к актам обследования жилых помещений, с обоснованиями, имеющими ссылки на действующие законодательные и нормативные акты;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6.2. Вносить предложения по работе Комиссии;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6.3. Организовывать в пределах своих полномочий реализацию решений Комиссии.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7. Председатель, заместитель председателя, секретарь Комиссии вправе вести деловую переписку от имени Комиссии и представлять ее в других организациях.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8. Оформление актов обследования жилых помещений осуществляется в течение 30 дней с момента окончания обследования жилых помещений специализированного жилищного фонда.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9. Копии актов обследования жилых помещений передаются Нанимателям жилых помещений специализированного жилищного фонда в течение 10 дней.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0. Комиссия правомочна принимать решения по результатам обследования жилых помещений, если присутствует не менее 2/3 от общего количества членов Комисси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ocaccesstitle">
    <w:name w:val="docaccess_titl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6:22:00Z</dcterms:created>
  <dc:creator>admin</dc:creator>
  <dc:description/>
  <cp:keywords/>
  <dc:language>en-US</dc:language>
  <cp:lastModifiedBy>Харламов</cp:lastModifiedBy>
  <cp:lastPrinted>2018-12-04T14:24:00Z</cp:lastPrinted>
  <dcterms:modified xsi:type="dcterms:W3CDTF">2018-12-04T12:30:00Z</dcterms:modified>
  <cp:revision>12</cp:revision>
  <dc:subject/>
  <dc:title/>
</cp:coreProperties>
</file>