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sub_1000"/>
      <w:bookmarkEnd w:id="0"/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азвитие управления земельными ресурсами в Холмском муниципальном районе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Холмского муниципального района «Развитие управления земельными ресурсами в Холмском муниципальном районе на 2018-2020 годы» в соответствие с решением Думы Холмского муниципального района от 14.12.2017 № 169 «О муниципальном бюджете на 2018 год и на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Развитие управления земельными ресурсами в Холмском муниципальном районе на 2018-2020 годы» (далее - Программма), утвержденную постановлением Администрации Холмского муниципального района от 09.10.2017 № 643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6 паспорта муниципальной программы</w:t>
      </w:r>
      <w:r>
        <w:rPr/>
        <w:t xml:space="preserve"> </w:t>
      </w:r>
      <w:r>
        <w:rPr>
          <w:sz w:val="28"/>
          <w:szCs w:val="28"/>
        </w:rPr>
        <w:t>Холмского муниципального района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67"/>
        <w:gridCol w:w="1276"/>
        <w:gridCol w:w="1276"/>
        <w:gridCol w:w="1417"/>
        <w:gridCol w:w="1276"/>
        <w:gridCol w:w="1134"/>
        <w:gridCol w:w="1133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pacing w:val="-8"/>
                <w:sz w:val="24"/>
                <w:szCs w:val="24"/>
              </w:rPr>
              <w:t xml:space="preserve">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</w:tr>
    </w:tbl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Мероприятия муниципальной программы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района Прокофьеву Т.А.</w:t>
      </w:r>
    </w:p>
    <w:p>
      <w:pPr>
        <w:pStyle w:val="Normal"/>
        <w:overflowPunct w:val="true"/>
        <w:autoSpaceDE w:val="true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-108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едущий специалист</w:t>
            </w:r>
            <w:r>
              <w:rPr>
                <w:sz w:val="24"/>
              </w:rPr>
              <w:t xml:space="preserve"> отдела по управлению муниципальным имуществом и экономике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В.А. Михайл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spacing w:lineRule="exact" w:line="240"/>
              <w:ind w:left="57" w:hanging="0"/>
              <w:jc w:val="center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40"/>
              <w:ind w:left="57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ind w:left="57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793"/>
        <w:gridCol w:w="2409"/>
        <w:gridCol w:w="1534"/>
        <w:gridCol w:w="2114"/>
        <w:gridCol w:w="2219"/>
        <w:gridCol w:w="1018"/>
        <w:gridCol w:w="1018"/>
        <w:gridCol w:w="974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Исполнитель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</w:r>
            <w:r>
              <w:rPr>
                <w:spacing w:val="-10"/>
                <w:sz w:val="28"/>
                <w:szCs w:val="28"/>
              </w:rPr>
              <w:t>реализац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го использования земельных участк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Реализация земельных уча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рыночной оценке объектов недвижимости для организации аукцио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ведение кадастровых работ по установлению границ свободных земельных уча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существление муниципального земельного контро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существление регистрации права муниципальной собственности на земельные участк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по установлению границ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акетов документов для проведения регистрационных действий в отношении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Обеспечение рационального и эффективного использования земельных участков, расположенных на территории Холмского муниципального район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расположенных на территории Холмского муниципального района в собственность за плату, а также в арен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Задача 4. Обеспечение полноты сведений государственного кадастра недвижимости, повышение уровня юридической защиты прав, законных интересов правообладателей земельных участков, устранение кадастровых ошибок, допущенных при определении местоположения границ земельных участков, а также снижение количества земельных споров путем проведения комплексных кадастровых рабо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межевания территор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и экономик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 райо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64" w:right="96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  <w:br/>
              <w:t xml:space="preserve">района, начальник отдела по управлению муниципальным имуществом и экономике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.А. 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Холмского муниципальн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Е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б утверждении муниципальной программы Холмского муниципального района «Развитие управления земельными ресурсами в Холмском муниципальном районе на 2018-2020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правлению муниципальным имуществом и экономике Администрации  район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3. 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ущий специалист отдела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по управлению муниципальным имуществом и экономике Администрации  района 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.А. Михайлова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49:00Z</dcterms:created>
  <dc:creator>Кузьмин</dc:creator>
  <dc:description/>
  <cp:keywords/>
  <dc:language>en-US</dc:language>
  <cp:lastModifiedBy>User</cp:lastModifiedBy>
  <cp:lastPrinted>2018-03-14T15:40:00Z</cp:lastPrinted>
  <dcterms:modified xsi:type="dcterms:W3CDTF">2018-03-14T11:41:00Z</dcterms:modified>
  <cp:revision>6</cp:revision>
  <dc:subject/>
  <dc:title/>
</cp:coreProperties>
</file>