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Heading"/>
        <w:spacing w:lineRule="atLeast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Heading"/>
        <w:spacing w:lineRule="atLeast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ЛМСКОГО МУНИЦИПАЛЬНОГО РАЙОНА</w:t>
      </w:r>
    </w:p>
    <w:p>
      <w:pPr>
        <w:pStyle w:val="Heading2"/>
        <w:spacing w:lineRule="atLeast" w:line="3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ол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изменений в Устав Муниципального автономного учреждения культуры «Холмский центр культуры и досуга»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законодательством Российской Федерации, законами Новгородской области, нормативными правовыми актами Администрации Холмского муниципального района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 в Устав Муниципального автономного учреждения культуры «Холмский центр культуры и досуга»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олномочить директора Муниципального автономного учреждения культуры «Холмский центр культуры и досуга» С.В. Хорошко, от имени учредителя, зарегистрировать изменения в Устав в установленном порядке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периодическом печатном издании-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Е.А. Рыбинкин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  <mc:AlternateContent>
          <mc:Choice Requires="wpg">
            <w:drawing>
              <wp:inline distT="0" distB="0" distL="0" distR="0">
                <wp:extent cx="6116955" cy="1889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1889280"/>
                          <a:chOff x="0" y="0"/>
                          <a:chExt cx="6117120" cy="188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16400" cy="188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5600"/>
                            <a:ext cx="2962440" cy="172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bidi="hi-IN"/>
                                </w:rPr>
                                <w:t>СОГЛАСОВ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bidi="hi-IN"/>
                                </w:rPr>
                                <w:t>Начальник отдела по управлению муниципальным имуществом и эконом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bidi="hi-IN"/>
                                </w:rPr>
                                <w:t xml:space="preserve">Администрации Холмского муниципальн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bidi="hi-IN"/>
                                </w:rPr>
                                <w:t>Новгород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bidi="hi-IN"/>
                                </w:rPr>
                                <w:t>______________ Т.А. Прокофье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83600"/>
                            <a:ext cx="2925360" cy="170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bidi="hi-IN"/>
                                </w:rPr>
                                <w:t>УТВЕРЖД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bidi="hi-IN"/>
                                </w:rPr>
                                <w:t>постановлением 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bidi="hi-IN"/>
                                </w:rPr>
                                <w:t>Холмского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bidi="hi-IN"/>
                                </w:rPr>
                                <w:t>от « ____»_____________2018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bidi="hi-IN"/>
                                </w:rPr>
                                <w:t>Глава района__________В.И.Саля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5pt;height:148.75pt" coordorigin="0,0" coordsize="9633,2975">
                <v:rect id="shape_0" stroked="f" o:allowincell="f" style="position:absolute;left:1;top:0;width:9631;height:29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261;width:4664;height:2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bidi="hi-IN"/>
                          </w:rPr>
                          <w:t>СОГЛАСОВ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bidi="hi-IN"/>
                          </w:rPr>
                          <w:t>Начальник отдела по управлению муниципальным имуществом и экономи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bidi="hi-IN"/>
                          </w:rPr>
                          <w:t xml:space="preserve">Администрации Холмского муниципальн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bidi="hi-IN"/>
                          </w:rPr>
                          <w:t>Новгород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bidi="hi-IN"/>
                          </w:rPr>
                          <w:t>______________ Т.А. Прокофье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0;top:289;width:4606;height:2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bidi="hi-IN"/>
                          </w:rPr>
                          <w:t>УТВЕРЖДЕ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bidi="hi-IN"/>
                          </w:rPr>
                          <w:t>постановлением 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bidi="hi-IN"/>
                          </w:rPr>
                          <w:t>Холмского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bidi="hi-IN"/>
                          </w:rPr>
                          <w:t>от « ____»_____________2018 г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bidi="hi-IN"/>
                          </w:rPr>
                          <w:t>Глава района__________В.И.Саляе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Уста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автономного учреждения куль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олмский центр культуры и досуг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УК «Холмский ЦКД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Наблюдательным Совет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 от 19.01.2018 го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5270, Новгородская область, г. Холм, ул. Октябрьская, д.4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Устав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автономного учреждения культуры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лмский центр культуры и досуг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ложить пункт 2.4. Раздела 2. «Цели, предмет и виды деятельности учреждения» в новой редакции: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 В соответствии с законодательством Российской Федерации  Учреждение вправе вести приносящую доход  деятельность, предусмотренную настоящим Уставом постольку, поскольку это служит достижению целей, ради которых оно создано, и соответствует указанным целям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от приносящей доход деятельности  Учреждения используются Учреждением в соответствии с законодательством Российской Федерации и уставными целями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вправе приостановить приносящую доход деятельность Учреждения, если она идет в ущерб основной деятельности, предусмотренной настоящим Уставом, до решения суда по этому вопросу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носящей доход деятельности Учреждения относятся: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вечеров отдыха, танцевальных и других вечеров, праздников, встреч, гражданских и семейных обрядов, балов, дискотек, концертов, игровых и развлекательных программ, спектаклей и других мероприятий;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коллективов художественной самодеятельности  и отдельных исполнителей  для музыкального  оформления праздничных торжеств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едоставление услуг по кино- и видео-обслуживанию населени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латных кружков, студий, художественных мастерских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слуг по прокату сценических костюмов и другого инвентаря, звукоусилительной и осветительной аппаратуры и другого профильного оборудования, реквизит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ярмарок, аукционов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продаж сувениров, изделий народных художественных промысл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конкурсов, фестивалей, смотров, конференций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становленным направлениям деятельности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помещений в аренду (в том числе, предоставление нежилых помещений Учреждения в аренду сторонним организациям и частным лицам – в целях обеспечения населения Холмского района культурно – досуговыми услугами, а также услугами, направленными на удовлетворение иных потребностей населения)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слуг по организации питания и отдыха посетителей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по сопровождению деятельности Учреждения услугами организаций торговли;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гастролей цирковых, театральных и концертных коллективов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ание услуг по реализации входных билетов и абонементов на посещение культурно-просветительских мероприятий;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, в порядке, предусмотренном действующим законодательством, продукции мастеров декоративно-прикладного искусства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организации мероприятий по возрождению народных промыслов (мастер – классы, консультации, платные кружки)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информационно-справочных услуг в сфере народного творчества, в том числе на основе электронных ресурсов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рганизация концертной деятельности профессиональных и любительских артистических коллективов;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искотек, вечеров отдыха и шоу-программ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е оформление мероприятий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печатной, аудио, видео - и кино продукции; осуществление записи, монтировки фонограмм, видеоматериала, аудиоматериала; ремонт светозвукового оборудования; изготовление, издание, тиражирование, реализация программок, рекламной продукции, промоушен-материалов, видеосъемки музейных коллекций и музейных предметов, экспозиций и выставок, а также сопутствующей продукции (плакатов, афиш, буклетов, конвертов, пакетов, маек и прочего), по предмету своей деятельности с символикой МАУК «Холмский ЦКД»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услуг по изготовлению копий, фотокопий, репродуцированию, ксерокопированию, копированию видеоматериалов, копированию звукозаписей, микрокопированию с печатной продукции экспонатов и документов из фондов музея и ДНТ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 организации туризма, в том числе международного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выставок;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работы (услуги) Учреждение выполняет (оказывает) для физических и юридических лиц за плату на одинаковых при оказании однородных услуг условиях в порядке, установленном Федеральными законами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1843" w:leader="none"/>
      </w:tabs>
      <w:suppressAutoHyphens w:val="false"/>
      <w:overflowPunct w:val="false"/>
      <w:autoSpaceDE w:val="false"/>
      <w:spacing w:lineRule="auto" w:line="360"/>
      <w:jc w:val="center"/>
      <w:textAlignment w:val="baseline"/>
      <w:outlineLvl w:val="1"/>
    </w:pPr>
    <w:rPr>
      <w:rFonts w:ascii="Times New Roman" w:hAnsi="Times New Roman" w:eastAsia="Times New Roman" w:cs="Times New Roman"/>
      <w:b/>
      <w:kern w:val="0"/>
      <w:sz w:val="44"/>
      <w:szCs w:val="20"/>
      <w:lang w:bidi="ar-S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Интернет-ссылка"/>
    <w:qFormat/>
    <w:rPr>
      <w:color w:val="0000FF"/>
      <w:u w:val="single"/>
      <w:lang w:val="ru-RU"/>
    </w:rPr>
  </w:style>
  <w:style w:type="character" w:styleId="2">
    <w:name w:val="Заголовок 2 Знак"/>
    <w:qFormat/>
    <w:rPr>
      <w:b/>
      <w:sz w:val="44"/>
      <w:lang w:val="ru-RU" w:bidi="ar-SA"/>
    </w:rPr>
  </w:style>
  <w:style w:type="character" w:styleId="Style16">
    <w:name w:val="Название Знак"/>
    <w:qFormat/>
    <w:rPr>
      <w:rFonts w:ascii="Arial" w:hAnsi="Arial" w:eastAsia="SimSun;宋体" w:cs="Arial"/>
      <w:kern w:val="2"/>
      <w:sz w:val="28"/>
      <w:szCs w:val="28"/>
      <w:lang w:val="ru-RU" w:bidi="hi-I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23:00Z</dcterms:created>
  <dc:creator>User</dc:creator>
  <dc:description/>
  <dc:language>en-US</dc:language>
  <cp:lastModifiedBy>Харламов</cp:lastModifiedBy>
  <cp:lastPrinted>2017-07-18T00:00:00Z</cp:lastPrinted>
  <dcterms:modified xsi:type="dcterms:W3CDTF">2018-01-29T07:30:00Z</dcterms:modified>
  <cp:revision>3</cp:revision>
  <dc:subject/>
  <dc:title>Изменения и дополнения к коллективному договору</dc:title>
</cp:coreProperties>
</file>