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/>
      </w:pPr>
      <w:r>
        <w:rPr>
          <w:sz w:val="32"/>
          <w:szCs w:val="32"/>
        </w:rPr>
        <w:t xml:space="preserve">ХОЛМСКОГО МУНИЦИПАЛЬНОГО РАЙОНА 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1.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bCs/>
          <w:sz w:val="28"/>
          <w:szCs w:val="28"/>
        </w:rPr>
        <w:t>О создании межведомственной комиссии по легализации налоговой базы и базы по страховым взносам, мониторингу ситуации по снижению неформальной занятости в Холмском муниципальном районе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реализации мероприятий, направленных на увеличение поступлений налогов в консолидированный бюджет муниципального района и страховых взносов в бюджеты государственных внебюджетных фондов, снижение неформальной занятости, легализацию трудовых отношений и координацию деятельности в данной сфере</w:t>
      </w:r>
      <w:r>
        <w:rPr>
          <w:bCs/>
          <w:sz w:val="28"/>
          <w:szCs w:val="28"/>
        </w:rPr>
        <w:t xml:space="preserve"> Администрация Холм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легализации налоговой базы и базы по страховым взносам, мониторингу ситуации по снижению неформальной занятости в</w:t>
      </w:r>
      <w:r>
        <w:rPr>
          <w:bCs/>
          <w:sz w:val="28"/>
          <w:szCs w:val="28"/>
        </w:rPr>
        <w:t xml:space="preserve"> Холмском муниципальном районе.</w:t>
      </w:r>
    </w:p>
    <w:p>
      <w:pPr>
        <w:pStyle w:val="Normal"/>
        <w:overflowPunct w:val="true"/>
        <w:spacing w:lineRule="atLeast" w:line="24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е </w:t>
      </w:r>
      <w:hyperlink w:anchor="P4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ежведомственной комиссии по легализации налоговой базы и базы по страховым взносам, мониторингу ситуации по снижению неформальной занятости в </w:t>
      </w:r>
      <w:r>
        <w:rPr>
          <w:bCs/>
          <w:sz w:val="28"/>
          <w:szCs w:val="28"/>
        </w:rPr>
        <w:t>Холмском муниципальном районе</w:t>
      </w:r>
      <w:r>
        <w:rPr>
          <w:sz w:val="28"/>
          <w:szCs w:val="28"/>
        </w:rPr>
        <w:t xml:space="preserve"> и ее </w:t>
      </w:r>
      <w:hyperlink w:anchor="P94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>.</w:t>
      </w:r>
    </w:p>
    <w:p>
      <w:pPr>
        <w:pStyle w:val="ConsPlusNormal2"/>
        <w:spacing w:lineRule="atLeast" w:line="354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тету социальной защиты населения Администрации Холмского муниципального района представлять информацию о результатах мониторинга по снижению неформальной занятости в Министерство труда и социальной </w:t>
      </w:r>
      <w:r>
        <w:rPr>
          <w:rFonts w:cs="Times New Roman" w:ascii="Times New Roman" w:hAnsi="Times New Roman"/>
          <w:spacing w:val="-4"/>
          <w:sz w:val="28"/>
          <w:szCs w:val="28"/>
        </w:rPr>
        <w:t>защиты населения Новгородской области до 09, 19 и 29 числа каждого месяца.</w:t>
      </w:r>
    </w:p>
    <w:p>
      <w:pPr>
        <w:pStyle w:val="ConsPlusNormal2"/>
        <w:spacing w:lineRule="atLeast" w:line="354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митету финансов Администрации Холмского муниципального района представлять информацию о результатах работы по легализации налоговой базы в Министерство финансов Новгородской области до 09 числа каждого месяца.</w:t>
      </w:r>
    </w:p>
    <w:p>
      <w:pPr>
        <w:pStyle w:val="Normal"/>
        <w:overflowPunct w:val="true"/>
        <w:spacing w:lineRule="atLeast" w:line="354"/>
        <w:ind w:firstLine="709"/>
        <w:jc w:val="both"/>
        <w:textAlignment w:val="auto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5. </w:t>
      </w:r>
      <w:r>
        <w:rPr>
          <w:sz w:val="28"/>
          <w:szCs w:val="28"/>
        </w:rPr>
        <w:t>Признать утратившими силу постановления Администрации Холмского муниципального района:</w:t>
      </w:r>
    </w:p>
    <w:p>
      <w:pPr>
        <w:pStyle w:val="Normal"/>
        <w:overflowPunct w:val="true"/>
        <w:spacing w:lineRule="atLeast" w:line="354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 23.03.2015 №153 «О создании межведомственной комиссии по мониторингу ситуации по снижению неформальной занятости в Холмском муниципальном районе»;</w:t>
      </w:r>
    </w:p>
    <w:p>
      <w:pPr>
        <w:pStyle w:val="Normal"/>
        <w:overflowPunct w:val="true"/>
        <w:spacing w:lineRule="atLeast" w:line="354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от 17.09.2015 №536 «О внесении изменения в состав межведомственной комиссии по мониторингу ситуации по снижению неформальной занятости в Холмском муниципальном районе»;</w:t>
      </w:r>
    </w:p>
    <w:p>
      <w:pPr>
        <w:pStyle w:val="Normal"/>
        <w:overflowPunct w:val="true"/>
        <w:spacing w:lineRule="atLeast" w:line="354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 06.09.2016 №521 «О внесении изменений в состав межведомственной комиссии»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6. Контроль за выполнением постановления возложить на первого заместителя Главы администрации муниципального района Т.А. Прокофьев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7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Ведущий специалист</w:t>
            </w:r>
            <w:r>
              <w:rPr>
                <w:sz w:val="24"/>
              </w:rPr>
              <w:t xml:space="preserve"> отдела по управлению муниципальным имуществом и экономике Администрации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Е.И.Мух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УТВЕРЖДЕН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от  .01.2018 № </w:t>
            </w:r>
          </w:p>
        </w:tc>
      </w:tr>
    </w:tbl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overflowPunct w:val="true"/>
        <w:autoSpaceDE w:val="true"/>
        <w:spacing w:lineRule="exact" w:line="240" w:before="120" w:after="0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240" w:before="0" w:after="120"/>
        <w:jc w:val="center"/>
        <w:textAlignment w:val="auto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4"/>
        </w:rPr>
        <w:t xml:space="preserve">межведомственной комиссии по легализации налоговой базы и базы по страховым взносам, мониторингу ситуации по снижению неформальной занятости в </w:t>
      </w:r>
      <w:r>
        <w:rPr>
          <w:rFonts w:eastAsia="Calibri"/>
          <w:sz w:val="28"/>
          <w:szCs w:val="28"/>
          <w:lang w:eastAsia="en-US"/>
        </w:rPr>
        <w:t>Холмском муниципальном районе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overflowPunct w:val="true"/>
        <w:spacing w:lineRule="exact" w:line="240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.1. Межведомственная комиссия по легализации налоговой базы и базы по страховым взносам, мониторингу ситуации по снижению неформальной занятости </w:t>
      </w:r>
      <w:r>
        <w:rPr>
          <w:rFonts w:eastAsia="Calibri"/>
          <w:sz w:val="28"/>
          <w:szCs w:val="28"/>
          <w:lang w:eastAsia="en-US"/>
        </w:rPr>
        <w:t>в Холмском муниципальном районе</w:t>
      </w:r>
      <w:r>
        <w:rPr>
          <w:sz w:val="28"/>
          <w:szCs w:val="28"/>
        </w:rPr>
        <w:t xml:space="preserve"> (далее комиссия) является совещательным органом, созданным в целях разработки мер, направленных на увеличение поступлений налоговых платежей в бюджет и страховых взносов, легализацию трудовых отношений и выработку предложений по устранению недостатков формирования налогоплательщиками (налоговыми агентами) налоговой базы и базы для исчисления страховых взносов, сокращению неформальной занятости </w:t>
      </w:r>
      <w:r>
        <w:rPr>
          <w:rFonts w:eastAsia="Calibri"/>
          <w:sz w:val="28"/>
          <w:szCs w:val="28"/>
          <w:lang w:eastAsia="en-US"/>
        </w:rPr>
        <w:t>в Холмском муниципальном районе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нормативными правовыми актами области, настоящим Положением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. Рассмотрение и анализ результатов мониторинга ситуации по снижению неформальной занятости в</w:t>
      </w:r>
      <w:r>
        <w:rPr>
          <w:rFonts w:eastAsia="Calibri"/>
          <w:sz w:val="28"/>
          <w:szCs w:val="28"/>
          <w:lang w:eastAsia="en-US"/>
        </w:rPr>
        <w:t xml:space="preserve"> Холмском муниципальном районе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2. Определение мероприятий, направленных на снижение неформальной занятости, несвоевременного перечисления налоговых платежей и страховых взносов, легализацию трудовых отношений, «теневой» заработной платы, повышение собираемости налоговых платежей и страховых взносов.</w:t>
      </w:r>
    </w:p>
    <w:p>
      <w:pPr>
        <w:pStyle w:val="Normal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комиссии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миссия осуществляет следующие функци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1. Заслушивание администраторов налоговых доходов бюджета Холмского муниципального района об исполнении и эффективности мероприятий в области администрирования платежей и легализации объектов налогообложения, выработка предложений по улучшению этой работы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 Рассмотрение по предложениям комитета финансов Администрации Холмского муниципального района и Межрайонной инспекции федеральной налоговой службы России №2 по Новгородской области вопросов правильности формирования налоговой базы и базы для исчисления страховых взносов, а также вопросов полноты уплаты налогов и страховых взносов отдельными налогоплательщиками (налоговыми агентами)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3. Заслушивание руководителей предприятий, индивидуальных предпринимателей, имеющих признаки использования работников без оформления трудовых отношений.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4. Выработка мер, направленных на снижение неформальной занятости, легализацию трудовых отношений, «серой» заработной платы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b/>
          <w:sz w:val="28"/>
          <w:szCs w:val="28"/>
        </w:rPr>
        <w:t>4. Права комиссии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4.1. Запрашивать необходимые документы и иные сведения от территориальных органов федеральных органов исполнительной власти и иных организаций, в том числе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от межрайонной инспекции федеральной налоговой службы России №2 по Новгородской области – информацию о налогоплательщиках, имеющих задолженность по платежам в консолидированный бюджет муниципального района и (или) выплачивающих заработную плату ниже среднеотраслевого уровня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от предприятий – информацию о результатах деятельности по вопросам своевременной выплаты заработной платы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от комитета социальной защиты населения Администрации Холмского муниципального района – информацию о работе по трудоустройству незанятого населения в Холмском муниципальном районе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от</w:t>
      </w:r>
      <w:r>
        <w:rPr>
          <w:sz w:val="28"/>
        </w:rPr>
        <w:t xml:space="preserve"> отдела судебных приставов Старорусского, Парфинского, Поддорского и Холмского районов УФССП России по Новгородской области</w:t>
      </w:r>
      <w:r>
        <w:rPr>
          <w:sz w:val="28"/>
          <w:szCs w:val="28"/>
        </w:rPr>
        <w:t xml:space="preserve"> – информацию о принятых мерах по взысканию задолженности в бюджет муниципального района по конкретному должнику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2. Приглашать для участия в заседаниях комиссии по предложениям межрайонной инспекции федеральной налоговой службы России №2 по Новгородской области (налоговых агентов), главных администраторов налоговых доходов бюджета Холмского муниципального района, Глав Администраций сельских поселений, плательщиков страховых взносов, имеющих задолженность по платежам, а также выплачивающих заработную плату ниже среднего уровня по видам экономической деятельности в регионе, руководителей предприятий, индивидуальных предпринимателей, имеющих признаки использования работников, без оформления трудовых отношений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exact" w:line="240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и организация деятельности комиссии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5.1. Состав комиссии утверждается постановлением Администрации муниципального района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2. Комиссия состоит из председателя комиссии, заместителя председателя комиссии, секретаря и членов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3. Заседания комиссии проводит председатель комиссии, а при его отсутствии или по его поручению – заместитель председателя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4. Председатель комиссии осуществляет руководство деятельностью комиссии, определяет и утверждает повестку дня заседания комиссии, определяет дату, место и время его проведения, ведет заседания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5. Комиссия правомочна принимать решения, если в заседании участвует не менее половины ее состава. Решения принимаются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6. Решения, принятые комиссией, оформляются протоколом, который подписывается председательствующим на заседании комиссии и секретарем комиссии в течение 5 рабочих дней со дня проведения заседания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7. Решения комиссии носят рекомендательный характер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8. Заседания комиссии проводятся по мере необходимости, но не реже одного раза в квартал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5.9. Секретарь комиссии извещает членов комиссии и приглашенных на ее заседание лиц о дате, времени, месте проведения и повестке дня заседания комиссии не позднее чем за 3 рабочих дня до дня заседания комиссии.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комиссии в период его отпуска, командировки, временной нетрудоспособности или по иным причинам его обязанности возлагаются председателем комиссии либо лицом, исполняющим обязанности председателя комиссии, на одного из членов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10. В протоколе заседания комиссии указываются дата, время и место проведения заседания комиссии, утвержденная повестка дня заседания комиссии, сведения об участвовавших в заседании членах комиссии и иных приглашенных лицах, принятые решения по вопросам повестки дня заседания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11. Протоколы заседаний комиссии хранятся у секретаря комиссии в течение 3 лет со дня их подписания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12. Протоколы заседаний комиссии или выписки из них направляются секретарем комиссии членам комиссии в течение 5 рабочих дней со дня заседания комисси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5.13. Организационное обеспечение деятельности комиссии осуществляет комитет финансов Администрации </w:t>
      </w:r>
      <w:r>
        <w:rPr>
          <w:rFonts w:eastAsia="Calibri"/>
          <w:sz w:val="28"/>
          <w:szCs w:val="28"/>
          <w:lang w:eastAsia="en-US"/>
        </w:rPr>
        <w:t xml:space="preserve">Холмского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7088" w:leader="none"/>
        </w:tabs>
        <w:overflowPunct w:val="true"/>
        <w:autoSpaceDE w:val="true"/>
        <w:spacing w:lineRule="atLeast" w:line="360"/>
        <w:jc w:val="center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УТВЕРЖДЕН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от   .01.2018 № </w:t>
            </w:r>
          </w:p>
        </w:tc>
      </w:tr>
    </w:tbl>
    <w:p>
      <w:pPr>
        <w:pStyle w:val="Normal"/>
        <w:tabs>
          <w:tab w:val="clear" w:pos="708"/>
          <w:tab w:val="left" w:pos="5643" w:leader="none"/>
          <w:tab w:val="left" w:pos="6213" w:leader="none"/>
          <w:tab w:val="left" w:pos="7125" w:leader="none"/>
        </w:tabs>
        <w:overflowPunct w:val="true"/>
        <w:autoSpaceDE w:val="true"/>
        <w:spacing w:lineRule="exact" w:line="240" w:before="120" w:after="0"/>
        <w:textAlignment w:val="auto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exact" w:line="240" w:before="0" w:after="120"/>
        <w:jc w:val="center"/>
        <w:textAlignment w:val="auto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4"/>
        </w:rPr>
        <w:t xml:space="preserve">межведомственной комиссии по легализации налоговой базы и базы по страховым взносам, мониторингу ситуации по снижению неформальной занятости в </w:t>
      </w:r>
      <w:r>
        <w:rPr>
          <w:rFonts w:eastAsia="Calibri"/>
          <w:sz w:val="28"/>
          <w:szCs w:val="28"/>
          <w:lang w:eastAsia="en-US"/>
        </w:rPr>
        <w:t>Холмском муниципальном районе</w:t>
      </w:r>
    </w:p>
    <w:p>
      <w:pPr>
        <w:pStyle w:val="Normal"/>
        <w:jc w:val="center"/>
        <w:rPr>
          <w:rFonts w:eastAsia="Arial" w:cs="Arial"/>
          <w:b/>
          <w:b/>
          <w:bCs/>
          <w:color w:val="000000"/>
          <w:sz w:val="28"/>
          <w:szCs w:val="32"/>
        </w:rPr>
      </w:pPr>
      <w:r>
        <w:rPr>
          <w:rFonts w:eastAsia="Arial" w:cs="Arial"/>
          <w:b/>
          <w:bCs/>
          <w:color w:val="000000"/>
          <w:sz w:val="28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38"/>
        <w:gridCol w:w="6768"/>
      </w:tblGrid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Т.А.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района, председатель комиссии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кина Е.А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Н.В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 комитета финансов Администрации муниципального района, секретарь комиссии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валова В.А.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уполномоченный Холмского района Государственного учреждения -  «Новгородское региональное отделение Фонда социального страхования Российской Федерации» (по согласованию)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юк В.В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ежрайонной ИФНС России №2 по Новгородской области (по согласованию)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а М.В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лиентской службы в Холмском районе Государственного учреждения – Управления Пенсионного фонда Российской Федерации в Старорусском районе Новгородской области (межрайонного), (по согласованию)</w:t>
            </w:r>
          </w:p>
        </w:tc>
      </w:tr>
      <w:tr>
        <w:trPr>
          <w:trHeight w:val="843" w:hRule="atLeast"/>
        </w:trPr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О.Н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Администрации муниципального района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А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кома профсоюза работников госучреждений (по согласованию)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Е.И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по управлению  муниципальным имуществом и экономике Администрации муниципального района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Л.В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митета социальной защиты населения муниципального района 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.А.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государственной статистики (г. Холм),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tabs>
        <w:tab w:val="clear" w:pos="708"/>
        <w:tab w:val="right" w:pos="9637" w:leader="none"/>
      </w:tabs>
      <w:overflowPunct w:val="true"/>
      <w:autoSpaceDE w:val="true"/>
      <w:spacing w:lineRule="exact" w:line="240" w:before="120" w:after="0"/>
      <w:jc w:val="center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5">
    <w:name w:val="Список 3"/>
    <w:basedOn w:val="Normal"/>
    <w:qFormat/>
    <w:pPr>
      <w:overflowPunct w:val="true"/>
      <w:autoSpaceDE w:val="true"/>
      <w:ind w:left="849" w:hanging="283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114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8BE149436240F543CA192CFBFB44908550F87E9478CE17AF250wAP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41:00Z</dcterms:created>
  <dc:creator>Кузьмин</dc:creator>
  <dc:description/>
  <cp:keywords/>
  <dc:language>en-US</dc:language>
  <cp:lastModifiedBy>Харламов</cp:lastModifiedBy>
  <cp:lastPrinted>2018-01-09T16:26:00Z</cp:lastPrinted>
  <dcterms:modified xsi:type="dcterms:W3CDTF">2018-01-10T12:08:00Z</dcterms:modified>
  <cp:revision>191</cp:revision>
  <dc:subject/>
  <dc:title/>
</cp:coreProperties>
</file>