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i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ЛМ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                        №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</w:rPr>
        <w:t xml:space="preserve"> </w:t>
      </w:r>
      <w:r>
        <w:rPr/>
        <w:t>Холм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Холмского муниципального района </w:t>
        <w:br/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образования в Холмском муниципальном районе  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5-2021 годы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ями Думы Холмского муниципального района от 14.12.2017 №169 «О муниципальном бюджете на 2018 год и на плановый период 2019 и 2020 годов», от 29.12.2018 № 171 «О внесении изменений и дополнений в решение Думы района от 16.12.2016 № 105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муниципальную программу Холмского муниципального района «Развитие образования в Холмском муниципальном районе на 2015-2021 годы», утвержденную постановлением Администрации Холмского муниципального района от 31.10.2014 №721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ункт 7 паспорта муниципальной программы «Развитие образования в Холмском муниципальном районе на 2015-2021 годы»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 xml:space="preserve">«7. Объемы и источники финансирования муниципальной программы в целом и по годам реализации (тыс. </w:t>
      </w:r>
      <w:r>
        <w:rPr/>
        <w:t>руб.)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132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8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85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9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90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8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89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6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60,1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44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440,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5,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085,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223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2236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sPlusCell"/>
        <w:spacing w:lineRule="exact" w:line="360"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муниципальной программы изложить в следующей редакции:</w:t>
      </w:r>
    </w:p>
    <w:p>
      <w:pPr>
        <w:pStyle w:val="Normal"/>
        <w:spacing w:lineRule="exact" w:line="240" w:before="12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 w:before="12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018"/>
        <w:gridCol w:w="1283"/>
        <w:gridCol w:w="1051"/>
        <w:gridCol w:w="1181"/>
        <w:gridCol w:w="1090"/>
        <w:gridCol w:w="895"/>
        <w:gridCol w:w="806"/>
        <w:gridCol w:w="806"/>
        <w:gridCol w:w="806"/>
        <w:gridCol w:w="806"/>
        <w:gridCol w:w="806"/>
        <w:gridCol w:w="806"/>
      </w:tblGrid>
      <w:tr>
        <w:trPr>
          <w:trHeight w:val="993" w:hRule="atLeast"/>
        </w:trPr>
        <w:tc>
          <w:tcPr>
            <w:tcW w:w="1428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.Мероприятия муниципальной  программы</w:t>
            </w:r>
          </w:p>
        </w:tc>
      </w:tr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еализаци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0"/>
                <w:sz w:val="22"/>
                <w:szCs w:val="22"/>
              </w:rPr>
              <w:t>20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993"/>
        <w:gridCol w:w="1277"/>
        <w:gridCol w:w="1044"/>
        <w:gridCol w:w="1174"/>
        <w:gridCol w:w="1092"/>
        <w:gridCol w:w="866"/>
        <w:gridCol w:w="807"/>
        <w:gridCol w:w="882"/>
        <w:gridCol w:w="808"/>
        <w:gridCol w:w="808"/>
        <w:gridCol w:w="808"/>
        <w:gridCol w:w="809"/>
      </w:tblGrid>
      <w:tr>
        <w:trPr>
          <w:tblHeader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pacing w:val="-28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8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«</w:t>
            </w:r>
            <w:r>
              <w:rPr>
                <w:spacing w:val="-12"/>
                <w:sz w:val="28"/>
                <w:szCs w:val="28"/>
                <w:lang w:eastAsia="en-US"/>
              </w:rPr>
              <w:t>Развитие дошкольного и общего образования в Холмском муниципальном район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Отдел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  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1.1.-1.1.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</w:rPr>
            </w:pPr>
            <w:r>
              <w:rPr>
                <w:bCs/>
                <w:spacing w:val="-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Реализация подпрограммы «</w:t>
            </w:r>
            <w:r>
              <w:rPr>
                <w:spacing w:val="-12"/>
                <w:sz w:val="28"/>
                <w:szCs w:val="28"/>
                <w:lang w:eastAsia="en-US"/>
              </w:rPr>
              <w:t>Развитие дополнительного образования  в Холмском муниципальном районе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Отдел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.2.1.-1.2.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</w:t>
            </w:r>
            <w:r>
              <w:rPr>
                <w:spacing w:val="-12"/>
                <w:sz w:val="28"/>
                <w:szCs w:val="28"/>
                <w:lang w:eastAsia="en-US"/>
              </w:rPr>
              <w:t xml:space="preserve">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де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.1.1.-2.1.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9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93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46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0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2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2,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  <w:lang w:eastAsia="en-US"/>
              </w:rPr>
              <w:t>Реализация подпрограммы «Обеспечение реализации муниципальной  программы  «Развитие образования в Холмском муниципальном районе  на 2015-2021 годы и прочие мероприятия в области образ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де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-2021 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.1.1. – 3.1.4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ницип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6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68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18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4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46,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caps/>
          <w:sz w:val="28"/>
          <w:szCs w:val="28"/>
        </w:rPr>
        <w:t xml:space="preserve">         </w:t>
      </w:r>
      <w:r>
        <w:rPr>
          <w:caps/>
          <w:sz w:val="28"/>
          <w:szCs w:val="28"/>
        </w:rPr>
        <w:t>1.3.</w:t>
      </w:r>
      <w:r>
        <w:rPr>
          <w:sz w:val="28"/>
          <w:szCs w:val="28"/>
        </w:rPr>
        <w:t xml:space="preserve"> Задачу 2 пункта 5</w:t>
      </w:r>
      <w:r>
        <w:rPr>
          <w:b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>Паспорта муниципальной программы Холмского муниципального района Развитие образования в Холмском муниципальном районе на 2015-2021 годы</w:t>
      </w:r>
      <w:r>
        <w:rPr>
          <w:rFonts w:eastAsia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exact" w:line="240" w:before="120" w:after="120"/>
        <w:jc w:val="both"/>
        <w:rPr/>
      </w:pPr>
      <w:r>
        <w:rPr>
          <w:b/>
          <w:sz w:val="28"/>
          <w:szCs w:val="28"/>
        </w:rPr>
        <w:t xml:space="preserve">«5.Цели, задачи и целевые показатели муниципальной </w:t>
      </w:r>
      <w:r>
        <w:rPr/>
        <w:t xml:space="preserve"> программы:</w:t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1"/>
        <w:gridCol w:w="73"/>
        <w:gridCol w:w="2577"/>
        <w:gridCol w:w="198"/>
        <w:gridCol w:w="862"/>
        <w:gridCol w:w="82"/>
        <w:gridCol w:w="857"/>
        <w:gridCol w:w="82"/>
        <w:gridCol w:w="714"/>
        <w:gridCol w:w="83"/>
        <w:gridCol w:w="715"/>
        <w:gridCol w:w="83"/>
        <w:gridCol w:w="714"/>
        <w:gridCol w:w="84"/>
        <w:gridCol w:w="714"/>
        <w:gridCol w:w="84"/>
        <w:gridCol w:w="713"/>
        <w:gridCol w:w="85"/>
      </w:tblGrid>
      <w:tr>
        <w:trPr>
          <w:tblHeader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6167" w:leader="none"/>
              </w:tabs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2</w:t>
            </w:r>
          </w:p>
        </w:tc>
        <w:tc>
          <w:tcPr>
            <w:tcW w:w="8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Развитие дополнительного образования в Холмском районе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вышение удовлетворенности населения района качеством услуг дополнительного образования детей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 2.2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участвующих в олимпиадах и конкурсах различного уровня, в общей численности  обучающихся общеобразовательных организаций района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3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руководителей  муниципальных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полнительного образования детей, 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4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Доля педагогических работников  муниципальных организаций дополнительно дополнительного образования детей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едших в течение последних трех лет повышение квалификации или профессиональную переподготовку, в общей численно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едагогов организаций дополнительного образования  детей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 5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 детей в возрасте 5-18 лет охваченных  программами дополнительного образования детей в общей численности детей в возрасте 5-18 лет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6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старшего школьного возраста, получающих услуги дополнительного образования детей, в общей численности детей старшего школьного возраста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7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хваченных новыми формами досуга, отдыха и оздоровления, социальными практиками, общественной деятельности детей, клубными формами, от общего количества детей школьного возраста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8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дополнительного образования детей, расположенных на территории района (ед.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9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творческих, научных, технических,  спортивных и других объединений дополни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льного образования детей, расположенных на территории района (ед.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0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детей в возрасте 5-18 лет охваченных современными программами каникулярного образовательного отдыха, в общей численности детей в возрасте 5-18 лет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1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детей, регулярно занимающихся спортом в объединениях физкультурной направленности, от общего количества детей в района,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2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физической подготовленности детей, (процентов) 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3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ездок на  предметные олимпиады в рамках всероссийской олимпиады школьников по общеобразовательным предметам, на спортивные соревнования, спартакиады , творческие конкурсы в которых принимают участие обучающиеся района: (ед.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4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образовательных организаций района, принимающих участие во всероссийской  олимпиаде школьников по общеобразовательным предметам спортивных соревнованиях, спартакиадах, творческих конкурсах:(ед.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5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призовых мест, занятых учащимися образовательных организаций района в областных  мероприятиях (ед.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.2.16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принимающих участие в творческих, научных, технических  мероприятиях, от общего количества учащихся (процентов)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ункт 2 паспорт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 xml:space="preserve">муниципальной программы Холмского муниципального района  </w:t>
      </w:r>
      <w:r>
        <w:rPr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>«Развитие образования  в Холмском муниципальном районе  на 2015-2021 годы» изложить в следующей редакции:</w:t>
      </w:r>
    </w:p>
    <w:p>
      <w:pPr>
        <w:pStyle w:val="Normal"/>
        <w:spacing w:lineRule="exact" w:line="24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2. Задачи и целевые показатели подпрограммы муниципальной программы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1"/>
        <w:gridCol w:w="851"/>
        <w:gridCol w:w="819"/>
        <w:gridCol w:w="856"/>
        <w:gridCol w:w="820"/>
        <w:gridCol w:w="819"/>
        <w:gridCol w:w="830"/>
        <w:gridCol w:w="821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Задачи подпрограммы, </w:t>
            </w:r>
            <w:r>
              <w:rPr>
                <w:spacing w:val="-6"/>
                <w:sz w:val="28"/>
                <w:szCs w:val="28"/>
              </w:rPr>
              <w:t>наименование и единица</w:t>
            </w:r>
            <w:r>
              <w:rPr>
                <w:sz w:val="28"/>
                <w:szCs w:val="28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3"/>
        <w:gridCol w:w="835"/>
        <w:gridCol w:w="835"/>
        <w:gridCol w:w="835"/>
        <w:gridCol w:w="834"/>
        <w:gridCol w:w="835"/>
        <w:gridCol w:w="835"/>
        <w:gridCol w:w="835"/>
      </w:tblGrid>
      <w:tr>
        <w:trPr>
          <w:tblHeader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здание условий для повышения качественного уровня оказания услуг дополнительного образования детей, проведения комплекса мероприятий по внедрению новых условий их реализаци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довлетворенности населения качеством услуг дополнительного образования детей (процент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участвующих в олимпиадах и конкурсах различного уровня, в общей численности учащихся, (процент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Развитие кадрового потенциала сферы дополнительного образования детей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руководителей   муниципальных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полнительного образования детей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педагогических работников  муниципальных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педагогов организаций дополнительного образования детей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едагогических работников муниципальных организаций дополнительного образования детей, участвующих в профессиональных конкурсах и мероприятиях (процентов)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Развитие механизмов вовлечения детей в сферу дополнительного образования детей и обеспечение доступности услуг дополнительного образования детей для граждан независимо от места жительства, социально-экономического статуса, состояния здоровь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детей в возрасте 5-18 лет охваченных программами дополнительного образования детей в общей численности детей в возрасте 5-18 лет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старшего школьного возраста, получающих услуги дополнительного образования детей, в общей численности детей старшего школьного возраста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 Создание социально-экономических условий для удовлетворения потребностей в интеллектуальном, духовном и физическом развитии детей, их профессионального самоопредел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дополнительного образования детей, расположенных на территории области (ед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творческих, научных, технических, спортивных и других объединений дополнительного образования детей, расположенных на территории области (процентов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Задача 5: Содействие в организации каникулярного образовательного отдыха, здорового образа жизн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детей в возрасте 5-18 лет охваченных современными программами каникулярного образовательного отдыха, в общей численности детей в возрасте 5-18 лет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Доля детей, регулярно занимающихся спортом в объединениях физкультурной направленности, от общего количества детей в области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ровень физической подготовленности детей,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Задача 6: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ездок на  предметные олимпиады в рамках всероссийской олимпиады школьников по общеобразовательным предметам, на спортивные соревнования, спартакиады , творческие конкурсы в которых принимают участие обучающиеся района: (ед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обучающихся образовательных организаций района, принимающих участие во всероссийской  олимпиаде школьников по общеобразовательным предметам спортивных соревнованиях, спартакиадах, творческих конкурсах: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этап (ед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призовых мест, занятых учащимися образовательных организаций  района  во областных мероприятиях (ед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, принимающих участие в творческих, научных, технических  мероприятиях, от общего количества учащихся (процентов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     </w:t>
      </w:r>
      <w:r>
        <w:rPr>
          <w:caps/>
          <w:sz w:val="28"/>
          <w:szCs w:val="28"/>
        </w:rPr>
        <w:t>1.5.</w:t>
      </w:r>
      <w:r>
        <w:rPr>
          <w:sz w:val="28"/>
          <w:szCs w:val="28"/>
        </w:rPr>
        <w:t xml:space="preserve"> Пункт 4 паспорта подпрограммы «Развитие дополнительного образования в Холмском муниципальном районе» муниципальной программы «Развитие образования в Холмском муниципальном районе на 2015-2021 годы»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caps/>
          <w:sz w:val="28"/>
          <w:szCs w:val="28"/>
        </w:rPr>
        <w:t>«4.</w:t>
      </w:r>
      <w:r>
        <w:rPr>
          <w:b/>
          <w:sz w:val="28"/>
          <w:szCs w:val="28"/>
        </w:rPr>
        <w:t>Объемы и источники финансирования подпрограммы в целом и по годам реализации (тыс. рублей):</w:t>
      </w:r>
      <w:r>
        <w:rPr/>
        <w:t xml:space="preserve"> 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132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,0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Мероприятия подпрограммы «Развитие дополнительного образования в Холмском муниципальном районе» </w:t>
      </w:r>
      <w:r>
        <w:rPr>
          <w:bCs/>
          <w:sz w:val="28"/>
          <w:szCs w:val="28"/>
        </w:rPr>
        <w:t>муниципальной программы  Холмского муниципального района  «Развитие образования в Холмском муниципальном районе  на 2015-2021 годы»,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дополнительного образования в Холмском муниципальном районе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й программы  Холмского муниципального района  «Развитие образования в Холмско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м районе  на 2015-2021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301"/>
        <w:gridCol w:w="1069"/>
        <w:gridCol w:w="1614"/>
        <w:gridCol w:w="1418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rHeight w:val="14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 евого показателя из паспорта под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(тыс. руб.)</w:t>
            </w:r>
          </w:p>
        </w:tc>
      </w:tr>
      <w:tr>
        <w:trPr>
          <w:trHeight w:val="3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202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7"/>
        <w:gridCol w:w="1119"/>
        <w:gridCol w:w="1320"/>
        <w:gridCol w:w="1545"/>
        <w:gridCol w:w="1418"/>
        <w:gridCol w:w="850"/>
        <w:gridCol w:w="851"/>
        <w:gridCol w:w="763"/>
        <w:gridCol w:w="796"/>
        <w:gridCol w:w="709"/>
        <w:gridCol w:w="708"/>
        <w:gridCol w:w="675"/>
      </w:tblGrid>
      <w:tr>
        <w:trPr>
          <w:tblHeader w:val="true"/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Times New Roman"/>
                <w:spacing w:val="-28"/>
                <w:sz w:val="28"/>
                <w:szCs w:val="28"/>
              </w:rPr>
            </w:pPr>
            <w:r>
              <w:rPr>
                <w:rFonts w:eastAsia="Times New Roman"/>
                <w:spacing w:val="-28"/>
                <w:sz w:val="28"/>
                <w:szCs w:val="2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Развитие кадрового потенциала сферы дополнительного образования детей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отивация педагогических работников дополнительного образования, классных руководителей к участию в конкурсе «Сердце отдаю детям»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20"/>
                <w:sz w:val="28"/>
                <w:szCs w:val="28"/>
              </w:rPr>
            </w:pPr>
            <w:r>
              <w:rPr>
                <w:rFonts w:eastAsia="Times New Roman"/>
                <w:spacing w:val="-2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ителей- предметников общеобразовательных организаций и педагогов дополнительного образования на подготовку учащихся к предметным олимпиадам, творческим конкурсам через стимулирование деятельно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/>
                <w:spacing w:val="-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: Развитие механизмов вовлечения детей в сферу дополнительного образования детей и обеспечение доступности услуг  для дополнительного образования граждан независимо от места жительства, социально-экономического статуса, состояния здоровья 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областном конкурсе детского художественного творчества «Созвездие» для детей, воспитывавшихся в приемных семьях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 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3:  Содействие в организации каникулярного образовательного отдыха, здорового образа жизн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работки и реализации современных программ каникулярного образовательного отдыха (в том числе, профильных тематических смен, лагерей, площадок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профильных лагерей и лагерей с дневным пребыванием детей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2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3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 Формирование целостной системы выявления, продвижения и поддержки одаренных детей, инициативной и талантливой молодежи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егиональном этапе всероссийской олимпиады школьников по общеобразовательным предметам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муниципальный 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 региональном этапе олимпиады среди младших школьников</w:t>
            </w:r>
            <w:r>
              <w:rPr>
                <w:rFonts w:cs="Courier New" w:ascii="Courier New" w:hAnsi="Courier New"/>
              </w:rPr>
              <w:t xml:space="preserve">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роведении областных </w:t>
              <w:br/>
              <w:t xml:space="preserve">районных  мероприятий    </w:t>
              <w:br/>
              <w:t xml:space="preserve">(конкурсы, конференции, фестивали), в том числе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приоритетного            </w:t>
              <w:br/>
              <w:t xml:space="preserve">национального проекта    </w:t>
              <w:br/>
              <w:t xml:space="preserve">"Образование" в направлении            </w:t>
              <w:br/>
              <w:t xml:space="preserve">"Государственная поддержка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лантливой  молодежи"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ластных  </w:t>
              <w:br/>
              <w:t xml:space="preserve">районных  спортивных  соревнованиях, спартакиадах, фестивалях, играх, состязаниях, турнирах, сборах, в том числе в рамках приоритетного  национального проекта  "Образование"  в направлении "Государственная  поддержка талантливой    </w:t>
              <w:br/>
              <w:t xml:space="preserve">молодежи"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2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5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творческих, научных, технических и других объединений дополнительного образования дете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 xml:space="preserve">Отдел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24"/>
                <w:sz w:val="28"/>
                <w:szCs w:val="28"/>
              </w:rPr>
              <w:t>2018-2021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ый 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7.Пункт 4 паспорта</w:t>
      </w:r>
      <w:r>
        <w:rPr>
          <w:sz w:val="28"/>
          <w:szCs w:val="28"/>
        </w:rPr>
        <w:t xml:space="preserve"> подпрограммы  «Социальная адаптация детей-сирот и детей, оставшихся без попечения родителей, а также лиц из числа детей-сирот   и детей, оставшихся без попечения родителей в Холмском муниципальном районе»  </w:t>
      </w:r>
      <w:r>
        <w:rPr>
          <w:bCs/>
          <w:sz w:val="28"/>
          <w:szCs w:val="28"/>
        </w:rPr>
        <w:t xml:space="preserve"> муниципальной    программы  Холмского муниципального района «Развитие образования в Холмском муниципальном районе на 2015-2021 годы», изложить в следующей редакции:</w:t>
      </w:r>
    </w:p>
    <w:p>
      <w:pPr>
        <w:pStyle w:val="Normal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132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9,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8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3,9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4,3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,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,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2,4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6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61,5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8.Мероприятия подпрограммы 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bCs/>
          <w:sz w:val="28"/>
          <w:szCs w:val="28"/>
        </w:rPr>
        <w:t>муниципальной программы  Холмского муниципального района «Развитие образования в Холмском муниципальном районе на 2015 – 2021 годы», 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 w:before="120" w:after="0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 в Холмском муниципальном районе» </w:t>
      </w:r>
      <w:r>
        <w:rPr>
          <w:b/>
          <w:bCs/>
          <w:sz w:val="28"/>
          <w:szCs w:val="28"/>
        </w:rPr>
        <w:t>муниципальной программы  Холмского муниципального района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«Развитие образования в Холмском муниципальном районе на 2015 – 2021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07"/>
        <w:gridCol w:w="846"/>
        <w:gridCol w:w="801"/>
        <w:gridCol w:w="800"/>
        <w:gridCol w:w="801"/>
        <w:gridCol w:w="800"/>
        <w:gridCol w:w="801"/>
      </w:tblGrid>
      <w:tr>
        <w:trPr>
          <w:trHeight w:val="1506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34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ConsPlusNonformat"/>
        <w:ind w:left="1979" w:hanging="278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07"/>
        <w:gridCol w:w="1303"/>
        <w:gridCol w:w="919"/>
        <w:gridCol w:w="1559"/>
        <w:gridCol w:w="1032"/>
        <w:gridCol w:w="840"/>
        <w:gridCol w:w="813"/>
        <w:gridCol w:w="76"/>
        <w:gridCol w:w="725"/>
        <w:gridCol w:w="65"/>
        <w:gridCol w:w="735"/>
        <w:gridCol w:w="56"/>
        <w:gridCol w:w="745"/>
        <w:gridCol w:w="15"/>
        <w:gridCol w:w="785"/>
        <w:gridCol w:w="37"/>
        <w:gridCol w:w="764"/>
      </w:tblGrid>
      <w:tr>
        <w:trPr>
          <w:tblHeader w:val="true"/>
          <w:trHeight w:val="21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ормирование действенной  системы комплексного решения семейного жизнеустройства детей-сирот и детей, оставшихся без попечения родителей, государственной поддержки замещающих семей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районных семинаров по вопросам защиты прав и интересов детей-сирот и детей, оставшихся без попечения род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дготовки лиц, желающих принять на воспитание в свою семью ребенка, оставшегося без попечения родителей, утвержденной постановлением комитета образования, науки и молодежной политики Новгородской области от 29.08.2012 № 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4"/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рганизация проведения районных  мероприятий,  посвященных замещающим семья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, 1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ребенка в семье опекуна и приемной семье, а также вознаграждение, причитающееся  приемному родителю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, 1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9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8,5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6,3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24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524,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0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Создание системы по социальной адаптации детей-сирот</w:t>
            </w:r>
            <w:r>
              <w:rPr>
                <w:bCs/>
                <w:spacing w:val="-11"/>
                <w:sz w:val="28"/>
                <w:szCs w:val="28"/>
              </w:rPr>
              <w:t xml:space="preserve"> и детей, оставшихся без попечения родителей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детей-сирот в мероприятиях содействия занятости населения (ярмарки вакансий и учебных  рабочих мест; профессиональной ориентации; временного  трудоустройства; социальной адаптации;  профессионального обучения и дополнительного профессионального образов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занятости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Ресурсное и материально-техническое обеспечение процесса социализации детей-сирот, а также лиц из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оставшихся  без попечения родителей ,лиц из числа  детей-сирот  и детей, оставшихся без попечения родителей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Администрация район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7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,6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,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,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4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: Информационное и мониторинговое обеспечение процесса социализации детей-сирот, а  также  лиц из  числа детей-сирот</w:t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свещение хода реализации подпрограммы в С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распространение среди детей-сирот, а также лиц из числа детей-сирот информационных материалов по защите их прав и законных интересов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 3.2, 3.3, 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 семинаров,  «круглых столов», «горячих линий» для детей-сирот по вопросам профессионального самоопределения, проблемам молодежного рынка труда, по правам в части обеспечения жилыми помещениями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 3.2, 3.3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         </w:t>
      </w:r>
      <w:r>
        <w:rPr>
          <w:caps/>
          <w:sz w:val="28"/>
          <w:szCs w:val="28"/>
        </w:rPr>
        <w:t>1.9.</w:t>
      </w:r>
      <w:r>
        <w:rPr>
          <w:sz w:val="28"/>
          <w:szCs w:val="28"/>
        </w:rPr>
        <w:t>Пункт 4. паспорта подпрограммы «Обеспечение реализации муниципальной  программы Холмского муниципального района   «Развитие образования  в Холмском муниципальном районе  2015-2021 годы» и прочие мероприятия   в области образования», изложить в следующей редакции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6"/>
        <w:gridCol w:w="1200"/>
        <w:gridCol w:w="1320"/>
        <w:gridCol w:w="1080"/>
        <w:gridCol w:w="1440"/>
        <w:gridCol w:w="1560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 w:val="28"/>
                <w:szCs w:val="28"/>
              </w:rPr>
              <w:t>областной бюджет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82,5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61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6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68,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8,8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9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953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6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746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7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75,5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0.Мероприятия </w:t>
      </w:r>
      <w:r>
        <w:rPr>
          <w:spacing w:val="-12"/>
          <w:sz w:val="28"/>
          <w:szCs w:val="28"/>
          <w:lang w:eastAsia="en-US"/>
        </w:rPr>
        <w:t>подпрограммы  «Обеспечение реализации муниципальной  программы  Холмского  муниципального района «Развитие образования  в Холмском муниципальном районе  2015-2021 годы»  и прочие мероприятия в области образования», изложить в следующей редакци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false"/>
        <w:spacing w:lineRule="atLeas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pacing w:val="-12"/>
          <w:sz w:val="28"/>
          <w:szCs w:val="28"/>
          <w:lang w:eastAsia="en-US"/>
        </w:rPr>
      </w:pPr>
      <w:r>
        <w:rPr>
          <w:b/>
          <w:spacing w:val="-12"/>
          <w:sz w:val="28"/>
          <w:szCs w:val="28"/>
          <w:lang w:eastAsia="en-US"/>
        </w:rPr>
        <w:t>Мероприятия подпрограммы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pacing w:val="-12"/>
          <w:sz w:val="28"/>
          <w:szCs w:val="28"/>
          <w:lang w:eastAsia="en-US"/>
        </w:rPr>
        <w:t xml:space="preserve"> </w:t>
      </w:r>
      <w:r>
        <w:rPr>
          <w:b/>
          <w:spacing w:val="-12"/>
          <w:sz w:val="28"/>
          <w:szCs w:val="28"/>
          <w:lang w:eastAsia="en-US"/>
        </w:rPr>
        <w:t xml:space="preserve">«Обеспечение реализации муниципальной  программы  Холмского  муниципального района «Развитие образования  в Холмском муниципальном районе  2015-2021 годы»  и прочие мероприятия в области образования» </w:t>
      </w:r>
    </w:p>
    <w:tbl>
      <w:tblPr>
        <w:tblW w:w="14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72"/>
        <w:gridCol w:w="1271"/>
        <w:gridCol w:w="845"/>
        <w:gridCol w:w="1199"/>
        <w:gridCol w:w="1143"/>
        <w:gridCol w:w="814"/>
        <w:gridCol w:w="814"/>
        <w:gridCol w:w="814"/>
        <w:gridCol w:w="814"/>
        <w:gridCol w:w="814"/>
        <w:gridCol w:w="814"/>
        <w:gridCol w:w="815"/>
      </w:tblGrid>
      <w:tr>
        <w:trPr>
          <w:trHeight w:val="150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  <w:br/>
              <w:t>мероприят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тыс. рублей.)</w:t>
            </w:r>
          </w:p>
        </w:tc>
      </w:tr>
      <w:tr>
        <w:trPr>
          <w:trHeight w:val="34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21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594"/>
        <w:gridCol w:w="969"/>
        <w:gridCol w:w="840"/>
        <w:gridCol w:w="790"/>
        <w:gridCol w:w="1379"/>
        <w:gridCol w:w="891"/>
        <w:gridCol w:w="891"/>
        <w:gridCol w:w="805"/>
        <w:gridCol w:w="939"/>
        <w:gridCol w:w="906"/>
        <w:gridCol w:w="920"/>
        <w:gridCol w:w="936"/>
      </w:tblGrid>
      <w:tr>
        <w:trPr>
          <w:tblHeader w:val="true"/>
          <w:trHeight w:val="2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Обеспечение  условий для выполнения муниципальных  заданий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деятельности образовательных организаций, реализующих основные общеобразовательные програм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2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67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5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образовательных организаций, реализующих программы дошкольного образовани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1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,2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5-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2021 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3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5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программ каникулярного образовательного отдыха (оздоровление детей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5-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6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8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вентиляционной систем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8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1.,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9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6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8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1.2., 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1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4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,1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9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68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68,6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</w:rPr>
            </w:pPr>
            <w:r>
              <w:rPr>
                <w:color w:val="000000"/>
                <w:spacing w:val="20"/>
                <w:sz w:val="18"/>
                <w:szCs w:val="18"/>
              </w:rPr>
              <w:t>340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16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29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349,7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7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18"/>
                <w:szCs w:val="18"/>
              </w:rPr>
            </w:pPr>
            <w:r>
              <w:rPr>
                <w:color w:val="000000"/>
                <w:spacing w:val="20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768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трансферты бюджетам муниципальных район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6-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: Реализация прочих мероприятий  в области образования 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антитеррористической и антикриминальной безопасности  общеобразовательных организа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зданий за счет средств иных межбюджетных трансфертов из Резервного фонда Президента Российской Федер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 прошлых л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8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597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5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221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trHeight w:val="29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информационно-телекоммуникационной сети "Интернет"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4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7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обретение или изготовление бланков документов об образовании и (или) квалификации муниципальными общеобразовательными организациями  района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4"/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,5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9,5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у  муниципального района на замену окон в муниципальных общеобразовательных организациях на 2017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7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65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 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учреждений по приобретению коммуналь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sz w:val="28"/>
                <w:szCs w:val="28"/>
              </w:rPr>
              <w:t>муниципальный бюджет</w:t>
            </w:r>
            <w:r>
              <w:rPr>
                <w:spacing w:val="-24"/>
                <w:sz w:val="28"/>
                <w:szCs w:val="28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7278,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7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8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ганизация питьевого режима в дошкольных и общеобразовательных организациях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-2021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50,2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/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,2017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78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/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беспечение педагогическими кадрами  образовательные учреждения (подвоз педагогов  в близлежащую школу) д.Морхо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3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/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13,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8"/>
                <w:szCs w:val="28"/>
              </w:rPr>
              <w:t>Задача 3: Обеспечение деятельности МКУ «Центр обслуживания учреждений образования» г.Холм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по финансово-экономическому, техническому и информационно- методическому сопровождению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5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2015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Задача 4: Создание условий для занятий физической культурой и спортом</w:t>
            </w:r>
          </w:p>
        </w:tc>
      </w:tr>
      <w:tr>
        <w:trPr>
          <w:trHeight w:val="12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 </w:t>
            </w:r>
            <w:r>
              <w:rPr>
                <w:spacing w:val="-24"/>
                <w:sz w:val="28"/>
                <w:szCs w:val="28"/>
              </w:rPr>
              <w:t>2016</w:t>
            </w:r>
          </w:p>
          <w:p>
            <w:pPr>
              <w:pStyle w:val="Normal"/>
              <w:spacing w:lineRule="exact" w:line="240" w:before="120" w:after="0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постановление в периодическом печатном издании  бюллетене «Вестник» и разместить на официальном сайте Администрации  Холмского муниципального района  в информационно телекоммуникационной  сети «Ин</w:t>
      </w:r>
      <w:r>
        <w:rPr/>
        <w:t>тернет»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ект подготовил и завизировал: Главный специалист (экономист) МКУ «ЦОУ» Администрации Холмского муниципального района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.П.Афанасьева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1588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Лист согласования прилагается        </w:t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rPr>
          <w:color w:val="000000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caps/>
      <w:color w:val="000000"/>
      <w:kern w:val="2"/>
      <w:sz w:val="30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Arial" w:cs="Courier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cs="Calibri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rFonts w:ascii="Arial" w:hAnsi="Arial" w:eastAsia="Calibri" w:cs="Arial"/>
      <w:b/>
      <w:kern w:val="2"/>
      <w:sz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Текст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20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[ ]1"/>
    <w:basedOn w:val="Normal"/>
    <w:qFormat/>
    <w:pPr>
      <w:autoSpaceDE w:val="false"/>
      <w:spacing w:lineRule="auto" w:line="288"/>
      <w:textAlignment w:val="center"/>
    </w:pPr>
    <w:rPr>
      <w:rFonts w:ascii="Times (T1) Roman;Times New Roman" w:hAnsi="Times (T1) Roman;Times New Roman" w:cs="Times (T1) Roman;Times New Roman"/>
      <w:color w:val="000000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ind w:left="2443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614" w:before="300" w:after="0"/>
      <w:ind w:hanging="1400"/>
      <w:jc w:val="center"/>
    </w:pPr>
    <w:rPr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50:00Z</dcterms:created>
  <dc:creator>Балуцкая Н.А.</dc:creator>
  <dc:description/>
  <cp:keywords/>
  <dc:language>en-US</dc:language>
  <cp:lastModifiedBy>Харламов</cp:lastModifiedBy>
  <cp:lastPrinted>2018-02-21T14:23:00Z</cp:lastPrinted>
  <dcterms:modified xsi:type="dcterms:W3CDTF">2018-02-21T11:25:00Z</dcterms:modified>
  <cp:revision>62</cp:revision>
  <dc:subject/>
  <dc:title>ПАСПОРТ</dc:title>
</cp:coreProperties>
</file>