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осуществления комитетом финансов Администрации Холмского муниципального района полномочий по контролю в финансово-бюджетной сфере в муниципальном образовании Холмский муниципальный район и муниципальном образовании Холмское городское поселение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авила осуществления комитетом финансов Администрации Холмского муниципального района полномочий по контролю в финансово-бюджетной сфере в муниципальном образовании Холмский муниципальный район и муниципальном образовании Холмское городское поселение утвержденные постановлением Администрации Холмского муниципального района от 20.09.2018 № 620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5.2. раздела 5 цифры «30» заменить цифрами «20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.1. раздела 6 дополнить абзацем следующего содержания: «Выездная проверка проводится проверочной группой комитета в составе не менее двух должностных лиц комитета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в пункте 6.2. раздела 6 слова «40 (сорока)» заменить словами «30 (тридцати)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4. пункт 6.9. раздела 6 изложить в следующей редакции: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9. Проведение выездной проверки (ревизии) может быть приостановлено председателем на основании мотивированного обращения руководителя проверочной (ревизионной) группы на общий срок  не более 30 рабочих дней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проведения встречной проверки и (или) обследования, но не более чем на 20 рабочих дне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воспрепятствования проведению контрольного мероприятия и (или) уклонения от проведения контрольного мероприятия, но не  более чем на 20 рабочих дне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бухгалтерского (бюджетного) учета у объекта контроля или нарушении объектом контроля правил ведения бухгалтерского (бюджетного) учета, которое делает невозможным дальнейшее проведение проверки (ревизии),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организации и проведения экспертиз, но не более чем на 20 рабочих дне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исполнения запросов, направленных в компетентные муниципальные органы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объектом контроля информации, документов и материалов и (или) представления неполного комплекта истребуемой информации, документов и материалов, и (или) воспрепятствования проведению контрольного мероприятия, и (или) уклонения от проведения контрольного мероприятия, но не более чем на 10 рабочих дней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бследования имущества и (или) документов, находящихся не по месту нахождения объекта контроля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не более 20 рабочих дней при наличии обстоятельств, которые делают невозможным дальнейшее проведение проверки (ревизии) по причинам, не зависящим от проверочной (ревизионной) группы, включая наступление обстоятельств непреодолимой силы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6.12. раздела 6 цифру «3» заменить цифрой «2»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ы 7.10., 7.12. раздела 7 изложить в следующей редакции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0. При получении информации о совершении объектами контроля действий (бездействия), содержащих признаки уголовного преступления, комитет обязан передать в правоохранительные органы информацию о таком факте и (или) документы, подтверждающие такой факт, в порядке, установленном законодательством Российской Федерации, в течение 3 рабочих дней с даты выявления такого факта по решению руководителя комитета.»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2. В случае выявления обстоятельств и фактов, свидетельствующих о признаках нарушений, относящихся к компетенции другого муниципального органа (должностного лица), такие материалы направляются для рассмотрения в порядке, установленном законодательством Российской Федерации, в течение 10 рабочих дней с даты выявления такого факта по решению руководителя комитета.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7.6. раздела 7 слова «10 (десяти)» заменить словами «5(пяти)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8. пункт 7.6. раздела 7 дополнить следующими абзаца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временно с подписанием вышеуказанного распорядительного документа председателя или заместителя председателя председателем утверждается отчет о результатах выездной или камеральной проверки, в который включаются все отраженные в акте нарушения, выявленные при проведении,  и подтвержденные после рассмотрения возражений субъекта контроля (при их наличии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выездной или камеральной проверки подписывается должностным лицом либо руководителем проверочной группы, проводившим проверк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выездной или камеральной проверки приобщается к материалам проверки.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комитета финансов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.Н.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22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69">
    <w:name w:val="xl69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12"/>
      <w:szCs w:val="12"/>
    </w:rPr>
  </w:style>
  <w:style w:type="paragraph" w:styleId="Xl70">
    <w:name w:val="xl7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73">
    <w:name w:val="xl7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6">
    <w:name w:val="xl76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77">
    <w:name w:val="xl77"/>
    <w:basedOn w:val="Normal"/>
    <w:qFormat/>
    <w:pPr>
      <w:spacing w:before="100" w:after="100"/>
      <w:jc w:val="right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right"/>
    </w:pPr>
    <w:rPr>
      <w:rFonts w:ascii="Arial CYR" w:hAnsi="Arial CYR" w:cs="Arial CY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spacing w:before="100" w:after="100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rFonts w:ascii="Arial CYR" w:hAnsi="Arial CYR" w:cs="Arial CYR"/>
      <w:sz w:val="12"/>
      <w:szCs w:val="12"/>
    </w:rPr>
  </w:style>
  <w:style w:type="paragraph" w:styleId="Xl95">
    <w:name w:val="xl9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100">
    <w:name w:val="xl100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100" w:after="100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spacing w:before="100" w:after="100"/>
      <w:jc w:val="center"/>
    </w:pPr>
    <w:rPr>
      <w:rFonts w:ascii="Arial CYR" w:hAnsi="Arial CYR" w:cs="Arial CYR"/>
      <w:sz w:val="12"/>
      <w:szCs w:val="12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4"/>
      <w:szCs w:val="1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47">
    <w:name w:val="xl147"/>
    <w:basedOn w:val="Normal"/>
    <w:qFormat/>
    <w:pP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spacing w:before="100" w:after="100"/>
      <w:jc w:val="right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spacing w:before="100" w:after="100"/>
      <w:jc w:val="center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100" w:after="100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188">
    <w:name w:val="xl188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spacing w:before="100" w:after="100"/>
      <w:textAlignment w:val="center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jc w:val="center"/>
      <w:textAlignment w:val="top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9:00Z</dcterms:created>
  <dc:creator>Katya</dc:creator>
  <dc:description/>
  <cp:keywords/>
  <dc:language>en-US</dc:language>
  <cp:lastModifiedBy>Харламов</cp:lastModifiedBy>
  <cp:lastPrinted>2018-12-25T12:41:00Z</cp:lastPrinted>
  <dcterms:modified xsi:type="dcterms:W3CDTF">2018-12-28T10:31:00Z</dcterms:modified>
  <cp:revision>17</cp:revision>
  <dc:subject/>
  <dc:title>Проект</dc:title>
</cp:coreProperties>
</file>