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год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сообщения лицами, замещающими должности муниципальной службы в Администрации Холм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В целях приведения отдельных нормативных правовых актов Администрации Холмского муниципального района в соответствие с действующим законодательством Российской Федерации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рядок сообщения лицами, замещающими должности муниципальной службы в Администрации Холм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й постановлением Администрации Холмского муниципального района от 18.02.2016 № 91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абзац второй пункта 7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 случае направления запросов, указанных во втором абзаце пункта 6 настоящего Порядка, уведомления, заключения и другие материалы, полученные в ходе предварительного рассмотрения уведомлений, представляются Управлением делами председателю комиссии в течение 45 календарных дней со дня поступления уведомлений в Управление делами в соответствии с пунктом 4 настоящего Порядка. В случае неполучения ответов на запросы, указанные во втором абзаце пункта 6 настоящего Порядка в установленные законом сроки, указанный срок может быть продлен Главой Холмского муниципального района, но не более чем на 30 календарных дней."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ть пункт 10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 В случае принятия решения, предусмотренного подпунктом 9.2. пункта 9. настоящего Порядка, Глава Холмского муниципального района принимает меры по урегулированию конфликта интересов или по недопущению его возникновения и рекомендует муниципальному служащему принять такие мер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, предусмотренного подпунктом 9.3. пункта 9. настоящего Порядка, Глава Холмского муниципального района применяет к муниципальному служащему конкретную меру ответственности.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428"/>
      </w:tblGrid>
      <w:tr>
        <w:trPr/>
        <w:tc>
          <w:tcPr>
            <w:tcW w:w="4927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 xml:space="preserve">Проект подготовил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 xml:space="preserve">Главный специалист – юрист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>Управления делами</w:t>
            </w:r>
          </w:p>
        </w:tc>
        <w:tc>
          <w:tcPr>
            <w:tcW w:w="4428" w:type="dxa"/>
            <w:tcBorders/>
          </w:tcPr>
          <w:p>
            <w:pPr>
              <w:pStyle w:val="21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exact" w:line="240"/>
              <w:jc w:val="right"/>
              <w:rPr/>
            </w:pPr>
            <w:r>
              <w:rPr/>
              <w:t xml:space="preserve">           </w:t>
            </w:r>
            <w:r>
              <w:rPr/>
              <w:t>И.Е. Логинова</w:t>
            </w:r>
          </w:p>
        </w:tc>
      </w:tr>
    </w:tbl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01:00Z</dcterms:created>
  <dc:creator>Кузьмин</dc:creator>
  <dc:description/>
  <dc:language>en-US</dc:language>
  <cp:lastModifiedBy>Харламов</cp:lastModifiedBy>
  <cp:lastPrinted>2016-02-20T11:56:00Z</cp:lastPrinted>
  <dcterms:modified xsi:type="dcterms:W3CDTF">2018-08-09T10:01:00Z</dcterms:modified>
  <cp:revision>2</cp:revision>
  <dc:subject/>
  <dc:title/>
</cp:coreProperties>
</file>