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Холм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образования в Холмском муниципальном районе 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5-2021 год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   29.11.2018 № 219 «О внесении изменений и дополнений в решение Думы района от 14.12.2017 №169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муниципальную программу  Холмского муниципального района «Развитие образования    в Холмском муниципальном районе на 2015-2021 годы», утвержденную постановлением  Администрации Холмского муниципального района от 31.10.2014 №721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Пункт 7 паспорта муниципальной программы «Развитие образования в Холмском муниципальном районе на 2015-2021 годы» изложить в следующей редакции: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7. Объемы и источники финансирования муниципальной программы  в целом и по годам реализации (тыс. </w:t>
      </w:r>
      <w:r>
        <w:rPr/>
        <w:t>руб.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5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0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89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1,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37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2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8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89,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exact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муниципальной программы изложить в следующей редакции:</w:t>
      </w:r>
    </w:p>
    <w:p>
      <w:pPr>
        <w:pStyle w:val="Normal"/>
        <w:spacing w:lineRule="exact" w:line="240" w:before="12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18"/>
        <w:gridCol w:w="1283"/>
        <w:gridCol w:w="1051"/>
        <w:gridCol w:w="1181"/>
        <w:gridCol w:w="1090"/>
        <w:gridCol w:w="895"/>
        <w:gridCol w:w="806"/>
        <w:gridCol w:w="806"/>
        <w:gridCol w:w="806"/>
        <w:gridCol w:w="806"/>
        <w:gridCol w:w="806"/>
        <w:gridCol w:w="806"/>
      </w:tblGrid>
      <w:tr>
        <w:trPr>
          <w:trHeight w:val="993" w:hRule="atLeast"/>
        </w:trPr>
        <w:tc>
          <w:tcPr>
            <w:tcW w:w="142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.Мероприятия муниципальной  программы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993"/>
        <w:gridCol w:w="1277"/>
        <w:gridCol w:w="1044"/>
        <w:gridCol w:w="1174"/>
        <w:gridCol w:w="1092"/>
        <w:gridCol w:w="866"/>
        <w:gridCol w:w="807"/>
        <w:gridCol w:w="882"/>
        <w:gridCol w:w="808"/>
        <w:gridCol w:w="808"/>
        <w:gridCol w:w="808"/>
        <w:gridCol w:w="809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«</w:t>
            </w:r>
            <w:r>
              <w:rPr>
                <w:spacing w:val="-12"/>
                <w:sz w:val="28"/>
                <w:szCs w:val="28"/>
                <w:lang w:eastAsia="en-US"/>
              </w:rPr>
              <w:t>Развитие дошкольного и общего образования в Холмском муниципальном райо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тде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1.1.-1.1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Реализация подпрограммы «</w:t>
            </w:r>
            <w:r>
              <w:rPr>
                <w:spacing w:val="-12"/>
                <w:sz w:val="28"/>
                <w:szCs w:val="28"/>
                <w:lang w:eastAsia="en-US"/>
              </w:rPr>
              <w:t>Развитие дополнительного образования  в Холмском муниципальном райо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тде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2.1.-1.2.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</w:t>
            </w:r>
            <w:r>
              <w:rPr>
                <w:spacing w:val="-12"/>
                <w:sz w:val="28"/>
                <w:szCs w:val="28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.1.1.-2.1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9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8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2,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  <w:t>Реализация подпрограммы «Обеспечение реализации муниципальной  программы  «Развитие образования в Холмском муниципальном районе  на 2015-2021 годы и прочие мероприятия в области образ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1.1. – 3.1.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594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950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74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743,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caps/>
          <w:sz w:val="28"/>
          <w:szCs w:val="28"/>
        </w:rPr>
        <w:t xml:space="preserve">         </w:t>
      </w:r>
      <w:r>
        <w:rPr>
          <w:caps/>
          <w:sz w:val="28"/>
          <w:szCs w:val="28"/>
        </w:rPr>
        <w:t>1.3.</w:t>
      </w:r>
      <w:r>
        <w:rPr>
          <w:sz w:val="28"/>
          <w:szCs w:val="28"/>
        </w:rPr>
        <w:t xml:space="preserve"> Задачу 2 пункта 5</w:t>
      </w:r>
      <w:r>
        <w:rPr>
          <w:b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>Паспорта муниципальной программы Холмского муниципального района Развитие образования в Холмском муниципальном районе на 2015-2021 годы</w:t>
      </w:r>
      <w:r>
        <w:rPr>
          <w:rFonts w:eastAsia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exact" w:line="240" w:before="120" w:after="120"/>
        <w:jc w:val="both"/>
        <w:rPr/>
      </w:pPr>
      <w:r>
        <w:rPr>
          <w:b/>
          <w:sz w:val="28"/>
          <w:szCs w:val="28"/>
        </w:rPr>
        <w:t xml:space="preserve">«5.Цели, задачи и целевые показатели муниципальной </w:t>
      </w:r>
      <w:r>
        <w:rPr/>
        <w:t xml:space="preserve"> программы: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"/>
        <w:gridCol w:w="73"/>
        <w:gridCol w:w="2577"/>
        <w:gridCol w:w="198"/>
        <w:gridCol w:w="862"/>
        <w:gridCol w:w="82"/>
        <w:gridCol w:w="857"/>
        <w:gridCol w:w="82"/>
        <w:gridCol w:w="714"/>
        <w:gridCol w:w="83"/>
        <w:gridCol w:w="715"/>
        <w:gridCol w:w="83"/>
        <w:gridCol w:w="714"/>
        <w:gridCol w:w="84"/>
        <w:gridCol w:w="714"/>
        <w:gridCol w:w="84"/>
        <w:gridCol w:w="713"/>
        <w:gridCol w:w="85"/>
      </w:tblGrid>
      <w:tr>
        <w:trPr>
          <w:tblHeader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6167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</w:t>
            </w:r>
          </w:p>
        </w:tc>
        <w:tc>
          <w:tcPr>
            <w:tcW w:w="8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Развитие дополнительного образования в Холмском районе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вышение удовлетворенности населения района качеством услуг дополнительного образования детей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 2.2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участвующих в олимпиадах и конкурсах различного уровня, в общей численности  обучающихся общеобразовательных организаций район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руководителей  муниципальных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полнительного образования детей, 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4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 муниципальных организаций дополнительно дополнительного образования детей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их в течение последних трех лет повышение квалификации или профессиональную переподготовку, в общей численно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едагогов организаций дополнительного образования  детей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 5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 детей в возрасте 5-18 лет охваченных  программами дополнительного образования детей в общей численности детей в возрасте 5-18 лет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6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таршего школьного возраста, получающих услуги дополнительного образования детей, в общей численности детей старшего школьного возраст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7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 новыми формами досуга, отдыха и оздоровления, социальными практиками, общественной деятельности детей, клубными формами, от общего количества детей школьного возраст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8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дополнительного образования детей, расположенных на территории района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9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творческих, научных, технических,  спортивных и других объединений дополни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льного образования детей, расположенных на территории района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0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 в возрасте 5-18 лет охваченных современными программами каникулярного образовательного отдыха, в общей численности детей в возрасте 5-18 лет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, регулярно занимающихся спортом в объединениях физкультурной направленности, от общего количества детей в район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2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физической подготовленности детей, (процентов)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ездок на  предметные олимпиады в рамках всероссийской олимпиады школьников по общеобразовательным предметам, на спортивные соревнования, спартакиады , творческие конкурсы в которых принимают участие обучающиеся района: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4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бразовательных организаций района, принимающих участие во всероссийской  олимпиаде школьников по общеобразовательным предметам спортивных соревнованиях, спартакиадах, творческих конкурсах: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5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изовых мест, занятых учащимися образовательных организаций района в областных  мероприятиях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6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принимающих участие в творческих, научных, технических  мероприятиях, от общего количества учащихся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ункт 2 паспор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 xml:space="preserve">муниципальной программы Холмского муниципального района 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«Развитие образования  в Холмском муниципальном районе  на 2015-2021 годы» изложить в следующей редакции:</w:t>
      </w:r>
    </w:p>
    <w:p>
      <w:pPr>
        <w:pStyle w:val="Normal"/>
        <w:spacing w:lineRule="exac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2. Задачи и целевые показатели подпрограммы муниципальной программы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1"/>
        <w:gridCol w:w="851"/>
        <w:gridCol w:w="819"/>
        <w:gridCol w:w="856"/>
        <w:gridCol w:w="820"/>
        <w:gridCol w:w="819"/>
        <w:gridCol w:w="830"/>
        <w:gridCol w:w="82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3"/>
        <w:gridCol w:w="835"/>
        <w:gridCol w:w="835"/>
        <w:gridCol w:w="835"/>
        <w:gridCol w:w="834"/>
        <w:gridCol w:w="835"/>
        <w:gridCol w:w="835"/>
        <w:gridCol w:w="835"/>
      </w:tblGrid>
      <w:tr>
        <w:trPr>
          <w:tblHeader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качеством услуг дополнительного образования детей (процен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участвующих в олимпиадах и конкурсах различного уровня, в общей численности учащихся, (процен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Развитие кадрового потенциала сферы дополнительного образования дет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руководителей   муниципальных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полнительного образования детей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педагогических работников  муниципальных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педагогов организаций дополнительного образования детей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муниципальных организаций дополнительного образования детей, участвующих в профессиональных конкурсах и мероприятиях (процентов)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детей в возрасте 5-18 лет охваченных программами дополнительного образования детей в общей численности детей в возрасте 5-18 лет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таршего школьного возраста, получающих услуги дополнительного образования детей, в общей численности детей старшего школьного возраста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дополнительного образования детей, расположенных на территории области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творческих, научных, технических, спортивных и других объединений дополнительного образования детей, расположенных на территории области (процентов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дача 5: Содействие в организации каникулярного образовательного отдыха, здорового образа жизн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 в возрасте 5-18 лет охваченных современными программами каникулярного образовательного отдыха, в общей численности детей в возрасте 5-18 лет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, регулярно занимающихся спортом в объединениях физкультурной направленности, от общего количества детей в области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ровень физической подготовленности детей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дача 6: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ездок на  предметные олимпиады в рамках всероссийской олимпиады школьников по общеобразовательным предметам, на спортивные соревнования, спартакиады , творческие конкурсы в которых принимают участие обучающиеся района: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обучающихся образовательных организаций района, принимающих участие во всероссийской  олимпиаде школьников по общеобразовательным предметам спортивных соревнованиях, спартакиадах, творческих конкурсах: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этап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изовых мест, занятых учащимися образовательных организаций  района  во областных мероприятиях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принимающих участие в творческих, научных, технических  мероприятиях, от общего количества учащихся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</w:t>
      </w:r>
      <w:r>
        <w:rPr>
          <w:caps/>
          <w:sz w:val="28"/>
          <w:szCs w:val="28"/>
        </w:rPr>
        <w:t>1.5.</w:t>
      </w:r>
      <w:r>
        <w:rPr>
          <w:sz w:val="28"/>
          <w:szCs w:val="28"/>
        </w:rPr>
        <w:t xml:space="preserve"> Пункт 4 паспорта подпрограммы «Развитие дополнительного образования в Холмском муниципальном районе» муниципальной программы «Развитие образования в Холмском муниципальном районе на 2015-2021 годы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caps/>
          <w:sz w:val="28"/>
          <w:szCs w:val="28"/>
        </w:rPr>
        <w:t>«4.</w:t>
      </w: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:</w:t>
      </w:r>
      <w:r>
        <w:rPr/>
        <w:t xml:space="preserve">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2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Мероприятия подпрограммы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 Холмского муниципального района  «Развитие образования в Холмском муниципальном районе  на 2015-2021 годы»,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 Холмского муниципального района  «Развитие образования в Холмск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м районе  на 2015-2021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614"/>
        <w:gridCol w:w="1418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 евого показателя из паспорта 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119"/>
        <w:gridCol w:w="1320"/>
        <w:gridCol w:w="1545"/>
        <w:gridCol w:w="1418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blHeader w:val="true"/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отивация педагогических работников дополнительного образования, классных руководителей к участию в конкурсе «Сердце отдаю детям»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20"/>
                <w:sz w:val="28"/>
                <w:szCs w:val="28"/>
              </w:rPr>
            </w:pPr>
            <w:r>
              <w:rPr>
                <w:rFonts w:eastAsia="Times New Roman"/>
                <w:spacing w:val="-2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Развитие механизмов вовлечения детей в сферу дополнительного образования детей и обеспечение доступности услуг  для дополнительного образования граждан независимо от места жительства, социально-экономического статуса, состояния здоровья 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 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: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работки и реализации современных программ каникулярного образовательного отдыха (в том числе, профильных тематических смен, лагерей, площадок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3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: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ый 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</w:rPr>
              <w:t xml:space="preserve">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"Образование" в направлении            </w:t>
              <w:br/>
              <w:t xml:space="preserve">"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лантливой  молодежи"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"Образование"  в направлении "Государственная  поддержка талантливой    </w:t>
              <w:br/>
              <w:t xml:space="preserve">молодежи"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, научных, технических и других объединений дополнительного образования де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8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.7.Пункт 4 паспорта</w:t>
      </w:r>
      <w:r>
        <w:rPr>
          <w:sz w:val="28"/>
          <w:szCs w:val="28"/>
        </w:rPr>
        <w:t xml:space="preserve"> подпрограммы 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15-2021 годы», изложить в следующей редакции:</w:t>
      </w:r>
    </w:p>
    <w:p>
      <w:pPr>
        <w:pStyle w:val="Normal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9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8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4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81,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8.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15 – 2021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120" w:after="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b/>
          <w:bCs/>
          <w:sz w:val="28"/>
          <w:szCs w:val="28"/>
        </w:rPr>
        <w:t>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 в Холмском муниципальном районе на 2015 – 2021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846"/>
        <w:gridCol w:w="801"/>
        <w:gridCol w:w="800"/>
        <w:gridCol w:w="801"/>
        <w:gridCol w:w="800"/>
        <w:gridCol w:w="801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ConsPlusNonformat"/>
        <w:ind w:left="1979" w:hanging="278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40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blHeader w:val="true"/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дготовки лиц, желающих принять на воспитание в свою семью ребенка, оставшегося без попечения родителей, утвержденной постановлением комитета образования, науки и молодежной политики Новгородской области от 29.08.2012 № 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8,5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6,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4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Создание системы по социальной адаптации детей-сирот</w:t>
            </w:r>
            <w:r>
              <w:rPr>
                <w:bCs/>
                <w:spacing w:val="-11"/>
                <w:sz w:val="28"/>
                <w:szCs w:val="28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Центр занятост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оставшихся  без попечения родителей ,лиц из числа  детей-сирот  и детей, 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Администрация район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7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,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,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3.2, 3.3, 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3.2, 3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 </w:t>
      </w:r>
      <w:r>
        <w:rPr>
          <w:caps/>
          <w:sz w:val="28"/>
          <w:szCs w:val="28"/>
        </w:rPr>
        <w:t>1.9.</w:t>
      </w:r>
      <w:r>
        <w:rPr>
          <w:sz w:val="28"/>
          <w:szCs w:val="28"/>
        </w:rPr>
        <w:t>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15-2021 годы» и прочие мероприятия   в области образования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2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8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9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94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9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950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3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2,7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0.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15-2021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 программы  Холмского  муниципального района «Развитие образования  в Холмском муниципальном районе  2015-2021 годы»  и прочие мероприятия в области образования» </w:t>
      </w:r>
    </w:p>
    <w:tbl>
      <w:tblPr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72"/>
        <w:gridCol w:w="1271"/>
        <w:gridCol w:w="845"/>
        <w:gridCol w:w="1199"/>
        <w:gridCol w:w="1143"/>
        <w:gridCol w:w="814"/>
        <w:gridCol w:w="814"/>
        <w:gridCol w:w="814"/>
        <w:gridCol w:w="814"/>
        <w:gridCol w:w="814"/>
        <w:gridCol w:w="814"/>
        <w:gridCol w:w="815"/>
      </w:tblGrid>
      <w:tr>
        <w:trPr>
          <w:trHeight w:val="1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тыс. рублей.)</w:t>
            </w:r>
          </w:p>
        </w:tc>
      </w:tr>
      <w:tr>
        <w:trPr>
          <w:trHeight w:val="34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21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594"/>
        <w:gridCol w:w="969"/>
        <w:gridCol w:w="840"/>
        <w:gridCol w:w="790"/>
        <w:gridCol w:w="1379"/>
        <w:gridCol w:w="891"/>
        <w:gridCol w:w="891"/>
        <w:gridCol w:w="805"/>
        <w:gridCol w:w="939"/>
        <w:gridCol w:w="906"/>
        <w:gridCol w:w="920"/>
        <w:gridCol w:w="936"/>
      </w:tblGrid>
      <w:tr>
        <w:trPr>
          <w:tblHeader w:val="true"/>
          <w:trHeight w:val="2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2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5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6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1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2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-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2021 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3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8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-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ентиляционной сис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8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1.,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6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6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2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6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93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8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</w:rPr>
            </w:pPr>
            <w:r>
              <w:rPr>
                <w:color w:val="000000"/>
                <w:spacing w:val="20"/>
                <w:sz w:val="18"/>
                <w:szCs w:val="18"/>
              </w:rPr>
              <w:t>34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1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2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7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</w:rPr>
            </w:pPr>
            <w:r>
              <w:rPr>
                <w:color w:val="000000"/>
                <w:spacing w:val="20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76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-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и антикриминальной безопасности  общеобразовательных организ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зданий за счет средств иных межбюджетных трансфертов из Резервного фонда Президента Российской Феде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8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97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21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доступа к информационно-телекоммуникационной сети "Интернет"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18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7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4"/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6,7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 муниципального района на замену окон в муниципальных общеобразовательных организациях на 2017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7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65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реждений по приобретению коммуналь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727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 xml:space="preserve">Софинансирование  на обеспечение организаций, осуществляющих образовательную деятельность по образовательным  программам начального общего, основного общего и среднего общего образования, учебниками и учебными пособиям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8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изация питьевого режима в дошкольных и общеобразовательных организациях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9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0,2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,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7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/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педагогическими кадрами  образовательные учреждения (подвоз педагогов  в близлежащую школу) д.Морхо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3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>Задача 3: Обеспечение деятельности МКУ «Центр обслуживания учреждений образования» г.Холм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Задача 4: Создание условий для занятий физической культурой и спортом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постановление в периодическом печатном издании  бюллетене «Вестник» и разместить на офици</w:t>
      </w:r>
      <w:r>
        <w:rPr/>
        <w:t>альном сайте Администрации  Холмского муниципального района  в информационно телекоммуникационной  сети «Интернет»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ект подготовил и завизировал: Главный специалист (экономист) МКУ «ЦОУ» Администрации Холмского муниципального района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П.Афанасьева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588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прилагается        </w:t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caps/>
      <w:color w:val="000000"/>
      <w:kern w:val="2"/>
      <w:sz w:val="30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Arial" w:cs="Courier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cs="Calibri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kern w:val="2"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cs="Times (T1) Roman;Times New Roman"/>
      <w:color w:val="000000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ind w:left="2443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50:00Z</dcterms:created>
  <dc:creator>Балуцкая Н.А.</dc:creator>
  <dc:description/>
  <cp:keywords/>
  <dc:language>en-US</dc:language>
  <cp:lastModifiedBy>Харламов</cp:lastModifiedBy>
  <cp:lastPrinted>2018-12-14T15:22:00Z</cp:lastPrinted>
  <dcterms:modified xsi:type="dcterms:W3CDTF">2018-12-18T08:15:00Z</dcterms:modified>
  <cp:revision>98</cp:revision>
  <dc:subject/>
  <dc:title>ПАСПОРТ</dc:title>
</cp:coreProperties>
</file>