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lineRule="atLeast" w:line="240"/>
        <w:rPr/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Противодействие коррупции в Холмском муниципальном районе на 2017 – 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ями</w:t>
      </w:r>
      <w:r>
        <w:rPr/>
        <w:t xml:space="preserve"> </w:t>
      </w:r>
      <w:r>
        <w:rPr>
          <w:sz w:val="28"/>
          <w:szCs w:val="28"/>
        </w:rPr>
        <w:t xml:space="preserve">Думы Холмского муниципального района от 14.12.2017 № 169 «О муниципальном бюджете на 2018 год и на плановый период 2019 и 2020 годов», от 29.12.2017 № 171 «О внесении изменений и дополнений в решение Думы района от 16.12.2016 №105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Противодействие коррупции в Холмском муниципальном районе на 2017 – 2021 годы», утвержденную постановлением Администрации Холмского муниципального района от 28.10.2016 № 648: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ункт 6 паспорта муниципальной программы Холмского муниципального района изложить в следующей редакции:</w:t>
      </w:r>
    </w:p>
    <w:p>
      <w:pPr>
        <w:pStyle w:val="Style28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>6. Объемы и источники финансирования муниципальной программы в целом и по годам реализации (тыс.рублей)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82"/>
        <w:gridCol w:w="1105"/>
        <w:gridCol w:w="1105"/>
        <w:gridCol w:w="1383"/>
        <w:gridCol w:w="1522"/>
        <w:gridCol w:w="1521"/>
        <w:gridCol w:w="968"/>
      </w:tblGrid>
      <w:tr>
        <w:trPr>
          <w:trHeight w:val="2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</w:tr>
      <w:tr>
        <w:trPr>
          <w:trHeight w:val="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2. Мероприятия муниципальной программы «Противодействие коррупции в Холмском муниципальном районе на 2017 – 2021 годы» изложить в прилагаемой редакции (Приложение № 1)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юрист 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И.Е. Логинова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Холмского муниципального райо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Холмском муниципальном район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 2021 годы»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2694"/>
        <w:gridCol w:w="1134"/>
        <w:gridCol w:w="1417"/>
        <w:gridCol w:w="1418"/>
        <w:gridCol w:w="1417"/>
        <w:gridCol w:w="1134"/>
        <w:gridCol w:w="1134"/>
        <w:gridCol w:w="1134"/>
        <w:gridCol w:w="94"/>
        <w:gridCol w:w="146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ирования по годам (тыс.рублей)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</w:t>
            </w:r>
            <w:r>
              <w:rPr>
                <w:bCs/>
                <w:sz w:val="28"/>
                <w:szCs w:val="28"/>
              </w:rPr>
              <w:t xml:space="preserve">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, обеспечение доступа граждан к информации о деятельности органов местного самоуправления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азработки, издания и безвозмездного распространения информационных материалов по тематике противодействия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ассмотрения общественным Советом, созданным при органах местного самоуправления, проектов нормативных правовых актов муниципального района, разработчиками которых являются органы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</w:r>
            <w:r>
              <w:rPr>
                <w:bCs/>
                <w:sz w:val="28"/>
                <w:szCs w:val="28"/>
              </w:rPr>
              <w:t>. Повышение качества нормативных правовых актов муниципального района за счет проведения антикоррупционной экспертиз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, проведение в установленном порядке и ведение учета результатов антикоррупционной экспертизы проектов нормативных правовых актов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содействия проведению независимой антикоррупционной экспертиз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pacing w:lineRule="exact" w:line="240"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ормирование антикоррупционного мировоззрения, повышения уровня правосознания и правовой культуры, а также подготовка и переподготовка специалистов соответствующей квалификац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проведения обучения по вопросам противодействия коррупции, в том числе по вопросам этики муниципальной службы, предотвращения конфликта интересов, соблюдения служебного поведения в рамках курсов повышения квалификации муниципальных служащ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4.</w:t>
            </w:r>
            <w:r>
              <w:rPr>
                <w:bCs/>
                <w:color w:val="000000"/>
                <w:sz w:val="28"/>
                <w:szCs w:val="28"/>
              </w:rPr>
              <w:t xml:space="preserve"> Оптимизация и конкретизация полномочий органов местного самоуправления, внедрение административных и должностных регламентов исполнения муниципальных функций и административных регламентов предоставления муниципальных услуг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дрение административных регламентов муниципальных функций и муниципальных услуг, исполняемых (предоставляемых) органами местного само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делами Администрации Холмского муници-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консультирования по разработке административных регламентов муницип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5</w:t>
            </w:r>
            <w:r>
              <w:rPr>
                <w:bCs/>
                <w:color w:val="000000"/>
                <w:sz w:val="28"/>
                <w:szCs w:val="28"/>
              </w:rPr>
              <w:t>. Совершенствование системы учета муниципального имущества и оценки эффективности его исполь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контрольных мероприятий в сфере учета муниципальн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и экономике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готовка отчета об оценке эффективности управления муниципальным имуществом муниципального района по итогам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тдел по управлению муниципальным имуществом и экономике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, 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6</w:t>
            </w:r>
            <w:r>
              <w:rPr>
                <w:bCs/>
                <w:sz w:val="28"/>
                <w:szCs w:val="28"/>
              </w:rPr>
              <w:t xml:space="preserve">. 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ы по увеличению количества проведенных закупок конкурентными способа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Администрации Холм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7.</w:t>
            </w:r>
            <w:r>
              <w:rPr>
                <w:sz w:val="28"/>
                <w:szCs w:val="28"/>
              </w:rPr>
              <w:t xml:space="preserve"> Способствование достижению  максимальной прозрачности в деятельности органов местного самоуправ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Опубликование материалов в средствах массовой информации, </w:t>
            </w:r>
            <w:r>
              <w:rPr>
                <w:bCs/>
                <w:sz w:val="28"/>
                <w:szCs w:val="28"/>
              </w:rPr>
              <w:t>в информационно - телекоммуникационной сети «Интернет» в сфере противодействия корруп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2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щение информации о противодействии коррупции в органах местного самоуправления, в том числе разъяснений населению о порядке предоставления муниципальных услуг функций), работе комиссий по урегулированию конфликта интересов и соблюдению служебного поведения на официальных сайтах, в средствах массов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делами Администрации 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лмского муниципального района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–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2:00Z</dcterms:created>
  <dc:creator>Кузьмин</dc:creator>
  <dc:description/>
  <cp:keywords/>
  <dc:language>en-US</dc:language>
  <cp:lastModifiedBy>Харламов</cp:lastModifiedBy>
  <cp:lastPrinted>2018-02-16T11:35:00Z</cp:lastPrinted>
  <dcterms:modified xsi:type="dcterms:W3CDTF">2018-02-16T08:37:00Z</dcterms:modified>
  <cp:revision>8</cp:revision>
  <dc:subject/>
  <dc:title/>
</cp:coreProperties>
</file>