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720" w:after="0"/>
        <w:jc w:val="right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72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ХОЛМ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tLeast" w:line="480" w:before="60" w:after="6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ября 2018 года №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ол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overflowPunct w:val="false"/>
        <w:autoSpaceDE w:val="false"/>
        <w:spacing w:lineRule="exact" w:line="240" w:before="12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ложения о комиссии по обследованию зелёных насаждений на территории Холм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overflowPunct w:val="false"/>
        <w:autoSpaceDE w:val="false"/>
        <w:spacing w:lineRule="exact" w:line="240" w:before="12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Лесным кодексом Российской Федерации, Федеральным зако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6.10.2003 № 131-ФЗ «Об общих принципах организации местного самоуправления в Российской Федерации», Положением о порядке вырубки зеленых насаждений на территории Холмского городского поселения, утвержденным решением совета депутатов Холмского городского поселения от 11.10.2018 № 109, Администрация Холм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keepNext w:val="true"/>
        <w:tabs>
          <w:tab w:val="clear" w:pos="708"/>
          <w:tab w:val="left" w:pos="-5812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здать комиссию по оформлению разрешения на вырубку зелёных насаждений на территории Холмского городского поселения.</w:t>
      </w:r>
    </w:p>
    <w:p>
      <w:pPr>
        <w:pStyle w:val="Normal"/>
        <w:keepNext w:val="true"/>
        <w:tabs>
          <w:tab w:val="clear" w:pos="708"/>
          <w:tab w:val="left" w:pos="-5812" w:leader="none"/>
        </w:tabs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рилагаемые Положение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комиссии по обследованию зелёных насаждений на территории Холмского городского поселения и ее состав. </w:t>
      </w:r>
    </w:p>
    <w:p>
      <w:pPr>
        <w:pStyle w:val="Normal"/>
        <w:shd w:fill="FFFFFF" w:val="clear"/>
        <w:overflowPunct w:val="false"/>
        <w:autoSpaceDE w:val="false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по вопросам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обеспечения и строительств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Конакова А.А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О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новлением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комиссии по обследованию зелёных насаждений на территории Холм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работы комиссии по обследованию зелёных насаждений на территории Холмского городского поселения (далее -  Комиссия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Положением о порядке вырубки зеленых насаждений на территории Холмского городского поселения, утвержденным решением совета депутатов Холмского городского поселения от 11.10.2018 № 109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в составе председателя, заместителя председателя, секретаря комиссии и  членов комисс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став Комиссии утверждается постановлением Администраци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сси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здается с целью максимального сохранения зеленых насаждений на территории  Холмского городского посел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ой задачей Комиссии является определение целесообразности сноса (вырубки) и пересадки зеленых насажд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Комиссии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водит обследование зеленых насаждений, подлежащих сносу (вырубке) или пересадки зеленых насаждений, по мере поступления заявлений от граждан или по мере необходимости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ешение Комиссии оформляется актом, который подписывается всеми членами Комиссии. Решение принимается простым большинством членов комиссии. Особое мнение членов комиссии (при наличии таковых), не согласных с принятым решением, прикладывается к акту. Срок подготовки акта - в течение 20 дней со дня получения заявления. 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Акт направляется в течение 3 дней Главе района для принятия реш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новлением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и 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   № </w:t>
      </w:r>
    </w:p>
    <w:p>
      <w:pPr>
        <w:pStyle w:val="Normal"/>
        <w:overflowPunct w:val="false"/>
        <w:autoSpaceDE w:val="false"/>
        <w:spacing w:lineRule="atLeast" w:line="360" w:before="0" w:after="0"/>
        <w:ind w:left="630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36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комиссии по  оформлению разрешения на вырубку зелёных насаждений на территории Холмского город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tLeast" w:line="36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38"/>
        <w:gridCol w:w="6768"/>
      </w:tblGrid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бедева А.Ю.</w:t>
            </w:r>
          </w:p>
        </w:tc>
        <w:tc>
          <w:tcPr>
            <w:tcW w:w="33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отдела по вопросам жизнеобеспечения и строительства Администрации района, председатель комиссии; 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в В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по вопросам жизнеобеспечения и строительс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 xml:space="preserve"> Администрации района, заместитель председате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иссии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акова А.А.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по вопросам жизнеобеспечения и строительств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 xml:space="preserve"> Администрации района, 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кретарь комиссии;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ячов А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 Холмского участка Старорусского филиала АО «Новгородобэлектро» (по согласованию)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лов А.Г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Государственного областного казенного учреждения «Холмское лесничество» (по согласованию)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а В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едущий специалист отдела по управлению муниципальным имуществом и экономике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20:00Z</dcterms:created>
  <dc:creator>xxx</dc:creator>
  <dc:description/>
  <cp:keywords/>
  <dc:language>en-US</dc:language>
  <cp:lastModifiedBy>Харламов</cp:lastModifiedBy>
  <cp:lastPrinted>2018-11-28T11:52:00Z</cp:lastPrinted>
  <dcterms:modified xsi:type="dcterms:W3CDTF">2018-11-29T07:43:00Z</dcterms:modified>
  <cp:revision>17</cp:revision>
  <dc:subject/>
  <dc:title/>
</cp:coreProperties>
</file>