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Проект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ХОЛМ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т                         №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Хол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по </w:t>
      </w:r>
      <w:r>
        <w:rPr>
          <w:rFonts w:eastAsia="Times New Roman" w:cs="Times New Roman CYR" w:ascii="Times New Roman CYR" w:hAnsi="Times New Roman CYR"/>
          <w:b/>
          <w:sz w:val="28"/>
          <w:szCs w:val="20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доставлению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Холм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6.2010 №210-ФЗ «Об организации предоставления государственных и муниципальных услуг», постановлением Администрации Холмского муниципального района от 07.09.2010 № 598 «Об утверждении порядка разработки и утверждения административных регламентов оказания муниципальных услуг» Администрации Холм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административный регламент предоставления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Холмского муниципального района, утвержденный постановлением Администрации Холмского муниципального района от 08.04.2016 № 205 следующие изменения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изложить пункт 2.11. раздела II в следующей редакции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ами местного самоуправления и организациями, участвующими в предоставлении муниципальной услуги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ФЦ только по результатам предоставления иных указанных в комплексном запросе государственных и (или)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изложить пункт 2.12. раздела II в следующей редакции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Уполномоченного органа Администрации муниципального района и (или) его должностных лиц, многофункционального центра и (или) работника многофункционального центра, плата с заявителя не взимается.»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изложить пункт 2.18. раздела II в следующей редакции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8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1. Прием документов на предоставление муниципальной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"Многофункциональный центр предоставления государственных и муниципальных услуг"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2. МФЦ обеспечивает заявителям возможность получения информации о порядке предоставления муниципальной услуги, а также копирования форм заявлений и других документов, необходимых для получения муниципальной услуги, в том числе при наличии технических возможностей с использованием Портала государственных и муниципальных услуг (функций) Новгородской област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дресах мест нахождения МФЦ, их режиме работы и телефонах размещается на вышеуказанных информационных ресурсах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3. Заявитель вправе направить заявление и прилагаемые документы в электронной форме с использованием Единого портала государственных и муниципальных услуг (функций), Портала государственных и муниципальных услуг (функций) Новгородской област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ном объеме муниципальная услуга может быть предоставлена на портале, если активна кнопка "Получить услугу". В противном случае на указанных порталах размещена информация о порядке получения муниципальной услуг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лектронной формы на портале государственных услуг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4. Предоставление государственной (муниципальной) услуги возможно при однократном обращении заявителя в МФЦ с запросом о предоставлении двух и более государственных и (или) муниципальных услуг (далее - комплексный запрос)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 с комплексным запросом заявитель подает в МФЦ документы, предусмотренные пунктом 2.6. административного регламента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и документы, предусмотренные пунктом 2.6. административного регламента, направляются МФЦ не позднее одного рабочего дня, следующего за днем получения комплексного запроса в Администрацию района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в МФЦ документов, являющихся результатом предоставления государственной (муниципальной) услуги, МФЦ обеспечивает возможность выдачи таких документов заявителю не позднее рабочего дня, следующего за днем поступления таких документов в МФЦ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еспечения получения заявителем государственной и (или) муниципальной услуги, указанной в комплексном запросе, МФЦ действует в интересах заявителя без доверенности и направляет в Администрацию района заявление, подписанное уполномоченным работником МФЦ и скрепленное печатью МФЦ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»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дополнить подпункт 3.2.1. пункта 3.2. раздела III абзацами следующего содержания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ФЦ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»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дополнить раздел III пунктом 3.5. следующего содержания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5. 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 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  <w:tab/>
        <w:t>в ходе личного приема заявителя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  <w:tab/>
        <w:t>по телефону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  <w:tab/>
        <w:t>по электронной форме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бращения заявителя в МФЦ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ФЦ обязан направить ответ заявителю не позднее рабочего дня, следующего за днем получения МФЦ указанного запроса.» 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дополнить раздел IV пунктом 4.5. следующего содержания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5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лноту передаваемых органу, предоставляющему государственную (муниципальную) услугу, запросов о предоставлении государственных или муниципальных услуг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.»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изложить раздел 5 в следующей редакции: 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Досудебный (внесудебный) порядок обжалования решений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йствий (бездействия) органа, предоставляющего муниципальную услугу, его должностных лиц, многофункционального центра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государственных и муниципальных услуг,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 многофункционального центра предоставления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х и муниципальных услуг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 на решение и (или) действия (бездействие) органа, предоставляющего муниципальную услугу, его должностных лиц,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 при предоставлении государственной услуги (далее - жалоба)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, права и законные интересы которого нарушены должностным лицом органа, предоставляющего муниципальную услугу, его должностных лиц, (в том числе в случае ненадлежащего исполнения им обязанностей при предоставлении муниципальной услуги) либо работником многофункционального центра предоставления государственных и муниципальных услуг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регистрации заявления о предоставлении муниципальной услуги, комплексного запроса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настоящего Федерального закона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могут обжаловать решения и действия (бездействие), принятые (осуществляемые) в ходе предоставления муниципальной услуги должностными лицами органа, предоставляющего муниципальную услугу заместителю Главы администрации муниципального района, курирующему работу органа, предоставляющего муниципальную услугу, Главе муниципального района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городской области. Жалобы на решения и действия (бездействие) работников организаций, осуществляющих функции по предоставлению муниципальных услуг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1. Жалоба подается в письменной форме на бумажном носителе, в электронной форме в орган предоставляющий муниципальную услугу, многофункциональный центр предоставления государственных и муниципальных услуг либо в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2. Жалоба на решения и действия (бездействие) органа предоставляющего муниципальную услугу, его должностных лиц может быть принята при личном приеме заявителя, а также направлена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многофункциональный центр предоставления государственных и муниципальных услуг (при поступлении жалобы многофункциональный центр предоставления государственных и муниципальных услуг обеспечивает ее передачу в орган предоставляющий муниципальную услугу не позднее следующего рабочего дня со дня поступления жалобы)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"Интернет"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фициального сайта органа, предоставляющего муниципальную услугу в информационно-телекоммуникационной сети "Интернет"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федеральной государственной информационной системы "Досудебное обжалование" https://do.gosuslugi.ru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 может быть принята при личном приеме заявителя в многофункциональном центре предоставления государственных и муниципальных услуг, а также направлена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"Интернет"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фициального сайта многофункционального центра предоставления государственных и муниципальных услуг в информационно-телекоммуникационной сети "Интернет"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3. Прием жалоб в письменной форме осуществляется орган предоставляющий муниципальную услугу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ь, оформленная в соответствии с законодательством Российской Федерации (для физических лиц)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ь, оформленная в соответствии с законодательством Российской Федерации, заверенная печатью заявителя (при наличи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4. Жалоба должна содержать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 предоставляющего муниципальную услугу, фамилию, имя, отчество (при наличии) должностного лица органа, предоставляющего муниципальную услугу, либо муниципального служащего, многофункционального центра предоставления государственных и муниципальных услуг, его руководителя и (или) работника предоставления государственных и муниципальных услуг, решения и действия (бездействие) которых обжалуются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его руководителя и (или) работника многофункционального центра предоставления государственных и муниципальных услуг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5. В случае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органа предоставляющего муниципальную услугу, должностного лица органа, предоставляющего муниципальную услугу, работника многофункционального центра предоставления государственных и муниципальных услуг, а также членов семьи должностного лица органа предоставляющего муниципальную услугу, работника многофункционального центра предоставления государственных и муниципальных услуг, орган, предоставляющий муниципальную услугу, многофункциональный центр, организация, предусмотренная частью 1.1 статьи 16 Федерального закона № 210-ФЗ,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текст жалобы не поддается прочтению, ответ на жалобу не дается,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,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рган, предоставляющий муниципальную услугу или тому же должностному лицу. О данном решении уведомляется гражданин, направивший жалобу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, поступившая в орган предоставляющий муниципальную услугу, многофункциональный центр предоставления государственных и муниципальных услуг,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 подлежит рассмотрению в течение 15 рабочих дней со дня ее регистрации, а в случае обжалования отказа органа предоставляющего муниципальную услугу, многофункционального центра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Результат рассмотрения жалобы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1. По результатам рассмотрения жалобы принимается одно из следующих решений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нормативными правовыми актами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ет в удовлетворении жалобы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2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3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ы заявителя признаны необоснованным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орган, предоставляющий муниципальную услугу, незамедлительно направляет имеющиеся материалы в органы прокуратуры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Порядок информирования заявителя о результатах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я жалобы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2. В ответе о результатах рассмотрения жалобы указываются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многофункциональном центре, работнике многофункционального центра, организации, предусмотренной частью 1.1 статьи 16 Федерального закона № 210-ФЗ, их работниках, решение или действие (бездействие) которого обжалуется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имя, отчество (при наличии) или наименование заявителя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,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Порядок обжалования решения по жалобе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Способы информирования заявителей о порядке подачи и рассмотрения жалобы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1. Орган, предоставляющий муниципальную услугу, многофункциональный центр, организация, предусмотренная частью 1.1 статьи 16 Федерального закона № 210-ФЗ, обеспечивают: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многофункционального центра, организации, предусмотренной частью 1.1 статьи 16 Федерального закона № 210-ФЗ, их работников, посредством размещения информации на стендах в местах предоставления муниципальных услуг, на официальном сайте органа, предоставляющего муниципальную услугу, многофункционального центра, организации, предусмотренной частью 1.1 статьи 16 Федерального закона № 210-ФЗ в сети Интернет, Едином портале, Региональном портале, через многофункциональный центр предоставления государственных и муниципальных услуг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многофункционального центра, организации, предусмотренной частью 1.1 статьи 16 Федерального закона № 210-ФЗ, их работников, в том числе по телефону, электронной почте, при личном приеме;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».</w:t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overflowPunct w:val="false"/>
        <w:autoSpaceDE w:val="false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exact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ил и завизировал:</w:t>
      </w:r>
    </w:p>
    <w:p>
      <w:pPr>
        <w:pStyle w:val="Normal"/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образования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.В. Фед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3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41:00Z</dcterms:created>
  <dc:creator>Харламов</dc:creator>
  <dc:description/>
  <cp:keywords/>
  <dc:language>en-US</dc:language>
  <cp:lastModifiedBy>Харламов</cp:lastModifiedBy>
  <dcterms:modified xsi:type="dcterms:W3CDTF">2018-07-11T07:52:00Z</dcterms:modified>
  <cp:revision>11</cp:revision>
  <dc:subject/>
  <dc:title/>
</cp:coreProperties>
</file>