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оках приема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автомобильных дорог общего пользования местного значения в границах населенных пунктов, улучшения их транпортно-эксплуатационного состояния и в соответствии с пунктом 5 Порядка предоставления и методики распределения иных межбюджетных трансфертов бюджетам поселений из дорожного фонда муниципального района на формирование муниципальных дорожных фондов поселений, утвержденных решением Думы Холмского муниципального района от 31.10.2016 № 83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ледующие сроки начала и окончания подачи заявок от Администрации района и Администраций поселений  на предоставление иных межбюджетных трансфертов из дорожного фонда муниципального района на формирование муниципальных дорожных фондов поселений на 2018 год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иема заявок – 3 февраля 2018 год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ончания приема заявок - 19 февраля 2018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  <w:bookmarkStart w:id="0" w:name="sub_100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отдела по вопросам жизнеобеспечения и строительст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6:00Z</dcterms:created>
  <dc:creator>Кузьмин</dc:creator>
  <dc:description/>
  <cp:keywords/>
  <dc:language>en-US</dc:language>
  <cp:lastModifiedBy>Харламов</cp:lastModifiedBy>
  <cp:lastPrinted>2018-02-01T11:55:00Z</cp:lastPrinted>
  <dcterms:modified xsi:type="dcterms:W3CDTF">2018-02-01T12:19:00Z</dcterms:modified>
  <cp:revision>5</cp:revision>
  <dc:subject/>
  <dc:title> 	</dc:title>
</cp:coreProperties>
</file>