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тября 2018 года №       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Об утверждении Положения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о дисциплинарных взысканиях за коррупционные правонарушения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</w:rPr>
        <w:t>и порядок их применения к муниципальным служащим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sz w:val="28"/>
        </w:rPr>
        <w:t>Администрации Холмского муниципального района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</w:rPr>
        <w:t xml:space="preserve">В соответствии с </w:t>
      </w:r>
      <w:r>
        <w:rPr>
          <w:bCs/>
          <w:color w:val="000000"/>
          <w:sz w:val="28"/>
        </w:rPr>
        <w:t xml:space="preserve">Федеральными </w:t>
      </w:r>
      <w:hyperlink r:id="rId2">
        <w:r>
          <w:rPr>
            <w:rStyle w:val="InternetLink"/>
            <w:bCs/>
            <w:color w:val="000000"/>
            <w:sz w:val="28"/>
          </w:rPr>
          <w:t>законам</w:t>
        </w:r>
      </w:hyperlink>
      <w:r>
        <w:rPr>
          <w:color w:val="000000"/>
          <w:sz w:val="28"/>
        </w:rPr>
        <w:t>и</w:t>
      </w:r>
      <w:r>
        <w:rPr>
          <w:bCs/>
          <w:color w:val="000000"/>
          <w:sz w:val="28"/>
        </w:rPr>
        <w:t xml:space="preserve"> от 02 марта 2007 года № 25-ФЗ «О муниципальной службе в Российской Федерации», от 25 декабря 2008 года № 273-ФЗ «О противодействии коррупции», руководствуясь Уставом Холмского муниципального района,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</w:rPr>
        <w:t>1. Утвердить прилагаемое Положение о дисциплинарных взысканиях за коррупционные правонарушения и порядок их применения к муниципальным служащим Администрации Холмского муниципального район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</w:rPr>
        <w:t>2. Контроль за исполнением настоящего постановления возложить на Управляющего делами Администрации района Е.А. Мальцеву.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Признать утратившим силу постановление Администрации Холмского муниципального района 19.11.2013 № 914 «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Холмского муниципального района».</w:t>
      </w:r>
    </w:p>
    <w:p>
      <w:pPr>
        <w:pStyle w:val="Normal"/>
        <w:overflowPunct w:val="true"/>
        <w:spacing w:lineRule="atLeast" w:line="34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публиковать постановление в периодическом печатном издании -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Главный специалист</w:t>
            </w:r>
            <w:r>
              <w:rPr>
                <w:sz w:val="24"/>
              </w:rPr>
              <w:t xml:space="preserve"> Управления делами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Ж.Н. Лелют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 w:before="120" w:after="0"/>
        <w:ind w:left="495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тановленим Администрации района от     .02.2018 № 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bCs/>
          <w:sz w:val="28"/>
        </w:rPr>
        <w:t>о дисциплинарных взысканиях за коррупционные правонарушения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b/>
          <w:bCs/>
          <w:sz w:val="28"/>
        </w:rPr>
        <w:t>и порядок их применения к муниципальным служащим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муниципального района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</w:rPr>
        <w:t>1.1. Настоящее Положение разработано в соответствии со статьёй 27.1 Федерального закона от 0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</w:rPr>
        <w:t>1.2. Порядок применения дисциплинарных взысканий за коррупционные правонарушения к муниципальным служащим Администрации Холмского муниципального района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textAlignment w:val="auto"/>
        <w:rPr>
          <w:sz w:val="28"/>
        </w:rPr>
      </w:pPr>
      <w:r>
        <w:rPr>
          <w:sz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textAlignment w:val="auto"/>
        <w:rPr>
          <w:sz w:val="28"/>
        </w:rPr>
      </w:pPr>
      <w:r>
        <w:rPr>
          <w:sz w:val="28"/>
        </w:rPr>
        <w:t>1) замечание;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textAlignment w:val="auto"/>
        <w:rPr>
          <w:sz w:val="28"/>
        </w:rPr>
      </w:pPr>
      <w:r>
        <w:rPr>
          <w:sz w:val="28"/>
        </w:rPr>
        <w:t>2) выговор;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textAlignment w:val="auto"/>
        <w:rPr>
          <w:sz w:val="28"/>
        </w:rPr>
      </w:pPr>
      <w:r>
        <w:rPr>
          <w:sz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3. Порядок и сроки применения дисциплинарного взыскания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>Взыскания, предусмотренные п. 2.2 настоящего Положения, применяются работодателем на основании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</w:rPr>
        <w:t>3.1.1. Доклада о результатах проверки, проведённой Управлением делами Администрации района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</w:rPr>
        <w:t>3.1.2.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 xml:space="preserve">3.1.3. </w:t>
      </w:r>
      <w:r>
        <w:rPr>
          <w:sz w:val="28"/>
          <w:szCs w:val="28"/>
        </w:rPr>
        <w:t>Доклада Управления делами Администрации район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1.4.Объяснений муниципального служащего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1.5.Иных материалов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муниципального района и урегулированию конфликта интересов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 этом дисциплинарное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тре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  <w:szCs w:val="28"/>
        </w:rPr>
        <w:t xml:space="preserve">3.11.Сведения о применении к муниципальному служащему взыскания в виде увольнения в связи с утратой доверия включаются в реестр лиц, уволенных в связи с утратой доверия, предусмотренный </w:t>
      </w:r>
      <w:hyperlink r:id="rId3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5 декабря 2008 года №273-ФЗ «О противодействии коррупции».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4. Порядок снятия дисциплинарного взыскания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</w:rPr>
      </w:pPr>
      <w:r>
        <w:rPr>
          <w:sz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B5AF6D6A92D62FDC38F754AF68DB3B03AF5712570E9798C66F41F0DEXFO7I" TargetMode="External"/><Relationship Id="rId3" Type="http://schemas.openxmlformats.org/officeDocument/2006/relationships/hyperlink" Target="consultantplus://offline/ref=04B12B5145ECB36337C50B5F301DFCCC53896DF204A87C3D40F328250AC048037222D8E38DFB2DE5GB1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12:00Z</dcterms:created>
  <dc:creator>Кузьмин</dc:creator>
  <dc:description/>
  <cp:keywords/>
  <dc:language>en-US</dc:language>
  <cp:lastModifiedBy>Харламов</cp:lastModifiedBy>
  <cp:lastPrinted>2018-10-10T14:09:00Z</cp:lastPrinted>
  <dcterms:modified xsi:type="dcterms:W3CDTF">2018-10-10T11:51:00Z</dcterms:modified>
  <cp:revision>4</cp:revision>
  <dc:subject/>
  <dc:title> 	</dc:title>
</cp:coreProperties>
</file>