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враля 2018 года №       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б утверждении квалификационных требований к стажу муниципальной службы или стажу работы по специальности, направлению подготовки, который необходим для замещения должностей муниципальной службы в Администрации Холмского муниципального района</w:t>
      </w:r>
    </w:p>
    <w:p>
      <w:pPr>
        <w:pStyle w:val="Normal"/>
        <w:overflowPunct w:val="true"/>
        <w:autoSpaceDE w:val="true"/>
        <w:textAlignment w:val="auto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Администрация Холм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Утвердить </w:t>
      </w:r>
      <w:r>
        <w:rPr>
          <w:sz w:val="28"/>
          <w:szCs w:val="28"/>
        </w:rPr>
        <w:t>квалификационные требования к стажу муниципальной службы или стажу работы по специальности, направлению подготовки, который необходим для замещения должностей муниципальной службы в Администрации Холмского муниципального рай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Холмского муниципального район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т 29.02.2016 № 107 «Об утверждении квалификационных требований для замещения должностей муниципальной службы в Администрации Холмского муниципального района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т 19.12.2016 № 755 «О внесении изменений в квалификационные требования для замещения должностей муниципальной службы в Администрации Холмского муниципального района».</w:t>
      </w:r>
    </w:p>
    <w:p>
      <w:pPr>
        <w:pStyle w:val="Normal"/>
        <w:overflowPunct w:val="true"/>
        <w:spacing w:lineRule="atLeast" w:line="34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>Опубликовать постановление в периодическом печатном издании -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/>
      </w:pPr>
      <w:r>
        <w:rPr/>
        <w:t>Проект подготовил и завизировал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</w:rPr>
              <w:t>Главный специалист</w:t>
            </w:r>
            <w:r>
              <w:rPr>
                <w:sz w:val="24"/>
              </w:rPr>
              <w:t xml:space="preserve"> Управления делами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Ж.Н. Лелюти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0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73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-108" w:hanging="0"/>
              <w:textAlignment w:val="auto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 w:before="120" w:after="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м Администрации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йона от     .02.2018 №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требования к стажу муниципальной службы или стажу работы по специальности, направлению подготовки, который необходим для замещения должностей муниципальной службы в Администрации Холмского муниципального район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 Для замещения должностей муниципальной службы в Администрации Холмского муниципального района устанавливаются следующие квалификационные требования к стажу муниципальной службы или стажу работы по специальности, направлению подготовки: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а) для замещения высших должностей муниципальной службы в Администрации Холмского муниципального района - не менее четырех лет стажа муниципальной службы или стажа работы по специальности, направлению подготовки;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б) для замещения главных должностей муниципальной службы в Администрации Холмского муниципального района - 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в) для замещения ведущих, старших и младших должностей муниципальной службы в Администрации Холмского муниципального района - без предъявления требований к стажу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главных должностей муниципальной службы в Администрации Холмского муниципального района - не менее одного года стажа муниципальной службы или стажа работы по специальности, направлению подготовки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3. При исчислении стажа муниципальной службы для замещения должности муниципальной службы в Администрации Холмского муниципального района в указанный стаж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 и иных должностей в соответствии с федеральными законами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4. В случае если должностным регламентом муниципального служащего Администрации Холмского муниципального района (далее – муниципальный служащий) предусмотрены квалификационные требования к специальности, направлению подготовки, которые необходимы для замещения должности муниципальной службы в Администрации Холмского муниципального района, то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>
          <w:sz w:val="28"/>
        </w:rPr>
      </w:pPr>
      <w:r>
        <w:rPr>
          <w:sz w:val="28"/>
          <w:szCs w:val="28"/>
        </w:rPr>
        <w:t>5. В случае если должностным регламентом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должностных обязанностей по должности муниципальной службы в Администрации Холмского муниципального района, после получения 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 в Администрации Холмского муниципального района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/>
        <w:ind w:left="142"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5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color w:val="000000"/>
      <w:spacing w:val="-10"/>
      <w:sz w:val="28"/>
      <w:szCs w:val="28"/>
    </w:rPr>
  </w:style>
  <w:style w:type="paragraph" w:styleId="Style18">
    <w:name w:val="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21:00Z</dcterms:created>
  <dc:creator>Кузьмин</dc:creator>
  <dc:description/>
  <cp:keywords/>
  <dc:language>en-US</dc:language>
  <cp:lastModifiedBy>Харламов</cp:lastModifiedBy>
  <cp:lastPrinted>2018-01-24T12:59:00Z</cp:lastPrinted>
  <dcterms:modified xsi:type="dcterms:W3CDTF">2018-01-24T09:59:00Z</dcterms:modified>
  <cp:revision>6</cp:revision>
  <dc:subject/>
  <dc:title> 	</dc:title>
</cp:coreProperties>
</file>