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вакуационных мероприятий в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2.06.2004 № 303 «О порядке эвакуации населения, материальных и культурных</w:t>
      </w:r>
      <w:r>
        <w:rPr>
          <w:sz w:val="28"/>
          <w:szCs w:val="28"/>
        </w:rPr>
        <w:t xml:space="preserve"> ценностей в безопасные районы» </w:t>
      </w:r>
      <w:r>
        <w:rPr>
          <w:color w:val="000000"/>
          <w:sz w:val="28"/>
          <w:szCs w:val="28"/>
          <w:shd w:fill="FFFFFF" w:val="clear"/>
        </w:rPr>
        <w:t xml:space="preserve">и в целях организации планирования и проведения эвакуационных мероприятий при возникновении чрезвычайных ситуаций на территории Холмского муниципального района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роведении эвакуационных мероприятий в чрезвычайных ситуациях на территории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района от 26.07.2006 № 406 «О порядке проведения эвакуационных мероприятий на территории муниципального района в чрезвычайных ситуациях»;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  <w:r>
        <w:br w:type="page"/>
      </w:r>
    </w:p>
    <w:p>
      <w:pPr>
        <w:pStyle w:val="Normal"/>
        <w:spacing w:lineRule="auto" w:line="276"/>
        <w:ind w:left="6521" w:hanging="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т «__»______  2018 г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вакуационных мероприятий в чрезвычайных ситуациях на территории Холмского муниципального района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и законами от 21.12.1994 № 68-ФЗ «О защите населения и территории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в целях защиты населения, материальных и культурных ценностей при угрозе или возникновении чрезвычайных ситуаций природного и техногенного характера на территории 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2. Настоящее Положение о проведении эвакуационных мероприятий в чрезвычайных ситуациях природного и техногенного характера и их обеспечении на территории Холмского муниципального района определяет основные задачи, порядок планирования, организации и проведения эвакуационных мероприятий на территории муниципального района при возникновении чрезвычайных ситуаций (далее - ЧС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Эвакуационные мероприятия планируются и готовятся в повседневной деятельности и осуществляются при возникновении ЧС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акуационные мероприятия  включают в себя следующие понятия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вакуация - отселение в мирное время населения (далее - эвакуация) - комплекс мероприятий по организованному вывозу (выводу) населения из зон ЧС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районах (местах)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опасный район (место) - территория, куда при угрозе или во время возникновения чрезвычайной ситуации эвакуируется или временно выселяется население в целях его безопасност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изнеобеспечение населения - комплекс экономических, организационных, инженерно-технических и социальных мероприят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Эвакуируемое население, материальные и культурные ценности размещаются в безопасных районах до особого распоряжения, в зависимости от обстанов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зависимости от времени и сроков проведения вводятся следующие варианты эвакуации населения, материальных и культурных ценносте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еждающая (заблаговременная), осуществляется при получении достоверных данных об угрозе возникновения чрезвычайной ситуации природного или техногенного характе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тренная (безотлагательная), осуществляется при малом времени упреждения и в условиях воздействия на людей поражающих факторов источника чрезвычайной ситу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 получении достоверных данных о вероятности возникновения аварии на потенциально опасных объектах или стихийного бедствия проводится упреждающая (заблаговременная) эвакуация населения из зон возможного действия поражающих факторов (прогнозируемых зон ЧС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ЧС проводится экстренная (безотлагательная) эвакуация населения. Вывоз (вывод) населения из зон ЧС может осуществляться при малом времени упреждения и в условиях воздействия на людей поражающих факторов источника ЧС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Эвакуируемое население размещается в безопасных районах до особого распоряжения, в зависимости от обстановк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сновы планирования эвакуационных мероприят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ешение на проведение эвакуационных мероприятий принимает Глава муниципального района при получении данных об угрозе или возникновении чрезвычайной ситуации, в зависимости от масштабов, источника и развития чрезвычайной ситуа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решения на проведение эвакуационных мероприятий является наличие угрозы жизни и здоровью люд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ях, требующих принятия безотлагательного решения, экстренная эвакуация, носящая локальный характер, может осуществляться по распоряжению руководителя организации или руководителя работ по ликвидации чрезвычайной ситуации с последующим докладом в вышестоящие органы и главному специалисту по делам гражданской обороны и чрезвычайным ситуациям Администрации Холмского муниципального района (далее – главный специалист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зависимости от обстановки различают два режима функционирования эвакооргано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овседневной деятельности – функционирование при нормальной радиационной, химической, пожарной, медицинской и гидрометеорологической обстановк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й режим – функционирование при возникновении и ликвидации ЧС в мирное врем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мероприятиями в различных режимах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повседневной деятельност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документов плана проведения эвакуацион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населения, попадающего в опасные зоны при возникновении ЧС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аршрутов эваку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всестороннего жизнеобеспечения населения при возникновении ЧС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, планирование и уточнение вопросов транспортного обеспечения эвакуации населения при возникновении ЧС в мирное врем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резвычайном режим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унктов временного размещения (далее – ПВР), эвакокомиссии, обеспечивающих эвакуацию населения, согласно плана проведения эвакуацион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нформирования  населения об обстановке в местах размещения эвакуируемого населения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организация взаимодействия с главным специалистом и транспортными организациям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над ходом и проведением отселения населения в случае возникновения ЧС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ание устойчивой связи с ПВР, ПДП, транспортными службам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работы по жизнеобеспечению населения, оставшегося без крова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проведения эвакуационных мероприят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получении достоверного прогноза возникновения ЧС организуются и проводятся мероприятия, целью которых является создание благоприятных условий для организованного вывоза или вывода из зон ЧС на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мероприят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готовность эвакуационных комиссий, администрации ПВР, и уточнение порядка их работ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численности населения, подлежащего эвакуации пешим порядком и транспортом, количества материальных и культурных ценност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готовки маршрутов эваку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развертыванию пунктов временного размещ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унктов посадки (высадки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у готовности систем оповещения и связ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учением сигнала на проведение эвакуации населения осуществляются следующие мероприят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оповещение председателей эвакокомиссий предприятий и организаций Холмского муниципального района, а так же населения о начале и порядке проведения эвакуаци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орядка проведения запланированных эвакуационных мероприятий с учетом сложившейся обстанов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вертыванием и приведением в готовность ПВР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воевременной подачей транспортных средств к пунктам посадки населения на транспор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та и отправки в ПВР населения в безопасные районы материальных и культурных ценностей, подлежащих эваку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риемом и размещением эвакуируемого населения в ПВР, заблаговременно подготовленных по первоочередным видам жизнеобеспеч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Эвакуация населения проводится в два этап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п: эвакуация населения из зон чрезвычайной ситуации осуществляется в пункты временного размещения, расположенные вне зоны воздействия поражающих факторов источника чрезвычайной ситуации, для кратковременного пребыва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этап: при затяжном характере чрезвычайной ситуации или невозможности возвращения в места постоянной дислокации проводится перемещение населения из пунктов временного размещения в пункты длительного проживания, находящиеся на территории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размещение эвакуируемого населения может осуществляться не только по заранее отработанным планам, но проводиться в экстренном, оперативном порядк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еспечение эвакуационных мероприяти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организованного проведения эвакуации планируются и осуществляются мероприятия по следующим видам обеспечения: транспортному, медицинскому, охране общественного порядка, безопасности дорожного движения, инженерному, материально- техническому, связи и оповещения, разведке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ранспортное обеспечение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еспечение при эвакуации населения, материальных и культурных ценностей из зон чрезвычайной ситуации - это комплекс мероприятий, охватывающих подготовку, распределение и эксплуатацию транспортных средств, предназначенных для выполнения эвакуационных перевоз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использования автотранспорта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авка населения от мест проживания к ПВР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з материальных и культурных ценностей из зоны ЧС в безопасные мест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транспорт владельцев объединяется в группы (отряды) на основе добровольного согласия его владельце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личного пользования заблаговременно регистрируются и учитываютс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едицинское обеспечение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эвакуации включает проведение органами здравоохранения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вакуации осуществляются следующие мероприят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ертывание медицинского пункта на ПВР, пунктах посадки и высадки, организация на них дежурства медицинского персонала для оказания медицинской помощи эвакуируемому населению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нфекционных больных и проведение комплекса первичных противоэпидемически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абжение медицинских пунктов, лечебно-профилактических, санитарно-эпидемиологических учреждений и формирований здравоохранения, привлекаемых к обеспечению эвакуируемого населения, медицинским имуществ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храна общественного порядка и обеспечение безопасности дорожного дви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проведении эвакуационных мероприятий  МО МВД России «Старорусский» отделение полиции по Холмскому району выполняет следующие мероприят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арядами полиции пропускного режима, предусматривающего пресечение проезда транспорта и прохода граждан, не занятых в проведении эвакуационных мероприят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(при необходимости) должностным лицам, ответственным за проведение эвакуационных мероприятий, в мобилизации транзитного транспорта в целях обеспечения быстрейшего вывоза людей из зон ЧС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адки эвакуируемого населения на транспорт или формирование пеших колонн и сопровождение их до ПВР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порядка и обеспечение безопасности на эвакообъектах (ПВР, пунктах посадки и высадки), предупреждение паники и дезинформационных слух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ановленной очередности перевозок по автомобильным дорогам и режима допуска транспорта в зоны ЧС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адресно-справочной работы (создание банка данных о нахождении граждан, эвакуированных из зон ЧС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рьба с преступностью на территории поселения, на маршрутах эвакуации и в местах размещ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Материальное -техническое  обеспечение эвакуации заключается в организации технического обслуживания и ремонта транспортных средств в процессе эвакуации, снабжение горюче-смазочными мероприятиями и запасными частями, водой, продуктами питания и предметами первой необходимости, обеспечении необходимым имуществом.</w:t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8-04-04T15:20:00Z</cp:lastPrinted>
  <dcterms:modified xsi:type="dcterms:W3CDTF">2018-04-09T09:33:00Z</dcterms:modified>
  <cp:revision>23</cp:revision>
  <dc:subject/>
  <dc:title>                                                                                                                          Проект</dc:title>
</cp:coreProperties>
</file>