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ХОЛМ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т                         №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Хол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по зачислению в образовательную организацию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6.2010 №210-ФЗ «Об организации предоставления государственных и муниципальных услуг», постановлением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 Администрации Холм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административный регламент предоставления муниципальной услуги по зачислению в образовательную организацию, утвержденный постановлением Администрации Холмского муниципального района от 18.07.2016 № 433 следующие измене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изложить пункт 2.11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организациями, участвующими в предоставлении муниципальной услуг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изложить пункт 2.12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Администрации муниципального района и (или) его должностных лиц, многофункционального центра и (или) работника многофункционального центра, плата с заявителя не взимается.»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изложить пункт 2.17.4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7.4.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при наличии технических возможностей с использованием Портала государственных и муниципальных услуг (функций) Новгородской обла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дресах мест нахождения МФЦ, их режиме работы и телефонах размещается на вышеуказанных информационных ресурс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(функций), Портала государственных и муниципальных услуг (функций) Новгородской обла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муниципальная услуга может быть предоставлена на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»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зложить пункт 2.17.5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7.5. Предоставление государственной (муниципальной) услуги возможно при однократном обращении заявителя в МФЦ с запросом о предоставлении двух и более государственных и (или) муниципальных услуг (далее - комплексный запрос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комплексным запросом заявитель подает в МФЦ документы, предусмотренные пунктом 2.6. административного реглам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документы, предусмотренные пунктом 2.6. административного регламента, направляются МФЦ не позднее одного рабочего дня, следующего за днем получения комплексного запроса в Администрацию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в МФЦ документов, являющихся результатом предоставления государственной (муниципальной) услуги, МФЦ обеспечивает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получения заявителем государственной и (или) муниципальной услуги, указанной в комплексном запросе, МФЦ действует в интересах заявителя без доверенности и направляет в Администрацию района заявление, подписанное уполномоченным работником МФЦ и скрепленное печатью МФЦ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»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полнить подпункт 3.2.1. пункта 3.2. раздела III абзацами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ФЦ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»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дополнить раздел III пунктом 3.5.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5. 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в ходе личного приема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по телефон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о электро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ращения заявителя в МФЦ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ФЦ обязан направить ответ заявителю не позднее рабочего дня, следующего за днем получения МФЦ указанного запроса.»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дополнить раздел IV пунктом 4.5.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5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передаваемых органу, предоставляющему государственную (муниципальную) услугу, запросов о предоставлении государственных ил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»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изложить раздел 5 в следующей редакции: 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йствий (бездействия) органа, предоставляющего муниципальную услугу, его должностных лиц, многофункционального центра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государственных и муниципальных услуг,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многофункционального центра предоставления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 на решение и (или) действия (бездействие) органа, предоставляющего муниципальную услугу, его должностных лиц,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при предоставлении государственной услуги (далее - жалоб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, права и законные интересы которого нарушены должностным лицом органа, предоставляющего муниципальную услугу, его должностных лиц, (в том числе в случае ненадлежащего исполнения им обязанностей при предоставлении муниципальной услуги) либо работником многофункционального центра предоставления государственных и муниципальных услуг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регистрации заявления о предоставлении муниципальной услуги, комплексного запрос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настоящего Федерального закон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организаций, осуществляющих функции по предоставлению муниципальных услуг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. Жалоба подается в письменной форме на бумажном носителе, в электронной форме в орган предоставляющий муниципальную услугу, многофункциональный центр предоставления государственных и муниципальных услуг либо в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 предоставляющего муниципальную услугу, его должностных лиц может быть принята при личном приеме заявителя, а также напр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ногофункциональный центр предоставления государственных и муниципальных услуг (при поступлении жалобы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органа, предоставляющего муниципальную услугу в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федеральной государственной информационной системы "Досудебное обжалование" https://do.gosuslugi.ru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может быть принята при личном приеме заявителя в многофункциональном центре предоставления государственных и муниципальных услуг, а также напр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многофункционального центра предоставления государственных и муниципальных услуг в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3. Прием жалоб в письменной форме осуществляется орган предоставляющий муниципальную услугу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4. Жалоба должна содержать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многофункционального центра предоставления государственных и муниципальных услуг, его руководителя и (или) работника предоставления государственных и муниципальных услуг, решения и действия (бездействие) которых обжалуютс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его руководителя и (или) работника многофункционального центра предоставления государственных и муниципальных услуг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5. 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органа предоставляющего муниципальную услугу, должностного лица органа, предоставляющего муниципальную услугу, работника многофункционального центра предоставления государственных и муниципальных услуг, а также членов семьи должностного лица органа предоставляющего муниципальную услугу, работника многофункционального центра предоставления государственных и муниципальных услуг, орган, предоставляющий муниципальную услугу, многофункциональный центр, организация, предусмотренная частью 1.1 статьи 16 Федерального закона № 210-ФЗ,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текст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, предоставляющий муниципальную услугу или тому же должностному лицу. О данном решении уведомляется гражданин, направивший жалоб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поступившая в орган предоставляющий муниципальную услугу, многофункциональный центр предоставления государственных и муниципальных услуг,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 подлежит рассмотрению в течение 15 рабочих дней со дня ее регистрации, а в случае обжалования отказа органа предоставляющего муниципальную услугу, многофункционального центра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одно из следующих решений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 заявителя признаны необоснованным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орган, предоставляющий муниципальную услугу, незамедлительно направляет имеющиеся материалы в органы прокуратур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2. В ответе о результатах рассмотрения жалобы указываю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многофункциональном центре, работнике многофункционального центра, организации, предусмотренной частью 1.1 статьи 16 Федерального закона № 210-ФЗ, их работниках, решение или действие (бездействие) которого обжалуетс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 (при наличии) или наименование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Способы информирования заявителей о порядке подачи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1. Орган, предоставляющий муниципальную услугу, многофункциональный центр, организация, предусмотренная частью 1.1 статьи 16 Федерального закона № 210-ФЗ, обеспечивают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организации, предусмотренной частью 1.1 статьи 16 Федерального закона № 210-ФЗ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в том числе по телефону, электронной почте, при личном прием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3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53:00Z</dcterms:created>
  <dc:creator>Харламов</dc:creator>
  <dc:description/>
  <cp:keywords/>
  <dc:language>en-US</dc:language>
  <cp:lastModifiedBy>Харламов</cp:lastModifiedBy>
  <cp:lastPrinted>2018-07-11T14:23:00Z</cp:lastPrinted>
  <dcterms:modified xsi:type="dcterms:W3CDTF">2018-07-11T11:37:00Z</dcterms:modified>
  <cp:revision>13</cp:revision>
  <dc:subject/>
  <dc:title/>
</cp:coreProperties>
</file>