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юля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b/>
          <w:spacing w:val="-20"/>
          <w:sz w:val="28"/>
          <w:szCs w:val="28"/>
        </w:rPr>
        <w:t xml:space="preserve">О </w:t>
      </w:r>
      <w:r>
        <w:rPr>
          <w:b/>
          <w:sz w:val="28"/>
          <w:szCs w:val="28"/>
        </w:rPr>
        <w:t>содействии избирательным комиссиям в организации подготовки и проведения выборов Глав муниципальных образований в Холмском районе, назначенных на 09 сентября 201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1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казания содействии избирательным комиссиям в организации подготовки и проведения выборов Глав муниципальных образований в Холмском муниципальном районе, назначенных на 09 сентября 2018 года, в соответствии со статьями 17, 23 Федерального закона от 6 октября 2003 года № 131-ФЗ «Об общих принципах организации местного самоуправления в Российской Федерации», статьями 19, 20, 6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10, 15, 51 областного закона от 21.06.2007 № 121-ОЗ «О выборах Главы муниципального образования в Новгородской области»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1. Образовать и утвердить комиссию по координации работы по оказанию содействия избирательным комиссиям в организации подготовки и проведения выборов Глав муниципальных образований в Холмском районе, назначенных на 09 сентября 2018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 Утвердить прилагаемые Положение о комиссии по координации работы по оказанию содействия избирательным комиссиям в организации подготовки и проведения выборов Глав муниципальных образований в Холмском районе, назначенных на 09 сентября 2018 года и ее состав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3. Утвердить план организационно-технических мероприятий по подготовки и проведения выборов Глав муниципальных образований в Холмском районе, назначенных на 09 сентября 2018 года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21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ект подготовила</w:t>
            </w:r>
          </w:p>
        </w:tc>
        <w:tc>
          <w:tcPr>
            <w:tcW w:w="4682" w:type="dxa"/>
            <w:tcBorders/>
          </w:tcPr>
          <w:p>
            <w:pPr>
              <w:pStyle w:val="211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Е.А.Мальц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59"/>
        <w:ind w:left="5722" w:hanging="193"/>
        <w:jc w:val="righ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становлением </w:t>
      </w:r>
    </w:p>
    <w:p>
      <w:pPr>
        <w:pStyle w:val="Normal"/>
        <w:shd w:fill="FFFFFF" w:val="clear"/>
        <w:spacing w:lineRule="exact" w:line="259"/>
        <w:ind w:left="5722" w:hanging="193"/>
        <w:jc w:val="right"/>
        <w:rPr/>
      </w:pPr>
      <w:r>
        <w:rPr>
          <w:color w:val="000000"/>
          <w:spacing w:val="-7"/>
          <w:sz w:val="28"/>
          <w:szCs w:val="28"/>
        </w:rPr>
        <w:t xml:space="preserve">Администрации </w:t>
      </w:r>
      <w:r>
        <w:rPr>
          <w:color w:val="000000"/>
          <w:spacing w:val="-5"/>
          <w:sz w:val="28"/>
          <w:szCs w:val="28"/>
        </w:rPr>
        <w:t>района</w:t>
      </w:r>
    </w:p>
    <w:p>
      <w:pPr>
        <w:pStyle w:val="Normal"/>
        <w:shd w:fill="FFFFFF" w:val="clear"/>
        <w:spacing w:lineRule="exact" w:line="259"/>
        <w:ind w:firstLine="6237"/>
        <w:jc w:val="right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от .07.2018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миссии</w:t>
      </w:r>
    </w:p>
    <w:p>
      <w:pPr>
        <w:pStyle w:val="ConsPlusNormal1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казанию по координации работы по оказанию содействия избирательным комиссиям в организации подготовки и проведения выборов 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 муниципальных образований в Холмском  районе,назначенных на 09 сентября 2018 год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яев В.И.</w:t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ва муниципального района, председатель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фьева Т.А.</w:t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администрации района, заместитель председателя комисси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Е.А.</w:t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яющий делами, секретарь комиссии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С.А.</w:t>
            </w:r>
          </w:p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Территориальной избирательной комиссии Холмского района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шубов П.П.</w:t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Морховского сельского поселения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  И.А.</w:t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17 отряда противопожарной службы  Новгородской области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ифоров Ю.А. </w:t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ения полиции по Холмскому району Межмуниципального Отдела МВД РФ «Старорусский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Л.В.</w:t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социальной защиты населения Администрации района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А.В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линейно – технического участка межрайонного центра технической эксплуатации телекоммуникаций филиала в Новгородской и Псковской областях ПАО «Ростелеком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В.А.</w:t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Холмской районной организации  Новгородской областной общественной организации ветеранов (пенсионеров) войны, труда, Вооруженных сил и правоохранительных органов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бо Г.И.</w:t>
            </w:r>
          </w:p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Тогодского сельского поселения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ConsPlusNormal1"/>
              <w:widowControl/>
              <w:overflowPunct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кова Е.И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Красноборского сельского поселения 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59"/>
        <w:ind w:left="5722" w:hanging="193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59"/>
        <w:ind w:left="6804" w:hanging="155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59"/>
        <w:ind w:firstLine="6237"/>
        <w:jc w:val="right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от .07.2018 №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1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по координации работы по оказанию содействия избирательным комиссиям в организации подготовки и проведения </w:t>
      </w:r>
      <w:r>
        <w:rPr>
          <w:rFonts w:cs="Times New Roman" w:ascii="Times New Roman" w:hAnsi="Times New Roman"/>
          <w:b/>
          <w:sz w:val="28"/>
          <w:szCs w:val="28"/>
        </w:rPr>
        <w:t>выборов  Глав муниципальных образований в Холмском районе, назначенных на 09 сентября 2018 год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деятельности комиссии по координации работы по оказанию содействия избирательным комиссиям в организации подготовки и проведения выбо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лав муниципальных образований в Холмском районе.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является совещательным органом, создаваемым с целью координации деятельности по оказанию содействия избирательным комиссиям в организации подготовки и проведения выборов Глав муниципальных образований в Холмском районе (далее – комиссия)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ункции комисс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ми комиссии являются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ординация работы по оказанию содействия избирательным комиссиям в организации подготовки и проведения выборов Глав муниципальных образований в Холмском районе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ординация работы по оперативному решению вопросов, возникающих при выполнении организационно-технических мероприятий по подготовке и проведению выбо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 муниципальных образований в Холмском районе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работы комисс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ю  возглавляет ее председатель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едатель комиссии  осуществляет руководство работой комиссии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ет заседания комиссии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ет и контролирует выполнение решений комисс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период отсутствия председателя комиссии руководство работой комиссии осуществляет заместитель председателя комисс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дседатель и (или) члены комиссии инициируют созыв очередного заседания комисс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Повестка дня заседания комиссии утверждается  председателем комиссии  с учетом предложений ее членов.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Заседание комиссии проводится по мере необходимост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Члены комиссии обладают равными правами при обсуждении вопросов, внесенных в повестку дня заседания, а также при голосован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Заседание комиссии считается правомочным, если на нем присутствует более половины ее член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зависимости от рассматриваемых вопросов к участию в заседаниях комиссии могут привлекаться иные лица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шения комиссии принимаются простым большинством голосов присутствующих на заседании комиссии путем открытого голосования. При голосовании каждый член комиссии имеет один голос. При равенстве голосов решающим является голос председателя комиссии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Решение комиссии оформляется протоколом, который  подписывает председатель комиссии и секретарь комиссии.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ава комиссии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ля осуществления возложенных на нее функций  имеет право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Запрашивать и получать в установленном порядке необходимую информацию, касающуюся подготовки и проведения муниципальных  выборов;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иглашать на свои заседания: 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ителей структурных подразделений Администрации Холмского муниципального района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ителей органов государственной власти Новгородской области, органов местного самоуправления, организаций и средств массовой информации (с их согласия)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нимать решения в пределах функций, указанных в разделе 2 настоящего Положения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заимодействовать с Избирательной комиссией Новгородской области.</w:t>
      </w:r>
    </w:p>
    <w:p>
      <w:pPr>
        <w:pStyle w:val="ConsPlusNormal1"/>
        <w:widowControl/>
        <w:spacing w:lineRule="atLeas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6950" w:hanging="429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59"/>
        <w:ind w:left="5722" w:hanging="193"/>
        <w:jc w:val="right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становлением </w:t>
      </w:r>
    </w:p>
    <w:p>
      <w:pPr>
        <w:pStyle w:val="Normal"/>
        <w:shd w:fill="FFFFFF" w:val="clear"/>
        <w:spacing w:lineRule="exact" w:line="259"/>
        <w:ind w:left="5722" w:hanging="193"/>
        <w:jc w:val="right"/>
        <w:rPr/>
      </w:pPr>
      <w:r>
        <w:rPr>
          <w:color w:val="000000"/>
          <w:spacing w:val="-7"/>
          <w:sz w:val="28"/>
          <w:szCs w:val="28"/>
        </w:rPr>
        <w:t xml:space="preserve">Администрации </w:t>
      </w:r>
      <w:r>
        <w:rPr>
          <w:color w:val="000000"/>
          <w:spacing w:val="-5"/>
          <w:sz w:val="28"/>
          <w:szCs w:val="28"/>
        </w:rPr>
        <w:t>района</w:t>
      </w:r>
    </w:p>
    <w:p>
      <w:pPr>
        <w:pStyle w:val="Normal"/>
        <w:shd w:fill="FFFFFF" w:val="clear"/>
        <w:spacing w:lineRule="exact" w:line="259"/>
        <w:ind w:firstLine="6237"/>
        <w:jc w:val="right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от .07.2018 № </w:t>
      </w:r>
    </w:p>
    <w:p>
      <w:pPr>
        <w:pStyle w:val="Normal"/>
        <w:shd w:fill="FFFFFF" w:val="clear"/>
        <w:spacing w:lineRule="exact" w:line="259"/>
        <w:ind w:firstLine="6237"/>
        <w:jc w:val="right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ConsPlusNormal1"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о-технических мероприятий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готовке и проведению выборов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 муниципальных образований в Холмском районе,назначенных на 09 сентября 2018 год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75"/>
        <w:gridCol w:w="1827"/>
        <w:gridCol w:w="244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е исполнители                                               </w:t>
            </w:r>
          </w:p>
        </w:tc>
      </w:tr>
      <w:tr>
        <w:trPr>
          <w:trHeight w:val="161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предоставление, подготовку и передачу помещений участковых избирательных комиссий и помещений для голосования в установленном порядке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ть меры по дополнительному оборудованию помещений для голосования приспособлениями и оборудованием, обеспечивающими возможность реализации избирательных прав граждан с ограниченными физическими возможностям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10 августа 2018 год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>
          <w:trHeight w:val="984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борудование помещений избирательных комиссий мебелью, оргтехникой, телефонной связью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963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содержание помещений для работы избирательных комиссий и  помещений для голосования в надлежащем виде, снабжение их теплом и электроэнергией, подходы и подъезды к ним, работу уличного освещения, праздничного и музыкального оформления избирательных участков в день голосован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ConsPlusNormal1"/>
              <w:ind w:firstLine="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ть специальные места в пределах территории каждого избирательного участка для вывешивания или расклейки информационных и  агитационных печатных материалов кандидатов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августа 2018 год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>
          <w:trHeight w:val="144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содействие избирательным комиссиям в информировании населения о дне выборов, времени и месте голосования, о ходе подготовки и проведения выборов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государственной власти, Органы местного самоуправления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Холмского района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 «Агенство» информационных коммуникаций</w:t>
            </w:r>
          </w:p>
        </w:tc>
      </w:tr>
      <w:tr>
        <w:trPr>
          <w:trHeight w:val="84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автотранспортом избирательные комиссии по их заявкам.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работу транспорта в целях оказания содействия в реализации избирательных прав инвалидам с ограниченными физическими возможностями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мпании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88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необходимые профилактические и оперативные мероприятия по обеспечению правопорядка, общественной безопасности, охране предоставляемых избирательным комиссиям помещений, мест голосования, мест проведения встреч кандидатов и их доверенных лиц с избирателями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избирательной кампании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полиции по Холмскому району Межмуниципального Отдела МВД РФ «Старорусский» </w:t>
            </w:r>
          </w:p>
        </w:tc>
      </w:tr>
      <w:tr>
        <w:trPr>
          <w:trHeight w:val="212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ть меры по пресечению противоправной агитационной деятельности, предотвращению изготовления подложных и незаконных предвыборных печатных, аудиовизуальных и иных агитационных материалов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избирательной кампании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полиции по Холмскому району Межмуниципального Отдела МВД РФ «Старорусский» </w:t>
            </w:r>
          </w:p>
        </w:tc>
      </w:tr>
      <w:tr>
        <w:trPr>
          <w:trHeight w:val="132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сти комплексную проверку готовности помещений участковых избирательных комиссий, помещений для голосования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 2018 год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ежурство оперативных рабочих групп при  местных администрациях  для решения организационно-технических вопросов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июля по 09 сентября 2018 год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соответствующие условия для функционирования ГАС «Выборы» и выполнения требований законодательства о выборах по обеспечению безопасности информации, в том числе конфиденциальных данных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ть содействие избирательным комиссиям в организации работы: по уточнению списков избирателей; по информированию граждан о необходимости уточнения своих персональных данных в списках избирателе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работы со списками избирателей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ля избирателей, голосующих впервые, торжественную процедуру голосования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голосования – 09 сентября 2018 год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участковых избирательных комиссий</w:t>
            </w:r>
          </w:p>
        </w:tc>
      </w:tr>
      <w:tr>
        <w:trPr>
          <w:trHeight w:val="60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участковые избирательные комиссии автотранспортом для проведения голосования вне помещения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голосования – 09 сентября 2018 год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5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6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7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5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14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22:00Z</dcterms:created>
  <dc:creator>Кузьмин</dc:creator>
  <dc:description/>
  <cp:keywords/>
  <dc:language>en-US</dc:language>
  <cp:lastModifiedBy>Харламов</cp:lastModifiedBy>
  <cp:lastPrinted>2018-07-02T10:56:00Z</cp:lastPrinted>
  <dcterms:modified xsi:type="dcterms:W3CDTF">2018-07-03T06:40:00Z</dcterms:modified>
  <cp:revision>15</cp:revision>
  <dc:subject/>
  <dc:title/>
</cp:coreProperties>
</file>