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sub_1000"/>
      <w:bookmarkEnd w:id="0"/>
      <w:r>
        <w:rPr>
          <w:i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40" w:before="0" w:after="0"/>
        <w:ind w:hanging="0"/>
        <w:jc w:val="both"/>
        <w:rPr/>
      </w:pPr>
      <w:r>
        <w:rPr>
          <w:b/>
          <w:sz w:val="28"/>
          <w:szCs w:val="28"/>
        </w:rPr>
        <w:t>Об утверждении муниципальной программы Холмского муниципального района «Управление муниципальным имуществом в Холмском муниципальном районе на 2019 -2021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360"/>
        <w:ind w:left="0" w:firstLine="993"/>
        <w:jc w:val="both"/>
        <w:rPr/>
      </w:pPr>
      <w:r>
        <w:rPr>
          <w:sz w:val="28"/>
          <w:szCs w:val="28"/>
        </w:rPr>
        <w:t xml:space="preserve">В соответствии со ст.179 Бюджетного Кодекса Российской Федерации, перечнем муниципальных программ Холмского муниципального района, утвержденным распоряжением Администрации муниципального района от 10.10.2013 № 230-рг, и в целях создания условий для эффективного управления муниципальным имуществом Холмского муниципального района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240"/>
        <w:ind w:firstLine="993"/>
        <w:jc w:val="both"/>
        <w:rPr/>
      </w:pPr>
      <w:r>
        <w:rPr>
          <w:sz w:val="28"/>
          <w:szCs w:val="28"/>
        </w:rPr>
        <w:t>1. Утвердить прилагаемую муниципальную программу Холмского муниципального района «Управление муниципальным имуществом в Холмском муниципальном районе на 2019 -2021 годы» с 01 января 2019 года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района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Ведущий специалист</w:t>
            </w:r>
            <w:r>
              <w:rPr>
                <w:sz w:val="24"/>
              </w:rPr>
              <w:t xml:space="preserve">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В.Н. Соловска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т _______________ № ____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Холм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 в Холмском муниципальном районе на 2019 -2021 годы»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 Холмского муниципального района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программы: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 в Холмском муниципальном районе на 2019 -2021 годы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snapToGrid w:val="false"/>
        <w:spacing w:lineRule="atLeast" w:line="320"/>
        <w:jc w:val="both"/>
        <w:rPr/>
      </w:pPr>
      <w:r>
        <w:rPr>
          <w:b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overflowPunct w:val="true"/>
        <w:autoSpaceDE w:val="true"/>
        <w:snapToGrid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Отдел по управлению муниципальным имуществом и экономике  Администрации Холмского муниципального района;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исполнители муниципальной программы: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Администрации муниципального района.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"/>
        <w:gridCol w:w="4923"/>
        <w:gridCol w:w="1273"/>
        <w:gridCol w:w="1273"/>
        <w:gridCol w:w="26"/>
        <w:gridCol w:w="1211"/>
        <w:gridCol w:w="6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</w:t>
              <w:br/>
              <w:t>единица измерения целевого показателя</w:t>
            </w:r>
          </w:p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Повышение эффективности использов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Обеспечение эффективности использования  муниципального имущества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реализации муниципального имущества, 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Выполнение плановых показателей по неналоговым доходам от аренды муниципального имущества казны,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муниципального имущества включенных в перечень имущества,  в целях предоставления его во владение и (или) пользование субъектам малого и среднего предпринимательства (количество объе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Цель 2. Совершенствование системы учета  и содержания муниципального имуществ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Задача 1. Обеспечение эффективности системы учета муниципального имуществ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Актуальность информации реестра муниципального имущества, (%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.1.2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sz w:val="28"/>
                <w:szCs w:val="28"/>
              </w:rPr>
              <w:t xml:space="preserve">Количество проведенных проверок фактического наличия, использования по назначению, сохранности муниципального имуществ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.1.3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sz w:val="28"/>
                <w:szCs w:val="28"/>
              </w:rPr>
              <w:t xml:space="preserve">Количество объектов , на которые зарегистрированы </w:t>
            </w:r>
          </w:p>
          <w:p>
            <w:pPr>
              <w:pStyle w:val="Style41"/>
              <w:rPr/>
            </w:pPr>
            <w:r>
              <w:rPr>
                <w:sz w:val="28"/>
                <w:szCs w:val="28"/>
              </w:rPr>
              <w:t>права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4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объектов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 Сроки реализации муниципальной программы:</w:t>
      </w:r>
      <w:r>
        <w:rPr>
          <w:sz w:val="28"/>
          <w:szCs w:val="28"/>
        </w:rPr>
        <w:t xml:space="preserve"> 2019-2021 годы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267"/>
        <w:gridCol w:w="1276"/>
        <w:gridCol w:w="1276"/>
        <w:gridCol w:w="1417"/>
        <w:gridCol w:w="1276"/>
        <w:gridCol w:w="851"/>
        <w:gridCol w:w="1416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pacing w:val="-8"/>
                <w:sz w:val="24"/>
                <w:szCs w:val="24"/>
              </w:rPr>
              <w:t xml:space="preserve">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37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1,339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,894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970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7. Ожидаемые конечные результаты реализации муниципальной </w:t>
        <w:br/>
        <w:t>Программы к концу 2021 год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вышение эффективности и прозрачности использования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овлечение в оборот неиспользуемого муниципального имущества и стимулирование деятельности на рынке недвижимости в интересах удовлетворения потребностей общества и граждан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уплений в бюджет муниципального района арендной платы за муниципальное имущество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еспечение сохранности  содержания муниципального имущества</w:t>
      </w:r>
    </w:p>
    <w:p>
      <w:pPr>
        <w:pStyle w:val="Normal"/>
        <w:overflowPunct w:val="true"/>
        <w:autoSpaceDE w:val="true"/>
        <w:spacing w:lineRule="atLeast" w:line="360"/>
        <w:jc w:val="center"/>
        <w:rPr>
          <w:sz w:val="28"/>
        </w:rPr>
      </w:pPr>
      <w:r>
        <w:rPr>
          <w:sz w:val="28"/>
        </w:rPr>
        <w:t>_____________________________________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true"/>
        <w:spacing w:lineRule="atLeast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текущего состояния в сфере  имущественных  отношений, приоритеты и цели  в указанной сфере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Управление муниципальным имуществом является неотъемлемой частью деятельности Администрации Холмского муниципального айрона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тратегической целью отдела по управлению муниципальным имуществом и экономике (далее отдела)  является повышение эффективности управления и распоряжения муниципальным имуществом, увеличение поступлений по неналоговым доходам в бюджет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ля достижения поставленных целей в сфере управления и распоряжения муниципальным имуществом предполагается выполнение следующих мероприятий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оформлению прав муниципальной собственности на объекты недвижим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ведение работ по определению рыночной стоимости объектов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оведение технической инвентаризации объектов недвижимого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азграничение прав собственности на объекты недвижимого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ыявление и вовлечение в хозяйственный оборот неиспользуемых и неэффективно используемых объектов муниципального имуществ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по использованию муниципального имуществ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ализация предусмотренных законодательством о защите конкуренции рыночных механизмов (организация аукционов, конкурсов) при предоставлении муниципального имущества в пользование, доверительное управлени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раховой защиты муниципального имущества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 целях увеличения доходов бюджета муниципального района муниципальное имущество анализируются договоры безвозмездного пользования муниципальным имуществом с целью их расторжения и передачи имущества в аренду, осуществляется приватизация имущества, не используемого для реализации полномочий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одолжается проведение политики по имущественной поддержке субъектов малого и среднего предпринимательства.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формирования, ведения и обязательного опубликования перечня муниципального имущества Холмского муниципального района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постановлением Администрации муниципального района от 14.08.2017            № 496, в указанный перечень включено 7 объектов недвижимого муниципального имущества.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true"/>
        <w:spacing w:lineRule="atLeast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overflowPunct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покупательской способности субъектов экономической деятельности, являющихся потенциальными покупателями земельных участков. 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Риск финансового обеспечения связан с недофинансированием основных мероприятий муниципальной программы в связи с дефицитом бюджета района. Указанный фактор не имеет приоритетного значения, но вместе с тем может отразиться на реализации ряда мероприятий муниципальной программы, в частности на организации предпродажной подготовки земельных участков, а также на подготовке и проведении комплексных кадастровых работ.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К правовым рискам реализации государственной программы можно отнести: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риски, связанные с изменениями законодательства (на федеральном, областном и муниципальном уровне).</w:t>
      </w:r>
    </w:p>
    <w:p>
      <w:pPr>
        <w:pStyle w:val="Normal"/>
        <w:overflowPunct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ие риски связаны с изменением политической обстановки, стратегических и тактических задач в работе по управлению муниципальным имуществом, перераспределением полномочий между публично-правовыми образованиями, принятием управленческих решений, влияющих на реализацию муниципальной программы.</w:t>
      </w:r>
    </w:p>
    <w:p>
      <w:pPr>
        <w:pStyle w:val="Normal"/>
        <w:overflowPunct w:val="true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overflowPunct w:val="tru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true"/>
        <w:spacing w:lineRule="atLeast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ханизм управления реализацией муниципальной программы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Отдел организует реализацию муниципальной программы, несет ответственность за ее результаты, рациональное использование выделяемых на выполнение муниципальной программы финансовых средств.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района и контроль за реализацией муниципальной программы осуществляет первый заместитель Главы Администрации района.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В ходе реализации муниципальной программы Отдел: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формы и методы управления реализацией муниципальной программы;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ординацию деятельности по реализации мероприятий муниципальной программы;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инициирует внесение изменений в мероприятия муниципальной программы, сроки их реализации, а также в соответствии с законодательством -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;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функции муниципального заказчика в пределах своих полномочий и сферы ответственности.</w:t>
      </w:r>
    </w:p>
    <w:p>
      <w:pPr>
        <w:pStyle w:val="Normal"/>
        <w:widowControl w:val="false"/>
        <w:suppressAutoHyphens w:val="true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до 20 июля текущего года и до 1 марта года, следующего за отчетным, готовит полугодовой и годовой отчеты о ходе реализации муниципальной программы, обеспечивает их согласование с Первым заместителем Главы администрации муниципального  района и направляет в отдел по управлению муниципальным имуществом и экономике района в соответствии с постановлением Администрации района от 02.09.2013 № 702 "Об утверждении Порядка принятия решений о разработке муниципальных программ Холмского муниципального района, их формирования и реализации»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финансовыхсредств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 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788"/>
        <w:gridCol w:w="2407"/>
        <w:gridCol w:w="1534"/>
        <w:gridCol w:w="2114"/>
        <w:gridCol w:w="1785"/>
        <w:gridCol w:w="1018"/>
        <w:gridCol w:w="1018"/>
        <w:gridCol w:w="1366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Исполни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Обеспечение эффективности использования  муниципального имущества 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технической инвентаризации, изготовления технических планов для приватизации (аренды)муниципальн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1.1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-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ключение муниципального имущества в перечень имущества,  в целях предоставления его во владение и (или) пользование субъектам малого и среднего предпринимательства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 Обеспечение эффективности системы учета муниципального имуществ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фактического наличия, использования по назначению, сохранности муниципальн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-2.1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Сбор и внесение в реестр муниципального имущества уточненных сведений об объектах муниципального имущества и актуализация данных по объектам, состоящим  на  учете в реестре муниципальн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sz w:val="28"/>
                <w:szCs w:val="28"/>
              </w:rPr>
              <w:t>Регистрация прав на недвижимое муниципальное имущест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Обеспечение эффективности  содержания муниципального имущества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текущий ремонт объектов муниципального имущества, находящихся в казне муниципального района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3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94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10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BodyText2"/>
        <w:spacing w:lineRule="auto" w:line="240" w:before="0" w:after="0"/>
        <w:ind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муниципальной программы Холмского муниципального района «Управление муниципальным имуществом в Холмском муниципальном районе на 2019 -2021 годы»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  <w:br/>
              <w:t xml:space="preserve">района, начальник отдела по управлению муниципальным имуществом и экономике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.А. Прокоф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Холмского муниципального района Михайлова О.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Е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т Администрации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огинова И.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.10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 утверждении муниципальной программы Холмского муниципального района «Управление муниципальным имуществом в Холмском муниципальном районе на 2019 -2021 годы»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4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3.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С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финан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ущий специалист отдела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о управлению муниципальным имуществом и экономике Администрации  района 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.Н. Соловская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418" w:right="849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Style4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821D3186FEF4D9AB6A334261BDF38C8D6E3DAF5F12FB82D31868949C6F148C51DE56DE0A3AE09131ABBFW2jD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32:00Z</dcterms:created>
  <dc:creator>Кузьмин</dc:creator>
  <dc:description/>
  <cp:keywords/>
  <dc:language>en-US</dc:language>
  <cp:lastModifiedBy>User</cp:lastModifiedBy>
  <cp:lastPrinted>2018-10-17T17:15:00Z</cp:lastPrinted>
  <dcterms:modified xsi:type="dcterms:W3CDTF">2018-10-18T10:32:00Z</dcterms:modified>
  <cp:revision>34</cp:revision>
  <dc:subject/>
  <dc:title/>
</cp:coreProperties>
</file>