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малого и среднего предпринимательства в Холмском муниципальном районе на 2017-2021 годы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й программы в соответствие с решениями Думы Холмского муниципального района от 29.12.2017 «О внесении изменений и дополнений в решение Думы района от 16.12.2016 №105», от 30.01.2018</w:t>
      </w:r>
      <w:r>
        <w:rPr/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О внесении изменений и дополнений в решение Думы района от 14.12.2017 №169»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я Холм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малого и среднего предпринимательства в Холмском муниципальном районе на 2017-2021 годы», утвержденную постановлением Администрации Холмского муниципального района от 28.10.2016 № 658:</w:t>
      </w:r>
    </w:p>
    <w:p>
      <w:pPr>
        <w:pStyle w:val="Normal"/>
        <w:numPr>
          <w:ilvl w:val="1"/>
          <w:numId w:val="3"/>
        </w:numPr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ункт 4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left="709" w:hanging="0"/>
        <w:jc w:val="both"/>
        <w:textAlignment w:val="auto"/>
        <w:rPr/>
      </w:pPr>
      <w:r>
        <w:rPr/>
        <w:t xml:space="preserve">«4. Цели, задачи и целевые показатели муниципальной программы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1134"/>
        <w:gridCol w:w="1276"/>
        <w:gridCol w:w="1134"/>
        <w:gridCol w:w="1134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Цель: Увеличение конкурентоспособности экономики района за счет создания благоприятных условий для предпринимательской деятельности и обеспечение устойчивого развития малого и среднего предпринима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устойчивого  развития малого и среднего предпринимательства, увеличение вклада малого и среднего предпринимательства в экономику района, увеличение числа занятого населения в малом и среднем предпринимательств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Показатель 1. Количество субъектов малого и среднего предпринимательства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2. </w:t>
            </w:r>
            <w:r>
              <w:rPr>
                <w:kern w:val="2"/>
                <w:sz w:val="28"/>
                <w:szCs w:val="28"/>
              </w:rPr>
              <w:t>Количество субъектов малого и среднего предпринимательства  на 1000 жителе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3. </w:t>
            </w:r>
            <w:r>
              <w:rPr>
                <w:kern w:val="2"/>
                <w:sz w:val="28"/>
                <w:szCs w:val="28"/>
              </w:rPr>
              <w:t>Объем оборота малых и средних предприятий (млн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4. С</w:t>
            </w:r>
            <w:r>
              <w:rPr>
                <w:kern w:val="2"/>
                <w:sz w:val="28"/>
                <w:szCs w:val="28"/>
              </w:rPr>
              <w:t>реднесписочная  численность занятых на малых и средних предприятиях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Улучшение условий для осуществления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. Количество субъектов малого и среднего предпринимательства, получивших прямую финансовую поддержку в рамках реализации мероприятий подпрограммы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. Количество проведенных обучающих семинаров, курсов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. Количество консультаций оказанных для представителей малого и среднего бизнеса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а 3. 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казатель 1. Количество проведенных конкурсов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2. Количество размещенных в средствах массовой информации публикаций, рассказывающих о достижениях малого и среднего бизнеса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3. Количество проведенных мероприятий, посвященных профессиональным праздникам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tLeast" w:line="360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</w:t>
      </w: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134"/>
        <w:gridCol w:w="1418"/>
        <w:gridCol w:w="1276"/>
        <w:gridCol w:w="1134"/>
        <w:gridCol w:w="992"/>
        <w:gridCol w:w="1276"/>
        <w:gridCol w:w="1236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-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ероприятия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sz w:val="28"/>
          <w:szCs w:val="28"/>
        </w:rPr>
        <w:t xml:space="preserve"> программы «Развитие малого и среднего предпринимательства в Холмском муниципальном районе на 2017-2021 годы» изложить в прилагаемой редакции (Приложение № 1)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ект подготовила</w:t>
            </w:r>
          </w:p>
        </w:tc>
        <w:tc>
          <w:tcPr>
            <w:tcW w:w="4965" w:type="dxa"/>
            <w:tcBorders/>
          </w:tcPr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Т.В. Чир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3816"/>
        <w:gridCol w:w="1806"/>
        <w:gridCol w:w="1270"/>
        <w:gridCol w:w="6"/>
        <w:gridCol w:w="1636"/>
        <w:gridCol w:w="6"/>
        <w:gridCol w:w="1619"/>
        <w:gridCol w:w="6"/>
        <w:gridCol w:w="842"/>
        <w:gridCol w:w="850"/>
        <w:gridCol w:w="284"/>
        <w:gridCol w:w="567"/>
        <w:gridCol w:w="850"/>
        <w:gridCol w:w="992"/>
      </w:tblGrid>
      <w:tr>
        <w:trPr>
          <w:trHeight w:val="1015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30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Предоставление субъектам малого предпринимательства финансовой поддержки в форме субсидий,</w:t>
            </w:r>
            <w:r>
              <w:rPr>
                <w:color w:val="000000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нтов начинающим субъектам малого предпринимательства на создание собственного дела;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мпенсацию части затрат связанных с приобретением основных средств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-1.1.4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Федеральный бюджет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8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реализация предложений по совершенствованию нормативно - правовой базы, направленных на защиту прав и законных интересов субъектов малого и среднего предпринимательств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, отдел сельск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1.1-1.1.2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Улучшение условий для осуществления предприниматель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Передача во владение и (или) в пользование муниципального имущества Холм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н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2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униципальной преференции в виде передачи в аренду муниципального имущества субъектам малого предпринимательства под объекты торговли в сельской мест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Информационно-методическое </w:t>
            </w:r>
            <w:r>
              <w:rPr>
                <w:spacing w:val="-4"/>
                <w:sz w:val="28"/>
                <w:szCs w:val="28"/>
              </w:rPr>
              <w:t xml:space="preserve">обеспечение  </w:t>
            </w:r>
            <w:r>
              <w:rPr>
                <w:sz w:val="28"/>
                <w:szCs w:val="28"/>
              </w:rPr>
              <w:t xml:space="preserve">субъектов малого и </w:t>
            </w:r>
            <w:r>
              <w:rPr>
                <w:spacing w:val="-14"/>
                <w:sz w:val="28"/>
                <w:szCs w:val="28"/>
              </w:rPr>
              <w:t xml:space="preserve">среднего предпринимательства </w:t>
            </w:r>
            <w:r>
              <w:rPr>
                <w:sz w:val="28"/>
                <w:szCs w:val="28"/>
              </w:rPr>
              <w:t>по вопросам развития и поддержки предпринимательств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онсультаций для субъектов малого и среднего предпринимательства по вопросам получения государственной и муниципальной поддержки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 отдел сельск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    для субъектов малого и среднего предпринимательства семинаров по вопросам организации и ведения предпринимательской деятельности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раткосрочных курсов обучения основам предприниматель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а 3. 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в средствах массовой информации публикаций, рекламно-информационных материалов о проблемах, достижениях и перспективах развития малого и среднего предпринимательств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ежегодных районных конкурсов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освященных профессиональным праздника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139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3" w:hanging="139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2" w:hanging="139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1" w:hanging="139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34:00Z</dcterms:created>
  <dc:creator>Кузьмин</dc:creator>
  <dc:description/>
  <cp:keywords/>
  <dc:language>en-US</dc:language>
  <cp:lastModifiedBy>Харламов</cp:lastModifiedBy>
  <cp:lastPrinted>2018-02-01T11:31:00Z</cp:lastPrinted>
  <dcterms:modified xsi:type="dcterms:W3CDTF">2018-02-01T12:23:00Z</dcterms:modified>
  <cp:revision>16</cp:revision>
  <dc:subject/>
  <dc:title/>
</cp:coreProperties>
</file>