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2018 года 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  с решением Совета депутатов Холмского городского поселения  от 30.11.2017 № 74 «О внесении изменений в решение Совета депутатов Холмского городского поселения от 16.12.2016 года №46 "О бюджете Холмского городского поселения на 2017год и на плановый период 2018 и 2019годов"", от 14.12.2017 № 77 «О бюджете Холмского городского поселения на 2018 год и на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/>
        <w:t>:</w:t>
      </w:r>
    </w:p>
    <w:tbl>
      <w:tblPr>
        <w:tblW w:w="38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, утвержденную постановлением Администрации муниципального района от 13.11.2015 № 669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пункт 4 Паспорта Программы в  следующей редакц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p>
      <w:pPr>
        <w:pStyle w:val="Normal"/>
        <w:widowControl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08"/>
        <w:gridCol w:w="1276"/>
        <w:gridCol w:w="1276"/>
        <w:gridCol w:w="109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Создание условий для безопасного дорожного движения на автомобильных дорогах общего пользования местного значения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а 1. 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технических средств организации дорожного движения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работка проектов организации дорожного движения на автомобильные дороги общего пользова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протяженности автомобильные дороги общего пользования, на которые разработаны проекты организации дорожного движения в общей протяженности автомобильных дорог на конец отчетного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готовление  технических паспортов на участки автомобильных дорог общего пользова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2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технических паспортов на объекты дорожного хозяйства (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, отвечающих нормативным требованиям, в общей протяженности автомобильных дорог общего пользования, на конец отчетного период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реконструкции улиц (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раздел  5 паспорта программы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Объем и источники финансирования муниципальной программы в целом и по годам реализации (тыс. руб.):</w:t>
      </w:r>
    </w:p>
    <w:tbl>
      <w:tblPr>
        <w:tblW w:w="87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701"/>
        <w:gridCol w:w="1701"/>
        <w:gridCol w:w="1418"/>
      </w:tblGrid>
      <w:tr>
        <w:trPr>
          <w:trHeight w:val="4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,9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9,6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 xml:space="preserve">1.3.Изложить Раздел  </w:t>
      </w:r>
      <w:r>
        <w:rPr>
          <w:lang w:val="en-US"/>
        </w:rPr>
        <w:t>III</w:t>
      </w:r>
      <w:r>
        <w:rPr/>
        <w:t xml:space="preserve">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опросам жизнеобеспечения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роительства Администрации</w:t>
      </w:r>
    </w:p>
    <w:p>
      <w:pPr>
        <w:pStyle w:val="Normal"/>
        <w:spacing w:lineRule="exact" w:line="240"/>
        <w:rPr/>
      </w:pPr>
      <w:r>
        <w:rPr/>
        <w:t>район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 прилагается.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826"/>
        <w:gridCol w:w="1262"/>
        <w:gridCol w:w="1274"/>
        <w:gridCol w:w="1133"/>
        <w:gridCol w:w="3276"/>
        <w:gridCol w:w="1123"/>
        <w:gridCol w:w="1278"/>
        <w:gridCol w:w="113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>
          <w:trHeight w:val="68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.Приобретение и установка технических средств организации дорожного движения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  <w:b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Разработка проектов организации дорожного движения на автомобильные дороги общего пользован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  <w:br/>
              <w:t>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24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,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о содержанию дорог и тротуаров в зимний пери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1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52,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38,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5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6,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технической  инвентаризации автомобильных дорог, объектов дорожного хозяй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.2.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оста через реку Лова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7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,  в том числе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-2017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40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40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-20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40,9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40,9</w:t>
            </w:r>
          </w:p>
        </w:tc>
      </w:tr>
      <w:tr>
        <w:trPr>
          <w:trHeight w:val="154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Устройство тротуаров по обеим сторонам дороги по ул. Калитина от перекрестка с улицей Октябрьская до ул. Красноармейской в г. Холм Новгородской области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30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5,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6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7:00Z</dcterms:created>
  <dc:creator>Katya</dc:creator>
  <dc:description/>
  <cp:keywords/>
  <dc:language>en-US</dc:language>
  <cp:lastModifiedBy>Мальцева</cp:lastModifiedBy>
  <cp:lastPrinted>2018-03-16T17:53:00Z</cp:lastPrinted>
  <dcterms:modified xsi:type="dcterms:W3CDTF">2018-03-19T09:02:00Z</dcterms:modified>
  <cp:revision>15</cp:revision>
  <dc:subject/>
  <dc:title>Проект</dc:title>
</cp:coreProperties>
</file>