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0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6800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Холмского муниципального  района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 w:before="240" w:after="20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изменений в Устав Муниципального автономного учреждения культуры «Холмский центр культуры и дос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законодательством Российской Федерации, законами Новгородской области, нормативными правовыми актами Администрации Холмского муниципального района,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 в Устав Муниципального автономного учреждения культуры «Холмский центр культуры и досуга»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олномочить директора Муниципального автономного учреждения культуры «Холмский центр культуры и досуга» С.В. Хорошко, от имени учредителя, зарегистрировать изменения в Устав в установленном порядке.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периодическом печатном издании- бюллетене «Вестник» и разместить на официальном сайте Администрации Холмского муниципального района в информационно-телекоммуникационной сети «Интерне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района  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Рыбинк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rFonts w:ascii="Times New Roman" w:hAnsi="Times New Roman" w:cs="Calibri"/>
                <w:b/>
                <w:b/>
                <w:sz w:val="20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0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900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 прилагается.</w:t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902"/>
        <w:gridCol w:w="2687"/>
      </w:tblGrid>
      <w:tr>
        <w:trPr>
          <w:trHeight w:val="551" w:hRule="atLeast"/>
        </w:trPr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90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11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687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-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27140" cy="2118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000" cy="2118240"/>
                          <a:chOff x="0" y="0"/>
                          <a:chExt cx="6327000" cy="211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27000" cy="21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4520"/>
                            <a:ext cx="3117960" cy="195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отдела по управлению муниципальным имуществом и эконом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Холмского муниципальн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город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 Т.А. Прокофье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600" y="184320"/>
                            <a:ext cx="2925360" cy="193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м 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лмского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№ 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района__________В.И.Саля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лава района__________В.И.Саля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2pt;height:166.8pt" coordorigin="0,0" coordsize="9964,3336">
                <v:rect id="shape_0" stroked="f" o:allowincell="f" style="position:absolute;left:0;top:0;width:9963;height:33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259;width:4909;height:30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отдела по управлению муниципальным имуществом и экономик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Холмского муниципальн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город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 Т.А. Прокофье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9;top:290;width:4606;height:30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м 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лмского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№ 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района__________В.И.Саляе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лава района__________В.И.Саляе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Уста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автономного учреждения куль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Холмский центр культуры и досуг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УК «Холмский ЦКД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Наблюдательным Совет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4 от 28.04.2018 го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5270, Новгородская область, г. Холм, ул. Октябрьская, д.4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Устав 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автономного учреждения культуры 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лмский центр культуры и досуга»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Устав Муниципального автономного учреждения культуры «Холмский центр культуры и досуга» исключив из п. 1.23. Раздела 1. слова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лиал Муниципального автономного учреждения культуры «Холмский центр культуры и досуга» «Чекуновский Сельский клуб»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ённое наименование филиала: филиал МАУК «Холмский ЦКД» «Чекуновский СК»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стонахождение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75291, Новгородская область, Холмский район, п. Чекуново, ул. Центральная, д. 10.»</w:t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объекта Знак"/>
    <w:qFormat/>
    <w:rPr>
      <w:sz w:val="24"/>
    </w:rPr>
  </w:style>
  <w:style w:type="character" w:styleId="Style16">
    <w:name w:val="Основной текст Знак"/>
    <w:qFormat/>
    <w:rPr>
      <w:rFonts w:ascii="Arial" w:hAnsi="Arial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tabs>
        <w:tab w:val="clear" w:pos="720"/>
        <w:tab w:val="left" w:pos="1701" w:leader="none"/>
        <w:tab w:val="left" w:pos="5245" w:leader="none"/>
      </w:tabs>
      <w:overflowPunct w:val="false"/>
      <w:autoSpaceDE w:val="false"/>
      <w:spacing w:lineRule="auto" w:line="240" w:before="120" w:after="0"/>
      <w:ind w:firstLine="567"/>
    </w:pPr>
    <w:rPr>
      <w:sz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tLeast" w:line="360" w:before="0" w:after="0"/>
      <w:ind w:left="720" w:hanging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4:49:00Z</dcterms:created>
  <dc:creator>User</dc:creator>
  <dc:description/>
  <cp:keywords/>
  <dc:language>en-US</dc:language>
  <cp:lastModifiedBy>sa</cp:lastModifiedBy>
  <cp:lastPrinted>2018-05-04T17:30:00Z</cp:lastPrinted>
  <dcterms:modified xsi:type="dcterms:W3CDTF">2018-05-08T04:49:00Z</dcterms:modified>
  <cp:revision>2</cp:revision>
  <dc:subject/>
  <dc:title/>
</cp:coreProperties>
</file>