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right"/>
        <w:rPr/>
      </w:pPr>
      <w:r>
        <w:rPr/>
        <w:t>ПРОЕКТ</w:t>
      </w:r>
    </w:p>
    <w:p>
      <w:pPr>
        <w:pStyle w:val="Heading1"/>
        <w:rPr/>
      </w:pPr>
      <w:r>
        <w:rPr/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 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муниципальную программу Холмского муниципального района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атриотическое воспитание населения Холмского района на 2017 – 2021 годы»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tLeast" w:line="320"/>
        <w:ind w:firstLine="709"/>
        <w:jc w:val="both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4.12.2017 № 169 « О муниципальном бюджете на 2018 год и на плановый период 2019 и 2020 годов», от 29.12.2017 № 171  «О внесении изменений  и дополнений в решение Думы района от 16.12.2016 № 105», Администрация Холмского муниципального района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изменения в муниципальную программу Холмского муниципального района «Патриотическое воспитание населения  Холмского  района на 2017-2021 годы», утвержденную  постановлением Администрации Холмского муниципального района от 28.10.2016 № 651</w:t>
      </w:r>
    </w:p>
    <w:p>
      <w:pPr>
        <w:pStyle w:val="Normal"/>
        <w:spacing w:lineRule="atLeast" w:line="32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ункт 6 паспорта муниципальной программы Холмского муниципального района «Патриотическое воспитание населения Холмского района на 2017-2021 годы»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  <w:t>6.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spacing w:lineRule="atLeast" w:line="360"/>
        <w:jc w:val="both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38"/>
        <w:gridCol w:w="1248"/>
        <w:gridCol w:w="1107"/>
        <w:gridCol w:w="1248"/>
        <w:gridCol w:w="1108"/>
        <w:gridCol w:w="1111"/>
        <w:gridCol w:w="1454"/>
      </w:tblGrid>
      <w:tr>
        <w:trPr>
          <w:trHeight w:val="2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бюджет Холмского городского поселени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</w:tr>
    </w:tbl>
    <w:p>
      <w:pPr>
        <w:pStyle w:val="Normal"/>
        <w:spacing w:lineRule="atLeast" w:line="3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Мероприятия муниципальной программы Холмского муниципального района «Патриотическое воспитание населения   Холмского района на 2017-2021 годы» изложить в прилагаемой редакции  Приложение 1).</w:t>
      </w:r>
    </w:p>
    <w:p>
      <w:pPr>
        <w:pStyle w:val="Normal"/>
        <w:spacing w:lineRule="atLeast" w:line="320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т подготовил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>
          <w:trHeight w:val="1127" w:hRule="atLeast"/>
        </w:trPr>
        <w:tc>
          <w:tcPr>
            <w:tcW w:w="4111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>Главный специалист по спорту. физической культуре и молодежной политике</w:t>
            </w:r>
          </w:p>
        </w:tc>
        <w:tc>
          <w:tcPr>
            <w:tcW w:w="5249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21"/>
              <w:spacing w:lineRule="exact" w:line="24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В.Н.Семенова</w:t>
            </w:r>
          </w:p>
        </w:tc>
      </w:tr>
    </w:tbl>
    <w:p>
      <w:pPr>
        <w:pStyle w:val="Normal"/>
        <w:spacing w:lineRule="atLeast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Холмского муниципального район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атриотическое воспитание насел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лмского района на 2017-2021 годы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ind w:left="993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я муниципальной программы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100"/>
        <w:gridCol w:w="20"/>
        <w:gridCol w:w="20"/>
        <w:gridCol w:w="20"/>
        <w:gridCol w:w="20"/>
        <w:gridCol w:w="1753"/>
        <w:gridCol w:w="142"/>
        <w:gridCol w:w="1134"/>
        <w:gridCol w:w="142"/>
        <w:gridCol w:w="1558"/>
        <w:gridCol w:w="1678"/>
        <w:gridCol w:w="24"/>
        <w:gridCol w:w="992"/>
        <w:gridCol w:w="31"/>
        <w:gridCol w:w="32"/>
        <w:gridCol w:w="719"/>
        <w:gridCol w:w="69"/>
        <w:gridCol w:w="51"/>
        <w:gridCol w:w="719"/>
        <w:gridCol w:w="80"/>
        <w:gridCol w:w="759"/>
        <w:gridCol w:w="64"/>
        <w:gridCol w:w="28"/>
        <w:gridCol w:w="850"/>
        <w:gridCol w:w="1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: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</w:rPr>
              <w:t>овершенствование информационно-методического обеспечения системы  патриотического воспитания населения район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вопросов патриотического, духовно-нравственного воспитания и службы в арм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газеты «Мая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буклетов, брошюр, плакатов, листовок на основе собранного краеведческого материала к 75 – летию Победы в Великой Отечественной войне 1941-1945 год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 год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урсах повышения квалификации для специалистов, работающих  в сфере патриотического воспитания детей, молодёжи, насел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конференциях, семинарах, «круглых столах» по вопросам гражданско-патриотического воспита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работы волонтёр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, образовательные учреждения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2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:</w:t>
            </w:r>
            <w:r>
              <w:rPr>
                <w:b/>
                <w:bCs/>
              </w:rPr>
              <w:t xml:space="preserve"> О</w:t>
            </w:r>
            <w:r>
              <w:rPr>
                <w:b/>
              </w:rPr>
              <w:t>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повышение уважения граждан России к символам России,п освященных: дням воинской славы России, государственным праздникам, памятным датам России, истории Холмского района, Новгородской области, дням трудовой славы; дням родов войск (ВДВ, ВМФ, ФПС и др.). Проведение всероссийской патриотической акции «Георгиевская ленточка».»День государственного Флага РФ»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совет ветеранов, администрации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в установленные даты по отдельному план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«дней призывника», торжественных проводов в армию.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апрель, ноябр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 Дня воина – интернационалиста, встреч молодёжи допризывного возраста и участников боевых действий в Афганистане и локальных конфликтов. Проведение часов истории, уроков мужества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Вахты памя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по отдельному план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совершенствование поисковой работы и благоустройство  памятных мест и воинских захоронений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, посвященного Дню защитника Отечества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, администрации сельских посе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февраль по отдельному план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содействие в организации профильных смен патриотической направленности в лагерях дневного пребывания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комитет социальной защиты населения, совет ветеранов, администрации сельских посел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 xml:space="preserve">в летний перио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посвящённых Дню Победы в Великой Отечественной войне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 совет ветеранов 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фестивалях, областных патриотических походах, в оборонно – спортивном лагере, конкурсах и других мероприятиях в сфере патриотического воспитания детей и молодёжи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велопробега, посвящённого дню Победы в Великой Отечественной войне 1941-1945 годов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муниципального района,  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бровольче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ы образования и культуры муниципального района, комитет социальной защиты населения, совет ветеранов, администрации сельских поселений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 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и учреждениях культуры встреч с ветеранами войны и труда, ветеранами локальных конфликтов на темы духовно-нравственного и гражданск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 2021г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жественных мероприятий по вручению паспортов гражданам Российской Федерации, достигшим 14-летнего возраста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2 раза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бесед, лекций, семинаров и других мероприятий в образовательных учреждениях, библиотеках района на тему «Государственная символика России»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й экскурсий в музеях  района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с районным советом ветеранов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совет ветеран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й спартакиады допризывной и призывной молодёжи «К защите Родины готов»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 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ятидневных военно-полевых сборов с учащимися 10 классов школ на базе воинской части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май - ию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смотра-конкурса «Школа безопасности - «Зар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 муниципального района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м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ждународного фестиваля патриотической песни «Сердцем причастны»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муниципального рай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 2021- годы,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йонного совета по вопросам патриотического воспитания населения муниципального района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раз 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атриотических клубов, центров, объединений 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;</w:t>
            </w:r>
          </w:p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участия поискового отряда района во Всероссийской вахты Памяти поисковой экспедиции «Дол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района, администрации сельских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захоронения останков воинов, погибших в боях на Холмской земле в рамках проведения  Вахты Памяти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образования и культуры муниципального района,«Музей истории Холмск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ое участие в издании Книги Памяти жертв политических репрессий Новгородской области.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 методического Центра гражданско –патриотического воспитания и подготовки граждан к военной службе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</w:rPr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 встреч  и экскурсий патриотической направленности для молодёжи и обучающихся образовательных объединений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 , 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8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спортивных мероприятий, изготовление баннера и атрибутики, направленные на продвижение и реализацию Всероссийского физкультурно – спортивного комплекса «Готов к труду и обороне» (ГТО) 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района, МБУ ФОК г.Хол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 2021- годы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rPr/>
            </w:pPr>
            <w:r>
              <w:rPr/>
              <w:t>1.2.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sectPr>
          <w:type w:val="nextPage"/>
          <w:pgSz w:orient="landscape" w:w="16838" w:h="14740"/>
          <w:pgMar w:left="567" w:right="1962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4740" w:h="16838"/>
          <w:pgMar w:left="1701" w:right="1701" w:gutter="0" w:header="0" w:top="567" w:footer="0" w:bottom="19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rFonts w:eastAsia="Calibri"/>
        </w:rPr>
      </w:pPr>
      <w:r>
        <w:rPr>
          <w:rFonts w:eastAsia="Calibri"/>
        </w:rPr>
      </w:r>
    </w:p>
    <w:sectPr>
      <w:type w:val="nextPage"/>
      <w:pgSz w:w="14740" w:h="16838"/>
      <w:pgMar w:left="1701" w:right="1701" w:gutter="0" w:header="0" w:top="567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sz w:val="30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30"/>
      <w:szCs w:val="20"/>
      <w:lang w:val="en-US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03:00Z</dcterms:created>
  <dc:creator>User</dc:creator>
  <dc:description/>
  <cp:keywords/>
  <dc:language>en-US</dc:language>
  <cp:lastModifiedBy>Харламов</cp:lastModifiedBy>
  <cp:lastPrinted>2018-03-12T15:44:00Z</cp:lastPrinted>
  <dcterms:modified xsi:type="dcterms:W3CDTF">2018-03-13T08:46:00Z</dcterms:modified>
  <cp:revision>10</cp:revision>
  <dc:subject/>
  <dc:title>№ п/п</dc:title>
</cp:coreProperties>
</file>