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>АДМИНИСТРАЦИЯ ХОЛМСКОГО МУНИЦИПАЛЬНОГО РАЙОНА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нтября 2019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«Благоустройство территории в Холмском городском поселении на 2016-2018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Советов депутатов Холмского городского поселения от  13.09.2018 № 105 "О внесении изменений в Решение Совета депутатов Холмского городского поселения от 14.12.2017 № 77"О бюджете Холмского городского поселения на 2018 год и на плановый период 2019 и 2020 годов""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Благоустройство территории в Холмском городском поселении на 2016-2018 годы», утвержденную постановлением Администрации Холмского муниципального района от 13.11.2015 № 670:</w:t>
      </w:r>
    </w:p>
    <w:p>
      <w:pPr>
        <w:pStyle w:val="26"/>
        <w:tabs>
          <w:tab w:val="clear" w:pos="708"/>
          <w:tab w:val="left" w:pos="851" w:leader="none"/>
        </w:tabs>
        <w:spacing w:lineRule="atLeast" w:line="360" w:before="0" w:after="0"/>
        <w:ind w:firstLine="709"/>
        <w:jc w:val="both"/>
        <w:rPr/>
      </w:pPr>
      <w:r>
        <w:rPr/>
        <w:t>1.1. Пункт 7: «Объемы и источники финансирования муниципальной программы в целом и по годам реализации (тыс.руб.)» изложить в редакции:</w:t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76"/>
        <w:gridCol w:w="1276"/>
        <w:gridCol w:w="1276"/>
        <w:gridCol w:w="1416"/>
        <w:gridCol w:w="993"/>
        <w:gridCol w:w="993"/>
        <w:gridCol w:w="1417"/>
      </w:tblGrid>
      <w:tr>
        <w:trPr>
          <w:trHeight w:val="24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0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2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,0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9,2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Приложение № 1 к муниципальной программе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ероприятия муниципальной рограммы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3. Пункт 4 Паспорта подпрограммы «Благоустройство территории в Холмском городском поселении на 2016 - 2018 годы» муниципальной программы «Благоустройство территории в Холмском городском поселении на 2016-2018 годы» «Объемы и источники финансирования подпрограммы в целом и по годам реализации (тыс. рублей)» изложить в следующей редакции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93"/>
        <w:gridCol w:w="993"/>
        <w:gridCol w:w="1277"/>
        <w:gridCol w:w="1598"/>
        <w:gridCol w:w="993"/>
        <w:gridCol w:w="993"/>
        <w:gridCol w:w="1515"/>
      </w:tblGrid>
      <w:tr>
        <w:trPr>
          <w:trHeight w:val="24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0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4947,0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,0</w:t>
            </w:r>
          </w:p>
        </w:tc>
      </w:tr>
      <w:tr>
        <w:trPr>
          <w:trHeight w:val="15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8,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 к подпрограмме муниципальной программы «Мероприятия подпрограммы «Благоустройство территории в Холмском городском поселении на 2016-2018 годы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-бюллетене «Вестник» и разместить на официальном сайие Администрации Холмского муниципального района в информационно-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в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вопросам жизнеобеспечения и строительства       ___________ А.А. Конакова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389"/>
      </w:tblGrid>
      <w:tr>
        <w:trPr/>
        <w:tc>
          <w:tcPr>
            <w:tcW w:w="3971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9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65"/>
        <w:gridCol w:w="554"/>
        <w:gridCol w:w="1568"/>
        <w:gridCol w:w="133"/>
        <w:gridCol w:w="1142"/>
        <w:gridCol w:w="1148"/>
        <w:gridCol w:w="970"/>
        <w:gridCol w:w="1865"/>
        <w:gridCol w:w="1557"/>
        <w:gridCol w:w="1275"/>
        <w:gridCol w:w="1824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br/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Задача 1. Организация уличного освещения на территории г. Холм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городского поселения</w:t>
            </w:r>
          </w:p>
        </w:tc>
      </w:tr>
      <w:tr>
        <w:trPr>
          <w:trHeight w:val="37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г. Холм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Задача 5. Благоустройство территории Холмского городского поселения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Задача 6. Развитие территории Холмского городского поселения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Задача 7: Повышение квалификации сотрудников Администрации Холмского муниципального района в сфере реализации проектов благоустройства Холмского городского поселения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Задача 8: Повышение уровня вовлеченности граждан, организаций в реализацию проектов благоустройства Холмского городского посел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Реализация подпрограммы </w:t>
            </w:r>
            <w:r>
              <w:rPr>
                <w:sz w:val="24"/>
                <w:szCs w:val="24"/>
              </w:rPr>
              <w:t>«Благоустройство территории в Холмском городском поселении  на 2016 - 2018 го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, 1.2.1., 1.3.1., 1.4.1., 1.4.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sz w:val="24"/>
                <w:szCs w:val="24"/>
                <w:lang w:eastAsia="ar-SA"/>
              </w:rPr>
              <w:t>бюджет Холмского городского поселения 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679,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,6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200,2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2,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ализация подпрограммы «Формирование современной городской среды на территории Холмского городского поселения на 2017 го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2.1.1., 2.1.2., 2.2.1., 2.2.2., 2.2.3., 2.3.1., 2.4.1., 2.4.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sz w:val="24"/>
                <w:szCs w:val="24"/>
                <w:lang w:eastAsia="ar-SA"/>
              </w:rPr>
              <w:t>областной бюджет, бюджет Холмского городского поселения, 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414,1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8,2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438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243,0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Благоустройство территории в Холмском городском поселении на 2016 - 2018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814"/>
        <w:gridCol w:w="12"/>
        <w:gridCol w:w="2033"/>
        <w:gridCol w:w="17"/>
        <w:gridCol w:w="1213"/>
        <w:gridCol w:w="18"/>
        <w:gridCol w:w="1077"/>
        <w:gridCol w:w="18"/>
        <w:gridCol w:w="547"/>
        <w:gridCol w:w="2188"/>
        <w:gridCol w:w="11"/>
        <w:gridCol w:w="1497"/>
        <w:gridCol w:w="8"/>
        <w:gridCol w:w="1225"/>
        <w:gridCol w:w="7"/>
        <w:gridCol w:w="1096"/>
      </w:tblGrid>
      <w:tr>
        <w:trPr>
          <w:trHeight w:val="14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br/>
              <w:t>п/п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3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14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14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Задача 1. Организация уличного освещения на территории г. Холм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Обеспечение освещением улиц городского посел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71,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290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495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Исполнение судебных решени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,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2.</w:t>
            </w:r>
          </w:p>
        </w:tc>
        <w:tc>
          <w:tcPr>
            <w:tcW w:w="14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городского поселения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Скашивание травы на территории посел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4,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400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,0</w:t>
            </w:r>
          </w:p>
        </w:tc>
      </w:tr>
      <w:tr>
        <w:trPr>
          <w:trHeight w:val="101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ращивание рассады для цветников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Arial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35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50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.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хода за цветниками (полив, прополка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25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45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вазонов 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14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Надлежащее содержание мест захоронения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</w:t>
              <w:b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3,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00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3.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Культуртехнические работы на территории кладбищ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4.</w:t>
            </w:r>
          </w:p>
        </w:tc>
        <w:tc>
          <w:tcPr>
            <w:tcW w:w="14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г. Холм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Ликвидация несанкционированных свалок, уборка мест общего пользования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18,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7</w:t>
            </w: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2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даление аварийных и сухостойных деревьев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3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Изготовление табличек названий улиц и номеров домов, расположенных на территории поселения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4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 соответствии с протоколом территориального местного самоуправления (ТОС) № 2 Татиловской части города от 30.06.2016 № 1 благоустройство дендропарка г. Холма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5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Содержание мест массового отдыха на водных объектах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6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ановка скамеек, урн на территории поселения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7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ройство уличного освещения подъезда к зданию МЦДО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8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одготовка города к проведению общегородских праздников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9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чие работы по благоустройству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7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1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45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10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оказания содействия территориальному местному самоуправлению (ТОС) Ильинской части города №3 на приобретение и установление детской площадк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4.2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,4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1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ведение конкурса по благоустройству территории г. Холма «Холм – наш общий дом» посвященного празднованию Дня города </w:t>
              <w:tab/>
              <w:tab/>
              <w:tab/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отдел по вопросам жизнеобеспечения и строительства</w:t>
              <w:tab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2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оказания содействия территориальному местному самоуправлению: ТОС) Никольской части города №1 на приобретение и установление детской площадки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0,2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43:00Z</dcterms:created>
  <dc:creator>Кузьмин</dc:creator>
  <dc:description/>
  <cp:keywords/>
  <dc:language>en-US</dc:language>
  <cp:lastModifiedBy>Харламов</cp:lastModifiedBy>
  <cp:lastPrinted>2018-09-19T17:06:00Z</cp:lastPrinted>
  <dcterms:modified xsi:type="dcterms:W3CDTF">2018-09-20T11:01:00Z</dcterms:modified>
  <cp:revision>13</cp:revision>
  <dc:subject/>
  <dc:title/>
</cp:coreProperties>
</file>