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right"/>
        <w:rPr>
          <w:i/>
          <w:i/>
          <w:color w:val="000000"/>
        </w:rPr>
      </w:pPr>
      <w:r>
        <w:rPr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 xml:space="preserve">Проект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т                         №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. Хол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Холм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ультура Холмского района на 2015-2020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 от 27.06.2018 № 203 «</w:t>
      </w:r>
      <w:r>
        <w:rPr>
          <w:sz w:val="28"/>
          <w:szCs w:val="28"/>
        </w:rPr>
        <w:t>О внесении изменений и дополнений в решение Думы района от 14.12.2017 № 169»</w:t>
      </w:r>
      <w:r>
        <w:rPr>
          <w:bCs/>
          <w:color w:val="000000"/>
          <w:sz w:val="28"/>
          <w:szCs w:val="28"/>
        </w:rPr>
        <w:t xml:space="preserve">, Администрация Холмского муниципального района </w:t>
      </w: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в муниципальную программу Холмского муниципального района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Культура Холмского района на 2015-2020 годы», утвержденную постановлением Администрации Холмского муниципального района от 10.11.2014 № 728 «Об утверждении муниципальной программы Холмского муниципального района «Культура Холмского района на 2015-2020годы»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1.1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ели, задачи и целевые показатели муниципальной программы </w:t>
      </w:r>
      <w:r>
        <w:rPr>
          <w:color w:val="000000"/>
          <w:sz w:val="28"/>
          <w:szCs w:val="28"/>
          <w:lang w:eastAsia="en-US"/>
        </w:rPr>
        <w:t>«Культура Холмского района 2015-2020 годы»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2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080"/>
        <w:gridCol w:w="1080"/>
        <w:gridCol w:w="1620"/>
        <w:gridCol w:w="1080"/>
        <w:gridCol w:w="118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45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34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54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 6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 644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54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27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 9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 960,7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1.3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Мероприятия муниципальной программы «Культура Холмского района 2015-2020 годы» изложить в прилагаемой редакции:          (Приложение № 2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4 Цели, задачи </w:t>
      </w:r>
      <w:r>
        <w:rPr>
          <w:sz w:val="28"/>
          <w:szCs w:val="28"/>
        </w:rPr>
        <w:t>и целевые показатели подпрограммы «Культура Холмского района (2015-2020 годы)» изложить в  прилагаемой редакции: (Приложение № 3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5 </w:t>
      </w:r>
      <w:r>
        <w:rPr>
          <w:sz w:val="28"/>
          <w:szCs w:val="28"/>
        </w:rPr>
        <w:t>Пункт 4 паспорта подпрограммы «Культура Холмского района (2015-2020 годы)» Муниципальной программы Холмского муниципального района «Культура Холмского района на 2015-2020 годы» изложить 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.)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080"/>
        <w:gridCol w:w="1312"/>
        <w:gridCol w:w="1388"/>
        <w:gridCol w:w="1080"/>
        <w:gridCol w:w="118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54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8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847,2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 Мероприятия подпрограммы «Культура Холмского района на 2015-2020 годы» изложить в прилагаемой  редакции: (Приложение </w:t>
      </w:r>
      <w:r>
        <w:rPr>
          <w:sz w:val="28"/>
          <w:szCs w:val="28"/>
        </w:rPr>
        <w:t>№ 4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 Цели, задачи и целевые показатели подпрограммы «Обеспечение реализации муниципальной  программы Холмского муниципального района «Культура Холмского района на 2015-2020 годы» Муниципальной программы Холмского муниципального района «Культура Холмского района на 2015-2020 годы» изложить в прилагаемой редакции: (Приложение </w:t>
      </w:r>
      <w:r>
        <w:rPr>
          <w:sz w:val="28"/>
          <w:szCs w:val="28"/>
        </w:rPr>
        <w:t>№ 5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8 Пункт 4 паспорта подпрограммы «Обеспечение реализации муниципальной  программы Холмского муниципального района «Культура Холмского района на 2015-2020 годы» изложить в следующей редакции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jc w:val="both"/>
        <w:textAlignment w:val="auto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285"/>
        <w:gridCol w:w="1452"/>
        <w:gridCol w:w="1440"/>
        <w:gridCol w:w="1186"/>
        <w:gridCol w:w="1588"/>
        <w:gridCol w:w="1331"/>
      </w:tblGrid>
      <w:tr>
        <w:trPr>
          <w:trHeight w:val="240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2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, местные бюдже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редства бюджетов поселений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внебюджетиные </w:t>
            </w: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18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6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6,2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14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14,2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90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90,8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 509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 509,9</w:t>
            </w:r>
          </w:p>
        </w:tc>
      </w:tr>
      <w:tr>
        <w:trPr>
          <w:trHeight w:val="11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61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61,3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33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33,7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 846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 846,1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9 Мероприятия подпрограммы «Обеспечение реализации муниципальной программы Холмского муниципального района «Культура Холмского района  на 2015-2020 годы» изложить в прилагаемой  редакции: (Приложение № </w:t>
      </w:r>
      <w:r>
        <w:rPr>
          <w:color w:val="FF0000"/>
          <w:sz w:val="28"/>
          <w:szCs w:val="28"/>
        </w:rPr>
        <w:t>6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й специалист                                                                      А.А.Васильев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согласования прилагается</w:t>
      </w:r>
      <w:r>
        <w:br w:type="page"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center"/>
        <w:rPr/>
      </w:pPr>
      <w:r>
        <w:rPr/>
        <w:t>Цели, задачи и целевые показатели муниципальной программы «Культура Холмского района» 2015-2020 годы</w:t>
      </w:r>
    </w:p>
    <w:tbl>
      <w:tblPr>
        <w:tblW w:w="155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784"/>
        <w:gridCol w:w="656"/>
        <w:gridCol w:w="656"/>
        <w:gridCol w:w="656"/>
        <w:gridCol w:w="656"/>
        <w:gridCol w:w="656"/>
        <w:gridCol w:w="656"/>
      </w:tblGrid>
      <w:tr>
        <w:trPr>
          <w:trHeight w:val="328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0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70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культурного потенциала  и туристской деятельности на  территории Холмского района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 района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казатель 1.</w:t>
            </w:r>
            <w:r>
              <w:rPr>
                <w:sz w:val="22"/>
                <w:szCs w:val="22"/>
              </w:rPr>
              <w:t xml:space="preserve"> 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. </w:t>
            </w:r>
            <w:r>
              <w:rPr>
                <w:sz w:val="22"/>
                <w:szCs w:val="22"/>
              </w:rPr>
              <w:t>Доля воинских захоронений, находящихся в удовлетворительном состоянии, в общем количестве воинских захоронений, находящихся на территории муниципального района.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музеев на 1000 человек населения 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платных мероприятий культурно-досуговых учреждений на 1000 человек населения 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граждан, проживающих в Холмском районе, качеством предоставления государственных и муниципальных услуг в сфере культуры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привлекаемых к участию в творческих мероприятиях, в общем числе детей, проживающих в районе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ьзователей библиотек на 1000 человек населения 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убличных библиотек, подключенных к сети «Интернет», в общем количестве библиотек Холмского района 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МБУДО «Холмская школа искусств», обучающихся  на «Отлично», являющихся победителями межрайонных, региональных, всероссийских  и международных фестивалей и конкурсов от общего количества обучающихся в ХШИ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 (чел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культуры   находящихся в удовлетворительном состоянии от общего количества учреждений культуры района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 изданий  печатной и мультимедийной продукци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bCs/>
                <w:sz w:val="22"/>
                <w:szCs w:val="22"/>
              </w:rPr>
              <w:t>истории и культуре Холмского района, изданных при поддержке средств бюджета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 (единиц), поддержанных из районного бюджета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ое обеспечение продвижения  регионального туристского продукта на российском и международном  рынках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ездной туристский поток, (чел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е обеспечение туризма в район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/>
            </w:pPr>
            <w:r>
              <w:rPr>
                <w:spacing w:val="-10"/>
                <w:sz w:val="22"/>
                <w:szCs w:val="22"/>
              </w:rPr>
              <w:t>Количество посетителей</w:t>
            </w:r>
            <w:r>
              <w:rPr>
                <w:sz w:val="22"/>
                <w:szCs w:val="22"/>
              </w:rPr>
              <w:t xml:space="preserve"> объектов экскурсионного показа, чел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уристических проектов, 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деятельности Отдела культуры по реализации муниципальной программы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ровень ежегодного достижения целевых показателей Программы ( 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своения средств, выделенных на реализацию полномочий в сфере культуры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74"/>
        <w:gridCol w:w="2484"/>
        <w:gridCol w:w="1236"/>
        <w:gridCol w:w="807"/>
        <w:gridCol w:w="1080"/>
        <w:gridCol w:w="948"/>
        <w:gridCol w:w="1009"/>
        <w:gridCol w:w="1134"/>
        <w:gridCol w:w="993"/>
        <w:gridCol w:w="901"/>
        <w:gridCol w:w="1024"/>
      </w:tblGrid>
      <w:tr>
        <w:trPr>
          <w:tblHeader w:val="true"/>
          <w:trHeight w:val="71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-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2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60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>«Сохранение объектов культурного наследия, расположенных на территории Холмского района (2015 - 2020 годы)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униципальное бюджетное учреждение культуры Холмского муниципального района «МКС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30"/>
                <w:lang w:val="en-US"/>
              </w:rPr>
            </w:pPr>
            <w:r>
              <w:rPr>
                <w:spacing w:val="-3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Культура Холмского района (2015-2020 годы)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бюджетное учреждение культуры Холмского муниципального района «МКС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2.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4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5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6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3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4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5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5.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13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54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еализация подпрограммы «Развитие туризма и туристической деятельности на территории Холмского района на 2015-2020 годы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30"/>
              </w:rPr>
              <w:t>1.7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8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5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highlight w:val="lightGray"/>
              </w:rPr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3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«Обеспечение реализации муниципальной программы Холмского муниципального района «Культура Холмского района на 2015– 2020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Центр обслуживания учреждени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9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36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3 5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284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 509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96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533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745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4 3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b/>
                <w:b/>
              </w:rPr>
            </w:pPr>
            <w:r>
              <w:rPr>
                <w:b/>
              </w:rPr>
              <w:t>29 9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 64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354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927,2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, задачи и целевые показатели  подпрограммы «Культура Холмского района (2015-2020 годы)»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690"/>
        <w:gridCol w:w="993"/>
        <w:gridCol w:w="993"/>
        <w:gridCol w:w="992"/>
        <w:gridCol w:w="850"/>
        <w:gridCol w:w="993"/>
        <w:gridCol w:w="200"/>
        <w:gridCol w:w="666"/>
      </w:tblGrid>
      <w:tr>
        <w:trPr>
          <w:trHeight w:val="48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показателя</w:t>
            </w:r>
          </w:p>
        </w:tc>
      </w:tr>
      <w:tr>
        <w:trPr>
          <w:trHeight w:val="70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музеев на 1000 человек населения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платных мероприятий культурно-досуговых учреждений на 1000 человек населения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граждан, проживающих в Холмском    районе, качеством предоставления  муниципальных услуг в сфере культуры 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привлекаемых к участию в творческих мероприятиях, в общем числе детей, проживающих в районе 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ьзователей библиотек на 1000 человек населения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убличных библиотек, подключенных к сети «Интернет», в общем количестве библиотек Холмского район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 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МБОУ ДО «Холмская школа искусств », обучающихся  на «Отлично», являющихся победителями межрайонных, региональных, всероссийских  и международных фестивалей и конкурсов от общего количества обучающихся в ХШИ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е квалификации), (че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>
          <w:trHeight w:val="7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культуры   находящихся в удовлетворительном состоянии от общего количества учреждений культуры района 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 изданий  печатной и мультимедийной продукци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bCs/>
                <w:sz w:val="22"/>
                <w:szCs w:val="22"/>
              </w:rPr>
              <w:t>истории и культуре Холмского района, изданных при поддержке средств бюджета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 (единиц), поддержанных из районного бюджета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 «Культура Холмского района (2015-2020 годы)»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87"/>
        <w:gridCol w:w="1800"/>
        <w:gridCol w:w="1330"/>
        <w:gridCol w:w="1545"/>
        <w:gridCol w:w="1583"/>
        <w:gridCol w:w="60"/>
        <w:gridCol w:w="850"/>
        <w:gridCol w:w="32"/>
        <w:gridCol w:w="810"/>
        <w:gridCol w:w="838"/>
        <w:gridCol w:w="112"/>
        <w:gridCol w:w="35"/>
        <w:gridCol w:w="16"/>
        <w:gridCol w:w="699"/>
        <w:gridCol w:w="10"/>
        <w:gridCol w:w="890"/>
        <w:gridCol w:w="97"/>
        <w:gridCol w:w="997"/>
      </w:tblGrid>
      <w:tr>
        <w:trPr>
          <w:trHeight w:val="64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итель </w:t>
              <w:br/>
              <w:t>мероприяти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 финансиров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зейных услуг населению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услуг населению по развитию народного художественного творчества, декоративно-прикладного искусства и культурно-досуговой деятельности в Холм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иблиотечных услуг в Холм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иблиотеками района интернет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адача 2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услуг населению по  дополнительному и предпрофессиональному образованию в сфере культуры, в Холмском райо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1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одарен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6- 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7- 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профессиона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ов в учреждениях культуры Холм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649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6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 ба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11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укрепления  материально-технической базы муниципальных домов культуры, подведомственных органам местного самоуправления муниципальных районов, реализующим полномочия в сфере культу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,1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4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46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отраслей культу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,8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бщественно значим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7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обеспечение деятельности в сфер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(гранд) больших и малых городов – центров культуры и тур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конкурсах творческих проектов «Новгород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 п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одпрограм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2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7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6,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54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3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3,5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before="20" w:after="20"/>
        <w:jc w:val="righ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</w:p>
    <w:p>
      <w:pPr>
        <w:pStyle w:val="Normal"/>
        <w:overflowPunct w:val="true"/>
        <w:autoSpaceDE w:val="true"/>
        <w:spacing w:before="20" w:after="20"/>
        <w:jc w:val="righ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920" w:leader="none"/>
        </w:tabs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Цели, задачи и целевые показатели  подпрограммы «Обеспечение реализации муниципальной программа Холмского муниципального района «Культура Холмского района на 2015-2020 годы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106"/>
        <w:gridCol w:w="845"/>
        <w:gridCol w:w="845"/>
        <w:gridCol w:w="805"/>
        <w:gridCol w:w="805"/>
        <w:gridCol w:w="593"/>
        <w:gridCol w:w="567"/>
      </w:tblGrid>
      <w:tr>
        <w:trPr>
          <w:trHeight w:val="1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Задачи подпрограммы, </w:t>
            </w:r>
            <w:r>
              <w:rPr>
                <w:color w:val="000000"/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color w:val="000000"/>
                <w:sz w:val="22"/>
                <w:szCs w:val="22"/>
              </w:rPr>
              <w:t xml:space="preserve"> измерения целевого показателя</w:t>
            </w:r>
          </w:p>
        </w:tc>
        <w:tc>
          <w:tcPr>
            <w:tcW w:w="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сурсное обеспечение деятельности  Отдела культуры  по реализации  муниципальной программ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1.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Уровень ежегодного достижения целевых показателей Программы (%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2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своения средств, выделенных на реализацию полномочий в сфере культуры  (%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805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 «Обеспечение реализации муниципальной  программы Холм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ультура Холмского района  на 2015-2020годы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476"/>
        <w:gridCol w:w="1241"/>
        <w:gridCol w:w="660"/>
        <w:gridCol w:w="1400"/>
        <w:gridCol w:w="1210"/>
        <w:gridCol w:w="1100"/>
        <w:gridCol w:w="990"/>
        <w:gridCol w:w="1060"/>
        <w:gridCol w:w="1065"/>
        <w:gridCol w:w="1035"/>
        <w:gridCol w:w="1125"/>
      </w:tblGrid>
      <w:tr>
        <w:trPr>
          <w:tblHeader w:val="true"/>
          <w:trHeight w:val="41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ител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Срок реализ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1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ровое, материально – техническое и хозяйственное обеспечение деятельности МКУ «ЦОУ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ЦОУ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убсидии на выполнение муниципального задания  МБУК «МКС»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К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выполнение муниципального задания  МАУК «Холмский центр культуры и досуг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344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 11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7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5,0</w:t>
            </w:r>
          </w:p>
        </w:tc>
      </w:tr>
      <w:tr>
        <w:trPr>
          <w:trHeight w:val="110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выполнение муниципального задания МБУК «МБС»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3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</w:rPr>
              <w:t>5 600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 88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0</w:t>
            </w:r>
          </w:p>
        </w:tc>
      </w:tr>
      <w:tr>
        <w:trPr>
          <w:trHeight w:val="110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10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дключению общедоступных библиотек к информационно-телекоммуникационной сети интер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 на выполнение муниципального задания МБУДО «Холмская школа искусств»» выполнение  услуг населению по  дополнительному и предпрофессиональному образованию в сфере культуры, в Холмском район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 240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,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расходы учреждений по приобретению коммунальных усл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9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1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78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0,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5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учрежд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на проведение мероприятий подключению общедоступных библиотек к информационно - телекоммуникационной сети " Интернет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комплектование книжных фондов библиотек муниципальных учреждений, реализующим полномочия в сфере культу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бюджету муниципального района на частичную компенсацию дополнительных расходов на повышение заработной платы труда работников бюджетной сферы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3  93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  <w:t>3 4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рской задолж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,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К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65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.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гашение кредиторской задолженности прошлых л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К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3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.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83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514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8  49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pacing w:val="-20"/>
                <w:sz w:val="22"/>
                <w:szCs w:val="22"/>
              </w:rPr>
              <w:t>29  509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5 961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6  533,7</w:t>
            </w:r>
          </w:p>
        </w:tc>
      </w:tr>
    </w:tbl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709" w:right="357" w:gutter="0" w:header="567" w:top="62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sz w:val="24"/>
      <w:lang w:val="ru-RU"/>
    </w:rPr>
  </w:style>
  <w:style w:type="character" w:styleId="2">
    <w:name w:val="Заголовок 2 Знак"/>
    <w:qFormat/>
    <w:rPr>
      <w:rFonts w:cs="Times New Roman"/>
      <w:b/>
      <w:sz w:val="44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cs="Times New Roman"/>
      <w:lang w:val="ru-RU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Appleconvertedspace">
    <w:name w:val="apple-converted-space"/>
    <w:basedOn w:val="Style10"/>
    <w:qFormat/>
    <w:rPr/>
  </w:style>
  <w:style w:type="character" w:styleId="Textcopy">
    <w:name w:val="textcopy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9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Char Char Знак Знак1 Char Char1 Знак Знак Char Char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2">
    <w:name w:val="Знак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lang w:val="en-US"/>
    </w:rPr>
  </w:style>
  <w:style w:type="paragraph" w:styleId="11">
    <w:name w:val="1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42:00Z</dcterms:created>
  <dc:creator>Пользователь Windows</dc:creator>
  <dc:description/>
  <cp:keywords/>
  <dc:language>en-US</dc:language>
  <cp:lastModifiedBy>Харламов</cp:lastModifiedBy>
  <cp:lastPrinted>2018-01-30T12:03:00Z</cp:lastPrinted>
  <dcterms:modified xsi:type="dcterms:W3CDTF">2018-08-07T08:03:00Z</dcterms:modified>
  <cp:revision>9</cp:revision>
  <dc:subject/>
  <dc:title>АДМИНИСТРАЦИЯ ХОЛМСКОГО МУНИЦИПАЛЬНОГО РАЙОНА</dc:title>
</cp:coreProperties>
</file>