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2018 года 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30.03.2018 № 90 «О внесении изменений в решение Совета депутатов Холмского городского поселения от 14.12.2017 года №77 "О бюджете Холмского городского поселения на 2018 год и на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, утвержденную постановлением Администрации Холмского муниципального района от 13.11.2015 № 669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раздел 5 паспорта программы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984"/>
        <w:gridCol w:w="2268"/>
        <w:gridCol w:w="1418"/>
      </w:tblGrid>
      <w:tr>
        <w:trPr>
          <w:trHeight w:val="4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5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0,6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9,3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spacing w:lineRule="atLeast" w:line="360"/>
        <w:ind w:firstLine="709"/>
        <w:rPr/>
      </w:pPr>
      <w:r>
        <w:rPr/>
        <w:t xml:space="preserve">1.2. Изложить Раздел </w:t>
      </w:r>
      <w:r>
        <w:rPr>
          <w:lang w:val="en-US"/>
        </w:rPr>
        <w:t>III</w:t>
      </w:r>
      <w:r>
        <w:rPr/>
        <w:t xml:space="preserve">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опросам жизнеобеспечения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роительства Администрации</w:t>
      </w:r>
    </w:p>
    <w:p>
      <w:pPr>
        <w:pStyle w:val="Normal"/>
        <w:spacing w:lineRule="exact" w:line="240"/>
        <w:rPr/>
      </w:pPr>
      <w:r>
        <w:rPr/>
        <w:t>район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 прилагается.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826"/>
        <w:gridCol w:w="1262"/>
        <w:gridCol w:w="1274"/>
        <w:gridCol w:w="1133"/>
        <w:gridCol w:w="3276"/>
        <w:gridCol w:w="1123"/>
        <w:gridCol w:w="1278"/>
        <w:gridCol w:w="113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>
          <w:trHeight w:val="68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.Приобретение и установка технических средств организации дорожного движения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  <w:b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Разработка проектов организации дорожного движения на автомобильные дороги общего пользования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</w:t>
              <w:br/>
              <w:t>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0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24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,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о содержанию дорог и тротуаров в зимний пери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2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638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6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6,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технической  инвентаризации автомобильных дорог, объектов дорожного хозяй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.2.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оста через реку Лова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7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,  в том числе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-2017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-20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>
          <w:trHeight w:val="9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Устройство тротуаров по обеим сторонам дороги по ул. Калитина от перекрестка с улицей Октябрьская до ул. Красноармейской в г. Холм Новгородской области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8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27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930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65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65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  <w:lang w:eastAsia="ar-SA"/>
              </w:rPr>
            </w:pPr>
            <w:r>
              <w:rPr>
                <w:spacing w:val="-12"/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вый заместитель Главы района</w:t>
            </w:r>
          </w:p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.А. Прокофье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комитета финансов О.Н. Михайлов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т Администрации                                              И.Е. Логино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тановление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  <w:lang w:eastAsia="ar-SA"/>
              </w:rPr>
            </w:pPr>
            <w:r>
              <w:rPr/>
              <w:t>(заголовок к тексту)</w:t>
            </w:r>
          </w:p>
        </w:tc>
      </w:tr>
    </w:tbl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орган исполнительной власти района и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  <w:lang w:eastAsia="ar-SA"/>
              </w:rPr>
            </w:pPr>
            <w:r>
              <w:rPr>
                <w:sz w:val="24"/>
              </w:rPr>
              <w:t xml:space="preserve">в Дел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кофьевой Т.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отдел ОЖС (Конаково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митет финан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6800" w:leader="none"/>
        </w:tabs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240" w:hanging="0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Главный специалист отдела ОЖС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ind w:right="-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7:00Z</dcterms:created>
  <dc:creator>Katya</dc:creator>
  <dc:description/>
  <cp:keywords/>
  <dc:language>en-US</dc:language>
  <cp:lastModifiedBy>xxx</cp:lastModifiedBy>
  <cp:lastPrinted>2018-04-26T13:18:00Z</cp:lastPrinted>
  <dcterms:modified xsi:type="dcterms:W3CDTF">2018-04-26T09:30:00Z</dcterms:modified>
  <cp:revision>19</cp:revision>
  <dc:subject/>
  <dc:title>Проект</dc:title>
</cp:coreProperties>
</file>