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кабря 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bookmarkStart w:id="1" w:name="sub_1000"/>
      <w:bookmarkEnd w:id="1"/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»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мероприятий муниципальной программы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», утвержденную постановлением Администрации Холмского муниципального района от 13.11.2015 № 669: </w:t>
      </w:r>
    </w:p>
    <w:p>
      <w:pPr>
        <w:pStyle w:val="Style41"/>
        <w:spacing w:lineRule="atLeas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ложить мероприятия  муниципальной программы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в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вопросам жизнеобеспечения и строительства       ___________ А.А. Конакова</w:t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5812" w:leader="none"/>
        </w:tabs>
        <w:spacing w:lineRule="exact" w:line="240"/>
        <w:ind w:left="4956" w:hanging="0"/>
        <w:jc w:val="center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812" w:leader="none"/>
        </w:tabs>
        <w:spacing w:lineRule="exact" w:line="240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Мероприятия 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27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109"/>
        <w:gridCol w:w="1559"/>
        <w:gridCol w:w="992"/>
        <w:gridCol w:w="851"/>
        <w:gridCol w:w="2550"/>
        <w:gridCol w:w="160"/>
        <w:gridCol w:w="709"/>
        <w:gridCol w:w="992"/>
        <w:gridCol w:w="1134"/>
        <w:gridCol w:w="992"/>
        <w:gridCol w:w="851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– (номер целевого показа-теля из паспорта муниципальной програм-мы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кредиторской задолженности за работы по содержанию дорог, выполненные в 2015 г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работ по содержанию дорог, тротуаров, трубопереездов, водоотводящих канав  в летний пери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6-2021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по содержанию дорог и тротуаров в зимний пери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6-2021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17,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638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технической  инвентаризации автомобильных дорог, объектов дорожного хозяй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2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моста через реку Лова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7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,  в том числ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6 -2021 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.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8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2319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1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 за счет субсидии Холмского городского поселения 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: ремонт  автомобильной дороги по ул. Урицкого от дома №  57 до дома № 73/30 в г. Холм Новгород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6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2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участка автомобильной дороги по ул. Октябрьской г. Холме на участке км 1+970-км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+060: устранение повреждений откосов насыпи, барьерного ограждения, дорожного полотна, водоотводных лотков трубопереезда через Васюков ручей на ул. Октябрьская в г. Холм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7-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.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8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3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и асфальтирование ул. Урицкого от дома № 47/32 до дома № 53 А г. Хол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роект реконструкции участка ул. Калитина в г. Холме от дома № 16 до дома № 30 с устройством тротуаров (пешеходных дороже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6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100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роверка сметной стоимости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21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год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 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10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зготовление проектно-сметной документации на ремонт моста через реку Ловать в городе Хол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8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72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321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участка автомобильной дороги  по ул. Урицкого и Красноармейская в г. Холм, Новгород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456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участка автомобильной дороги от дома № 73 до дома № 91 по ул. Урицкого в г. Холм Новгород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отде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4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3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0,7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4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58,7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8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142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exact" w:line="240"/>
        <w:ind w:left="7788" w:hanging="0"/>
        <w:jc w:val="center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25:00Z</dcterms:created>
  <dc:creator>Кузьмин</dc:creator>
  <dc:description/>
  <cp:keywords/>
  <dc:language>en-US</dc:language>
  <cp:lastModifiedBy>xxx</cp:lastModifiedBy>
  <cp:lastPrinted>2018-12-20T17:04:00Z</cp:lastPrinted>
  <dcterms:modified xsi:type="dcterms:W3CDTF">2018-12-20T14:05:00Z</dcterms:modified>
  <cp:revision>8</cp:revision>
  <dc:subject/>
  <dc:title/>
</cp:coreProperties>
</file>