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городская область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/>
        <w:t xml:space="preserve">             №</w:t>
      </w:r>
    </w:p>
    <w:p>
      <w:pPr>
        <w:pStyle w:val="Normal"/>
        <w:jc w:val="center"/>
        <w:rPr/>
      </w:pPr>
      <w:r>
        <w:rPr/>
        <w:t>г. Хол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здании ликвидационной комиссии по  ликвидации комит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й защиты населения Администрации Холм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о статьями  61-64 Гражданского кодекса Российской Федерации,  статьями 20-21 Федерального закона от 08 августа 2001 года №129-ФЗ «О государственной регистрации юридических лиц и индивидуальных предпринимателей», частью 2 статьи 34 Федерального закона от 6 октября 2003 года № 131-ФЗ «Об общих принципах организации местного самоуправления в Российской Федерации» и в связи с принятием областного закона от 02.10.2018 № 307-ОЗ «О прекращении осуществления органами местного самоуправления Новгородской области отдельных государственных полномочий и о внесении изменений в некоторые областные законы в области социальной защиты населения» Администрация Хол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ое  Положение о ликвидационной комиссии  по ликвидации комитета социальной защиты населения Администрации Холмского муниципального района (далее - ликвидационная комиссия) и    ее состав.  </w:t>
      </w:r>
    </w:p>
    <w:p>
      <w:pPr>
        <w:pStyle w:val="ConsPlusTitle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  план  мероприятий по ликвидации комитета социальной защиты населения Администрации Холмского муниципального района.</w:t>
      </w:r>
    </w:p>
    <w:p>
      <w:pPr>
        <w:pStyle w:val="ConsPlusNormal1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илагаемый состав  инвентаризационной  комиссии по проведению инвентаризации имущества и финансовым обязательствам комитета социальной защиты населения Администрации Холмского муниципального района.</w:t>
      </w:r>
    </w:p>
    <w:p>
      <w:pPr>
        <w:pStyle w:val="ConsPlusNormal1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:</w:t>
      </w:r>
    </w:p>
    <w:p>
      <w:pPr>
        <w:pStyle w:val="ConsPlusNormal1"/>
        <w:numPr>
          <w:ilvl w:val="1"/>
          <w:numId w:val="2"/>
        </w:numPr>
        <w:spacing w:lineRule="atLeast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ить ликвид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а социальной защиты населения Администрации  Холмского муниципального района в соответствии с требованиями действующего законодательства;</w:t>
      </w:r>
    </w:p>
    <w:p>
      <w:pPr>
        <w:pStyle w:val="ConsPlusNormal1"/>
        <w:numPr>
          <w:ilvl w:val="1"/>
          <w:numId w:val="2"/>
        </w:numPr>
        <w:spacing w:lineRule="atLeast" w:line="36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дготовить к передаче документы в муниципальный архив   Холмского  района.</w:t>
      </w:r>
    </w:p>
    <w:p>
      <w:pPr>
        <w:pStyle w:val="ConsPlusNormal1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председателю ликвидационной комиссии, председателю комитета социальной защиты населения Администрации Холмского муниципального района  Николаевой Людмиле Васильевне выступать заявителем  при государственной регистрации ликвидации юридического лица - комитета социальной защиты населения Администрации Холмского муниципального района в Межрайонной инспекции Федеральной налоговой службы №9 по Новгородской области, в том числе выступать в качестве заявителя, получать и подписывать все необходимые документы.</w:t>
      </w:r>
    </w:p>
    <w:p>
      <w:pPr>
        <w:pStyle w:val="ConsPlusNormal1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в  периодическом печатном издании бюллетене «Вестник»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 и разместить</w:t>
      </w:r>
      <w:r>
        <w:rPr/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на официальном сайте Администрации Холмского муниципального района в информационно-телекоммуникационной сети «Интернет».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редседатель комитета социальной защиты населения </w:t>
            </w:r>
            <w:r>
              <w:rPr/>
              <w:t xml:space="preserve">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Л.В.Никола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8.10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администрации района, Е.А. Рыбинки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Управляющий делами Администрации  Е.А.Мальцева 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.10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создании ликвидационной комиссии по  ликвидации 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защиты населения Администрации Хол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uppressAutoHyphens w:val="true"/>
              <w:ind w:firstLine="72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социальной защиты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по управлению муниципальным имуществом и экономик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едседатель комитета социальной защиты населения  Администрации  района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11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Л.В.Николаева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ind w:right="-240" w:hanging="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_______№_______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ликвидационной комиссии по ликвидации комитета социальной защиты населения Администрации Холмского муниципальн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31"/>
        <w:shd w:fill="auto" w:val="clea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1"/>
          <w:numId w:val="3"/>
        </w:numPr>
        <w:shd w:fill="auto" w:val="clear"/>
        <w:spacing w:lineRule="auto" w:line="240" w:before="0" w:after="0"/>
        <w:ind w:left="142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формирования, статус, состав, функции и полномочия ликвидационной комиссии по ликвидации комитета социальной защи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населения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Холмского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района (далее - ликвидационная комиссия), порядок созыва и проведения заседаний ликвидационной комиссии, порядок принятия и оформления решений ликвидационной комиссии. При необходимости в процессе проведения ликвидационных мероприятий решением председателя ликвидационной комиссии из состава комиссии могут быть исключены члены комиссии, либо включены новые члены комиссии в состав комиссии. </w:t>
      </w:r>
    </w:p>
    <w:p>
      <w:pPr>
        <w:pStyle w:val="31"/>
        <w:shd w:fill="auto" w:val="clear"/>
        <w:spacing w:lineRule="auto" w:line="240" w:before="0" w:after="0"/>
        <w:ind w:left="16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ликвидационной комиссии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ликвидационной комиссии утверждается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Холм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.  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создания ликвидационной комиссии является осуществление мероприятий, связанных с ликвидацией комитета социальной защи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населения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Холмского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го района (далее – Комитет)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мента назначения ликвидационной комиссии к ней переходят </w:t>
      </w:r>
    </w:p>
    <w:p>
      <w:pPr>
        <w:pStyle w:val="31"/>
        <w:shd w:fill="auto" w:val="clear"/>
        <w:tabs>
          <w:tab w:val="clear" w:pos="708"/>
          <w:tab w:val="left" w:pos="10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лномочия, связанные с поддержанием деятельности Комитета в период  ликвидации, и по управлению делами ликвидируемого Комитета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ей ликвидационной комиссии является завершение деятельности Комитета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1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онная комиссия от имени Комитета выступает в суде.</w:t>
      </w:r>
    </w:p>
    <w:p>
      <w:pPr>
        <w:pStyle w:val="31"/>
        <w:numPr>
          <w:ilvl w:val="1"/>
          <w:numId w:val="5"/>
        </w:numPr>
        <w:shd w:fill="auto" w:val="clear"/>
        <w:tabs>
          <w:tab w:val="clear" w:pos="708"/>
          <w:tab w:val="left" w:pos="1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деятельности ликвидационная комиссия руководствуется </w:t>
      </w:r>
    </w:p>
    <w:p>
      <w:pPr>
        <w:pStyle w:val="31"/>
        <w:shd w:fill="auto" w:val="clear"/>
        <w:tabs>
          <w:tab w:val="clear" w:pos="708"/>
          <w:tab w:val="left" w:pos="11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, настоящим Положением и другими правовыми актами.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петенция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иквидационной комиссии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11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онная комиссия помещает в органах печати, в которых </w:t>
      </w:r>
    </w:p>
    <w:p>
      <w:pPr>
        <w:pStyle w:val="31"/>
        <w:shd w:fill="auto" w:val="clear"/>
        <w:tabs>
          <w:tab w:val="clear" w:pos="708"/>
          <w:tab w:val="left" w:pos="11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куются данные о регистрации юридических лиц, сообщение о ликвидации Комитета, порядке и сроках предъявления требований кредиторами.</w:t>
      </w:r>
    </w:p>
    <w:p>
      <w:pPr>
        <w:pStyle w:val="31"/>
        <w:shd w:fill="auto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ля предъявления требований кредиторами не может быть менее двух месяцев с даты опубликования сообщения о ликвидации Комитета.</w:t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онная комиссия принимает меры к выявлению кредиторов и получению дебиторской задолженности, а также в письменной форме уведомляет кредиторов о ликвидации Комитета.</w:t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срока для предъявления требований кредиторами </w:t>
      </w:r>
    </w:p>
    <w:p>
      <w:pPr>
        <w:pStyle w:val="31"/>
        <w:shd w:fill="auto" w:val="clear"/>
        <w:tabs>
          <w:tab w:val="clear" w:pos="708"/>
          <w:tab w:val="left" w:pos="118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онная комиссия составляет промежуточный ликвидационный баланс, который содержит сведения о составе имущества Комитета, предъявленных кредиторами требованиях, а также результатах их рассмотрения.</w:t>
      </w:r>
    </w:p>
    <w:p>
      <w:pPr>
        <w:pStyle w:val="3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ликвидационный баланс и ликвидационный баланс утверждается постановлением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Холм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31"/>
        <w:shd w:fill="auto" w:val="clear"/>
        <w:tabs>
          <w:tab w:val="clear" w:pos="708"/>
          <w:tab w:val="left" w:pos="1139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Выплаты денежных сумм кредиторам ликвидируемого Комитета   производятся ликвидационной комиссией в порядке статьи 64 Гражданского кодекса Российской Федерации. </w:t>
      </w:r>
    </w:p>
    <w:p>
      <w:pPr>
        <w:pStyle w:val="31"/>
        <w:shd w:fill="auto" w:val="clear"/>
        <w:tabs>
          <w:tab w:val="clear" w:pos="708"/>
          <w:tab w:val="left" w:pos="1139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квидация  считается завершенной, а Комитет  - прекратившим существование после внесения об этом записи в Единый государственный реестр юридических лиц, в порядке установленным </w:t>
      </w:r>
      <w:r>
        <w:rPr>
          <w:rStyle w:val="2"/>
          <w:rFonts w:cs="Times New Roman" w:ascii="Times New Roman" w:hAnsi="Times New Roman"/>
          <w:sz w:val="28"/>
          <w:szCs w:val="28"/>
        </w:rPr>
        <w:t>Федеральным законом от 08.08.2001</w:t>
      </w:r>
      <w:r>
        <w:rPr>
          <w:rFonts w:cs="Times New Roman" w:ascii="Times New Roman" w:hAnsi="Times New Roman"/>
          <w:sz w:val="28"/>
          <w:szCs w:val="28"/>
        </w:rPr>
        <w:t xml:space="preserve"> N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129-ФЗ «О государственной регистрации </w:t>
      </w:r>
      <w:r>
        <w:rPr>
          <w:rFonts w:cs="Times New Roman" w:ascii="Times New Roman" w:hAnsi="Times New Roman"/>
          <w:sz w:val="28"/>
          <w:szCs w:val="28"/>
        </w:rPr>
        <w:t>юридических лиц и индивидуальных предпринимателей».</w:t>
      </w:r>
    </w:p>
    <w:p>
      <w:pPr>
        <w:pStyle w:val="31"/>
        <w:shd w:fill="auto" w:val="clear"/>
        <w:spacing w:lineRule="auto" w:line="240" w:before="0" w:after="0"/>
        <w:ind w:firstLine="5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31"/>
        <w:shd w:fill="auto" w:val="clear"/>
        <w:spacing w:lineRule="auto" w:line="240" w:before="0" w:after="0"/>
        <w:ind w:firstLine="5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4. Порядок работы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иквидационной комисс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3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5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Ликвидационная комиссия решает все вопросы на своих заседаниях, 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ых по мере необходимости.</w:t>
      </w:r>
    </w:p>
    <w:p>
      <w:pPr>
        <w:pStyle w:val="31"/>
        <w:shd w:fill="auto" w:val="clear"/>
        <w:tabs>
          <w:tab w:val="clear" w:pos="708"/>
          <w:tab w:val="left" w:pos="10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2. На заседаниях ликвидационной комиссии ведется протокол.</w:t>
      </w:r>
    </w:p>
    <w:p>
      <w:pPr>
        <w:pStyle w:val="31"/>
        <w:shd w:fill="auto" w:val="clear"/>
        <w:tabs>
          <w:tab w:val="clear" w:pos="708"/>
          <w:tab w:val="left" w:pos="1020" w:leader="none"/>
        </w:tabs>
        <w:spacing w:lineRule="auto" w:line="240" w:before="0" w:after="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3.Все заседания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иквидационной комиссии проводятся в очной форме.</w:t>
      </w:r>
    </w:p>
    <w:p>
      <w:pPr>
        <w:pStyle w:val="31"/>
        <w:shd w:fill="auto" w:val="clear"/>
        <w:tabs>
          <w:tab w:val="clear" w:pos="708"/>
          <w:tab w:val="left" w:pos="1020" w:leader="none"/>
        </w:tabs>
        <w:spacing w:lineRule="auto" w:line="240" w:before="0" w:after="0"/>
        <w:ind w:firstLine="5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4. Председатель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иквидационной комиссии: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и проводит ее заседания;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текущую работу ликвидационной комиссии;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веренности действует от ее имени;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членам ликвидационной комиссии.</w:t>
      </w:r>
    </w:p>
    <w:p>
      <w:pPr>
        <w:pStyle w:val="31"/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временного отсутствия председателя ликвидационной комиссии или по его поручению секретарь ликвидационной комиссии исполняет его полномочия и функции.</w:t>
      </w:r>
    </w:p>
    <w:p>
      <w:pPr>
        <w:pStyle w:val="31"/>
        <w:shd w:fill="auto" w:val="clear"/>
        <w:tabs>
          <w:tab w:val="clear" w:pos="708"/>
          <w:tab w:val="left" w:pos="1015" w:leader="none"/>
        </w:tabs>
        <w:spacing w:lineRule="auto" w:line="240" w:before="0" w:after="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отоколы ее заседаний;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ит до адресатов решения ликвидационной комиссии.</w:t>
      </w:r>
    </w:p>
    <w:p>
      <w:pPr>
        <w:pStyle w:val="31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ри решении вопросов каждый член ликвидационной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31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Документы, исходящие от имени ликвидационной комиссии, подписываются ее председателем.</w:t>
      </w:r>
    </w:p>
    <w:p>
      <w:pPr>
        <w:pStyle w:val="Normal"/>
        <w:ind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2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 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_______________________№___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квидационной комиссии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ликвидации комитета социальной защиты населения Администрации Холмского муниципального района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ева Л.В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комитета социальной защиты населения Администрации муниципального района,   председатель   комиссии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альцева Е.А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 муниципального района,  секретарь  коми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Члены  комиссии: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Логинова И.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ный специалист - юрист Администрации  муниципального района;         </w:t>
            </w:r>
          </w:p>
        </w:tc>
      </w:tr>
      <w:tr>
        <w:trPr>
          <w:trHeight w:val="3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ихайлова О.Н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финансов Администрации    муниципального района</w:t>
            </w:r>
          </w:p>
        </w:tc>
      </w:tr>
      <w:tr>
        <w:trPr>
          <w:trHeight w:val="4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ловская В.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управлению муниципальным имуществом и экономике Администрации   муниципального района</w:t>
            </w:r>
          </w:p>
        </w:tc>
      </w:tr>
      <w:tr>
        <w:trPr>
          <w:trHeight w:val="4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тукалова Е.В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ущий служащий – бухгалтер комитета  социальной защиты населения Администрации  муниципальн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 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№___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 МЕРОПРИЯТИЙ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квидации комитета социальной защиты населения Администрации Холмского муниципального района (далее- Комитет)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99"/>
        <w:gridCol w:w="1993"/>
        <w:gridCol w:w="2268"/>
        <w:gridCol w:w="2516"/>
        <w:gridCol w:w="227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 xml:space="preserve">№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Наименование  меропри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Ответственный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рок, установленный законо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римечание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нятие решения о ликвидации Комитета, формирование ликвидационной комиссии, установление порядка и сроков ликвид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ума муниципального район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дминистрация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сле принятия решения Думы муниципального рай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общение в письменной форме в регистрирующий  орган о принятии решения о ликвидации Комитета,  о формировании ликвидационной комисс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Администрация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 течение  3 рабочих дней после даты принятия постановления о ликвидации Комите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Форма Р 15001 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 3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убликация сообщения в «Вестнике государственной регистрации» о ликвидации и о порядке и сроке заявления требований его кредитор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иквидационная комиссия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дседатель ликвид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 течение 10 дней после принятия решения о ликвидации Комитет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4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дупреждение работников Комитета о предстоящем увольнении с соблюдением трудовых и социальных гарант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Администрация муниципального района 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Председатель комитета по социальной защит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е позднее 2-х месяцев до дня увольн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4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Уведомление государственных органов о ликвидации Комитета (ПФ, ФСС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дседатель ликвид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 течение 3 рабочих дней после даты принятия решения о ликвидации Комите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6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нятие мер по выявлению кредиторов и получению дебиторской задолженности, уведомление в письменной форме кредиторов о ликвидации Комит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иквидацио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е менее, чем в течение 2 месяцев с момента публикации сообщения о ликвидац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0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роведение инвентаризации имуществ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Ликвидационная комиссия, инвентаризационная коми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о составления промежуточного ликвидационного баланс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ставление промежуточного ликвидационного баланса и представление его на утвержд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иквидацио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 течение 10 дней после окончания срока для предъявления требований кредиторами, но не ранее чем через 2 месяца с момента публикации сообщения о ликвидации Комите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. Показатели промежуточного ликвидационного баланса подтверждаются результатами инвентаризации имущества, которые являются условием достоверности данных бухгалтерского учета и бухгалтерской отчетности и носит обязательный характер. Формы промежуточного ликвидационного баланса нет, поэтому он может быть составлен на основе действующей формы бухгалтерского баланса. 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/>
                <w:sz w:val="20"/>
                <w:lang w:bidi="en-US"/>
              </w:rPr>
            </w:r>
          </w:p>
        </w:tc>
      </w:tr>
      <w:tr>
        <w:trPr>
          <w:trHeight w:val="11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Утверждение промежуточного ликвидационного баланс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дминистрация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 течение 2-х рабочих дней со дня представл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9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ведомление регистрирующего органа о составлении промежуточного ликвидационного баланс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иквидацио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сле утверждения промежуточного ликвидационного баланс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довлетворение требований кредито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иквидацио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сле утверждения промежуточного ликвидационного баланс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Выплата денежных сумм кредиторам ликвидируемого юридического лица производится ликвидационной комиссией в порядке очередности, установленной статьей 64 ГК РФ. 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/>
                <w:sz w:val="20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дача имущества и подписание передаточных ак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дседатель ликвидационной комиссии и Глава Волотовского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униципального района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сле завершения расчетов с кредиторам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ставление ликвидационного баланса  и представление его на утвержд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иквидацио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 течение 10 календарных дней после завершения расчетов с кредиторами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Форма ликвидационного баланса может быть составлена на основе действующей формы бухгалтерского баланса.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/>
                <w:sz w:val="20"/>
                <w:lang w:bidi="en-US"/>
              </w:rPr>
            </w:r>
          </w:p>
        </w:tc>
      </w:tr>
      <w:tr>
        <w:trPr>
          <w:trHeight w:val="16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тверждение ликвидационного баланс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Администрация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После завершения расчетов с кредиторами и составления ликвидационного баланса </w:t>
            </w:r>
          </w:p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16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1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дача документов на архивное хран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иквидацио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сле утверждения ликвидационного баланс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Закрытие лицевых счет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дседатель ликвид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сле проведения всех взаиморасчетов (с налоговой инспекцией, кредиторами, участниками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доставление пакета документов с заявлением по форме Р 16001 в регистрирующий орган для  государственной регистрации в связи с ликвидацией юридического 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дседатель ликвид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сле завершения мероприятий по ликвидации Комите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еречень документов установлен статьей 21 Федерального закона от 08 августа 2001 года № 129-ФЗ «О государственной регистрации юридических лиц и индивидуальных предпринимателей»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9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олучение в регистрирующем органе  листа записи ЕГРЮЛ о ликвидации юридического лиц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едседатель ликвидационной комиссии лично или через представителя по довер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а 6-й рабочий день после подачи документов для государственной регистрации ликвидации юридического лиц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11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ind w:firstLine="7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ничтожение печатей и штамп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Ликвидационная коми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В день внесения записи в ЕГРЮЛ о ликвидации Комите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pacing w:lineRule="exact" w:line="240" w:before="120" w:after="120"/>
              <w:outlineLvl w:val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оставление акта об уничтожении печати</w:t>
            </w:r>
          </w:p>
        </w:tc>
        <w:tc>
          <w:tcPr>
            <w:tcW w:w="2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 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№___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вентаризационной комиссии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о проведению инвентаризации имущества и финансовым обязательствам комитета социальной защиты населения Администрации Холмского муниципального района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а Л.В. –   председатель комитета социальной защиты населения Администрации   муниципального района, председатель комиссии;  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ловская В.Н.–  ведущий специалист отдела по управлению муниципальным имуществом и экономике Администрации   муниципального района;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тукалова Е.В.- ведущий служащий – бухгалтер комитета  социальной защиты населения Администрации  муниципального района;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rmal1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928" w:hanging="0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left="928" w:hanging="0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left="928" w:hanging="0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left="928" w:hanging="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left="928" w:hanging="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ConsPlusNormal1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5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5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4">
    <w:name w:val="Основной текст_"/>
    <w:qFormat/>
    <w:rPr>
      <w:rFonts w:ascii="Arial" w:hAnsi="Arial" w:eastAsia="Arial" w:cs="Arial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2">
    <w:name w:val="Основной текст2"/>
    <w:qFormat/>
    <w:rPr/>
  </w:style>
  <w:style w:type="character" w:styleId="11">
    <w:name w:val="Заголовок 1 Знак"/>
    <w:qFormat/>
    <w:rPr>
      <w:sz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 w:before="0" w:after="240"/>
    </w:pPr>
    <w:rPr>
      <w:rFonts w:ascii="Arial" w:hAnsi="Arial" w:eastAsia="Arial" w:cs="Arial"/>
      <w:sz w:val="20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83" w:before="240" w:after="240"/>
      <w:jc w:val="center"/>
      <w:outlineLvl w:val="0"/>
    </w:pPr>
    <w:rPr>
      <w:rFonts w:ascii="Arial" w:hAnsi="Arial" w:eastAsia="Arial" w:cs="Arial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9" w:before="0" w:after="100"/>
      <w:jc w:val="center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18:00Z</dcterms:created>
  <dc:creator>Оля</dc:creator>
  <dc:description/>
  <cp:keywords/>
  <dc:language>en-US</dc:language>
  <cp:lastModifiedBy>Мальцева</cp:lastModifiedBy>
  <cp:lastPrinted>2011-02-14T11:33:00Z</cp:lastPrinted>
  <dcterms:modified xsi:type="dcterms:W3CDTF">2018-10-18T10:55:00Z</dcterms:modified>
  <cp:revision>5</cp:revision>
  <dc:subject/>
  <dc:title>Проект</dc:title>
</cp:coreProperties>
</file>