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Комплексное развитие систем коммунальной инфраструктуры водоснабжения и водоотведения в Холмском городском поселении на 2018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обеспечения населения Холмского городского поселения питьевой водой нормативного качества в достаточном количестве, улучшения на основе состояния здоровья населения и оздоровления социально-экологической ситуации, Администрация Холм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Комплексное развитие систем коммунальной инфраструктуры водоснабжения и водоотведения в Холмском городском поселении на 2018-2020 годы»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Первого заместителя Главы администрации района Прокофьеву Т.А.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overflowPunct w:val="true"/>
        <w:spacing w:lineRule="exact" w:line="240" w:before="120" w:after="0"/>
        <w:ind w:left="4956" w:hanging="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ind w:left="4956" w:hanging="0"/>
        <w:outlineLvl w:val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района 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мплексное развитие систем коммунальной инфраструктуры водоснабжения и водоотведения в Холмском городском поселении на 2018-2020 год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аименование муниципальной программы: </w:t>
      </w:r>
      <w:r>
        <w:rPr>
          <w:sz w:val="28"/>
          <w:szCs w:val="28"/>
        </w:rPr>
        <w:t>«Комплексное развитие систем коммунальной инфраструктуры водоснабжения и водоотведения в Холмском городском поселении на 2018-2020 годы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тветственный исполнитель:</w:t>
      </w:r>
      <w:r>
        <w:rPr>
          <w:sz w:val="28"/>
          <w:szCs w:val="28"/>
        </w:rPr>
        <w:t xml:space="preserve"> Отдел по вопросам жизнеобеспечения и строительства Администрации района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исполнители муниципальной программы: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Администрации Холм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жилищно-коммунального хозяйства, осуществляющие поставку холодной воды и сбор стоков.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4. Цели, задачи и целевые показатели муниципальной программ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992"/>
        <w:gridCol w:w="992"/>
        <w:gridCol w:w="993"/>
      </w:tblGrid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Цель: гарантированное обеспечение сбалансированной потребности населения города в чистой воде, при последовательном осуществлении мер по рационализации водопользования, улучшению состояния и восстановлению водных объектов и их эко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: обеспечение населения района водой надлежащего ка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неудовлетворительных проб по санитарно-химическим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: доля неудовлетворительных проб по микробиологическим  показателя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5. Сроки реализации муниципальной программы</w:t>
      </w:r>
      <w:r>
        <w:rPr>
          <w:sz w:val="28"/>
          <w:szCs w:val="28"/>
        </w:rPr>
        <w:t>: 2018-2020 годы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руб.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276"/>
        <w:gridCol w:w="1275"/>
        <w:gridCol w:w="993"/>
        <w:gridCol w:w="1134"/>
      </w:tblGrid>
      <w:tr>
        <w:trPr>
          <w:trHeight w:val="46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7. Ожидаемые конечные результаты реализации муниципальной программы к концу 2019 г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626"/>
        <w:gridCol w:w="2410"/>
        <w:gridCol w:w="2126"/>
      </w:tblGrid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района, потребляющего питьевую воду надлежащего ка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конечные результаты реализации Программы предусматривают повышение качества предоставляемых услуг, эффективности и надежности работы объектов жизнеобеспеч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 водоснабжения и водоотведения в Холмском муниципальном районе позволит за счет снижения объема неочищенных сточных вод улучшить состояние водных объектов, повысить качество подаваемой потребителям питьевой воды, вследствие чего снизится заболеваемость и повысится продолжительность жизни населения района.</w:t>
      </w:r>
    </w:p>
    <w:p>
      <w:pPr>
        <w:pStyle w:val="TextBodyIndent"/>
        <w:tabs>
          <w:tab w:val="left" w:pos="1200" w:leader="none"/>
          <w:tab w:val="left" w:pos="1701" w:leader="none"/>
          <w:tab w:val="left" w:pos="5245" w:leader="none"/>
        </w:tabs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выделенных на реализацию Программы средств местного бюджета обеспечивается за счет прозрачности прохождения бюджетных средств, исключения возможности их нецелевого использова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 Характеристика текущего состояния инфраструктуры водоснабжения и водоотведения в Холмском городском поселении, приоритеты и цели государственной политики в указанной сфер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Холмском городском поселении водопроводно-канализационное хозяйство (далее ВКХ) характеризуется высоким уровне износа, который в среднем по району составляет 74 %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женерные сети и сооружения ВКХ устарели и не могут в полной мере обеспечить соблюдение санитарно-эпидемиологических требований к питьевой воде и водоснабжению населения. Для кардинального улучшения водоснабжения населения требуется комплексная модернизация ВКХ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Холме централизованная очистка сточных вод практически отсутствует, очистные сооружения требуют срочной реконструкци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водных объектов при отсутствии работы водоочистных сооружений, ухудшение технического состояния водопроводных сетей влекут за собой ухудшение качества подаваемой потребителям питьевой воды, что создает серьезную опасность для здоровья населения район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но результатам лабораторных исследований качество питьевой воды за послении три года значительно ухудшилось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районе централизованным водоснабжением пользуется около 83 % населения, около 17 % населения района используют воду колодцев (нецентрализованное водоснабжение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зультаты государственного надзора за централизованным и нецентрализованным водоснабжением, проведенного Управлением федеральной службы по надзору в сфере защиты прав потребителей и благополучия человека по Новгородской области в Старорусском районе: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9"/>
        <w:gridCol w:w="709"/>
        <w:gridCol w:w="709"/>
        <w:gridCol w:w="708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о-химические показатели (доля неудовлетворительных проб), %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кробиолог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я неудовлетворительных проб), %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зем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централизованное водоснаб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а</w:t>
            </w:r>
          </w:p>
        </w:tc>
      </w:tr>
    </w:tbl>
    <w:p>
      <w:pPr>
        <w:pStyle w:val="Normal"/>
        <w:ind w:firstLine="840"/>
        <w:jc w:val="center"/>
        <w:rPr/>
      </w:pPr>
      <w:r>
        <w:rPr/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* в таблице указан процент проб несоответствующих нормативным значения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Перечень и анализ социальных, финансово-экономических и прочих рисков реализации муниципальной программ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программы будут являться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необходимости выполнения дополнительных работ, при которых возможно возникновение непредвиденных расх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рожание стоимости материал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онные процесс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нъюнктуры рынк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финансирова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управления реализацией муниципальной программ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6"/>
          <w:sz w:val="28"/>
          <w:szCs w:val="28"/>
        </w:rPr>
        <w:t>Муниципальная программа реализуется в соответствии с прилагаемыми мероприятиями</w:t>
      </w:r>
      <w:r>
        <w:rPr>
          <w:sz w:val="28"/>
          <w:szCs w:val="28"/>
        </w:rPr>
        <w:t xml:space="preserve"> (приложение к муниципальной программе)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Первый уровень управления осуществляет Первый заместитель Главы администрации района, в функции которого входи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оценка соотношения эффективности реализации муниципальной программы с приоритетами, целями и показателями прогноза социально - экономического развития района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торой уровень управления осуществляет отдел по вопросам жизнеобеспечения и строительства, в функции которого входят: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ция выполнения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реализации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муниципальной программы;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при необходимости предложений по уточнению мероприятий муниципальной программы, объемов финансирования, механизма реализации муниципальной программы, исполнителей муниципальной программы, целевых показателей для оценки эффективности реализации муниципальной программы;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муниципальной программ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ующий поставщик, в сфере поставки услуг по водоснабжению и водоотведению представляет отчеты об обеспечение населения района водой надлежащего качества и уровне износа сетей и объектов ВКХ до 10 июля текущего года и до 20 февраля, года следующего за отчетным в отдел по вопросам жизнеобеспечения и строительства Администрации район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до 20 июля текущего года и до 01 марта года, следующего за отчетным, готовит полугодовой отчеты о ходе реализации муниципальной программы в установленной форме, обеспечивает их согласование с Первым заместителем Главы администрации района, заместителем Главы администрации района и направляет в отдел по управлению муниципальным имуществом и экономике Администрации района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85"/>
        <w:gridCol w:w="1986"/>
        <w:gridCol w:w="992"/>
        <w:gridCol w:w="1702"/>
        <w:gridCol w:w="2550"/>
        <w:gridCol w:w="1417"/>
        <w:gridCol w:w="1275"/>
        <w:gridCol w:w="127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дача: обеспечение населения района водой надлежащего кач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обретение и монтаж оборудования для очистки воды в Холмском городском поселен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дминистрация Холм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6 г.-2019 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едства бюджетаХолмского город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ект завизировал начальник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дела по вопросам жизнеобеспече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и строительства Администрации района                                            А.Ю. Лебед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Постановления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  <w:br/>
              <w:t xml:space="preserve">района и начальник отдела по муниципальному и имуществу и экономике Т.А. Прокоф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лавный специалист- юрист Логинова И.Е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О.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Комплексное развитие систем коммунальной инфраструктуры водоснабжения и водоотведения в Холмском городском поселении на 2018-2020 годы»</w:t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отдел по вопросам жизнеобеспечения и строительства Администрации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омитет финансо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С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8729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394"/>
      </w:tblGrid>
      <w:tr>
        <w:trPr/>
        <w:tc>
          <w:tcPr>
            <w:tcW w:w="3749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>Начальник отдела по вопросам жизнеобеспечения и строительств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</w:rPr>
              <w:t>И.О. Фамилия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lang w:eastAsia="ar-SA"/>
              </w:rPr>
            </w:pPr>
            <w:r>
              <w:rPr/>
              <w:t>(подпись)</w:t>
            </w:r>
          </w:p>
        </w:tc>
        <w:tc>
          <w:tcPr>
            <w:tcW w:w="2394" w:type="dxa"/>
            <w:tcBorders/>
          </w:tcPr>
          <w:p>
            <w:pPr>
              <w:pStyle w:val="TextBody"/>
              <w:spacing w:lineRule="exact" w:line="240"/>
              <w:ind w:right="36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ебедева А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4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7:00Z</dcterms:created>
  <dc:creator>Кузьмин</dc:creator>
  <dc:description/>
  <dc:language>en-US</dc:language>
  <cp:lastModifiedBy>Пользователь Windows</cp:lastModifiedBy>
  <cp:lastPrinted>2018-04-23T14:12:00Z</cp:lastPrinted>
  <dcterms:modified xsi:type="dcterms:W3CDTF">2018-04-23T11:47:00Z</dcterms:modified>
  <cp:revision>2</cp:revision>
  <dc:subject/>
  <dc:title/>
</cp:coreProperties>
</file>