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right"/>
        <w:rPr/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ОЛМСКОГО МУНИЦИПАЛЬНОГО РАЙОНА </w:t>
      </w:r>
    </w:p>
    <w:p>
      <w:pPr>
        <w:pStyle w:val="Heading2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>
          <w:trHeight w:val="1423" w:hRule="atLeast"/>
        </w:trPr>
        <w:tc>
          <w:tcPr>
            <w:tcW w:w="901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ременном ограничении в весенний период 2018 года движения транспортных средств по автомобильным дорогам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9016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left="709" w:hanging="709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атьей 30 Федерального закона от 0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ем Администрации Новгородской области от 11.03.2012 № 112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» и в целях обеспечения сохранности автомобильных дорог общего пользования от разрушений в связи со снижением несущей способности конструктивных элементов автомобильных дорог в период весенней распутицы»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 Ввести с 06 апреля по 05 мая 2018 года временное ограничение движения по автомобильным дорогам общего пользования местного значения, указанным в перечнях  автомобильных дорог общего пользования местного значения Холмского муниципального района, утвержденных постановлениями Администрации Холмского муниципального района от 11.04.2014 № 273 и Администраций Холмского городского поселения от 15.12.2008 № 32, следующих транспортных средст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севыми нагрузками свыше 5 тонн на автомобильных дорогах (участках автомобильных дорог) с асфальтобетонным покрытие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еменное ограничение движения в весенний период не распространяе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ые перевозки груз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ссажирские перевозки автобусам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 перевозки продуктов питания, животных, лекарственных препаратов, горюче-смазочных материалов, кормов для животных, семян, удобрений, почты и почтовых груз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возку грузов, необходимых для предотвращения и (или) ликвидации последствий стихийных бедствий или иных чрезвычайных ситуа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анспортировку дорожно-эксплуатационной и дорожно-строитель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вижение транспортных средств Министерства обороны Российской Федерации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опросам жизнеобеспечения и строительству Администрации района принять мер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 информированию пользователей автомобильными дорогами местного значения о причинах и сроках ограничения движения транспортных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 установке соответствующих дорожных знаков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4. Рекомендовать отделению полиции по Холмскому району межмуниципального отдела МВД РФ «Старорусский» осуществлять контроль за соблюдением пользователями автомобильных дорог местного значения временного ограничения движения транспорта в пределах его полномочий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аспоряжения возложить на заместителя Главы администрации муниципального района Горошкевича Н.И. 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2396"/>
        <w:gridCol w:w="2462"/>
      </w:tblGrid>
      <w:tr>
        <w:trPr>
          <w:trHeight w:val="420" w:hRule="atLeast"/>
        </w:trPr>
        <w:tc>
          <w:tcPr>
            <w:tcW w:w="364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едущий специалист отдела сельского хозяйства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.А. Столярова</w:t>
            </w:r>
          </w:p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68" w:hRule="atLeast"/>
        </w:trPr>
        <w:tc>
          <w:tcPr>
            <w:tcW w:w="364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73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62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364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39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462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и указатель рассылки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32:00Z</dcterms:created>
  <dc:creator>Кузьмин</dc:creator>
  <dc:description/>
  <cp:keywords/>
  <dc:language>en-US</dc:language>
  <cp:lastModifiedBy>Харламов</cp:lastModifiedBy>
  <cp:lastPrinted>2018-03-06T15:31:00Z</cp:lastPrinted>
  <dcterms:modified xsi:type="dcterms:W3CDTF">2018-03-06T12:55:00Z</dcterms:modified>
  <cp:revision>12</cp:revision>
  <dc:subject/>
  <dc:title> 	</dc:title>
</cp:coreProperties>
</file>