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Об организации пожарно-профилактической работы в жилом секторе и на объектах с массовым пребыванием люд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пожарной безопасности на территории Холмского городского поселения в соответствии с требованиями Федерального закона от 21.12.1994 № 69-ФЗ «О пожарной безопасности», Федерального закона от 06.10.2003 № 131-ФЗ «Об общих принципах организации местного самоуправления в Российской Федерации», Федерального закона от 22.07.2008 № 123-ФЗ «Технический регламент о требованиях пожарной безопасности», руководствуясь Уставом Холмского муниципального района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color w:val="000000"/>
          <w:sz w:val="28"/>
          <w:szCs w:val="28"/>
        </w:rPr>
        <w:t>о проведении пожарно - профилактической работы в жилом секторе и на объектах с массовым пребыванием людей на территории Холмского городского посе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екомендовать руководителям предприятий и организаций объектов с массовым пребыванием людей независимо от форм собственности, проводить противопожарную пропаганду с работающим персоналом. Для проведения противопожарной пропаганды назначить приказами по организациям работников, прошедших обучение мерам пожарной безопасности по специальным программам, утвержденными соответствующими руководителями федеральных органов исполнительной власти и согласованными в порядке, установленно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  <w:r>
        <w:br w:type="page"/>
      </w:r>
    </w:p>
    <w:p>
      <w:pPr>
        <w:pStyle w:val="Normal"/>
        <w:spacing w:lineRule="atLeast" w:line="360"/>
        <w:ind w:firstLine="709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spacing w:lineRule="atLeast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ением </w:t>
      </w:r>
    </w:p>
    <w:p>
      <w:pPr>
        <w:pStyle w:val="Normal"/>
        <w:spacing w:lineRule="atLeast" w:line="360"/>
        <w:ind w:firstLine="709"/>
        <w:jc w:val="right"/>
        <w:rPr/>
      </w:pP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 района 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т «__»______  2018 г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ведении пожарно-профилактической работы в жилом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торе и на объектах с массовым пребыванием людей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Холмского городского поселения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лью пожарно-профилактической работы считать повышение уровня противопожарной защиты жилого сектора, минимизацию материальных и социальных потерь от пожаров в жилых помещениях, усиление роли и эффективности по профилактике пожаров в этой сфере, принятие мер по устранению нарушений требований пожарной безопасност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2. К объектам проведения профилактической работы отнести: жилой сектор, учреждения с массовым пребыванием людей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ходе профилактической работы отработать задачу по комплексному использованию сил и средств по предупреждению пожаров и гибели людей при них в жилом секторе, привлечению заинтересованных надзорных органов, правоохранительных органов, а также общественност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4. Для проведения профилактической работы привлекаются: инструктор противопожарной профилактики 50 пожарной части 17-ого отряда противопожарной службы по Новгородской области (по согласованию), Администрация Холмского муниципального района, работники, прошедшие обучение мерам пожарной безопасности по специальным программам, утвержденными соответствующими руководителями федеральных органов исполнительной власти и согласованными в порядке, установленно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взаимодействия Холмского городского поселения, организаций и населения в сфере обеспечения пожарной безопасности на территории городского посел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форм и методов противопожарной пропаганды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ое доведение до населения информации в области пожарной безопасност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привлечения граждан на добровольной основе к деятельности по предупреждению и тушению пожаров, а также участия на селения в борьбе с пожарам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6. В соответствии с законодательством Российской Федерации ответственное должностное лицо Администрации Холмского муниципального района проводит в Холмском городском поселении противопожарную пропаганду посредством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я и распространения среди населения противопожарных памяток, листовок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я в организациях, занятых обслуживанием населения; объектах муниципальной собственности информационных стендов пожарной безопасност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конкурсов, выставок, соревнований на противопожарную тематику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я средств массовой информаци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18-04-09T10:48:00Z</dcterms:modified>
  <cp:revision>24</cp:revision>
  <dc:subject/>
  <dc:title>                                                                                                                          Проект</dc:title>
</cp:coreProperties>
</file>