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</w:t>
        <w:tab/>
        <w:t xml:space="preserve">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Хол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90" w:leader="none"/>
        </w:tabs>
        <w:spacing w:lineRule="exact" w:line="240"/>
        <w:ind w:left="1260" w:right="89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ложение об оплате труда работников муниципальных (автономных) образовательных организаций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tLeas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Холмс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Положение об оплате труда работников муниципальных (автономных) образовательных организаций (далее - Положение), утвержденное постановлением Администрации Холмского муниципального района от 27.02.2017 № 65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 Шестой абзац  подпункта 2.4.1. пункта 2.4. раздела 2. Положения изложить в следующей редакции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/>
        <w:t xml:space="preserve">«Повышающие коэффициенты в зависимости от показателей организации характеризующие объем управления: 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3685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 типам (видам)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й коэффициент (Кп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977"/>
        <w:gridCol w:w="3685"/>
        <w:gridCol w:w="198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списочная численность учащихся общеобразовательных организаций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чел. до 50 чел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чел. до 3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е дополнительные 25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и дошкольных образовательных организ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9 чел. и мене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чел. до 5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чел. до 10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чел. до 17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1 чел.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дополнительного образования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Восьмой абзац  подпункта 2.4.1. пункта 2.4. раздела 2.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/>
        <w:t>«Повышающие коэффициенты, характеризующие особенности деятельности организации:</w:t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2835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 </w:t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наличия по типам (видам)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й повышающий коэффици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дп2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2835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илиалов в организациях: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изациях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терната при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Действие настоящего постановления распространяется на правоотношения,  возникшие  с 01 января 2019 года. 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ект подготовил и завизировал:Главный специалист(экономист) МКУ «ЦОУ»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29:00Z</dcterms:created>
  <dc:creator>xxx</dc:creator>
  <dc:description/>
  <cp:keywords/>
  <dc:language>en-US</dc:language>
  <cp:lastModifiedBy>Харламов</cp:lastModifiedBy>
  <cp:lastPrinted>2018-11-26T09:32:00Z</cp:lastPrinted>
  <dcterms:modified xsi:type="dcterms:W3CDTF">2018-11-29T09:22:00Z</dcterms:modified>
  <cp:revision>6</cp:revision>
  <dc:subject/>
  <dc:title>                                                                                       ПРОЕКТ                                                            </dc:title>
</cp:coreProperties>
</file>