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/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«Управление муниципальными финансами Холмского района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20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 решением  Думы  Холмского муниципального района от 11.10.2018 г. №213 «О  внесении изменений и дополнений в решение Думы района от 14.12.2017 №169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4 – 2020 годы», утвержденную постановлением Администрации района от 08.11.2013 г. № 8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4. Цели, задачи и целевые показатели муниципальной программы</w:t>
      </w:r>
      <w:r>
        <w:rPr>
          <w:sz w:val="28"/>
          <w:szCs w:val="28"/>
        </w:rPr>
        <w:t>: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5"/>
        <w:gridCol w:w="80"/>
        <w:gridCol w:w="929"/>
        <w:gridCol w:w="867"/>
        <w:gridCol w:w="6"/>
        <w:gridCol w:w="13"/>
        <w:gridCol w:w="873"/>
        <w:gridCol w:w="34"/>
        <w:gridCol w:w="42"/>
        <w:gridCol w:w="740"/>
        <w:gridCol w:w="20"/>
        <w:gridCol w:w="14"/>
        <w:gridCol w:w="889"/>
        <w:gridCol w:w="6"/>
        <w:gridCol w:w="937"/>
        <w:gridCol w:w="6"/>
        <w:gridCol w:w="47"/>
        <w:gridCol w:w="752"/>
        <w:gridCol w:w="57"/>
        <w:gridCol w:w="29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8"/>
                <w:szCs w:val="28"/>
              </w:rPr>
            </w:pPr>
            <w:bookmarkStart w:id="1" w:name="RANGE!A1"/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8"/>
                <w:szCs w:val="28"/>
              </w:rPr>
            </w:pPr>
            <w:bookmarkStart w:id="2" w:name="RANGE!A1"/>
            <w:r>
              <w:rPr>
                <w:color w:val="000000"/>
                <w:sz w:val="28"/>
                <w:szCs w:val="28"/>
              </w:rPr>
              <w:t>п/п</w:t>
            </w:r>
            <w:bookmarkEnd w:id="2"/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государствен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63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747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Проведение эффективной  муниципальной политики в сфере управления финансами, обеспечение долгосрочной сбалансированности, устойчивости бюджетной системы Холмского района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Координация и обеспечение исполнения бюджетного процесса Холм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качества управления региональными финансами Новгородской области по результатам оценки Министерства финансов Российской Федерации за отчетный период (степень), не ниже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2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требований бюджетного законодательства (по результатам оценки Министерства финансов Российской Федерации) за отчетн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3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 долговым обязательствам района в отчетном финансовом году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расходов на обслуживание муниципального внутреннего долга района к объему расходов муниципального бюджет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ловно утвержденных расходов в общем объеме расходов муниципального бюджета на первый и второй год планового период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муниципального бюджета, прогноза основных характеристик консолидированного бюджета района на очередной финансовый год и планов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4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ого бюджет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(тыс. руб.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дефицита муниципального бюджета (за вычетом объема снижения остатков средств на счетах по учету средств муниципального бюджета) к общему годовому объему доходов муниципального бюджета без учета объема безвозмездных поступлений в отчетном финансовом году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в департамент финансов  Новгородской области и Федеральное казначейство об исполнении муниципального бюджета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.1.1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рамках полномочий по осуществлению внутреннего финансового контроля, в год (ед.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озмещенных средств муниципального бюджет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суммы административных штрафов, взысканных комитетом за бюджетные нарушения, к сумме административных штрафов, начисленных комитетом за бюджетные нарушения (%), не менее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74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е меняющейся в течение отчетного года методики распределения дотаций на выравнивание бюджетной обеспеченности поселений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5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кредиторской задолженности бюджетов муниципальных районов и городского округа, получивших дотации на обеспечение их сбалансированности, по выплате заработной платы и пособий по социальной помощи населению (да/нет)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чих межбюджетных трансфертов, перечисленных из муниципального  бюджета в бюджеты муниципальных районов и городского округа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 иных межбюджетных трансфертов, перечисленных из муниципального бюджета в бюджеты сельских поселений Холмского района в отчетном году, от общего объема иных межбюджетных трансфертов, распределяемых комитетом (%), не мене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олговой нагрузки на муниципального бюджет (отношение объема муниципального долга к общему объему доходов  муниципального бюджета без учета безвозмездных поступлений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кредитов кредитных организаций в общем объеме муниципального долга района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муниципального бюджета за отчетный финансовый год к году, предшествующему отчетному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ношение недополученных доходов по муниципальным налогам в результате действия налоговых льгот, к общему объему поступивших муниципальных налогов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муниципального бюджета, формируемых в рамках  муниципальных программ Холмского района, в общем объеме расходов муниципального бюджет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1.3.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убсидий бюджетам  поселений предоставляемых в рамках муниципальных программ Холмского район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муниципального бюджета на очередной финансовый год и на плановый период в структуре муниципальных программ Холмского района (да/нет)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Холмского района в информационно-телекоммуникационной сети «Интернет» проекта муниципального бюджета и годового отчета об исполнении муниципального бюджета в доступной для граждан форме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программ Холмского района, проекты которых прошли публичные обсуждения в отчетном году, к общему количеству муниципальных программ Холмского района, утвержденных в отчетном году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0</w:t>
            </w:r>
          </w:p>
        </w:tc>
        <w:tc>
          <w:tcPr>
            <w:tcW w:w="24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Количество муниципальных служащих, служащих и иных работников прошедших профессиональную подготовку, переподготовку и повышение квалификации в сфере повышения эффективности бюджетных расходов, не менее</w:t>
            </w:r>
          </w:p>
        </w:tc>
        <w:tc>
          <w:tcPr>
            <w:tcW w:w="1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Обеспечение деятельности комите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начений целевых показателей муниципальной программы (% выполнения от числа показателей)</w:t>
            </w:r>
          </w:p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«</w:t>
      </w: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36"/>
        <w:gridCol w:w="1381"/>
        <w:gridCol w:w="1247"/>
        <w:gridCol w:w="1285"/>
        <w:gridCol w:w="1102"/>
        <w:gridCol w:w="1383"/>
      </w:tblGrid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9,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9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4,9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6,5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2,6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,2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1,6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48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48,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</w:t>
        <w:br/>
        <w:t xml:space="preserve">«Управление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финансами Холмского района на 2014 – 2020 годы» изложить в следующей редакции:«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  <w:br/>
        <w:t xml:space="preserve">«Управление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финансами Холмского района на 2014 – 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3"/>
        <w:gridCol w:w="2222"/>
        <w:gridCol w:w="1996"/>
        <w:gridCol w:w="2235"/>
        <w:gridCol w:w="2234"/>
        <w:gridCol w:w="221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Организация и обеспечение осуществления бюджетного процесса, управление муниципальным долгом в Холмском районе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.1.1 - 1.1.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Финансовая поддержка городского и сельских поселений Холмского райо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 - 1.2.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вышение эффективности и прозрачности использования бюджетных средств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Повышение эффективности бюджетных расходов Холмского райо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 - 1.3.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  <w:t>Окончание таблицы</w:t>
      </w:r>
    </w:p>
    <w:tbl>
      <w:tblPr>
        <w:tblW w:w="12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2160"/>
        <w:gridCol w:w="2160"/>
        <w:gridCol w:w="2016"/>
      </w:tblGrid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7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3,8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napToGrid w:val="false"/>
        <w:spacing w:lineRule="atLeast" w:line="360"/>
        <w:jc w:val="both"/>
        <w:rPr/>
      </w:pPr>
      <w:r>
        <w:rPr>
          <w:rFonts w:eastAsia="MS Mincho;ＭＳ 明朝"/>
          <w:lang w:eastAsia="ja-JP"/>
        </w:rPr>
        <w:t xml:space="preserve">1.4. </w:t>
      </w:r>
      <w:r>
        <w:rPr/>
        <w:t>Пункт 1 паспорта подпрограммы</w:t>
      </w:r>
      <w:r>
        <w:rPr>
          <w:b/>
        </w:rPr>
        <w:t xml:space="preserve"> </w:t>
      </w:r>
      <w:r>
        <w:rPr>
          <w:color w:val="000000"/>
        </w:rPr>
        <w:t xml:space="preserve">«Повышение эффективности бюджетных расходов Холмского района» </w:t>
      </w:r>
      <w:r>
        <w:rPr/>
        <w:t>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1. Исполнители под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6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тет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6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тдел по управлению муниципальным имуществом и экономике Администрации  район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6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тет социальной защиты населения Администрации Холмского муниципального район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360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КУ «Центр обслуживания учреждений».</w:t>
      </w:r>
    </w:p>
    <w:p>
      <w:pPr>
        <w:pStyle w:val="Normal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spacing w:lineRule="auto" w:line="360"/>
        <w:jc w:val="both"/>
        <w:rPr/>
      </w:pPr>
      <w:r>
        <w:rPr/>
        <w:t>1.5. Пункт 2 паспорта подпрограммы</w:t>
      </w:r>
      <w:r>
        <w:rPr>
          <w:b/>
        </w:rPr>
        <w:t xml:space="preserve"> </w:t>
      </w:r>
      <w:r>
        <w:rPr>
          <w:color w:val="000000"/>
        </w:rPr>
        <w:t xml:space="preserve">«Повышение эффективности бюджетных расходов Холмского района» </w:t>
      </w:r>
      <w:r>
        <w:rPr/>
        <w:t>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ind w:firstLine="567"/>
        <w:jc w:val="both"/>
        <w:rPr/>
      </w:pPr>
      <w:r>
        <w:rPr/>
        <w:t>2. Задачи и целевые показатели подпрограммы муниципальной программы:</w:t>
      </w:r>
    </w:p>
    <w:tbl>
      <w:tblPr>
        <w:tblW w:w="5050" w:type="pct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67"/>
        <w:gridCol w:w="756"/>
        <w:gridCol w:w="1115"/>
        <w:gridCol w:w="68"/>
        <w:gridCol w:w="1143"/>
        <w:gridCol w:w="985"/>
        <w:gridCol w:w="983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59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долговой нагрузки на муниципальный бюджет (отношение объема муниципального долга к общему объему доходов муниципального бюджета без учета безвозмездных поступлений (%), не бол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кредитов кредитных организаций в общем объеме муниципального долга района (%), не бол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объема налоговых и неналоговых доходов муниципального бюджета за отчетный финансовый год к году, предшествующему отчетному (%), не мен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недополученных доходов по муниципальным налогам в результате действия налоговых льгот, к общему объему поступивших муниципальных налогов (%), не бол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. Внедрение программно-целевых принципов организации деятельности органов исполнительной власти район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расходов муниципального бюджета, формируемых в рамках муниципальных программ Холмского района, в общем объеме расходов муниципального бюджета (%), не мен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убсидий бюджетам, предоставляемых в рамках муниципальных программ Холмского района (%), не менее</w:t>
            </w:r>
          </w:p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твержденных расходов муниципального бюджета на очередной финансовый год и на плановый период в структуре муниципальных программ Холмского района (да/нет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публикованного на официальном сайте Администрации Холмского района в информационно-телекоммуникационной сети «Интернет» проекта муниципального бюджета и годового отчета об исполнении муниципального бюджета в доступной для граждан форме (да/нет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программ Холмского района, проекты которых прошли публичные обсуждения в отчетном году, к общему количеству муниципальных программ Холмского района, утвержденных в отчетном году (%), не мен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Задача 4. Проведение профессиональной подготовки, переподготовки и повышение квалификации муниципальных служащих, служащих и иных работников органов муниуипальной власти Холмского района в сфере повышения эффективности бюджетных расходов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 (чел.), не мене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6. Пункт 4 паспорта подпрограммы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Повышение эффективности бюджетных расходов Холмского района» </w:t>
      </w:r>
      <w:r>
        <w:rPr>
          <w:sz w:val="22"/>
          <w:szCs w:val="22"/>
        </w:rPr>
        <w:t>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/>
        <w:t>4. Объемы и источники финансирования подпрограммы в целом и по годам реализации (тыс.руб.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23"/>
        <w:gridCol w:w="1372"/>
        <w:gridCol w:w="1403"/>
        <w:gridCol w:w="1208"/>
        <w:gridCol w:w="1095"/>
        <w:gridCol w:w="1052"/>
      </w:tblGrid>
      <w:tr>
        <w:trPr>
          <w:trHeight w:val="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ов поселен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сред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6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7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4"/>
      </w:tblGrid>
      <w:tr>
        <w:trPr>
          <w:trHeight w:val="300" w:hRule="atLeast"/>
        </w:trPr>
        <w:tc>
          <w:tcPr>
            <w:tcW w:w="2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7.Мероприятия подпрограммы </w:t>
            </w:r>
            <w:r>
              <w:rPr>
                <w:color w:val="000000"/>
                <w:sz w:val="28"/>
                <w:szCs w:val="28"/>
              </w:rPr>
              <w:t xml:space="preserve">«Повышение эффективности бюджетных расходов Холмского района» </w:t>
            </w: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Холмского муниципального района «Управление муниципальными финансами Холм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4 – 2020 годы» </w:t>
            </w:r>
            <w:r>
              <w:rPr>
                <w:color w:val="000000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22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«Повышение эффективности бюджетных расходов Холм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93"/>
        <w:gridCol w:w="214"/>
        <w:gridCol w:w="912"/>
        <w:gridCol w:w="854"/>
        <w:gridCol w:w="1086"/>
        <w:gridCol w:w="1085"/>
        <w:gridCol w:w="735"/>
        <w:gridCol w:w="854"/>
        <w:gridCol w:w="2106"/>
        <w:gridCol w:w="885"/>
        <w:gridCol w:w="912"/>
        <w:gridCol w:w="949"/>
        <w:gridCol w:w="1159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8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0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0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41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 по годам (тыс.руб.)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73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уровня долговой нагрузки на муниципальный бюджет и оптимизация структуры муниципального долга района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2, 1.3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нормативного правового акта района об утверждении порядка определения предельных объемов бюджетных ассигнований муниципального бюджета, доводимых до главных распорядителей бюджетных средств в процессе составления проекта муниципального бюджета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1 - 1.5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формации о результатах оценки рыночной стоимости имущества, находящегося в собственности Холмского района и переданного в аренду, проведенной с целью увеличения поступления арендных платежей, оптимизация структуры муниципального имущества Холмского района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14-2020 годы 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эффективности налоговых льгот, предоставляемых законодательством Холм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4, 1.5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предложений по оптимизации состава и объема налоговых льгот, установленных законодательством Холм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.4, 1.5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73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Внедрение программно-целевых принципов организации деятельности органов исполнительной власти района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ие перечня, кодов и правил применения целевых статей в части относящейся к муниципальному бюджету в целях обеспечения перехода к утверждению муниципального бюджета в структуре муниципальных программ Холмского района 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1 - 2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ие расходов муниципального бюджета на очередной финансовый год и на плановый период в структуре муниципальных программ Холмского района, начиная с 2015 года 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1 - 2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роекта муниципального бюджета на очередной финансовый год и плановый период и годового отчета об исполнении муниципального бюджета в доступной для граждан форме 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1 - 2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оекта постановления Администрации Холмского района об установлении порядка проведения и критериев оценки эффективности реализации муниципальных программ Холмского района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1 - 2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ценки эффективности реализации муниципальных программ Холмского района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1 - 2.4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несение изменений в постановление Администрации Холмского муниципального района от 02.09.2013 №702 «Об утверждении Порядка принятия решений о разработке муниципальных программ Холмского района, их формирования и реализации» в части определения </w:t>
            </w:r>
            <w:r>
              <w:rPr>
                <w:color w:val="000000"/>
                <w:sz w:val="24"/>
                <w:szCs w:val="24"/>
              </w:rPr>
              <w:t>порядка проведения публичных обсуждений проектов муниципальных программ Холмского района, планируемых к утверждению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739" w:type="dxa"/>
            <w:gridSpan w:val="9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. Развитие информационной системы управления муниципальными финансами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ехнических средств для установки программного обеспечения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, 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в комитете функциональных блоков по автоматизации процессов программно-целевого планирования бюджета, учета муниципальных заданий, формирования доходной части бюджета, формирования расчетов по межбюджетным трансфертам, составления расширенного плана финансово-хозяйственной деятельности</w:t>
            </w:r>
          </w:p>
        </w:tc>
        <w:tc>
          <w:tcPr>
            <w:tcW w:w="112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20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3644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Задача 4. Проведение профессиональной подготовки, переподготовки и повышение квалификации муниципальных служащих, служащих и иных работников органов муниуипальной власти Холмского района в сфере повышения эффективности бюджетных расходов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21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дополнительного профессионального образования служащих, муниципальных служащих, а также работников муниципальных учреждений  в сфере повышения эффективности бюджетных расходов 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,2017 годы</w:t>
            </w:r>
          </w:p>
        </w:tc>
        <w:tc>
          <w:tcPr>
            <w:tcW w:w="1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0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бюджет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8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9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9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-бюллетене «Вестник» и разместить на официальном   сайте Администрации Холмского муниципального района в информационно-телекоммуникационной сети «Интернет»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99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Н.Михайлова</w:t>
            </w:r>
          </w:p>
        </w:tc>
      </w:tr>
    </w:tbl>
    <w:p>
      <w:pPr>
        <w:pStyle w:val="Normal"/>
        <w:rPr/>
      </w:pPr>
      <w:r>
        <w:rPr/>
      </w:r>
      <w:bookmarkStart w:id="3" w:name="sub_1000"/>
      <w:bookmarkStart w:id="4" w:name="sub_1000"/>
      <w:bookmarkEnd w:id="4"/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134" w:right="1134" w:gutter="0" w:header="720" w:top="776" w:footer="72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10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12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14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22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</w:footnote>
  <w:footnote w:id="3">
    <w:p>
      <w:pPr>
        <w:pStyle w:val="Footnote"/>
        <w:spacing w:lineRule="exact" w:line="20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</w:footnote>
  <w:footnote w:id="4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</w:rPr>
        <w:t>3</w:t>
      </w:r>
      <w:r>
        <w:rPr/>
        <w:t xml:space="preserve"> - определяется в соответствии с ежегодно утвержденным распоряжением Администрации Холмского района </w:t>
      </w:r>
      <w:r>
        <w:rPr>
          <w:szCs w:val="24"/>
        </w:rPr>
        <w:t>о порядке и сроках составления проекта муниципального бюджета на очередной финансовый год и</w:t>
        <w:br/>
        <w:t xml:space="preserve">на плановый период. </w:t>
      </w:r>
    </w:p>
    <w:p>
      <w:pPr>
        <w:pStyle w:val="Footnote"/>
        <w:spacing w:lineRule="exact" w:line="200"/>
        <w:ind w:left="482" w:hanging="482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</w:footnote>
  <w:footnote w:id="5">
    <w:p>
      <w:pPr>
        <w:pStyle w:val="Footnote"/>
        <w:spacing w:lineRule="exact" w:line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п</w:t>
      </w:r>
      <w:r>
        <w:rPr/>
        <w:t xml:space="preserve">оказатель принимает положительное значение при отсутствии изменений в течение отчетного финансового года методики расчета дотаций из </w:t>
      </w:r>
      <w:r>
        <w:rPr>
          <w:lang w:val="ru-RU"/>
        </w:rPr>
        <w:t>муниципального бюджета</w:t>
      </w:r>
      <w:r>
        <w:rPr/>
        <w:t xml:space="preserve"> утвержденной </w:t>
      </w:r>
      <w:r>
        <w:rPr>
          <w:lang w:val="ru-RU"/>
        </w:rPr>
        <w:t>решением Думы Холмского муниципального района от 12.11.2009 г № 351</w:t>
      </w:r>
      <w:r>
        <w:rPr/>
        <w:t>»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9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сноски Знак"/>
    <w:qFormat/>
    <w:rPr>
      <w:rFonts w:eastAsia="Calibri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sz w:val="24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20:00Z</dcterms:created>
  <dc:creator>Кузьмин</dc:creator>
  <dc:description/>
  <cp:keywords/>
  <dc:language>en-US</dc:language>
  <cp:lastModifiedBy>KF_BUH</cp:lastModifiedBy>
  <cp:lastPrinted>2018-10-30T08:55:00Z</cp:lastPrinted>
  <dcterms:modified xsi:type="dcterms:W3CDTF">2018-10-31T07:12:00Z</dcterms:modified>
  <cp:revision>4</cp:revision>
  <dc:subject/>
  <dc:title> 	</dc:title>
</cp:coreProperties>
</file>