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</w:rPr>
      </w:pPr>
      <w:bookmarkStart w:id="0" w:name="sub_1000"/>
      <w:bookmarkEnd w:id="0"/>
      <w:r>
        <w:rPr>
          <w:sz w:val="28"/>
          <w:szCs w:val="28"/>
        </w:rPr>
        <w:t>ПРОЕК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а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лм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вышение безопасности дорожного движения в районе на 2017-2019 годы»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В целях приведения муниципальной программы Холмского муниципального района «Повышение безопасности дорожного движения в районе на 2017-2019 годы», в соответствие с решением Думы Холмского муниципального района от 14.12.2017 года № 169 «О муниципальном бюджете на 2018 и на плановый период 2019 и 2020 годов», решением Думы Холмского муниципального района от 29.12.2017 № 171 «О внесении изменений и дополнений в решение Думы района от 16.12.2016 г.№ 105</w:t>
      </w:r>
      <w:r>
        <w:rPr>
          <w:b w:val="false"/>
          <w:sz w:val="26"/>
          <w:szCs w:val="26"/>
        </w:rPr>
        <w:t xml:space="preserve">»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Администрация Холмского муниципального района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изменения в муниципальную программу Холмского муниципального района «Повышение безопасности дорожного движения в районе на 2017-2019 годы», утвержденную постановлением Администрации Холмского муниципального района от 28 октября 2016 года № 647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. Пункт 6 паспорта муниципальной программы Холмского муниципального района «Повышение безопасности дорожного движения в районе на 2017-2019 годы» 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361"/>
        <w:gridCol w:w="1245"/>
        <w:gridCol w:w="1246"/>
        <w:gridCol w:w="1377"/>
        <w:gridCol w:w="1245"/>
        <w:gridCol w:w="1106"/>
        <w:gridCol w:w="828"/>
      </w:tblGrid>
      <w:tr>
        <w:trPr>
          <w:trHeight w:val="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муниципального раойона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2. Мероприятия </w:t>
      </w:r>
      <w:r>
        <w:rPr>
          <w:rFonts w:eastAsia="MS Mincho;ＭＳ 明朝"/>
          <w:sz w:val="28"/>
          <w:szCs w:val="28"/>
          <w:lang w:eastAsia="ja-JP"/>
        </w:rPr>
        <w:t>муниципальной</w:t>
      </w:r>
      <w:r>
        <w:rPr>
          <w:sz w:val="28"/>
          <w:szCs w:val="28"/>
        </w:rPr>
        <w:t xml:space="preserve"> программы </w:t>
        <w:br/>
        <w:t>изложить в прилагаемой</w:t>
      </w:r>
      <w:r>
        <w:rPr/>
        <w:t xml:space="preserve"> редакции: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overflowPunct w:val="true"/>
              <w:autoSpaceDE w:val="true"/>
              <w:snapToGrid w:val="false"/>
              <w:spacing w:lineRule="exact" w:line="240" w:before="0" w:after="120"/>
              <w:ind w:left="283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tru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overflowPunct w:val="true"/>
              <w:autoSpaceDE w:val="true"/>
              <w:snapToGrid w:val="false"/>
              <w:spacing w:lineRule="exact" w:line="240" w:before="0" w:after="120"/>
              <w:ind w:left="283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</w:t>
      </w:r>
    </w:p>
    <w:tbl>
      <w:tblPr>
        <w:tblW w:w="1508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009"/>
        <w:gridCol w:w="2228"/>
        <w:gridCol w:w="74"/>
        <w:gridCol w:w="1260"/>
        <w:gridCol w:w="1980"/>
        <w:gridCol w:w="1620"/>
        <w:gridCol w:w="1260"/>
        <w:gridCol w:w="900"/>
        <w:gridCol w:w="900"/>
      </w:tblGrid>
      <w:tr>
        <w:trPr>
          <w:trHeight w:val="6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левой показатель (номер целеевого показателя из паспорта программ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лей)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</w:p>
        </w:tc>
        <w:tc>
          <w:tcPr>
            <w:tcW w:w="14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Cs/>
                <w:sz w:val="28"/>
                <w:szCs w:val="28"/>
              </w:rPr>
              <w:t xml:space="preserve">Задача 1. </w:t>
            </w:r>
            <w:r>
              <w:rPr>
                <w:sz w:val="28"/>
                <w:szCs w:val="28"/>
              </w:rPr>
              <w:t xml:space="preserve">Совершенствование организации дорожного движения транспорта и пешеходов в районе;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через средства массовой информации о проделанной работе ОГИБДД МО МВД России «Старорусский»;</w:t>
            </w:r>
          </w:p>
        </w:tc>
        <w:tc>
          <w:tcPr>
            <w:tcW w:w="2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БДД МО МВД России «Старорусский»</w:t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-1.1.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2. С</w:t>
            </w:r>
            <w:r>
              <w:rPr>
                <w:sz w:val="28"/>
                <w:szCs w:val="28"/>
              </w:rPr>
              <w:t>овершенствование системы обучения детей безопасному поведению на дорогах и улицах, проведение комплекса профилактических мероприятий по предупреждению ДТП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бесед с детьми и их родителями о необходимости соблюдения правил дорожного движ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муниципального района,</w:t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БДД МО МВД России «Старорусский»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</w:t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м конкурсе юных инспекторов движения «Безопасное колесо»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муниципального района,</w:t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БДД МО МВД России «Старорусский»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7-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я «Дорожная безопасность» среди учащихся образовательных учреждений муниципального райо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муниципального района,</w:t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БДД МО МВД России «Старорусский»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</w:t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ветоотражающих знач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муниципального района,</w:t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БДД МО МВД России «Старорусский»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</w:t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а 3. Сокрашение уличных преступлений правонарушений, профилактическое воздействие на поведение граждан в местах массового их пребы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камер видеонаблюд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ый специалист по Го и ЧС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2. Опубликовать постановление в периодическом издании -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</w:t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</w:t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района, начальник отдела сельского хозяйства 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И. Горошк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.</w:t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района Т.А. Прокофье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района, начальник отдела сельского хозяйства  Горошкевич Н.И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/>
            </w:pPr>
            <w:r>
              <w:rPr>
                <w:sz w:val="28"/>
                <w:szCs w:val="28"/>
              </w:rPr>
              <w:t xml:space="preserve">Главный специалист -юрист Администрации   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И. Е. Логинова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финансов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Н. Михайло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муниципальную программу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мского муниципального район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6"/>
                <w:szCs w:val="26"/>
              </w:rPr>
              <w:t>Повышение безопасности дорожного движения в районе на 2017-2019 годы»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 Дел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240" w:hanging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 сельского хозяй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240" w:hanging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ение дела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240" w:hanging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итет финанс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240" w:hanging="0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о счетная коми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40"/>
        <w:jc w:val="center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района, начальник отдела сельского хозяйства  </w:t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1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8" w:hanging="0"/>
              <w:jc w:val="center"/>
              <w:textAlignment w:val="auto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right="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8"/>
                <w:szCs w:val="28"/>
              </w:rPr>
              <w:t>Н. И. Горошкевич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1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6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8:00Z</dcterms:created>
  <dc:creator>Кузьмин</dc:creator>
  <dc:description/>
  <cp:keywords/>
  <dc:language>en-US</dc:language>
  <cp:lastModifiedBy>User</cp:lastModifiedBy>
  <cp:lastPrinted>2018-03-15T09:08:00Z</cp:lastPrinted>
  <dcterms:modified xsi:type="dcterms:W3CDTF">2018-03-15T06:15:00Z</dcterms:modified>
  <cp:revision>70</cp:revision>
  <dc:subject/>
  <dc:title> 	</dc:title>
</cp:coreProperties>
</file>