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 декабря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я от 29.11.2018 № 113 «О внесении изменений в решение Совета депутатов Холмского городского поселения от 14.12.2017 года №77 "О бюджете Холмского городского поселения на 2018 год и на плановый период 2019 и 2020 годов»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, утвержденную постановлением Администрации Холмского муниципального района от 13.11.2015 № 669: </w:t>
      </w:r>
    </w:p>
    <w:p>
      <w:pPr>
        <w:pStyle w:val="Style41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/>
        <w:t>. Изложить пункт 4 Паспорта Программы в следующей редакции: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247"/>
        <w:gridCol w:w="931"/>
        <w:gridCol w:w="931"/>
        <w:gridCol w:w="951"/>
        <w:gridCol w:w="1378"/>
        <w:gridCol w:w="1378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7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, к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готовление технических паспортов на участки автомобильных дорог общего пользования (к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ехнических паспортов на объекты дорожного хозяйства (штук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, к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,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реконструкции улиц (штук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енности тротуаров (к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-сметной документации на капитальный ремонт объектов дорожного хозяйства (штук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Изложить раздел 6 паспорта программы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6</w:t>
      </w:r>
      <w:r>
        <w:rPr/>
        <w:t>. Объем и источники финансирования муниципальной программы в целом и по годам реализации (тыс. руб.)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1986"/>
        <w:gridCol w:w="1985"/>
        <w:gridCol w:w="2269"/>
        <w:gridCol w:w="1419"/>
      </w:tblGrid>
      <w:tr>
        <w:trPr>
          <w:trHeight w:val="40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ного бюджета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а район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7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5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1,9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0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20,6</w:t>
            </w:r>
          </w:p>
        </w:tc>
      </w:tr>
    </w:tbl>
    <w:p>
      <w:pPr>
        <w:pStyle w:val="Style4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ложить мероприятия  муниципальной программы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в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вопросам жизнеобеспечения и строительства       ___________ А.А. Конаков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27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09"/>
        <w:gridCol w:w="1559"/>
        <w:gridCol w:w="992"/>
        <w:gridCol w:w="851"/>
        <w:gridCol w:w="2550"/>
        <w:gridCol w:w="160"/>
        <w:gridCol w:w="709"/>
        <w:gridCol w:w="992"/>
        <w:gridCol w:w="1134"/>
        <w:gridCol w:w="992"/>
        <w:gridCol w:w="851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– (номер целевого показа-теля из паспорта муниципальной програм-мы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кредиторской задолженности за работы по содержанию дорог, выполненные в 2015 г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работ по содержанию дорог, тротуаров, трубопереездов, водоотводящих канав  в летний 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6-2021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по содержанию дорог и тротуаров в зимний 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6-2021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17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638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технической  инвентаризации автомобильных дорог, объектов дорожного хозя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оста через реку Лова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7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,  в том числ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6 -2021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8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2319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 за счет субсидии Холмского городского поселения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: ремонт  автомобильной дороги по ул. Урицкого от дома №  57 до дома № 73/30 в г. Холм Новгород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6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участка автомобильной дороги по ул. Октябрьской г. Холме на участке км 1+970-км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+060: устранение повреждений откосов насыпи, барьерного ограждения, дорожного полотна, водоотводных лотков трубопереезда через Васюков ручей на ул. Октябрьская в г. Хол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7-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.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8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3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и асфальтирование ул. Урицкого от дома № 47/32 до дома № 53 А г. Хол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ект реконструкции участка ул. Калитина в г. Холме от дома № 16 до дома № 30 с устройством тротуаров (пешеходных дороже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6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100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верка сметной стоимости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21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 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10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зготовление проектно-сметной документации на ремонт моста через реку Ловать в городе Хол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8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21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участка автомобильной дороги  по ул. Урицкого и Красноармейская в г. Холм, Новгород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0,7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4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58,7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142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ind w:left="7788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25:00Z</dcterms:created>
  <dc:creator>Кузьмин</dc:creator>
  <dc:description/>
  <cp:keywords/>
  <dc:language>en-US</dc:language>
  <cp:lastModifiedBy>xxx</cp:lastModifiedBy>
  <cp:lastPrinted>2018-12-11T16:22:00Z</cp:lastPrinted>
  <dcterms:modified xsi:type="dcterms:W3CDTF">2018-12-11T13:22:00Z</dcterms:modified>
  <cp:revision>4</cp:revision>
  <dc:subject/>
  <dc:title/>
</cp:coreProperties>
</file>