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год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проведения антикоррупционной экспертизы нормативных правовых актов (проектов нормативных правовых акто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В целях приведения отдельных нормативных правовых актов Администрации Холмского муниципального района в соответствие с действующим законодательством Российской Федерации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рядок проведения антикоррупционной экспертизы нормативных правовых актов (проектов нормативных правовых актов) Администрации Холмского муниципального района, утвержденный постановлением Администрации Холмского муниципального района от 11.06.2010 № 391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ть пункт 2.1. в следующей редакции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"2.1. Антикоррупционная экспертиза нормативных правовых актов, принятых Администрацией муниципального района, проводится главным специалистом – юристом Управления делами Администрации района при проведении их правовой экспертизы и мониторинге их применения.»;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2. изложить пункт 2.2. в следующей редакции: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«2.2. Антикоррупционная экспертиза нормативного правового акта в случаях, предусмотренных пунктом 2.1 настоящего порядка, проводится главным специалистом-юристом Администрации района на основании поручения Главы Холмского муниципального района. </w:t>
      </w:r>
    </w:p>
    <w:p>
      <w:pPr>
        <w:pStyle w:val="Normal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лавный специалист – юрист Управления делами Администрации района вправе привлекать к проведению антикоррупционной экспертизы нормативного правового акта специалистов Администрации муниципального района.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428"/>
      </w:tblGrid>
      <w:tr>
        <w:trPr/>
        <w:tc>
          <w:tcPr>
            <w:tcW w:w="4927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/>
              <w:t xml:space="preserve">Проект подготовил 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/>
              <w:t xml:space="preserve">Главный специалист – юрист 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/>
              <w:t>Управления делами</w:t>
            </w:r>
          </w:p>
        </w:tc>
        <w:tc>
          <w:tcPr>
            <w:tcW w:w="4428" w:type="dxa"/>
            <w:tcBorders/>
          </w:tcPr>
          <w:p>
            <w:pPr>
              <w:pStyle w:val="21"/>
              <w:snapToGrid w:val="false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exact" w:line="240"/>
              <w:jc w:val="right"/>
              <w:rPr/>
            </w:pPr>
            <w:r>
              <w:rPr/>
              <w:t xml:space="preserve">           </w:t>
            </w:r>
            <w:r>
              <w:rPr/>
              <w:t>И.Е. Логинова</w:t>
            </w:r>
          </w:p>
        </w:tc>
      </w:tr>
    </w:tbl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01:00Z</dcterms:created>
  <dc:creator>Кузьмин</dc:creator>
  <dc:description/>
  <cp:keywords/>
  <dc:language>en-US</dc:language>
  <cp:lastModifiedBy>Харламов</cp:lastModifiedBy>
  <cp:lastPrinted>2016-02-20T11:56:00Z</cp:lastPrinted>
  <dcterms:modified xsi:type="dcterms:W3CDTF">2018-08-10T09:43:00Z</dcterms:modified>
  <cp:revision>4</cp:revision>
  <dc:subject/>
  <dc:title/>
</cp:coreProperties>
</file>