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right"/>
        <w:rPr/>
      </w:pPr>
      <w:r>
        <w:rPr/>
        <w:t>ПРОЕКТ</w:t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6"/>
        <w:spacing w:before="120" w:after="120"/>
        <w:rPr/>
      </w:pPr>
      <w:r>
        <w:rPr>
          <w:spacing w:val="-6"/>
          <w:szCs w:val="28"/>
        </w:rPr>
        <w:t>АДМИНИСТРАЦИЯ  ХОЛМСКОГО муниципального района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jc w:val="center"/>
        <w:rPr/>
      </w:pPr>
      <w:r>
        <w:rPr/>
        <w:t xml:space="preserve">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888"/>
      </w:tblGrid>
      <w:tr>
        <w:trPr>
          <w:trHeight w:val="809" w:hRule="atLeast"/>
        </w:trPr>
        <w:tc>
          <w:tcPr>
            <w:tcW w:w="4607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 xml:space="preserve">от _____________ № </w:t>
            </w:r>
          </w:p>
          <w:p>
            <w:pPr>
              <w:pStyle w:val="Normal"/>
              <w:tabs>
                <w:tab w:val="clear" w:pos="709"/>
                <w:tab w:val="left" w:pos="30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>
          <w:trHeight w:val="809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spacing w:lineRule="exact" w:line="240"/>
              <w:jc w:val="center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инятия решений о  заключении долгосрочных контрактов на выполнение работ, оказание услуг с длительным производственным циклом, финансируемых за счет средств бюджета Холмского муниципального района и бюджета Холмского городского поселения</w:t>
            </w:r>
          </w:p>
        </w:tc>
      </w:tr>
    </w:tbl>
    <w:p>
      <w:pPr>
        <w:pStyle w:val="24"/>
        <w:widowControl w:val="false"/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72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 апреля 2013 года N 44-ФЗ "О контрактной системе в сфере закупок товаров, работ, услуг для обеспечения государственных и муниципальных нужд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3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 заключении долгосрочных контрактов на выполнение работ, оказание услуг с длительным производственным циклом, финансируемых за счет средств бюджета Холмского муниципального района и бюджета Холмского городского поселения на срок, превышающий срок действия утвержденных лимитов бюджетных обязатель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Style19"/>
        <w:spacing w:lineRule="exact" w:line="24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Style19"/>
        <w:spacing w:lineRule="exact" w:line="24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по вопросам жизнеобеспечения </w:t>
      </w:r>
    </w:p>
    <w:p>
      <w:pPr>
        <w:pStyle w:val="Style19"/>
        <w:spacing w:lineRule="exact" w:line="24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и строительства Администрации района                                Лебедева А.Ю.</w:t>
      </w:r>
    </w:p>
    <w:p>
      <w:pPr>
        <w:pStyle w:val="Style19"/>
        <w:spacing w:lineRule="exact" w:line="24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№</w:t>
      </w:r>
    </w:p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инятия решений о заключении долгосрочных контрактов на выполнение работ, оказание услуг с длительным производственным циклом, финансируемых за счет средств бюджета Холмского муниципального района и бюджета Холмского город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принятия решений о заключении долгосрочных контрактов на выполнение работ, оказание услуг с длительным производственным циклом, финансируемых за счет средств бюджета Холмского муниципального района и бюджета Холмского городского поселения  (далее - Порядок),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 апреля 2013 года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определяет правила и форму принятия Администрацией Холмского муниципального района решений о заключении долгосрочных контрактов, финансируемых за счет средств бюджета Холмского муниципального района и бюджета Холмского городского поселения, предметом которых является выполнение работ, оказание услуг длительного производственного цикла, срок действия которых превышает срок действия утвержденных лимитов бюджетных обязательств (далее - долгосрочные контракты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целей настоящего Порядка используются следующие основные понятия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срочный контракт - муниципальный контракт, предметом которого являются выполнение работ, оказание услуг длительного производственного цикла, срок выполнения, оказания которых превышает срок действия утвержденных лимитов бюджетных обязательств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 - Администрация Холмского муниципального района, структурные подразделения Администрации муниципального района, имеющие статус юридического лица, и муниципальные казенные учреждения, действующие от имени муниципального образования Холмский муниципальный район, (далее - муниципальные заказчики)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заказчики, осуществляющие закупки за счет средств бюджета Холмского муниципального района, бюджета Холмского городского поселения, вправе заключать долгосрочные контракты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соответствии с решениями Администрации  муниципального района о подготовке и реализации бюджетных инвестиций в форме капитальных вложений в объекты муниципальной собственности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на срок и в пределах средств, предусмотренных вышеназванным решением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рамках реализации принятых долгосрочных целевых федеральных программ,  муниципальных программ  Холмского муниципального района, муниципальных программ Холмского городского поселения, утвержденных в установленном порядке, на срок и в пределах средств, установленных вышеназванными программам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рамках реализации инвестиционных проектов, осуществляемых на принципах муниципально-частного партнерства, на срок и в пределах средств, которые предусмотрены вышеназванными инвестиционными проектами;</w:t>
      </w:r>
    </w:p>
    <w:p>
      <w:pPr>
        <w:pStyle w:val="ConsPlusNormal1"/>
        <w:spacing w:lineRule="atLeast" w:line="360"/>
        <w:ind w:firstLine="709"/>
        <w:jc w:val="both"/>
        <w:rPr/>
      </w:pPr>
      <w:bookmarkStart w:id="0" w:name="P55"/>
      <w:bookmarkEnd w:id="0"/>
      <w:r>
        <w:rPr>
          <w:rFonts w:cs="Times New Roman" w:ascii="Times New Roman" w:hAnsi="Times New Roman"/>
          <w:sz w:val="28"/>
          <w:szCs w:val="28"/>
        </w:rPr>
        <w:t xml:space="preserve">4.4. В случаях принятия Администрацией Холмского муниципального района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решения о заключении долгосрочного контракта - на срок и в пределах средств, предусмотренных данным решением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шение Администрации Холмского муниципального района о заключении долгосрочного контракта в случае, указанном в </w:t>
      </w:r>
      <w:hyperlink w:anchor="P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4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нимается в форме постановления Администрации Холмского муниципального района в следующем порядке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оект постановления Администрации Холмского муниципального района о заключении долгосрочного контракта разрабатывается соответствующим структурным подразделением Администрации муниципального района, являющимся инициатором закупк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проекте постановления Администрации Холмского муниципального района указывается муниципальный заказчик, заключающий контракт, предмет контракта, предельный объем средств на оплату долгосрочного контракта с разбивкой по годам (если контракт оплачивается за счет средств бюджетов различных уровней бюджетной системы, в проекте постановления Администрации Холмского муниципального района должен быть указан объем средств с разбивкой по бюджетам бюджетной системы Российской Федерации)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К проекту постановления Администрации Холмского муниципального района могут быть приложены техническая документация, финансово-экономические расчеты и иные необходимые материалы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оект постановления Администрации Холмского муниципального района в отношении получателей средств бюджета Холмского муниципального района и бюджета Холмского городского поселения подлежит обязательному согласованию комитетом финансов Администрации муниципального района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Разработчик проекта постановления Администрации Холмского муниципального района, указанный в </w:t>
      </w:r>
      <w:hyperlink w:anchor="P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еспечивает соответствие решения о заключении долгосрочного контракта следующим условиям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вышение предельного объема средств, предусматриваемых на оплату муниципального контракта в текущем  финансовом году и плановом периоде, над объемом бюджетных ассигнований, предусмотренных решением Думы Холмского муниципального района, решением Совета депутатов Холмского городского поселения на соответствующий финансовый год и на плановый период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вышение годового предельного объема средств, предусматриваемых на оплату муниципального контракта за пределами планового периода, над максимальным годовым объемом средств на оплату указанного муниципального контракта в пределах планового периода (в текущем финансовом году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 долгосрочного контракта осуществляется заказчик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лгосрочные контракты заключаются на срок и в пределах средств, которые предусмотрены постановлением Администрации Холмского муниципального района о заключении долгосрочного контракта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уточнении предельных объемов бюджетных ассигнований, предусмотренных на оплату долгосрочных контрактов муниципальным заказчиком, заключившим долгосрочный контракт, вносятся соответствующие изменения в постановление Администрации Холмского муниципального района о заключении долгосрочного контракт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21">
    <w:name w:val="Основной текст с отступом 2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D2D2BA04BFB6936720549472E9C3883DCCA6A8A14BED41683A2316D3BE520DB0FE388708C97B91xAO6O" TargetMode="External"/><Relationship Id="rId3" Type="http://schemas.openxmlformats.org/officeDocument/2006/relationships/hyperlink" Target="consultantplus://offline/ref=9ED2D2BA04BFB6936720549472E9C3883DCDA7A8A341ED41683A2316D3xBOEO" TargetMode="External"/><Relationship Id="rId4" Type="http://schemas.openxmlformats.org/officeDocument/2006/relationships/hyperlink" Target="consultantplus://offline/ref=0933CBED351DED89AB2D51EAD5314D9D25505AF7D48DAABBB742FDCB9Be1oDF" TargetMode="External"/><Relationship Id="rId5" Type="http://schemas.openxmlformats.org/officeDocument/2006/relationships/hyperlink" Target="consultantplus://offline/ref=0933CBED351DED89AB2D51EAD5314D9D255158F5D28EAABBB742FDCB9B1DED9CEB814F4282D85559e5o9F" TargetMode="External"/><Relationship Id="rId6" Type="http://schemas.openxmlformats.org/officeDocument/2006/relationships/hyperlink" Target="consultantplus://offline/ref=0933CBED351DED89AB2D51EAD5314D9D25505AF7D48DAABBB742FDCB9Be1oDF" TargetMode="External"/><Relationship Id="rId7" Type="http://schemas.openxmlformats.org/officeDocument/2006/relationships/hyperlink" Target="consultantplus://offline/ref=0933CBED351DED89AB2D51EAD5314D9D255158F5D28EAABBB742FDCB9B1DED9CEB814F4282D8505Ee5o4F" TargetMode="External"/><Relationship Id="rId8" Type="http://schemas.openxmlformats.org/officeDocument/2006/relationships/hyperlink" Target="consultantplus://offline/ref=0933CBED351DED89AB2D51EAD5314D9D255158F5D28EAABBB742FDCB9B1DED9CEB814F4282D85559e5oF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54:00Z</dcterms:created>
  <dc:creator>Лена</dc:creator>
  <dc:description/>
  <cp:keywords/>
  <dc:language>en-US</dc:language>
  <cp:lastModifiedBy>Харламов</cp:lastModifiedBy>
  <cp:lastPrinted>2018-07-26T13:37:00Z</cp:lastPrinted>
  <dcterms:modified xsi:type="dcterms:W3CDTF">2018-07-26T10:38:00Z</dcterms:modified>
  <cp:revision>5</cp:revision>
  <dc:subject/>
  <dc:title>АДМИНИСТРАЦИЯ  МУНИЦИПАЛЬНОГО  ОБРАЗОВАНИЯ</dc:title>
</cp:coreProperties>
</file>