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рганизации проектной деятельности в Администрации Холм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становлением Правительства Российской Федерации от 15 октября 2016 года № 1050 «Об организации проектной деятельности в Правительстве Российской Федерации», Постановлением Правительства Новгородской области от 12 октября 2017 года N 347 «Об организации проектной деятельности в Правительстве Новгородской области и органах исполнительной власти Новгородской области» Администрация Холм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изовать проектную деятельность в Администрации Холмского муниципального района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ответственным  за организацию проектной деятельности в Администрации Холмского муниципального района Первого заместителя Главы администрации Холмского муниципального района Прокофьеву Т.А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разовать Комиссию по проектному управлению при Главе Холмского муниципального района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илагаемые: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ложение об организации проектной деятельности в Администрации Холмского муниципального района (далее – Положение);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</w:r>
      <w:r>
        <w:rPr/>
        <w:t xml:space="preserve"> </w:t>
      </w:r>
      <w:r>
        <w:rPr>
          <w:sz w:val="28"/>
          <w:szCs w:val="28"/>
        </w:rPr>
        <w:t xml:space="preserve">Функциональную </w:t>
      </w:r>
      <w:hyperlink w:anchor="P184">
        <w:r>
          <w:rPr>
            <w:rStyle w:val="InternetLink"/>
            <w:sz w:val="28"/>
            <w:szCs w:val="28"/>
          </w:rPr>
          <w:t>структуру</w:t>
        </w:r>
      </w:hyperlink>
      <w:r>
        <w:rPr>
          <w:sz w:val="28"/>
          <w:szCs w:val="28"/>
        </w:rPr>
        <w:t xml:space="preserve"> системы управления проектной деятельностью в Администрации Холмского муниципального района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4.3. Положение о Комиссии по проектному управлению при Главе Холмского муниципального района и ее состав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функции проектного офиса Администрации Холмского муниципального района осуществляет отдел по управлению муниципальным имуществом и экономике Администрации района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7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  <w:bookmarkStart w:id="0" w:name="sub_100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szCs w:val="24"/>
              </w:rPr>
            </w:pPr>
            <w:r>
              <w:rPr>
                <w:szCs w:val="24"/>
              </w:rPr>
              <w:t>Начальник отдела   по управлению муниципальным имуществом и экономике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Т.А.Прокофье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  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РГАНИЗАЦИИ ПРОЕКТНОЙ ДЕЯТЕЛЬНОСТИ В АДМИНИСТРАЦИИ ХОЛМ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1. Настоящее Положение устанавливает порядок организации проектной деятельности в Администрации Холмского муниципального района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2. Термины, используемые в настоящем Положении: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проект» - комплекс взаимосвязанных мероприятий, направленных на достижение уникальных результатов по стратегическим направлениям социально-экономического развития Холмского муниципального района в условиях временных и ресурсных ограничений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программа» - комплекс взаимосвязанных проектов и мероприятий, объединенных общей целью и координируемых совместно в целях повышения общей результативности и управляемости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портфель» - совокупность (перечень) проектов (программ), объединенных в целях эффективного управления для достижения стратегических целей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«проектная деятельность» - деятельность, связанная с инициированием, подготовкой, реализацией и завершением проектов (программ); 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уководитель проекта» - должностное лицо из числа заместителей главы администрации Холмского муниципального района, руководителей  комитетов, структурных подразделений Администрации Холмского муниципального района, ответственных за успешную реализацию проекта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проектный комитет» - коллегиальный совещательный орган, создаваемый в целях управления проектом, осуществления контроля за достижением целей проекта, управлением рисками в ходе реализации проекта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Реализации в соответствии с настоящим Положением подлежат: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оритетные проекты (программы) по основным направлениям стратегического развития Холмского муниципального района, определенным в документах стратегического планирования Новгородской области (далее - направления);</w:t>
      </w:r>
    </w:p>
    <w:p>
      <w:pPr>
        <w:pStyle w:val="ConsPlusNormal1"/>
        <w:spacing w:lineRule="atLeas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е проекты (программы), определяемые  Администрацией Холмского муниципального района.</w:t>
      </w:r>
    </w:p>
    <w:p>
      <w:pPr>
        <w:pStyle w:val="ConsPlusNormal1"/>
        <w:spacing w:lineRule="atLeas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оложение о системе стимулирования лиц, замещающих муниципальные  должности  Холмского муниципального района, должности муниципальной службы  Холмского муниципального района, лиц, занимающих должности служащих, которые участвуют в проектной деятельности в Администрации Холмского района и её комитетах утверждается Администрацией Холмского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рганизационная структура системы управления проектной деятельностью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1. Организационная структура системы управления проектной деятельностью включает в себ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1.1. Постоянные органы управления проектной деятельностью, к которым относятс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комиссия по проектному управлению при Главе Холмского муниципального района (далее – Комиссия по проектному управлению)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оектный офис Администрации Холмского муниципального района (далее – проектный офис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Формируемые в целях реализации проектов временные органы управления проектной деятельностью, к которым относятс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ые комитеты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проектов (программ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роекта (программы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36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нициирование проектов (программ)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едложения о реализации проектов (программ)  разрабатываются и инициируются: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ами, структурными подразделениями Администрации Холмского муниципального района по собственной инициативе, а также в соответствии с поручениями Главы Холмского муниципального района, Правительства Новгородской области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ми объединениями, научными и иными организациями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и наличии поручения Главы Холмского муниципального района, Правительства Новгородской области о целесообразности реализации проекта (программы)  разработка предложения о реализации проекта (программы) не требуется. По соответствующему проекту формируется паспорт проекта (программы)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Инициатор проекта (программы) представляет предложение о реализации проекта (программы) в проектный офис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редложение о реализации проекта (программы) должно содержать идею проекта (программы), описание проблем, цели, конкретные результаты и показатели, базовые подходы к способам, этапам и формам их достижения, обоснование оценки сроков, финансового обеспечения с указанием источников финансирования, риски и иные сведения о проекте (программе)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Проектный офис в течение 5 рабочих дней со дня поступления предложения о реализации проекта (программы)  регистрирует предложение о реализации проекта и направляет его для согласования заинтересованным комитетам, структурным подразделениям Администрации  Холмского муниципального района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интересованные комитеты, структурные подразделения Администрации Холмского муниципального района рассматривают предложение о реализации проекта (программы) и в течение </w:t>
        <w:br/>
        <w:t>10 рабочих дней со дня его поступления направляют в адрес инициатора проекта (программы)  письменное заключение, которое содержит согласие с предложением о реализации проекта (программы) или замечания к предложению о реализации проекта (программы)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Инициатор проекта (программы) с участием заинтересованных комитетов, структурных подразделений Администрации Холмского муниципального района в течение 10 рабочих дней со дня поступления письменного заключения и замечаний при необходимости обеспечивает доработку и согласование предложения о реализации проекта (программы)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Инициатор проекта направляет в проектный офис доработанное предложение о реализации проекта  (программы) или заключение, в котором содержится обоснование невозможности и (или) нецелесообразности доработки предложения о реализации проекта (программы), с приложением письменного заключения или предложений и замечаний, указанных в пункте 3.5 настоящего Положения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Поступившее в проектный офис предложение о реализации проекта  (программы) рассматривается на очередном заседании Комиссии по проектному управлению с целью принятия одного из следующих решений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целесообразности реализации проекта (программы) и разработки паспорта проекта (программы)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регулировании разногласий и о целесообразности реализации проекта и разработки паспорта проекта (программы)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целесообразности реализации проект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Решение о целесообразности разработки паспорта проекта (программы) должно содержать информацию о разработчике паспорта проекта (программы) (далее - разработчик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аспорт проекта (программы)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аспорт проекта (программы) разрабатывается разработчиком, определенным решением Комиссии по проектному управлению, и включает в себя: наименование, обоснование, основания для инициирования, цели, целевые показатели и критерии успешности, способы достижения целей и задач, ключевые риски и возможности, сроки начала и окончания, оценку финансового обеспечения с указанием источников финансирования, сведения об исполнителях и соисполнителях мероприятий проекта (программы) и иные сведения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аспорт проекта (программы) направляется разработчиком на согласование комитетам, заинтересованным структурным подразделениям Администрации Холмского муниципального района, организациям - потенциальным исполнителям или соисполнителям мероприятий проекта (программы) (далее - исполнители мероприятий проекта)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Исполнители мероприятий проекта  (программы) в течение 10 рабочих дней со дня поступления паспорта проекта (программы) рассматривают, согласовывают соответствующие материалы и направляют их разработчику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ри поступлении замечаний и предложений от исполнителей мероприятий проекта (программы) разработчик в течение 7 рабочих дней со дня их поступления осуществляет доработку паспорта проекта  (программы) и направляет его на повторное согласование исполнителям мероприятий проекта (программы)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В случае если замечания от исполнителей мероприятий проекта  (программы) не поступили разработчику в установленный срок, паспорт проекта (программы) считается согласованным. 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Согласованный паспорт проекта (программы) вносится разработчиком на очередное заседание Комиссии по проектному управлению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по проектному управлению в течение 5 рабочих дней со дня поступления паспорта проекта (программы) рассматривает согласованный паспорт проекта (программы) и принимает одно из следующих решений: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аспорта проекта (программы) и о реализации проекта, о назначении руководителя проекта (программы) и об утверждении состава рабочей группы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регулировании разногласий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обходимости доработки паспорта проекта  (программы) при наличии неурегулированных разногласий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Проектный офис ежегодно до 1 февраля года, следующего за отчетным, представляет в Комиссию по проектному управлению для утверждения портфель приоритетных проектов (программ), который формируется по основным направлениям стратегического развития  Холмского муниципального района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360"/>
        <w:ind w:firstLine="709"/>
        <w:jc w:val="center"/>
        <w:outlineLvl w:val="1"/>
        <w:rPr/>
      </w:pPr>
      <w:bookmarkStart w:id="1" w:name="P128"/>
      <w:bookmarkEnd w:id="1"/>
      <w:r>
        <w:rPr>
          <w:rFonts w:cs="Times New Roman" w:ascii="Times New Roman" w:hAnsi="Times New Roman"/>
          <w:b/>
          <w:sz w:val="28"/>
          <w:szCs w:val="28"/>
        </w:rPr>
        <w:t>5. Подготовка, реализация проекта, внесение изменений в проект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Руководитель проекта (программы) в течение 10 рабочих дней со дня утверждения паспорта проекта (программы) обеспечивает разработку рабочего плана реализации проекта  (программы)– "дорожной карты" (далее - "дорожная карта"), который состоит из следующих документов: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реализации проекта (программы) с указанием контрольных точек реализации;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согласований и контрольных мероприятий проекта (программы);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финансового обеспечения проекта (программы)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Дорожная карта" утверждается Главой Холмского муниципального района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Оперативное управление реализацией проекта (программы) осуществляется руководителем проекта в соответствии с утвержденной "дорожной картой". 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 случае если в проекте  (программе) определены этапы реализации, мероприятия очередного этапа начинаются по завершении предыдущего этапа реализации проекта (программы)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ршение очередного этапа реализации проекта  (программы) оформляется протоколом, который утверждается Комиссией по проектному управлению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 В ходе реализации проекта  (программы) в "дорожную карту" могут быть внесены изменения, которые должны быть согласованы с Главой Холмского муниципального района. 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В ходе реализации проекта (программы) инициатором проекта  (программы) с участием рабочей группы проводится соответствующая оценка актуальности его целей, задач и способов реализации с учетом имеющихся рисков и возможностей по повышению выгод от реализации проекта. 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Разработка и согласование проектов правовых актов, подготавливаемых в рамках реализации проектов (программ), осуществляются комитетами, структурными подразделениями Администрации Холмского муниципального района - участниками проекта (программы) в порядке, установленном Регламентом Администрации Холмского муниципального района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360" w:before="0" w:after="0"/>
        <w:ind w:firstLine="709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 Завершение проекта</w:t>
      </w:r>
    </w:p>
    <w:p>
      <w:pPr>
        <w:pStyle w:val="ConsPlusNormal1"/>
        <w:spacing w:lineRule="atLeas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Руководитель проекта (программы) в течение 10 рабочих дней со дня завершения реализации проекта (программы) готовит проект протокола о завершении проекта (программы), а также итоговый отчет о реализации проекта  (программы).</w:t>
      </w:r>
    </w:p>
    <w:p>
      <w:pPr>
        <w:pStyle w:val="ConsPlusNormal1"/>
        <w:spacing w:lineRule="atLeas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Итоговый отчет о реализации проекта (программы) в течение 2 рабочих дней со дня завершения его разработки направляется руководителем проекта (программы) для согласования  в проектный офис, участникам проекта (программы), которые согласовывают его в течение 10 рабочих дней со дня поступления. </w:t>
      </w:r>
    </w:p>
    <w:p>
      <w:pPr>
        <w:pStyle w:val="ConsPlusNormal1"/>
        <w:spacing w:lineRule="atLeas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Руководитель проекта (программы) в течение 3 рабочих дней со дня завершения согласования итогового отчета о реализации проекта (программы) направляет проект протокола о завершении проекта (программы), а также итоговый отчет о реализации проекта (программы) в проектный комитет.</w:t>
      </w:r>
    </w:p>
    <w:p>
      <w:pPr>
        <w:pStyle w:val="ConsPlusNormal1"/>
        <w:spacing w:lineRule="atLeas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Проектный комитет рассматривает проект протокола о завершении проекта (программы), а также итоговый отчет о реализации проекта (программы) и принимает решение об их утверждении или отклонении в течение 10 рабочих дней со дня их поступления.</w:t>
      </w:r>
    </w:p>
    <w:p>
      <w:pPr>
        <w:pStyle w:val="ConsPlusNormal1"/>
        <w:spacing w:lineRule="atLeas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При утверждении проекта протокола о завершении проекта (программы) и итогового отчета о реализации проекта (программы) указанные документы, а также решение проектного комитета в течение 3 рабочих дней со дня принятия решения направляются в  Комиссию по проектному управлению.</w:t>
      </w:r>
    </w:p>
    <w:p>
      <w:pPr>
        <w:pStyle w:val="ConsPlusNormal1"/>
        <w:spacing w:lineRule="atLeas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Комиссия по проектному управлению рассматривает проект протокола о завершении проекта (программы) и итоговый отчет о реализации проекта (программы) в течение 20 рабочих дней со дня их поступления и принимает решение о согласовании протокола о завершении проекта (программы) либо о необходимости продолжения реализации приоритетного проекта (программы).</w:t>
      </w:r>
    </w:p>
    <w:p>
      <w:pPr>
        <w:pStyle w:val="ConsPlusNormal1"/>
        <w:spacing w:lineRule="atLeas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В случае отклонения проектным комитетом, либо  комиссией  по проектному управлению проекта протокола о завершении приоритетного проекта (программы) и итогового отчета о реализации приоритетного проекта (программы) руководитель приоритетного проекта (программы) в течение 5 рабочих дней со дня принятия решения проектным комитетом, либо комиссией по проектному управлению направляет участникам приоритетного проекта (программы) уведомление о необходимости продолжения реализации приоритетного проекта (программы).</w:t>
      </w:r>
    </w:p>
    <w:p>
      <w:pPr>
        <w:pStyle w:val="ConsPlusNormal1"/>
        <w:spacing w:lineRule="atLeas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36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7. Мониторинг реализации проектов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Мониторинг реализации проектов представляет собой систему мероприятий по измерению фактических параметров проектов, расчету отклонения фактических параметров проектов от плановых, анализу их причин, прогнозированию хода реализации проектов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Мониторинг реализации проектов проводится в отношении: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а проекта (программы)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дорожной карты"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Мониторинг реализации проектов (программ) осуществляют: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проекта (программы)  - в отношении "дорожной карты"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ый офис - в отношении паспортов проектов (программ) .</w:t>
      </w:r>
    </w:p>
    <w:p>
      <w:pPr>
        <w:pStyle w:val="ConsPlusNormal1"/>
        <w:spacing w:lineRule="atLeas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4. Руководитель проекта (программы) ежемесячно, не позднее последнего рабочего дня отчетного месяца, представляет данные мониторинга реализации проекта (программы) в проектный офис в части реализации паспорта проекта (программы), рабочего плана проекта (программы),  решений проектного комитета в рамках реализации проекта (программы). Данные мониторинга реализации проекта (программы) определяются в соответствии с методическими рекомендациями, утвержденными Администрацией района.  </w:t>
      </w:r>
    </w:p>
    <w:p>
      <w:pPr>
        <w:pStyle w:val="ConsPlusNormal1"/>
        <w:spacing w:lineRule="atLeas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оектный офис осуществляет мониторинг представленной руководителем проекта (программы) информации о ходе реализации проектов (программ), при необходимости инициирует рассмотрение вопросов о рисках реализации проектов (программ) на заседании проектного комитета.</w:t>
      </w:r>
    </w:p>
    <w:p>
      <w:pPr>
        <w:pStyle w:val="ConsPlusNormal1"/>
        <w:spacing w:lineRule="atLeas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Данные мониторинга реализации проекта (программы) рассматриваются на заседаниях проектного комитета по представлению руководителя проекта (программы) или проектного офиса. В случае выявления инициатором рассмотрения данных мониторинга реализации проекта (программы) рисков реализации проектов (программ), требующих внесения изменений в паспорт и (или) рабочий план проекта (программы), дополнительно к информации о ходе реализации проекта (программы) представляется информация о принятых мерах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Данные мониторинга реализации проектов (программ) представляются проектным офисом в  Комиссию по проектному управлению.</w:t>
      </w:r>
    </w:p>
    <w:p>
      <w:pPr>
        <w:pStyle w:val="ConsPlusNormal1"/>
        <w:spacing w:lineRule="atLeas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Мониторинг реализации проекта (программы) проводится, начиная с принятия решения об утверждении паспорта проекта (программы) и завершается согласованием Комиссией по проектному управлению протокола о завершении приоритетного проекта.</w:t>
      </w:r>
    </w:p>
    <w:p>
      <w:pPr>
        <w:pStyle w:val="ConsPlusNormal1"/>
        <w:spacing w:lineRule="atLeas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9. Руководителем проекта (программы) в сроки, определенные рабочим планом проекта (программы), подготавливается ежегодный отчет о ходе его реализации, который направляется в Комиссию по проектному управлению.</w:t>
      </w:r>
    </w:p>
    <w:p>
      <w:pPr>
        <w:pStyle w:val="ConsPlusNormal1"/>
        <w:spacing w:lineRule="atLeas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ый отчет о ходе реализации проекта (программы) рассматривается и утверждается Комиссией по проектному управлению в течение 10 рабочих дней со дня его поступления 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5 рабочих дней со дня утверждения Комиссией по проектному управлению указанный отчет публикуется руководителем проекта на официальном сайте Администрации Холмского муниципального района в сети Интернет. 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Ежегодный сводный отчет о ходе реализации портфеля проектов (программ) подготавливается региональным проектным офисом до 1 марта года, следующего за отчетным, и в течение 5 рабочих дней со дня одобрения Комиссией по проектному управлению публикуется на официальном сайте Администрации Холмского муниципального района в сети Интернет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5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</w:t>
      </w:r>
    </w:p>
    <w:p>
      <w:pPr>
        <w:pStyle w:val="Normal"/>
        <w:ind w:left="55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и района от № </w:t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ая 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ы управления проектной деятельность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Холмского муниципального района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ые органы управления проектной деятельностью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иссия по проектному управлению при Главе Холмского муниципального района (далее – Комиссия):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1. Утверждает портфель проектов (программ)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2. Утверждает паспорта проектов (программ), а также принимает решения о внесении в них изменений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3. Принимает решение о начале реализации проекта (программы)  об утверждении его значимых результатов, завершении (в том числе досрочном) либо приостановлении проекта (программы)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4. Утверждает состав проектных комитетов проектов (программ), руководителей проектов (программ)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5. Рассматривает информацию о ходе реализации портфеля проектов (программ) и утверждает отчеты о ходе реализации портфеля проектов (программ)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6. Рассматривает результаты деятельности рабочих групп по реализации проектов (программ)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7. Устанавливает цели и показатели деятельности руководителей проектов (программ), оценивает эффективность их деятельности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8. Осуществляет развитие и применение системы стимулирования лиц, входящих в состав органов управления проектной деятельностью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9.Рассматривает вопросы внедрения передовых методов проектного управления и соответствующих информационных технологий обеспечения проектной деятельности в Администрации Холмского муниципального района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10. Осуществляет иные функции, предусмотренные настоящим Положением и Положением о Комисс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ектный офис Администрации Холмского муниципального района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1. Обеспечивает формирование и ведение портфелей проектов (программ), а также представляет в Комиссию сводный отчет о ходе реализации портфелей проектов (программ)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2. Согласовывает предложения по проектам (программам), паспорта, сводные планы, показатели реализации проектов (программ), отчеты об их реализации, рассматривает вопросы соответствия представленных документов настоящему Положению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3. Осуществляет мониторинг реализации проектов (программ), инициирует рассмотрение вопросов, требующих принятия решений органами управления проектами, а также направляет предложения по реализации проектов участникам проектов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4. Обеспечивает деятельность Комисс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Обеспечивает разработку и развитие системы стимулирования лиц, входящих в состав органов управления проектной деятельностью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6. Выполняет иные функции, предусмотренные настоящим Положением и иными нормативными правовыми актами.</w:t>
      </w:r>
    </w:p>
    <w:p>
      <w:pPr>
        <w:pStyle w:val="ConsPlusNormal1"/>
        <w:numPr>
          <w:ilvl w:val="0"/>
          <w:numId w:val="0"/>
        </w:numPr>
        <w:spacing w:lineRule="atLeast" w:line="36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36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ые органы управления проектной деятельностью</w:t>
      </w:r>
    </w:p>
    <w:p>
      <w:pPr>
        <w:pStyle w:val="ConsPlusNormal1"/>
        <w:numPr>
          <w:ilvl w:val="0"/>
          <w:numId w:val="0"/>
        </w:numPr>
        <w:spacing w:lineRule="atLeast" w:line="360" w:before="0" w:after="0"/>
        <w:ind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ектный комитет</w:t>
      </w:r>
    </w:p>
    <w:p>
      <w:pPr>
        <w:pStyle w:val="ConsPlusNormal1"/>
        <w:spacing w:lineRule="atLeas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оектный комитет:</w:t>
      </w:r>
    </w:p>
    <w:p>
      <w:pPr>
        <w:pStyle w:val="ConsPlusNormal1"/>
        <w:spacing w:lineRule="atLeas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Рассматривает предложения о реализации проекта (программы);</w:t>
      </w:r>
    </w:p>
    <w:p>
      <w:pPr>
        <w:pStyle w:val="ConsPlusNormal1"/>
        <w:spacing w:lineRule="atLeas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Одобряет паспорт  проекта (программы);</w:t>
      </w:r>
    </w:p>
    <w:p>
      <w:pPr>
        <w:pStyle w:val="ConsPlusNormal1"/>
        <w:spacing w:lineRule="atLeas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Утверждает рабочий план  проекта (программы), принимает решение о внесении в него изменений, а также о прохождении контрольных точек и этапов, контролируемых на уровне проектного комитета;</w:t>
      </w:r>
    </w:p>
    <w:p>
      <w:pPr>
        <w:pStyle w:val="ConsPlusNormal1"/>
        <w:spacing w:lineRule="atLeas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4. Рассматривает информацию о ходе реализации проекта (программы) </w:t>
      </w:r>
    </w:p>
    <w:p>
      <w:pPr>
        <w:pStyle w:val="ConsPlusNormal1"/>
        <w:spacing w:lineRule="atLeas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 Запрашивает у органов местного самоуправления Холмского муниципального района и организаций материалы и информацию по вопросам реализации проекта (программы);</w:t>
      </w:r>
    </w:p>
    <w:p>
      <w:pPr>
        <w:pStyle w:val="ConsPlusNormal1"/>
        <w:spacing w:lineRule="atLeas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 Заслушивает руководителей комитетов и структурных подразделений Администрации района, членов проектного комитета, представителей организаций  по вопросам реализации проекта (программы);</w:t>
      </w:r>
    </w:p>
    <w:p>
      <w:pPr>
        <w:pStyle w:val="ConsPlusNormal1"/>
        <w:spacing w:lineRule="atLeas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. Представляет Главе Холмского муниципального района доклады и предложения по вопросам реализации проекта (программы);</w:t>
      </w:r>
    </w:p>
    <w:p>
      <w:pPr>
        <w:pStyle w:val="ConsPlusNormal1"/>
        <w:spacing w:lineRule="atLeas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8. Принимает решения о необходимости разработки проектов нормативных правовых актов органов местного самоуправления района по вопросам реализации  проекта (программы);</w:t>
      </w:r>
    </w:p>
    <w:p>
      <w:pPr>
        <w:pStyle w:val="ConsPlusNormal1"/>
        <w:spacing w:lineRule="atLeas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9. Утверждает итоговые отчеты о реализации проекта (программы);</w:t>
      </w:r>
    </w:p>
    <w:p>
      <w:pPr>
        <w:pStyle w:val="ConsPlusNormal1"/>
        <w:spacing w:lineRule="atLeas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0. Устанавливает цели и показатели деятельности руководителей рабочих групп проекта (программы), оценивает эффективность и результативность их деятельности;</w:t>
      </w:r>
    </w:p>
    <w:p>
      <w:pPr>
        <w:pStyle w:val="ConsPlusNormal1"/>
        <w:spacing w:lineRule="atLeas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1. Осуществляет иные функции, предусмотренные  настоящим Положением.</w:t>
      </w:r>
    </w:p>
    <w:p>
      <w:pPr>
        <w:pStyle w:val="ConsPlusNormal1"/>
        <w:spacing w:lineRule="atLeas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оектный комитет возглавляет заместитель Главы администрации, курирующий соответствующее направление деятельности в соответствии с распределением обязанностей между Главой района и заместителями Главы администрации района.</w:t>
      </w:r>
    </w:p>
    <w:p>
      <w:pPr>
        <w:pStyle w:val="ConsPlusNormal1"/>
        <w:spacing w:lineRule="atLeas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оектный комитет проекта (программы) формируется руководителем проектного комитета.</w:t>
      </w:r>
    </w:p>
    <w:p>
      <w:pPr>
        <w:pStyle w:val="ConsPlusNormal1"/>
        <w:spacing w:lineRule="atLeas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ый комитет может формироваться в целях реализации одного или нескольких проектов (программ) в рамках определенного направления либо формироваться на постоянной основе для реализации всех х проектов (программ) в рамках соответствующего направления.</w:t>
      </w:r>
    </w:p>
    <w:p>
      <w:pPr>
        <w:pStyle w:val="ConsPlusNormal1"/>
        <w:spacing w:lineRule="atLeas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проектного комитета проекта (программы) или направления включаются руководители комитетов и структурных подразделений Администрации района, являющихся исполнителями или соисполнителями мероприятий проекта (программы), либо заинтересованных в результатах реализации проекта (программы), руководитель проекта (программы).</w:t>
      </w:r>
    </w:p>
    <w:p>
      <w:pPr>
        <w:pStyle w:val="ConsPlusNormal1"/>
        <w:spacing w:lineRule="atLeas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проектного комитета приоритетного проекта (программы) могут включаться Главы администраций сельских поселений, а также иных организаций, являющихся исполнителями или соисполнителями мероприятий проекта (программы) либо заинтересованных в результатах реализации приоритетного проекта (программы).</w:t>
      </w:r>
    </w:p>
    <w:p>
      <w:pPr>
        <w:pStyle w:val="ConsPlusNormal1"/>
        <w:spacing w:lineRule="atLeas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проектного комитета приоритетного проекта (программы) утверждается комиссией по проектному управлению.</w:t>
      </w:r>
    </w:p>
    <w:p>
      <w:pPr>
        <w:pStyle w:val="ConsPlusNormal1"/>
        <w:spacing w:lineRule="atLeas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одготовку и организацию проведения заседаний проектного комитета осуществляет секретарь проектного комитета.</w:t>
      </w:r>
    </w:p>
    <w:p>
      <w:pPr>
        <w:pStyle w:val="ConsPlusNormal1"/>
        <w:spacing w:lineRule="atLeas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Решение о проведении заседания проектного комитета принимается руководителем проектного комитета по собственной инициативе, по предложению руководителя  проекта (программы), членов рабочей группы проекта (программы).</w:t>
      </w:r>
    </w:p>
    <w:p>
      <w:pPr>
        <w:pStyle w:val="ConsPlusNormal1"/>
        <w:spacing w:lineRule="atLeas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проектного комитета считается правомочным, если на нем присутствует более половины членов проектного комитета.</w:t>
      </w:r>
    </w:p>
    <w:p>
      <w:pPr>
        <w:pStyle w:val="ConsPlusNormal1"/>
        <w:spacing w:lineRule="atLeas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проектного комитета участвуют в заседаниях лично. В случае невозможности присутствия члена проектного комитета на заседании он имеет право представить свое мнение по рассматриваемым вопросам в письменной форме не позднее, чем за один рабочий день до дня заседания проектного комитета.</w:t>
      </w:r>
    </w:p>
    <w:p>
      <w:pPr>
        <w:pStyle w:val="ConsPlusNormal1"/>
        <w:spacing w:lineRule="atLeas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Решения проектного комитета принимаются простым большинством голосов членов проектного комитета, присутствующих на заседании. В случае равенства голосов решающим является голос председательствующего на заседании проектного комитета.</w:t>
      </w:r>
    </w:p>
    <w:p>
      <w:pPr>
        <w:pStyle w:val="ConsPlusNormal1"/>
        <w:spacing w:lineRule="atLeas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Принимаемые на заседаниях проектного комитета решения оформляются протоколом, который подписывается руководителем проектного комитета, либо иным председательствующим на заседании проектного комитета и утверждается руководителем проектного комитета в течение 2 рабочих дней со дня проведения заседания проектного комитета.</w:t>
      </w:r>
    </w:p>
    <w:p>
      <w:pPr>
        <w:pStyle w:val="ConsPlusNormal1"/>
        <w:spacing w:lineRule="atLeas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ы заседаний проектного комитета направляются членам проектного комитета, а также органам, организациям и должностным лицам по списку, утверждаемому руководителем проектного комитета, либо по указанию руководителя проектного комитета одним из членов проектного комитета, в течение 2 рабочих дней со дня утверждения списка.</w:t>
      </w:r>
    </w:p>
    <w:p>
      <w:pPr>
        <w:pStyle w:val="ConsPlusNormal1"/>
        <w:spacing w:lineRule="atLeas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ный комитет может принимать решения путем письменного опроса его членов, проводимого по решению руководителя проектного комитета.</w:t>
      </w:r>
    </w:p>
    <w:p>
      <w:pPr>
        <w:pStyle w:val="ConsPlusNormal1"/>
        <w:spacing w:lineRule="atLeas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Решение проектного комитета вступает в силу по истечении 3 календарных дней с даты подписания (утверждения) протокола заседания проектного комитета при отсутствии мотивированных возражений, выдвинутых членами проектного комитета.</w:t>
      </w:r>
    </w:p>
    <w:p>
      <w:pPr>
        <w:pStyle w:val="ConsPlusNormal1"/>
        <w:spacing w:lineRule="atLeas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проектного комитета вправе представить указанные возражения в письменном виде для рассмотрения и принятия решения в Комиссию по проектному управлению.</w:t>
      </w:r>
    </w:p>
    <w:p>
      <w:pPr>
        <w:pStyle w:val="ConsPlusNormal1"/>
        <w:spacing w:lineRule="atLeas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Решения проектного комитета проекта (программы) являются обязательными для реализации комитетами и структурными подразделениями администрации района Холмского муниципального района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уководитель проекта (программы)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Руководитель приоритетного проекта (программы)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. Осуществляет оперативное управление  реализацией проекта (программы), обеспечивая достижение целей, показателей, промежуточных, непосредственных и долгосрочных результатов и выгод проекта (программы) в рамках выделенного бюджета, в соответствии со сроками осуществления проекта (программы) и с заданными требованиями к качеству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2. Обеспечивает разработку, исполнение и своевременную актуализацию рабочего плана  проекта (программы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3. Обеспечивает представление отчетности и организацию мониторинга реализации приоритетного проекта (программы)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4.1.4. Выполняет иные функции, предусмотренные Положением, иными нормативными правовыми актами, а также принимаемыми в соответствии с ними решениями проектного комитет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частники проекта (программы)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5.1. Участники проекта (программы) обеспечивают выполнение работ по проекту (программе) в соответствии с планами и иными документами приоритетного проекта (программы), указаниями руководителя приоритетного проекта (программы)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5.2. Решение о привлечении работника Администрации района в состав рабочей группы проекта (программы) в качестве участника принимается совместно руководителем проекта (программы) и руководителем комитета, структурного подразделения Администрации муниципального район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5.3. Руководители комитетов, структурных подразделений Администрации муниципального района несут персональную ответственность за создание благоприятных условий для эффективной проектной деятельности работник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конфликта между должностной и проектной нагрузкой работников приоритет имеют проектные задач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</w:rPr>
        <w:t>постановлением</w:t>
      </w:r>
    </w:p>
    <w:p>
      <w:pPr>
        <w:pStyle w:val="Normal"/>
        <w:jc w:val="right"/>
        <w:rPr/>
      </w:pPr>
      <w:r>
        <w:rPr>
          <w:sz w:val="28"/>
        </w:rPr>
        <w:t>Администрации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_______№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atLeast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проектному управлению при Главе Холмского муниципального района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1.Настоящее Положение определяет порядок работы Комиссии по проектному управлению при главе Холмского муниципального района (далее - Комиссия) в рамках организации проектной деятельности в Администрации Холмского муниципального района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2. Комиссия является коллегиальным координационным органом, а также постоянным органом управления проектной деятельностью, созданным для управления проектами Холмского муниципального района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3. Комиссия в своей деятельности руководствуется Конституцией Российской Федерации, федеральными законами, иными нормативными правовыми актами Российской Федерации, законами Новгородской области и иными нормативными правовыми актами Новгородской области, а также настоящим Положением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4. Комиссия осуществляет свою деятельность во взаимодействии с исполнительными органами Правительства Новгородской области, органами местного самоуправления муниципальных образований Холмского муниципального района, (далее - органы местного самоуправления), общественными и иными организациями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Функции Комиссии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. Комиссия осуществляет функции в соответствии с Положением об организации проектной деятельности в Администрации Холмского муниципального района. 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3.Состав Комиссии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3.1. В состав Комиссии входят: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председатель Комиссии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Председателя Комиссии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екретарь Комиссии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члены Комиссии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3.2. Председателем Комиссии является глава Холмского муниципального района. В случае отсутствия Председателя Комиссии его обязанности выполняет заместитель Председателя Комиссии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3.3. К работе Комиссии при необходимости могут привлекаться экспертные организации или эксперты (специалисты)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4. Состав Комиссии утверждается постановлением Администрации Холмского муниципального района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Функции Председателя Комиссии, членов Комиссии, секретаря комиссии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4.1. Председатель Комиссии: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4.1.1. Руководит деятельностью Комиссии и обеспечивает   планирование ее деятельности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4.1.2. Распределяет обязанности между членами Комиссии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4.1.3. Утверждает повестку дня заседаний Комиссии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4.1.4. Объявляет заседание Комиссии правомочным или выносит решение о его переносе из-за отсутствия необходимого количества членов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4.1.5. Председательствует на заседаниях Комиссии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4.1.6. Принимает решение об участии в заседаниях Комиссии лиц, не являющихся членами Комиссии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4.1.7. Подписывает протоколы заседаний Комиссии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4.1.8. Организует контроль за выполнением решений, принятых Комиссией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4.2.Члены Комиссии: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4.2.1. Участвуют в заседаниях Комиссии и в выработке ее решений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4.2.2. Выполняют решения Комиссии и поручения Председателя Комиссии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4.3. Секретарь Комиссии: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4.3.1. Уведомляет членов Комиссии о дате проведения очередного заседания Комиссии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4.3.2. Подготавливает и направляет Председателю, заместителю Председателя, членам Комиссии и иным лицам по указанию Председателя Комиссии документы, необходимые для работы Комиссии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4.3.3.Составляет и подписывает протоколы заседаний Комиссии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3.4. Выполняет иные действия организационно-технического характера для обеспечения деятельности Комиссии в соответствии с настоящим Положением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Права комиссии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5.1. Комиссия в пределах своей компетенции имеет право: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5.1.1. Запрашивать у органов исполнительной власти  Новгородской области, органов местного самоуправления муниципальных образований  Холмского муниципального района, организаций документы, информацию и справочные материалы, необходимые для работы Комиссии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5.1.2. Создавать рабочие группы для подготовки проектов решений и других материалов, представляемых на рассмотрение Комиссии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1.3. Заслушивать на заседаниях отчеты и информацию  проектных комитетов, руководителей проектов и организаций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Порядок работы Комиссии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6.1. Формой работы Комиссии является ее заседание. 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6.2. Заседания Комиссии проводятся по мере необходимости в соответствии с решением Председателя Комиссии. Проведение заседания Комиссии может быть инициировано одним из членов Комиссии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3. Члены Комиссии принимают участие в заседании Комиссии лично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личного участия в заседании Комиссии член Комиссии обязан: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сообщить об этом Председателю Комиссии не позднее, чем за два рабочих дня до даты проведения заседания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направить Председателю Комиссии не позднее, чем за два рабочих дня до даты проведения заседания оформленное письменно и собственноручно подписанное мнение по вопросам повестки дня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ожение настоящего пункта не применяется в случае нахождения члена Комиссии в отпуске или отсутствия у члена Комиссии возможности исполнить свои обязанности по иным уважительным причинам в течение длительного времени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Повестка дня очередного заседания формируется и утверждается Председателем Комиссии не позднее, чем за пять рабочих дней до даты очередного заседания Комиссии. 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5. Утвержденная повестка дня направляется секретарем Комиссии членам Комиссии в день утверждения вместе с необходимыми материалами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6.6. Заседание Комиссии является правомочным, если на нем присутствуют более половины от установленного числа членов Комиссии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6.7. Комиссия принимает решения посредством открытого голосования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я принимаются простым большинством голосов членов Комиссии, присутствующих на заседании Комиссии, а также членов Комиссии, представивших Председателю Комиссии мнение по вопросам повестки в письменной форме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равенства голосов голос Председателя Комиссии является решающим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6.7. Решения Комиссии оформляются протоколами заседаний Комиссии и подписываются председательствующим на заседании Комиссии и секретарем Комиссии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8. Протоколы Комиссии размещаются на официальном сайте Администрации Холмского муниципального района в информационно - телекоммуникационной сети «Интернет» не позднее трех рабочих дней с момента их подписания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9. Организационно-техническое обеспечение деятельности Комиссии осуществляется Управлением делами Администрации Холмского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jc w:val="right"/>
        <w:rPr/>
      </w:pPr>
      <w:r>
        <w:rPr>
          <w:sz w:val="28"/>
          <w:szCs w:val="28"/>
        </w:rPr>
        <w:t>Администрации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_____№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роектному управлению при Главе Холм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48"/>
        <w:gridCol w:w="6356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яев В.И.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Холмского муниципального района, председатель комиссии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фьева Т.А.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Холмского муниципального района, заместитель председателя комиссии;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ркова Т.В.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ведущий специалист отдела по управлению муниципальным имуществом и экономики пециалист Администрации района, секретарь комиссии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ова М.А.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культуры Администрации района;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шкевич Н.И. 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муниципального района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А.Ю.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начальник отдела по вопросам жизнеобеспечения и строительства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а И.Е.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– юрист Управления делами Администрации райо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цева Е.А.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дминистрации района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 О.Н.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финансов Администрации района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 Л.В.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социальной защиты населения Администрации района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инкина Е.А.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муниципального района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а Н.В.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56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бразования Администрации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color w:val="000000"/>
      <w:spacing w:val="-10"/>
      <w:sz w:val="28"/>
      <w:szCs w:val="28"/>
    </w:rPr>
  </w:style>
  <w:style w:type="paragraph" w:styleId="CharChar1CharChar1CharChar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">
    <w:name w:val=" Знак Знак1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9:48:00Z</dcterms:created>
  <dc:creator>Кузьмин</dc:creator>
  <dc:description/>
  <cp:keywords/>
  <dc:language>en-US</dc:language>
  <cp:lastModifiedBy>Харламов</cp:lastModifiedBy>
  <cp:lastPrinted>2018-05-29T12:07:00Z</cp:lastPrinted>
  <dcterms:modified xsi:type="dcterms:W3CDTF">2018-05-31T08:40:00Z</dcterms:modified>
  <cp:revision>12</cp:revision>
  <dc:subject/>
  <dc:title/>
</cp:coreProperties>
</file>