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единой дежурной диспетчерской службе Хол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дминистрация Холмского муниципального района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я в Положение о</w:t>
      </w:r>
      <w:r>
        <w:rPr/>
        <w:t xml:space="preserve"> </w:t>
      </w:r>
      <w:r>
        <w:rPr>
          <w:color w:val="000000"/>
          <w:sz w:val="28"/>
          <w:szCs w:val="28"/>
        </w:rPr>
        <w:t>единой дежурной диспетчерской службе Холмского муниципального района, утвержденное постановлением Администрации Холмского муниципального района от 26.11.2010 № 828 дополнив подпункт 2.13 пункта 2.1. раздела 2 абзацем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."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Главный специалист по делам ГО и ЧС </w:t>
            </w:r>
            <w:r>
              <w:rPr/>
              <w:t xml:space="preserve">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11-15T12:06:00Z</dcterms:modified>
  <cp:revision>21</cp:revision>
  <dc:subject/>
  <dc:title>                                                                                                                          Проект</dc:title>
</cp:coreProperties>
</file>