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/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ктябрь 2018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</w:rPr>
      </w:pPr>
      <w:bookmarkStart w:id="1" w:name="sub_1000"/>
      <w:bookmarkEnd w:id="1"/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Совершенствование и содержание дорожного хозяйства Холмского городского поселения на 2016-2018 годы»</w:t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муниципальной программы в соответствие с решением Совета депутатов Холмского городского поселения от 11.10.2018 № 107 «О внесении изменений в решение Совета депутатов Холмского городского поселения от 14.12.2017 года №77 "О бюджете Холмского городского поселения на 2018 год и на плановый период 2019 и 2020 годов», Администрация Холм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муниципальную программу Холмского муниципального района «Совершенствование и содержание дорожного хозяйства Холмского городского поселения на 2016-2018 годы», утвержденную постановлением Администрации Холмского муниципального района от 13.11.2015 № 669: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раздел 5 паспорта программы в следующей редакции: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«</w:t>
      </w:r>
      <w:r>
        <w:rPr/>
        <w:t>5. Объем и источники финансирования муниципальной программы в целом и по годам реализации (тыс. руб.):</w:t>
      </w:r>
    </w:p>
    <w:tbl>
      <w:tblPr>
        <w:tblW w:w="9645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6"/>
        <w:gridCol w:w="1986"/>
        <w:gridCol w:w="1985"/>
        <w:gridCol w:w="2269"/>
        <w:gridCol w:w="1419"/>
      </w:tblGrid>
      <w:tr>
        <w:trPr>
          <w:trHeight w:val="400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Холмского городского посел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из областного бюджета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из бюджета района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3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8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8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2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7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6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65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1,9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0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80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20,6</w:t>
            </w:r>
          </w:p>
        </w:tc>
      </w:tr>
    </w:tbl>
    <w:p>
      <w:pPr>
        <w:pStyle w:val="Style41"/>
        <w:spacing w:lineRule="atLeas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1"/>
        <w:spacing w:lineRule="atLeast" w:line="360"/>
        <w:ind w:firstLine="709"/>
        <w:rPr/>
      </w:pPr>
      <w:r>
        <w:rPr/>
        <w:t>1.2. Изложить пункт 4 Паспорта Программы в следующей редакции:</w:t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108"/>
        <w:gridCol w:w="1276"/>
        <w:gridCol w:w="1276"/>
        <w:gridCol w:w="1098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начение целевого показателя по годам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>
          <w:trHeight w:val="2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ь 1. Создание условий для безопасного дорожного движения на автомобильных дорогах общего пользования местного знач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дача 1. Создание условий для безопасного дорожного движения на автомобильных дорогах общего пользования местного значения</w:t>
            </w:r>
          </w:p>
        </w:tc>
      </w:tr>
      <w:tr>
        <w:trPr>
          <w:trHeight w:val="8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обретение и установка технических средств организации дорожного движения, 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общего пользования местного значения,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2.2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зготовление технических паспортов на участки автомобильных дорог общего пользования (к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22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2.3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технических паспортов на объекты дорожного хозяйства (шту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тремонтированных автомобильных дорог общего пользования местного значения,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3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5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тяженности автомобильных дорог общего пользования, отвечающих нормативным требованиям, в общей протяженности автомобильных дорог общего пользования, на конец отчетного периода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6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 реконструкции улиц (шту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7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тяженности тротуаров (к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8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работанной проектно-сметной документации на капитальный ремонт объектов дорожного хозяйства (шту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Style4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Изложить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Программы в прилагаемой редакции.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 – телекоммуникационной сети «Интернет».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6"/>
      </w:tblGrid>
      <w:tr>
        <w:trPr/>
        <w:tc>
          <w:tcPr>
            <w:tcW w:w="3969" w:type="dxa"/>
            <w:tcBorders/>
          </w:tcPr>
          <w:p>
            <w:pPr>
              <w:pStyle w:val="213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/>
          </w:tcPr>
          <w:p>
            <w:pPr>
              <w:pStyle w:val="213"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в: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тдела по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>вопросам жизнеобеспечения и строительства       ___________ А.А. Конакова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964" w:footer="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ConsPlusTitle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Мероприятия муниципальной программы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052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3826"/>
        <w:gridCol w:w="850"/>
        <w:gridCol w:w="992"/>
        <w:gridCol w:w="851"/>
        <w:gridCol w:w="4252"/>
        <w:gridCol w:w="1123"/>
        <w:gridCol w:w="1278"/>
        <w:gridCol w:w="1143"/>
      </w:tblGrid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/>
                <w:spacing w:val="-1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Наименование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Исполнитель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Срок реализ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Целевой – (номер целевого показа-теля из паспорта муниципальной програм-мы)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Источник финансирова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9</w:t>
            </w:r>
          </w:p>
        </w:tc>
      </w:tr>
      <w:tr>
        <w:trPr/>
        <w:tc>
          <w:tcPr>
            <w:tcW w:w="15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 w:cs="Courier New"/>
                <w:sz w:val="24"/>
                <w:szCs w:val="24"/>
                <w:lang w:eastAsia="ar-SA"/>
              </w:rPr>
              <w:t>Задача 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Создание условий для безопасного дорожного движения на автомобильных дорогах общего пользования местного значения</w:t>
            </w:r>
          </w:p>
        </w:tc>
      </w:tr>
      <w:tr>
        <w:trPr>
          <w:trHeight w:val="686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4"/>
                <w:szCs w:val="24"/>
              </w:rPr>
              <w:t>.Приобретение и установка технических средств организации дорожного движения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 год</w:t>
              <w:b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1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3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3</w:t>
            </w:r>
          </w:p>
        </w:tc>
      </w:tr>
      <w:tr>
        <w:trPr/>
        <w:tc>
          <w:tcPr>
            <w:tcW w:w="15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Задача 2. </w:t>
            </w:r>
            <w:r>
              <w:rPr>
                <w:rFonts w:eastAsia="Arial"/>
                <w:bCs/>
                <w:sz w:val="24"/>
                <w:szCs w:val="24"/>
                <w:lang w:eastAsia="ar-SA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гашение кредиторской задолженности за работы по содержанию дорог, выполненные в 2015 год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21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en-US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1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en-US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99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2.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ыполнение работ по содержанию дорог, тротуаров, трубопереездов, водоотводящих канав  в летний пери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-2018 год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74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7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986,9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36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7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868,2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7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18,7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90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ыполнение по содержанию дорог и тротуаров в зимний пери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-2018 год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1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810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717,4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172,9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en-US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53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638,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26,6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en-US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47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79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646,3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en-US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ные межбюджетные трансферты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09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0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ведение технической  инвентаризации автомобильных дорог, объектов дорожного хозяйств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2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3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en-US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вание моста через реку Лова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1</w:t>
            </w:r>
          </w:p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6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 по содержанию дорог с асфальтно-бетонным покрытием: устранение деформаций  и повреждений (заделка выбоин, просадок шелушения, выкрашивания и других дефектов)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-2017 год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1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63,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00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85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5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78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85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7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несение дорожной размет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1</w:t>
            </w:r>
          </w:p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8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8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8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 xml:space="preserve">Ремонт автомобильных дорог общего пользования местного значения,  в том числе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2016 -2018 год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999,8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3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99,8</w:t>
            </w:r>
          </w:p>
        </w:tc>
      </w:tr>
      <w:tr>
        <w:trPr>
          <w:trHeight w:val="78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Иные межбюджетные трансферты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6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район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7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2319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8.1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 xml:space="preserve">Ремонт автомобильных дорог общего пользования местного значения за счет субсидии Холмского городского поселения </w:t>
            </w: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  <w:t>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: ремонт  автомобильной дороги по ул. Урицкого от дома №  57 до дома № 73/30 в г. Холм Новгородской обла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016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8.2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Ремонт участка автомобильной дороги по ул. Октябрьской г. Холме на участке км 1+970-км</w:t>
            </w:r>
          </w:p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+060: устранение повреждений откосов насыпи, барьерного ограждения, дорожного полотна, водоотводных лотков трубопереезда через Васюков ручей на ул. Октябрьская в г. Холм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017-201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2.4</w:t>
            </w:r>
          </w:p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2.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999,8</w:t>
            </w:r>
          </w:p>
        </w:tc>
      </w:tr>
      <w:tr>
        <w:trPr>
          <w:trHeight w:val="72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99,8</w:t>
            </w:r>
          </w:p>
        </w:tc>
      </w:tr>
      <w:tr>
        <w:trPr>
          <w:trHeight w:val="945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район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7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58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иные межбюджетные трансферты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600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8.3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Ремонт и асфальтирование ул. Урицкого от дома № 47/32 до дома № 53 А г. Хол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60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>
          <w:trHeight w:val="706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9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Проект реконструкции участка ул. Калитина в г. Холме от дома № 16 до дома № 30 с устройством тротуаров (пешеходных дорожек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1005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8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0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Проверка сметной стоимости раб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-2018 год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в т.ч. 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2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67,8</w:t>
            </w:r>
          </w:p>
        </w:tc>
      </w:tr>
      <w:tr>
        <w:trPr>
          <w:trHeight w:val="54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>
          <w:trHeight w:val="515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1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Устройство тротуаров по обеим сторонам дороги по ул. Калитина от перекрестка с улицей Октябрьская до ул. Красноармейской в г. Холм Новгородской области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82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1095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2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Изготовление проектно-сметной документации на ремонт моста через реку Ловать в городе Хол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624,2</w:t>
            </w:r>
          </w:p>
        </w:tc>
      </w:tr>
      <w:tr>
        <w:trPr>
          <w:trHeight w:val="33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617,9</w:t>
            </w:r>
          </w:p>
        </w:tc>
      </w:tr>
      <w:tr>
        <w:trPr>
          <w:trHeight w:val="72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6,3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>
          <w:trHeight w:val="413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3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Текущий ремонт участка автомобильной дороги от дома № 73 до дома № 91 по ул. Урицкого в г. Холм, Новгородской области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406,8</w:t>
            </w:r>
          </w:p>
        </w:tc>
      </w:tr>
      <w:tr>
        <w:trPr>
          <w:trHeight w:val="36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субсидия из областного бюджета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382,1</w:t>
            </w:r>
          </w:p>
        </w:tc>
      </w:tr>
      <w:tr>
        <w:trPr>
          <w:trHeight w:val="345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4,7</w:t>
            </w:r>
          </w:p>
        </w:tc>
      </w:tr>
      <w:tr>
        <w:trPr>
          <w:trHeight w:val="398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4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Ремонт участка автомобильной дороги  по ул. Урицкого и Красноармейская в г. Холм, Новгородской обла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050,5</w:t>
            </w:r>
          </w:p>
        </w:tc>
      </w:tr>
      <w:tr>
        <w:trPr>
          <w:trHeight w:val="39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000,0</w:t>
            </w:r>
          </w:p>
        </w:tc>
      </w:tr>
      <w:tr>
        <w:trPr>
          <w:trHeight w:val="315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0,5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70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500,7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1411,9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33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58,7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846,9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87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74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8765,0</w:t>
            </w:r>
          </w:p>
        </w:tc>
      </w:tr>
      <w:tr>
        <w:trPr>
          <w:trHeight w:val="505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иные межбюджетные трансферты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7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800</w:t>
            </w:r>
          </w:p>
        </w:tc>
      </w:tr>
    </w:tbl>
    <w:p>
      <w:pPr>
        <w:pStyle w:val="Normal"/>
        <w:spacing w:lineRule="exact" w:line="240"/>
        <w:ind w:left="7788" w:hanging="0"/>
        <w:jc w:val="center"/>
        <w:rPr>
          <w:sz w:val="26"/>
        </w:rPr>
      </w:pPr>
      <w:r>
        <w:rPr>
          <w:sz w:val="26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709" w:top="9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Textcopy">
    <w:name w:val="textcopy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9:25:00Z</dcterms:created>
  <dc:creator>Кузьмин</dc:creator>
  <dc:description/>
  <cp:keywords/>
  <dc:language>en-US</dc:language>
  <cp:lastModifiedBy>xxx</cp:lastModifiedBy>
  <cp:lastPrinted>2018-10-25T14:51:00Z</cp:lastPrinted>
  <dcterms:modified xsi:type="dcterms:W3CDTF">2018-10-25T11:51:00Z</dcterms:modified>
  <cp:revision>29</cp:revision>
  <dc:subject/>
  <dc:title/>
</cp:coreProperties>
</file>