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густа 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е с решением Совета депутатов Холмского городского поселения от 30.05.2018 № 99 «О внесении изменений в решение Совета депутатов Холмского городского поселения от 14.12.2017 №77 "О бюджете Холмского городского поселения на 2018 год и на плановый период 2019 и 2020 годов»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», утвержденную постановлением Администрации Холмского муниципального района от 13.11.2015 № 669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раздел 5 паспорта программы в следующей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/>
        <w:t>5. Объем и источники финансирования муниципальной программы в целом и по годам реализации (тыс. руб.):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1986"/>
        <w:gridCol w:w="1985"/>
        <w:gridCol w:w="2269"/>
        <w:gridCol w:w="1419"/>
      </w:tblGrid>
      <w:tr>
        <w:trPr>
          <w:trHeight w:val="40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областного бюджета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а район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3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8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8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7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5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1,4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0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0,1</w:t>
            </w:r>
          </w:p>
        </w:tc>
      </w:tr>
    </w:tbl>
    <w:p>
      <w:pPr>
        <w:pStyle w:val="Style4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зложить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ограммы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в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вопросам жизнеобеспечения и строительства       ___________ А.А. Конаков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52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826"/>
        <w:gridCol w:w="850"/>
        <w:gridCol w:w="992"/>
        <w:gridCol w:w="851"/>
        <w:gridCol w:w="4252"/>
        <w:gridCol w:w="1123"/>
        <w:gridCol w:w="1278"/>
        <w:gridCol w:w="1143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– (номер целевого показа-теля из паспорта муниципальной програм-мы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15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</w:tr>
      <w:tr>
        <w:trPr>
          <w:trHeight w:val="686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4"/>
                <w:szCs w:val="24"/>
              </w:rPr>
              <w:t>.Приобретение и установка технических средств организации дорожного движ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  <w:b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3</w:t>
            </w:r>
          </w:p>
        </w:tc>
      </w:tr>
      <w:tr>
        <w:trPr/>
        <w:tc>
          <w:tcPr>
            <w:tcW w:w="15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кредиторской задолженности за работы по содержанию дорог, выполненные в 2015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1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работ по содержанию дорог, тротуаров, трубопереездов, водоотводящих канав  в летний пери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74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24,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3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7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8,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по содержанию дорог и тротуаров в зимний пери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10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17,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72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5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638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26,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47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9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46,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9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технической  инвентаризации автомобильных дорог, объектов дорожного хозяй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2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моста через реку Лова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содержанию дорог с асфальтно-бетонным покрытием: устранение деформаций  и повреждений (заделка выбоин, просадок шелушения, выкрашивания и других дефектов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7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63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8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8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,  в том числ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-2017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9,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99,8</w:t>
            </w:r>
          </w:p>
        </w:tc>
      </w:tr>
      <w:tr>
        <w:trPr>
          <w:trHeight w:val="7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319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 за счет субсидии Холмского городского поселения 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: ремонт  автомобильной дороги по ул. Урицкого от дома №  57 до дома № 73/30 в г. Холм Новгород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6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2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участка автомобильной дороги по ул. Октябрьской г. Холме на участке км 1+970-км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+060: устранение повреждений откосов насыпи, барьерного ограждения, дорожного полотна, водоотводных лотков трубопереезда через Васюков ручей на ул. Октябрьская в г. Хол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6-20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9,8</w:t>
            </w:r>
          </w:p>
        </w:tc>
      </w:tr>
      <w:tr>
        <w:trPr>
          <w:trHeight w:val="72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99,8</w:t>
            </w:r>
          </w:p>
        </w:tc>
      </w:tr>
      <w:tr>
        <w:trPr>
          <w:trHeight w:val="94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3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и асфальтирование ул. Урицкого от дома № 47/32 до дома № 53 А г. Хол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Проект реконструкции участка ул. Калитина в г. Холме от дома № 16 до дома № 30 с устройством тротуаров (пешеходных дорожек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Проверка сметной стоимости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8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 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Устройство тротуаров по обеим сторонам дороги по ул. Калитина от перекрестка с улицей Октябрьская до ул. Красноармейской в г. Холм Новгородской област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0</w:t>
            </w:r>
          </w:p>
        </w:tc>
      </w:tr>
      <w:tr>
        <w:trPr>
          <w:trHeight w:val="63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0</w:t>
            </w:r>
          </w:p>
        </w:tc>
      </w:tr>
      <w:tr>
        <w:trPr>
          <w:trHeight w:val="8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зготовление проектно-сметной документации на ремонт моста через реку Ловать в городе Хол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24,2</w:t>
            </w:r>
          </w:p>
        </w:tc>
      </w:tr>
      <w:tr>
        <w:trPr>
          <w:trHeight w:val="33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17,9</w:t>
            </w:r>
          </w:p>
        </w:tc>
      </w:tr>
      <w:tr>
        <w:trPr>
          <w:trHeight w:val="72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,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41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Текущий ремонт участка автомобильной дороги от дома № 73 до дома № 91 по ул. Урицкого в г. Холм, Новгородской област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406,8</w:t>
            </w:r>
          </w:p>
        </w:tc>
      </w:tr>
      <w:tr>
        <w:trPr>
          <w:trHeight w:val="36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субсидия из областного бюджет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382,1</w:t>
            </w:r>
          </w:p>
        </w:tc>
      </w:tr>
      <w:tr>
        <w:trPr>
          <w:trHeight w:val="34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4,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7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00,7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361,4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58,7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96,4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8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765,0</w:t>
            </w:r>
          </w:p>
        </w:tc>
      </w:tr>
      <w:tr>
        <w:trPr>
          <w:trHeight w:val="50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00</w:t>
            </w:r>
          </w:p>
        </w:tc>
      </w:tr>
    </w:tbl>
    <w:p>
      <w:pPr>
        <w:pStyle w:val="Normal"/>
        <w:spacing w:lineRule="exact" w:line="240"/>
        <w:ind w:left="7788" w:hanging="0"/>
        <w:jc w:val="center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25:00Z</dcterms:created>
  <dc:creator>Кузьмин</dc:creator>
  <dc:description/>
  <cp:keywords/>
  <dc:language>en-US</dc:language>
  <cp:lastModifiedBy>Харламов</cp:lastModifiedBy>
  <cp:lastPrinted>2018-08-29T09:36:00Z</cp:lastPrinted>
  <dcterms:modified xsi:type="dcterms:W3CDTF">2018-09-05T13:20:00Z</dcterms:modified>
  <cp:revision>17</cp:revision>
  <dc:subject/>
  <dc:title/>
</cp:coreProperties>
</file>