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        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ол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 Холмского муниципального района «Развитие сельского хозяйства Холмского муниципального района на 2014-2020 годы»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муниципальной программы в соответствие с решением Думы Холмского муниципального района от  14.12.2017  №   169   «О муниципальном бюджете на 2018 и на плановый период 2019 и 2020 годов»,   Администрация Холм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6"/>
          <w:szCs w:val="26"/>
        </w:rPr>
        <w:t>1. Внести изменения в муниципальную программу  Холмского муниципального района «Развитие сельского хозяйства Холмского муниципального района на 2014-2020 годы», утвержденную постановлением Администрации Холмского муниципального района от 06.11.2013 № 876 (далее Программа) изложив:</w:t>
      </w:r>
    </w:p>
    <w:p>
      <w:pPr>
        <w:pStyle w:val="Normal"/>
        <w:spacing w:lineRule="atLeast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. разде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6</w:t>
      </w:r>
      <w:r>
        <w:rPr>
          <w:b/>
          <w:bCs/>
          <w:sz w:val="26"/>
          <w:szCs w:val="26"/>
        </w:rPr>
        <w:t xml:space="preserve"> «</w:t>
      </w:r>
      <w:r>
        <w:rPr>
          <w:bCs/>
          <w:sz w:val="26"/>
          <w:szCs w:val="26"/>
        </w:rPr>
        <w:t xml:space="preserve">Объемы и источники финансирования муниципальной программы в целом и по годам реализации (тыс. рублей)» </w:t>
      </w:r>
      <w:r>
        <w:rPr>
          <w:sz w:val="26"/>
          <w:szCs w:val="26"/>
        </w:rPr>
        <w:t xml:space="preserve">в Паспорте Программы </w:t>
      </w:r>
      <w:r>
        <w:rPr>
          <w:bCs/>
          <w:sz w:val="26"/>
          <w:szCs w:val="26"/>
        </w:rPr>
        <w:t>в следующей редакции:</w:t>
      </w:r>
    </w:p>
    <w:p>
      <w:pPr>
        <w:pStyle w:val="Normal"/>
        <w:spacing w:lineRule="atLeast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134"/>
        <w:gridCol w:w="1559"/>
        <w:gridCol w:w="1134"/>
        <w:gridCol w:w="1276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федера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бласт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й 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Холмского городского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бюдже-ты  поселе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-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2. Мероприятия муниципальной программы в следующей редакции:</w:t>
      </w:r>
    </w:p>
    <w:p>
      <w:pPr>
        <w:pStyle w:val="Normal"/>
        <w:spacing w:lineRule="exact" w:line="24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Мероприятия муниципальной программы</w:t>
      </w:r>
    </w:p>
    <w:p>
      <w:pPr>
        <w:pStyle w:val="Normal"/>
        <w:overflowPunct w:val="true"/>
        <w:jc w:val="center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55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67"/>
        <w:gridCol w:w="1348"/>
        <w:gridCol w:w="151"/>
        <w:gridCol w:w="73"/>
        <w:gridCol w:w="764"/>
        <w:gridCol w:w="1504"/>
        <w:gridCol w:w="142"/>
        <w:gridCol w:w="1134"/>
        <w:gridCol w:w="211"/>
        <w:gridCol w:w="639"/>
        <w:gridCol w:w="211"/>
        <w:gridCol w:w="640"/>
        <w:gridCol w:w="211"/>
        <w:gridCol w:w="639"/>
        <w:gridCol w:w="69"/>
        <w:gridCol w:w="142"/>
        <w:gridCol w:w="640"/>
        <w:gridCol w:w="69"/>
        <w:gridCol w:w="709"/>
        <w:gridCol w:w="72"/>
        <w:gridCol w:w="709"/>
        <w:gridCol w:w="142"/>
        <w:gridCol w:w="85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Испол-нитель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Срок реали-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зации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Целевой 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оказатель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Источник 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финансирования</w:t>
            </w:r>
          </w:p>
        </w:tc>
        <w:tc>
          <w:tcPr>
            <w:tcW w:w="59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бъем финансирования по годам (тыс. руб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14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Задача 1.  Стимулирование роста производства основных видов сельскохозяйственной продукции</w:t>
            </w:r>
          </w:p>
          <w:p>
            <w:pPr>
              <w:pStyle w:val="Normal"/>
              <w:overflowPunct w:val="true"/>
              <w:spacing w:lineRule="exact" w:line="240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Создание условий для привлечения инвесторов и реализации инвестиционных проектов в сельском хозяйств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.1.1-1.1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действие в приобретении племенного молодняка сельскохозяйственных животны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1.1.1, 1.1.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.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одействие в продвижении продукции животноводства и растениеводства на агропродовольственный рынок посредством организации участия сельскохозяйственных товаропроизводителей района в межрегиональных, областных и районных агропромышленных выставках, ярмарках, фестивалях, конкурсах и поощрение участников выставок, фестивалей, конкурсов, ярмаро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5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бюджет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.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действие в приобретение элитных семян сельскохозяйственных культу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.1.5-1.1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4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Задача 2. Создание условий для сохранения и восстановления плодородия почв</w:t>
            </w:r>
          </w:p>
          <w:p>
            <w:pPr>
              <w:pStyle w:val="Normal"/>
              <w:overflowPunct w:val="true"/>
              <w:spacing w:lineRule="exact" w:line="240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действие в  организации агрохимического обследования сельскохозяйственных угод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.2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действие в проведении мероприятий по обработке почв и  повышению их плодоро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.2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одействие в проведение культуртехнических работ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1.2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4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Задача  3. Создание условий для развития малых форм хозяйствования в сельском хозяйств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Содействие сельскохозяйственным товаропроизводителям района в оформлении в собственность или аренду земельных участков из земель сельскохозяйственного назнач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textAlignment w:val="auto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одействие в строительстве, модернизация или реконструкция  животноводческих фер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4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Задача 4. Создание условий для повышения эффективности использования земель сельскохозяйственного назначения и земель для сельскохозяйственного использования в границах населенных пунк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jc w:val="both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мониторинга и формирование информации о землепользователях, собственниках и арендаторах земель с/х назначени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2.1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2.2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.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jc w:val="both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еспечение процедуры оформления земельных участков, выделенных в счет невостребованных земельных долей из земель с\х назначения, в муниципальную собственность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2.2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.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jc w:val="both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на земельных участках, выделенных в счет невостребованных земельных долей из земель сельскохозяйственного назначения, кадастровых работ и постановка их на кадастровый учет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2.2.2 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2.1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.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jc w:val="both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ние условий для вовлечения в сельскохозяйственный оборот неиспользуемых земель сельскохозяйственного назначения.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 xml:space="preserve">Отдел сельского хозяйства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2.1,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2.2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4.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jc w:val="both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казание содействия сельхозтоваропроизводителям в оформлении прав собственности на земли сельхозназначени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2.1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2.2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Задача 5. Проведение полного комплекса организационно-хозяйственных, агротехнических, химических, механических мер борьбы на площадях, засоренных борщевиком Сосновского;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5.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pacing w:lineRule="auto" w:line="276" w:before="0" w:after="200"/>
              <w:textAlignment w:val="auto"/>
              <w:outlineLvl w:val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рганизация мероприятий по локализации и уничтожению борщевика Сосновского на землях сельскохозяйственного назначения и земель сельскохозяйственного использования в границах населенных пункто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.3.1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14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Задача 6.  Повышение кадрового потенциала в сельском хозяйств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6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Содействие в профессиональной переподготовке и повышения квалификации работников занятых в сельском хозяйстве и органов местного самоуправления район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4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.1.1.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8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Задача 7.  Развитие системы консультационного и информационного обеспечения сельскохозяйственных товаропроизводителей и сельского на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7.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0" w:after="200"/>
              <w:textAlignment w:val="auto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рганизация и проведение семинаров, совещаний, конференций 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Отдел сельского хозяйств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016-2020</w:t>
            </w:r>
          </w:p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3.2.1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overflowPunct w:val="true"/>
        <w:spacing w:lineRule="exact" w:line="240"/>
        <w:jc w:val="center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964" w:gutter="0" w:header="709" w:top="765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spacing w:lineRule="exact" w:line="240"/>
        <w:jc w:val="center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lineRule="atLeast" w:line="360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uto" w:line="276" w:before="6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/>
        <w:t>Проект подготовил и завизировал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отдела сельского хозяйства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Л.А. Столя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2" w:hRule="atLeast"/>
        </w:trPr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lineRule="atLeast" w:line="360"/>
        <w:ind w:firstLine="720"/>
        <w:jc w:val="both"/>
        <w:textAlignment w:val="auto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exact" w:line="24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1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5" w:type="dxa"/>
            <w:tcBorders/>
          </w:tcPr>
          <w:p>
            <w:pPr>
              <w:pStyle w:val="211"/>
              <w:snapToGrid w:val="false"/>
              <w:spacing w:lineRule="exact" w:line="24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ind w:left="9356" w:hanging="141"/>
        <w:rPr>
          <w:sz w:val="26"/>
          <w:szCs w:val="26"/>
        </w:rPr>
      </w:pPr>
      <w:r>
        <w:rPr>
          <w:sz w:val="26"/>
          <w:szCs w:val="26"/>
        </w:rPr>
      </w:r>
      <w:bookmarkStart w:id="2" w:name="sub_1000"/>
      <w:bookmarkStart w:id="3" w:name="sub_1000"/>
      <w:bookmarkEnd w:id="3"/>
    </w:p>
    <w:p>
      <w:pPr>
        <w:pStyle w:val="Normal"/>
        <w:spacing w:lineRule="exact" w:line="240"/>
        <w:ind w:left="9356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9356" w:hanging="1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9356" w:hanging="1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spacing w:lineRule="exact" w:line="240"/>
        <w:ind w:left="9356" w:hanging="14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6" w:gutter="0" w:header="709" w:top="765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Blk">
    <w:name w:val="blk"/>
    <w:qFormat/>
    <w:rPr/>
  </w:style>
  <w:style w:type="character" w:styleId="2">
    <w:name w:val="Основной текст 2 Знак"/>
    <w:basedOn w:val="Style9"/>
    <w:qFormat/>
    <w:rPr/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normal11">
    <w:name w:val="consplusnormal1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26:00Z</dcterms:created>
  <dc:creator>Кузьмин</dc:creator>
  <dc:description/>
  <cp:keywords/>
  <dc:language>en-US</dc:language>
  <cp:lastModifiedBy>Харламов</cp:lastModifiedBy>
  <cp:lastPrinted>2017-02-21T11:29:00Z</cp:lastPrinted>
  <dcterms:modified xsi:type="dcterms:W3CDTF">2018-01-11T09:24:00Z</dcterms:modified>
  <cp:revision>106</cp:revision>
  <dc:subject/>
  <dc:title/>
</cp:coreProperties>
</file>