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720" w:after="0"/>
        <w:jc w:val="right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ект</w:t>
      </w:r>
    </w:p>
    <w:p>
      <w:pPr>
        <w:pStyle w:val="Normal"/>
        <w:overflowPunct w:val="false"/>
        <w:autoSpaceDE w:val="false"/>
        <w:spacing w:lineRule="auto" w:line="240" w:before="72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ДМИНИСТРАЦИЯ ХОЛМ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overflowPunct w:val="false"/>
        <w:autoSpaceDE w:val="false"/>
        <w:spacing w:lineRule="atLeast" w:line="480" w:before="60" w:after="6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кабря 2018 года №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Хол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overflowPunct w:val="false"/>
        <w:autoSpaceDE w:val="false"/>
        <w:spacing w:lineRule="exact" w:line="240" w:before="12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порядке обращения с ртутьсодержащи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812" w:leader="none"/>
        </w:tabs>
        <w:overflowPunct w:val="false"/>
        <w:autoSpaceDE w:val="false"/>
        <w:spacing w:lineRule="exact" w:line="240" w:before="12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ходами на территории Холм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пункта 18 части 1 статьи 14 Федерального закона от 06 октября 2003 года  № 131-ФЗ «Об общих принципах организации местного самоуправления в Российской Федерации» к вопросам местного значения поселения относится организация сбора и вывоза бытовых отходов и мусора и пункта 8 постановления Правительства РФ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Администрация Холмского муниципального района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оложение о порядке обращения с ртутьсодержащими отходами на территории Холмского городского поселения (далее – Положение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твердить Типовую инструкцию по организации накопления отработанных ртутьсодержащих отходов на территории Холмского город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Типовая инструкция), согласно приложению №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екомендовать руководителям, юридическим лицам, индивидуальным предпринимателям, физическим лицам при обращении с ртутьсодержащими лампами руководствоваться настоящим Порядком и Типовой инструкцией, утвержденными настоящим постановление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выполнением настоящего Положения возложить на заместителя Главы Администрации района Горошкевича Н.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Признать утратившим силу постановление Администрации Холмского муниципального района от 05.08.2013 № 614 «Об утверждении Положения о порядке обращения ртути и ртутьсодержащих приборов и отходов на территории Холмского муниципального района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публиковать постановление в периодическом печатном издании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ил и завизирова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й специалист отдела по вопроса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знеобеспечения и строитель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района                                                    Конакова А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обращения с ртутьсодер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ходами на территории Холм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е положени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с целью упорядочения деятельности юридических лиц и индивидуальных предпринимателей, связанной с ведением первичного учета, сбором, а также с хранением, транспортировкой, сдачей и утилизацией ртутьсодержащих отходов на территории Холмского городского поселения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Положение разработано в соответствии с Федеральным законом от 24 июня 1998 года № 89-ФЗ «Об отходах производства и потребления», Постановлением Правительства РФ от 03.09.2010 г. № 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</w:t>
      </w:r>
      <w:bookmarkStart w:id="0" w:name="l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Правила, установленные Положением , являются обязательными для исполнения организациями независимо от организационно-правовых форм и форм собственности, индивидуальных предпринимателей, осуществляющих свою деятельность на территории Холмского городского поселения, не имеющих лицензии на осуществление деятельности по сбору, использованию, обезвреживанию, транспортированию, размещению отходов I – IV класса опасности, физических лиц, проживающих на территории  Холмского городского поселения (далее – потребит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ганизация сбора и накопления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тутьсодержащих отходо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Сбору в соответствии с Положение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Юридические лица или индивидуальные предприниматели, имеющие лицензии на осуществление деятельности по использованию, обезвреживанию, транспортированию, размещению: отходов I – IV класса опасности, осуществляют сбор отработанных ртутьсодержащих ламп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На территории Холмского городского поселения запрещается складирование ртутьсодержащих отходов в контейнеры и мусоросборники, предназначенные для твердых бытовых отход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Ртутьсодержащие отходы от потребителей (физических лиц) принимаются в местах накопления ртутьсодержащих ламп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5.Накопление - временное складирование ртутьсодержащих отходов от физических лиц, проживающих в многоквартирных жилых домах (далее – МКД), производит управляющая компания, осуществляющая управление МКД, с использованием специальной тары, на срок не более чем шесть месяцев, в местах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</w:t>
      </w:r>
      <w:bookmarkStart w:id="1" w:name="l672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х их дальнейшего использования, обезвреживания, размещения, транспортирования специализированными организациями, имеющими лицензию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Организация, управляющая многоквартирными домам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рганизует места накопления ртутьсодержащих отходов от физических лиц Холмского городского поселения 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4 июня 1998 года № 89-ФЗ «Об отходах производства и потребления» 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 и информирует население о нахождении мест временного накопления отработанных ртутьсодержащих ламп, о графике приема в указанных местах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азрабатывает и утверждает инструкцию по организации накопления отработанных ртутьсодержащих отходов (типова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струкц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лагается)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азначает лиц, ответственных за сбор ртутьсодержащих отходов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рганизует обучение работников проведению демеркуризационных работ собственными силами в случае возникновения чрезвычайных ситуаций, связанных с ртутным загрязнением, либо с привлечением специализированной организации за счет собственных средств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аключает договоры со специализированными организациями, имеющими лицензию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бращение с ртутьсодержащими отходами, на вывоз и утилизацию ртутьсодержащих отход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Накопление – временное складирование ртутьсодержащих отходов от физических лиц, проживающих в частном секторе осуществляет Администрация Холмского муниципального района с использованием специальной тары, на срок не более чем шесть месяцев, в местах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его использования, обезвреживания, размещения, транспортирования специализированными организациями, имеющими лицензию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Место первичного сбора и размещения ртутьсодержащих отходов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является территория Администрации Холмского муниципального района, кирпичный гараж, расположенный по адресу: Новгородская область, г. Холм, пл. Побед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Юридические лица и индивидуальные предприниматели заключают договоры со специализированными организациями, имеющими лицензию на транспортировку и размещение накопленных ртутьсодержащих отход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Накопление ртутьсодержащих отходов в местах, являющихся общим имуществом собственников помещений МКД, не допускается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Накопление ртутьсодержащих отходов производится отдельно от других видов отходов с использованием специальной тар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2.Хранение ртутьсодержащих отходов производится в специально выделенном для этой цели помещении, защищенном от </w:t>
      </w:r>
      <w:bookmarkStart w:id="2" w:name="l30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имически агрессивных веществ, атмосферных осадков, поверхностных и грунтовых вод, а также в местах, исключающих повреждение тар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Не допускается совместное хранение поврежденных и неповрежденных ртутьсодержащих отход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В случае разлива ртути, боя большого количества люминесцентных ламп и других ртутьсодержащих приборов, проведение демеркуризационных мероприятий в жилых помещениях, на внутридомов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риториях, а также на землях общего пользования осуществляется по обращениям собственников помещений, управляющих организаций, специализированной организацие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Не допускается самостоятельное обезвреживание, использование, транспортирование и размещение  ртутьсодержащих отходов потребителями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Сбор и утилизацию ртутьсодержащих отходов на территории Холмского городского поселения, в том числе прием отработанных ртутьсодержащих ламп от населения, осуществляют специализированные организации путем заключения соответствующих договоров на оказание услуг по сбору и вывозу ртутьсодержащих от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Информирование насел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Информирование населения о порядке обращения с ртутьсодержащими отходами на территории Холмского городского поселения осуществляется Администрацией Холмского муниципального района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Информация о порядке обращения с ртутьсодержащими отходами на территории Холмского городского поселения размещается на официальном сайте администрации Холмского муниципального района, в средствах массовой информации, в местах реализации ртутьсодержащих ламп, по месту нахождения специализированных организац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Юридические лица и индивидуальные предприниматели, осуществляющие управление МКД  на основании заключенного договора или заключившие с собственниками помещений МКД договоры на оказание услуг по содержанию и ремонту общего имущества в таком доме, доводят информацию о правилах обращения с отработанными ртутьсодержащими лампами до сведения собственников помещений МКД путем размещения информации на информационных стендах (стойках), а также в помещении управляющей организац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тветственность за нарушение правил обращения с ртутьсодержащими отходами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За нарушение правил обращения с ртутьсодержащими отходами на территории Холмского городского поселения потребители несут ответственность в соответствии с действующим законодательств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За несоблюдение Положения физические, юридические лица (независимо от организационно-правовой формы) и индивидуальные предприниматели, в том числе осуществляющие управление многоквартирными домами, несут ответственность в соответствии с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ями 7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7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7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7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 от 10 января 2002 года № 7-ФЗ «Об охране окружающей сред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м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 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Типовая 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по организации накопления отработанных ртутьсодержащих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нятия, используемые в настоящей Типовой инструкции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анные ртутьсодержащие лампы (далее - ОРТЛ) - отходы I класса опасности (чрезвычайно опасные), подлежащие сбору и отправке на демеркуризацию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тутьсодержащие лампы (далее - РТЛ) - лампы типа ДРЛ, ЛБ, ЛД, L18/20 и F18/W54 (не российского производства) и другие типы ламп, содержащие в своем составе ртуть, используемые для освещения помещений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тутьсодержащие лампы представляют собой газоразрядные источники света, принцип действия которых заключается в следующем: под воздействием электрического поля в парах ртути, закачанной в герметичную стеклянную трубку, возникает электрический разряд, сопровождающийся ультрафиолетовым излучением. Нанесенный на внутреннюю поверхность люминофор преобразует ультрафиолетовое излучение в видимый свет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туть - жидкий металл серебристо-белого цвета, пары которого оказывают токсичное действие на живой организ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дна разбитая лампа, содержащая ртуть в количестве 0,1 г., делает непригодным для дыхания воздух в помещении объемом 5000 куб. 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Ртуть оказывает негативное влияние на нервную систему организма человека, вызывая эмоциональную неустойчивость, повышенную утомляемость, снижение памяти, нарушение сна. Нередко наблюдаются боли в конечностях (ртутные полиневриты). Кроме того, жидкий металл оказывает токсическое действие на эндокринные железы, на зрительный анализатор, на сердечно-сосудистую систему, органы пищевар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Условия хранения отработанных ртутьсодержащих лам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Главным условием при замене и сборе ОРТЛ является сохранение герметичнос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бор и накопление ОРТЛ необходимо производить в установленных местах строго отдельно от обычного мусо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процессе сбора лампы разделяются по диаметру и длине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Тарой для сбора ОРТЛ являются целые индивидуальные коробки из жесткого карто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осле упаковки ОРТЛ в тару для сбора их следует сложить в отдельные коробки из фанеры или ДСП для хранен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Для каждого типа лампы должна быть предусмотрена своя отдельная коробка. Каждая коробка должна быть подписана (указываются тип ламп, марка, длина, диаметр, максимальное количество, которое возможно уложить в коробку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Лампы в коробку должны укладываться плот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омещение, предназначенное для накопления ОРТЛ, должно быть просторным (чтобы не стесняло движение человека с вытянутыми руками), иметь возможность проветриваться, также необходимо наличие естественной приточно-вытяжной вентиляци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Для ликвидации возможной аварийной ситуации, связанной с разрушением большого количества ламп, в целях предотвращения неблагоприятных экологических последствий в помещении, где хранятся ОРТЛ, необходимо наличие емкости с водой не менее 10 литров, а также запас марганцевого кал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При разбитии ОРТЛ контейнер для хранения (место разбития) необходимо обработать 10%-м раствором перманганата калия и смыть водой. Осколки собираются щеткой или скребком в металлический контейнер (специальную тару) с плотно закрывающейся крышкой. Выбрасывать ртутьсодержащие лампы в мусорные баки категорически запрещается!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На разбитые лампы составляется акт произвольной формы, в котором указываются тип разбитых ламп, их количество, дата происшествия, место происшествия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Запрещается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капливать лампы под открытым не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капливать в таких местах, где к ним могут иметь доступ дети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капливать лампы без тар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капливать лампы в мягких картонных коробках, уложенных друг на друг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капливать лампы на грунтовой поверх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т отработанных ртутьсодержащих лам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Учет наличия и движения ОРТЛ ведется в специальном журнале, где в обязательном порядке отмечается движение целых ртутьсодержащих ламп и ОРТ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Страницы журнала должны быть пронумерованы, прошнурованы и скреплены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Журнал учета должен заполняться ответственным лицом. В журнал вносятся данные о поступивших целых и отработанных лампах. Обязательно указываются марка ламп, количество, дата приемки и лицо, которое сдает ламп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рядок сдачи, транспортировки и перевозки отработанных ртутьсодержащих ламп на утилизирующие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ОРТЛ сдаются на утилизацию один раз за отчетный период, но не реже  1 раза в год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Отработанные лампы принимаются сухими, каждая лампа в отдельной таре. Исключается их битье и выпадение при погрузочных работ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еревозку ОРТЛ с территории организации до места утилизации осуществляет специализированная организация, которая несет полную ответственность за все, что может произойти при их перевоз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Инструкции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ИПОВАЯ ФОРМА ЖУРНАЛА УЧ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ВИЖЕНИЯ ОТРАБОТАННЫХ РТУТЬСОДЕРЖАЩИХ ЛАМ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именование предприят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т ___________ 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1842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лампы, ртутьсодержащего при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тработанных ртутьсодержа-щих ламп и приборов, находящихся на хранении в складе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д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-зированной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ток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-венное лиц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.И.О./ подпись)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215"/>
        </w:tabs>
        <w:ind w:left="121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A7AD6DBC3C68414F66819A82A7A31075FAA241A0EE387F5AA1A3A85T6D4J" TargetMode="External"/><Relationship Id="rId3" Type="http://schemas.openxmlformats.org/officeDocument/2006/relationships/hyperlink" Target="consultantplus://offline/ref=A62A7AD6DBC3C68414F66819A82A7A31075DAF291E0FE387F5AA1A3A85T6D4J" TargetMode="External"/><Relationship Id="rId4" Type="http://schemas.openxmlformats.org/officeDocument/2006/relationships/hyperlink" Target="consultantplus://offline/ref=A62A7AD6DBC3C68414F67614BE46273B0056F5201808E9D5A8F54167D26D685457D3086E3F62CE49828183T3DFJ" TargetMode="External"/><Relationship Id="rId5" Type="http://schemas.openxmlformats.org/officeDocument/2006/relationships/hyperlink" Target="consultantplus://offline/ref=A62A7AD6DBC3C68414F66819A82A7A31075FAA241B0EE387F5AA1A3A85646203109C512C7B6FCB40T8D7J" TargetMode="External"/><Relationship Id="rId6" Type="http://schemas.openxmlformats.org/officeDocument/2006/relationships/hyperlink" Target="consultantplus://offline/ref=A62A7AD6DBC3C68414F66819A82A7A31075FAA241B0EE387F5AA1A3A85646203109C512C7B6FCB40T8DBJ" TargetMode="External"/><Relationship Id="rId7" Type="http://schemas.openxmlformats.org/officeDocument/2006/relationships/hyperlink" Target="consultantplus://offline/ref=A62A7AD6DBC3C68414F66819A82A7A31075FAA241B0EE387F5AA1A3A85646203109C512C7B6FCA49T8D1J" TargetMode="External"/><Relationship Id="rId8" Type="http://schemas.openxmlformats.org/officeDocument/2006/relationships/hyperlink" Target="consultantplus://offline/ref=A62A7AD6DBC3C68414F66819A82A7A31075FAA241B0EE387F5AA1A3A85646203109C512C7B6FCA49T8DAJ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6:00Z</dcterms:created>
  <dc:creator>xxx</dc:creator>
  <dc:description/>
  <cp:keywords/>
  <dc:language>en-US</dc:language>
  <cp:lastModifiedBy>xxx</cp:lastModifiedBy>
  <cp:lastPrinted>2018-12-25T10:57:00Z</cp:lastPrinted>
  <dcterms:modified xsi:type="dcterms:W3CDTF">2018-12-25T07:58:00Z</dcterms:modified>
  <cp:revision>3</cp:revision>
  <dc:subject/>
  <dc:title/>
</cp:coreProperties>
</file>