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 в Устав Муниципального автономного дошкольного образовательного учреждения «Детский сад «Радуг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Холма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первым статьи 9 Федерального закона от 29 декабря 2012 года № 273-ФЗ «Об образовании в Российской Федерации», постановлением Администрации Холмского муниципального района от 13.01.2015 № 20 «Об утверждении Порядка утверждения Уставов муниципальных образовательных организаций Холмского муниципального района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Устав Муниципального автономного дошкольного образовательного учреждения «Детский сад «Радуга» г. Хол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полномочить Александрову Татьяну Николаевну, заведующего Муниципального автономного дошкольного образовательного учреждения «Детский сад «Радуга» г. Холма выступить заявителем при подаче документов в регистрирующий орган для внесения изменений в учредительные докумен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Начальник отдела образования</w:t>
            </w:r>
            <w:r>
              <w:rPr/>
              <w:t xml:space="preserve">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754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>СОГЛАСОВАН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чальник отдела по управлению муниципальным имуществом  и экономике Администрации Холмского муниципального района Новгородской области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 xml:space="preserve">_________________ Т.А. Прокофьева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лава Администрации Холмского              муниципального района Новгородской област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______________ В.И. Саляев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Уста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автономного дошкольн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ого учреж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етский сад «Радуга»г.Хол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ельным совет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 от 29 янва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Холм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Муниципального автономного дошкольного образовательного учреждения «Детский сад «Радуга» г. Холма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(МАДОУ «Детский сад «Радуга» г. Холм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Холмского муниципального района от 13 ноября 2017 года № 747 «О реорганизации Муниципального автономного дошкольного образовательного учреждения «Детский сад д.Красный Бор»  внести в Устав Муниципального автономного дошкольного образовательного учреждения  «Детский сад «Радуга» г.Холма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аздел 1.Общие положения следующими пунктам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1.7. Учреждение вправе по согласованию с Учредителем создавать свои филиалы, отделения, структурные подразделения, не являющиеся юридическими лиц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1.8. Учреждение является правопреемником Муниципального автономного дошкольного образовательного учреждения «Детский сад д.Красный Бор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1.9. Структурное подразделение - филиал Учреждения (далее Филиал), функционирует в форме присоедин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чтовый адрес: 175275, Новгородская область, Холмский р-н, д. Красный Бор, ул.Торговая, д. 3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актический адрес: 175275, Новгородская область, Холмский р-н, д. Красный Бор, ул.Торговая, д. 3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1.10. Филиал функционирует на основании  Положения о Филиале. Положение принимается общим собранием и утверждается приказом по Учреж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3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4">
    <w:name w:val="s4"/>
    <w:qFormat/>
    <w:rPr/>
  </w:style>
  <w:style w:type="character" w:styleId="S3">
    <w:name w:val="s3"/>
    <w:qFormat/>
    <w:rPr/>
  </w:style>
  <w:style w:type="character" w:styleId="Style14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suppressAutoHyphens w:val="true"/>
      <w:ind w:left="0" w:firstLine="709"/>
      <w:jc w:val="both"/>
      <w:outlineLvl w:val="1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284" w:hanging="0"/>
    </w:pPr>
    <w:rPr>
      <w:sz w:val="28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firstLine="36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4:00Z</dcterms:created>
  <dc:creator>Katya</dc:creator>
  <dc:description/>
  <cp:keywords/>
  <dc:language>en-US</dc:language>
  <cp:lastModifiedBy>Харламов</cp:lastModifiedBy>
  <cp:lastPrinted>2018-02-02T13:55:00Z</cp:lastPrinted>
  <dcterms:modified xsi:type="dcterms:W3CDTF">2018-02-02T10:55:00Z</dcterms:modified>
  <cp:revision>3</cp:revision>
  <dc:subject/>
  <dc:title>Проект</dc:title>
</cp:coreProperties>
</file>