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помещений для проведения встреч депутатов с избирателями, определении специально отведенных мест, перечня помещений для проведения встреч депутатов с избира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оответствии с частью 7 статьи 8 Федерального закона от 8 мая 1994 года № 3-ФЗ "О статусе члена Совета Федерации и статусе депутата Государственной Думы Федерального Собрания Российской Федерации", статьей 11 Федерального закона от 6 октября 1999 года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, </w:t>
      </w: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. Утвердить прилагаемые: </w:t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еречень специально отведенных мест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; </w:t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ечень помещений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;</w:t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рядок предоставления помещений, находящихся в собственности Холмского муниципального района,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. 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 Опубликовать постановление в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ект подготовила                Е.А. Мальцева</w:t>
      </w:r>
    </w:p>
    <w:p>
      <w:pPr>
        <w:pStyle w:val="Normal"/>
        <w:spacing w:lineRule="atLeast" w:line="360" w:before="0" w:after="120"/>
        <w:ind w:firstLine="709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</w:t>
      </w:r>
    </w:p>
    <w:p>
      <w:pPr>
        <w:pStyle w:val="Normal"/>
        <w:spacing w:lineRule="atLeast" w:line="360" w:before="0" w:after="120"/>
        <w:ind w:firstLine="709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м</w:t>
      </w:r>
    </w:p>
    <w:p>
      <w:pPr>
        <w:pStyle w:val="Normal"/>
        <w:spacing w:lineRule="atLeast" w:line="360" w:before="0" w:after="120"/>
        <w:ind w:firstLine="709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инистрации района </w:t>
      </w:r>
    </w:p>
    <w:p>
      <w:pPr>
        <w:pStyle w:val="Normal"/>
        <w:spacing w:lineRule="atLeast" w:line="360" w:before="0" w:after="120"/>
        <w:ind w:firstLine="709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       .2018 № </w:t>
      </w:r>
    </w:p>
    <w:p>
      <w:pPr>
        <w:pStyle w:val="Normal"/>
        <w:spacing w:lineRule="atLeast" w:line="360" w:before="0" w:after="120"/>
        <w:ind w:firstLine="709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Перечень </w:t>
      </w:r>
    </w:p>
    <w:p>
      <w:pPr>
        <w:pStyle w:val="Normal"/>
        <w:spacing w:lineRule="atLeast" w:line="360" w:before="0" w:after="120"/>
        <w:ind w:firstLine="709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пециально отведенных мест на территории Холмского городского поселения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именование специально отведенного места  для проведения встре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дрес специально отведенного мес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территория парка, прилегающая к памятнику жертвам политических репресс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. Холм.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твержден </w:t>
      </w:r>
    </w:p>
    <w:p>
      <w:pPr>
        <w:pStyle w:val="Normal"/>
        <w:spacing w:lineRule="atLeast" w:line="360" w:before="0" w:after="120"/>
        <w:ind w:firstLine="709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становлением </w:t>
      </w:r>
    </w:p>
    <w:p>
      <w:pPr>
        <w:pStyle w:val="Normal"/>
        <w:spacing w:lineRule="atLeast" w:line="360" w:before="0" w:after="120"/>
        <w:ind w:firstLine="709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дминистрации района</w:t>
      </w:r>
    </w:p>
    <w:p>
      <w:pPr>
        <w:pStyle w:val="Normal"/>
        <w:spacing w:lineRule="atLeast" w:line="360" w:before="0" w:after="120"/>
        <w:ind w:firstLine="709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   .12.2018 №  </w:t>
      </w:r>
    </w:p>
    <w:p>
      <w:pPr>
        <w:pStyle w:val="Normal"/>
        <w:spacing w:lineRule="atLeast" w:line="360" w:before="0" w:after="120"/>
        <w:ind w:firstLine="709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ечень</w:t>
      </w:r>
    </w:p>
    <w:p>
      <w:pPr>
        <w:pStyle w:val="Normal"/>
        <w:spacing w:lineRule="atLeast" w:line="360" w:before="0" w:after="120"/>
        <w:ind w:firstLine="709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мещений, находящихся в собственности Холмского муниципального района, предоставляемых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именование специально отведенного ме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дрес местонахождения специально отведенного мес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омещение Муниципального автономного учреждения культуры «Холмский центр культуры и досуг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75270, Новгородская область, Холмский район, г. Холм, ул. Октябрьская, д. 49; киноконцертный за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омещение филиала Муниципального автономного учреждения культуры «Холмский центр культуры и досуга» «Залесский Сельский Дом Культур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75270, Новгородская область, Холмский район, д. Залесье, ул. Комсомольская, д. 2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омещение филиала Муниципального автономного учреждения культуры «Холмский центр культуры и досуга» «Красноборский Сельский Дом Культур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75275, Новгородская область, Холмский район, д. Красный Бор, ул. Центральная, д. 1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4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омещение филиала Муниципального автономного учреждения культуры «Холмский центр культуры и досуга» «Морховский Сельский Дом Культур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75289, Новгородская область, Холмский район, д. Морхово, ул. Звездная, д. 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5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омещение филиала Муниципального автономного учреждения культуры «Холмский центр культуры и досуга» «Находский Сельский клуб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75289, Новгородская область, Холмский район, д. Наход, ул. Центральная, д. 14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6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омещение филиала Муниципального автономного учреждения культуры «Холмский центр культуры и досуга» «Тогодской Сельский клуб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75284, Новгородская область, Холмский район, д. Тогодь, ул. Центральная, д. 2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7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Помещение филиала </w:t>
            </w:r>
            <w:r>
              <w:rPr>
                <w:rFonts w:eastAsia="Calibri"/>
                <w:sz w:val="28"/>
                <w:szCs w:val="28"/>
                <w:lang w:eastAsia="ar-SA"/>
              </w:rPr>
              <w:t>Муниципального автономного учреждения культуры «Холмский центр культуры и досуга» «Тухомичский Сельский клуб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75286, Новгородская область, Холмский район, д. Тухомичи, ул. Центральная, д. 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8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мещение филиала Муниципального автономного учреждения культуры «Холмский центр культуры и досуга» «Чекуновский Сельский клуб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75291, Новгородская область, Холмский район, п. Чекуново, ул. Центральная, д. 10.</w:t>
            </w:r>
          </w:p>
        </w:tc>
      </w:tr>
    </w:tbl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 w:before="0" w:after="12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right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Утвержден</w:t>
      </w:r>
    </w:p>
    <w:p>
      <w:pPr>
        <w:pStyle w:val="Normal"/>
        <w:spacing w:lineRule="atLeast" w:line="360"/>
        <w:ind w:firstLine="709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остановлением </w:t>
      </w:r>
    </w:p>
    <w:p>
      <w:pPr>
        <w:pStyle w:val="Normal"/>
        <w:spacing w:lineRule="atLeast" w:line="360"/>
        <w:ind w:firstLine="709"/>
        <w:jc w:val="right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Администрации района</w:t>
      </w:r>
    </w:p>
    <w:p>
      <w:pPr>
        <w:pStyle w:val="Normal"/>
        <w:spacing w:lineRule="atLeast" w:line="360"/>
        <w:ind w:firstLine="709"/>
        <w:jc w:val="right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от      .2018 № </w:t>
      </w:r>
    </w:p>
    <w:p>
      <w:pPr>
        <w:pStyle w:val="Normal"/>
        <w:spacing w:lineRule="atLeast" w:line="360"/>
        <w:ind w:firstLine="709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орядок</w:t>
      </w:r>
    </w:p>
    <w:p>
      <w:pPr>
        <w:pStyle w:val="Normal"/>
        <w:spacing w:lineRule="atLeast" w:line="360"/>
        <w:ind w:firstLine="709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предоставления помещений, находящихся в собственности Холмского муниципального района, для проведения встреч депутатов Государственной Думы Федерального Собрания Российской Федерации, депутатов Новгородской областной Думы с избирателями </w:t>
      </w:r>
    </w:p>
    <w:p>
      <w:pPr>
        <w:pStyle w:val="Normal"/>
        <w:spacing w:lineRule="atLeast" w:line="360"/>
        <w:ind w:firstLine="709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(далее – Порядок)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Настоящий Порядок определяет процедуру предоставления помещений, находящихся в собственности Холмского муниципального района, для проведения встреч депутатов Государственной Думы Федерального Собрания Российской Федерации, депутатов Новгородской областной Думы (далее - помещение, депутат) с избирателями.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Помещение предоставляется депутату с целью проведения встречи с</w:t>
      </w:r>
    </w:p>
    <w:p>
      <w:pPr>
        <w:pStyle w:val="Normal"/>
        <w:spacing w:lineRule="atLeast" w:line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збирателями на безвозмездной основе на основании письменного заявления о предоставлении помещения для встречи с избирателями (далее -заявление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Заявление подается депутатом или его уполномоченным представителем лично, по почте или в электронном виде руководителю муниципального учреждения, за которым помещение закреплено на праве оперативного управления (далее - учреждение), не позднее чем за 14 календарных дней до дня проведения встречи с избирателям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При подаче заявления депутатом предъявляется документ, удостоверяющий личность, а также документ, подтверждающий статус депутата. При подаче заявления уполномоченным представителем депутата к заявлению прикладывается копия документа, подтверждающего статус депутата, а также документы, удостоверяющие личность и подтверждающие полномочия представителя депутата.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В заявлении указываются следующие свед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амилия, имя, отчество (при наличии) депутата, контактный номер телефона, почтовый адрес, номер факса, адрес электронной почты (при наличии);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именование и адрес помещения;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цель предоставления помещения;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та проведения встречи депутата с избирателям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ремя начала и окончания проведения встречи депутата с избирателями;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мерное число участников встречи депутата с избирателями;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дпись депутата и дата подачи заяв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Проведение встречи депутата с избирателями не должно препятствовать осуществлению деятельности учрежд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Заявление регистрируется в день поступления с указанием даты и времени поступления и рассматривается руководителем учреждения в течение 3 рабочих дней со дня его поступ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По результатам рассмотрения заявления учреждение направляет депутату или его уполномоченному представителю способом, указанным в заявлении, письменное уведомление о предоставлении помещения для встречи с избирателям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Помещения предоставляются депутатам для проведения встреч с избирателями на равных условиях в порядке очередности поступивших в учреждения заявлений, исходя из времени их регистрации. Одновременно в одном помещении может проходить не более одной встречи депутата с избирателям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0. Учреждение в течение 3 рабочих дней со дня регистрации заявления направляет депутату или его уполномоченному представителю способом, указанным в заявлении, обоснованное предложение об изменении даты и (или) времени проведения встречи депутата с избирателями в случа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в день и время, указанные в заявлении, учреждением запланировано проведение мероприятий, связанных с его уставной деятельностью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личия ранее поданного заявления другого депутата, предполагающего проведение встречи с избирателями в ту же дату и в то же время.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1. Вопросы, связанные с проведением встреч депутатов с избирателями, не урегулированные настоящим Порядком, решаются Администрацией муниципального района в соответствии с действующим законодательством.</w:t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4:26:00Z</dcterms:created>
  <dc:creator>Katya</dc:creator>
  <dc:description/>
  <cp:keywords/>
  <dc:language>en-US</dc:language>
  <cp:lastModifiedBy>Харламов</cp:lastModifiedBy>
  <cp:lastPrinted>2017-02-08T10:39:00Z</cp:lastPrinted>
  <dcterms:modified xsi:type="dcterms:W3CDTF">2018-12-18T06:58:00Z</dcterms:modified>
  <cp:revision>7</cp:revision>
  <dc:subject/>
  <dc:title>Проект</dc:title>
</cp:coreProperties>
</file>