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оценки эффективности предоставленных (планируемых к предоставлению) налоговых льгот по местным налогам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бюджетного процесса и обеспечения достижения экономического и социального эффекта от  предоставления отдельным категориям налогоплательщиков льгот по местным налогам, сокращения малоэффективных налоговых льгот, повышения финансовой поддержки хозяйствующих субъектов и населения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Порядок проведения оценки эффективности предоставленных (планируемых к предоставлению) налоговых льгот по местным налогам (далее - Порядок)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Налогоплательщикам, субъектам права законодательной инициативы: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Порядком, при формировании предложений по предоставлению налоговых льгот;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Направлять в срок до 15 июля соответствующего финансового года в Администрацию Холмского муниципального района, предложения о предоставлении налоговых льгот на очередной финансовый год в соответствии с требованиями раздела 4 Порядка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Опубликовать решение в  периодическом печатном издании – бюллетене «Вестник» и разместить на 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Н.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atLeast" w:line="240"/>
        <w:jc w:val="right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от   .07.2018 г. №   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оведения оценки эффективности 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ных (планируемых к предоставлению) налоговых льгот по местным налогам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орядок устанавливает правила проведения оценки эффективности предоставленных (планируемых к предоставлению) налоговых льгот отдельным категориям налогоплательщиков по местным налогам (далее – Порядок), последовательность действий при проведении оценки, а также требования к результатам указанной оцен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аспространяется на налоговые льготы, предоставленные решениями представительных органов муниципальных образований (планируемые к предоставлению) по местным налог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ценка эффективности налоговых льгот проводится в целях анализа результативности предоставленных льгот и направлена на обеспечение оптимального выбора объектов для предоставления налоговых льгот с целью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благоприятных экономических условий для развития инвестиционной и инновационной привлекательности территор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экономической поддержки организациям, которые участвуют в решении приоритетных для территории и населения социальных задач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родукции (товаров, услуг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данном Порядке используются следующие основные определ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ная налоговая льгота – налоговая льгота по местным налогам, установленная решением представительного органа местного самоу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к предоставлению налоговая льгота – налоговая льгота по местным налогам, установление которой инициируется заинтересованными лиц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–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налоговых льгот – соотношение суммы дополнительных налоговых поступлений в местный бюджет к сумме налоговых льгот, предоставленных категориям налогоплательщ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налоговых льгот предусматривает выполнение налогоплательщиками, которым предоставлена налоговая льгота (планируется предоставить), социально-экономических показа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Налоговые льготы устанавливаются с соблюдением следующих принцип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устанавливаются в пределах полномочий муниципальных образований, установленных федеральным законодательство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логовые льготы устанавливаются в порядке и на условиях, определяемых Налог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предоставляются на срок не менее одного налогового периода и должны быть установлены на определенный ср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иды налоговых льгот и условия их предостав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вые льготы предоставляются налогоплательщикам на основании решений представительных органов муниципальных образов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логоплательщикам могут устанавливаться налоговые льготы в вид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ения налоговой став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я налогового выче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вобождения от уплаты налог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алоговые льготы разделяются на 3 типа в зависимости от целевой составляюще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ая – поддержка отдельных категорий гражд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ая – устранение/уменьшение встречных финансовых пото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имулирующая – привлечение инвестиций и расширение экономического потенциал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целях обеспечения эффективности предоставления налоговых льгот запрещается предоставление налоговых льгот при низкой оценке эффектив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 рассмотрении предложений о предоставлении стимулирующих налоговых льгот в обязательном порядке проводится оценка эффективности налоговых льгот в соответствии с Методикой расчета оценки эффективности предоставленных (планируемых к предоставлению) стимулирующих налоговых льго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 оценки эффективности предоставленных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ценка эффективности предоставленных (планируемых к предоставлению) стимулирующих налоговых льгот проводится Администрацией Холмского муниципального района в разрезе видов налогов и категорий получателей налоговых льгот, в соответствии с Методикой расчета оценки эффективности предоставленных (планируемых к предоставлению) налоговых льгот согласно приложению 1 к настоящему Порядку (далее – Методика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анная оценка эффективности налоговых льгот не распространяется: в отношении бюджетных, казенных и автономных учреждений, а также органов местного самоуправления, финансируемых из местного бюджетов (устранение/уменьшение встречных финансовых потоко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категорий налогоплательщиков - физических лиц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оведение оценки эффективности предоставленных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ценка эффективности предоставленных (планируемых к предоставлению) налоговых льгот проводится в следующие срок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ным налоговым льготам в срок до 1 июля года, следующего за отчетным годо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ируемым к предоставлению налоговым льготам – в течение месяца со дня поступления предложений о предоставлении налоговых льго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доставлении налоговых льгот принимаются Администрацией Холмского муниципального района от инициаторов введения налоговых льгот до 15 июля года, предшествующего году начала действия налоговой льгот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сточниками информации для проведения оценки эффективности налоговых льгот являют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 статистической налоговой отчетности (форма № 5-МН «О налоговой базе и структуре начислений по местным налогам»), публикуемые в сети Интернет Федеральной налоговой службой России (</w:t>
      </w:r>
      <w:hyperlink r:id="rId3">
        <w:r>
          <w:rPr>
            <w:rStyle w:val="InternetLink"/>
            <w:sz w:val="28"/>
            <w:szCs w:val="28"/>
            <w:u w:val="single"/>
          </w:rPr>
          <w:t>https://www.nalog.ru/rn60/related_activities/statistics_and_analytics/forms/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запрашиваемые в Межрайонных инспекциях ФНС Росс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ведения, полученные от налогоплательщиков, которые получили или претендуют на получение налоговой льго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информации, необходимые для проведения оценки эффективности налоговых льгот, запрашиваемые у получателей налоговых льго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езультатов оценки эффективности налоговых льгот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езультаты оценки эффективности предоставленных налоговых льгот утверждаются ежегодно нормативным правовым актом Администрации Холмского муниципального района (распоряжением) по форме согласно Приложению 2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езультаты оценки эффективности предоставленных налоговых льгот должны содержать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лог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налогоплательщ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логовой льго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устанавливающий льгот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едоставленных налоговых льгот по местным налог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выпадающих доходов бюджета городского (сельского) поселения за отчетный финансовый го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предоставленных налоговых льг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сохранению, отмене и (или) корректировке содержания предоставленных налоговых льгот по местным налога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езультаты оценки эффективности налоговых льгот используются дл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проекта бюджета городского (сельского) поселения на очередной финансовый год и плановый период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принятия мер по отмене неэффективных налоговых льг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по совершенствованию мер поддержки отдельных категорий налогоплательщ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новых видов налоговых льго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еэффективности предоставленных (планируемых к предоставлению) налоговых льгот Администрация Холмского муниципального района в месячный срок готовит свои предложения и проект решения об отмене (изменении условий предоставления) налоговых льгот и направляет их на рассмотрение представительному (законодательному) органу муниципального образования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2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ценки эффективности </w:t>
      </w:r>
    </w:p>
    <w:p>
      <w:pPr>
        <w:pStyle w:val="Normal"/>
        <w:spacing w:lineRule="atLeas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ных (планируемых к предоставлению) </w:t>
      </w:r>
    </w:p>
    <w:p>
      <w:pPr>
        <w:pStyle w:val="Normal"/>
        <w:spacing w:lineRule="atLeast" w:line="280"/>
        <w:jc w:val="right"/>
        <w:rPr>
          <w:sz w:val="28"/>
          <w:szCs w:val="28"/>
        </w:rPr>
      </w:pPr>
      <w:r>
        <w:rPr>
          <w:sz w:val="28"/>
          <w:szCs w:val="28"/>
        </w:rPr>
        <w:t>налоговых льгот по местным налогам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расчета оценки эффективности предоставленных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 стимулирующ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логовых льгот юридическим лицам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чет оценки эффективности налоговых льгот производится по земельному налогу в отношении предоставленных (планируемых к предоставлению) стимулирующих налоговых льгот. Объектом оценки является бюджетная и социально-экономическая эффективность от предоставления налоговых льгот по земельному налог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Бюджетная эффективность предоставленных (планируемых к предоставлению) налоговых льгот (коэффициент бюджетной эффективности налоговых льгот –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 оценивается путем соотношения объема прироста поступлений налогов в бюджет (городского) сель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бюджетной эффективности налоговых льгот осуществляется по формул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эффициент бюджетной эффективности налоговых льгот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объем фактических (плановых) поступлений налогов в бюджет за отчетный (плановый) пери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</w:rPr>
        <w:t xml:space="preserve"> – объем фактических (плановых) поступлений налогов в бюджет за год, предшествующий отчетному (плановому) периоду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сумма налоговых льгот, полученных (планируемых к получению) налогоплательщиками в отчетном (плановом) период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мма налоговых льгот (потерь местного бюджета) за отчетный (планируемый) период рассчитывается по формуле: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(НБ · СН)  – (НБ · СН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)                                  (2)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где НБ – налогооблагаемая база;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 – ставка налога, установленная в соответствии с законодательством о налогах и сборах;</w:t>
      </w:r>
    </w:p>
    <w:p>
      <w:pPr>
        <w:pStyle w:val="Normal"/>
        <w:spacing w:lineRule="atLeast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ставка налога, применяемая с учетом предоставления налоговых льгот (пониженная ставка, освобождение от налогообложени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бюджетной эффективности предоставленных (планируемых к предоставлению) налоговых льгот учитываются следующие налоги, уплачиваемые налогоплательщиками: налог на доходы физических лиц, налог на прибыль организаций, налог на имущество организаций, транспортный налог, налог на совокупный дох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проведенного расчета, полученный коэффициент бюджетной эффективности меньше 1, то налоговая льгота признается неэффективной. Если коэффициент бюджетной эффективности налоговых льгот равен или больше 1, то налоговая льгота признается эффективно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ценка социально-экономической эффективности налоговых льгот предполагает, что налогоплательщики, которым предоставлена (планируется предоставить) налоговая льгота, выполняют следующие показател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налогоплательщика задолженности по налогам и страховым взноса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ная (планируемая  к предоставлению) налоговая льгота считается эффективной при одновременном выполнении бюджетной и социально-экономической эффектив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ы расчета эффективности предоставленных (планируемых к предоставлению) налоговых льгот оформляются по форме согласно приведенной ниже таблице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ценки эффективности предоставленных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 стимулирующих налоговых льгот юридическим лицам</w:t>
      </w:r>
    </w:p>
    <w:p>
      <w:pPr>
        <w:pStyle w:val="Normal"/>
        <w:spacing w:before="100" w:after="100"/>
        <w:rPr/>
      </w:pPr>
      <w:r>
        <w:rPr/>
        <w:t> 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870"/>
        <w:gridCol w:w="1488"/>
        <w:gridCol w:w="1566"/>
        <w:gridCol w:w="299"/>
        <w:gridCol w:w="772"/>
        <w:gridCol w:w="685"/>
        <w:gridCol w:w="272"/>
        <w:gridCol w:w="1028"/>
      </w:tblGrid>
      <w:tr>
        <w:trPr/>
        <w:tc>
          <w:tcPr>
            <w:tcW w:w="93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. Сведения о налогоплательщике  </w:t>
            </w:r>
          </w:p>
        </w:tc>
      </w:tr>
      <w:tr>
        <w:trPr/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налогоплательщика</w:t>
            </w:r>
          </w:p>
        </w:tc>
        <w:tc>
          <w:tcPr>
            <w:tcW w:w="4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 КПП</w:t>
            </w:r>
          </w:p>
        </w:tc>
        <w:tc>
          <w:tcPr>
            <w:tcW w:w="4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кономической деятельности (ОКВЭД.2)</w:t>
            </w:r>
          </w:p>
        </w:tc>
        <w:tc>
          <w:tcPr>
            <w:tcW w:w="4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, по которому предоставлена льгота</w:t>
            </w:r>
          </w:p>
        </w:tc>
        <w:tc>
          <w:tcPr>
            <w:tcW w:w="4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93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. Расчет бюджетной эффективности 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логовой льготы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(прогнозное) поступление налогов за год, предшествующий отчетному (плановому) периоду,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(плановое) поступление налогов за отчетный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овый) период,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ступлений налога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юджет поселения,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 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лученных (планируемых к получению) налоговых льгот за отчетный (плановый) период, тыс. руб.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м. форм.2)</w:t>
            </w:r>
          </w:p>
        </w:tc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юджетной эффективности налоговых льгот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м. форм.1)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3-2</w:t>
            </w:r>
          </w:p>
        </w:tc>
        <w:tc>
          <w:tcPr>
            <w:tcW w:w="1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=4/5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7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. Показатели социально-экономической эффективности</w:t>
            </w:r>
          </w:p>
        </w:tc>
      </w:tr>
      <w:tr>
        <w:trPr/>
        <w:tc>
          <w:tcPr>
            <w:tcW w:w="47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Отсутствие у налогоплательщика задолженности по налогам и страховым взносам на __________</w:t>
            </w:r>
          </w:p>
        </w:tc>
        <w:tc>
          <w:tcPr>
            <w:tcW w:w="462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49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инамика среднемесячной заработной платы работников списочного состава и внешних совместителей.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 за год, предшествующий отчетному, руб.</w:t>
            </w:r>
          </w:p>
        </w:tc>
        <w:tc>
          <w:tcPr>
            <w:tcW w:w="1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 в отчетном году, руб.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руб.</w:t>
            </w:r>
          </w:p>
        </w:tc>
      </w:tr>
      <w:tr>
        <w:trPr/>
        <w:tc>
          <w:tcPr>
            <w:tcW w:w="474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=2-1</w:t>
            </w:r>
          </w:p>
        </w:tc>
      </w:tr>
      <w:tr>
        <w:trPr/>
        <w:tc>
          <w:tcPr>
            <w:tcW w:w="4749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Аналитическое заключение _____________________________________________________________________________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Сопроводительные документы на ___листах прилагаются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ветственный исполнитель ___________ (_____________)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ценки эффективности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ных (планируемых к предоставлению) </w:t>
      </w:r>
    </w:p>
    <w:p>
      <w:pPr>
        <w:pStyle w:val="Normal"/>
        <w:spacing w:lineRule="atLeast" w:line="240"/>
        <w:jc w:val="right"/>
        <w:rPr>
          <w:sz w:val="24"/>
          <w:szCs w:val="24"/>
        </w:rPr>
      </w:pPr>
      <w:r>
        <w:rPr>
          <w:sz w:val="28"/>
          <w:szCs w:val="28"/>
        </w:rPr>
        <w:t>налоговых льгот по местным налог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зультаты оценки эффективности предоставленных налоговых льгот по местным налогам за 20___ год 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932"/>
        <w:gridCol w:w="850"/>
        <w:gridCol w:w="1418"/>
        <w:gridCol w:w="1276"/>
        <w:gridCol w:w="850"/>
        <w:gridCol w:w="992"/>
        <w:gridCol w:w="1134"/>
        <w:gridCol w:w="1418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лательщико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логовой льгот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ниженная ставка, освобождение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уплаты налога, налоговый вычет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устанавливающий льготу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льгот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циальная поддержка, финансовая льгота, стимулирующая льгота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едоставленных  налоговых льгот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, тыс. руб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налоговой льготы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эффективна /неэффективна)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хранению, корректировке или отмене налоговой льготы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ind w:left="-426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9">
    <w:name w:val="xl69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70">
    <w:name w:val="xl7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6">
    <w:name w:val="xl76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100" w:after="100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95">
    <w:name w:val="xl9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100" w:after="10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7">
    <w:name w:val="xl147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spacing w:before="100" w:after="100"/>
      <w:jc w:val="center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8">
    <w:name w:val="xl188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spacing w:before="100" w:after="100"/>
      <w:textAlignment w:val="center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B7C35DDE135CAE10443EF44E4641A9293B09CD9A20C0AC509A62EA5FgAS7K" TargetMode="External"/><Relationship Id="rId3" Type="http://schemas.openxmlformats.org/officeDocument/2006/relationships/hyperlink" Target="https://www.nalog.ru/rn60/related_activities/statistics_and_analytics/form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9:00Z</dcterms:created>
  <dc:creator>Katya</dc:creator>
  <dc:description/>
  <cp:keywords/>
  <dc:language>en-US</dc:language>
  <cp:lastModifiedBy>Харламов</cp:lastModifiedBy>
  <cp:lastPrinted>2018-07-06T17:45:00Z</cp:lastPrinted>
  <dcterms:modified xsi:type="dcterms:W3CDTF">2018-07-12T09:05:00Z</dcterms:modified>
  <cp:revision>34</cp:revision>
  <dc:subject/>
  <dc:title>                                                                                                                          Проект</dc:title>
</cp:coreProperties>
</file>