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bookmarkStart w:id="0" w:name="sub_1000"/>
      <w:bookmarkEnd w:id="0"/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 « Развитие физической культуры и спорта в Холмском муниципальном районе на 2017-2021 годы»</w:t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spacing w:lineRule="atLeast" w:line="320"/>
        <w:ind w:firstLine="709"/>
        <w:jc w:val="both"/>
        <w:textAlignment w:val="auto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твие с решением Думы Холмского муниципального района от 14.12.2017 № 169 « О муниципальном бюджете на 2018 год и на плановый период 2019 и 2020 годов», от 29.12.2017 № 171  «О внесении изменений и дополнений в решение Думы района от 16.12.2016 №105»,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20" w:before="0" w:after="0"/>
        <w:ind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Развитие физической культуры и спорта в Холмском муниципальном районе на 2017-2021 годы», утвержденную  постановлением Администрации Холмского муниципального района от 28.10.2016 № 652</w:t>
      </w:r>
    </w:p>
    <w:p>
      <w:pPr>
        <w:pStyle w:val="Normal"/>
        <w:overflowPunct w:val="true"/>
        <w:autoSpaceDE w:val="true"/>
        <w:spacing w:lineRule="atLeast" w:line="360"/>
        <w:ind w:firstLine="708"/>
        <w:jc w:val="both"/>
        <w:textAlignment w:val="auto"/>
        <w:rPr/>
      </w:pPr>
      <w:r>
        <w:rPr>
          <w:sz w:val="28"/>
        </w:rPr>
        <w:t>1.1. Пункт  6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274"/>
        <w:gridCol w:w="1525"/>
        <w:gridCol w:w="1107"/>
        <w:gridCol w:w="1246"/>
        <w:gridCol w:w="1109"/>
        <w:gridCol w:w="973"/>
        <w:gridCol w:w="1177"/>
      </w:tblGrid>
      <w:tr>
        <w:trPr>
          <w:trHeight w:val="23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,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,3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.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.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.4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.8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2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2,3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  <w:t>1.3.Мероприятия муниципальной программы 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Холмском муниципальном районе на 2017-2021 годы» изложить  в прилагаемой редакции: (Приложение 1).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подготовл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специалист по спорту,физической культуре и молодежной политики</w:t>
            </w:r>
          </w:p>
        </w:tc>
        <w:tc>
          <w:tcPr>
            <w:tcW w:w="467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Н.Семенова</w:t>
            </w:r>
          </w:p>
        </w:tc>
      </w:tr>
    </w:tbl>
    <w:p>
      <w:pPr>
        <w:pStyle w:val="Normal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76" w:before="20" w:after="20"/>
        <w:jc w:val="right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№1 </w:t>
      </w:r>
    </w:p>
    <w:p>
      <w:pPr>
        <w:pStyle w:val="Normal"/>
        <w:overflowPunct w:val="true"/>
        <w:autoSpaceDE w:val="true"/>
        <w:spacing w:lineRule="auto" w:line="276" w:before="20" w:after="20"/>
        <w:jc w:val="right"/>
        <w:textAlignment w:val="auto"/>
        <w:rPr>
          <w:b/>
          <w:b/>
          <w:cap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  <w:t>МЕРОПРИЯТИЯ муниципальной программы</w:t>
      </w:r>
    </w:p>
    <w:p>
      <w:pPr>
        <w:pStyle w:val="Normal"/>
        <w:spacing w:lineRule="exact" w:line="240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eastAsia="en-US"/>
        </w:rPr>
      </w:pPr>
      <w:r>
        <w:rPr>
          <w:b/>
          <w:caps/>
          <w:sz w:val="24"/>
          <w:szCs w:val="24"/>
          <w:lang w:eastAsia="en-US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"/>
        <w:gridCol w:w="2862"/>
        <w:gridCol w:w="47"/>
        <w:gridCol w:w="1574"/>
        <w:gridCol w:w="14"/>
        <w:gridCol w:w="1247"/>
        <w:gridCol w:w="13"/>
        <w:gridCol w:w="1575"/>
        <w:gridCol w:w="255"/>
        <w:gridCol w:w="1999"/>
        <w:gridCol w:w="14"/>
        <w:gridCol w:w="1120"/>
        <w:gridCol w:w="14"/>
        <w:gridCol w:w="1120"/>
        <w:gridCol w:w="14"/>
        <w:gridCol w:w="978"/>
        <w:gridCol w:w="14"/>
        <w:gridCol w:w="972"/>
        <w:gridCol w:w="6"/>
        <w:gridCol w:w="988"/>
        <w:gridCol w:w="6"/>
      </w:tblGrid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полнитель </w:t>
              <w:br/>
              <w:t>мероприятия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5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1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Задача 1 Развитие физической культуры и  массового спорта на территории района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еминаров судей по видам спорта, руководителей и специалистов органов местного самоуправления района, осуществляющих полномочия в сфере физической культуры и спорта, учреждений дополнительного образования детей, осуществляющих деятельность в области физической культуры и спорт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, отдел образован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в  областном смотре-конкурсе на лучшую постановку массовой физкультурно-спортивной работы среди: органов местного самоуправления области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, отдел образован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ие  работников физической культуры и спорта в курсах переподготовки и повышения квалификации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, отдел образован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тическое пополнение страницы «Физическая культура и спорт» на официальном сайте Администрации Холмского муниципального район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3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зготовление спортивной атрибутики и печатной продукции (буклеты, баннеры, вымпела) 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ящение спортивных мероприятий района в районной газете «Маяк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недель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 и спортсменов района в областных соревнованиях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спортивных соревнований согласно ежегодному календарному плану физкультурных мероприятий и спортивных мероприятий, проводимых Администрацией района (ед. в год)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146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и проведение в всероссийских массовых спортивных соревнований, в том числе "Лыжня России", "Кросс наций", «День физкультурника» ,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b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,0</w:t>
            </w:r>
          </w:p>
        </w:tc>
      </w:tr>
      <w:tr>
        <w:trPr>
          <w:trHeight w:val="140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вершенствование  системы массовых мероприятий (спартакиада трудовых коллективов, «Семейных эстафет» и праздников, сельские спортивные мероприятия.), взаимодействие  с общественными организациями «Ветеран», «Женсовет»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6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оощрения лучших  спортсменов район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и проведение районных соревнований и спартакиад допризывной и призывной учащейся молодежью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3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ое обеспечение подготовки и проведения мероприятий среди ветеранов и граждан пожилого возраст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, отдел образован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,2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14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по присвоению спортивных разрядов и квалификационных категорий спортивных суде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, отдел образован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1.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5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бъектов инфраструктуры районного центра . парковых и реконструктивных зон плоскостными сооружениями,уличными тренажерами, площадками ГТО, в том числе приобретение спортивно-развивающего инвентаря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ОУДО «ЦДО» г.Хол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-2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20,0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6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еятельности МБУ «ФОК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9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3,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5,3</w:t>
            </w:r>
          </w:p>
        </w:tc>
      </w:tr>
      <w:tr>
        <w:trPr>
          <w:trHeight w:val="9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7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сходы по приобретению коммунальных услуг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2,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3</w:t>
            </w:r>
          </w:p>
        </w:tc>
      </w:tr>
      <w:tr>
        <w:trPr>
          <w:trHeight w:val="3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2 Развитие физической культуры и спорта среди лиц с ограниченными возможностями здоровья и инвалидов на территории района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участия в областном и всероссийском смотрах-конкурсах на лучшую постановку спортивно-оздоровительной работы среди лиц с ограниченными возможностями здоровья и инвалидов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, отдел образования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.2.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рганизация секций для людей  с ограниченными возможностями 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района, МБУ Ф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и проведение районных конкурсов,  турслетов, фестивалей по видам спорта среди лиц с ограниченными возможностями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-2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3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я участия команды от района в  областных спортивных соревнований и мероприятий среди лиц с ограниченными возможностями здоровья и  инвалидов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.5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еспечение доступности спортивных объектов в муниципальных районах и городском округе для лиц с ограниченными возможностями здоровья и инвалидов (ед.)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района, МБУ Ф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6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обретение спортивно-технологического оборудования, инвентаря и экипировки для победителей смотров –конкурсов.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ФО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8" w:hanging="7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2.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20"/>
                <w:sz w:val="24"/>
                <w:szCs w:val="24"/>
              </w:rPr>
              <w:t>Бюджет муниципального 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 w:before="20" w:after="20"/>
        <w:jc w:val="center"/>
        <w:textAlignment w:val="auto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b/>
      <w:sz w:val="44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59:00Z</dcterms:created>
  <dc:creator>Кузьмин</dc:creator>
  <dc:description/>
  <cp:keywords/>
  <dc:language>en-US</dc:language>
  <cp:lastModifiedBy>User</cp:lastModifiedBy>
  <cp:lastPrinted>2018-03-12T17:19:00Z</cp:lastPrinted>
  <dcterms:modified xsi:type="dcterms:W3CDTF">2018-03-12T14:19:00Z</dcterms:modified>
  <cp:revision>16</cp:revision>
  <dc:subject/>
  <dc:title> 	</dc:title>
</cp:coreProperties>
</file>