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bookmarkStart w:id="0" w:name="sub_1000"/>
      <w:bookmarkEnd w:id="0"/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    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зменений в Устав Муниципального автономного дошкольного образовательного учреждения «Детский сад «Радуга» г. Холм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первым статьи 9 Федерального закона от 29 декабря 2012 года № 273-ФЗ «Об образовании в Российской Федерации», постановлением Администрации Холмского муниципального района от 13.01.2015 № 20 «Об утверждении Порядка утверждения Уставов муниципальных образовательных организаций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Устав Муниципального автономного дошкольного образовательного учреждения «Детский сад «Радуга» г.Холма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заведующую Муниципального автономного дошкольного образовательного учреждения «Детский  сад «Радуга» г. Холма  выступить заявителем при подаче документов в регистрирующий орган для внесения изменений в учредительные документы.</w:t>
      </w:r>
    </w:p>
    <w:p>
      <w:pPr>
        <w:pStyle w:val="Normal"/>
        <w:tabs>
          <w:tab w:val="clear" w:pos="708"/>
          <w:tab w:val="left" w:pos="690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Начальник отдела образования</w:t>
            </w:r>
            <w:r>
              <w:rPr>
                <w:rFonts w:cs="Times New Roman" w:ascii="Times New Roman" w:hAnsi="Times New Roman"/>
              </w:rPr>
              <w:t xml:space="preserve">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1754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чальник отдела по управлению муниципальным имуществом  и экономике Администрации Холмского муниципального района Новгородской област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_________________ Т.А. Прокофьева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                    </w:t>
            </w:r>
            <w:r>
              <w:rPr/>
              <w:t>УТВЕРЖДЕНО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             </w:t>
            </w: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             </w:t>
            </w:r>
            <w:r>
              <w:rPr/>
              <w:t>Холмского муниципального района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             </w:t>
            </w:r>
            <w:r>
              <w:rPr/>
              <w:t>от «_____»___________2018г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 xml:space="preserve">             </w:t>
            </w:r>
            <w:r>
              <w:rPr/>
              <w:t>Глава района__________В.И. Саляев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 в У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автономного дошкольн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ого учреж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«Детский сад «Радуга» г.Хол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тельным совет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  от  12 ноя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и дополнения  в У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автономного дошкольного образовательного учреждения «Детский сад «Радуга» г.Хол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ДОУ  «Детский сад «Радуга» г.Хол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ДОУ в  соответствие с  действующим законодательством, на основании постановления  Администрации Холмского муниципального района от  27 июля 2018 года № 4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реорганизации  Муниципального автономного дошкольного образовательного учреждения  детский сад  «Солнышко»  и  постановления Администрации Холмского муниципального района от  12 ноября  2018 года № 791 «О внесении изменений в постановление  Администрации Холмского муниципального района от  27 июля 2018 года № 482»  внести в Устав Муниципального автономного дошкольного образовательного учреждения  «Детский сад «Радуга» г.Холма  следующие изменения и до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ы  раздела 1. Общие полож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.1.6. место нахождения МАДО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5270, Новгородская область, г.Холм, ул.Октябрьская, д.4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адресу расположен единоличный исполнительный орган – заведующий МАД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.1.7. Учреждение вправе по согласованию с Учредителем создавать свои филиалы, отделения, структурные подразделения, не являющиеся юридическими лиц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.1.8. Структурные подразделения – филиалы  Учреждения (далее Филиал),  функционируют в форме присоеди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.1.9. Учреждение является правопреемником Муниципального автономного дошкольного образовательного  учреждения «Детский сад д.Красный Бо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 филиала: 175275, Новгородская область, Холмский р-н, д.Красный Бор, ул.Торговая, д.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.1.10. Учреждение является правопреемником Муниципального автономного дошкольного образовательного  учреждения  детский сад «Солнышк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 филиала: 175270, Новгородская область, г.Холм, ул.Набережная р.Ловать, д.1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 филиала: 175289,  Новгородская область, Холмский р-н, д.Морхово, ул.Молодежная, д.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.1.11. Филиалы функционируют на основании  Положения  о Филиалах. Положение принимается общим собранием и утверждается приказом по Учреж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Cs/>
      <w:color w:val="000000"/>
      <w:sz w:val="28"/>
      <w:shd w:fill="FFFFFF" w:val="clear"/>
    </w:rPr>
  </w:style>
  <w:style w:type="character" w:styleId="21">
    <w:name w:val="Основной текст с отступом 2 Знак"/>
    <w:qFormat/>
    <w:rPr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1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hd w:fill="FFFFFF" w:val="clear"/>
      <w:overflowPunct w:val="true"/>
      <w:textAlignment w:val="auto"/>
    </w:pPr>
    <w:rPr>
      <w:bCs/>
      <w:color w:val="000000"/>
      <w:sz w:val="28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Style36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23:00Z</dcterms:created>
  <dc:creator>Кузьмин</dc:creator>
  <dc:description/>
  <cp:keywords/>
  <dc:language>en-US</dc:language>
  <cp:lastModifiedBy>Харламов</cp:lastModifiedBy>
  <cp:lastPrinted>2018-11-14T08:20:00Z</cp:lastPrinted>
  <dcterms:modified xsi:type="dcterms:W3CDTF">2018-11-14T11:37:00Z</dcterms:modified>
  <cp:revision>3</cp:revision>
  <dc:subject/>
  <dc:title/>
</cp:coreProperties>
</file>