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повышению устойчивости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я объектов экономики на территории Холмского муниципального района</w:t>
      </w:r>
    </w:p>
    <w:p>
      <w:pPr>
        <w:pStyle w:val="Normal"/>
        <w:spacing w:lineRule="atLeast" w:line="360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1cl"/>
        <w:spacing w:lineRule="atLeast" w:line="32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февраля 1998 года N 28-ФЗ "О гражданской обороне", от 06 октября 2003 года N 131-ФЗ "Об общих принципах организации местного самоуправления в Российской Федерации"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3cl"/>
        <w:spacing w:lineRule="atLeas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миссию по повышению устойчивости функционирования объектов экономики на территории Холмского муниципального района. </w:t>
      </w:r>
    </w:p>
    <w:p>
      <w:pPr>
        <w:pStyle w:val="Text3cl"/>
        <w:spacing w:lineRule="atLeast" w:line="320" w:before="0" w:after="0"/>
        <w:ind w:firstLine="709"/>
        <w:jc w:val="both"/>
        <w:rPr/>
      </w:pPr>
      <w:r>
        <w:rPr>
          <w:sz w:val="28"/>
          <w:szCs w:val="28"/>
        </w:rPr>
        <w:t>2. Утвердить прилагаемые Положение о комиссии по повышению устойчивости функционирования объектов экономики на территории Холмского муниципального района и ее состав.</w:t>
      </w:r>
    </w:p>
    <w:p>
      <w:pPr>
        <w:pStyle w:val="Text3cl"/>
        <w:spacing w:lineRule="atLeast" w:line="3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:</w:t>
      </w:r>
    </w:p>
    <w:p>
      <w:pPr>
        <w:pStyle w:val="Text3cl"/>
        <w:spacing w:lineRule="atLeast" w:line="320" w:before="0" w:after="0"/>
        <w:ind w:firstLine="709"/>
        <w:jc w:val="both"/>
        <w:rPr/>
      </w:pPr>
      <w:r>
        <w:rPr>
          <w:sz w:val="28"/>
          <w:szCs w:val="28"/>
        </w:rPr>
        <w:t>постановление Администрации Холмского муниципального района от 29.12.2001 № 508 «Об образовании районной комиссии по поддержанию устойчивого функционирования объектов экономики»;</w:t>
      </w:r>
    </w:p>
    <w:p>
      <w:pPr>
        <w:pStyle w:val="Text3cl"/>
        <w:spacing w:lineRule="atLeast" w:line="320" w:before="0" w:after="0"/>
        <w:ind w:firstLine="709"/>
        <w:jc w:val="both"/>
        <w:rPr/>
      </w:pPr>
      <w:r>
        <w:rPr>
          <w:sz w:val="28"/>
          <w:szCs w:val="28"/>
        </w:rPr>
        <w:t>пункт 1 постановления Администрации Холмского муниципального района от 25.05.2017 № 276 «О внесении изменений в постановление Администрации района от 29.12.2001 № 508».</w:t>
      </w:r>
    </w:p>
    <w:p>
      <w:pPr>
        <w:pStyle w:val="Text3cl"/>
        <w:spacing w:lineRule="atLeast" w:line="32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Горошкевича Н. И.</w:t>
      </w:r>
    </w:p>
    <w:p>
      <w:pPr>
        <w:pStyle w:val="Normal"/>
        <w:spacing w:lineRule="atLeast" w:line="32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5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Text3cl"/>
        <w:spacing w:before="0" w:after="0"/>
        <w:ind w:right="17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-993" w:firstLine="993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ind w:left="-993" w:firstLine="993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</w:t>
      </w:r>
    </w:p>
    <w:p>
      <w:pPr>
        <w:pStyle w:val="Normal"/>
        <w:spacing w:lineRule="exact" w:line="240"/>
        <w:ind w:left="-993" w:firstLine="993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района  </w:t>
      </w:r>
    </w:p>
    <w:p>
      <w:pPr>
        <w:pStyle w:val="Normal"/>
        <w:spacing w:lineRule="exact" w:line="240"/>
        <w:ind w:left="-993" w:firstLine="993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№</w:t>
      </w:r>
    </w:p>
    <w:p>
      <w:pPr>
        <w:pStyle w:val="Normal"/>
        <w:spacing w:lineRule="exact" w:line="240"/>
        <w:ind w:left="-993" w:firstLine="99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993"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left="-993" w:firstLine="99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комиссии по повышению устойчивости функционирования объектов экономики на территории Холмского муниципального района</w:t>
      </w:r>
    </w:p>
    <w:p>
      <w:pPr>
        <w:pStyle w:val="Normal"/>
        <w:ind w:left="-142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-142" w:right="-568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tLeast" w:line="360"/>
        <w:ind w:firstLine="709"/>
        <w:jc w:val="both"/>
        <w:textAlignment w:val="baseline"/>
        <w:rPr/>
      </w:pPr>
      <w:r>
        <w:rPr>
          <w:sz w:val="28"/>
          <w:szCs w:val="28"/>
        </w:rPr>
        <w:t>1.1. Комиссия по повышению устойчивости функционирования объектов экономики на территории Холмского муниципального района (далее - комиссия) создается при Администрации Холмского муниципального района на основании Федерального закона Российской Федерации от 12.02.1998 N 28-ФЗ "О гражданской обороне" в целях организации разработки и осуществления мер, направленных на сохранение объектов, существенно необходимых для устойчивого функционирования экономики и выживания населения муниципального района в военное время, планирования и координации выполнения мероприятий по поддержанию устойчивого функционирования (далее - ПУФ) организаций и является постоянно действующим, совещательным, консультативным и исследовательским органо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формируется из специалистов Администрации  муниципального района (далее - района), других органов местного самоуправления и организаций, расположенных в территориальных границах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Комиссия в своей работе руководствуется действующими нормативными правовыми актами Российской Федерации, Новгородской области и Холмского муниципального района, настоящим положени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ерсональный состав комиссии утверждается постановлением Администрации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Задачи комиссии: определение организаций, необходимых для устойчивого функционирования экономики и выживания населения муниципального района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по ПУФ организаций в целях предотвращения или ограничения угрозы жизни и здоровью населения, снижения вероятного ущерба организациям от воздействия поражающих факторов применяемого противником оружия, создания условий для ликвидации последствий нападения противника, обеспечения жизнедеятельности населения и восстановления нарушенного производства в максимально короткие сро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роприятиях по координации и организации контроля за выполнением требований руководящих документов по планированию и осуществлению мероприятий по ПУФ организаций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методическое руководство исследовательской работой по ПУФ организ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в соответствии с возложенными на нее задачам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повседневной деятельност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вует в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е по координации деятельности всех органов управления, в вопросах выполнения ими установленных требований по ПУФ организаций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х по осуществлению контроля за подготовкой организаций к работе в условиях войны с применением различных видов оружия, в том числе и оружия массового по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е по комплексной оценке состояния возможностей и потребностей организаций по обеспечению выпуска необходимых объемов и номенклатуры продукции, обеспечению жизнедеятельности населения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х проверках, командно-штабных и комплексных учениях гражданской обороны и других мероприятиях, обеспечивающих качественную подготовку руководящего состава и органов управления по вопросам ПУФ организаций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исследований по вопросам поддержания ПУФ организаций муниципального района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и результатов исследований по вопросам ПУФ организаций в военное время, проведенных в ходе учений гражданской обороны (далее - ГО), и выработке предложений по их совершенствова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ет результаты исследований по вопросам ПУФ организаций в военное время, выполненных в интересах муниципального района, и подготавливает предложения о целесообразности практического осуществления разработанных мероприят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При планомерном переводе ГО с мирного на военное положени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вует в мероприятиях по осуществлению контроля и оценк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 выполнения организациями мероприятий ПУФ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наращивания этих мероприятий с введением соответствующих степеней готовности гражданской оборо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общает информацию по вопросам ПУФ организаций, необходимую для принятия решения по переводу организаций муниципального района на работу в условиях военного времен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При внезапном нападении противник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одит анализ состояния и возможностей организа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общает данные сложившейся обстановки и подготавливает предложения Главе муниципального района по вопросам организации производственной деятельности на сохранившихся мощностях, восстановления нарушенного управления экономикой муниципального района, обеспечения жизнедеятельности населения и проведения восстановительных рабо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Комиссия осуществляет свою деятельность по ПУФ организаций в военное время во взаимодействии со всеми органами местного самоуправления и организациями, расположенными в границах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Комиссии предоставляется прав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ить до сведения органов местного самоуправления сельских поселений (далее - поселений) и организаций, расположенных в границах муниципального района, акты проверок, распоряжения Губернатора области, Главы муниципального района по вопросам ПУФ организаций в военное время и контролировать их выполнени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организаций информацию и сведения, необходимые для изучения и решения вопросов, относящихся к компетенции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к участию в рассмотрении вопросов ПУФ организаций в военное время специалистов органов местного самоуправления поселений и организаций (по согласованию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по вопросам своей компетенции должностных лиц поселений и организа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мероприятиях, связанных с решением вопросов поддержания в военное время устойчивого функционирования организ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боты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осуществляет свою деятельность в соответствии с годовым планом, утверждаемым Главой муниципального района, в который включают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й комиссии с периодичностью не реже одного раза в полугоди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едложений по ПУФ организаций для включения их в проекты планов экономического развития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 по вопросам ПУФ организаций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ивание информации и докладов руководителей организаций по вопросам ПУФ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рках, учениях и других мероприятиях гражданской оборон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 в соответствии с возложенными на комиссию задач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шения комиссии принимаются простым большинством голосов присутствующих членов комиссии и оформляются протоколом, который подписывается председателем и секретарем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атериалы для рассмотрения на комиссией и иная информация подготавливаются секретарем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номочиями комиссии ее структурные подразделения осуществляют следующие фун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руппа экономического прогнозировани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координирует работы отраслевых групп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ет результаты мероприятий по поддержанию в военное время устойчивого функционирования организаций, обеспечения их жизнедеятельности и размещения производственных мощностей для включения в проекты прогнозов экономического и социального развития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(с участием отраслевых групп) проекты докладов председателя комиссии и другие документы комиссии о готовности организаций муниципального района к функционированию в военное время, о состоянии и возможностях экономики после нападения противни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раслевые групп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Группа по рациональному размещению производственных сил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состояние размещения производственных сил на территории муниципального района, в том числе степень их концентрации и запасов материальных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об организации, в пределах своих полномочий, строительства на территориях, где вероятно воздействие поражающих факторов оружия массового поражения и других средств нападения противни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, координирует и контролирует работу по созданию на территории муниципального района территориально-производственных комплексов и промышленных узлов, использованию подземного пространства для нужд организаций, формированию производственной и социальной инфраструктур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Группа ПУФ организаций сферы сельскохозяйственного производства и организации защиты животных и растений организует, координирует и контролирует работу п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ю надежного взаимодействия с Новгородской областной станцией защиты растений по вопросам организации наблюдения за зараженностью посевов сельскохозяйственных культур, забора необходимых проб и способов доставки их для анализ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ю в производство сортов зерновых, технических и других культур, устойчивых к воздействию радиоактивных, химических и бактериологических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ю и проведению мероприятий по защите продуктов растениеводства от всех видов заражения на всех этапах обращ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готовности специальной техники для обработки зараженных посевных площадей и продуктов растениеводства, а также приспособлению для этих целей другой сельскохозяйственной техни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мер по обеспечению уборки урожая в условиях ограниченности людских ресурсов, автотранспорта и нарушения межотраслевых связ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хранения сырых продуктов растениеводства (возведение легких хранилищ, крытых токов и т.п.) при нарушении хозяйственных связей с заготовительными организациями и защите их от радиоактивного и химического за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использования сельскохозяйственных угодий в условиях их заражения радиоактивными веществами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етеринарной разведки на территории сельскохозяйственных организаций, взятию контрольных проб и быстрой доставке их в ветеринарную лаборатор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к проведению ветеринарно-санитарных и профилактических мероприятий, направленных на снижение потерь животных от современных средств по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й подготовке к проведению герметизации животноводческих помещений и созданию для этих целей запасов материальных средств вблизи животноводческих фер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мер по защите животных на отгонных пастбищах, обеспечению их кормами и водо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ю простейших средств индивидуальной защиты элитного поголовья животны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и осуществлению мероприятий по защите кормов и источников водоснабжения животноводческих ферм от всех видов за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етеринарной обработки, утилизации и забоя пораженных животных, временного хранения мясопродукции при нарушении хозяйственных связей с заготовительными организациями и организациями мясомолочной промышлен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е мероприятий по обеспечению работы животноводческих комплексов (ферм) в случае отключения их от внешней энергосети и перехода на электроснабжение от автономных энергоисточни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ю в постоянной готовности специальной техники для обработки пораженных животных и разработке технических решений по приспособлению для этих целей другой сельскохозяйственной техник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Группа ПУФ систем энерго- и водоснабжения организует и контролирует выполнение работ п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резерва мощностей за счет парка передвижных электростанций для обеспечения участков производства, работа которых не может быть прекращена при нарушении централизованного электроснаб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лектроснабжения организаций от местных источников электроэнерг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степени устойчивости элементов и систем энерго- и водоснабжения к воздействию современных средств поражения противни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передвижных электростанций к работе по специальным режимам (графикам) для обеспечения технологических процессов производства, не терпящих длительных перерывов в электроснабж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ю необходимых резервов (запасов) горюче-смазочных материалов (далее - ГСМ) и других видов топлива и обеспечению их хранения в защищенных емкостях и хранилищ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му проведению мероприятий по защите водоисточников, водопроводных сооружений, артезианских скважин и шахтных колодцев от заражения радиоактивными, химическими и бактериальными средства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мелиоративных, гидротехнических и ирригационных сооружений и систем к эксплуатации в условиях военного времен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Группа ПУФ транспорта определяет возможные потери транспортных средств и разрушений транспортных объектов и магистралей в условиях ведения боевых действий, подготавливает предложения по строительству новых дорог, мостов и переправ, а также организует, координирует и контролирует работу п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широкого маневра всеми видами транспорта и дублирования перевозок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соединительных дорог, транспортных магистралей, развитию дорожной сети на территории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и созданию дублирующих мостовых переходов через крупные водные преград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сил и средств для обеспечения технического прикрытия, надежному обеспечению транспорта всеми необходимыми материала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запасов материальных средств для ремонта транспортных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транспорта к выполнению эвакуационных и других видов перевоз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Группа ПУФ системы управления и связи подготавливает предложения по совершенствованию систем связи, сбора и обобщения информации, автоматизированных систем управления, а также координирует и контролирует работы п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местных органов самоуправления к управлению всеми организациями, расположенными на их территориях, при нарушении централизованного упра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системы рационально размещенных запасных пунктов упра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ублирования органов упра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управленческой документ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и подготовке резерва кадров руководящего соста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органов управления к работе в условиях военного времен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заимодействия отраслевых, территориальных и военных органов управ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Группа подготовки и проведения восстановительных рабо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степень готовности строительных организаций к выполнению восстановительных раб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гноз возможной обстановки при ведении военных действий или вследствие этих действий и на его основе подготавливает расчет сил и средств, необходимых для проведения восстановительных раб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здание, подготовку и поддержание в готовности сил и средств, предназначенных для ведения восстановительных раб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азработку, надежное хранение плановой, проектной и другой документации для восстановления организаций, создание органов управления восстановительными работа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организации управления восстановительными работами и очередности их выполн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7. Группа по защите населения и обеспечения его жизнедеятельности анализирует состояние системы защиты населения, определяет возможные потери населения и средств его жизнедеятельности от воздействия современных средств поражения, а также организует и координирует работу п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в организациях локальных систем оповещения об угрозе нападения противника, радиоактивном, химическом и бактериологическом заражен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заблаговременной разведки и наблюдению за радиоактивным, химическим и бактериологическим заражением территории муниципального района, организаций, продуктов питания и водоисточни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фонда защитных сооружений (далее - ЗС) (убежищ и противорадиационных укрытий), приспособлению для целей защиты населения подвалов, погребов и других заглубленных помещ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запасов средств индивидуальной защиты (далее - СИЗ) и обеспечению своевременной выдачи их насел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заблаговременного приспособления коммунальных учреждений для массовой санитарной обработки населения, обеззараживания одежд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четкого взаимодействия с учреждениями здравоохранения по медицинскому обслуживанию населения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ю режимов деятельности населения, рабочих и служащих, организаций в условиях радиоактивного, химического и бактериологического заражения, обеспечению непрерывного и четкого информирования об обстановк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ю населения продовольствием, питьевой водой и предметами первой необходимости, а также коммунально-бытовому обслуживанию населения с учетом проведения эвакуационных мероприятий, обеспечению защиты продовольственных запас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о-психологической подготовке и обучению населения способам защиты от современных средств поражения и практическим действиям после нападения противника, созданию в организациях учебно-материальной базы гражданской оборо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 Группа по ПУФ материально-технического снабжения (далее - МТС) и хозяйственных связей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предложения по дальнейшему поддержанию устойчивого МТС в военное время, упрощению хозяйственных связей, функциональному размещению материальных ресурсов на территории муниципального района и определению оптимальных объемов их хранения на базах и склад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резервные и дублирующие варианты МТС на случай нарушения установленных хозяйственных связей, возможные варианты замены дефицитных видов сырья и материал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и контролирует работы по защите сырья, материалов и готовой продукции, разработке и внедрению тары и упаковочных материалов, обеспечивающих защиту материальных средств и продуктов от всех видов за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возможные разрушения складских помещений, погрузочно-разгрузочных механизмов и потерь МТС при ведении военных действий или вследствие этих действий.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Обязанности председателя комиссии и его заместителей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седатель комисс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комиссией, организует деятельность комиссии по выполнению возложенных на нее задач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вартальные планы работы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вносит предложения об изменениях в составе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рганизует разработку и проведение мероприятий по ПУФ организаций муниципального района и обеспечивает мероприятия по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защиты населения и его жизнедеятельности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ционального размещения производственных сил на территории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к работе в условиях военного времени организаций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системы управления экономикой муниципального района для решения задач военного времен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2. Председатель комиссии подчиняется Главе Холм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ункциональные обязанности руководителей групп комисс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уководитель группы экономического прогнозирования отвечает за своевременную разработку в организациях мероприятий по ПУФ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научно-исследовательских работ (далее - НИР), разработке и уточнении мероприятий по ПУФ организац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докладов и других документов по итогам работы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роведение мероприятий отраслевых групп, обобщать их работу и готовить предложения председателю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 по ПУФ организаций, особенно по вопросам защиты населения и обеспечения его жизнедеятельности для включения их в проект прогноза социально-экономического развития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(с участием отраслевых групп) проекты докладов о подготовленности организаций к функционированию в условиях военного времен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уководитель группы ПУФ транспорта отвечает за совершенствование транспортной системы, транспортных средств и коммуникаций муниципального района, улучшение их работы, внедрение рациональных схем грузопоток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НИР, разработке и уточнении мероприятий по ПУФ транспор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докладов и других планирующих документов по своей отрасл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эффективность мероприятий по ПУФ транспорт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ы возможных потерь транспортных средств и разрушений транспортных объектов (ремонтных предприятий, мостов и т.д.) от воздействия современных средств по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едложения председателю комиссии по дальнейшему ПУФ транспорта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рабатывать и доводить до органов местного самоуправления сельских поселений, Холмского муниципального района, нормативные документы по подготовке транспорта к работе в условиях военного времен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выполнением мероприятий по обеспечению транспорта ремонтными средствами и запасными частями, топливом, ГС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подготовкой транспортных средств для эвакуации насе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тепень возможного дублирования перевозок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уководитель группы по защите населения и обеспечения его жизнедеятельности отвечает за своевременное проведение мероприятий по защите населения в военное врем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НИР, разработке и уточнении мероприятий по защите населения и обеспечению его жизнедеятель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докладов и других планирующих документов по своему направл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эффективность мероприятий по защите населения и обеспечению его жизнедеятельности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едложения председателю комиссии по дальнейшему совершенствованию защиты населения и обеспечению его жизнедеятельности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выполнением норм ИТМ ГО при проектировании, строительстве и реконструкции населенных пунктов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ходом строительства ЗС по плану текущего год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одержанием ЗС и использованием их в хозяйственных целя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пециальные учения с объектами экономики по вопросам приведения в готовность защитных сооружений и их эксплуат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уководитель группы по рациональному размещению производственных сил отвечает за своевременное проведение мероприятий по рациональному размещению производственных сил на территории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размещение эвакуируемых производных сил на территории муниципального района, в том числе степень концентрации организаций и запасов материальных средст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организацией рассредоточения производственных сил на территории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ть строительство в районах вероятного образования очагов поражения, за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спользование подземного пространства для нужд объектов экономи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формирование на территории муниципального района производственной и социальной структур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уководитель группы ПУФ систем энерго и водоснабжения отвечает за своевременное проведение мероприятий по бесперебойной работе систем энергоснабжения и водоснабжения в военное врем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НИР по ПУФ организаций своей отрасл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мероприятия по созданию резервных фондов энергомощност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доводить до органов местного самоуправления поселений нормативные документы по подготовке энергообъектов к работе в условиях военного времен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проведением мероприятий по поддержанию надежности релейной защиты, линейной и противоаварийной автомати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дготовку источников энергоснабжения к оперативному отключению второстепенных потребите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осуществление мероприятий по защите водоисточников и водопроводных сооружений от за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озможности работы организаций от местных или автономных источников электроэнерг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накоплением необходимых резервов (запасов) топли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Руководитель группы ПУФ МТС и хозяйственных связей отвечает за обеспечение объектов экономики муниципального района материальными ресурсам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пециальные задачи по своему направлению, вытекающие из общих задач комисс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НИР, разработке и уточнении мероприятий по ПУФ МТС и хозяйственных связ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докладов и других планирующих документов по своему направл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анализ возможных разрушений складских помещений, погрузо-разгрузочных механизмов и потерь МТС, а также нарушения хозяйственных связей в условиях военного времен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едседателю комиссии предложения по ПУФ МТС и по упрощению хозяйственных связ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осуществление мероприятий по рассредоточению материальных ресурсов, устанавливать оптимальный объем их хранения на базах и склада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одготовку к работе с упрощенной технологией погрузо-разгрузочных работ, а также рациональному использованию материальных ресур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уководитель группы ПУФ системы управления и связи отвечает за заблаговременное проведение мероприятий, обеспечивающих поддержание устойчивого управления и связи, а также подготовку к решению задач в условиях военного времени при нарушении систем управления и связ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НИР, разработке и уточнении мероприятий по ПУФ систем управления и связ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докладов и других планирующих документов по своему направлен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эффективности мероприятий по ПУФ системы управления и связи, в т.ч. способности дублеров обеспечивать управление организациями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едложения председателю комиссии по ПУФ систем управления и связ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документацию по вопросам управления организациями в военное врем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Руководитель группы ПУФ организаций сферы сельскохозяйственного производства и организации защиты животных и растений отвечает за заблаговременное проведение мероприятий, обеспечивающих защиту сельскохозяйственных растений и продуктов растениеводства, сельскохозяйственных животных и продуктов животноводства, а также подготовку к решению задач в условиях нарушения управления и межотраслевых связ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защите сельскохозяйственных растений и продуктов растениеводства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ое снижение объема производства сельскохозяйственной продукции в военное врем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становление надежного взаимодействия со станцией защиты растений и агрохимической лабораторией по вопросам организации наблюдения за зараженностью посевов сельскохозяйственных культур, отбора проб и доставка их для анализ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внедрение в производство новых устойчивых сортов зерновых, технических и др. культур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мероприятия по защите продуктов растениеводства от за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 по обеспечению уборки урожая в условиях ограниченности людских ресурсов, автотранспорта и нарушения межотраслевых связ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хранение и защиту от заражения сырых продуктов растениеводства (возведение легких хранилищ, крытых токов и т.д.) при нарушении хозяйственных связей с заготовительными организациям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защите сельскохозяйственных животных и продуктов животноводства: организовывать ветеринарную разведку на сельскохозяйственных объектах, взятие проб и доставку их в ветеринарную лабораторию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подготовку к проведению ветеринарно-санитарных мероприятий по снижению потерь животны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заблаговременную подготовку к проведению герметизации животноводческих помещений и создание для этих целей запасов материальных средств вблизи животноводческих фер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контроль за разработкой мер по защите животных на отгонных пастбищах, обеспечению их кормами и водо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эвакуацию животных из зон заражения, подготовку мест эвакуации животных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 по защите кормов и источников водоснабжения животноводческих ферм от всех видов зараж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ветеринарную обработку, утилизацию и забой пораженных животных, временное хранение мясопродукции при нарушении хозяйственных связей заготовительными организациями и предприятиями мясомолочной промышлен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 по обеспечению работы животноводческих комплексов в случае отключения их от энергосети и перевода на энергоснабжение от автономных источни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зработку технических решений по приспособлению сельскохозяйственной техники для обработки пораженных животных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Руководитель группы подготовки и проведения восстановительных работ отвечает за заблаговременное проведение мероприятий, обеспечивающих непрерывное проведение восстановительных работ, а также подготовку к решению задач в условиях военного времени при нарушении хозяйственных связ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яется председателю комис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степени подготовленности строительных и строительно-монтажных организаций, а также специальных формирований к выполнению восстановительных раб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атывать предложения по организации управления восстановительными работами и по очередности их выполн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 сил, средств и сроков проведения восстановительных работ на важнейших объектах экономи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здание, подготовку и поддержание в готовности сил и средств для проведения восстановительных работ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контроль за разработкой и надежным хранением плановой, проектной и другой документации для восстановления объектов экономи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крепление за важнейшими объектами экономики проектных институтов и строительно-монтажных организ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firstLine="56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956" w:hanging="0"/>
        <w:jc w:val="center"/>
        <w:textAlignment w:val="baseline"/>
        <w:rPr>
          <w:sz w:val="24"/>
          <w:szCs w:val="24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overflowPunct w:val="false"/>
        <w:autoSpaceDE w:val="false"/>
        <w:spacing w:lineRule="exact" w:line="240" w:before="120" w:after="0"/>
        <w:ind w:left="4956" w:hanging="0"/>
        <w:jc w:val="center"/>
        <w:textAlignment w:val="baseline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ind w:left="4956" w:hanging="0"/>
        <w:jc w:val="center"/>
        <w:textAlignment w:val="baseline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района от       № </w:t>
      </w:r>
    </w:p>
    <w:p>
      <w:pPr>
        <w:pStyle w:val="Normal"/>
        <w:shd w:fill="FFFFFF" w:val="clear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spacing w:lineRule="exact" w:line="24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overflowPunct w:val="false"/>
        <w:autoSpaceDE w:val="false"/>
        <w:spacing w:lineRule="exact" w:line="240" w:before="12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вышению устойчивости функционирования объектов экономики на территории Холмского муниципального района</w:t>
      </w:r>
    </w:p>
    <w:p>
      <w:pPr>
        <w:pStyle w:val="Normal"/>
        <w:overflowPunct w:val="false"/>
        <w:autoSpaceDE w:val="false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24"/>
        <w:gridCol w:w="6237"/>
      </w:tblGrid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шкевич Н.И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района, председатель комиссии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бах А.В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лист по делам ГОЧС Администрации района, секретарь комиссии.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И.А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7 отряда государственной противопожарной службы Новгородской области (по согласованию)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В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нитарного предприятия Холмского района «Жилищно-коммунальное хозяйство Холмского района» (по согласованию)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А.М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овгородского областного автономного учреждения «Холмский лесхоз» (по согласованию)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А.Ю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опросам жизнеобеспечения и строительства Администрации района;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екина Н.В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 1 категории по мобилизационной подготовке Администрации района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Н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 Администрации Холмского муниципального района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Ю.А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лиции по Холмскому району МО МВД «Старорусский» (по согласованию)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гина Л.М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врача Государственного областного бюджетного учреждения здравоохранения «Холмская центральная района больница» (по согласованию)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оченко Л.И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ластного бюджетного учреждения «Холмская районная ветеринарная станция» (по согласованию)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ало А.А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ответственностью «Холмское дорожно-эксплуатационное предприятие» (по согласованию);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япин А.О.</w:t>
            </w:r>
          </w:p>
        </w:tc>
        <w:tc>
          <w:tcPr>
            <w:tcW w:w="42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Холмского РЭС Старорусских электросетей ОАО «Новгродэнерго»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cl">
    <w:name w:val="text1cl"/>
    <w:basedOn w:val="Normal"/>
    <w:qFormat/>
    <w:pPr>
      <w:spacing w:before="100" w:after="100"/>
    </w:pPr>
    <w:rPr>
      <w:sz w:val="24"/>
      <w:szCs w:val="24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8-04-06T11:16:00Z</cp:lastPrinted>
  <dcterms:modified xsi:type="dcterms:W3CDTF">2018-04-09T12:37:00Z</dcterms:modified>
  <cp:revision>26</cp:revision>
  <dc:subject/>
  <dc:title>                                                                                                                          Проект</dc:title>
</cp:coreProperties>
</file>