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пожарной безопасности на территории Холмского городского поселения на 2016 - 2018 годы и на плановый период до 2021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6.11.2021 №36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пожарной безопасности на территории Холмского городского поселения на 2016 - 2018 годы и на плановый период до 2021 года», утвержденную постановлением Администрации Холмского муниципального района от 13.11.2015 № 671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паспорта муниципальной программы.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25"/>
        <w:gridCol w:w="1134"/>
        <w:gridCol w:w="1277"/>
        <w:gridCol w:w="1134"/>
        <w:gridCol w:w="1134"/>
        <w:gridCol w:w="1419"/>
        <w:gridCol w:w="992"/>
      </w:tblGrid>
      <w:tr>
        <w:trPr>
          <w:trHeight w:val="240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-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-ные </w:t>
            </w:r>
            <w:r>
              <w:rPr>
                <w:sz w:val="24"/>
                <w:szCs w:val="24"/>
              </w:rPr>
              <w:t>сред-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00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2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2775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2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2775</w:t>
            </w:r>
          </w:p>
        </w:tc>
      </w:tr>
    </w:tbl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1.2. Мероприятия муниципальной программы Холмского муниципального района изложить в следующе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Главный специалист отдела по вопросам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 и строительства                                      М.А. Кузнецов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 w:before="120" w:after="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06"/>
        <w:gridCol w:w="1655"/>
        <w:gridCol w:w="1559"/>
        <w:gridCol w:w="1843"/>
        <w:gridCol w:w="2126"/>
        <w:gridCol w:w="851"/>
        <w:gridCol w:w="708"/>
        <w:gridCol w:w="709"/>
        <w:gridCol w:w="709"/>
        <w:gridCol w:w="709"/>
        <w:gridCol w:w="704"/>
        <w:gridCol w:w="7"/>
        <w:gridCol w:w="9"/>
        <w:gridCol w:w="9"/>
      </w:tblGrid>
      <w:tr>
        <w:trPr>
          <w:trHeight w:val="10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4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3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. 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системы организационных и практических мер по предупреждению и тушению пожаров на территории Холмского городского поселени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требуемых муниципальных правовых актов для реализации основных направлений пожарной безопасности, а также разработка и распространение другой противопожарной пропаганды для насел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тдел по вопросам жизне-обеспечения и строитель-ства  (далее – отде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пожарных водоемов на кадастровый уч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-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проверок неблагополучных семей, лиц ведущих антиобщественный образ жизни и склонных к злоупотреблению спиртных напитков с целью установления соблюдения ими требований пожарной безопасности по месту жительств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проверок по противопожарному состоянию чердаков и подвалов жилых дом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       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крепление материально-технической базы 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, очистка пожарных водоёмов, сооружение подъездных путей  к пожарным водоёма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2016 – 2018 гг.,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20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277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тивопожарного инвентар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гг.,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277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96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3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1:00Z</dcterms:created>
  <dc:creator>Кузьмин</dc:creator>
  <dc:description/>
  <dc:language>en-US</dc:language>
  <cp:lastModifiedBy>Пользователь Windows</cp:lastModifiedBy>
  <cp:lastPrinted>2021-11-19T14:14:00Z</cp:lastPrinted>
  <dcterms:modified xsi:type="dcterms:W3CDTF">2021-12-15T08:31:00Z</dcterms:modified>
  <cp:revision>2</cp:revision>
  <dc:subject/>
  <dc:title/>
</cp:coreProperties>
</file>