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b/>
          <w:b/>
          <w:sz w:val="32"/>
          <w:szCs w:val="32"/>
        </w:rPr>
      </w:pPr>
      <w:bookmarkStart w:id="0" w:name="sub_1000"/>
      <w:bookmarkEnd w:id="0"/>
      <w:r>
        <w:rPr>
          <w:b/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муниципального района на 2016-2018 годы и на плановый период до 2021 года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5.12.2020 № 29  "О внесении изменений и дополнений в решение Думы района от 18.12.2019 № 287 "О муниципальном бюджете на 2020 год и на плановый период 2021 и 2022 годов"" с решением Думы Холмского муниципального района от 16.02.2021 №32 "О внесении изменений и дополнений в решение Думы района от 17.12.2020 № 28" 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муниципального района на 2016-2018 годы и на плановый период до 2021 года», утвержденную постановлением Администрации Холмского муниципального района от 30.10.2015 № 629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Пункт 5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5</w:t>
      </w:r>
      <w:r>
        <w:rPr/>
        <w:t>. Объемы и источники финансирования муниципальной программы в целом по годам реализации (тыс.руб.):</w:t>
      </w:r>
    </w:p>
    <w:tbl>
      <w:tblPr>
        <w:tblW w:w="879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1"/>
        <w:gridCol w:w="2410"/>
        <w:gridCol w:w="2268"/>
        <w:gridCol w:w="1701"/>
      </w:tblGrid>
      <w:tr>
        <w:trPr>
          <w:trHeight w:val="4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8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9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0,736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0,2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0,93631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36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9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,26001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59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59000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9,386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6,1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5,48632</w:t>
            </w:r>
          </w:p>
        </w:tc>
      </w:tr>
    </w:tbl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Arial"/>
          <w:sz w:val="28"/>
          <w:szCs w:val="28"/>
          <w:lang w:eastAsia="ar-SA"/>
        </w:rPr>
        <w:tab/>
        <w:t>1.3. Мероприятия муниципальной программы Холмского муниципального района изложить в следующей редакции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ab/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в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просам жизнеобеспечения и строительства       ___________ М.А. Кузнец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47"/>
        <w:gridCol w:w="1417"/>
        <w:gridCol w:w="1174"/>
        <w:gridCol w:w="100"/>
        <w:gridCol w:w="1134"/>
        <w:gridCol w:w="1561"/>
        <w:gridCol w:w="1316"/>
        <w:gridCol w:w="1275"/>
        <w:gridCol w:w="1134"/>
        <w:gridCol w:w="1137"/>
        <w:gridCol w:w="1139"/>
        <w:gridCol w:w="1127"/>
        <w:gridCol w:w="10"/>
        <w:gridCol w:w="1141"/>
        <w:gridCol w:w="1134"/>
        <w:gridCol w:w="1134"/>
        <w:gridCol w:w="1134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Срок реализации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Целевой показа-тель (номер целевого показате-ля из паспорта муници-пальной програм-мы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0,589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,9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,3500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,389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500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3,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,4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,0000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емонт участка дороги на д. Хвоиново протяженностью 2,375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2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емонт автомобильной дороги «Демянск- Марево-Холм» -д.Филино –д.Высокое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1.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3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«Подьез д. Куземкин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4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метной стоимости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  <w:lang w:val="en-US"/>
              </w:rPr>
              <w:t>5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д. Рогозино Новгородской области, Холмского района, Тогод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6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к д. Хвоиново, Холмского района, Тогод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,9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,4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7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подъезд к д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тавка, Холмского района, Тогод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,3500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500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,0000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8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ременного искусственного сооружения через реку Крутовка к д. Высокое; через реку Б. Тудер к д. Борок Тогодского сельского поселения Холмского муниципального район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5,1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2,1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9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ременного искусственного сооружения через рек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. Тудер к д. Хвоиново Тогодского сельского поселения Холмского муниципального район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4,889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789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24. 1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. </w:t>
            </w:r>
            <w:r>
              <w:rPr>
                <w:bCs/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2.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,89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,0896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3,24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9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6396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24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,45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,0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2.2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Паспортизация автомобильных дорог общего пользования местного значения, в т.ч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2.2.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мянск- Марево-Холм» -д. Филино –д. Высок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2.3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оставление  иных межбюджетных трансфертов из дорожного фонда муниципального района бюджетам  городского  и сельских поселений на формирование муниципального дорожного фон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9,220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9,220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2.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кспертизы проектно-сметной документ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- 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5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5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60,936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7,2600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9,59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0,736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0,3600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9,59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0,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,90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0,0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47:00Z</dcterms:created>
  <dc:creator>Кузьмин</dc:creator>
  <dc:description/>
  <cp:keywords/>
  <dc:language>en-US</dc:language>
  <cp:lastModifiedBy>Пользователь Windows</cp:lastModifiedBy>
  <cp:lastPrinted>2021-02-26T15:24:00Z</cp:lastPrinted>
  <dcterms:modified xsi:type="dcterms:W3CDTF">2021-02-26T12:24:00Z</dcterms:modified>
  <cp:revision>8</cp:revision>
  <dc:subject/>
  <dc:title/>
</cp:coreProperties>
</file>