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ября 2021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17-2021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6.11.2021 № 79 «О внесении изменений и дополнений в решение Думы района от 17.12.2020 № 28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17-2021 годы», утвержденную  постановлением Администрации Холмского муниципального района от 28.10.2016 № 652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,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3,9387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977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58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,58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40,0165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600,0165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ть в прилагаемой редакции (Приложение 1)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spacing w:lineRule="exact" w:line="240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"/>
        <w:gridCol w:w="3296"/>
        <w:gridCol w:w="3"/>
        <w:gridCol w:w="1698"/>
        <w:gridCol w:w="3"/>
        <w:gridCol w:w="1273"/>
        <w:gridCol w:w="3"/>
        <w:gridCol w:w="1698"/>
        <w:gridCol w:w="3"/>
        <w:gridCol w:w="1609"/>
        <w:gridCol w:w="14"/>
        <w:gridCol w:w="1120"/>
        <w:gridCol w:w="14"/>
        <w:gridCol w:w="1120"/>
        <w:gridCol w:w="14"/>
        <w:gridCol w:w="978"/>
        <w:gridCol w:w="14"/>
        <w:gridCol w:w="972"/>
        <w:gridCol w:w="6"/>
        <w:gridCol w:w="988"/>
        <w:gridCol w:w="6"/>
      </w:tblGrid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дача 1 Развитие физической культуры и  массового спорта на территории район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еминаров судей по видам спорта, руководителей и специалистов органов местного самоуправления района, осуществляющих полномочия в сфере физической культуры и спорта, учреждений дополнительного образования детей, осуществляющих деятельность в области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 областном смотре-конкурсе на лучшую постановку массовой физкультурно-спортивной работы среди: органов местного самоуправления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 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 работников физической культуры и спорта в курсах переподготовки и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ческое пополнение страницы «Физическая культура и спорт» на официальном сайте Администрации Холмского муниципаль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спортивной атрибутики и печатной продукции (буклеты, баннеры, вымпела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ящение спортивных мероприятий района в районной газете «Мая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Администрацией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в всероссийских массовых спортивных соревнований, в том числе "Лыжня России", "Кросс наций", «День физкультурн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b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2,00000</w:t>
            </w:r>
          </w:p>
        </w:tc>
      </w:tr>
      <w:tr>
        <w:trPr>
          <w:trHeight w:val="1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 системы массовых мероприятий (спартакиада трудовых коллективов, «Семейных эстафет» и праздников, сельские спортивные мероприятия.), взаимодействие  с общественными организациями «Ветеран», «Женсовет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оощрения лучших  спортсменов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,0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униципального проекта «Я познаю свой кра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,00000</w:t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ое обеспечение подготовки и проведения мероприятий среди ветеранов и граждан пожилого возра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по присвоению спортивных разрядов и квалификационных категорий спортивных суд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5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стройство объектов инфраструктуры районного центра, парковых и реконструктивных зон плоскостными сооружениями, уличными тренажерами, площадками ГТО, в том числе приобретение спортивно-развивающего инвентар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,41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36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6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еятельности МБУ «ФОК», МАУДО «ЦДО» г.Хол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2,5287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0,43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9,58000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по приобретению коммун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емонта спортивных объектов и учреждений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0,00000</w:t>
            </w:r>
          </w:p>
        </w:tc>
      </w:tr>
      <w:tr>
        <w:trPr>
          <w:trHeight w:val="3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в областном и всероссийском смотрах-конкурсах на лучшую постановку спортивно-оздоровительной работы среди лиц с ограниченными возможностями здоровья и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, отдел образова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секций для людей  с ограниченными возможностя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конкурсов,  турслетов, фестивалей по видам спорта среди лиц с ограниченными возможност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ы от района в  областных спортивных соревнований и мероприятий среди лиц с ограниченными возможностями здоровья и  инвали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еспечение доступности спортивных объектов в муниципальных районах и городском округе для лиц с ограниченными возможностями здоровья и инвалидов (ед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иобретение спортивно-технологического оборудования, инвентаря и экипировки для победителей смотров – конкурс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ДО «ЦДО»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15:00Z</dcterms:created>
  <dc:creator>Кузьмин</dc:creator>
  <dc:description/>
  <cp:keywords/>
  <dc:language>en-US</dc:language>
  <cp:lastModifiedBy>xxx</cp:lastModifiedBy>
  <cp:lastPrinted>2018-03-29T15:21:00Z</cp:lastPrinted>
  <dcterms:modified xsi:type="dcterms:W3CDTF">2021-12-03T15:33:00Z</dcterms:modified>
  <cp:revision>5</cp:revision>
  <dc:subject/>
  <dc:title/>
</cp:coreProperties>
</file>