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bookmarkStart w:id="0" w:name="sub_1000"/>
      <w:bookmarkEnd w:id="0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6.11.2021 №36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нести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, утвержденную постановлением Администрации Холмского муниципального района от 27.10.2017 № 710 следующие изменения:</w:t>
      </w:r>
    </w:p>
    <w:p>
      <w:p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Пункт 4 паспорта муниципальной программы «Цели, задачи и целевые показатели муниципальной программы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850"/>
        <w:gridCol w:w="851"/>
        <w:gridCol w:w="850"/>
        <w:gridCol w:w="851"/>
        <w:gridCol w:w="992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Повышение уровня благоустроенности территории Холмского городского посел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Благоустройство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казатель 1. Количество благоустроенных дворовых территорий многоквартирных домов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. Количество обустроенных общественных территорий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: Развитие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. Количество заключенных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 (в части Холмского городского поселения)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. Количество утверждённых дизайн-проектов благоустройства дворовой территории многоквартирных домов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3. Количество утверждённых дизайн-проектов благоустройства общественных территорий,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оля проектов благоустройства дворовых территорий многоквартирных домов, реализованных с финансовым участием заинтересованных граждан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 Формирование комфортной городской сре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 Реализованы мероприятия по благоустройству общественных территорий (набережные, центральные площади и др.) и иные мероприятия, предусмотренные государственными (муниципальными) программами формирования современной городской среды.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.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 руб.):»</w:t>
      </w:r>
      <w:r>
        <w:rPr/>
        <w:t xml:space="preserve"> изложить в следующей редакции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277"/>
        <w:gridCol w:w="1277"/>
        <w:gridCol w:w="1276"/>
        <w:gridCol w:w="1416"/>
        <w:gridCol w:w="993"/>
        <w:gridCol w:w="848"/>
        <w:gridCol w:w="1278"/>
      </w:tblGrid>
      <w:tr>
        <w:trPr>
          <w:trHeight w:val="240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12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405,9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201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345,99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1,628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46,9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34,53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 308,31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40,463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37,1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685,97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1168,51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036,139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475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7 680,30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865,31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78,972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45,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589,540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18,96500</w:t>
            </w:r>
          </w:p>
        </w:tc>
      </w:tr>
      <w:tr>
        <w:trPr>
          <w:trHeight w:val="2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4688,13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621,904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3224,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64534,17000</w:t>
            </w:r>
          </w:p>
        </w:tc>
      </w:tr>
    </w:tbl>
    <w:p>
      <w:pPr>
        <w:pStyle w:val="Normal"/>
        <w:spacing w:lineRule="atLeast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 Изложить приложение № 1 к муниципальной программе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/>
      </w:pPr>
      <w:r>
        <w:rPr/>
        <w:t>Мероприятия муниципальной программы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41"/>
        <w:gridCol w:w="1826"/>
        <w:gridCol w:w="1151"/>
        <w:gridCol w:w="43"/>
        <w:gridCol w:w="1375"/>
        <w:gridCol w:w="1417"/>
        <w:gridCol w:w="709"/>
        <w:gridCol w:w="992"/>
        <w:gridCol w:w="992"/>
        <w:gridCol w:w="993"/>
        <w:gridCol w:w="992"/>
        <w:gridCol w:w="140"/>
        <w:gridCol w:w="852"/>
        <w:gridCol w:w="43"/>
        <w:gridCol w:w="895"/>
      </w:tblGrid>
      <w:tr>
        <w:trPr>
          <w:trHeight w:val="1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6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7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</w:tr>
      <w:tr>
        <w:trPr>
          <w:trHeight w:val="8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0 гг., 2023-2024 гг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 благоустройство городского парк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0 </w:t>
            </w:r>
          </w:p>
        </w:tc>
      </w:tr>
      <w:tr>
        <w:trPr>
          <w:trHeight w:val="39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площади Победы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8,965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8,96500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Развитие территории Холмского городского поселения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проект " Формирование комфортной городской среды"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городского парка, обустройство пешеходных дорожек установка скамеек и урн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45,99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08,31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1,62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,46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6,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7,19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портивной площадки городского парка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68,5153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6,139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75,645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, «Реконструкция городского парка в городе Холм, Новгородской области» в т.ч. изготовление проектно-сметной документац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636,5230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  <w:t>42363,4769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000,0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0,0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4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етской игровой площадки городского парка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65,3173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78,9726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5,25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96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* мероприятия пункта 1.1. «благоустройство дворовых территорий многоквартирных домов в Холмском городском поселении» в 2019-2022 годах будут выполняться при условии выделения средств из федерального и областного бюджетов, а также при поступлении заявок от жителей многоквартирных домов.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5655" w:leader="none"/>
        </w:tabs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ab/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Проект подготовил главный специалист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опросам жизне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троительства Администрации района                                                     Кузнецов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0:00Z</dcterms:created>
  <dc:creator>Кузьмин</dc:creator>
  <dc:description/>
  <dc:language>en-US</dc:language>
  <cp:lastModifiedBy>Пользователь Windows</cp:lastModifiedBy>
  <cp:lastPrinted>2021-12-13T10:40:00Z</cp:lastPrinted>
  <dcterms:modified xsi:type="dcterms:W3CDTF">2021-12-15T08:30:00Z</dcterms:modified>
  <cp:revision>2</cp:revision>
  <dc:subject/>
  <dc:title/>
</cp:coreProperties>
</file>