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е изменений в муниципальную программу Холмского муниципального района «Патриотическое воспитание населения Холмского района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приведения муниципальной программы «Патриотическое воспитание населения Холмского района на 2017-2021 годы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ответствие с решением Думы Холмского муниципального района от 29.10.2021 № 74 «О внесении изменений и дополнений в решение Думы района от 17.12.2020 № 28» Администрация Холмского муниципального района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Патриотическое воспитание населения Холмского района на 2017-2021 годы» утвержденную постановлением Администрации Холмского муниципального района  от 28.10.2016 №651</w:t>
      </w:r>
    </w:p>
    <w:p>
      <w:pPr>
        <w:pStyle w:val="Normal"/>
        <w:spacing w:lineRule="atLeast" w:line="360"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Пункт 4 паспорта муниципальной программы Холмского муниципального района изложить в следующей редакции </w:t>
      </w:r>
    </w:p>
    <w:p>
      <w:pPr>
        <w:pStyle w:val="Normal"/>
        <w:spacing w:lineRule="atLeast" w:line="360" w:before="12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Цели, задачи и целевые показатели муниципальной программы:</w:t>
      </w:r>
    </w:p>
    <w:tbl>
      <w:tblPr>
        <w:tblW w:w="9014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3611"/>
        <w:gridCol w:w="994"/>
        <w:gridCol w:w="7"/>
        <w:gridCol w:w="1128"/>
        <w:gridCol w:w="14"/>
        <w:gridCol w:w="767"/>
        <w:gridCol w:w="15"/>
        <w:gridCol w:w="30"/>
        <w:gridCol w:w="45"/>
        <w:gridCol w:w="702"/>
        <w:gridCol w:w="63"/>
        <w:gridCol w:w="45"/>
        <w:gridCol w:w="743"/>
      </w:tblGrid>
      <w:tr>
        <w:trPr>
          <w:trHeight w:val="4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right="8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1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Цель1. Совершенствование системы патриотического воспитания и допризывной подготовки молодёжи к военной службе, направленных на формирование у населения высокого патриотического сознания, готовности к выполнению конституционных обязанностей, способности к позитивному изменению социальной среды, развитию и укреплению общества и государства.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Задача 1:С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овершенствование информационно-методического обеспечения системы патриотического воспитания населения района</w:t>
            </w:r>
          </w:p>
        </w:tc>
      </w:tr>
      <w:tr>
        <w:trPr>
          <w:trHeight w:val="1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информационно-методических материалов по патриотическому воспитанию  населения района (ед.)   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1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2: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О</w:t>
            </w:r>
            <w:r>
              <w:rPr>
                <w:rFonts w:eastAsia="Calibri"/>
                <w:b/>
                <w:sz w:val="24"/>
                <w:szCs w:val="24"/>
              </w:rPr>
              <w:t>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</w:tr>
      <w:tr>
        <w:trPr>
          <w:trHeight w:val="181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Показатель 1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: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населения района, участвующего в мероприятиях патриотической направленности от общего числа населения района (%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 xml:space="preserve">Показатель 2: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бластных мероприятий патриотической направленности, в которых приняли участие делегации района(%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3: </w:t>
            </w:r>
            <w:r>
              <w:rPr>
                <w:rFonts w:eastAsia="Calibri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йствующих патриотических клубов, центров, объединений (ед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4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я молодёжи, регулярно участвующей в работе патриотических клубов, центров, объединений от общего числа молодёжи района (%)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 xml:space="preserve">Показатель </w:t>
            </w:r>
            <w:r>
              <w:rPr>
                <w:rFonts w:eastAsia="Calibri"/>
                <w:b/>
                <w:sz w:val="24"/>
                <w:szCs w:val="24"/>
              </w:rPr>
              <w:t xml:space="preserve">5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населения района, вовлеченного в поисковую деятельность (чел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 xml:space="preserve">Показатель </w:t>
            </w:r>
            <w:r>
              <w:rPr>
                <w:rFonts w:eastAsia="Calibri"/>
                <w:b/>
                <w:sz w:val="24"/>
                <w:szCs w:val="24"/>
              </w:rPr>
              <w:t xml:space="preserve">6: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встреч членов поисковых отрядов с молодёжью и обучающимися образовательных организаций (ед.)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7: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молодежи, вовлеченной  в  работу Центра гражданско – патриотического воспитания допризывной молодежи (чел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8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рганизованных  встреч и экскурсий патриотической направленности для молодёжью и обучающихся образовательных организаций (ед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9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личество перезахоронений останков  воинов, погибших в боях на Холмской  земле. В рамках проведения Вахты Памяти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 xml:space="preserve"> (ед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Показатель 10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Доля граждан района, выполнивших нормативы Всероссийского физкультурно-спортивного комплекса "Готов к труду и обороне" (ГТО), в общей численности населения, принимавшего участие в сдаче нормативов Всероссийского физкультурно-спортивного комплекса "Готов к труду и обороне" (ГТО) (%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atLeast" w:line="360" w:before="120" w:after="0"/>
        <w:ind w:left="133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 w:before="120" w:after="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</w:rPr>
        <w:t>1</w:t>
      </w:r>
      <w:r>
        <w:rPr>
          <w:rFonts w:eastAsia="Calibri"/>
          <w:sz w:val="28"/>
          <w:szCs w:val="28"/>
          <w:lang w:eastAsia="en-US"/>
        </w:rPr>
        <w:t xml:space="preserve">.2 </w:t>
      </w:r>
      <w:bookmarkEnd w:id="1"/>
      <w:r>
        <w:rPr>
          <w:rFonts w:eastAsia="Calibri"/>
          <w:sz w:val="28"/>
          <w:szCs w:val="28"/>
        </w:rPr>
        <w:t xml:space="preserve">Пункт 6 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7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50"/>
        <w:gridCol w:w="1239"/>
        <w:gridCol w:w="1238"/>
        <w:gridCol w:w="1373"/>
        <w:gridCol w:w="966"/>
        <w:gridCol w:w="965"/>
        <w:gridCol w:w="1374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41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,893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,89382</w:t>
            </w:r>
          </w:p>
        </w:tc>
      </w:tr>
    </w:tbl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  Мероприятия  муниципальной программы Холмского муниципального района изложить в прилагаемой  редакции (Приложение 1)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публиковать постановление в переодическом печатном издании-бюллетене «Вестник» и разместить на официальном сайте Администрации Холмского муниципального района в информационно-телекомуникационной сети Интернет.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65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оект подготовила: Заместитель начальника отдела кульуры Администрации Холмского муниципального раона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Загайн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28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к муниципальной программе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exact" w:line="24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14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24"/>
        <w:gridCol w:w="20"/>
        <w:gridCol w:w="42"/>
        <w:gridCol w:w="21"/>
        <w:gridCol w:w="1827"/>
        <w:gridCol w:w="149"/>
        <w:gridCol w:w="1181"/>
        <w:gridCol w:w="149"/>
        <w:gridCol w:w="1624"/>
        <w:gridCol w:w="1749"/>
        <w:gridCol w:w="719"/>
        <w:gridCol w:w="193"/>
        <w:gridCol w:w="658"/>
        <w:gridCol w:w="144"/>
        <w:gridCol w:w="854"/>
        <w:gridCol w:w="712"/>
        <w:gridCol w:w="708"/>
      </w:tblGrid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: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</w:rPr>
              <w:t>овершенствование информационно-методического обеспечения системы  патриотического воспитания населения района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вопросов патриотического, духовно-нравственного воспитания и службы в арм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Маяк»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уклетов, брошюр, плакатов, листовок на основе собранного краеведческого материала к 75 – летию Победы в Великой Отечественной войне 1941-1945 го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урсах повышения квалификации для специалистов, работающих  в сфере патриотического воспитания детей, молодёжи, на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конференциях, семинарах, «круглых столах» по вопросам гражданско-патриотического воспит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волонтёр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учреждения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9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:</w:t>
            </w:r>
            <w:r>
              <w:rPr>
                <w:b/>
                <w:bCs/>
              </w:rPr>
              <w:t xml:space="preserve"> О</w:t>
            </w:r>
            <w:r>
              <w:rPr>
                <w:b/>
              </w:rPr>
              <w:t>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повышение уважения граждан России к символам России,п освященных: дням воинской славы России, государственным праздникам, памятным датам России, истории Холмского района, Новгородской области, дням трудовой славы; дням родов войск (ВДВ, ВМФ, ФПС и др.). Проведение всероссийской патриотической акции «Георгиевская ленточка».»День государственного Флага РФ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совет ветеранов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в установленные даты по отдельному пла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дней призывника», торжественных проводов в армию.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апрель, ноябр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Дня воина – интернационалиста, встреч молодёжи допризывного возраста и участников боевых действий в Афганистане и локальных конфликтов. Проведение часов истории, уроков мужеств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Вахты памя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совершенствование поисковой работы и благоустройство  памятных мест и воинских захоронений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, посвященного Дню защитника Отечеств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февраль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содействие в организации профильных смен патриотической направленности в лагерях дневного пребывания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в летний период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ённых Дню Победы в Великой Отечественной войне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 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8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фестивалях, областных патриотических походах, в оборонно – спортивном лагере, конкурсах и других мероприятиях в сфере патриотического воспитания детей и молодёжи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велопробега, посвящённого дню Победы в Великой Отечественной войне 1941-1945 год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муниципального района, 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ческого движения по оказанию помощи ветеранам и вдовам погибших и умерших участников Великой Отечественной войны, локальных войн и конфликт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и учреждениях культуры встреч с ветеранами войны и труда, ветеранами локальных конфликтов на темы духовно-нравственного и гражданск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 2021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жественных мероприятий по вручению паспортов гражданам Российской Федерации, достигшим 14-летнего возраст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2 раза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бесед, лекций, семинаров и других мероприятий в образовательных учреждениях, библиотеках района на тему «Государственная символика России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й экскурсий в музеях  район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мероприятий с районным советом ветеран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й спартакиады допризывной и призывной молодёжи «К защите Родины готов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ятидневных военно-полевых сборов с учащимися 10 классов школ на базе воинской части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май -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смотра-конкурса «Школа безопасности - «Зарница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ждународного фестиваля патриотической песни «Сердцем причастны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 2021- годы,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йонного совета по вопросам патриотического воспитания населения муниципального района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раз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атриотических клубов, центров, объединений 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;</w:t>
            </w:r>
          </w:p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участия поискового отряда района во Всероссийской вахты Памяти поисковой экспедиции «Долина»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образования Администрации района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захоронения останков воинов, погибших в боях на Холмской земле в рамках проведения  Вахты Памяти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«Музей истории Холмского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96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ое участие в издании Книги Памяти жертв политических репрессий Новгородской области.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методического Центра гражданско –патриотического воспитания и подготовки граждан к военной службе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67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и экскурсий патриотической направленности для молодёжи и обучающихся образовательных объединений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 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ых мероприятий, изготовление баннера и атрибутики, направленные на продвижение и реализацию Всероссийского физкультурно – спортивного комплекса «Готов к труду и обороне» (ГТО) 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 2021- год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40" w:right="284" w:gutter="0" w:header="720" w:top="851" w:footer="0" w:bottom="170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0:00Z</dcterms:created>
  <dc:creator>Кузьмин</dc:creator>
  <dc:description/>
  <cp:keywords/>
  <dc:language>en-US</dc:language>
  <cp:lastModifiedBy>Харламов</cp:lastModifiedBy>
  <cp:lastPrinted>2021-11-22T11:47:00Z</cp:lastPrinted>
  <dcterms:modified xsi:type="dcterms:W3CDTF">2021-11-23T06:22:00Z</dcterms:modified>
  <cp:revision>4</cp:revision>
  <dc:subject/>
  <dc:title/>
</cp:coreProperties>
</file>