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у Холмского муниципального района «Молодежь Холмского муниципального района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иведения муниципальной программы «Молодежь Холмского муниципального района на 2017-2021 годы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е с решением Думы Холмского муниципального района от 29.10.2021 № 74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Молодежь Холмского муниципального района на 2017-2021 годы» утвержденную постановлением Администрации Холмского муниципального района  от 28.10.2016 №653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</w:rPr>
        <w:t>1</w:t>
      </w:r>
      <w:r>
        <w:rPr>
          <w:rFonts w:eastAsia="Calibri"/>
          <w:sz w:val="28"/>
          <w:szCs w:val="28"/>
          <w:lang w:eastAsia="en-US"/>
        </w:rPr>
        <w:t xml:space="preserve">.1 </w:t>
      </w:r>
      <w:bookmarkEnd w:id="1"/>
      <w:r>
        <w:rPr>
          <w:rFonts w:eastAsia="Calibri"/>
          <w:sz w:val="28"/>
          <w:szCs w:val="28"/>
        </w:rPr>
        <w:t xml:space="preserve">Пункт 7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5"/>
        <w:gridCol w:w="971"/>
        <w:gridCol w:w="1246"/>
        <w:gridCol w:w="1248"/>
        <w:gridCol w:w="1159"/>
        <w:gridCol w:w="1058"/>
        <w:gridCol w:w="1454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,7195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195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227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22789</w:t>
            </w:r>
          </w:p>
        </w:tc>
      </w:tr>
    </w:tbl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  <w:lang w:eastAsia="ja-JP"/>
        </w:rPr>
      </w:pPr>
      <w:r>
        <w:rPr>
          <w:rFonts w:eastAsia="Calibri"/>
          <w:b/>
          <w:sz w:val="28"/>
          <w:szCs w:val="28"/>
          <w:lang w:eastAsia="ja-JP"/>
        </w:rPr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  Мероприятия  муниципальной программы Холмского муниципаьного района изложить в прилагаемой  редакции (Приложение 1)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3  Пункт 4  паспорта подпрограммы «Молодёжь Холмского муниципального района на 2017-2021 годы» муниципальной программы «Молодёжь Холмского муниципального района на 2017-2021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 рублей)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98"/>
        <w:gridCol w:w="1313"/>
        <w:gridCol w:w="1066"/>
        <w:gridCol w:w="1134"/>
        <w:gridCol w:w="1079"/>
        <w:gridCol w:w="1079"/>
        <w:gridCol w:w="1237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5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278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2789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Пункт 1.15  Мероприятия подпрограммы «Молодёжь Холмского муниципального района на 2017-2021 годы» муниципальной программы «Молодёжь Холмского муниципального района на 2017-2021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агаемой редакции (Проложение 2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а: Заместитель начальника отдела кульуры Администрации Холмского муниципального раон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Загайн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Холмского муниципального района на 2017-2021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67"/>
        <w:gridCol w:w="1960"/>
        <w:gridCol w:w="1207"/>
        <w:gridCol w:w="1861"/>
        <w:gridCol w:w="1560"/>
        <w:gridCol w:w="850"/>
        <w:gridCol w:w="992"/>
        <w:gridCol w:w="1276"/>
        <w:gridCol w:w="1134"/>
        <w:gridCol w:w="1276"/>
      </w:tblGrid>
      <w:tr>
        <w:trPr>
          <w:trHeight w:val="4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 ( тыс.руб.) </w:t>
            </w:r>
          </w:p>
        </w:tc>
      </w:tr>
      <w:tr>
        <w:trPr>
          <w:trHeight w:val="1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олодежь Холмского муниципального района на 2017-2021годы  на период до 2023 года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-1.7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493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5,359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19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рофилактика терроризма, экстремизма и других правонарушений в Холмском муниципальном районе на 2017-2021 годы и на период до 2023  год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-2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Normal2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одпрограммы «Молодежь Холмского муниципального района на 2017-2021годы »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"/>
        <w:gridCol w:w="3935"/>
        <w:gridCol w:w="2127"/>
        <w:gridCol w:w="1134"/>
        <w:gridCol w:w="1417"/>
        <w:gridCol w:w="851"/>
        <w:gridCol w:w="850"/>
        <w:gridCol w:w="851"/>
        <w:gridCol w:w="708"/>
        <w:gridCol w:w="851"/>
        <w:gridCol w:w="850"/>
      </w:tblGrid>
      <w:tr>
        <w:trPr>
          <w:trHeight w:val="17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 тыс.руб.)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Развитие системы молодё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ёжной политики на территори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олодежного  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Кадровое и информационное обеспечение молоде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района, отделы образования и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. Поддержка молодой семь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ых  мероприятий для молодых семей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ня семьи, любви и верности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семьи,    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матери,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я защиты детей; и друг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ов молод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ов лекций и бесед для обучающихся образовательных организаций района по разъяснению семейного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Содействие в организации летнего отдыха, здорового образа жизн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 конкурсе молодёжных профильных лаге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мероприятий, направленных на пропаганду здорового образа жизни и отказа от вредных привыче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отказа от курения (третий четверг ноября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дня борьбы со СПИД (1 декабр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образования, культуры, ГОБУЗ «Холм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 по Холмскому району МО МВД «Старорус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5.: Содействие в организации труда и занятости молодёж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трудовых отрядов, бригад для обучающихся образовательных организаций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, 2020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1955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ности молодежи о вакансиях на рынк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адача 6: Выявление, продвижение и поддержка активности молодёжи и ее достижений в различных сферах деятельности, в том числе по волонтёрскому движению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Дня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торжественного награждения молодежи, победителей областных, всероссийских и международных конкурсных мероприятий, а также стипендиатов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проведение мероприятий по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лонтер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 учебные заведения, волонтерские фор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 благотворительных мероприятий с участием волонт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молодежи района в проектах, реализуемых Федеральным агентством по делам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по направлениям молодежной политики (Новгородском областном молодёжном форуме, Зарница, Ве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лечению молодёжи в избирательные процессы на территории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молодых людей принимающих участие в добровоьческой деятеьности премиями и грант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00</w:t>
            </w:r>
          </w:p>
        </w:tc>
      </w:tr>
      <w:tr>
        <w:trPr>
          <w:trHeight w:val="433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дача 7:</w:t>
            </w:r>
            <w:r>
              <w:rPr>
                <w:rFonts w:eastAsia="Calibri"/>
                <w:b/>
                <w:sz w:val="24"/>
                <w:szCs w:val="24"/>
              </w:rPr>
              <w:t xml:space="preserve"> Развитие молодёжного предпринимательства и научно-исследовательской деятельности молодёжи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молодёжному предпринима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и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340" w:right="284" w:gutter="0" w:header="720" w:top="851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5:00Z</dcterms:created>
  <dc:creator>Кузьмин</dc:creator>
  <dc:description/>
  <cp:keywords/>
  <dc:language>en-US</dc:language>
  <cp:lastModifiedBy>Харламов</cp:lastModifiedBy>
  <cp:lastPrinted>2016-10-28T15:55:00Z</cp:lastPrinted>
  <dcterms:modified xsi:type="dcterms:W3CDTF">2021-11-23T06:21:00Z</dcterms:modified>
  <cp:revision>3</cp:revision>
  <dc:subject/>
  <dc:title/>
</cp:coreProperties>
</file>