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>От</w:t>
      </w:r>
      <w:r>
        <w:rPr>
          <w:b w:val="false"/>
        </w:rPr>
        <w:t xml:space="preserve">                         №</w:t>
      </w:r>
    </w:p>
    <w:p>
      <w:pPr>
        <w:pStyle w:val="Normal"/>
        <w:ind w:firstLine="708"/>
        <w:jc w:val="center"/>
        <w:rPr/>
      </w:pPr>
      <w:r>
        <w:rPr/>
        <w:t>г. Холм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9.10.2021 №74 « О внесении изменений и дополнений в решение Думы района от 17.12.2020 №28», Администрация Холм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Холмского муниципального района «Управление муниципальными финансами Холмского района на 2019-2025 годы», утвержденную постановлением Администрации района от 30.10.2018 №726:</w:t>
      </w:r>
    </w:p>
    <w:p>
      <w:pPr>
        <w:pStyle w:val="Normal"/>
        <w:shd w:fill="FFFFFF" w:val="clear"/>
        <w:spacing w:lineRule="atLeast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482"/>
        <w:rPr/>
      </w:pPr>
      <w:r>
        <w:rPr>
          <w:b/>
          <w:color w:val="000000"/>
          <w:sz w:val="28"/>
          <w:szCs w:val="28"/>
        </w:rPr>
        <w:tab/>
        <w:t>7. 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6"/>
        <w:gridCol w:w="1134"/>
        <w:gridCol w:w="992"/>
        <w:gridCol w:w="1134"/>
        <w:gridCol w:w="1134"/>
        <w:gridCol w:w="1276"/>
        <w:gridCol w:w="155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>
          <w:trHeight w:val="18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6200,9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6200,949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030,8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030,842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286,1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286,139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2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21,9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3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38,1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157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157,4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86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864,1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6399,4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6399,4304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424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 w:before="100" w:after="150"/>
        <w:rPr>
          <w:szCs w:val="24"/>
        </w:rPr>
      </w:pPr>
      <w:r>
        <w:rPr>
          <w:rFonts w:eastAsia="MS Mincho;ＭＳ 明朝"/>
          <w:sz w:val="24"/>
          <w:szCs w:val="24"/>
          <w:lang w:eastAsia="ja-JP"/>
        </w:rPr>
        <w:t>1.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Холмского района на 2019-2025 годы» </w:t>
      </w:r>
      <w:r>
        <w:rPr>
          <w:color w:val="000000"/>
          <w:sz w:val="28"/>
          <w:szCs w:val="28"/>
        </w:rPr>
        <w:t>изложить в следующей редакции:</w:t>
      </w:r>
      <w:r>
        <w:rPr>
          <w:szCs w:val="24"/>
        </w:rPr>
        <w:t>.</w:t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муниципальной программы:</w:t>
      </w:r>
    </w:p>
    <w:tbl>
      <w:tblPr>
        <w:tblW w:w="1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260"/>
        <w:gridCol w:w="1258"/>
        <w:gridCol w:w="1049"/>
        <w:gridCol w:w="468"/>
        <w:gridCol w:w="581"/>
        <w:gridCol w:w="412"/>
        <w:gridCol w:w="846"/>
        <w:gridCol w:w="1260"/>
        <w:gridCol w:w="1258"/>
        <w:gridCol w:w="1260"/>
        <w:gridCol w:w="1258"/>
        <w:gridCol w:w="1260"/>
        <w:gridCol w:w="1259"/>
      </w:tblGrid>
      <w:tr>
        <w:trPr>
          <w:trHeight w:val="27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ль( номер целевого показателя из паспорта муниципальной программ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</w:tr>
      <w:tr>
        <w:trPr>
          <w:trHeight w:val="156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>
          <w:trHeight w:val="43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Организация и обеспечение осуществления бюджетного процесса, управление муниципальным долгом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,8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,2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3,1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1,4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1,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6,9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8,30000</w:t>
            </w:r>
          </w:p>
        </w:tc>
      </w:tr>
      <w:tr>
        <w:trPr>
          <w:trHeight w:val="1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>
          <w:trHeight w:val="26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Финансовая поддержка муниципальных образований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0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3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47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0,5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6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0,5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5,8000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</w:tr>
      <w:tr>
        <w:trPr>
          <w:trHeight w:val="27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Повышение эффективности бюджетных расходов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</w:tr>
      <w:tr>
        <w:trPr>
          <w:trHeight w:val="1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0,9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0,8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86,1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1,9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8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7,4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,10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0" w:after="150"/>
        <w:jc w:val="center"/>
        <w:rPr/>
      </w:pPr>
      <w:r>
        <w:rPr>
          <w:b/>
          <w:color w:val="000000"/>
          <w:sz w:val="24"/>
          <w:szCs w:val="24"/>
        </w:rPr>
        <w:t>___________________________</w:t>
      </w:r>
      <w:r>
        <w:rPr/>
        <w:t xml:space="preserve">  </w:t>
      </w:r>
    </w:p>
    <w:p>
      <w:pPr>
        <w:sectPr>
          <w:headerReference w:type="default" r:id="rId3"/>
          <w:type w:val="nextPage"/>
          <w:pgSz w:orient="landscape" w:w="16838" w:h="11906"/>
          <w:pgMar w:left="567" w:right="1134" w:gutter="0" w:header="284" w:top="42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Пункт 4 Паспорта подпрограммы «Организация и обеспечение осуществления бюджетного процесса, управление муниципальным долгом  Холмского муниципального района» Муниципальной программы Холмского муниципального района «Управление муниципальными финансами Холмского района на 2019-2025 годы» изложить в следующей редакции:</w:t>
      </w:r>
    </w:p>
    <w:p>
      <w:pPr>
        <w:pStyle w:val="Normal"/>
        <w:shd w:fill="FFFFFF" w:val="clear"/>
        <w:spacing w:lineRule="atLeast" w:line="360"/>
        <w:ind w:firstLine="578"/>
        <w:jc w:val="both"/>
        <w:rPr/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</w:t>
      </w:r>
      <w:r>
        <w:rPr/>
        <w:t>тыс. рубле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992"/>
        <w:gridCol w:w="1134"/>
        <w:gridCol w:w="1134"/>
        <w:gridCol w:w="1134"/>
        <w:gridCol w:w="851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2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84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849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,24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,242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3,1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3,13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,9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10,2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10,23040</w:t>
            </w:r>
          </w:p>
        </w:tc>
      </w:tr>
    </w:tbl>
    <w:p>
      <w:pPr>
        <w:pStyle w:val="Normal"/>
        <w:shd w:fill="FFFFFF" w:val="clear"/>
        <w:spacing w:lineRule="atLeas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Мероприятия подпрограммы «Организация и обеспечение осуществления бюджетного процесса, управление муниципальным долгом Холмского муниципального района» изложить в следующей редакции:</w:t>
      </w:r>
    </w:p>
    <w:p>
      <w:pPr>
        <w:pStyle w:val="Normal"/>
        <w:shd w:fill="FFFFFF" w:val="clear"/>
        <w:spacing w:lineRule="atLeast" w:line="3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425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Холмского муниципального района»</w:t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57"/>
        <w:gridCol w:w="1035"/>
        <w:gridCol w:w="1241"/>
        <w:gridCol w:w="1035"/>
        <w:gridCol w:w="1035"/>
        <w:gridCol w:w="1034"/>
        <w:gridCol w:w="1242"/>
        <w:gridCol w:w="1035"/>
        <w:gridCol w:w="1241"/>
        <w:gridCol w:w="1440"/>
        <w:gridCol w:w="8"/>
        <w:gridCol w:w="1242"/>
        <w:gridCol w:w="1036"/>
      </w:tblGrid>
      <w:tr>
        <w:trPr>
          <w:trHeight w:val="8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4"/>
                <w:szCs w:val="24"/>
              </w:rPr>
              <w:t>Целевой показатель( номер целевого показателя из паспорта подпрограммы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20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беспечение исполнения долговых обязательств Холмского района</w:t>
            </w:r>
          </w:p>
        </w:tc>
      </w:tr>
      <w:tr>
        <w:trPr>
          <w:trHeight w:val="2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Перечисление необходимого объема денежных средств на обслуживание и погашение муниципального долга района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09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78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4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00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деятельности комит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, материально-техническое и хозяйственное обеспечение деятельности комит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739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7,263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6,39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,40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,4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5,9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,30000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а 3. Организация планирования муниципального бюдж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проекта муниципального бюджета, прогноза основных характеристика консолидированного бюджета район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основных направлений бюджетной и налоговой политики район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проекта муниципального бюджета об муниципальном бюджете на очередной финансовый год и плановый период, подготовка документов и материалов, подлежащих внесению в Думу Холмского муниципального района одновременно с проектом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проекту муниципального бюджет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4. Организация исполнения муниципального бюджета и составление отчетности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сполнения муниципального бюджета в текущем финансовом год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и ведение сводной бюджетной росписи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и ведение кассового плана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проектов муниципальных законов о внесении изменений в муниципальное решение об областном бюджете на текущи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ежемесячной, квартальной, годовой отчетности района об исполнении муниципального и консолидированного бюджет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лучение и проверка ежемесячной, квартальной, годовой отчетности городского и сельских поселений, главных распорядителей средств муниципального бюджета, главных администраторов доходов муниципального бюджета, главных администраторов источников финансирования дефицита муниципального бюджета и составление ежемесячной, квартальной, годовой отчетности об исполнении муниципального и консолидированного бюджет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проекта муниципального решения Думы на об исполнении муниципального бюджета за отчетный финансовый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годовому отчету об исполнении муниципального бюджета за отчетный финансовый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мониторинга качества финансового менеджмента главных распорядителей средств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5. Осуществление контроля за исполнением муниципального бюдж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существление последующего финансового контроля за исполнением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целевого и эффективного использования средств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финансово-хозяйственной деятельности организаций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использования межбюджетных трансфертов, выделенных из муниципального бюджета бюджетам городского и сельски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неплановых проверок на основании соответствующих поруч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134" w:gutter="0" w:header="284" w:top="42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ункт 4 паспорта подпрограммы «Финансовая поддержка муниципальных образований Холмского муниципального района» Муниципальной программы Холмского муниципального района «Управление  муниципальными финансами Холмского района на 2019-2025 годы»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4.Объемы и источники финансирования подпрограммы в целом и по го</w:t>
      </w:r>
      <w:r>
        <w:rPr/>
        <w:t>дам реализации:</w:t>
      </w:r>
    </w:p>
    <w:tbl>
      <w:tblPr>
        <w:tblW w:w="99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17"/>
        <w:gridCol w:w="1559"/>
        <w:gridCol w:w="993"/>
        <w:gridCol w:w="992"/>
        <w:gridCol w:w="1134"/>
        <w:gridCol w:w="1134"/>
        <w:gridCol w:w="1276"/>
        <w:gridCol w:w="1701"/>
        <w:gridCol w:w="144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7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7,0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0,5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6,7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0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0,5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33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33,60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6. Мероприятия подпрограммы «Финансовая поддержка </w:t>
            </w:r>
            <w:r>
              <w:rPr>
                <w:sz w:val="28"/>
                <w:szCs w:val="28"/>
              </w:rPr>
              <w:t>муниципальных образований Холмского муниципального района</w:t>
            </w:r>
            <w:r>
              <w:rPr>
                <w:color w:val="000000"/>
                <w:sz w:val="28"/>
                <w:szCs w:val="28"/>
              </w:rPr>
              <w:t>»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425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64" w:right="964" w:gutter="0" w:header="709" w:top="1985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03300</wp:posOffset>
                </wp:positionV>
                <wp:extent cx="9816465" cy="469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6465" cy="469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9"/>
                              <w:gridCol w:w="1534"/>
                              <w:gridCol w:w="59"/>
                              <w:gridCol w:w="390"/>
                              <w:gridCol w:w="1070"/>
                              <w:gridCol w:w="15"/>
                              <w:gridCol w:w="980"/>
                              <w:gridCol w:w="37"/>
                              <w:gridCol w:w="1082"/>
                              <w:gridCol w:w="977"/>
                              <w:gridCol w:w="43"/>
                              <w:gridCol w:w="1292"/>
                              <w:gridCol w:w="62"/>
                              <w:gridCol w:w="1098"/>
                              <w:gridCol w:w="19"/>
                              <w:gridCol w:w="1116"/>
                              <w:gridCol w:w="25"/>
                              <w:gridCol w:w="1159"/>
                              <w:gridCol w:w="74"/>
                              <w:gridCol w:w="1085"/>
                              <w:gridCol w:w="31"/>
                              <w:gridCol w:w="1008"/>
                              <w:gridCol w:w="68"/>
                              <w:gridCol w:w="1107"/>
                              <w:gridCol w:w="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7" w:type="dxa"/>
                                  <w:gridSpan w:val="2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Мероприятия под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7" w:type="dxa"/>
                                  <w:gridSpan w:val="2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«Финансовая поддержка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ых образований  Холмского муниципального район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»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евой показатель( номер целевого показателя из паспорта подпрограммы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814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м финансирования по годам (тыс. рублей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33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5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ача 1. Предоставление межбюджетных трансфертов бюджетам городского и сельских поселений Холм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ежбюджетны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рансферты бюджетам городского и сельских поселений Холм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митет финансов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-202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йон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767,100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93,000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06,90000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50,50000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66,700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10,500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00" w:before="10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615,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  <w:cantSplit w:val="true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spacing w:lineRule="atLeast" w:line="360"/>
                                    <w:ind w:left="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итет финансов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ind w:left="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юджет район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423,00000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0,00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40,1000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ind w:left="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9" w:leader="none"/>
                                      <w:tab w:val="left" w:pos="3828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95pt;height:369.8pt;mso-wrap-distance-left:0pt;mso-wrap-distance-right:9pt;mso-wrap-distance-top:0pt;mso-wrap-distance-bottom:0pt;margin-top:7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9"/>
                        <w:gridCol w:w="1534"/>
                        <w:gridCol w:w="59"/>
                        <w:gridCol w:w="390"/>
                        <w:gridCol w:w="1070"/>
                        <w:gridCol w:w="15"/>
                        <w:gridCol w:w="980"/>
                        <w:gridCol w:w="37"/>
                        <w:gridCol w:w="1082"/>
                        <w:gridCol w:w="977"/>
                        <w:gridCol w:w="43"/>
                        <w:gridCol w:w="1292"/>
                        <w:gridCol w:w="62"/>
                        <w:gridCol w:w="1098"/>
                        <w:gridCol w:w="19"/>
                        <w:gridCol w:w="1116"/>
                        <w:gridCol w:w="25"/>
                        <w:gridCol w:w="1159"/>
                        <w:gridCol w:w="74"/>
                        <w:gridCol w:w="1085"/>
                        <w:gridCol w:w="31"/>
                        <w:gridCol w:w="1008"/>
                        <w:gridCol w:w="68"/>
                        <w:gridCol w:w="1107"/>
                        <w:gridCol w:w="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102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7" w:type="dxa"/>
                            <w:gridSpan w:val="2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Мероприятия подпрограмм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57" w:type="dxa"/>
                            <w:gridSpan w:val="2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«Финансовая поддержка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ых образований  Холмского муниципального района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»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№</w:t>
                            </w:r>
                          </w:p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еализации</w:t>
                            </w:r>
                          </w:p>
                        </w:tc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Целевой показатель( номер целевого показателя из паспорта подпрограммы)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814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ем финансирования по годам (тыс. рублей):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331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5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дача 1. Предоставление межбюджетных трансфертов бюджетам городского и сельских поселений Холм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ежбюджет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трансферты бюджетам городского и сельских поселений Холмского муниципального района 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омитет финансов 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-202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spacing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йон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767,1000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93,0000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06,90000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50,50000</w:t>
                            </w:r>
                          </w:p>
                        </w:tc>
                        <w:tc>
                          <w:tcPr>
                            <w:tcW w:w="1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66,70000</w:t>
                            </w:r>
                          </w:p>
                        </w:tc>
                        <w:tc>
                          <w:tcPr>
                            <w:tcW w:w="10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10,50000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00" w:before="10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615,80000</w:t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  <w:cantSplit w:val="true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spacing w:lineRule="atLeast" w:line="360"/>
                              <w:ind w:left="1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митет финансов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ind w:left="1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ind w:left="10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юджет района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/>
                              <w:t>1423,00000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0,00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40,10000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ind w:left="1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3828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1.7. Пункт 4 Паспорта подпрограммы Повышение эффективности бюджетных расходов Холмского муниципального района муниципальной программы Холмского муниципального района «Управление муниципальными финансами Холмского района на 2019-2025 годы» изложить в следующей редакции:</w:t>
      </w:r>
    </w:p>
    <w:p>
      <w:pPr>
        <w:pStyle w:val="Normal"/>
        <w:shd w:fill="FFFFFF" w:val="clear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:</w:t>
      </w:r>
    </w:p>
    <w:p>
      <w:pPr>
        <w:pStyle w:val="Normal"/>
        <w:shd w:fill="FFFFFF" w:val="clear"/>
        <w:spacing w:lineRule="atLeast" w:line="360"/>
        <w:ind w:firstLine="709"/>
        <w:jc w:val="right"/>
        <w:rPr/>
      </w:pPr>
      <w:r>
        <w:rPr/>
        <w:t>(тыс.руб.)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326"/>
        <w:gridCol w:w="1378"/>
        <w:gridCol w:w="1314"/>
        <w:gridCol w:w="1276"/>
        <w:gridCol w:w="992"/>
        <w:gridCol w:w="992"/>
        <w:gridCol w:w="1323"/>
      </w:tblGrid>
      <w:tr>
        <w:trPr>
          <w:trHeight w:val="348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9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0000</w:t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</w:tr>
      <w:tr>
        <w:trPr>
          <w:trHeight w:val="6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6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9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</w:tr>
      <w:tr>
        <w:trPr>
          <w:trHeight w:val="6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</w:tr>
      <w:tr>
        <w:trPr>
          <w:trHeight w:val="6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000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</w:t>
      </w:r>
      <w:r>
        <w:rPr>
          <w:color w:val="000000"/>
          <w:sz w:val="28"/>
          <w:szCs w:val="28"/>
        </w:rPr>
        <w:t xml:space="preserve"> Мероприятия подпрограммы « Повышение эффективности бюджетных расходов Холмского муниципального района»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« Повышение эффективности бюджетных расходов Холм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89"/>
        <w:gridCol w:w="1532"/>
        <w:gridCol w:w="1190"/>
        <w:gridCol w:w="1113"/>
        <w:gridCol w:w="977"/>
        <w:gridCol w:w="889"/>
        <w:gridCol w:w="1040"/>
        <w:gridCol w:w="1040"/>
        <w:gridCol w:w="1040"/>
        <w:gridCol w:w="1040"/>
        <w:gridCol w:w="1045"/>
        <w:gridCol w:w="1052"/>
      </w:tblGrid>
      <w:tr>
        <w:trPr>
          <w:trHeight w:val="873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Целевой показатель( номер целевого показателя из паспорта подпрограммы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132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5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 Проведение профессиональной подготовки,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</w:tr>
      <w:tr>
        <w:trPr>
          <w:trHeight w:val="20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Организация мероприятий по участию в обеспечении профессиональной подготовки, переподготовки и повышении квалификации муниципальных служащих в сфере повышения эффективности бюджетных расходов</w:t>
            </w:r>
          </w:p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 xml:space="preserve">комитет финансов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43,6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36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</w:rPr>
              <w:t>0,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2. Опубликовать постановление в периодическом печатном издании-бюллетене «Вестник» и разместить на официальном   сайте Администрации Холмского муниципального района в информационно-телекоммуникационной сети «Интернет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99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И.Голошубова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701" w:right="850" w:gutter="0" w:header="284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spacing w:lineRule="atLeast" w:line="36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К проекту постановления Администрации Холмского муниципального района 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о внесении изменений в муниципальную программу Холмского муниципального района «Управление муниципальными финансами Холмского района на 2019-2025 годы», разработан в соответствии со статьей 78 Бюджетного кодекса Российской Федерации в целях приведения муниципальной программы в соответствие с решением Думы Холмского муниципального района от 29.10.2021г № 74 «О внесении изменений и дополнений в решение Думы района от 17.12.2020 №28»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Думы Холмского муниципального района не потребует выделения дополнительных средств из муниципального бюджет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о результатам первичной антикоррупционной экспертизы, проведенной при разработке проекта постановления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К проекту постановления Администрации Холмского муниципального района о внесении изменений в муниципальную программу Холмского муниципального района «Управление муниципальными финансами Холмского района на 2019-2025 годы» Принятие постановления не повлечет за собой дополнительных расходов из муниципального бюджет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</w:rPr>
        <w:t xml:space="preserve">проекта </w:t>
      </w:r>
      <w:r>
        <w:rPr>
          <w:b/>
          <w:sz w:val="28"/>
          <w:szCs w:val="28"/>
        </w:rPr>
        <w:t>постановления Администрации Холмского муниципального района 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ие проекта постановления о внесении изменений в муниципальную программу Холмского муниципального района «Управление муниципальными финансами Холмского района на 2019-2025 годы»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Ю.И.Голошубова</w:t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284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eastAsia="Calibri"/>
      <w:sz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Footnote">
    <w:name w:val="Footnote Text"/>
    <w:basedOn w:val="Normal"/>
    <w:pPr/>
    <w:rPr>
      <w:rFonts w:eastAsia="Calibri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07:00Z</dcterms:created>
  <dc:creator>buh</dc:creator>
  <dc:description/>
  <cp:keywords/>
  <dc:language>en-US</dc:language>
  <cp:lastModifiedBy>Пользователь Windows</cp:lastModifiedBy>
  <cp:lastPrinted>2021-03-01T15:03:00Z</cp:lastPrinted>
  <dcterms:modified xsi:type="dcterms:W3CDTF">2021-11-18T08:31:00Z</dcterms:modified>
  <cp:revision>112</cp:revision>
  <dc:subject/>
  <dc:title>Директору Старорусского</dc:title>
</cp:coreProperties>
</file>