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i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>От</w:t>
      </w:r>
      <w:r>
        <w:rPr>
          <w:b w:val="false"/>
        </w:rPr>
        <w:t xml:space="preserve">                         №</w:t>
      </w:r>
    </w:p>
    <w:p>
      <w:pPr>
        <w:pStyle w:val="Normal"/>
        <w:ind w:firstLine="708"/>
        <w:jc w:val="center"/>
        <w:rPr/>
      </w:pPr>
      <w:r>
        <w:rPr/>
        <w:t>г. Холм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exact" w:line="240"/>
        <w:ind w:firstLine="708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Управление муниципальными финансами Холмского района на 2019-2025 годы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16.02.2021 №32 « О внесении изменений и дополнений в решение Думы района от 17.12.2020 №28», с решением Думы Холмского муниципального района от 25.12.2020 №29 « О внесении изменений и дополнений в решение Думы района от 18.12.2020 №287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Внести изменение в муниципальную программу Холмского муниципального района «Управление муниципальными финансами Холмского района на 2019-2025 годы», утвержденную постановлением Администрации района от 30.10.2018г. №726:</w:t>
      </w:r>
    </w:p>
    <w:p>
      <w:pPr>
        <w:pStyle w:val="Normal"/>
        <w:shd w:fill="FFFFFF" w:val="clear"/>
        <w:spacing w:lineRule="atLeast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482"/>
        <w:rPr/>
      </w:pPr>
      <w:r>
        <w:rPr>
          <w:b/>
          <w:color w:val="000000"/>
          <w:sz w:val="28"/>
          <w:szCs w:val="28"/>
        </w:rPr>
        <w:tab/>
        <w:t>7. 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16"/>
        <w:gridCol w:w="1134"/>
        <w:gridCol w:w="992"/>
        <w:gridCol w:w="1134"/>
        <w:gridCol w:w="1134"/>
        <w:gridCol w:w="1276"/>
        <w:gridCol w:w="1559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>
          <w:trHeight w:val="18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4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6200,94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6200,949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8030,84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8030,842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6256,7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6256,739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2421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2421,9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2438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2438,1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4157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4157,4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4864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4864,1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04370,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04370,0304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5" w:right="424" w:gutter="0" w:header="284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00" w:before="100" w:after="150"/>
        <w:rPr>
          <w:szCs w:val="24"/>
        </w:rPr>
      </w:pPr>
      <w:r>
        <w:rPr>
          <w:rFonts w:eastAsia="MS Mincho;ＭＳ 明朝"/>
          <w:sz w:val="24"/>
          <w:szCs w:val="24"/>
          <w:lang w:eastAsia="ja-JP"/>
        </w:rPr>
        <w:t>1.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я муниципальной программы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Холмского района на 2019-2025 годы» </w:t>
      </w:r>
      <w:r>
        <w:rPr>
          <w:color w:val="000000"/>
          <w:sz w:val="28"/>
          <w:szCs w:val="28"/>
        </w:rPr>
        <w:t>изложить в следующей редакции:</w:t>
      </w:r>
      <w:r>
        <w:rPr>
          <w:szCs w:val="24"/>
        </w:rPr>
        <w:t>.</w:t>
      </w:r>
    </w:p>
    <w:p>
      <w:pPr>
        <w:pStyle w:val="Normal"/>
        <w:shd w:fill="FFFFFF" w:val="clear"/>
        <w:spacing w:lineRule="atLeast" w:line="300" w:before="10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 w:before="10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муниципальной программы:</w:t>
      </w:r>
    </w:p>
    <w:tbl>
      <w:tblPr>
        <w:tblW w:w="15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1260"/>
        <w:gridCol w:w="1258"/>
        <w:gridCol w:w="1049"/>
        <w:gridCol w:w="468"/>
        <w:gridCol w:w="581"/>
        <w:gridCol w:w="412"/>
        <w:gridCol w:w="846"/>
        <w:gridCol w:w="1260"/>
        <w:gridCol w:w="1258"/>
        <w:gridCol w:w="1260"/>
        <w:gridCol w:w="1258"/>
        <w:gridCol w:w="1260"/>
        <w:gridCol w:w="1259"/>
      </w:tblGrid>
      <w:tr>
        <w:trPr>
          <w:trHeight w:val="27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итель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ции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ель( номер целевого показателя из паспорта муниципальной программ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</w:t>
            </w:r>
          </w:p>
        </w:tc>
        <w:tc>
          <w:tcPr>
            <w:tcW w:w="8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 рублей):</w:t>
            </w:r>
          </w:p>
        </w:tc>
      </w:tr>
      <w:tr>
        <w:trPr>
          <w:trHeight w:val="156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6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Задача 1. Координация и обеспечение исполнения бюджетного процесса Холмского района</w:t>
            </w:r>
          </w:p>
        </w:tc>
      </w:tr>
      <w:tr>
        <w:trPr>
          <w:trHeight w:val="434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подпрограммы «Организация и обеспечение осуществления бюджетного процесса, управление муниципальным долгом Холм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нан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202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4,84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4,242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9,8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1,4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1,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6,9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8,30000</w:t>
            </w:r>
          </w:p>
        </w:tc>
      </w:tr>
      <w:tr>
        <w:trPr>
          <w:trHeight w:val="1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4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Задача 2. Обеспечение сбалансированности и повышение устойчивости бюджетов муниципальных образований Холмского района</w:t>
            </w:r>
          </w:p>
        </w:tc>
      </w:tr>
      <w:tr>
        <w:trPr>
          <w:trHeight w:val="26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2"/>
                <w:szCs w:val="22"/>
              </w:rPr>
              <w:t>Реализация подпрограммы «Финансовая поддержка муниципальных образований Холм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нан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19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90,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53,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6,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0,5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6,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0,5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5,8000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4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Задача 3. Повышение эффективности и прозрачности использования бюджетных средств Холмского муниципального района</w:t>
            </w:r>
          </w:p>
        </w:tc>
      </w:tr>
      <w:tr>
        <w:trPr>
          <w:trHeight w:val="27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2"/>
                <w:szCs w:val="22"/>
              </w:rPr>
              <w:t>Реализация подпрограммы «Повышение эффективности бюджетных расходов Холм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нан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19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</w:tr>
      <w:tr>
        <w:trPr>
          <w:trHeight w:val="1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0,94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0,842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56,7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1,9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38,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7,4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64,100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00" w:after="150"/>
        <w:jc w:val="center"/>
        <w:rPr/>
      </w:pPr>
      <w:r>
        <w:rPr>
          <w:b/>
          <w:color w:val="000000"/>
          <w:sz w:val="24"/>
          <w:szCs w:val="24"/>
        </w:rPr>
        <w:t>___________________________</w:t>
      </w:r>
      <w:r>
        <w:rPr/>
        <w:t xml:space="preserve">  </w:t>
      </w:r>
    </w:p>
    <w:p>
      <w:pPr>
        <w:sectPr>
          <w:headerReference w:type="default" r:id="rId3"/>
          <w:type w:val="nextPage"/>
          <w:pgSz w:orient="landscape" w:w="16838" w:h="11906"/>
          <w:pgMar w:left="567" w:right="1134" w:gutter="0" w:header="284" w:top="425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Пункт 4 Паспорта подпрограммы «Организация и обеспечение осуществления бюджетного процесса, управление муниципальным долгом  Холмского муниципального района» Муниципальной программы Холмского муниципального района «Управление муниципальными финансами Холмского района на 2019-2025 годы» изложить в следующей редакции:</w:t>
      </w:r>
    </w:p>
    <w:p>
      <w:pPr>
        <w:pStyle w:val="Normal"/>
        <w:shd w:fill="FFFFFF" w:val="clear"/>
        <w:spacing w:lineRule="atLeast" w:line="360"/>
        <w:ind w:firstLine="578"/>
        <w:jc w:val="both"/>
        <w:rPr/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</w:t>
      </w:r>
      <w:r>
        <w:rPr/>
        <w:t>тыс. рублей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992"/>
        <w:gridCol w:w="1134"/>
        <w:gridCol w:w="1134"/>
        <w:gridCol w:w="1134"/>
        <w:gridCol w:w="851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2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Холмск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4,84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4,849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4,24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4,242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9,8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9,839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,4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,4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6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6,9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8,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8,3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56,9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56,93040</w:t>
            </w:r>
          </w:p>
        </w:tc>
      </w:tr>
    </w:tbl>
    <w:p>
      <w:pPr>
        <w:pStyle w:val="Normal"/>
        <w:shd w:fill="FFFFFF" w:val="clear"/>
        <w:spacing w:lineRule="atLeas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Мероприятия подпрограммы «Организация и обеспечение осуществления бюджетного процесса, управление муниципальным долгом Холмского муниципального района» изложить в следующей редакции:</w:t>
      </w:r>
    </w:p>
    <w:p>
      <w:pPr>
        <w:pStyle w:val="Normal"/>
        <w:shd w:fill="FFFFFF" w:val="clear"/>
        <w:spacing w:lineRule="atLeast" w:line="3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985" w:right="425" w:gutter="0" w:header="284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</w:t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рганизация и обеспечение осуществления бюджетного процесса, управление муниципальным долгом Холмского муниципального района»</w:t>
      </w:r>
    </w:p>
    <w:tbl>
      <w:tblPr>
        <w:tblW w:w="15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57"/>
        <w:gridCol w:w="1035"/>
        <w:gridCol w:w="1241"/>
        <w:gridCol w:w="1035"/>
        <w:gridCol w:w="1035"/>
        <w:gridCol w:w="1034"/>
        <w:gridCol w:w="1242"/>
        <w:gridCol w:w="1035"/>
        <w:gridCol w:w="1241"/>
        <w:gridCol w:w="1440"/>
        <w:gridCol w:w="8"/>
        <w:gridCol w:w="1242"/>
        <w:gridCol w:w="1036"/>
      </w:tblGrid>
      <w:tr>
        <w:trPr>
          <w:trHeight w:val="8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4"/>
                <w:szCs w:val="24"/>
              </w:rPr>
              <w:t>Целевой показатель( номер целевого показателя из паспорта подпрограммы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по годам (тыс. рублей):</w:t>
            </w:r>
          </w:p>
        </w:tc>
      </w:tr>
      <w:tr>
        <w:trPr>
          <w:trHeight w:val="20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8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Обеспечение исполнения долговых обязательств Холмского района</w:t>
            </w:r>
          </w:p>
        </w:tc>
      </w:tr>
      <w:tr>
        <w:trPr>
          <w:trHeight w:val="2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 xml:space="preserve">Перечисление необходимого объема денежных средств на обслуживание и погашение муниципального долга района 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.1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09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78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000</w:t>
            </w:r>
          </w:p>
        </w:tc>
      </w:tr>
      <w:tr>
        <w:trPr>
          <w:trHeight w:val="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Обеспечение деятельности комитета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ровое, материально-техническое и хозяйственное обеспечение деятельности комит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,739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7,263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7,83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9,400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9,4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5,9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7,30000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дача 3. Организация планирования муниципального бюджета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подготовки и составление проекта муниципального бюджета, прогноза основных характеристика консолидированного бюджета района на очередной финансовый год и плановый пери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дготовка основных направлений бюджетной и налоговой политики района на очередной финансовый год и плановый пери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оставление проекта муниципального бюджета об муниципальном бюджете на очередной финансовый год и плановый период, подготовка документов и материалов, подлежащих внесению в Думу Холмского муниципального района одновременно с проектом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публичных слушаний по проекту муниципального бюджета на очередной финансовый год и плановый пери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Задача 4. Организация исполнения муниципального бюджета и составление отчетности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исполнения муниципального бюджета в текущем финансовом год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оставление и ведение сводной бюджетной росписи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оставление и ведение кассового плана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дготовка проектов муниципальных законов о внесении изменений в муниципальное решение об областном бюджете на текущий финансовый год и плановый пери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подготовки и составление ежемесячной, квартальной, годовой отчетности района об исполнении муниципального и консолидированного бюджета рай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лучение и проверка ежемесячной, квартальной, годовой отчетности городского и сельских поселений, главных распорядителей средств муниципального бюджета, главных администраторов доходов муниципального бюджета, главных администраторов источников финансирования дефицита муниципального бюджета и составление ежемесячной, квартальной, годовой отчетности об исполнении муниципального и консолидированного бюджета рай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дготовка проекта муниципального решения Думы на об исполнении муниципального бюджета за отчетный финансовый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.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публичных слушаний по годовому отчету об исполнении муниципального бюджета за отчетный финансовый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.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роведение мониторинга качества финансового менеджмента главных распорядителей средств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Задача 5. Осуществление контроля за исполнением муниципального бюджета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существление последующего финансового контроля за исполнением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роведение плановых проверок целевого и эффективного использования средств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роведение плановых проверок финансово-хозяйственной деятельности организаций рай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роведение плановых проверок использования межбюджетных трансфертов, выделенных из муниципального бюджета бюджетам городского и сельских посел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роведение неплановых проверок на основании соответствующих поруч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567" w:right="1134" w:gutter="0" w:header="284" w:top="425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ункт 4 паспорта подпрограммы «Финансовая поддержка муниципальных образований Холмского муниципального района» Муниципальной программы Холмского муниципального района «Управление  муниципальными финансами Холмского района на 2019-2025 годы»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4.Объемы и источники финансирования подпрограммы в целом и по го</w:t>
      </w:r>
      <w:r>
        <w:rPr/>
        <w:t>дам реализации:</w:t>
      </w:r>
    </w:p>
    <w:tbl>
      <w:tblPr>
        <w:tblW w:w="992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817"/>
        <w:gridCol w:w="1559"/>
        <w:gridCol w:w="993"/>
        <w:gridCol w:w="992"/>
        <w:gridCol w:w="1134"/>
        <w:gridCol w:w="1134"/>
        <w:gridCol w:w="1276"/>
        <w:gridCol w:w="1701"/>
        <w:gridCol w:w="144"/>
      </w:tblGrid>
      <w:tr>
        <w:trPr/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Холмск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0,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0,10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3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3,00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6,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6,90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,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,50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6,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6,70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0,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0,50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5,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5,80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93,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93,50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6. Мероприятия подпрограммы «Финансовая поддержка </w:t>
            </w:r>
            <w:r>
              <w:rPr>
                <w:sz w:val="28"/>
                <w:szCs w:val="28"/>
              </w:rPr>
              <w:t>муниципальных образований Холмского муниципального района</w:t>
            </w:r>
            <w:r>
              <w:rPr>
                <w:color w:val="000000"/>
                <w:sz w:val="28"/>
                <w:szCs w:val="28"/>
              </w:rPr>
              <w:t>»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2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985" w:right="425" w:gutter="0" w:header="284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64" w:right="964" w:gutter="0" w:header="709" w:top="1985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03300</wp:posOffset>
                </wp:positionV>
                <wp:extent cx="9816465" cy="4696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6465" cy="469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19"/>
                              <w:gridCol w:w="1534"/>
                              <w:gridCol w:w="59"/>
                              <w:gridCol w:w="390"/>
                              <w:gridCol w:w="1070"/>
                              <w:gridCol w:w="15"/>
                              <w:gridCol w:w="980"/>
                              <w:gridCol w:w="37"/>
                              <w:gridCol w:w="1082"/>
                              <w:gridCol w:w="977"/>
                              <w:gridCol w:w="43"/>
                              <w:gridCol w:w="1292"/>
                              <w:gridCol w:w="62"/>
                              <w:gridCol w:w="1098"/>
                              <w:gridCol w:w="19"/>
                              <w:gridCol w:w="1116"/>
                              <w:gridCol w:w="25"/>
                              <w:gridCol w:w="1159"/>
                              <w:gridCol w:w="74"/>
                              <w:gridCol w:w="1085"/>
                              <w:gridCol w:w="31"/>
                              <w:gridCol w:w="1008"/>
                              <w:gridCol w:w="68"/>
                              <w:gridCol w:w="1107"/>
                              <w:gridCol w:w="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0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7" w:type="dxa"/>
                                  <w:gridSpan w:val="20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Мероприятия под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0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7" w:type="dxa"/>
                                  <w:gridSpan w:val="20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«Финансовая поддержка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униципальных образований  Холмского муниципального район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»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67" w:firstLine="567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67" w:firstLine="567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ализации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100" w:after="15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елевой показатель( номер целевого показателя из паспорта подпрограммы)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814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м финансирования по годам (тыс. рублей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33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5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ача 1. Предоставление межбюджетных трансфертов бюджетам городского и сельских поселений Холм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00"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ежбюджетны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рансферты бюджетам городского и сельских поселений Холм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митет финансов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9-2025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5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йона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00" w:before="100" w:after="15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767,1000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00" w:before="100" w:after="15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693,0000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00" w:before="100" w:after="15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06,90000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00" w:before="100" w:after="15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150,50000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00" w:before="100" w:after="15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166,700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00" w:before="100" w:after="15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110,500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00" w:before="100" w:after="15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615,8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atLeast"/>
                                <w:cantSplit w:val="true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spacing w:lineRule="atLeast" w:line="360"/>
                                    <w:ind w:left="10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итет финансов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ind w:left="10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юджет района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423,00000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60,00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ind w:left="10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95pt;height:369.8pt;mso-wrap-distance-left:0pt;mso-wrap-distance-right:9pt;mso-wrap-distance-top:0pt;mso-wrap-distance-bottom:0pt;margin-top:7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19"/>
                        <w:gridCol w:w="1534"/>
                        <w:gridCol w:w="59"/>
                        <w:gridCol w:w="390"/>
                        <w:gridCol w:w="1070"/>
                        <w:gridCol w:w="15"/>
                        <w:gridCol w:w="980"/>
                        <w:gridCol w:w="37"/>
                        <w:gridCol w:w="1082"/>
                        <w:gridCol w:w="977"/>
                        <w:gridCol w:w="43"/>
                        <w:gridCol w:w="1292"/>
                        <w:gridCol w:w="62"/>
                        <w:gridCol w:w="1098"/>
                        <w:gridCol w:w="19"/>
                        <w:gridCol w:w="1116"/>
                        <w:gridCol w:w="25"/>
                        <w:gridCol w:w="1159"/>
                        <w:gridCol w:w="74"/>
                        <w:gridCol w:w="1085"/>
                        <w:gridCol w:w="31"/>
                        <w:gridCol w:w="1008"/>
                        <w:gridCol w:w="68"/>
                        <w:gridCol w:w="1107"/>
                        <w:gridCol w:w="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102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7" w:type="dxa"/>
                            <w:gridSpan w:val="20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Мероприятия подпрограмм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0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57" w:type="dxa"/>
                            <w:gridSpan w:val="20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«Финансовая поддержка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ых образований  Холмского муниципального района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»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67" w:firstLine="567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№</w:t>
                            </w:r>
                          </w:p>
                          <w:p>
                            <w:pPr>
                              <w:pStyle w:val="Normal"/>
                              <w:ind w:left="-567" w:firstLine="567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4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103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еализации</w:t>
                            </w:r>
                          </w:p>
                        </w:tc>
                        <w:tc>
                          <w:tcPr>
                            <w:tcW w:w="10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100" w:after="15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Целевой показатель( номер целевого показателя из паспорта подпрограммы)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814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ем финансирования по годам (тыс. рублей):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0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331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5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дача 1. Предоставление межбюджетных трансфертов бюджетам городского и сельских поселений Холм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00"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ежбюджетны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трансферты бюджетам городского и сельских поселений Холмского муниципального района </w:t>
                            </w:r>
                          </w:p>
                        </w:tc>
                        <w:tc>
                          <w:tcPr>
                            <w:tcW w:w="1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комитет финансов </w:t>
                            </w:r>
                          </w:p>
                        </w:tc>
                        <w:tc>
                          <w:tcPr>
                            <w:tcW w:w="10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9-2025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1.</w:t>
                            </w:r>
                          </w:p>
                          <w:p>
                            <w:pPr>
                              <w:pStyle w:val="Normal"/>
                              <w:spacing w:before="100" w:after="1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йона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00" w:before="100" w:after="1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767,10000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00" w:before="100" w:after="1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693,00000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00" w:before="100" w:after="1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06,90000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00" w:before="100" w:after="1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150,50000</w:t>
                            </w:r>
                          </w:p>
                        </w:tc>
                        <w:tc>
                          <w:tcPr>
                            <w:tcW w:w="1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00" w:before="100" w:after="1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166,70000</w:t>
                            </w:r>
                          </w:p>
                        </w:tc>
                        <w:tc>
                          <w:tcPr>
                            <w:tcW w:w="10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00" w:before="100" w:after="1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110,50000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00" w:before="100" w:after="1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615,80000</w:t>
                            </w:r>
                          </w:p>
                        </w:tc>
                      </w:tr>
                      <w:tr>
                        <w:trPr>
                          <w:trHeight w:val="939" w:hRule="atLeast"/>
                          <w:cantSplit w:val="true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spacing w:lineRule="atLeast" w:line="360"/>
                              <w:ind w:left="10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митет финансов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ind w:left="10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ind w:left="108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Бюджет района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rPr/>
                            </w:pPr>
                            <w:r>
                              <w:rPr/>
                              <w:t>1423,00000</w:t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60,000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ind w:left="10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>1.7. Пункт 4 Паспорта подпрограммы Повышение эффективности бюджетных расходов Холмского муниципального района муниципальной программы Холмского муниципального района «Управление муниципальными финансами Холмского района на 2019-2025 годы» изложить в следующей редакции:</w:t>
      </w:r>
    </w:p>
    <w:p>
      <w:pPr>
        <w:pStyle w:val="Normal"/>
        <w:shd w:fill="FFFFFF" w:val="clear"/>
        <w:spacing w:lineRule="atLeast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:</w:t>
      </w:r>
    </w:p>
    <w:p>
      <w:pPr>
        <w:pStyle w:val="Normal"/>
        <w:shd w:fill="FFFFFF" w:val="clear"/>
        <w:spacing w:lineRule="atLeast" w:line="360"/>
        <w:ind w:firstLine="709"/>
        <w:jc w:val="right"/>
        <w:rPr/>
      </w:pPr>
      <w:r>
        <w:rPr/>
        <w:t>(тыс.руб.)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326"/>
        <w:gridCol w:w="1378"/>
        <w:gridCol w:w="1314"/>
        <w:gridCol w:w="1276"/>
        <w:gridCol w:w="1134"/>
        <w:gridCol w:w="992"/>
        <w:gridCol w:w="1181"/>
      </w:tblGrid>
      <w:tr>
        <w:trPr>
          <w:trHeight w:val="348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9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000</w:t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0000</w:t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60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60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59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00</w:t>
            </w:r>
          </w:p>
        </w:tc>
      </w:tr>
      <w:tr>
        <w:trPr>
          <w:trHeight w:val="60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00</w:t>
            </w:r>
          </w:p>
        </w:tc>
      </w:tr>
      <w:tr>
        <w:trPr>
          <w:trHeight w:val="60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6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60000</w:t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</w:t>
      </w:r>
      <w:r>
        <w:rPr>
          <w:color w:val="000000"/>
          <w:sz w:val="28"/>
          <w:szCs w:val="28"/>
        </w:rPr>
        <w:t xml:space="preserve"> Мероприятия подпрограммы « Повышение эффективности бюджетных расходов Холмского муниципального района»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« Повышение эффективности бюджетных расходов Холмского муниципального райо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789"/>
        <w:gridCol w:w="1532"/>
        <w:gridCol w:w="1190"/>
        <w:gridCol w:w="1113"/>
        <w:gridCol w:w="977"/>
        <w:gridCol w:w="889"/>
        <w:gridCol w:w="1040"/>
        <w:gridCol w:w="1040"/>
        <w:gridCol w:w="1040"/>
        <w:gridCol w:w="1040"/>
        <w:gridCol w:w="1045"/>
        <w:gridCol w:w="1052"/>
      </w:tblGrid>
      <w:tr>
        <w:trPr>
          <w:trHeight w:val="873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</w:rPr>
              <w:t>Целевой показатель( номер целевого показателя из паспорта подпрограммы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7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лей)</w:t>
            </w:r>
          </w:p>
        </w:tc>
      </w:tr>
      <w:tr>
        <w:trPr>
          <w:trHeight w:val="1325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54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: Проведение профессиональной подготовки, переподготовки и повышение квалификации муниципальных служащих Холмского района в сфере повышения эффективности бюджетных расходов</w:t>
            </w:r>
          </w:p>
        </w:tc>
      </w:tr>
      <w:tr>
        <w:trPr>
          <w:trHeight w:val="20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</w:rPr>
              <w:t>Организация мероприятий по участию в обеспечении профессиональной подготовки, переподготовки и повышении квалификации муниципальных служащих в сфере повышения эффективности бюджетных расходов</w:t>
            </w:r>
          </w:p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</w:rPr>
              <w:t xml:space="preserve">комитет финансов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19-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43,6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/>
        <w:t>2. Опубликовать постановление в периодическом печатном издании-бюллетене «Вестник» и разместить на официальном   сайте Администрации Холмского муниципального района в информационно-телекоммуникационной сети «Интернет»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99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и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.И.Голошубова</w:t>
            </w:r>
          </w:p>
        </w:tc>
      </w:tr>
    </w:tbl>
    <w:p>
      <w:pPr>
        <w:pStyle w:val="Normal"/>
        <w:shd w:fill="FFFFFF" w:val="clear"/>
        <w:spacing w:lineRule="atLeast" w:line="300" w:before="100" w:after="1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rFonts w:eastAsia="Calibri"/>
      <w:sz w:val="24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Footnote">
    <w:name w:val="Footnote Text"/>
    <w:basedOn w:val="Normal"/>
    <w:pPr/>
    <w:rPr>
      <w:rFonts w:eastAsia="Calibri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07:00Z</dcterms:created>
  <dc:creator>buh</dc:creator>
  <dc:description/>
  <cp:keywords/>
  <dc:language>en-US</dc:language>
  <cp:lastModifiedBy>Харламов</cp:lastModifiedBy>
  <cp:lastPrinted>2021-03-01T15:03:00Z</cp:lastPrinted>
  <dcterms:modified xsi:type="dcterms:W3CDTF">2021-03-04T10:59:00Z</dcterms:modified>
  <cp:revision>108</cp:revision>
  <dc:subject/>
  <dc:title>Директору Старорусского</dc:title>
</cp:coreProperties>
</file>