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17.12.2020№ 28 « О муниципальном бюджете на 2021год и на плановый период 2022 и 2023 годов», от 25.12.2020 № 29  «О внесении изменений и дополнений в решение Думы района от 18.12.2019 № 287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984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6941,9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66"/>
              </w:rPr>
            </w:pPr>
            <w:r>
              <w:rPr>
                <w:color w:val="000000"/>
              </w:rPr>
              <w:t>36941,98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9232,39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9232,39005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,8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,88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19,05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9819,0543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FF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0000"/>
              </w:rPr>
              <w:t>5546,8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4,8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4,879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417"/>
        <w:gridCol w:w="1276"/>
        <w:gridCol w:w="1701"/>
        <w:gridCol w:w="1134"/>
        <w:gridCol w:w="1214"/>
        <w:gridCol w:w="1196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621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2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2,3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3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308,9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308,9246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Главный специалист-экономист МКУ «ЦОУ»                                               </w:t>
      </w:r>
      <w:r>
        <w:rPr>
          <w:color w:val="000000"/>
          <w:sz w:val="28"/>
          <w:szCs w:val="28"/>
        </w:rPr>
        <w:t>Т.К.Голонова</w:t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  <w:r>
        <w:rPr/>
        <w:t>Лист согласования прилагается</w:t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1133" w:gutter="0" w:header="567" w:top="1134" w:footer="0" w:bottom="91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,88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662,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,8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70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412,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822,3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41,98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810"/>
        <w:gridCol w:w="1317"/>
        <w:gridCol w:w="1200"/>
        <w:gridCol w:w="1572"/>
        <w:gridCol w:w="37"/>
        <w:gridCol w:w="1759"/>
        <w:gridCol w:w="912"/>
        <w:gridCol w:w="136"/>
        <w:gridCol w:w="871"/>
        <w:gridCol w:w="88"/>
        <w:gridCol w:w="914"/>
        <w:gridCol w:w="23"/>
        <w:gridCol w:w="900"/>
        <w:gridCol w:w="109"/>
        <w:gridCol w:w="715"/>
        <w:gridCol w:w="105"/>
        <w:gridCol w:w="719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60,0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/>
              <w:t>МАУК «Холмский ЦК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722,889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>
                <w:b/>
                <w:color w:val="003366"/>
              </w:rPr>
              <w:t xml:space="preserve"> </w:t>
            </w:r>
            <w:r>
              <w:rPr>
                <w:b/>
                <w:color w:val="003366"/>
              </w:rPr>
              <w:t>2782,889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>
                <w:b/>
              </w:rPr>
              <w:t>7594,567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3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lightGray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,е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,е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1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7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6,8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2,07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46,8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..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..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78"/>
        <w:gridCol w:w="1242"/>
        <w:gridCol w:w="729"/>
        <w:gridCol w:w="1332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,4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6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1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5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70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2,3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17,900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13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04:00Z</dcterms:created>
  <dc:creator>Кузьмин</dc:creator>
  <dc:description/>
  <cp:keywords/>
  <dc:language>en-US</dc:language>
  <cp:lastModifiedBy>Харламов</cp:lastModifiedBy>
  <cp:lastPrinted>2007-01-01T01:02:00Z</cp:lastPrinted>
  <dcterms:modified xsi:type="dcterms:W3CDTF">2021-01-29T08:21:00Z</dcterms:modified>
  <cp:revision>3</cp:revision>
  <dc:subject/>
  <dc:title> 	</dc:title>
</cp:coreProperties>
</file>