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</w:r>
      <w:bookmarkStart w:id="0" w:name="sub_1000"/>
      <w:bookmarkStart w:id="1" w:name="sub_1000"/>
      <w:bookmarkEnd w:id="1"/>
    </w:p>
    <w:p>
      <w:pPr>
        <w:pStyle w:val="Heading2"/>
        <w:spacing w:lineRule="atLeast" w:line="480" w:before="60" w:after="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ект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 внесение изменений в муниципальную программы Холмского муниципального района ««Молодежь Холмского муниципального района на 2017-2021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r>
        <w:rPr>
          <w:rFonts w:eastAsia="Calibri"/>
          <w:bCs/>
          <w:sz w:val="28"/>
          <w:szCs w:val="28"/>
          <w:lang w:eastAsia="en-US"/>
        </w:rPr>
        <w:t xml:space="preserve">распоряжением Админисрации Хомского муниципальногорайона от 10 октября 2013 ода № 230-рг «Об утверждении перечня муниципальных программ Холмского района », Администрация Холмского района 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tLeast" w:line="360"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изменения в муниципальную программу Холмского муниципального района «Молодежь Холмского муниципального района на 2017-2021» утвержденную постановлением Администрации Холмского муниципального района  от 28.10.2016 №653</w:t>
      </w:r>
    </w:p>
    <w:p>
      <w:pPr>
        <w:pStyle w:val="Normal"/>
        <w:spacing w:lineRule="atLeast" w:line="360"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1</w:t>
      </w:r>
      <w:r>
        <w:rPr>
          <w:rFonts w:eastAsia="Calibri"/>
          <w:sz w:val="28"/>
          <w:szCs w:val="28"/>
          <w:lang w:eastAsia="en-US"/>
        </w:rPr>
        <w:t>.1 Изложить наименование муниципальной программы Холмского муниципального района в следующей редакции «Молодежь Холмского муниципального района на 2017-2021 годы и на период до 2023 года»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 Пункт 4 паспорта муниципальной программы изложить в следующей редакции: </w:t>
      </w:r>
    </w:p>
    <w:p>
      <w:pPr>
        <w:pStyle w:val="Normal"/>
        <w:spacing w:lineRule="atLeast" w:line="360" w:before="12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b/>
          <w:sz w:val="28"/>
          <w:szCs w:val="28"/>
          <w:lang w:eastAsia="en-US"/>
        </w:rPr>
        <w:t>4. Подпрограммы муниципальной программы: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одпрограмма 1 «</w:t>
      </w:r>
      <w:r>
        <w:rPr>
          <w:rFonts w:eastAsia="Calibri"/>
          <w:sz w:val="28"/>
          <w:szCs w:val="28"/>
          <w:lang w:eastAsia="en-US"/>
        </w:rPr>
        <w:t>«Молодёжь Холмского муниципального района на 2017-2021 годы и на период до 2023 года ».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одпрограмма 2 «</w:t>
      </w:r>
      <w:r>
        <w:rPr>
          <w:rFonts w:eastAsia="Calibri"/>
          <w:sz w:val="28"/>
          <w:szCs w:val="28"/>
          <w:lang w:eastAsia="en-US"/>
        </w:rPr>
        <w:t>Профилактика терроризма, экстремизма и других правонарушений в Холмском муниципальном районе на 2017-2021 годы и на период до 2023 года»».</w:t>
      </w:r>
    </w:p>
    <w:p>
      <w:pPr>
        <w:pStyle w:val="Normal"/>
        <w:spacing w:lineRule="atLeast" w:line="360"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 Пункт 5 паспорта муниципальной программы Холмского муниципаьногорайона изложить в следующей редакции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bookmarkStart w:id="2" w:name="sub_1000"/>
      <w:bookmarkEnd w:id="2"/>
      <w:r>
        <w:rPr>
          <w:b/>
          <w:sz w:val="28"/>
          <w:szCs w:val="28"/>
        </w:rPr>
        <w:t>5</w:t>
      </w:r>
      <w:r>
        <w:rPr/>
        <w:t>. Цели, задачи и целевые показатели муниципальной программы:</w:t>
      </w:r>
    </w:p>
    <w:tbl>
      <w:tblPr>
        <w:tblW w:w="10621" w:type="dxa"/>
        <w:jc w:val="left"/>
        <w:tblInd w:w="-8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3657"/>
        <w:gridCol w:w="993"/>
        <w:gridCol w:w="7"/>
        <w:gridCol w:w="1080"/>
        <w:gridCol w:w="47"/>
        <w:gridCol w:w="780"/>
        <w:gridCol w:w="15"/>
        <w:gridCol w:w="30"/>
        <w:gridCol w:w="43"/>
        <w:gridCol w:w="726"/>
        <w:gridCol w:w="39"/>
        <w:gridCol w:w="152"/>
        <w:gridCol w:w="660"/>
        <w:gridCol w:w="708"/>
        <w:gridCol w:w="709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муниципальной</w:t>
              <w:br/>
              <w:t>программы, наименование и   единица измерения целевого показателя</w:t>
            </w:r>
          </w:p>
        </w:tc>
        <w:tc>
          <w:tcPr>
            <w:tcW w:w="5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28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.</w:t>
            </w:r>
          </w:p>
        </w:tc>
        <w:tc>
          <w:tcPr>
            <w:tcW w:w="822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1:</w:t>
            </w:r>
            <w:r>
              <w:rPr>
                <w:rFonts w:eastAsia="Calibri"/>
                <w:b/>
                <w:sz w:val="24"/>
                <w:szCs w:val="24"/>
              </w:rPr>
              <w:t>Развитие потенциала молодежи и его использование в интересах жизнедеятельности район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дача 1: Развитие системы молодёжной политики</w:t>
            </w:r>
          </w:p>
        </w:tc>
      </w:tr>
      <w:tr>
        <w:trPr>
          <w:trHeight w:val="138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ь 1.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личество разработанных молодежных  проектов (ед.)    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22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дача 2: Кадровое и информационное обеспечение молодёжной полит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ь 1.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личество </w:t>
            </w:r>
            <w:r>
              <w:rPr>
                <w:rFonts w:eastAsia="Calibri"/>
                <w:spacing w:val="-2"/>
                <w:sz w:val="24"/>
                <w:szCs w:val="24"/>
              </w:rPr>
              <w:t>изданных и распространенных информационных, методических материалов по приоритетным направлениям государственной молодёжной политики (ед.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79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: Поддержка молодой семь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>Показатель:1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ых семей, заключивших браки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ь:2: 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ля  разводов среди молодых семей, зарегистрированных на территории район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ь:3: 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 клубов молодых семей, действующих на территории района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9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9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: Содействие в организации летнего отдыха,здорового образа жизни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>Показатель:1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ежи,охваченной профильными лагерями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ь:3: 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ля молодежи, вовлеченной в проведении акций,направленных на формирование здорового образа жизни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79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9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5: Содействие в организации труда и занятости молодежи 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>Показатель:1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удовых бригад в районе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>Показатель 2</w:t>
            </w:r>
            <w:r>
              <w:rPr>
                <w:rFonts w:eastAsia="Calibri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трудовых бригад в районе (ед.)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79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9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6: 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>Показатель:1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 молодых людей, вовлеченных в реализуемые органами местного самоуправления района проекты и программы в сфере поддержки талантливой молодёжи, в общем количестве молодёжи в возрасте от 14 до 30 лет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>Показатель 2</w:t>
            </w:r>
            <w:r>
              <w:rPr>
                <w:rFonts w:eastAsia="Calibri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молодых людей в возрасте от 14 до 30 лет, принимающих участие в добровольческой деятельности, в общей численности молодёжи в возрасте от 14 до 30лет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>Показатель:3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оличество молодежи муниципального района, участвующей в Новгородском областном молодёжном форуме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4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 xml:space="preserve">Показатель:4: 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доля молодёжи, победителей областных, всероссийских и международных конкурсных мероприятий, от общего числа молодёжи район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5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>Показатель 5: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молодежи муниципального района,задействованной в проектах,реализуемых Федеральным агнсвом по делам молодежи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6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 xml:space="preserve">Показатель:6: 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оличество молодёжи муниципального района, принявших участие в международных, всероссийских и межрегиональных мероприятиях по направлениям государственной молодёжной политики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79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9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7</w:t>
            </w:r>
            <w:r>
              <w:rPr>
                <w:rFonts w:eastAsia="Calibri"/>
                <w:b/>
                <w:sz w:val="24"/>
                <w:szCs w:val="24"/>
              </w:rPr>
              <w:t>: Развитие молодёжного предпринимательства и научно-исследовательской деятельности молодёжи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>Показатель:1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личество проектов, представленных молодёжью на       </w:t>
              <w:br/>
              <w:t>областной конкурс среди предпринимателей до 30 лет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9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. Профилактика терроризма, экстремизма и других правонарушений  </w:t>
            </w:r>
          </w:p>
        </w:tc>
      </w:tr>
      <w:tr>
        <w:trPr>
          <w:trHeight w:val="79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9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Совершенствование системы профилактики экстремизма, терроризма и правонарушений в муниципальном районе</w:t>
              <w:tab/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1</w:t>
            </w:r>
          </w:p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зданных и распостраненных,приобретеных буклетов, плакатов, памяток и рекомендаций для учреждений, предприятий, организаций, расположенных на территории Холмского муниципального района по антитеррористической тематике (ед.)        </w:t>
            </w:r>
          </w:p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ь 2. </w:t>
            </w:r>
          </w:p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направленных на профилактику терроризма, экстремизма и правонарушений среди  населения района.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ь 3. 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териалов по вопросам профилактики терроризма и экстремизма, размещенных в местах массовогопребывания людей о  действиях в случае возникновения угроз террористического характера.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4</w:t>
            </w:r>
          </w:p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ованных и проведенных мероприятий разъяснительно-воспитательной работы среди несовершеннолетних о недопустимости заведомо ложных сообщений террористического и экстремистского характера, и ответственности за эти действия и проявления (е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5</w:t>
            </w:r>
          </w:p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ованных и проведенных учебно-тренировочных занятий по обучению навыкам безопасного поведения при угрозе совершения теракта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9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9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 2. Оказание поддержки гражданам, являющимися членами народной дружины и принимающими в ее составе участие в охране общественного порядка 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ивлеченных к охване общественного порядка (че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рейдов членами добровольной народной држины (ед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 Пункт 6  паспорта муниципальной программы Холмского муниципаьного района изложить в следующей редакции 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b/>
          <w:sz w:val="28"/>
          <w:szCs w:val="28"/>
        </w:rPr>
        <w:t>6. Сроки реализации муниципальной программы: 2017 – 2023годы</w:t>
      </w:r>
    </w:p>
    <w:p>
      <w:pPr>
        <w:pStyle w:val="Normal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5 Пункт 7паспорта муниципальной программы Холмского муниципаьного района изложить в следующей редакции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7</w:t>
      </w:r>
      <w:r>
        <w:rPr/>
        <w:t>. Объемы и источники финансирования муниципальной программы в целом и по годам реализации (тыс. рублей)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275"/>
        <w:gridCol w:w="971"/>
        <w:gridCol w:w="1246"/>
        <w:gridCol w:w="1248"/>
        <w:gridCol w:w="1159"/>
        <w:gridCol w:w="1058"/>
        <w:gridCol w:w="1454"/>
      </w:tblGrid>
      <w:tr>
        <w:trPr>
          <w:trHeight w:val="23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6,6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4,749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4,74934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359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359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7195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71955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0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0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,2278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,22789</w:t>
            </w:r>
          </w:p>
        </w:tc>
      </w:tr>
    </w:tbl>
    <w:p>
      <w:pPr>
        <w:pStyle w:val="Normal"/>
        <w:spacing w:lineRule="atLeast" w:line="360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  <w:lang w:eastAsia="ja-JP"/>
        </w:rPr>
      </w:pPr>
      <w:r>
        <w:rPr>
          <w:rFonts w:eastAsia="Calibri"/>
          <w:b/>
          <w:sz w:val="28"/>
          <w:szCs w:val="28"/>
          <w:lang w:eastAsia="ja-JP"/>
        </w:rPr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1.6  Пункт 8 паспорта муниципальной программы Холмского муниципа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vertAlign w:val="superscript"/>
        </w:rPr>
      </w:pPr>
      <w:r>
        <w:rPr>
          <w:rFonts w:eastAsia="Calibri"/>
          <w:b/>
          <w:sz w:val="28"/>
          <w:szCs w:val="28"/>
        </w:rPr>
        <w:t>8. Ожидаемые конечные результаты реализации программы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1. Увеличение количества молодежных проектов, представленных на областной конкурс по грантовой поддержке молодежных проектов, до 7 штук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2. Увеличение количества </w:t>
      </w:r>
      <w:r>
        <w:rPr>
          <w:rFonts w:eastAsia="Calibri"/>
          <w:spacing w:val="-2"/>
          <w:sz w:val="28"/>
          <w:szCs w:val="28"/>
        </w:rPr>
        <w:t>изданных и распространенных информационных, методических материалов по приоритетным направлениям государственной молодёжной политики с 6 единиц в 2017 году до 12 единиц – в 2023 году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.3 Увеличение количества молодых семей, заключивших браки, до 10 ед.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.4. Снижение разводов среди молодых семей, зарегистрированных на территории района, до 30%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5. Увеличение количества клубов молодых семей, действующих на территории района до 5 единиц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6. Увеличение молодежи, охваченной профильными лагерями, до 3.2%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7. Сохранение количества  трудовых бригад в количестве 4 единиц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8. Сохранение количества участников трудовых бригад в количестве 30 единиц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9. Увеличение удельного веса численности молодых людей, вовлеченных в реализуемые органами муниципальной власти района проекты и программы в сфере поддержки талантливой молодёжи, в общем количестве молодежи в возрасте от 14 до 30 лет до 17,2 %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10. Увеличение доли молодёжи, принимающей участие в добровольческой деятельности, от общего числа молодёжи до 12,4 %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1. обеспечение безопасности граждан от противоправных посягательств на территории рай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2.исключение конфликтов на межконфессиональной и межнациональной почве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3.недопущение актов терроризма и экстремизма на территории рай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4.обеспечение антитеррористической защищенности и усиление надежности охраны особо важных, химически опасных объектов, объектов жизнеобеспечения населения, образования, здравоохранения и транспортных коммуникац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5.оздоровление криминогенной обстановки на улицах и в других общественных местах, сохранение тенденции сокращения преступности в общественных местах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6.предупреждение правонарушений в среде несовершеннолетних и молодежи, в том числе находящихся в трудной жизненной ситуац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7.увеличение раскрываемости насильственных преступлений против личност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8.снижение рецидивной преступности, увеличение количества трудоустроенных лиц, освободившихся из мест лишения свобод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9.повышение уровня информирования населения о возникновении или угрозе возникновения чрезвычайных ситуаций и принятых мерах по их предупреждению.</w:t>
      </w:r>
    </w:p>
    <w:p>
      <w:pPr>
        <w:pStyle w:val="Normal"/>
        <w:spacing w:lineRule="atLeas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7 Характеристику текущего состояния молодежной политики на территории района, приоритеты и цели Государственной политики в указанной сфере  изложить в следующей редакции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Характеристика текущего состояния молодежной политики на территории района, приоритеты и цели Государственной политики в указанной сфере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атегической целью Государственной молодёжной политики является создание условий для успешной социализации и эффективной самореализации молодёжи, развитие потенциала молодёжи и его использование в интересах инновационного социально ориентированного развития страны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государственной политики в данной сфере деятельности будет осуществляться по следующим приоритетным направлениям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влечение молодёжи в социальную практику и ее информирование о потенциальных возможностях саморазвития, обеспечение поддержки научной, творческой и предпринимательской активности молодёж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целостной системы поддержки обладающей лидерскими навыками, инициативной и талантливой молодёж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жданское образование и патриотическое воспитание молодёжи, содействие формированию правовых, культурных и нравственных ценностей среди молодёжи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влечение молодёжи в социальную практику - один из главных инструментов развития района, повышения благосостояния её граждан и совершенствования общественных отношений. Именно молодёжь является наиболее перспективным объектом государственных инвестиций, поэтому создание условий для успешной социализации и эффективной самореализации молодёжи, развития потенциала молодёжи и его использования в интересах инновационного развития района является одной из приоритетных задач развития район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езультате отсутствия нормативного регулирования ряда вопросов и отсутствия комплексного подхода к решению проблем молодёжи в последние десятилетия проявились негативные тенденции, которые могут усиливаться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смотря на достигнутые результаты в ходе реализации приоритетных направлений государственной молодёжной политики на территории района имеется ряд проблем, отрицательно влияющих на развитие инновационного потенциала молодёжи: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достаточное инфраструктурное обеспечение молодёжной политики, включая кадровое обеспечение и уровень подготовки кадров;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достаток информированности молодёжи о реализации молодёжной политики на территории района и развитии её творческого потенциала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достаток социальной ответственности среди отдельных слоев молодёжи;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достаточная систематизация работы с талантливой молодёжью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сутствие целостной системы поддержки молодых людей, оказавшихся в трудной жизненной ситуации, что приводит к социальной нетерпимости и дестабилизации общественно жизн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ожности трудоустройства молодёжи, в том числе временного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изкий уровень вовлеченности молодёжи в социальную практику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решения указанных проблем необходимо применить комплексный подход: проведение мероприятий, направленных на развитие творческого потенциала различных категорий молодёжи, поддержку молодых людей, находящихся в трудной жизненной ситуации, молодых семей, организацию временной трудовой занятости молодёжи, а также мероприятий, способствующих решению проблем социальной адаптации и самореализации молодёжи, гармонизации межнациональных и межрелигиозных отношений в молодёжной среде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обходимо также обеспечить проведение мероприятий по работе с молодёжью, обучению, подготовке и повышению квалификации молодых специалистов, информационно-аналитических и научно-методических мероприятий, обеспечивающих реализацию государственной молодёжной политики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значительной мере решение этих задач будет способствовать увеличению вклада молодёжи в социально-экономическое развитие район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Холмском проживает около 923 молодых людей в возрасте от 14 до 30 лет, это составляет 16,8% от общей численности населения в районе. Из них 127 человек - это учащаяся молодежь, 550 – молодежь трудоспособного возраст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6 году количество молодых людей заключивших браки составило 6 ед., количество разводов из 27, 8 среди молодежи, это составляет 30% от общего числ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ичество молодежи, охваченной профильными лагерями в 2016 году составило 36 человек, это 3,6% от общего числа молодежи, проживающей в районе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0 человек вовлечены в проведение акций, направленных на формирование здорового образа жизни, это составляет 8,0% от общей численности молодого населения района.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йоне действует 5 трудовых бригад, численностью 30 человек, что составляет 13%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ля молодежи в возрасте от 14 до 30 лет вовлеченных в реализуемые органами местного самоуправления района проекты и программы в сфере поддержки талантливой молодёжи составляет 16%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ля молодых людей в возрасте от 14 до 30 лет, принимающих участие в добровольческой деятельности составляет 11 %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 человека от района в 2016 году участвовали в Новгородском областном форуме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работка и принятие подпрограммы обусловлены необходимостью объединения усилий органов местного самоуправления муниципального района и правоохранительных органов, общественности в целях совершенствования взаимодействия между ними в деле борьбы с терроризмов и экстремизмом, снижения воздействия факторов, оказывающих негативное влияние на обстановку на территории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информации Национального антитеррористического комитета на территории Российской Федерации сохраняется опасность совершения террористических актов, в связи с этим необходимо усиление мер по защите населения муниципального района  объектов первоочередной антитеррористической защиты и государственных институтов от террористической угрозы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данным правоохранительных органов Новгородской области, в настоящее время в регионе действует порядка 40 сект, 17 из них финансируются из-за рубежа. В центре по противодействию экстремизму УМВД области на оперативном учете состоит — 72 человека, склонных к проявлениям экстремизма, из них 40 – входящие в группы радикального и экстремистского направления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территории муниципального района секты не функционирует, лиц склонных к проявлениям экстремизма на учете не состоят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ступлений террористической и экстремистской направленности на территории муниципального района не зарегистрировано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фликтов между коренными жителями района и представителями других национальностей не возникало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, обращений граждан, общественных и религиозных организаций, касающихся межнациональных отношений не поступало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1.8  Перечень и анализ социальных, финансово-экономических и прочих рисков реализации муниципальной программы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ложить в следующей редакци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ходе реализации мероприятий Программы можно предположить наличие следующих основных рисков, связанных с наличием объективных и субъективных факторов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ешние риски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е федерального законодательства и законодательства Новгородской области, Холмского района в сфере бюджетной и финансовой политик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утренние риски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можность недофинансирования или несвоевременного финансирования расходов на реализацию программных мероприятий из бюджета Холмского района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достаточность квалификации специалистов в сфере патриотического воспитани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оцессе реализации Программы возможны отклонения в достижении результатов из-за несоответствия влияния отдельных мероприятий Программы на ситуацию в сфере патриотического воспитания, их ожидаемой эффективности, а также недостаточной координации деятельности исполнителей Программы на различных стадиях ее реализации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системы управления на основе четкого распределения функций, полномочий и ответственности исполнителей Программы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мониторинга выполнения Программы, регулярного анализа и при необходимости ежегодной корректировки показателей, а также мероприятий Программы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распределение объемов финансирования в зависимости от динамики и темпов достижения поставленных целей, внешних факторов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1.9 Механизм управления реализацией муниципальной программы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ложить в следующей редакции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overflowPunct w:val="true"/>
        <w:autoSpaceDE w:val="true"/>
        <w:spacing w:lineRule="atLeast" w:line="360" w:before="100" w:after="100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 муниципальной программы совместно с соисполнителями до 01 марта года, следующего за отчетным, готовит годовой отчет о ходе реализации муниципальной программы по форме согласно приложению № 5 к Порядку принятия решений о разработке муниципальных программ Холмского муниципального района, их формирования и реализации, утвержденного постановлением Админстрации Холмского муниципального района от 02.09.2013 № 702, обеспечивает его согласование с первым заместителем Главы администрации района, заместителем Главы администрации района, осуществляющим координацию деятельности ответственного исполнителя, и направляет в отдел по управлению муниципальным имуществом и экономике Администрации района.</w:t>
      </w:r>
    </w:p>
    <w:p>
      <w:pPr>
        <w:pStyle w:val="Normal"/>
        <w:overflowPunct w:val="true"/>
        <w:autoSpaceDE w:val="true"/>
        <w:spacing w:lineRule="atLeast" w:line="360" w:before="100" w:after="100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1.10 Мероприятия муниципальной прграммы Холмского муниципального района изложить в прилагаемой редакции (Приложение 1)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1.11  Пункт 2 паспорта подпрограммы «Молодёжь Холмского муниципального района на 2017-2021 годы и на период до 2023 года» паспора муниципальной программы «Молодёжь Холмского муниципального района на 2017-2021 годы и на период до 2023 года» редакции изложить в следующей редакции: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2.Задачи и целевые показатели подпрограммы муниципальной программы: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3657"/>
        <w:gridCol w:w="755"/>
        <w:gridCol w:w="709"/>
        <w:gridCol w:w="708"/>
        <w:gridCol w:w="709"/>
        <w:gridCol w:w="709"/>
        <w:gridCol w:w="709"/>
        <w:gridCol w:w="708"/>
        <w:gridCol w:w="29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  <w:br/>
              <w:t xml:space="preserve"> наименование и единица измерения целевого показателя</w:t>
            </w:r>
          </w:p>
        </w:tc>
        <w:tc>
          <w:tcPr>
            <w:tcW w:w="4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ого показателя по годам</w:t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28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дача 1: Развитие системы молодёжной политики</w:t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ь 1.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личество разработанных молодежных проектов (ед.)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5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дача 2: Кадровое и информационное обеспечение молодёжной политики</w:t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ь 1.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личество </w:t>
            </w:r>
            <w:r>
              <w:rPr>
                <w:rFonts w:eastAsia="Calibri"/>
                <w:spacing w:val="-2"/>
                <w:sz w:val="24"/>
                <w:szCs w:val="24"/>
              </w:rPr>
              <w:t>изданных и распространенных информационных, методических материалов по приоритетным направлениям государственной молодёжной политики (ед.)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9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: Поддержка молодой сем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>Показатель 1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ых семей, заключивших браки (ед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17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ь 2: 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ля разводов среди молодых семей, зарегистрированных на территории района (%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2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ь 3: 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 клубов молодых семей, действующих на территории района (ед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: Содействие в организации летнего отдыха, здорового образа жизни</w:t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>Показатель:1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ежи,охваченной профильными лагерями (%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ь:3: 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ля молодежи, вовлеченной в проведении акций, направленных на формирование здорового образа жизни (%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44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5: Содействие в организации труда и занятости молодежи </w:t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>Показатель:1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удовых бригад в районе (%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казатель 2</w:t>
            </w:r>
            <w:r>
              <w:rPr>
                <w:rFonts w:eastAsia="Calibri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трудовых бригад в районе (ед.)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6: Выявление, продвижение и поддержка активности молодежи и ее достижений в различных сферах деятельности , в том числе по волонтерскому движению</w:t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>Показатель 1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молодых людей, вовлеченных в реализуемые органами местного самоуправления района проекты и программы в сфере поддержки талантливой молодёжи, в общем количестве молодёжи в возрасте от 14 до 30 лет (%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казатель 2</w:t>
            </w:r>
            <w:r>
              <w:rPr>
                <w:rFonts w:eastAsia="Calibri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молодых людей в возрасте от 14 до 30 лет, принимающих участие в добровольческой деятельности, в общей численности молодёжи в возрасте от 14 до 30 лет (%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казатель 3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оличество молодежи муниципального района, участвующей в Новгородском областном молодёжном форуме (ед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оказатель 4: 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доля молодёжи, победителей областных, всероссийских и международных конкурсных мероприятий, от общего числа молодёжи района (%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казатель 5: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молодежи муниципального района, задействованной в проектах, реализуемых Федеральным агенством по делам молодежи (ед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оказатель 6: 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оличество молодёжи муниципального района, принявших участие в международных, всероссийских и межрегиональных мероприятиях по направлениям государственной молодёжной политики (ед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7</w:t>
            </w:r>
            <w:r>
              <w:rPr>
                <w:rFonts w:eastAsia="Calibri"/>
                <w:b/>
                <w:sz w:val="24"/>
                <w:szCs w:val="24"/>
              </w:rPr>
              <w:t>: Развитие молодёжного предпринимательства и научно-исследовательской деятельности молодёжи</w:t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>Показатель 1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роектов, представленных молодёжью на областной конкурс среди предпринимателей до 30 лет (ед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1.12 Пункт 3  паспорта подпрограммы «Молодёжь Холмского муниципального района на 2017-2021 годы и на период до 2023 года» паспорта муниципальной программы «Молодёжь Холмского муниципального района на 2017-2021 годы и на период до 2023 года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следующей редакции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муниципальной подрограммы: 2017 – 2023годы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1.13 Пункт 4  паспорта подпрограммы «Молодёжь Холмского муниципального района на 2017-2021 годы и на период до 2023 года» муниципальной программы «Молодёжь Холмского муниципального района на 2017-2021 годы и на период до 2023 года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следующей редакции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4. Объемы и источники финансирования муниципальной подпрограммы в целом и по годам реализации (тыс. рублей):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598"/>
        <w:gridCol w:w="1313"/>
        <w:gridCol w:w="1066"/>
        <w:gridCol w:w="1134"/>
        <w:gridCol w:w="1079"/>
        <w:gridCol w:w="1079"/>
        <w:gridCol w:w="1237"/>
      </w:tblGrid>
      <w:tr>
        <w:trPr>
          <w:trHeight w:val="23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8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6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7493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74934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59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59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719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71955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,2278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,22789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1.14 Пункт 5  паспорта подпрограммы «Молодёжь Холмского муниципального района на 2017-2021 годы и на период до 2023 года» муниципальной программы «Молодёжь Холмского муниципального района на 2017-2021 годы и на период до 2023 года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 :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и конечные результаты реализации подпрограммы: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молодежных проектов, представленных на областной конкурс по грантовой поддержке молодежных проектов, до 7 штук;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изданных и распространенных информационных, методических материалов по приоритетным направлениям государственной молодёжной политики с 6 единиц в 2017 году до 12 единиц – в 2023 году;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молодых семей, заключивших браки, до 10 ед.;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водов среди молодых семей, зарегистрированных на территории района, до 30%;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клубов молодых семей, действующих на территории района до 5 единиц;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молодежи, охваченной профильными лагерями, до 3.2%;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количества  трудовых бригад в количестве 4 единиц;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количества участников трудовых бригад в количестве 30 единиц;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, вовлеченных в реализуемые органами муниципальной власти района проекты и программы в сфере поддержки талантливой молодёжи, в общем количестве молодежи в возрасте от 14 до 30 лет до 17,2 %;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доли молодёжи, принимающей участие в добровольческой деятельности, от общего числа молодёжи до 12,4 %;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5 Мероприятия подпрограммы «Молодёжь Холмского муниципального района на 2017-2021 годы и на период до 2023 года» муниципальной программы «Молодёжь Холмского муниципального района на 2017-2021 годы и на период до 2023 года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прилогаемой редакции (Проложение 2)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/>
      </w:pPr>
      <w:r>
        <w:rPr>
          <w:sz w:val="28"/>
          <w:szCs w:val="28"/>
        </w:rPr>
        <w:t>1.15</w:t>
      </w:r>
      <w:r>
        <w:rPr>
          <w:rFonts w:eastAsia="Calibri"/>
          <w:sz w:val="28"/>
          <w:szCs w:val="28"/>
        </w:rPr>
        <w:t xml:space="preserve"> Пункт 2 паспорта подпрограммы </w:t>
      </w:r>
      <w:r>
        <w:rPr>
          <w:rFonts w:eastAsia="Calibri"/>
          <w:b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Профилактика терроризма, экстремизма и других правонарушений в Холмском муниципальном районе на 2017-2021 годы и на период до 2023 года» муниципальной программы «Молодёжь Холмского муниципального района на 2017-2021 годы и на период до 2023 года»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ложить в слдующей редакции: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Задачи и целевые показатели подпрограммы муниципальной программы: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3136"/>
        <w:gridCol w:w="851"/>
        <w:gridCol w:w="850"/>
        <w:gridCol w:w="709"/>
        <w:gridCol w:w="850"/>
        <w:gridCol w:w="709"/>
        <w:gridCol w:w="709"/>
        <w:gridCol w:w="709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 подпрограммы</w:t>
              <w:br/>
              <w:t xml:space="preserve"> наименование и единица измерения целевого показателя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28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9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Совершенствование системы профилактики экстремизма, терроризма и правонарушений в муниципальном районе</w:t>
              <w:tab/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1</w:t>
            </w:r>
          </w:p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данных и распостраненных, приобретеных буклетов, плакатов, памяток и рекомендаций для учреждений, предприятий, организаций, расположенных на территории Холмского муниципального района по антитеррористической тематике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ь 2. </w:t>
            </w:r>
          </w:p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направленных на профилактику терроризма, экстремизма и правонарушений среди  населения района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ь 3. 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териалов по вопросам профилактики терроризма и экстремизма, размещенных в местах массовогопребывания людей о действиях в случае возникновения угроз террористического характера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4</w:t>
            </w:r>
          </w:p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ованных и проведенных мероприятий разъяснительно-воспитательной работы среди несовершеннолетних о недопустимости заведомо ложных сообщений террористического и экстремистского характера, и ответственности за эти действия и проявления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5</w:t>
            </w:r>
          </w:p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ованных и проведенных учебно-тренировочных занятий по обучению навыкам безопасного поведения при угрозе совершения теракта (ед.)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9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. Оказание поддержки гражданам, являющимися членами народной дружины и принимающими в ее составе участие в охране общественного порядка </w:t>
            </w:r>
          </w:p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1</w:t>
            </w:r>
          </w:p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ивлеченных к охване общественного порядка (чел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0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2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рейдов членами добровольной народной држины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1.17 Пункт 3  паспорта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рофилактика терроризма, экстремизма и других правонарушений в Холмском муниципальном районе на 2017-2021 годы и на период до 2023 года» муниципальной программы «Молодёжь Холмского муниципального района на 2017-2021 годы и на период до 2023 года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следующей редакции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муниципальной подрограммы: 2017 – 2023годы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8 Пункт 4  паспорта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рофилактика терроризма, экстремизма и других правонарушений в Холмском муниципальном районе на 2017-2021 годы и на период до 2023 года» муниципальной программы «Молодёжь Холмского муниципального района на 2017-2021 годы и на период до 2023 года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следующей редакции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муниципальной подпрограммы в целом и по годам реализации (тыс. рублей):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410"/>
        <w:gridCol w:w="969"/>
        <w:gridCol w:w="1111"/>
        <w:gridCol w:w="1248"/>
        <w:gridCol w:w="1159"/>
        <w:gridCol w:w="1058"/>
        <w:gridCol w:w="1454"/>
      </w:tblGrid>
      <w:tr>
        <w:trPr>
          <w:trHeight w:val="2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10.00000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10.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10.00000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10.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10.00000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145.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145.00000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9 Мероприятия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рофилактика терроризма, экстремизма и других правонарушений в Холмском муниципальном районе на 2017-2021 годы и на период до 2023 года»  муниципальной программы «Молодёжь Холмского муниципального района на 2017-2021 годы и на период до 2023 года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прилпгаемой редакции (Приложение 3)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01 января 2022 года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/>
      </w:pPr>
      <w:r>
        <w:rPr>
          <w:sz w:val="28"/>
          <w:szCs w:val="28"/>
        </w:rPr>
        <w:t>3. Опубликовать положение в переодичском печатном издании- бюллетене «Вестник» и разместить на официаьном сайте Администрации Холмского муниципального района в информационно – телекоммуникационной сети «Интернет»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65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подготовила: Главный служащий отдела кульуры Администрации Холмского муниципального раона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Загайнова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spacing w:lineRule="exact" w:line="240"/>
              <w:ind w:left="57" w:hanging="0"/>
              <w:jc w:val="center"/>
              <w:rPr>
                <w:rFonts w:ascii="Arial" w:hAnsi="Arial" w:cs="Arial"/>
                <w:sz w:val="28"/>
                <w:lang w:eastAsia="ar-SA"/>
              </w:rPr>
            </w:pPr>
            <w:r>
              <w:rPr>
                <w:rFonts w:cs="Arial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Холмского муниципального района на 2017-2021 годы и на период до 2023 год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867"/>
        <w:gridCol w:w="1960"/>
        <w:gridCol w:w="1207"/>
        <w:gridCol w:w="1861"/>
        <w:gridCol w:w="1560"/>
        <w:gridCol w:w="708"/>
        <w:gridCol w:w="851"/>
        <w:gridCol w:w="709"/>
        <w:gridCol w:w="992"/>
        <w:gridCol w:w="992"/>
        <w:gridCol w:w="851"/>
        <w:gridCol w:w="850"/>
      </w:tblGrid>
      <w:tr>
        <w:trPr>
          <w:trHeight w:val="496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ём финансирования по годам ( тыс.руб.) </w:t>
            </w:r>
          </w:p>
        </w:tc>
      </w:tr>
      <w:tr>
        <w:trPr>
          <w:trHeight w:val="14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1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подпрограммы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Молодежь Холмского муниципального района на 2017-2021годы  на период до 2023 года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17-2023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-1.7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493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5,359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195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000</w:t>
            </w:r>
          </w:p>
        </w:tc>
      </w:tr>
      <w:tr>
        <w:trPr>
          <w:trHeight w:val="21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подпрограм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Профилактика терроризма, экстремизма и других правонарушений в Холмском муниципальном районе на 2017-2021 годы и на период до 2023  года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17-2023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-2.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ConsPlusNormal2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spacing w:lineRule="exact" w:line="240"/>
              <w:ind w:left="57" w:hanging="0"/>
              <w:jc w:val="center"/>
              <w:rPr>
                <w:rFonts w:ascii="Arial" w:hAnsi="Arial" w:cs="Arial"/>
                <w:sz w:val="28"/>
                <w:lang w:eastAsia="ar-SA"/>
              </w:rPr>
            </w:pPr>
            <w:r>
              <w:rPr>
                <w:rFonts w:cs="Arial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Мероприятия подпрограммы «Молодежь Холмского муниципального района на 2017-2021годы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и на период до 2023 года»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"/>
        <w:gridCol w:w="3935"/>
        <w:gridCol w:w="2127"/>
        <w:gridCol w:w="1134"/>
        <w:gridCol w:w="1417"/>
        <w:gridCol w:w="851"/>
        <w:gridCol w:w="850"/>
        <w:gridCol w:w="851"/>
        <w:gridCol w:w="708"/>
        <w:gridCol w:w="851"/>
        <w:gridCol w:w="850"/>
        <w:gridCol w:w="850"/>
        <w:gridCol w:w="850"/>
      </w:tblGrid>
      <w:tr>
        <w:trPr>
          <w:trHeight w:val="17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по годам ( тыс.руб.)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: Развитие системы молодёжной политики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деятельности межведомственного совета по решению вопросов, связанных с реализацией приоритетных направлений государственной молодёжной политики на территории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молодежного  сов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 Кадровое и информационное обеспечение молодежной политики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рганизация издания и распространения информационных, методических </w:t>
            </w:r>
            <w:r>
              <w:rPr>
                <w:spacing w:val="-2"/>
                <w:sz w:val="24"/>
                <w:szCs w:val="24"/>
                <w:lang w:val="en-US"/>
              </w:rPr>
              <w:t>CD</w:t>
            </w:r>
            <w:r>
              <w:rPr>
                <w:spacing w:val="-2"/>
                <w:sz w:val="24"/>
                <w:szCs w:val="24"/>
              </w:rPr>
              <w:t>-дисков, сборников, брошюр, буклетов и прочей печатной продукции по приоритетным направлениям государственной молодё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района, отделы образования и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 Поддержка молодой семьи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ых  мероприятий для молодых семей</w:t>
            </w:r>
          </w:p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дня семьи, любви и верности </w:t>
            </w:r>
          </w:p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ня семьи,     </w:t>
            </w:r>
          </w:p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ня матери, </w:t>
            </w:r>
          </w:p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ня защиты детей; и друг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социальной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00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лубов молодой семь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циклов лекций и бесед для обучающихся образовательных организаций района по разъяснению семейного законод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образ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,3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Содействие в организации летнего отдыха, здорового образа жизни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 конкурсе молодёжных профильных лагер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мероприятий, направленных на пропаганду здорового образа жизни и отказа от вредных привыче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мирного дня здоровья (7 апреля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ого дня борьбы с наркоманией и наркобизнесом (26 июня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ого дня отказа от курения (третий четверг ноября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го дня борьбы со СПИД (1 декабр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ы образования, культуры, ГОБУЗ «Холмская ЦР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 по Холмскому району МО МВД «Старорус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5.: Содействие в организации труда и занятости молодёжи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трудовых отрядов, бригад для обучающихся образовательных организаций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. Отдел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, 2020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1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00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нформированности молодежи о вакансиях на рынке тру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. Отдел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5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Задача 6: Выявление, продвижение и поддержка активности молодёжи и ее достижений в различных сферах деятельности, в том числе по волонтёрскому движению</w:t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 Дня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ы культуры,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9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 торжественного награждения молодежи, победителей областных, всероссийских и международных конкурсных мероприятий, а также стипендиатов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ы культуры, образования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, 6.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00</w:t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зация и проведение мероприятий по направлениям государственной молодё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, отделы культуры,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лонтер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образования, учебные заведения, волонтерские форм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00</w:t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циально благотворительных мероприятий с участием волонте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, отделы культуры,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молодежи района в проектах, реализуемых Федеральным агентством по делам молодё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, отделы культуры,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ых соревнованиях по направлениям молодежной политики (Новгородском областном молодёжном форуме, Зарница, Веч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, отделы культуры,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ивлечению молодёжи в избирательные процессы на территории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, отделы культуры,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5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Задача 7:</w:t>
            </w:r>
            <w:r>
              <w:rPr>
                <w:rFonts w:eastAsia="Calibri"/>
                <w:b/>
                <w:sz w:val="24"/>
                <w:szCs w:val="24"/>
              </w:rPr>
              <w:t xml:space="preserve"> Развитие молодёжного предпринимательства и научно-исследовательской деятельности молодёжи</w:t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молодёжному предприниматель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и администрации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spacing w:lineRule="exact" w:line="240"/>
              <w:ind w:left="57" w:hanging="0"/>
              <w:jc w:val="center"/>
              <w:rPr>
                <w:rFonts w:ascii="Arial" w:hAnsi="Arial" w:cs="Arial"/>
                <w:sz w:val="28"/>
                <w:lang w:eastAsia="ar-SA"/>
              </w:rPr>
            </w:pPr>
            <w:r>
              <w:rPr>
                <w:rFonts w:cs="Arial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ероприятия подпрограммы «Профилактика терроризма, экстремизма и других правонарушений в Холмском муниципальном районе на 2017-2021 годы и на период до 2023 года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4"/>
        <w:gridCol w:w="280"/>
        <w:gridCol w:w="2410"/>
        <w:gridCol w:w="1276"/>
        <w:gridCol w:w="1701"/>
        <w:gridCol w:w="1275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по годам (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Совершенствование системы профилактики экстремизма, терроризма и правонарушений в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здания, приобретения буклетов, плакатов, памяток и рекомендаций для учреждений, предприятий, организаций, расположенных на территории Холмского городского поселения, Красноборского, Морховского,Тогодского сельских поселений по антитеррористической темат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делам ГО и ЧС Администрации муниципального района, отдел образования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 2022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районной антитеррористической комиссии. Организация заслушивания на комиссиии руководителей критически важных, потенциально опасных объектов и объектов жизнеобеспечения, находящихся на территории Холмского городского поселения, Красноборского, Морховского, Тогодского сельских поселений о проводимой работе по предупреждению террористических актов в подведомствен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антитеррористическая коми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рисунков и плакатов на тему: «Терроризму -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муниципального района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 Администрации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,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2022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 «Молодежь за здоровый образ жизн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жителей  Холмского муниципального района о тактике действий при угрозе возникновения террористических актов посредством размещения информации на официальном сайте Администрации Холмского муниципального района в информационно-телекоммуникационной сети «Интернет» по адресу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olmadmi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делам ГО и ЧС Администрации муниципального район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делам ГО и ЧС Администрации муниципального район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, лекций, круглых столов по профилактической работе среди несовершеннолетних о недопустимости заведомо ложных сообщений террористического и экстремистского характера, отображения рисунков и надписей националистического и экстремистского характера, ответственности за эти действия и про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муниципального района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 Администрации муниципального района; секретарь КДН и ЗП, Главный специалист по делам ГО и ЧС Администрации муниципального района,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полиции по Холмскому району МО МВД России «Старорус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ебно-тренировочных занятий по обучению навыкам безопасного поведения при угрозе совершения тер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делам ГО и ЧС Администрации муниципального района, отдел образов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. Оказание поддержки гражданам, являющимися членами народной дружины и принимающими в ее составе участие в охране общественного поряд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йдов добровольной народной дружины. 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олиции по Холмскому району МО МВД России «Старорусский»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поощрения членам народной дружины, участвующих в рейдах с целью предупреждения правонарушений, совершаемых в общественных местах и на улицах, обеспечение охраны общественного порядка на территории города и района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60"/>
      <w:ind w:firstLine="734"/>
      <w:jc w:val="both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holmadmin.ru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9:09:00Z</dcterms:created>
  <dc:creator>Кузьмин</dc:creator>
  <dc:description/>
  <cp:keywords/>
  <dc:language>en-US</dc:language>
  <cp:lastModifiedBy>Харламов</cp:lastModifiedBy>
  <cp:lastPrinted>2016-10-28T15:55:00Z</cp:lastPrinted>
  <dcterms:modified xsi:type="dcterms:W3CDTF">2021-10-19T11:35:00Z</dcterms:modified>
  <cp:revision>7</cp:revision>
  <dc:subject/>
  <dc:title/>
</cp:coreProperties>
</file>