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авила осуществления комитетом финансов Администрации Холмского муниципального района полномочий по контролю в финансово-бюджетной сфере в муниципальном образовании Холмский муниципальный район и муниципальном образовании Холмкое городское поселение</w:t>
      </w:r>
    </w:p>
    <w:p>
      <w:pPr>
        <w:pStyle w:val="TextBody"/>
        <w:spacing w:lineRule="atLeast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В соответствии 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w w:val="105"/>
            <w:sz w:val="28"/>
            <w:szCs w:val="28"/>
          </w:rPr>
          <w:t xml:space="preserve">с частью 1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статьи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>269.2, частью 1 статьи 266.1 Бюджетного</w:t>
        </w:r>
        <w:r>
          <w:rPr>
            <w:rStyle w:val="InternetLink"/>
            <w:rFonts w:cs="Times New Roman" w:ascii="Times New Roman" w:hAnsi="Times New Roman"/>
            <w:color w:val="000000"/>
            <w:spacing w:val="7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w w:val="105"/>
            <w:sz w:val="28"/>
            <w:szCs w:val="28"/>
          </w:rPr>
          <w:t xml:space="preserve">кодекса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>Российской</w:t>
        </w:r>
      </w:hyperlink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 xml:space="preserve">Федерации, с частью 8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  </w:r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 xml:space="preserve">Администрация Холмского муниципального района 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w w:val="105"/>
            <w:sz w:val="28"/>
            <w:szCs w:val="28"/>
          </w:rPr>
          <w:t>ПОСТАНОВЛЯЕТ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>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. Внести в Правила осуществления комитетом финансов Администрации Холмского муниицпального района полномочий по контролю в финансово-бюджетной сфере в муниципальном образовании Холмский муниципальный район и муниципальном образовании Холмское городское поселение утвержденные постановлением Администрации Холмского муниципальног района от 20.09.2018 №620, следующие изменения: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.1. подпункт 1.6.1. пункта 1.6. раздела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6.1. Полномочия по контрол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 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в сфере закупок, </w:t>
      </w:r>
      <w:r>
        <w:rPr>
          <w:color w:val="000000"/>
          <w:sz w:val="28"/>
          <w:szCs w:val="28"/>
        </w:rPr>
        <w:t>предусмотренный частью 8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облюдением правил нормирования в сфере закупок, установленных 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9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 контрактной системе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людением предусмотренных Федеральным законом о контрактной системе требований к исполнению, изменению контракта, а также соблюдением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ответствием использования поставленного товара, выполненной работы (ее результата) или оказанной услуги целям осуществления закупки.»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 пункт 1.7. раздела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1.7. Объектами контроля в финансово – бюджетной сфере (далее – объекты контроля) являются:</w:t>
      </w:r>
    </w:p>
    <w:p>
      <w:pPr>
        <w:pStyle w:val="Normal"/>
        <w:spacing w:lineRule="atLeast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лавные распорядители (распорядители, получатели) бюджетных средств района, главные администраторы (администраторы) доходов бюджета района, главные администраторы (администраторы) источников финансирования дефицита бюджета район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финансовый орган публично-правового образования, бюджету которого предоставлены межбюджетные субсидии, субвенции, иные межбюджетные трансферты, имеющие целевое назначение, бюджетные кредиты, местная администраци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униципальные учреждения;</w:t>
      </w:r>
    </w:p>
    <w:p>
      <w:pPr>
        <w:pStyle w:val="Normal"/>
        <w:spacing w:lineRule="atLeast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униципальные унитарные предприятия;</w:t>
      </w:r>
    </w:p>
    <w:p>
      <w:pPr>
        <w:pStyle w:val="Normal"/>
        <w:spacing w:lineRule="atLeast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юридическими и физическими лицами, индивидуальными предпринимателями, получающими средства из бюджета на основании договоров (соглашений) о предоставлении средств из бюджета и (или) муниципальных контрактов, кредиты, обеспеченные муниципальными гарантиям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бюджета и (или) муниципальных контрактов, которым в соответствии с федеральными законами открыты лицевые счета в Федеральном казначействе, финансовом органе субъекта Российской Федерации (муниципального образования);</w:t>
      </w:r>
    </w:p>
    <w:p>
      <w:pPr>
        <w:pStyle w:val="Normal"/>
        <w:spacing w:lineRule="atLeast" w:line="36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района.»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/>
      </w:pPr>
      <w:r>
        <w:rPr>
          <w:w w:val="105"/>
          <w:sz w:val="28"/>
          <w:szCs w:val="28"/>
        </w:rPr>
        <w:tab/>
      </w: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headerReference w:type="defaul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pyrightinfo">
    <w:name w:val="copyright-inf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hyperlink" Target="consultantplus://offline/ref=E30ACEA26630312257E120325EE5AA2C06ACC286100AE6F273AEAFD1AEE3E8EC637C5CF7F683E0496DWCJ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8:00Z</dcterms:created>
  <dc:creator>Кузьмин</dc:creator>
  <dc:description/>
  <cp:keywords/>
  <dc:language>en-US</dc:language>
  <cp:lastModifiedBy>Харламов</cp:lastModifiedBy>
  <cp:lastPrinted>2021-03-04T12:13:00Z</cp:lastPrinted>
  <dcterms:modified xsi:type="dcterms:W3CDTF">2021-03-04T09:36:00Z</dcterms:modified>
  <cp:revision>4</cp:revision>
  <dc:subject/>
  <dc:title> 	</dc:title>
</cp:coreProperties>
</file>