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/>
      </w:pPr>
      <w:bookmarkStart w:id="0" w:name="sub_1000"/>
      <w:bookmarkEnd w:id="0"/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Формирование современной городской среды на территории Холмского городского поселения на 2018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09.03.2021 № 20 "О внесении изменений в решение Совета депутатов Холмского городского поселения от 17.12.2020 года № 14 "О бюджете Холмского городского поселения на 2021 год и на плановый период 2022 и 2023 годов"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Внести в муниципальную программу Холмского муниципального района «Формирование современной городской среды на территории Холмского городского поселения на 2018-2024 годы», утвержденную постановлением Администрации Холмского муниципального района от 27.10.2017 № 710 следующие изменения:</w:t>
      </w:r>
    </w:p>
    <w:p>
      <w:pPr>
        <w:pStyle w:val="Normal"/>
        <w:numPr>
          <w:ilvl w:val="1"/>
          <w:numId w:val="2"/>
        </w:numPr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ункт 4 паспорта муниципальной программы «Цели, задачи и целевые показатели муниципальной программы»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850"/>
        <w:gridCol w:w="851"/>
        <w:gridCol w:w="850"/>
        <w:gridCol w:w="851"/>
        <w:gridCol w:w="992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. Повышение уровня благоустроенности территории Холмского городского поселен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Благоустройство территории Холмского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оказатель 1. Количество благоустроенных дворовых территорий многоквартирных домов в Холмском городском поселении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2. Количество обустроенных общественных территорий в Холмском городском поселении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: Развитие территории Холмского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1. Количество заключенных соглашений по благоустройству своих территорий между собственниками  (пользователями) жилых домов, руководителями организаций и Администрацией Холмского муниципального района (в части Холмского городского поселения)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2. Количество утверждённых дизайн-проектов благоустройства дворовой территории многоквартирных домов в Холмском городском поселении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3. Количество утверждённых дизайн-проектов благоустройства общественных территорий, в Холмском городском поселении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здание универсальных механизмов вовлеченности заинтересованных граждан, заинтересованных организаций в реализацию проекта благоустройства территории Холмского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оля проектов благоустройства дворовых территорий многоквартирных домов, реализованных с финансовым участием заинтересованных граждан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 Формирование комфортной городской среды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1 Реализованы мероприятия по благоустройству общественных территорий (набережные, центральные площади и др.) и иные мероприятия, предусмотренные государственными (муниципальными) программами формирования современной городской среды.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2 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.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360"/>
        <w:ind w:left="70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2. Пункт 6 паспорта муниципальной программы </w:t>
      </w:r>
      <w:r>
        <w:rPr>
          <w:b/>
          <w:sz w:val="28"/>
          <w:szCs w:val="28"/>
        </w:rPr>
        <w:t>«Объемы и источники финансирования муниципальной программы в целом и по годам реализации (тыс. руб.):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277"/>
        <w:gridCol w:w="1277"/>
        <w:gridCol w:w="1276"/>
        <w:gridCol w:w="1416"/>
        <w:gridCol w:w="993"/>
        <w:gridCol w:w="848"/>
        <w:gridCol w:w="1278"/>
      </w:tblGrid>
      <w:tr>
        <w:trPr>
          <w:trHeight w:val="240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12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405,9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201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345,99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1,628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46,9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734,53000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 308,31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0,463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37,19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685,97000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1174,5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030,11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475,6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7 680,30000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67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67,00000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18,9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18,96500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18,9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18,96500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3828,84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6236,907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145,8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63211,63000</w:t>
            </w:r>
          </w:p>
        </w:tc>
      </w:tr>
    </w:tbl>
    <w:p>
      <w:pPr>
        <w:pStyle w:val="Normal"/>
        <w:spacing w:lineRule="atLeast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 Изложить приложение № 1 к муниципальной программе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муниципальной программ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spacing w:lineRule="exact" w:line="24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779"/>
        <w:gridCol w:w="1560"/>
        <w:gridCol w:w="1134"/>
        <w:gridCol w:w="1559"/>
        <w:gridCol w:w="1417"/>
        <w:gridCol w:w="993"/>
        <w:gridCol w:w="850"/>
        <w:gridCol w:w="851"/>
        <w:gridCol w:w="850"/>
        <w:gridCol w:w="709"/>
        <w:gridCol w:w="850"/>
        <w:gridCol w:w="850"/>
        <w:gridCol w:w="1559"/>
        <w:gridCol w:w="1559"/>
        <w:gridCol w:w="1559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 в Холмском городском поселении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Обустройство общественных территорий в Холмском городском поселении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0 гг., 2022-2024 г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739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 благоустройство городского пар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119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0 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76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лагоустройство площади Побед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67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18,9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18,9650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color w:val="000000"/>
                <w:sz w:val="24"/>
                <w:szCs w:val="24"/>
              </w:rPr>
              <w:t>Развитие территории Холм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соглашений по благоустройству своих территорий между собственниками  (пользователями) жилых домов, руководителями организаций и Администрацией Холм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проектов благоустройства дворовой территории многоквартирных домов в Холмском городском посел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проектов благоустройства общественных территорий, в Холмском городском посел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3. </w:t>
            </w:r>
            <w:r>
              <w:rPr>
                <w:sz w:val="24"/>
                <w:szCs w:val="24"/>
              </w:rPr>
              <w:t>Создание универсальных механизмов вовлеченности заинтересованных граждан, заинтересованных организаций в реализацию проекта благоустройства территории Холмского городского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благоустройства дворовых территорий многоквартирных домов, с финансовым участием заинтересованных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проект " Формирование комфортной городской среды"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52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лагоустройство городского парка, обустройство пешеходных дорожек установка скамеек и у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-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45,99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08,31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52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1,62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,46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52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46,9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37,1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52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2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портивной площадки городского парк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74,5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52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,1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52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75,6450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140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3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, «Реконструкция городского парка в городе Холм, Новгородской области» в т.ч. изготовление проектно-сметной документ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50 00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140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 00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140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exact" w:line="240"/>
        <w:ind w:left="1879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709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96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* мероприятия пункта 1.1. «благоустройство дворовых территорий многоквартирных домов в Холмском городском поселении» в 2019-2022 годах будут выполняться при условии выделения средств из федерального и областного бюджетов, а также при поступлении заявок от жителей многоквартирных домов.</w:t>
      </w:r>
    </w:p>
    <w:p>
      <w:pPr>
        <w:pStyle w:val="Normal"/>
        <w:numPr>
          <w:ilvl w:val="1"/>
          <w:numId w:val="4"/>
        </w:numPr>
        <w:spacing w:lineRule="atLeast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tabs>
          <w:tab w:val="clear" w:pos="708"/>
          <w:tab w:val="left" w:pos="5655" w:leader="none"/>
        </w:tabs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ab/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Проект подготовил главный специалист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опросам жизнеобесп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троительства Администрации района                                                     Кузнецов М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1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;Courier New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22:00Z</dcterms:created>
  <dc:creator>Кузьмин</dc:creator>
  <dc:description/>
  <cp:keywords/>
  <dc:language>en-US</dc:language>
  <cp:lastModifiedBy>Пользователь Windows</cp:lastModifiedBy>
  <cp:lastPrinted>2021-03-12T12:17:00Z</cp:lastPrinted>
  <dcterms:modified xsi:type="dcterms:W3CDTF">2021-03-12T09:51:00Z</dcterms:modified>
  <cp:revision>60</cp:revision>
  <dc:subject/>
  <dc:title/>
</cp:coreProperties>
</file>