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 от 09.03.2021 № 20 "О внесении изменений в решение Совета депутатов Холмского городского поселения от 17.12.2020 года № 14 «О бюджете Холмского городского поселения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 утвержденную постановлением Администрации Холмского муниципального района от  29.10.2020 № 586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ункт 4 паспорта муниципальной программы «Цели, задачи и целевые показатели муниципальной программы:» изложить в следующей редакции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9"/>
        <w:gridCol w:w="992"/>
        <w:gridCol w:w="992"/>
        <w:gridCol w:w="993"/>
      </w:tblGrid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гарантированное обеспечение сбалансированной потребности населения города в чистой воде, при последовательном осуществлении мер по рационализации водопользования, улучшению состояния и восстановлению водных объектов и их эко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обеспечение населения района водой надлежащего ка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неудовлетворительных проб по санитарно-химическим показателя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неудовлетворительных проб по микробиологическим  показателя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Чистая вода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Строительство и реконструкция (модернизация) объектов питьевого водоснабжения и водоподготовки, предусмотренных региональными программами. 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ункт 6 паспорта муниципальной программы «Объемы и источники финансирования муниципальной программы в целом и по годам реализации (тыс.руб.)»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76"/>
        <w:gridCol w:w="1276"/>
        <w:gridCol w:w="1270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9,76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9,760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муниципальной программе «Мероприятия муниципальной программы» изложить в редакции согласно приложение № 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50"/>
        <w:gridCol w:w="1011"/>
        <w:gridCol w:w="1735"/>
        <w:gridCol w:w="2800"/>
        <w:gridCol w:w="1276"/>
        <w:gridCol w:w="1267"/>
        <w:gridCol w:w="1300"/>
      </w:tblGrid>
      <w:tr>
        <w:trPr>
          <w:trHeight w:val="6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района водой надлежащего кач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он санитарно-защитной охраны артезианских скважи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асти функций технического заказчика за ходом выполнения работ по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сопровождение проектно-сметной документации по объекту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вторского надзора по объекту реконструкции системы водоснабжения г. Хол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828,3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3:00Z</dcterms:created>
  <dc:creator>Кузьмин</dc:creator>
  <dc:description/>
  <cp:keywords/>
  <dc:language>en-US</dc:language>
  <cp:lastModifiedBy>Пользователь Windows</cp:lastModifiedBy>
  <cp:lastPrinted>2021-03-12T12:23:00Z</cp:lastPrinted>
  <dcterms:modified xsi:type="dcterms:W3CDTF">2021-03-12T09:51:00Z</dcterms:modified>
  <cp:revision>55</cp:revision>
  <dc:subject/>
  <dc:title/>
</cp:coreProperties>
</file>