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i/>
        </w:rPr>
        <w:t xml:space="preserve"> </w:t>
      </w: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      №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редоставления муниципальной услуги «Выдача разрешения на вступление в брак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граждан, достигших возраста шестнадцати л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sz w:val="28"/>
        </w:rPr>
        <w:t xml:space="preserve">Администрация Холмского муниципального района </w:t>
      </w:r>
      <w:r>
        <w:rPr>
          <w:b/>
          <w:sz w:val="28"/>
        </w:rPr>
        <w:t>ПОСТАНОВЛЯЕТ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Внести в административный регламент предоставления муниципальной услуги «Выдача разрешения на вступление в брак несовершеннолетних граждан, достигших возраста шестнадцати лет», утвержденный постановлением Администрации Холмского муниципального района от 23.12.2016 №765, следующие изменения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1.1. Подпункт 2.6.1. пункта 2.6 раздела 2 изложить  в следующей редакции: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>« 2.6.1. Для оказания муниципальной услуги заявитель должен подать в отдел  образования лично, либо с использованием федеральной государственной информационной системы « Единый портал государственных и муниципальных услуг (функций), или регионального портала государственных и муниципальных услуг (функций), или официального сайта Отдела в информационно - телекоммуникационной сети « Интернет», либо посредством почтовой связи, либо через должностных лиц многофункциональных центров предоставления государственных и муниципальных услуг, с которыми у Администрации Холмского муниципального района заключены соглашения о взаимодействии, следующие документы: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>заявление несовершеннолетнего гражданина, достигшего возраста шестнадцати лет, по форме согласно приложению № 3 к Административному регламенту;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>заявление родителей (законных представителей) несовершеннолетнего гражданина, достигшего возраста шестнадцати лет, по форме согласно приложению № 4 к административному регламенту;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>документ, подтверждающий наличие уважительных причин для снижения брачного возраста (справка медицинской организации или индивидуального предпринимателя, осуществляющего медицинскую деятельность, о наличии беременности;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>копия документа, подтверждающего призыв на военную службу (с предъявлением оригинала);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>документ, подтверждающий непосредственную угрозу жизни одной из сторон или иные документы»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1.2. Подпункт 2.7.1 пункта 2.7. раздела 2 изложить в следующей редакции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« 2.7.1.Отдел образования запрашивают в соответствующих уполномоченных органах посредством межведомственного информационного взаимодействия справку о регистрации по месту жительства (месту пребывания) несовершеннолетнего гражданина; 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сведения о рождении ребенка у лиц, желающих вступить в брак; 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сведения об установлении отцовства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Заявитель вправе представить указанный документ самостоятельно»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</w:t>
      </w:r>
      <w:r>
        <w:rPr/>
        <w:t>Проект подготовил и завизировал:</w:t>
      </w:r>
    </w:p>
    <w:tbl>
      <w:tblPr>
        <w:tblW w:w="903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2658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exact" w:line="240" w:before="0" w:after="120"/>
              <w:ind w:left="-567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Глав   Главный специалист   по опеке и поп        попечительству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left="-567" w:right="369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left="-567" w:right="369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Н.Б. Никандров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exact" w:line="240" w:before="0" w:after="120"/>
              <w:ind w:left="-567" w:right="-108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left="-567" w:right="-73" w:hanging="0"/>
              <w:jc w:val="both"/>
              <w:rPr>
                <w:lang w:eastAsia="ar-SA"/>
              </w:rPr>
            </w:pPr>
            <w:r>
              <w:rPr/>
              <w:t>(под   ( 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left="-567" w:right="36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napToGrid w:val="false"/>
              <w:spacing w:lineRule="exact" w:line="240" w:before="120" w:after="120"/>
              <w:ind w:left="-567" w:right="-108" w:hanging="0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TextBody"/>
              <w:spacing w:lineRule="exact" w:line="240" w:before="120" w:after="120"/>
              <w:ind w:left="-567" w:right="-108" w:hanging="0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TextBody"/>
              <w:spacing w:lineRule="exact" w:line="240" w:before="120" w:after="120"/>
              <w:ind w:left="-567" w:right="-108" w:hanging="0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TextBody"/>
              <w:spacing w:lineRule="exact" w:line="240" w:before="120" w:after="120"/>
              <w:ind w:left="-567" w:right="-108" w:hanging="0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120"/>
              <w:ind w:left="-567" w:right="369" w:hanging="0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120"/>
              <w:ind w:left="-567" w:right="369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74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5580" w:leader="none"/>
        <w:tab w:val="left" w:pos="9072" w:leader="none"/>
      </w:tabs>
      <w:spacing w:lineRule="atLeast" w:line="300" w:before="120" w:after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Calibri"/>
      <w:b/>
      <w:bCs/>
      <w:sz w:val="24"/>
      <w:szCs w:val="28"/>
      <w:lang w:val="ru-RU" w:bidi="ar-SA"/>
    </w:rPr>
  </w:style>
  <w:style w:type="character" w:styleId="TitleChar">
    <w:name w:val="Title Char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eastAsia="Calibri"/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580" w:leader="none"/>
        <w:tab w:val="left" w:pos="9072" w:leader="none"/>
      </w:tabs>
      <w:spacing w:lineRule="atLeast" w:line="240" w:before="120" w:after="0"/>
      <w:jc w:val="center"/>
    </w:pPr>
    <w:rPr>
      <w:szCs w:val="20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5580" w:leader="none"/>
        <w:tab w:val="left" w:pos="9072" w:leader="none"/>
      </w:tabs>
      <w:spacing w:lineRule="atLeast" w:line="300" w:before="120" w:after="0"/>
      <w:jc w:val="center"/>
    </w:pPr>
    <w:rPr>
      <w:b/>
      <w:sz w:val="28"/>
      <w:szCs w:val="20"/>
    </w:rPr>
  </w:style>
  <w:style w:type="paragraph" w:styleId="Style1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24:00Z</dcterms:created>
  <dc:creator>Гришин Г.Е.</dc:creator>
  <dc:description/>
  <cp:keywords/>
  <dc:language>en-US</dc:language>
  <cp:lastModifiedBy>Харламов</cp:lastModifiedBy>
  <cp:lastPrinted>2021-02-18T16:56:00Z</cp:lastPrinted>
  <dcterms:modified xsi:type="dcterms:W3CDTF">2021-03-03T07:45:00Z</dcterms:modified>
  <cp:revision>5</cp:revision>
  <dc:subject/>
  <dc:title> </dc:title>
</cp:coreProperties>
</file>