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bookmarkStart w:id="0" w:name="sub_1000"/>
      <w:bookmarkEnd w:id="0"/>
      <w:r>
        <w:rPr>
          <w:i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л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исполнению муниципальной функции по осуществлению муниципального земельного контроля на территории Холмского муниципального района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TextBody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, Федеральным законом от 31.12.2020 № 2428 и на основании предложения Холмской межрайонной прокуратуры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о исполнению муниципальной функции по осуществлению муниципального земельного контроля на территории Холмского муниципального района (далее – Админисративный регламент), утвержденный постановлением Администрация Холмского муниципального района от 29.10.2018 года № 725 «Об утверждении Порядка осуществления муниципального земельного контроля на территории Холмского муниципального район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В пункте 1.3. Административного регламента слова «Постановление Администрации Холмского района от 11.02.2015 № 79 «Об утверждении Порядка осуществления муниципального земельного контроля на территории Холмского муниципального района»» заменить словами «Постановление Администрации Холмского района от 25.12.2020 № 118 «Об утверждении Порядка осуществления муниципального земельного контроля на территории Холмского муниципального района»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.1.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3.1. Планирование проведения проверок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наступление календарного периода составления ежегодных планов проведения плановых проверок Землепользователей (далее – план проверок) на следующий год, в соответствии с которыми проводятся проверки в отношении Землепользовате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планов проверок формируются уполномоченным должностным лицом Администра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Плановые проверки в отношении Землепользователей (за исключением граждан) проводятся не чаще одного раза в три года, а в отношении граждан, являющихся правообладателями земельных участков (далее Землепользователи – граждане) - не чаще одного раза в год, на основании разрабатываемых и утверждаемых Администрацией в соответствии с ее полномочиями планов провер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Основанием для включения плановой проверки в план проверок в отношении Землепользователей (за исключением граждан) является истечение трех лет со дн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регистрации юридического лица, индивидуального предпринимате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(надзора)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 проверок в отношении Землепользователей (за исключением граждан) указываются следующие свед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нтрольного орга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ид муниципального контро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иды контрольных мероприятий, предмет контрольных мероприятий, сроки их провед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ные мероприятия, с которыми контрольные (надзорные) мероприятия проводятся совместно (при наличии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нования включения контрольного мероприятия в ежегодный план, предусмотренные пунктом 7 Правил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, утвержденных постановлением Правительства Российской Федерации, Федеральным законом от 31.12.2020 № 2428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ъекты контроля, включая адреса мест осуществления организациями, индивидуальными предпринимателями деятельности или адреса нахождения иных объектов контроля, в отношении которых проводятся контрольные мероприятия, категории риска, к которым отнесены объекты контро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контролируемых лицах, включая индивидуальный номер налогоплательщика, фамилию, имя, отчество гражданина, или наименование организации, адрес организации (ее филиалов, представительств, обособленных структурных подразделений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лана проверок в отношении Землепользователей (за исключением граждан) осуществляется в порядке, установленном Правилами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, утвержденных постановлением Правительства Российской Федерации, Федеральным законом от 31.12.2020 № 2428 (далее – Правила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лана проверок в отношении Землепользователей (за исключением граждан) до его утверждения направляется на согласование в территориальные органы федеральных органов исполнительной власти, осуществляющих государственный земельный надзор (Управление Федеральной службы по надзору в сфере природопользования (Росприпроднадзора) по Новгородской области, Управление Федеральной службы государственной регистрации, кадастра и картографии по Новгородской области, Федеральная служба по ветеринарному и фитосанитарному надзору (Россельхознадзора) Управление по Новгородской и Вологодской областям) (далее - территориальные органы федеральных органов государственного земельного надзора), для чего уполномоченное должностное лицо Администрации готовит проект соответствующего письма. Подготовленное письмо подписывается Главой Администрации и вместе с проектом плана проверок до 1 июня года, предшествующего году проведения плановых проверок, направляется в территориальные органы федеральных органов государственного земельного надзор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принятия территориальным органом федерального органа государственного земельного надзора решения об отказе в согласовании проекта плана проверок уполномоченное должностное лицо Администрации дорабатывает проект плана проверок в течение 15 рабочих дней со дня принятия такого решения и направляет доработанный проект в территориальный орган федерального органа государственного земельного надзора на повторное согласова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торного принятия территориальным органом федерального органа государственного земельного надзора решение об отказе в согласовании проекта плана проверок Администрацией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 октября года, предшествующего году проведения плановых проверок, органы муниципального земельного контроля направляют проекты ежегодных планов проведения плановых проверок (за исключением Плана проверок граждан) (далее – План) в органы прокуратур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екта ежегодного плана на согласование в органы прокуратуры осуществляется посредством его размещения должностными лицами, уполномоченными контрольным органом (далее - уполномоченные должностные лица), в машиночитаемом формате в едином реестре контрольных мероприят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должностные лица до 20 ноября года, предшествующего году реализации ежегодного плана, рассматривают и учитывают предложения органов прокуратуры по включению или невключению контрольных мероприятий в ежегодный план, представленные посредством единого реестра контрольных мероприятий. Предложения органов прокуратуры могут быть обжалованы вышестоящему прокурору, что не приостанавливает их учет в ежегодном плане посредством единого реестра контрольных мероприят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предложений органов прокуратуры уполномоченные должностные лица посредством единого реестра контрольных мероприятий утверждают в машиночитаемом формате ежегодный план до 15 декабря года, предшествующего году реализации ежегодного пл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планы размещаются в течение 5 рабочих дней со дня их утверждения на официальных сайтах контрольных органов в информационно-телекоммуникационной сети "Интернет", за исключением сведений, содержащихся в ежегодных планах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ежегодного плана проведения плановых проверок, его представления в органы прокуратуры и согласования, а также типовая форма ежегодного плана проведения плановых проверок устанавливаются Правительством Российской Федер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по планированию проверок в отношении Землепользователей (за исключением граждан) соста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роекта плана проверок до его утверждения на согласование в территориальные органы федеральных органов государственного земельного надзора - до 01 июня года, предшествующего году проведения плановых проверок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роекта плана проверок в органы прокуратуры - до 01 октября года, предшествующего году проведения плановых проверок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твержденного плана проверок в территориальный орган прокуратуры - до 15 декабря года, предшествующего году проведения плановых провер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Основанием для включения плановой проверки в ежегодный план проведения плановых проверок в отношении Землепользователей - граждан является истечение одного года со дня проведения последней плановой провер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 проверок в отношении Землепользователей - граждан указываются следующие свед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(последнее - при наличии) граждан, подлежащих плановой проверк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ъектах земельных отношений, на которых будет проводиться проверка, позволяющие их идентифицировать (кадастровый номер (при наличии), адрес и (или) описание местоположения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и основание проведения каждой плановой провер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и сроки проведения каждой плановой провер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униципального контроля, осуществляющего плановую проверк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верок в отношении Землепользователей - граждан утверждается и доводятся до сведения заинтересованных лиц посредством их размещения на официальном сайте Администрации в информационно-телекоммуникационной сети «Интернет» до 10 декабря года, предшествующего году проведения плановых проверок. Подготовку проекта распоряжения об утверждении плана проверок и его принятие обеспечивает уполномоченное должностное лицо Админист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Периодичность составления проектов планов составляет один раз в календарный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Приостановление административной процедуры законодательством не предусмотр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ями принятия решения об утверждении планов проверок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 включение в планы проверок всех необходимых свед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 согласование сроков проведения совместных проверок в отношении Землепользователей (за исключением граждан) с заинтересованными органами государственного контроля (надзора) и муниципального контро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а плана проверок в отношении Землепользователей (за исключением граждан) с территориальными органами федеральных органов государственного земельного надз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аботка проекта плана в отношении Землепользователей (за исключением граждан) с учетом предложений территориального органа прокуратуры, поступивших по результатам рассмотрения проекта пл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Результатом административной процедуры является утверждение планов провер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является основанием для организации и проведения плановых провер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 Способом фиксации результата выполнения административной процедуры является утверждение планов проверок на бумажном носителе и их размещение на официальном сайте Администрации в информационно-телекоммуникационной сети «Интернет».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7.2021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</w:t>
            </w:r>
            <w:r>
              <w:rPr>
                <w:rFonts w:cs="Times New Roman" w:ascii="Times New Roman" w:hAnsi="Times New Roman"/>
              </w:rPr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  <w:i w:val="false"/>
      <w:color w:val="2D2D2D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character" w:styleId="Highlight">
    <w:name w:val="highligh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5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6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7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8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9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2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3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Заголовок1"/>
    <w:basedOn w:val="Normal"/>
    <w:next w:val="TextBody"/>
    <w:qFormat/>
    <w:pPr>
      <w:keepNext w:val="true"/>
      <w:widowControl w:val="fals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114">
    <w:name w:val="Название1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115">
    <w:name w:val="Указатель1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3:00Z</dcterms:created>
  <dc:creator>Кузьмин</dc:creator>
  <dc:description/>
  <cp:keywords/>
  <dc:language>en-US</dc:language>
  <cp:lastModifiedBy>Харламов</cp:lastModifiedBy>
  <cp:lastPrinted>2018-10-31T17:32:00Z</cp:lastPrinted>
  <dcterms:modified xsi:type="dcterms:W3CDTF">2021-04-09T06:18:00Z</dcterms:modified>
  <cp:revision>9</cp:revision>
  <dc:subject/>
  <dc:title/>
</cp:coreProperties>
</file>