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4"/>
        <w:ind w:left="119" w:right="106" w:hanging="0"/>
        <w:jc w:val="center"/>
        <w:rPr/>
      </w:pP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>предоставления субсидий муниципальным унитарным предприятиям из бюджета Холмского муниципального района</w:t>
      </w:r>
    </w:p>
    <w:p>
      <w:pPr>
        <w:pStyle w:val="TextBody"/>
        <w:spacing w:lineRule="auto" w:line="254"/>
        <w:ind w:left="119" w:right="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 </w:t>
      </w:r>
    </w:p>
    <w:p>
      <w:pPr>
        <w:pStyle w:val="TextBody"/>
        <w:spacing w:lineRule="atLeast" w:line="360"/>
        <w:ind w:left="119" w:firstLine="361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В соответствии 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w w:val="105"/>
            <w:sz w:val="28"/>
            <w:szCs w:val="28"/>
          </w:rPr>
          <w:t xml:space="preserve">со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статьей 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>78 Бюджетного</w:t>
        </w:r>
        <w:r>
          <w:rPr>
            <w:rStyle w:val="InternetLink"/>
            <w:rFonts w:cs="Times New Roman" w:ascii="Times New Roman" w:hAnsi="Times New Roman"/>
            <w:color w:val="000000"/>
            <w:spacing w:val="7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w w:val="105"/>
            <w:sz w:val="28"/>
            <w:szCs w:val="28"/>
          </w:rPr>
          <w:t xml:space="preserve">кодекса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>Российской</w:t>
        </w:r>
      </w:hyperlink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 xml:space="preserve">Федерации, Федеральным законом от 14.11.2002 года №161-ФЗ «О государственных и муниципальных унитарных предприятияих», Федеральным законом от 06.10.2003 года  №131-ФЗ «Об общих принципах организации местного самоуправления в Российской Федерации» </w:t>
        </w:r>
      </w:hyperlink>
    </w:p>
    <w:p>
      <w:pPr>
        <w:pStyle w:val="TextBody"/>
        <w:spacing w:lineRule="atLeast" w:line="360"/>
        <w:ind w:left="119" w:firstLine="3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 xml:space="preserve">Администрация Холмского муниципального района 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w w:val="105"/>
            <w:sz w:val="28"/>
            <w:szCs w:val="28"/>
          </w:rPr>
          <w:t>ПОСТАНОВЛЯЕТ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>:</w:t>
        </w:r>
      </w:hyperlink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pacing w:val="-5"/>
          <w:w w:val="105"/>
          <w:sz w:val="28"/>
          <w:szCs w:val="28"/>
        </w:rPr>
      </w:pPr>
      <w:r>
        <w:rPr>
          <w:w w:val="105"/>
          <w:sz w:val="28"/>
          <w:szCs w:val="28"/>
        </w:rPr>
        <w:tab/>
        <w:t xml:space="preserve">1.Утвердить </w:t>
      </w:r>
      <w:r>
        <w:rPr>
          <w:spacing w:val="-6"/>
          <w:w w:val="105"/>
          <w:sz w:val="28"/>
          <w:szCs w:val="28"/>
        </w:rPr>
        <w:t xml:space="preserve">прилагаемый </w:t>
      </w:r>
      <w:r>
        <w:rPr>
          <w:spacing w:val="-5"/>
          <w:w w:val="105"/>
          <w:sz w:val="28"/>
          <w:szCs w:val="28"/>
        </w:rPr>
        <w:t>Порядок предоставления субсидий муниципальным унитарным предприятиям из бюджета Холмского муниципального района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pacing w:val="-5"/>
          <w:w w:val="105"/>
          <w:sz w:val="28"/>
          <w:szCs w:val="28"/>
        </w:rPr>
      </w:pPr>
      <w:r>
        <w:rPr>
          <w:spacing w:val="-5"/>
          <w:w w:val="105"/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spacing w:val="-5"/>
          <w:w w:val="105"/>
          <w:sz w:val="28"/>
          <w:szCs w:val="28"/>
        </w:rPr>
        <w:tab/>
      </w: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   №</w: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муниципальным унитарным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приятиям из бюджета Холм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орядок устанавливает цели и условия предоставления субсидий муниципальным унитарным предприятиям из бюджета Холмского муниципального района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предоставляются муниципальным унитарным предприятиям (далее -Получатель)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фере жилищно-коммунального хозяйства, в связи с выполнением работ по ремонту муниципального имущества, находящегося в хозяйственном ведении Получателя - Администрациии Холмского муниципального района, являющейся главным распорядителем средств бюджета муниципального района (далее - Администрация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предоставляются в пределах бюджетных ассигнований и лимитов бюджетных обязательств, предусмотренных в сводной бюджетной росписи бюджета муниципального района на финансовый год.</w:t>
      </w:r>
    </w:p>
    <w:p>
      <w:pPr>
        <w:pStyle w:val="ConsPlusNormal"/>
        <w:numPr>
          <w:ilvl w:val="0"/>
          <w:numId w:val="0"/>
        </w:numPr>
        <w:spacing w:lineRule="atLeas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spacing w:lineRule="atLeast" w:line="360"/>
        <w:ind w:firstLine="709"/>
        <w:jc w:val="both"/>
        <w:rPr/>
      </w:pPr>
      <w:bookmarkStart w:id="1" w:name="P4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1. Для получения субсидий Получатель представляет в Администрацию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на фирменном бланке предприятия, подписанное руководителем и заверенное печатью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ухгалтерский баланс и отчет о прибылях и убытках за отчетный год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правки о реквизитах банковского счета юридического лица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финансово-экономическое обоснование запрашиваемой суммы субсидии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информацию по планируемым и произведенным затратам с подтверждающими документами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ю контракта (договора) между Получателем и поставщиком работ и услуг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ю счетов-фактур и (или) счетов, товарных накладных или актов выполненных работ (услул), копии платежных документов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документы, подтверждающие расходы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Администрацией рассматриваются документы, указанные в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 в течение 10 (десяти) рабочих дней с момента регистрации документов принимается решение о возможности предоставления субсидии, с учетом целесообразности и необходимости финансового обеспечения (возмещения) затрат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Основанием для отказа Получателю в предоставлении субсидии является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ответствие представленных Получателем документов, определенных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ли непредставление (представление не в полном объеме) указанных документов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целесообразности и необходимости финансового обеспечения (возмещения) затрат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ассигнований, предусмотренных в сводной бюджетной росписи бюджета муниципального района на финансовый год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Основанием для предоставления субсидий является соглашение, заключаемое между Администрацией и Получателем (далее Соглашение), составленное в двух экземплярах, имеющих равную юридическую силу, один из которых находится у Администрации, второй – у Получателя, по форме, утвержденной приказом Комитета финансов Администрации Холмского муниципального района (далее Комитет финансов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5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5. Требования, которым должен соответствовать на первое число месяца, предшествующего месяцу, в котором планируется заключение соглашения, Получатель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1. у Получател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2. У Получателя должна отсутствовать просроченная задолженность по возврату в бюджет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муниципального района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3. Получатель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4. Получатель не должен являться российским юридическим лицом, в уставном (складочном) капитале которого доля участия иностранных юридических лиц в совокупности превышает 50 процентов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5. Получатель не должен получать средства из бюджета муниципального района в соответствии с иными нормативными правовыми актами, муниципальными правовыми актами на цели, указанные в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Показатели результативности Администрацией устанавливаются в Соглашении (при необходимости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Перечисление субсидий осуществляется на расчетный счет Получателя, открытый им в кредитной организации, в течение 30 календарных дней со дня принятия Администрацией решения о предоставлении субсид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Получатель субсидий представляет в Администрацию отчеты об использовании субсидий в срок, установленный Соглашением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Соглашение может включать положения 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и, при принятии Администрацией по согласованию с Комитетом финансов решения о наличии потребности в указанных средствах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Требования к отчетности</w:t>
      </w:r>
    </w:p>
    <w:p>
      <w:pPr>
        <w:pStyle w:val="Style18"/>
        <w:ind w:left="404" w:hanging="0"/>
        <w:jc w:val="both"/>
        <w:rPr/>
      </w:pPr>
      <w:r>
        <w:rPr>
          <w:sz w:val="28"/>
          <w:szCs w:val="28"/>
        </w:rPr>
        <w:t>3.1.Получатель обязан представить Администрации отчет об использовании предоставленной субсидии, в том числе о расходах, произведенных учреждением, и о достижении целевых показателей (далее - отчет) по форме согласно приложению к соглашению в сроки, установленные соглашением, с учетом требований, установленных пунктами 3.2 – 3.4 настоящего Порядка.</w:t>
      </w:r>
    </w:p>
    <w:p>
      <w:pPr>
        <w:pStyle w:val="Style18"/>
        <w:ind w:left="404" w:hanging="0"/>
        <w:jc w:val="both"/>
        <w:rPr/>
      </w:pPr>
      <w:r>
        <w:rPr>
          <w:sz w:val="28"/>
          <w:szCs w:val="28"/>
        </w:rPr>
        <w:t>3.2.Получатель представляет Администрации:</w:t>
      </w:r>
    </w:p>
    <w:p>
      <w:pPr>
        <w:pStyle w:val="Style18"/>
        <w:ind w:left="404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до 25 числа месяца, следующего за отчетным периодом, отчет об использовании субсидии по формам, установленным соглашением;</w:t>
      </w:r>
    </w:p>
    <w:p>
      <w:pPr>
        <w:pStyle w:val="Style18"/>
        <w:ind w:left="4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25 января финансового года, следующего за годом предоставления субсидии, отчет об использовании субсидии.</w:t>
      </w:r>
    </w:p>
    <w:p>
      <w:pPr>
        <w:pStyle w:val="Style18"/>
        <w:ind w:left="404" w:hanging="0"/>
        <w:jc w:val="both"/>
        <w:rPr>
          <w:sz w:val="28"/>
          <w:szCs w:val="28"/>
        </w:rPr>
      </w:pPr>
      <w:r>
        <w:rPr>
          <w:sz w:val="28"/>
          <w:szCs w:val="28"/>
        </w:rPr>
        <w:t>3.3.Отчеты об использовании субсидии составляются на 1 число месяца каждого квартала и нарастающим итогом с начала года.</w:t>
      </w:r>
    </w:p>
    <w:p>
      <w:pPr>
        <w:pStyle w:val="Style18"/>
        <w:ind w:left="404" w:hanging="0"/>
        <w:jc w:val="both"/>
        <w:rPr/>
      </w:pPr>
      <w:r>
        <w:rPr>
          <w:sz w:val="28"/>
          <w:szCs w:val="28"/>
        </w:rPr>
        <w:t>3.4. В случае непредставления учреждением отчетов в сроки, указанные в пункте 3.2 настоящего Порядка, Администрация запрашивает (электронной почтой или факсограммой) у Получателя соответствующие отчеты, которые должны быть представлены в течение 5 (пяти) рабочих дней со дня получения запрос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Требования об осуществлении контроля за соблюдением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й, целей и порядка предоставления субсидий</w:t>
      </w:r>
    </w:p>
    <w:p>
      <w:pPr>
        <w:pStyle w:val="ConsPlusNormal"/>
        <w:spacing w:lineRule="exact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тветственности за их нарушение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4.1.Проверка соблюдения условий, целей и порядка предоставления субсидий осуществляется Администрацией, органом муниципального финансового контроля. </w:t>
      </w:r>
    </w:p>
    <w:p>
      <w:pPr>
        <w:pStyle w:val="Style18"/>
        <w:jc w:val="both"/>
        <w:rPr/>
      </w:pPr>
      <w:r>
        <w:rPr>
          <w:sz w:val="28"/>
          <w:szCs w:val="28"/>
        </w:rPr>
        <w:t>4.2.Выплаченные суммы субсидий подлежат возврату в бюджет Холмского муниципального района в следующих случаях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при выявлении в представленных Получателем субсидий документах недостоверных сведений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в случае установления по итогам проверок, проведенных органом, уполномоченным на осуществление муниципального финансового контроля, факта нарушения целей и условий предоставления субсидий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непредставление учреждением отчетов об использовании субсидии в порядке, установленном пунктами 3.2-3.4 настоящего Порядка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4.3.Решение о возврате субсидии выносится Администрацией после рассмотрения представленных документов. </w:t>
      </w:r>
    </w:p>
    <w:p>
      <w:pPr>
        <w:pStyle w:val="Style18"/>
        <w:jc w:val="both"/>
        <w:rPr/>
      </w:pPr>
      <w:r>
        <w:rPr>
          <w:sz w:val="28"/>
          <w:szCs w:val="28"/>
        </w:rPr>
        <w:t>4.4.Требование Администрации о возврате субсидий передается получателю субсидии лично под расписку либо заказным письмом с уведомлением о вручени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4.5.В случае непредставления учреждением отчетов в срок, установленный пунктом 3.4. настоящего Порядка, субсидия подлежит возврату в доход бюджета Холмского муниципального района 30 (тридцати) календарных дней после предъявления Администрации о возврате субсидии на указанный в требовании счет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В случае нецелевого расходования средств субсидии учреждением, выявленного по фактам проверок, субсидия подлежит возврату в полном объеме в течение 30 (тридцати) календарных дней со дня получения требования, указанного в пункте 4.4 настоящего Порядк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В случае нарушения условий и порядка предоставления субсидий, выявленных по фактам проверок, субсидия подлежит возврату в объеме 10% от суммы полученной субсидии в течение 30 (тридцати) календарных дней со дня получения требования, указанного в пункте 4.4 настоящего Порядка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Администрация в течение 5 (пяти) рабочих дней со дня принятия решения о возврате целевой субсидии направляет учреждению уведомление с требованием о возврате полученной субсидии (части полученной субсидии). Субсидия подлежит возврату в течение 30 (тридцати) календарных дней со дня получения уведомления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В случае непоступления средств в течение 30 (тридцати) календарных дней со дня получения требования о возврате субсидии (части субсидии) Администрация в срок не более 3 (трех) месяцев со дня истечения срока для возврата средств принимает меры к их взысканию в судебном порядке. </w:t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  <w:t>_______________________</w:t>
      </w:r>
    </w:p>
    <w:sectPr>
      <w:headerReference w:type="default" r:id="rId5"/>
      <w:type w:val="nextPage"/>
      <w:pgSz w:w="11906" w:h="16838"/>
      <w:pgMar w:left="600" w:right="620" w:gutter="0" w:header="72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hyperlink" Target="http://docs.cntd.ru/document/564315958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user</cp:lastModifiedBy>
  <cp:lastPrinted>2021-03-30T14:19:00Z</cp:lastPrinted>
  <dcterms:modified xsi:type="dcterms:W3CDTF">2021-03-31T12:49:00Z</dcterms:modified>
  <cp:revision>45</cp:revision>
  <dc:subject/>
  <dc:title> 	</dc:title>
</cp:coreProperties>
</file>