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рта 2021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exact" w:line="240" w:before="120" w:after="0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bookmarkStart w:id="1" w:name="sub_1000"/>
      <w:bookmarkEnd w:id="1"/>
      <w:r>
        <w:rPr>
          <w:rFonts w:eastAsia="Calibri"/>
          <w:b/>
          <w:sz w:val="28"/>
          <w:szCs w:val="28"/>
          <w:lang w:eastAsia="en-US"/>
        </w:rPr>
        <w:t xml:space="preserve">О внесении изменений в муниципальную программу Холмского муниципального района </w:t>
      </w:r>
      <w:r>
        <w:rPr>
          <w:b/>
          <w:sz w:val="28"/>
          <w:szCs w:val="28"/>
        </w:rPr>
        <w:t>«Комплексные меры противодействия наркомании и зависимости от других психоактивных веществ в Холмском муниципальном районе на 2017 – 2021 годы»</w:t>
      </w:r>
    </w:p>
    <w:p>
      <w:pPr>
        <w:pStyle w:val="Normal"/>
        <w:widowControl w:val="false"/>
        <w:overflowPunct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</w:rPr>
        <w:t>В целях приведения муниципальной программы в соответствие с решением Думы Холмского муниципального района от 17.12.2020 № 28 «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 муниципальном бюджете на 2021 год и на плановый период 2022 и 2023 годов"</w:t>
        </w:r>
      </w:hyperlink>
      <w:r>
        <w:rPr>
          <w:sz w:val="28"/>
          <w:szCs w:val="28"/>
        </w:rPr>
        <w:t xml:space="preserve">, от 25.12.2020 № 29 «О внесении изменений и дополнений в решение Думы района от 18.12.2019 № 287» Администрация Холмского муниципального района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overflowPunct w:val="true"/>
        <w:autoSpaceDE w:val="true"/>
        <w:spacing w:lineRule="atLeast" w:line="360" w:before="0" w:after="0"/>
        <w:ind w:firstLine="709"/>
        <w:contextualSpacing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Внести изменения в муниципальную программу Холмского муниципального района </w:t>
      </w:r>
      <w:r>
        <w:rPr>
          <w:sz w:val="28"/>
          <w:szCs w:val="28"/>
        </w:rPr>
        <w:t xml:space="preserve">«Комплексные меры противодействия наркомании и зависимости от других психоактивных веществ в Холмском муниципальном районе на 2017 – 2021 годы», </w:t>
      </w:r>
      <w:r>
        <w:rPr>
          <w:rFonts w:eastAsia="Calibri"/>
          <w:sz w:val="28"/>
          <w:szCs w:val="28"/>
          <w:lang w:eastAsia="en-US"/>
        </w:rPr>
        <w:t>утвержденную  постановлением Администрации Холмского муниципального района от 28.10.2016 № 656</w:t>
      </w:r>
    </w:p>
    <w:p>
      <w:pPr>
        <w:pStyle w:val="Normal"/>
        <w:overflowPunct w:val="true"/>
        <w:autoSpaceDE w:val="true"/>
        <w:spacing w:lineRule="atLeast" w:line="360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1. Пункт 6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лей)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274"/>
        <w:gridCol w:w="1525"/>
        <w:gridCol w:w="1107"/>
        <w:gridCol w:w="1246"/>
        <w:gridCol w:w="1109"/>
        <w:gridCol w:w="973"/>
        <w:gridCol w:w="1177"/>
      </w:tblGrid>
      <w:tr>
        <w:trPr>
          <w:trHeight w:val="23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4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бюджет Холмского городского поселе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ы поселений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999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9990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000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000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999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999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1.2. Мероприятия муниципальной программы «</w:t>
      </w:r>
      <w:r>
        <w:rPr>
          <w:rFonts w:eastAsia="Calibri"/>
          <w:sz w:val="28"/>
          <w:szCs w:val="28"/>
          <w:lang w:eastAsia="en-US"/>
        </w:rPr>
        <w:t>Развитие физической культуры и спорта в Холмском муниципальном районе на 2017-2021 годы» изложить в прилагаемой редакции: (Приложение 1).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rFonts w:eastAsia="Calibri"/>
          <w:sz w:val="28"/>
          <w:szCs w:val="28"/>
          <w:lang w:eastAsia="en-US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лавный специалист по спорту и физической культуре Администрации района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.А.Царе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jc w:val="right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№1 </w:t>
      </w:r>
    </w:p>
    <w:p>
      <w:pPr>
        <w:pStyle w:val="Normal"/>
        <w:overflowPunct w:val="true"/>
        <w:autoSpaceDE w:val="true"/>
        <w:spacing w:lineRule="atLeast" w:line="360"/>
        <w:jc w:val="right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5220" w:leader="none"/>
        </w:tabs>
        <w:overflowPunct w:val="true"/>
        <w:autoSpaceDE w:val="true"/>
        <w:spacing w:lineRule="atLeast" w:line="360"/>
        <w:jc w:val="center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overflowPunct w:val="true"/>
        <w:autoSpaceDE w:val="true"/>
        <w:spacing w:lineRule="exact" w:line="240"/>
        <w:rPr>
          <w:b/>
          <w:b/>
          <w:bCs/>
          <w:color w:val="000000"/>
          <w:spacing w:val="-20"/>
          <w:sz w:val="28"/>
          <w:szCs w:val="28"/>
        </w:rPr>
      </w:pPr>
      <w:r>
        <w:rPr>
          <w:b/>
          <w:bCs/>
          <w:color w:val="000000"/>
          <w:spacing w:val="-20"/>
          <w:sz w:val="28"/>
          <w:szCs w:val="28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5"/>
        <w:gridCol w:w="1619"/>
        <w:gridCol w:w="45"/>
        <w:gridCol w:w="948"/>
        <w:gridCol w:w="44"/>
        <w:gridCol w:w="147"/>
        <w:gridCol w:w="796"/>
        <w:gridCol w:w="49"/>
        <w:gridCol w:w="856"/>
        <w:gridCol w:w="372"/>
        <w:gridCol w:w="1134"/>
        <w:gridCol w:w="195"/>
        <w:gridCol w:w="816"/>
        <w:gridCol w:w="34"/>
        <w:gridCol w:w="851"/>
        <w:gridCol w:w="197"/>
        <w:gridCol w:w="512"/>
        <w:gridCol w:w="568"/>
        <w:gridCol w:w="282"/>
        <w:gridCol w:w="618"/>
        <w:gridCol w:w="1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 xml:space="preserve">№ </w:t>
            </w:r>
            <w:r>
              <w:rPr>
                <w:bCs/>
                <w:spacing w:val="-20"/>
                <w:sz w:val="24"/>
                <w:szCs w:val="24"/>
              </w:rPr>
              <w:t>п/п</w:t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Исполнители                    мероприятий</w:t>
            </w:r>
          </w:p>
        </w:tc>
        <w:tc>
          <w:tcPr>
            <w:tcW w:w="11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Срок           реализации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Целевой показатель               (номер целевого показателя из паспорта подпрограммы)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 xml:space="preserve">201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20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20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3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both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1.</w:t>
            </w:r>
          </w:p>
        </w:tc>
        <w:tc>
          <w:tcPr>
            <w:tcW w:w="14368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Организационно – управленческие мероприятия по совершенствованию реализации государственной антинаркотической политики в райо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.1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 и распространение иллюстрированных печатных изданий, направленных на профилактику потребления наркотиков и  других ПАВ, включая периодические антинаркотические печатные издания (с соответствии с действующим законодательством) (ед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Администрация Холмского муниципального района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/>
            </w:pPr>
            <w:r>
              <w:rPr>
                <w:bCs/>
                <w:spacing w:val="-20"/>
                <w:sz w:val="24"/>
                <w:szCs w:val="24"/>
              </w:rPr>
              <w:t xml:space="preserve">2017-2021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1.1.1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.2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overflowPunct w:val="true"/>
              <w:autoSpaceDE w:val="tru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семинаров – совещаний, конференций, стажировок ответственного секретаря   антинаркотической комиссии райо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Администрация Холмского муниципального района 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2017-202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1.1.2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.3.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12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overflowPunct w:val="true"/>
              <w:autoSpaceDE w:val="tru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обучающих семинаров  для обслуживающего персонала  досуговых и развлекательных учреждений района по вопросам выявления лиц, находящихся в состоянии наркотического или токсического опья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Администрация Холмского муниципального района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 xml:space="preserve">2017-2021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1.1.3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                </w:t>
            </w: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ind w:left="-3170" w:firstLine="425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--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10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10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.4</w:t>
            </w:r>
          </w:p>
          <w:p>
            <w:pPr>
              <w:pStyle w:val="Normal"/>
              <w:overflowPunct w:val="true"/>
              <w:autoSpaceDE w:val="tru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overflowPunct w:val="true"/>
              <w:autoSpaceDE w:val="tru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ых мероприятий, направленных на профилактику злоупотребления наркотиками и другими ПАВ, пропаганду здорового образа жизни (шт.  в  год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ind w:right="9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Администрация Холмского муниципального района . МБУ ФО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2017-202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1.1.4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1.1.6.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20,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20,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/>
            </w:pPr>
            <w:r>
              <w:rPr>
                <w:bCs/>
                <w:spacing w:val="-20"/>
                <w:sz w:val="24"/>
                <w:szCs w:val="24"/>
              </w:rPr>
              <w:t>19,999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/>
            </w:pPr>
            <w:r>
              <w:rPr>
                <w:bCs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8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1.5.</w:t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ежведомственных лекторских групп  по профилактике злоупотребления ПАВ в образовательных учреждениях района (ед. в год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тдел образования рай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2017-202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1.1.7.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1.1.8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-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20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9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.6.</w:t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overflowPunct w:val="true"/>
              <w:autoSpaceDE w:val="true"/>
              <w:spacing w:lineRule="exact" w:line="240" w:before="120" w:after="12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Участие  в  ежегодных областных конкурсах творческих проектов населения района  «Регион ЗОЖ» («Регион Здорового Образа Жизни») , </w:t>
            </w:r>
            <w:r>
              <w:rPr>
                <w:sz w:val="24"/>
                <w:szCs w:val="24"/>
              </w:rPr>
              <w:t>«Лучшая инициатива  волонтеров в сфере профилактики зависимости от наркотиков и других ПАВ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Администрация района, отдел образования рай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2017-202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1.1.5.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-108" w:hanging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5,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5,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5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0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0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. Мониторинг наркоситуации в районе</w:t>
            </w:r>
          </w:p>
        </w:tc>
      </w:tr>
      <w:tr>
        <w:trPr>
          <w:trHeight w:val="7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2.1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ониторинга вредных привычек среди  учащейся молодежи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ind w:right="-108" w:hanging="0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Администрация района, Отдел образования района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both"/>
              <w:rPr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2017-2021</w:t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.2.1.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0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2.2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Проведение мониторинга занятости молодежи в  кружках и секциях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Администрация района, Отдел образования района, Отделт культуры рай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2017-202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1.2.2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50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 Совершенствование  медицинской помощи лицам, зависимым отнаркотиков и других ПАВ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3.1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филактических осмотров учащихся  образовательных учреждений с участием врача психиатра – нарколо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ГОБУЗ  ЦРБ Холмского рай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 xml:space="preserve">2017-2021 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1.3.1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24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24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3.2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240" w:after="0"/>
              <w:jc w:val="both"/>
              <w:rPr>
                <w:bCs/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ечения взрослых наркологических больных, состоящих на диспансерном наркологическом учете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24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ГОБУЗ ЦРБ Холмск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24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2017-202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24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1.3.2.</w:t>
            </w:r>
          </w:p>
          <w:p>
            <w:pPr>
              <w:pStyle w:val="Normal"/>
              <w:overflowPunct w:val="true"/>
              <w:autoSpaceDE w:val="true"/>
              <w:spacing w:before="24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1.3.3.</w:t>
            </w:r>
          </w:p>
          <w:p>
            <w:pPr>
              <w:pStyle w:val="Normal"/>
              <w:overflowPunct w:val="true"/>
              <w:autoSpaceDE w:val="true"/>
              <w:spacing w:before="24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1.3.4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24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0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. Противодействие незаконному обороту наркотических средств, психотропных веществ  и их прекурсоров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4.1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перативно -  профилактических операций, направленных на выявление и пресечение  преступлений и иных правонарушений, связанных с незаконным оборотом наркотиков и их прекурсоров  («Канал», «Мак», «Подросток – Игла», «Самагон» и др.) (ед. в год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П по Холмскому району МО МВД  «Старорусский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 xml:space="preserve">2017-2021 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1.4.1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24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4.2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совместных мероприятий со специалистами системы профилактики безнадзорности и правонарушений несовершеннолетних по правовому информированию учащихся и молодежи в образовательных учреждениях района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Администрация района, Отдел образования. КДН и З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 xml:space="preserve">2017-2021 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1.4.2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24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4.3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по пресечению фактов реализации алкогольной и спиртосодержащей продукции с содержанием этилового спирта более 15% объема готовой продукции в местах массового скопления граждан, на  прилегающих к ним территориях, в местах, неприспособленных для продажи указанной продукции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П по Холмскому району МО МВД  «Старорусский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 xml:space="preserve">2017-2021 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1.4.3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24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12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jc w:val="right"/>
        <w:textAlignment w:val="auto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Positionikz">
    <w:name w:val="positionikz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spacing w:lineRule="atLeast" w:line="360"/>
      <w:ind w:firstLine="709"/>
      <w:jc w:val="both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overflowPunct w:val="true"/>
      <w:autoSpaceDE w:val="true"/>
      <w:spacing w:lineRule="atLeast" w:line="100" w:before="0" w:after="280"/>
      <w:ind w:firstLine="570"/>
      <w:textAlignment w:val="auto"/>
    </w:pPr>
    <w:rPr>
      <w:kern w:val="2"/>
      <w:sz w:val="28"/>
      <w:szCs w:val="24"/>
    </w:rPr>
  </w:style>
  <w:style w:type="paragraph" w:styleId="Style4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8"/>
      <w:szCs w:val="28"/>
    </w:rPr>
  </w:style>
  <w:style w:type="paragraph" w:styleId="Style44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4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TextBasTxt">
    <w:name w:val="TextBasTxt"/>
    <w:basedOn w:val="Normal"/>
    <w:qFormat/>
    <w:pPr>
      <w:overflowPunct w:val="true"/>
      <w:ind w:firstLine="567"/>
      <w:jc w:val="both"/>
      <w:textAlignment w:val="auto"/>
    </w:pPr>
    <w:rPr>
      <w:rFonts w:eastAsia="Calibri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4">
    <w:name w:val="p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admin.net/vlast/download/duma/5/r287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20:00Z</dcterms:created>
  <dc:creator>Кузьмин</dc:creator>
  <dc:description/>
  <cp:keywords/>
  <dc:language>en-US</dc:language>
  <cp:lastModifiedBy>Харламов</cp:lastModifiedBy>
  <cp:lastPrinted>2018-03-29T15:21:00Z</cp:lastPrinted>
  <dcterms:modified xsi:type="dcterms:W3CDTF">2021-03-22T09:24:00Z</dcterms:modified>
  <cp:revision>3</cp:revision>
  <dc:subject/>
  <dc:title/>
</cp:coreProperties>
</file>