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Холмского муниципального района «Развитие жилищного строительства на территории Холмского муниципального района на 2021 - 2023 годы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решением Думы Холмского муниципального района от 29.10.2021 №74 «О внесении изменений и дополнений в решение Думы района от 17.12.2020 №28»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Холмского муниципального района «Развитие жилищного строительства на территории Холмского муниципального района на 2021 - 2023 годы», утвержденную постановлением Администрации Холмского муниципального района от 29.10.2020 № 584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раздел 7 паспорта программы в следующей редакц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1418"/>
        <w:gridCol w:w="1701"/>
        <w:gridCol w:w="18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4,8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00000</w:t>
            </w:r>
          </w:p>
        </w:tc>
      </w:tr>
    </w:tbl>
    <w:p>
      <w:pPr>
        <w:pStyle w:val="ConsPlusNormal1"/>
        <w:spacing w:lineRule="exact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spacing w:lineRule="exact" w:line="240"/>
        <w:ind w:firstLine="539"/>
        <w:jc w:val="both"/>
        <w:rPr/>
      </w:pPr>
      <w:bookmarkStart w:id="1" w:name="P453"/>
      <w:bookmarkEnd w:id="1"/>
      <w:r>
        <w:rPr>
          <w:rFonts w:cs="Times New Roman" w:ascii="Times New Roman" w:hAnsi="Times New Roman"/>
          <w:sz w:val="24"/>
          <w:szCs w:val="24"/>
        </w:rPr>
        <w:t>&lt;*&gt; Собственные и (или) заемные средства граждан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Изложить раздел IV. «Мероприятия муниципальной программы»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Мероприятия муниципальной программ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276"/>
        <w:gridCol w:w="1134"/>
        <w:gridCol w:w="1843"/>
        <w:gridCol w:w="1559"/>
        <w:gridCol w:w="1559"/>
        <w:gridCol w:w="1418"/>
        <w:gridCol w:w="1417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ём финансирования по годам (тыс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дпрограммы «Создание условий для жилищного строительства на территории Холмского муниципального района на 2021-202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ЖС, ОУМи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-1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дпрограммы «Обеспечение жильем молодых семей на территории Холмского муниципального района на 2021-2023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ЖС, комитет финан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0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425" w:gutter="0" w:header="709" w:top="765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ункт 5 Паспорта подпрограммы «Обеспечение жильем молодых семей района на территории Холмского муниципального района на 2021-2023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«5.Объемы и источники финансирования под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80"/>
        <w:gridCol w:w="1843"/>
        <w:gridCol w:w="1559"/>
        <w:gridCol w:w="1559"/>
        <w:gridCol w:w="1383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4,8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000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обственные и (или) заемные средства граждан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Изложить строку 1.10 раздела «</w:t>
      </w:r>
      <w:r>
        <w:rPr>
          <w:sz w:val="28"/>
          <w:szCs w:val="28"/>
        </w:rPr>
        <w:t>Мероприятия подпрограммы «Обеспечение жильем молодых семей на территории Холмского муниципального района на 2021-2023 годы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09"/>
        <w:gridCol w:w="1470"/>
        <w:gridCol w:w="1239"/>
        <w:gridCol w:w="1982"/>
        <w:gridCol w:w="1560"/>
        <w:gridCol w:w="1559"/>
        <w:gridCol w:w="1701"/>
        <w:gridCol w:w="1701"/>
      </w:tblGrid>
      <w:tr>
        <w:trPr>
          <w:trHeight w:val="32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ь мероприя-т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425" w:gutter="0" w:header="709" w:top="765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386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оект подготовил и завизировал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2586"/>
              <w:gridCol w:w="2658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TextBody"/>
                    <w:spacing w:lineRule="exact" w:line="240" w:before="120" w:after="0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Ведущий специалист отдела по вопросам жизнеобеспечения и строительства</w:t>
                  </w:r>
                </w:p>
              </w:tc>
              <w:tc>
                <w:tcPr>
                  <w:tcW w:w="25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spacing w:before="100" w:after="100"/>
                    <w:ind w:right="369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Style22"/>
                    <w:spacing w:before="100" w:after="100"/>
                    <w:ind w:right="369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.И.Быстрова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TextBody"/>
                    <w:snapToGrid w:val="false"/>
                    <w:spacing w:lineRule="exact" w:line="240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exact" w:line="240"/>
                    <w:ind w:right="-7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(подпись)</w:t>
                  </w:r>
                </w:p>
              </w:tc>
              <w:tc>
                <w:tcPr>
                  <w:tcW w:w="2658" w:type="dxa"/>
                  <w:tcBorders/>
                </w:tcPr>
                <w:p>
                  <w:pPr>
                    <w:pStyle w:val="TextBody"/>
                    <w:snapToGrid w:val="false"/>
                    <w:spacing w:lineRule="exact" w:line="240"/>
                    <w:ind w:right="369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Лист согласования прилагается.</w:t>
            </w: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21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6:00Z</dcterms:created>
  <dc:creator>Кузьмин</dc:creator>
  <dc:description/>
  <dc:language>en-US</dc:language>
  <cp:lastModifiedBy>Пользователь Windows</cp:lastModifiedBy>
  <cp:lastPrinted>2020-03-23T13:28:00Z</cp:lastPrinted>
  <dcterms:modified xsi:type="dcterms:W3CDTF">2021-11-17T08:06:00Z</dcterms:modified>
  <cp:revision>2</cp:revision>
  <dc:subject/>
  <dc:title/>
</cp:coreProperties>
</file>