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b/>
          <w:sz w:val="28"/>
          <w:szCs w:val="28"/>
        </w:rPr>
        <w:t>Об утверждении изменений в Устав Муниципального автономного образовательного учреждения дополнительного образования  «Центр дополнительного образования» г. Холма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Холм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изменения в Устав Муниципального автономного образовательного учреждения  дополнительного образования «Центр дополнительного образования» г. Холм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Уполномочить директора Муниципального автономного образовательного учреждения  дополнительного образования «Центр дополнительного образования» г. Холма от имени учредителя зарегистрировать изменения в Устав в установленном порядке.</w:t>
      </w:r>
    </w:p>
    <w:p>
      <w:pPr>
        <w:pStyle w:val="Normal"/>
        <w:tabs>
          <w:tab w:val="clear" w:pos="720"/>
          <w:tab w:val="left" w:pos="69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400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/>
              <w:ind w:righ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начальника отдела образования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.А. Столя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управл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имуществом и экономик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Холмского муниципального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_____________Т.А. Прокофь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 _________________ 20___ г.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Холм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» _________________ 20___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олмского муниципального район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Новгородской области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В.И. Саля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 _________________ 20___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 У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ого автономного образовательного учреждения дополнительного образования  «Центр дополнительного образования» г. Холма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</w:t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людательным советом школы</w:t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1 от 25 февраля 2021 г.</w:t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овгородская область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г. Холм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2021 г.</w:t>
      </w:r>
      <w:r>
        <w:br w:type="page"/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Устав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автономного образовательного учреждения  дополнительного образования «Центр дополнительного образования» г. Холма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Изложить подпункт 5.5.4 пункта 5.5 раздела 5 в следующей редакции:</w:t>
      </w:r>
    </w:p>
    <w:p>
      <w:pPr>
        <w:pStyle w:val="Heading1"/>
        <w:jc w:val="both"/>
        <w:rPr/>
      </w:pPr>
      <w:r>
        <w:rPr>
          <w:sz w:val="28"/>
          <w:szCs w:val="28"/>
        </w:rPr>
        <w:t>«5.5.4. Директор Учреждения несет ответственность за руководство образовательной, научной, воспитательной работой и организационно-хозяйственной деятельностью Учреждения, а также за реализацию программы развития Учреждения.»</w:t>
      </w:r>
    </w:p>
    <w:sectPr>
      <w:type w:val="nextPage"/>
      <w:pgSz w:w="11906" w:h="16838"/>
      <w:pgMar w:left="1701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36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Основной текст с отступом1"/>
    <w:basedOn w:val="Normal"/>
    <w:qFormat/>
    <w:pPr>
      <w:shd w:fill="FFFFFF" w:val="clear"/>
      <w:autoSpaceDE w:val="false"/>
      <w:ind w:firstLine="709"/>
      <w:jc w:val="both"/>
    </w:pPr>
    <w:rPr>
      <w:color w:val="000000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19:00Z</dcterms:created>
  <dc:creator>Katya</dc:creator>
  <dc:description/>
  <cp:keywords/>
  <dc:language>en-US</dc:language>
  <cp:lastModifiedBy>Харламов</cp:lastModifiedBy>
  <cp:lastPrinted>2020-12-22T10:03:00Z</cp:lastPrinted>
  <dcterms:modified xsi:type="dcterms:W3CDTF">2021-03-04T07:58:00Z</dcterms:modified>
  <cp:revision>8</cp:revision>
  <dc:subject/>
  <dc:title>Проект</dc:title>
</cp:coreProperties>
</file>