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jc w:val="right"/>
        <w:rPr/>
      </w:pPr>
      <w:bookmarkStart w:id="0" w:name="sub_1000"/>
      <w:bookmarkEnd w:id="0"/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роект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«Благоустройство территории в Холмском городском поселении на 2016-2018 годы и на плановый период до 2021 года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09.03.2020 № 20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решением Совета депутатов Холмского городского поселения от 25.12.2020 № 15 "О внесении изменений в решение Совета депутатов Холмского городского поселения от 18.12.2019 года № 152 "О бюджете Холмского городского поселения на 2020 год и на плановый период 2021 и 2022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Благоустройство территории в Холмском городском поселении на 2016-2018 годы и на плановый период до 2021 года», утвержденную постановлением Администрации Холмского муниципального района от 13.11.2015 № 670:</w:t>
      </w:r>
    </w:p>
    <w:p>
      <w:pPr>
        <w:pStyle w:val="26"/>
        <w:tabs>
          <w:tab w:val="clear" w:pos="708"/>
          <w:tab w:val="left" w:pos="851" w:leader="none"/>
        </w:tabs>
        <w:spacing w:lineRule="atLeast" w:line="360"/>
        <w:ind w:firstLine="709"/>
        <w:jc w:val="both"/>
        <w:rPr/>
      </w:pPr>
      <w:r>
        <w:rPr>
          <w:sz w:val="28"/>
        </w:rPr>
        <w:t>1.1. Изложить пункт 5 паспорта муниципальной программы Холмского в следующей редакции:</w:t>
      </w:r>
    </w:p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5. 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707"/>
        <w:gridCol w:w="921"/>
        <w:gridCol w:w="921"/>
        <w:gridCol w:w="921"/>
        <w:gridCol w:w="1103"/>
        <w:gridCol w:w="1103"/>
        <w:gridCol w:w="1103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. Цел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мфортных условий проживания жителей населенного пункта, в том числе улучшение внешнего облика населенного пункта, благоустройство территории населенного пункта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1. 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уличного освещения на территории населенного пункта г. Хол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.</w:t>
            </w:r>
          </w:p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ровень освещенности</w:t>
            </w:r>
          </w:p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8"/>
                <w:szCs w:val="28"/>
              </w:rPr>
              <w:t>территории населенного пункта г. Холм(%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Озеленение территории населенного пункта г.Хол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лощади территории  населенного пункта г.Холм, приведенных в нормативное состояние</w:t>
            </w:r>
            <w:r>
              <w:rPr>
                <w:sz w:val="28"/>
                <w:szCs w:val="28"/>
              </w:rPr>
              <w:t xml:space="preserve"> (%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3. Организация и содержание мест захоронения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  территории кладбищ (%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4.Прочие мероприятия по благоустройству населенного пункта г.Холм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организации санитарной очистки, сбора и вывоза твердых бытовых отходов с территории населенного пункта г.Холм(%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4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элементов благоустройства, приведенных в нормативное состояние(%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3.</w:t>
            </w:r>
          </w:p>
          <w:p>
            <w:pPr>
              <w:pStyle w:val="Normal1"/>
              <w:spacing w:lineRule="exact" w:line="240" w:before="12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личество реализованных инициативных предложений по распределению части бюджетных средств, отобранных для реализации в рамках приоритетного проекта «Народный бюджет». (ед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/>
      </w:pPr>
      <w:r>
        <w:rPr>
          <w:sz w:val="28"/>
        </w:rPr>
        <w:t>1.2. Пункт 7 паспорта муниципальной программы Холмского муниципального района изложить в следующей редакции:</w:t>
      </w:r>
    </w:p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/>
      </w:pPr>
      <w:r>
        <w:rPr>
          <w:b/>
          <w:sz w:val="28"/>
        </w:rPr>
        <w:t xml:space="preserve">«7. Объемы и источники финансирования муниципальной программы в целом и по годам реализации (тыс. </w:t>
      </w:r>
      <w:r>
        <w:rPr/>
        <w:t>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3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,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,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29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17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695,9976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,79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,5818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,1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,173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4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2,66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26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110,75249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3. Приложение № 1 к муниципальной программе «IV. Мероприятия муниципальной программы», изложить в прилагаемой редакци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/>
        <w:t>Пункт 4 Паспорта подпрограммы «Благоустройство территории в Холмском городском поселении на 2016 - 2018 годы и на плановый период до 2021 года» муниципальной программы «Благоустройство территории в Холмском городском поселении на 2016-2018 годы и на плановый период до 2021 года» «Объемы и источники финансирования подпрограммы в целом и по годам реализации (тыс. рублей)» изложить в следующей редакции.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92"/>
        <w:gridCol w:w="1417"/>
        <w:gridCol w:w="1877"/>
        <w:gridCol w:w="817"/>
        <w:gridCol w:w="850"/>
        <w:gridCol w:w="1766"/>
      </w:tblGrid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79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08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06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47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0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59,8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,297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7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95,99767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2,8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8160,798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9692,58182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0,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16,17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16,17300</w:t>
            </w:r>
          </w:p>
        </w:tc>
      </w:tr>
      <w:tr>
        <w:trPr>
          <w:trHeight w:val="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3070,4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33954,469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255,7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37619,55249</w:t>
            </w:r>
          </w:p>
        </w:tc>
      </w:tr>
    </w:tbl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/>
      </w:pPr>
      <w:r>
        <w:rPr>
          <w:sz w:val="28"/>
        </w:rPr>
        <w:t>1.5. Приложение № 1 к подпрограмме муниципальной программы «Мероприятия подпрограммы «Благоустройство территории в Холмском городском поселении на 2016-2018 годы и на плановый период до 2021 года» изложить в прилагаемой редакции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493"/>
        <w:gridCol w:w="1701"/>
        <w:gridCol w:w="1276"/>
        <w:gridCol w:w="1417"/>
        <w:gridCol w:w="1559"/>
        <w:gridCol w:w="709"/>
        <w:gridCol w:w="992"/>
        <w:gridCol w:w="851"/>
        <w:gridCol w:w="1276"/>
        <w:gridCol w:w="1275"/>
        <w:gridCol w:w="127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  <w:t>№</w:t>
            </w:r>
            <w:r>
              <w:rPr>
                <w:rFonts w:eastAsia="Times New Roman"/>
                <w:spacing w:val="-12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lang w:eastAsia="ar-SA"/>
              </w:rPr>
              <w:br/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</w:rPr>
            </w:pPr>
            <w:r>
              <w:rPr>
                <w:rFonts w:eastAsia="Arial"/>
                <w:spacing w:val="-12"/>
                <w:lang w:eastAsia="ar-SA"/>
              </w:rPr>
              <w:t>Исполнитель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  <w:t>Источник финансир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lang w:eastAsia="ar-SA"/>
              </w:rPr>
            </w:pPr>
            <w:r>
              <w:rPr>
                <w:rFonts w:eastAsia="Arial"/>
                <w:spacing w:val="-1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</w:tr>
      <w:tr>
        <w:trPr>
          <w:trHeight w:val="30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lang w:eastAsia="ar-SA"/>
              </w:rPr>
            </w:pPr>
            <w:r>
              <w:rPr>
                <w:rFonts w:eastAsia="Arial"/>
                <w:spacing w:val="-14"/>
                <w:lang w:eastAsia="ar-SA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Реализация подпрограммы </w:t>
            </w:r>
            <w:r>
              <w:rPr/>
              <w:t>«Благоустройство территории в Холмском городском поселении на 2016 - 2018 годы и на плановый период до 2021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lang w:eastAsia="ar-SA"/>
              </w:rPr>
              <w:t>2016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695960</wp:posOffset>
                      </wp:positionV>
                      <wp:extent cx="504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5pt;margin-top:5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1063625</wp:posOffset>
                      </wp:positionV>
                      <wp:extent cx="5048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8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1404620</wp:posOffset>
                      </wp:positionV>
                      <wp:extent cx="5048250" cy="23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11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>1.1.1., 1.2.1., 1.3.1., 1.4.1., 1.4.2., 1.4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бюджет Холмского городского поселения областной бюджет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внебюджетные источники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федеральный бюджет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679,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4906,6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40,4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105,6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6686,29767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754,0000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55,70000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8160,79882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192,800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338,9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6,17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lang w:eastAsia="ar-SA"/>
              </w:rPr>
            </w:pPr>
            <w:r>
              <w:rPr>
                <w:rFonts w:eastAsia="Arial"/>
                <w:spacing w:val="-14"/>
                <w:lang w:eastAsia="ar-SA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еализация подпрограммы «Формирование современной городской среды на территории Холмского городского поселения на 2017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401955</wp:posOffset>
                      </wp:positionV>
                      <wp:extent cx="5048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3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990600</wp:posOffset>
                      </wp:positionV>
                      <wp:extent cx="50482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7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 xml:space="preserve">2.1.1., 2.1.2., 2.2.1., 2.2.2., 2.2.3., 2.3.1., 2.4.1., 2.4.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областной бюджет, бюджет Холмского городского поселения,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414,1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8,2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4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highlight w:val="yellow"/>
              </w:rPr>
            </w:pPr>
            <w:r>
              <w:rPr/>
              <w:t>7 695,99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highlight w:val="yellow"/>
              </w:rPr>
            </w:pPr>
            <w:r>
              <w:rPr/>
              <w:t>9692,58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416,1730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№ 1 к подпрограмме </w:t>
      </w:r>
    </w:p>
    <w:p>
      <w:pPr>
        <w:pStyle w:val="Normal"/>
        <w:spacing w:lineRule="exact" w:line="240"/>
        <w:jc w:val="right"/>
        <w:rPr/>
      </w:pPr>
      <w:r>
        <w:rPr/>
        <w:t>муниципальной программы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>Мероприятия подпрограммы «Благоустройство территории в Холмском городском поселении на 2016 - 2018 годы</w:t>
      </w:r>
      <w:r>
        <w:rPr/>
        <w:t xml:space="preserve"> </w:t>
      </w:r>
      <w:r>
        <w:rPr>
          <w:b/>
        </w:rPr>
        <w:t>и на плановый период до 2021 года»</w:t>
      </w:r>
    </w:p>
    <w:p>
      <w:pPr>
        <w:pStyle w:val="Normal"/>
        <w:spacing w:lineRule="exact" w:line="240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0"/>
        <w:gridCol w:w="130"/>
        <w:gridCol w:w="2044"/>
        <w:gridCol w:w="17"/>
        <w:gridCol w:w="1213"/>
        <w:gridCol w:w="18"/>
        <w:gridCol w:w="1077"/>
        <w:gridCol w:w="18"/>
        <w:gridCol w:w="22"/>
        <w:gridCol w:w="1420"/>
        <w:gridCol w:w="851"/>
        <w:gridCol w:w="850"/>
        <w:gridCol w:w="709"/>
        <w:gridCol w:w="992"/>
        <w:gridCol w:w="992"/>
        <w:gridCol w:w="993"/>
      </w:tblGrid>
      <w:tr>
        <w:trPr>
          <w:trHeight w:val="1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  <w:br/>
              <w:t>п/п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  <w:t>Наименование мероприят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16"/>
                <w:szCs w:val="16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  <w:t>Исполнитель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  <w:t>мероприятия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  <w:t>Срок реализации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  <w:t>Источник финансировани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дача 1. Организация уличного освещения на территории г. Холм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1.1</w:t>
            </w: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.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6-2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002,75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3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00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1.2.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сполнение судебных реш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6,201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1.3.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лата налогов, сборов и иных платеж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, 2019-2021 гг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,82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00</w:t>
            </w:r>
          </w:p>
        </w:tc>
      </w:tr>
      <w:tr>
        <w:trPr>
          <w:trHeight w:val="328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16"/>
                <w:szCs w:val="16"/>
                <w:lang w:eastAsia="ar-SA"/>
              </w:rPr>
              <w:t>Озеленение территории городского поселения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Скашивание травы на территории поселения с вырубкой кустарник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6-2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1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400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0,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2.</w:t>
            </w: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2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Выращивание и приобретение  рассады для цветник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-2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1</w:t>
            </w:r>
            <w:r>
              <w:rPr>
                <w:rFonts w:eastAsia="Arial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1,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2.3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хода за цветниками (полив, прополка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-2019 гг. 2021г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1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,0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2.4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вазонов и малых архитектурных фор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1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дача 3. Организация содержания мест захоро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3</w:t>
            </w: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.1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6-2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3.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31,82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3.2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Культуртехнические работы на территории кладбищ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3.1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дача 4. Прочие мероприятия по благоустройству г. Холм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6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</w:t>
            </w: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.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-2020 гг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1.4.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97,77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8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</w:t>
            </w: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.</w:t>
            </w: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4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В соответствии с протоколом территориального местного самоуправления (ТОС) № 2 Татиловской части города от 30.06.2016 № 1 благоустройство дендропарка г. Холма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</w:t>
            </w: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.</w:t>
            </w: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 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4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-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20</w:t>
            </w:r>
            <w:r>
              <w:rPr>
                <w:rFonts w:eastAsia="Arial"/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</w:t>
            </w: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.</w:t>
            </w: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8,7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4.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 xml:space="preserve">Установка скамеек, урн, контейнеров на территории поселения, приобретение праздничных консолей,  приобретение баннерной ткани, приобретение курвиметра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, 2019 г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</w:t>
            </w: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.</w:t>
            </w: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9,8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4.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Устройство уличного освещения подъезда к зданию МЦДО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</w:t>
            </w: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.</w:t>
            </w: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4.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-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20</w:t>
            </w:r>
            <w:r>
              <w:rPr>
                <w:rFonts w:eastAsia="Arial"/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</w:t>
            </w: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.</w:t>
            </w: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8,88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37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4.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6-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20</w:t>
            </w:r>
            <w:r>
              <w:rPr>
                <w:rFonts w:eastAsia="Arial"/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</w:t>
            </w: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.</w:t>
            </w: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62,2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,31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173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val="en-US" w:eastAsia="ar-SA"/>
              </w:rPr>
              <w:t>4.10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Реализация проектов местных инициатив граждан: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7 г., 2019 г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.2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,4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,0000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1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 xml:space="preserve">Проведение конкурса по благоустройству территории г. Холма «Холм – наш общий дом» посвященного празднованию Дня города </w:t>
              <w:tab/>
              <w:tab/>
              <w:tab/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отдел по вопросам жизнеобеспечения и строительства</w:t>
              <w:tab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8-2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.2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1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 xml:space="preserve">Реализация проектов местных инициатив граждан: оказания содействия территориальному местному самоуправлению: ТОС) Никольской части города №1 на приобретение и установление детской площадки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.2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5,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eastAsia="Arial"/>
                <w:sz w:val="16"/>
                <w:szCs w:val="16"/>
                <w:lang w:eastAsia="ar-SA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13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 xml:space="preserve">Реализация проекта поддержки местных инициатив: «Благоустройство спортивной площадки возле школы  г. Холма, приобретение и установка спортивного оборудования». </w:t>
            </w:r>
          </w:p>
        </w:tc>
        <w:tc>
          <w:tcPr>
            <w:tcW w:w="2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2019, 2020 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.2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77,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20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55,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Проведение экспертизы проектно-сметной документации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9-2021 гг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.2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4"/>
                <w:szCs w:val="14"/>
                <w:lang w:eastAsia="ar-SA"/>
              </w:rPr>
            </w:pPr>
            <w:r>
              <w:rPr>
                <w:rFonts w:eastAsia="Arial"/>
                <w:sz w:val="14"/>
                <w:szCs w:val="1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8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Уплата налогов, сборов и иных платежей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19-2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.2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4"/>
                <w:szCs w:val="14"/>
                <w:lang w:eastAsia="ar-SA"/>
              </w:rPr>
            </w:pPr>
            <w:r>
              <w:rPr>
                <w:rFonts w:eastAsia="Arial"/>
                <w:sz w:val="14"/>
                <w:szCs w:val="1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40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1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00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Реализация проектов местных инициатив граждан: содействия территориальному местному самоуправлению: ТОС «Надежда» на приобретение и установку элементов детской игровой площадки.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, 2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21970</wp:posOffset>
                      </wp:positionV>
                      <wp:extent cx="4337050" cy="19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pt;margin-top:4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6"/>
                <w:szCs w:val="16"/>
                <w:lang w:eastAsia="ar-SA"/>
              </w:rPr>
              <w:t>1.4.2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4"/>
                <w:szCs w:val="14"/>
                <w:lang w:eastAsia="ar-SA"/>
              </w:rPr>
            </w:pPr>
            <w:r>
              <w:rPr>
                <w:rFonts w:eastAsia="Arial"/>
                <w:sz w:val="14"/>
                <w:szCs w:val="14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4"/>
                <w:szCs w:val="14"/>
                <w:lang w:eastAsia="ar-SA"/>
              </w:rPr>
            </w:pPr>
            <w:r>
              <w:rPr>
                <w:rFonts w:eastAsia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4"/>
                <w:szCs w:val="14"/>
                <w:lang w:eastAsia="ar-SA"/>
              </w:rPr>
            </w:pPr>
            <w:r>
              <w:rPr>
                <w:rFonts w:eastAsia="Arial"/>
                <w:sz w:val="14"/>
                <w:szCs w:val="1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00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6"/>
                <w:szCs w:val="16"/>
              </w:rPr>
              <w:t>61,0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 xml:space="preserve">4.17 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 xml:space="preserve">Благоустройство дендрологического парка, расположенного по адресу: г. Холм ул. В. Челпанова ЗУ № 5.в рамках реализации приоритетного регионального проекта «Народный бюджет». </w:t>
            </w:r>
          </w:p>
        </w:tc>
        <w:tc>
          <w:tcPr>
            <w:tcW w:w="2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1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1.4.3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</w:r>
          </w:p>
        </w:tc>
        <w:tc>
          <w:tcPr>
            <w:tcW w:w="2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Благоустройство города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.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8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4"/>
                <w:sz w:val="16"/>
                <w:szCs w:val="16"/>
                <w:lang w:eastAsia="ar-SA"/>
              </w:rPr>
              <w:t>4.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10"/>
                <w:sz w:val="16"/>
                <w:szCs w:val="16"/>
                <w:lang w:eastAsia="ar-SA"/>
              </w:rPr>
              <w:t>Расходы на организацию работ, связанных с предотвращением влияния ухудшения экономической ситуации на развитие отраслей экономики  с профилактикой и устранением последствий распространения короновирусной инфекции.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.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убсидия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i w:val="false"/>
      <w:color w:val="2D2D2D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08:00Z</dcterms:created>
  <dc:creator>Кузьмин</dc:creator>
  <dc:description/>
  <cp:keywords/>
  <dc:language>en-US</dc:language>
  <cp:lastModifiedBy>Пользователь Windows</cp:lastModifiedBy>
  <cp:lastPrinted>2021-03-10T16:33:00Z</cp:lastPrinted>
  <dcterms:modified xsi:type="dcterms:W3CDTF">2021-03-10T13:38:00Z</dcterms:modified>
  <cp:revision>43</cp:revision>
  <dc:subject/>
  <dc:title/>
</cp:coreProperties>
</file>