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Комплексное развитие сельских территорий Холмского района до 2025 года»</w:t>
      </w:r>
    </w:p>
    <w:p>
      <w:pPr>
        <w:pStyle w:val="Normal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17.12.2020 №28 «О муниципальном бюджете на 2021 год и на плановый период 2022 и 2023 годов», от 25.12.2020 №29 «О внесении изменений и дополнений в решение Думы района от 18.12.2019 № 287 «О муниципальном бюджете на 2020 год и на плановый период 2021 и 2022 годов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Комплексное развитие сельских территорий Холмского района до 2025 года» утвержденную постановлением Администрации Холмского муниципального района от 14.11.2019 №771  изложив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6 «Объемы и источники финансирования муниципальной программы в целом и по годам реализации (тыс. рублей) в Паспорте программы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275"/>
        <w:gridCol w:w="1418"/>
        <w:gridCol w:w="1135"/>
        <w:gridCol w:w="1021"/>
        <w:gridCol w:w="124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в следующей редакции: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370"/>
        <w:gridCol w:w="1843"/>
        <w:gridCol w:w="1276"/>
        <w:gridCol w:w="1134"/>
        <w:gridCol w:w="1134"/>
        <w:gridCol w:w="992"/>
        <w:gridCol w:w="992"/>
        <w:gridCol w:w="992"/>
        <w:gridCol w:w="1040"/>
        <w:gridCol w:w="945"/>
        <w:gridCol w:w="992"/>
      </w:tblGrid>
      <w:tr>
        <w:trPr>
          <w:trHeight w:val="148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евой показатель 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ем финансирования по годам (тыс. руб)</w:t>
            </w:r>
          </w:p>
        </w:tc>
      </w:tr>
      <w:tr>
        <w:trPr>
          <w:trHeight w:val="14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1.  Создание условий для обеспечения доступным и комфортным жильем сельского населения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азание консультационной помощи в подготовке и оформлении документов, способствующей своевременному строительству (приобретению) жилья гражданами, проживающими на сельских территориях района, развитию общественно значимых проектов по благоустройству сельских территорий района, по строительству и реконструкции объектов инженерной инфраструктуры на сельских территориях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администрация муниципального района, 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дминистрации сельских поселений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организации информационной работы среди организаций социальной сферы о реализации мероприятий по улучшению жилищных условий граждан, молодых семей и молодых специалистов (проведение сходов граждан, изготовление буклетов с информацией о программе, публикация информации в районной газет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администрация муниципального района, 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дминистрации сельских поселений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1.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00000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Создание и развитие инфраструктуры на сельских территориях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одготовке документов для получения грантовой поддержки местных инициатив граждан, проживающих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администрация муниципального района, 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дминистрации сельских поселений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Главный специалист  отдела сельского хозяйств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-144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29:00Z</dcterms:created>
  <dc:creator>user</dc:creator>
  <dc:description/>
  <cp:keywords/>
  <dc:language>en-US</dc:language>
  <cp:lastModifiedBy>Харламов</cp:lastModifiedBy>
  <cp:lastPrinted>2020-02-17T12:52:00Z</cp:lastPrinted>
  <dcterms:modified xsi:type="dcterms:W3CDTF">2021-03-01T11:10:00Z</dcterms:modified>
  <cp:revision>80</cp:revision>
  <dc:subject/>
  <dc:title/>
</cp:coreProperties>
</file>