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0.2021 №74 "О внесении изменений и дополнений в решение Думы района от 17.12.2020 № 28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, утвержденную постановлением Администрации Холмского муниципального района от 30.10.2015 № 629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eastAsia="Arial"/>
          <w:sz w:val="28"/>
          <w:szCs w:val="28"/>
          <w:lang w:eastAsia="ar-SA"/>
        </w:rPr>
        <w:t xml:space="preserve">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___________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47"/>
        <w:gridCol w:w="1417"/>
        <w:gridCol w:w="1174"/>
        <w:gridCol w:w="100"/>
        <w:gridCol w:w="1134"/>
        <w:gridCol w:w="1561"/>
        <w:gridCol w:w="1316"/>
        <w:gridCol w:w="1275"/>
        <w:gridCol w:w="1134"/>
        <w:gridCol w:w="1137"/>
        <w:gridCol w:w="1139"/>
        <w:gridCol w:w="1127"/>
        <w:gridCol w:w="10"/>
        <w:gridCol w:w="1141"/>
        <w:gridCol w:w="1134"/>
        <w:gridCol w:w="1134"/>
        <w:gridCol w:w="113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Целевой показа-тель (номер целевого показате-ля из паспорта муници-пальной програм-мы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0,5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3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3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0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участка дороги на д. Хвоиново протяженностью 2,375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автомобильной дороги «Демянск- Марево-Холм» -д.Филино –д.Высокое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«Подьез д. Куземкин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4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метной стоимости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д. Рогозино Новгородской области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6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к д. Хвоиново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7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дъезд к 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ка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0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8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ременного искусственного сооружения через реку Крутовка к д. Высокое; через реку Б. Тудер к д. Борок Тогодского сельского поселения Холм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5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2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9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ременного искусственного сооружения через ре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. Тудер к д. Хвоиново Тогодского сельского поселения Холм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4,8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7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24. 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</w:t>
            </w:r>
            <w:r>
              <w:rPr>
                <w:bCs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89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,089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6,14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9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39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14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аспортизация автомобильных дорог общего пользования местного значения, в т.ч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2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мянск- Марево-Холм» -д. Филино –д. Высо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оставление  иных межбюджетных трансфертов из дорожного фонда муниципального района бюджетам  городского 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,220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1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,220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1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кспертизы проектно-сметной документ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- 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5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60,936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,260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9,59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736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360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,59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,9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5:00Z</dcterms:created>
  <dc:creator>Кузьмин</dc:creator>
  <dc:description/>
  <dc:language>en-US</dc:language>
  <cp:lastModifiedBy>Пользователь Windows</cp:lastModifiedBy>
  <cp:lastPrinted>2021-02-26T15:24:00Z</cp:lastPrinted>
  <dcterms:modified xsi:type="dcterms:W3CDTF">2021-11-19T05:55:00Z</dcterms:modified>
  <cp:revision>2</cp:revision>
  <dc:subject/>
  <dc:title/>
</cp:coreProperties>
</file>