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0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</w:rPr>
      </w:pPr>
      <w:bookmarkStart w:id="1" w:name="sub_1000"/>
      <w:bookmarkEnd w:id="1"/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Совершенствование и содержание дорожного хозяйства Холмского городского поселения на 2016-2018 годы и на период до 2021 года»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й программы в соответствии с решением Совета депутатов Холмского городского поселения от 27.10.2021 №34 "О внесении изменений в решение Совета депутатов Холмского городского поселения от 17.12.2020 года № 14 "О бюджете Холмского городского поселения на 2021 год и на плановый период 2022 и 2023 годов"", Администрация Хол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муниципальную программу Холмского муниципального района «Совершенствование и содержание дорожного хозяйства Холмского городского поселения на 2016-2018 годы и на период до 2021 года», утвержденную постановлением Администрации Холмского муниципального района от 13.11.2015 № 669: 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6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«6. Объемы и источники финансирования муниципальной программы в целом по годам реализации (тыс.руб.):</w:t>
      </w:r>
    </w:p>
    <w:tbl>
      <w:tblPr>
        <w:tblW w:w="9645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6"/>
        <w:gridCol w:w="1986"/>
        <w:gridCol w:w="1985"/>
        <w:gridCol w:w="1840"/>
        <w:gridCol w:w="1848"/>
      </w:tblGrid>
      <w:tr>
        <w:trPr>
          <w:trHeight w:val="400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Холмского городского посе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из областного бюджет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из бюджета райо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3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8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8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2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7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6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5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,9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687,300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8945,070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600,0000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2232,37000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,206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sz w:val="24"/>
                <w:szCs w:val="24"/>
              </w:rPr>
              <w:t>32132,670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9,2204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sz w:val="24"/>
                <w:szCs w:val="24"/>
              </w:rPr>
              <w:t>36114,09654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7,860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,000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,855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00,71502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7,966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869,740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60,0754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867,78156</w:t>
            </w:r>
          </w:p>
        </w:tc>
      </w:tr>
    </w:tbl>
    <w:p>
      <w:pPr>
        <w:pStyle w:val="Normal"/>
        <w:spacing w:lineRule="atLeast" w:line="360"/>
        <w:jc w:val="both"/>
        <w:rPr/>
      </w:pPr>
      <w:r>
        <w:rPr>
          <w:rFonts w:eastAsia="Arial"/>
          <w:sz w:val="28"/>
          <w:szCs w:val="28"/>
          <w:lang w:eastAsia="ar-SA"/>
        </w:rPr>
        <w:tab/>
        <w:t>1.3. Мероприятия муниципальной программы Холмского муниципального района изложить в прилагаемой редакции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213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/>
          </w:tcPr>
          <w:p>
            <w:pPr>
              <w:pStyle w:val="213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both"/>
        <w:rPr>
          <w:sz w:val="26"/>
        </w:rPr>
      </w:pPr>
      <w:r>
        <w:rPr>
          <w:sz w:val="2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709" w:top="964" w:footer="709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5812" w:leader="none"/>
        </w:tabs>
        <w:spacing w:lineRule="exact" w:line="240"/>
        <w:rPr>
          <w:sz w:val="26"/>
        </w:rPr>
      </w:pPr>
      <w:r>
        <w:rPr>
          <w:sz w:val="26"/>
        </w:rPr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Мероприятия муниципальной программы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400" w:type="dxa"/>
        <w:jc w:val="left"/>
        <w:tblInd w:w="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851"/>
        <w:gridCol w:w="992"/>
        <w:gridCol w:w="1134"/>
        <w:gridCol w:w="2125"/>
        <w:gridCol w:w="736"/>
        <w:gridCol w:w="683"/>
        <w:gridCol w:w="141"/>
        <w:gridCol w:w="763"/>
        <w:gridCol w:w="1313"/>
        <w:gridCol w:w="1198"/>
        <w:gridCol w:w="149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нитель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левой – (номер целевого показа-теля из паспорта муниципальной програм-мы)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 финансирования</w:t>
            </w:r>
          </w:p>
        </w:tc>
        <w:tc>
          <w:tcPr>
            <w:tcW w:w="6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15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 2. 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.</w:t>
            </w:r>
          </w:p>
        </w:tc>
      </w:tr>
      <w:tr>
        <w:trPr>
          <w:trHeight w:val="58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гашение кредиторской задолженности за работы по содержанию дорог, выполненные в 2015 год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21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5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1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5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99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Выполнение работ по содержанию дорог, тротуаров, трубопереездов, водоотводящих канав  в летний пери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2016-2021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.2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74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986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273,4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30,323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93,46300</w:t>
            </w:r>
          </w:p>
        </w:tc>
      </w:tr>
      <w:tr>
        <w:trPr>
          <w:trHeight w:val="5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36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78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68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0,4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40,1978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9,67315</w:t>
            </w:r>
          </w:p>
        </w:tc>
      </w:tr>
      <w:tr>
        <w:trPr>
          <w:trHeight w:val="5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7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522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18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43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4,1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43,78985</w:t>
            </w:r>
          </w:p>
        </w:tc>
      </w:tr>
      <w:tr>
        <w:trPr>
          <w:trHeight w:val="28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90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0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6,025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Выполнение работ по содержанию дорог и тротуаров в зимний пери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2016-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2021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.2.1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10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17,4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215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79,6255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2,911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8</w:t>
            </w:r>
            <w:r>
              <w:rPr>
                <w:rFonts w:eastAsia="Calibri"/>
                <w:sz w:val="24"/>
                <w:szCs w:val="24"/>
                <w:lang w:eastAsia="en-US"/>
              </w:rPr>
              <w:t>57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.59700</w:t>
            </w:r>
          </w:p>
        </w:tc>
      </w:tr>
      <w:tr>
        <w:trPr>
          <w:trHeight w:val="3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val="en-US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53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638,1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68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541,6255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</w:t>
            </w:r>
            <w:r>
              <w:rPr>
                <w:rFonts w:eastAsia="Calibri"/>
                <w:sz w:val="24"/>
                <w:szCs w:val="24"/>
                <w:lang w:eastAsia="en-US"/>
              </w:rPr>
              <w:t>0,986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45.38685</w:t>
            </w:r>
          </w:p>
        </w:tc>
      </w:tr>
      <w:tr>
        <w:trPr>
          <w:trHeight w:val="3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val="en-US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47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9,3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646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38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95,9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2,21015</w:t>
            </w:r>
          </w:p>
        </w:tc>
      </w:tr>
      <w:tr>
        <w:trPr>
          <w:trHeight w:val="3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09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6,025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Проведение технической  инвентаризации автомобильных дорог, объектов дорожного хозяйства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.2.2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.2.3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000</w:t>
            </w:r>
          </w:p>
        </w:tc>
      </w:tr>
      <w:tr>
        <w:trPr>
          <w:trHeight w:val="27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Обследование моста через реку Лова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.2.1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</w:tr>
      <w:tr>
        <w:trPr>
          <w:trHeight w:val="3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 xml:space="preserve">Выполнение работ по содержанию дорог с асфальтно-бетонным покрытием: устранение деформаций  и повреждений (заделка выбоин, просадок шелушения, выкрашивания и других дефектов)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2016-2017, 2020, 2021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.2.1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063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00,8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20,019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76,00000</w:t>
            </w:r>
          </w:p>
        </w:tc>
      </w:tr>
      <w:tr>
        <w:trPr>
          <w:trHeight w:val="94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85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5,1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20,019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0,00000</w:t>
            </w:r>
          </w:p>
        </w:tc>
      </w:tr>
      <w:tr>
        <w:trPr>
          <w:trHeight w:val="87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578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85,7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87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676,00000</w:t>
            </w:r>
          </w:p>
        </w:tc>
      </w:tr>
      <w:tr>
        <w:trPr>
          <w:trHeight w:val="14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Нанесение дорожной размет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2016, 2019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/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.2.1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0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</w:tr>
      <w:tr>
        <w:trPr>
          <w:trHeight w:val="1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0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8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Ремонт автомобильных дорог общего пользования местного значения,  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2016 -2018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.2.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0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6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999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0,00000</w:t>
            </w:r>
          </w:p>
        </w:tc>
      </w:tr>
      <w:tr>
        <w:trPr>
          <w:trHeight w:val="27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3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99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57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3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района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600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18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8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0"/>
                <w:sz w:val="24"/>
                <w:szCs w:val="24"/>
                <w:lang w:eastAsia="ar-SA"/>
              </w:rPr>
              <w:t xml:space="preserve">Ремонт автомобильных дорог общего пользования местного значения за счет субсидии Холмского городского поселения </w:t>
            </w: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>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: ремонт  автомобильной дороги по ул. Урицкого от дома №  57 до дома № 73/30 в г. Холм Новгородской обла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6 год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0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</w:tr>
      <w:tr>
        <w:trPr>
          <w:trHeight w:val="18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18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65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>8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>Ремонт участка автомобильной дороги по ул. Октябрьской г. Холме на участке км 1+970-км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>2+060: устранение повреждений откосов насыпи, барьерного ограждения, дорожного полотна, водоотводных лотков трубопереезда через Васюков ручей на ул. Октябрьская в г. Холм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>2017-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>1.2.4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0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999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</w:tr>
      <w:tr>
        <w:trPr>
          <w:trHeight w:val="65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99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65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район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65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6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9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и асфальтирование ул. Урицкого от дома № 47/32 до дома № 53 А г. Хол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600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000</w:t>
            </w:r>
          </w:p>
        </w:tc>
      </w:tr>
      <w:tr>
        <w:trPr>
          <w:trHeight w:val="28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0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57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0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Проект реконструкции участка ул. Калитина в г. Холме от дома № 16 до дома № 30 с устройством тротуаров (пешеходных дорожек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00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8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Проверка сметной стоимости рабо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7-2021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2,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28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68,9169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6,17777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9,05502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4,200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4,85502</w:t>
            </w:r>
          </w:p>
        </w:tc>
      </w:tr>
      <w:tr>
        <w:trPr>
          <w:trHeight w:val="41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Приобретение и установка дорожных знаков, ограждений у пешеходных переходов, нанесение дорожной разметк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9- 2021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07,64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21,0979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0,0000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,64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3,909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0,00000</w:t>
            </w:r>
          </w:p>
        </w:tc>
      </w:tr>
      <w:tr>
        <w:trPr>
          <w:trHeight w:val="20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иные межбюджетные трансферты из дорожного фонда муниципального района бюджетам городского и сельских поселений на формирование 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ого 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дорожного фон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30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67,188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Изготовление проектно-сметной документации на ремонт моста через реку Ловать в городе Хол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624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00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617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6,3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4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участков автомобильной дороги от дома № 73 до дома № 91 по ул. Урицкого, ремонт участков автомобильных дорог по ул. Урицкого и по ул. Красноармейская в г. Холм Новгородской обла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8-202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457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457,987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457,275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000</w:t>
            </w:r>
          </w:p>
        </w:tc>
      </w:tr>
      <w:tr>
        <w:trPr>
          <w:trHeight w:val="6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субсидия из областного бюджета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382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382,07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382,07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6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5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5,917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5,205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125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мобильных дорог общего пользования местного значения за счет субсидии Холмского городского поселения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9-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9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0809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365,1612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 101.10000</w:t>
            </w:r>
          </w:p>
        </w:tc>
      </w:tr>
      <w:tr>
        <w:trPr>
          <w:trHeight w:val="124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000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130,6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 000, 00000</w:t>
            </w:r>
          </w:p>
        </w:tc>
      </w:tr>
      <w:tr>
        <w:trPr>
          <w:trHeight w:val="124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09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4,5612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1,1000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5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Выполнение работ по ремонту моста через реку Ловать в городе Холм Новгородской обла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9-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56 577, 773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340,0907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56 011, 9957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286,6707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565, 7777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3,42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75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5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мобильной дороги ул. Октябрьская от дома № 111 до дома № 149 в г. Холме Холмского района Новгородской области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9-2020 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 279, 15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794,4799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75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236,3634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755,6446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75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2,7915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,8352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5.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мобильной дороги ул. Челпанова от дома № 21 до дома № 62 в г. Холме Холмского муниципального района Новгородской обла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9-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 382, 314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33,708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348,4908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03,371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3,823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,337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5.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мобильной дороги ул. Комсомольская от дома № 5/6 до дома №28 в г. Холме Холмского муниципального района Новгородской обла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9-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 962. 254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37,1088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932,6314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21,7377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9,6225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,37109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5.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мобильной дороги ул. Пионерская от дома №1 до дома №23 в г. Холме Холмского муниципального района Новгородской области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9-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 688, 078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78,858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661,1972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61,0696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6,8807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,7885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5.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мобильной дороги ул. Советская от дома №1/2 до дома №14 в г. Холме Холмского муниципального района Новгородской обла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9-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 705, 274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90,233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678,2212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72,3308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7,0527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,9023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5.7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мобильной дороги ул. Профсоюзная от дома №1/2 до дома №7 в г. Холме Холмского муниципального района Новгородской обла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9-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 883, 814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35,274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864,9758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25,9212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8,838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,3527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5.8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мобильной дороги ул. Восточная в г. Холме Холмского муниципального района Новгородской обла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9-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 410, 704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49,9328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386,5969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30,4334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0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4,1070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,4993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5.9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мобильной дороги ул. Съездовская в г. Холме Холмского муниципального района Новгородской обла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9-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 493, 912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57,954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478,9728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43,3748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4,939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,5795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5.1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мобильной дороги ул. Красноармейская в г. Холме Холмского муниципального района Новгородской обла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9-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 378, 776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34,973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364,9882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26,6234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3,7877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,3497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5.1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мобильной дороги ул. Зиновьева в г. Холме Холмского муниципального района Новгородской области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9-2020 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25, 658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91,6682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18,4014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84,7515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,2565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,9166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5.1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казание услуг по строительному контролю над проведением ремонта автомобильных дорог в Холмском городском поселен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9-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21,287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0,8794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17, 1646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8,6706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,1228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2088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5.1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мобильной дороги ул. Комсомольская от дома №1а до дома №5/6 в г. Хол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45,12000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38,65100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,46900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5.1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мобильной дороги ул. Зиновьева от дома №1 до дома №4 в г. Хол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21 год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46,80000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41,33200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,46800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5.1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мобильной дороги ул. Спартаковская от дома №12 до дома №25 в г. Хол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99,74000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84,72480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,01520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5.1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мобильной дороги ул. Володарского от дома № 2 до дома № 26 в г. Холм</w:t>
            </w:r>
          </w:p>
          <w:p>
            <w:pPr>
              <w:pStyle w:val="Normal"/>
              <w:ind w:firstLine="708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62,98000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39,33240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64760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5.17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мобильной дороги ул. К. Маркса № 16 до дома №54в г. Хол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46,46000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 995,95980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5002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дороги улицы Комсомольская от дома №1а до дома №5/6 Холмского городского посел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9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35,8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00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82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53,8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58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дороги улицы М. Горького от дома № 31 до дома № 41 Холмского городского поселения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53.15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5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810.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5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43.15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91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8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Устройство тротуаров по обеим сторонам дороги по ул. Калитина от перекрестка с улицей Октябрьская до ул. Красноармейской в г. Холм Новгородской области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2019</w:t>
            </w:r>
            <w:r>
              <w:rPr>
                <w:rFonts w:eastAsia="Calibri"/>
                <w:sz w:val="24"/>
                <w:szCs w:val="24"/>
                <w:lang w:val="en-US" w:eastAsia="ar-SA"/>
              </w:rPr>
              <w:t>-202</w:t>
            </w:r>
            <w:r>
              <w:rPr>
                <w:rFonts w:eastAsia="Calibri"/>
                <w:sz w:val="24"/>
                <w:szCs w:val="24"/>
                <w:lang w:eastAsia="ar-SA"/>
              </w:rPr>
              <w:t>1</w:t>
            </w:r>
            <w:r>
              <w:rPr>
                <w:rFonts w:eastAsia="Calibri"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0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28.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14,0000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91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91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0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028.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14,00000</w:t>
            </w:r>
          </w:p>
        </w:tc>
      </w:tr>
      <w:tr>
        <w:trPr>
          <w:trHeight w:val="105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9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Капитальный ремонт тротуара по ул. Урицкого от дома №22 до дома №42 в Холмском городском поселении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69,50000</w:t>
            </w:r>
          </w:p>
        </w:tc>
      </w:tr>
      <w:tr>
        <w:trPr>
          <w:trHeight w:val="83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6,00000</w:t>
            </w:r>
          </w:p>
        </w:tc>
      </w:tr>
      <w:tr>
        <w:trPr>
          <w:trHeight w:val="83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3,50000</w:t>
            </w:r>
          </w:p>
        </w:tc>
      </w:tr>
      <w:tr>
        <w:trPr>
          <w:trHeight w:val="50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дороги улицы М. Горького от дома № 43 до дома № 51 Холмского городского посел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79,981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9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79,981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6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7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500,7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1411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92232,37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114,0965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500,71502</w:t>
            </w:r>
          </w:p>
        </w:tc>
      </w:tr>
      <w:tr>
        <w:trPr>
          <w:trHeight w:val="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3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058,7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846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687,3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82,206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27,86000</w:t>
            </w:r>
          </w:p>
        </w:tc>
      </w:tr>
      <w:tr>
        <w:trPr>
          <w:trHeight w:val="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87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742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765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8945,07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132,67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412,00000</w:t>
            </w:r>
          </w:p>
        </w:tc>
      </w:tr>
      <w:tr>
        <w:trPr>
          <w:trHeight w:val="25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5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60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99,220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60,85502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7" w:right="567" w:gutter="0" w:header="709" w:top="96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Textcopy">
    <w:name w:val="textcop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16:00Z</dcterms:created>
  <dc:creator>Кузьмин</dc:creator>
  <dc:description/>
  <dc:language>en-US</dc:language>
  <cp:lastModifiedBy>Пользователь Windows</cp:lastModifiedBy>
  <cp:lastPrinted>2021-11-18T16:52:00Z</cp:lastPrinted>
  <dcterms:modified xsi:type="dcterms:W3CDTF">2021-11-22T14:16:00Z</dcterms:modified>
  <cp:revision>2</cp:revision>
  <dc:subject/>
  <dc:title/>
</cp:coreProperties>
</file>