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/>
      </w:pPr>
      <w:r>
        <w:rPr/>
        <w:t>от                   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Хол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Развитие сельского хозяйства Холмского муниципального района на 2020-2024 годы»</w:t>
      </w:r>
    </w:p>
    <w:p>
      <w:pPr>
        <w:pStyle w:val="Normal"/>
        <w:ind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целях приведения муниципальной программы в соответствие с решением Думы Холмского муниципального района от 27.08.2021 № 67 «О внесении изменений и дополнений в решение Думы района от 17.12.2020 № 28 «О муниципальном бюджете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Развитие сельского хозяйства Холмского муниципального района на 2020-2024 годы» утвержденную постановлением Администрации Холмского муниципального района от 14.11.2019 №770  изложив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1.1. В разделе 4 «Цели, задачи и целевые показатели муниципальной программы» пункты 2.3.1 и 2.3.2</w:t>
      </w:r>
      <w:r>
        <w:rPr/>
        <w:t xml:space="preserve"> изложить в следующей редакции </w:t>
      </w:r>
    </w:p>
    <w:tbl>
      <w:tblPr>
        <w:tblW w:w="10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26"/>
        <w:gridCol w:w="850"/>
        <w:gridCol w:w="993"/>
        <w:gridCol w:w="1023"/>
        <w:gridCol w:w="1085"/>
        <w:gridCol w:w="117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-16"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Освобождение от борщевика Сосновского земель сельскохозяйственного назначения и земель населенных пунктов, всего,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, освобождение от борщевика Сосновского земель сельскохозяйственного назначения и земель населенных пунктов, на территориях сельских поселений,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1.2. Мероприятия муниципальной программы в следующей редакции:</w:t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exact" w:line="240"/>
        <w:jc w:val="center"/>
        <w:textAlignment w:val="auto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Мероприятия муниципальной программы</w:t>
      </w:r>
    </w:p>
    <w:p>
      <w:pPr>
        <w:pStyle w:val="Normal"/>
        <w:overflowPunct w:val="true"/>
        <w:spacing w:lineRule="exact" w:line="240"/>
        <w:jc w:val="center"/>
        <w:textAlignment w:val="auto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370"/>
        <w:gridCol w:w="1985"/>
        <w:gridCol w:w="1276"/>
        <w:gridCol w:w="1134"/>
        <w:gridCol w:w="1134"/>
        <w:gridCol w:w="1275"/>
        <w:gridCol w:w="1134"/>
        <w:gridCol w:w="1134"/>
        <w:gridCol w:w="1040"/>
        <w:gridCol w:w="73"/>
        <w:gridCol w:w="1155"/>
      </w:tblGrid>
      <w:tr>
        <w:trPr>
          <w:trHeight w:val="148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рок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Целевой показатель 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ъем финансирования по годам (тыс. руб.)</w:t>
            </w:r>
          </w:p>
        </w:tc>
      </w:tr>
      <w:tr>
        <w:trPr>
          <w:trHeight w:val="14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4</w:t>
            </w:r>
          </w:p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1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дача 1.  Развитие производства и переработки основных видов животноводческой продукции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в приобретении  сельскохозяйственных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1.1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семинаров, совещаний по вопросам развития отрасли животно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14-202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1.1.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ализация приоритетного регионального проекта «Развитие молочного животновод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1.1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3.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строительству, реконструкции животноводческих (молочных) фер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1.1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2. Развитие производства и переработки основных видов растениеводческой продукции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семинаров, совещаний по вопросам развития отраслей растение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выполнению мероприятий по повышению плодородия и обработке поч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3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в приобретение элитных семян сельскохозяйственных культ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2.1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дача 3. Развитие крестьянских (фермерских) хозяйств и сельскохозяйственной кооперации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семинаров, совещаний по вопросам развития крестьянских (фермерских) хозяй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Содействие в продвижении продукции животноводства и растениеводства на агропродовольственный рынок посредством организации участия сельскохозяйственных товаропроизводителей района в межрегиональных, областных и районных агропромышленных выставках, ярмарках, фестивалях, конкурсах и поощрение участников выставок, фестивалей, конкурсов, ярмарок, в том числе: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овой фонд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формление и дек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 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,00000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,10000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,00000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3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в получении грантов начинающим крестьянским (фермерским) хозяйствам, крестьянским (фермерским) хозяйствам на развитие семейных животноводческих ферм и  «Агростартап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дача 4. Вовлечение в сельскохозяйственный оборот земель сельскохозяйственного назначения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в проведении мероприятий по обработке почв и  повышению их плодоро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.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одействие в проведение культуртехнических рабо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Задача 5. 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 </w:t>
            </w:r>
          </w:p>
        </w:tc>
      </w:tr>
      <w:tr>
        <w:trPr>
          <w:trHeight w:val="182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мероприятий по локализации и уничтожению борщевика Сосновского на землях сельскохозяйственного назначения и на землях населенных пунктов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муниципального района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color w:val="000000"/>
                <w:lang w:eastAsia="en-US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color w:val="000000"/>
                <w:lang w:eastAsia="en-US"/>
              </w:rPr>
              <w:t>10,000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color w:val="000000"/>
                <w:lang w:eastAsia="en-US"/>
              </w:rPr>
              <w:t>35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,00000</w:t>
            </w:r>
          </w:p>
        </w:tc>
      </w:tr>
      <w:tr>
        <w:trPr>
          <w:trHeight w:val="182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ind w:right="-76" w:hanging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.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 межбюджетных трансфертов сельским поселениям на</w:t>
            </w:r>
            <w:r>
              <w:rPr/>
              <w:t xml:space="preserve"> о</w:t>
            </w:r>
            <w:r>
              <w:rPr>
                <w:rFonts w:eastAsia="Calibri"/>
                <w:sz w:val="24"/>
                <w:szCs w:val="24"/>
                <w:lang w:eastAsia="en-US"/>
              </w:rPr>
              <w:t>рганизацию мероприятий по локализации и уничтожению борщевика Сосновского на землях сельскохозяйственного назначения и на землях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4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дача 6.  Повышение кадрового потенциала в сельском хозяйстве</w:t>
            </w:r>
          </w:p>
        </w:tc>
      </w:tr>
      <w:tr>
        <w:trPr>
          <w:trHeight w:val="133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одействие в профессиональной переподготовке и повышения квалификации работников занятых в сельском хозяйстве и органов местного самоуправления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1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дача 7.  Развитие системы информационного и консультационного обеспечения сельскохозяйственных товаропроизводителей и сельского населения</w:t>
            </w:r>
          </w:p>
        </w:tc>
      </w:tr>
      <w:tr>
        <w:trPr>
          <w:trHeight w:val="8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рганизация и проведение семинаров, совещаний, конференц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4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периодическ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spacing w:lineRule="exact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>Главный специалист  отдела сельского хозяйства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-144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>Е. Г. Запольскайте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409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49:00Z</dcterms:created>
  <dc:creator>user</dc:creator>
  <dc:description/>
  <cp:keywords/>
  <dc:language>en-US</dc:language>
  <cp:lastModifiedBy>Харламов</cp:lastModifiedBy>
  <cp:lastPrinted>2021-04-15T11:49:00Z</cp:lastPrinted>
  <dcterms:modified xsi:type="dcterms:W3CDTF">2021-11-12T13:41:00Z</dcterms:modified>
  <cp:revision>3</cp:revision>
  <dc:subject/>
  <dc:title/>
</cp:coreProperties>
</file>