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bookmarkStart w:id="0" w:name="sub_1000"/>
      <w:bookmarkEnd w:id="0"/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управления земельными ресурсами в Холмском муниципальном районе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Холмского муниципального района «Развитие управления земельными ресурсами в Холмском муниципальном районе на 2021-2023 годы» в соответствие с решением Думы Холмского муниципального района от 31.03.2021 № 37 «О внесении изменений и дополнений в решение Думы района от 17.12.2020 № 28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управления земельными ресурсами в Холмском муниципальном районе на 2021-2023 годы» (далее - Программма), утвержденную постановлением Администрации Холмского муниципального района от 29.10.2020 № 585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6 паспорта муниципальной программы</w:t>
      </w:r>
      <w:r>
        <w:rPr/>
        <w:t xml:space="preserve"> </w:t>
      </w:r>
      <w:r>
        <w:rPr>
          <w:sz w:val="28"/>
          <w:szCs w:val="28"/>
        </w:rPr>
        <w:t>Холмского муниципального района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266"/>
        <w:gridCol w:w="1275"/>
        <w:gridCol w:w="1275"/>
        <w:gridCol w:w="1416"/>
        <w:gridCol w:w="1275"/>
        <w:gridCol w:w="1133"/>
        <w:gridCol w:w="1132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90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Мероприятия муниципальной программы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начальника отдела по управлению муниципальным имущестовм и экономике Прокофьеву Т.А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-108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Главный специалист</w:t>
            </w:r>
            <w:r>
              <w:rPr>
                <w:sz w:val="24"/>
              </w:rPr>
              <w:t xml:space="preserve">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 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793"/>
        <w:gridCol w:w="2409"/>
        <w:gridCol w:w="1534"/>
        <w:gridCol w:w="1731"/>
        <w:gridCol w:w="2268"/>
        <w:gridCol w:w="992"/>
        <w:gridCol w:w="1418"/>
        <w:gridCol w:w="992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Исполнител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эффективного использования земельных участк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земельных участк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рыночной оценке объектов недвижимости для организации аукци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в арен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адастровых работ по установлению границ свободных земельных участк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ведений о возможности технологического присоединения объекта капитального строительства к сетям электроснабжения земельных участков для проведения аукционов по продаже и на право заключения договора аренды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униципального земельного контрол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существление регистрации права муниципальной собственности на земельные участк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 по установлению границ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акетов документов для проведения регистрационных действий в отношении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лицензионное обслуживание программного продукта для автоматизации процесса управления муниципальным имуществом и земельными ресурсами, а также для возможности осуществления взаимодействия с ГИС ГМ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лицензионное обслуживание программного продукта для осуществления межведомственного взаимодействия с органами государственного кадастрового учета и регистрации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е количества земельных споров путем проведения комплексных кадастровых рабо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азработке проекта межевания территории и проведения комплексных кадастров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64" w:right="964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1418" w:right="567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12:00Z</dcterms:created>
  <dc:creator>Кузьмин</dc:creator>
  <dc:description/>
  <cp:keywords/>
  <dc:language>en-US</dc:language>
  <cp:lastModifiedBy>Харламов</cp:lastModifiedBy>
  <cp:lastPrinted>2019-12-19T12:41:00Z</cp:lastPrinted>
  <dcterms:modified xsi:type="dcterms:W3CDTF">2021-04-08T11:56:00Z</dcterms:modified>
  <cp:revision>9</cp:revision>
  <dc:subject/>
  <dc:title/>
</cp:coreProperties>
</file>