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/>
      </w:pPr>
      <w:bookmarkStart w:id="0" w:name="sub_1000"/>
      <w:bookmarkEnd w:id="0"/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1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Формирование современной городской среды на территории Холмского городского поселения на 2018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уточнения мероприятий муниципальной программы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Внести в муниципальную программу Холмского муниципального района «Формирование современной городской среды на территории Холмского городского поселения на 2018-2024 годы», утвержденную постановлением Администрации Холмского муниципального района от 27.10.2017 № 710 следующие изменения:</w:t>
      </w:r>
    </w:p>
    <w:p>
      <w:pPr>
        <w:pStyle w:val="Normal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1.1. Пункт 2 паспорта муниципальной программы «Ответственный исполнитель муниципальной программы» изложить в следующей редакции: </w:t>
      </w:r>
    </w:p>
    <w:p>
      <w:pPr>
        <w:pStyle w:val="Normal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«Ответственный исполнитель муниципальной программы: Администрация Холмского муниципального района, в лице отдела по вопросам жизнеобеспечения и строительства, Муниципальное бюджетное учреждение «Служба заказчика Холмского городского поселения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 Изложить приложение № 1 к муниципальной программе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ЖС                                        М.А, Кузнецов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tLeast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муниципальной программы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spacing w:lineRule="exact" w:line="24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779"/>
        <w:gridCol w:w="1560"/>
        <w:gridCol w:w="1134"/>
        <w:gridCol w:w="1559"/>
        <w:gridCol w:w="1417"/>
        <w:gridCol w:w="993"/>
        <w:gridCol w:w="850"/>
        <w:gridCol w:w="851"/>
        <w:gridCol w:w="850"/>
        <w:gridCol w:w="709"/>
        <w:gridCol w:w="850"/>
        <w:gridCol w:w="850"/>
      </w:tblGrid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spacing w:val="-1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полнитель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4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1. </w:t>
            </w:r>
            <w:r>
              <w:rPr>
                <w:color w:val="000000"/>
                <w:sz w:val="24"/>
                <w:szCs w:val="24"/>
              </w:rPr>
              <w:t>Благоустройство территории Холмского городского поселени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1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Благоустройство дворовых территорий многоквартирных домов в Холмском городском поселении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2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Обустройство общественных территорий в Холмском городском поселении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18-2020 гг., 2023-2024 г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739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 благоустройство городского парк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19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8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,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,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0 </w:t>
            </w:r>
          </w:p>
        </w:tc>
      </w:tr>
      <w:tr>
        <w:trPr>
          <w:trHeight w:val="76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лагоустройство площади Победы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18,9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18,96500</w:t>
            </w:r>
          </w:p>
        </w:tc>
      </w:tr>
      <w:tr>
        <w:trPr>
          <w:trHeight w:val="76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детской игровой площадки городского пар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17.9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14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. Развитие территории Холмского городского поселени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1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 соглашений по благоустройству своих территорий между собственниками  (пользователями) жилых домов, руководителями организаций и Администрацией Холм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2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дизайн-проектов благоустройства дворовой территории многоквартирных домов в Холмском городском посел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3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дизайн-проектов благоустройства общественных территорий, в Холмском городском посел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14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3. </w:t>
            </w:r>
            <w:r>
              <w:rPr>
                <w:sz w:val="24"/>
                <w:szCs w:val="24"/>
              </w:rPr>
              <w:t>Создание универсальных механизмов вовлеченности заинтересованных граждан, заинтересованных организаций в реализацию проекта благоустройства территории Холмского городского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.1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ов благоустройства дворовых территорий многоквартирных домов, с финансовым участием заинтересованных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3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14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проект " Формирование комфортной городской среды"</w:t>
            </w:r>
          </w:p>
        </w:tc>
      </w:tr>
      <w:tr>
        <w:trPr>
          <w:trHeight w:val="520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лагоустройство городского парка, обустройство пешеходных дорожек установка скамеек и у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9-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345,992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308,31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1,628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0,463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46,9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37,1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2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спортивной площадки городского парк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68,51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6,139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75,6450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400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3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, «Реконструкция городского парка в городе Холм, Новгородской области» в т.ч. изготовление проектно-сметной документ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636,52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40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40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БУ «Служба заказчика Холмского городского поселения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2 363, 476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3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0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3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709" w:top="964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* мероприятия пункта 1.1. «благоустройство дворовых территорий многоквартирных домов в Холмском городском поселении» в 2019-2022 годах будут выполняться при условии выделения средств из федерального и областного бюджетов, а также при поступлении заявок от жителей многоквартирных домов.</w:t>
      </w:r>
    </w:p>
    <w:p>
      <w:pPr>
        <w:pStyle w:val="Normal"/>
        <w:numPr>
          <w:ilvl w:val="1"/>
          <w:numId w:val="3"/>
        </w:numPr>
        <w:spacing w:lineRule="atLeast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ConsPlusNormal2"/>
        <w:numPr>
          <w:ilvl w:val="0"/>
          <w:numId w:val="0"/>
        </w:numPr>
        <w:tabs>
          <w:tab w:val="clear" w:pos="708"/>
          <w:tab w:val="left" w:pos="5655" w:leader="none"/>
        </w:tabs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  <w:tab/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>Проект подготовил главный специалист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вопросам жизнеобеспе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строительства Администрации района                                                     Кузнецов М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Positionikz">
    <w:name w:val="positionikz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spacing w:lineRule="atLeast" w:line="360"/>
      <w:ind w:firstLine="709"/>
      <w:jc w:val="both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overflowPunct w:val="true"/>
      <w:autoSpaceDE w:val="true"/>
      <w:spacing w:lineRule="atLeast" w:line="100" w:before="0" w:after="280"/>
      <w:ind w:firstLine="570"/>
      <w:textAlignment w:val="auto"/>
    </w:pPr>
    <w:rPr>
      <w:kern w:val="2"/>
      <w:sz w:val="28"/>
      <w:szCs w:val="24"/>
    </w:rPr>
  </w:style>
  <w:style w:type="paragraph" w:styleId="Style4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8"/>
      <w:szCs w:val="28"/>
    </w:rPr>
  </w:style>
  <w:style w:type="paragraph" w:styleId="Style44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4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TextBasTxt">
    <w:name w:val="TextBasTxt"/>
    <w:basedOn w:val="Normal"/>
    <w:qFormat/>
    <w:pPr>
      <w:overflowPunct w:val="true"/>
      <w:ind w:firstLine="567"/>
      <w:jc w:val="both"/>
      <w:textAlignment w:val="auto"/>
    </w:pPr>
    <w:rPr>
      <w:rFonts w:eastAsia="Calibri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4">
    <w:name w:val="p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22:00Z</dcterms:created>
  <dc:creator>Кузьмин</dc:creator>
  <dc:description/>
  <cp:keywords/>
  <dc:language>en-US</dc:language>
  <cp:lastModifiedBy>Пользователь Windows</cp:lastModifiedBy>
  <cp:lastPrinted>2021-11-01T11:35:00Z</cp:lastPrinted>
  <dcterms:modified xsi:type="dcterms:W3CDTF">2021-11-01T09:49:00Z</dcterms:modified>
  <cp:revision>72</cp:revision>
  <dc:subject/>
  <dc:title/>
</cp:coreProperties>
</file>