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на 2022 год при осуществлении муниципального земельного контроля на территории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1 июля 2020 года № 248-ФЗ «О государственном контроле (надзоре) и муниципальном контроле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руководствуясь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в целях предупреждения нарушений требований земельного законодательства на территории Холмского муниципального района, Администрация Холм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у профилактики рисков причинения вреда (ущерба) охраняемым законом ценностям на 2022 год при осуществлении муниципального земельного контроля на территории Холмского муниципального района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Постановление вступает в силу с 01.01.2022г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3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>Главный специалист</w:t>
            </w:r>
            <w:r>
              <w:rPr/>
              <w:t xml:space="preserve"> отдела по управлению муниципальным имуществом и экономике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>В.А. Михайл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autoSpaceDE w:val="false"/>
        <w:spacing w:lineRule="atLeast" w:line="360"/>
        <w:ind w:left="5103" w:hanging="0"/>
        <w:jc w:val="both"/>
        <w:rPr/>
      </w:pPr>
      <w:r>
        <w:rPr>
          <w:sz w:val="28"/>
          <w:szCs w:val="28"/>
        </w:rPr>
        <w:t xml:space="preserve">УТВЕРЖДЕНА </w:t>
      </w:r>
    </w:p>
    <w:p>
      <w:pPr>
        <w:pStyle w:val="Normal"/>
        <w:spacing w:lineRule="atLeast" w:line="36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36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Холмского муниципального района</w:t>
      </w:r>
    </w:p>
    <w:p>
      <w:pPr>
        <w:pStyle w:val="Normal"/>
        <w:spacing w:lineRule="atLeast" w:line="36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_» ________ 202__ г. № _____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филактики рисков причинения вреда (ущерба) охраняемым законом ценностям на 2022 год при осуществлении муниципального земельного контроля на территории Холмского муниципального района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tLeast" w:line="360" w:before="0" w:after="0"/>
        <w:ind w:left="0" w:firstLine="709"/>
        <w:contextualSpacing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4"/>
        <w:spacing w:lineRule="atLeast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стоящая программа профилактики рисков причинения вреда (ущерба) охраняемым законом ценностям при осуществлении муниципального земельного контроля на территории Холмского муниципального района (далее - 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земельного контроля на территории Холмского муниципального района (далее – муниципальный контроль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>2. Анализ текущего состояния, планируемого развития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ожидаемая результативность профилактических мероприятий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2.1. Объектами земельных отношений являются земли, земельные участки или части земельных участков в границах Холм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ролируемыми лицами при осуществлении муниципального контроля являются </w:t>
      </w:r>
      <w:r>
        <w:rPr>
          <w:color w:val="000000"/>
          <w:sz w:val="28"/>
          <w:szCs w:val="28"/>
        </w:rPr>
        <w:t>граждане, юридические лица, индивидуальные предприниматели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е количество объектов контроля оценивается в 28 земельных участка, среди них имеющие категории риска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ительный риск - 0 (0 %)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ний риск - 0 (0 %)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меренный риск - 28 уч. (100 %)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изкий риск – 0 (0 %)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ной задачей Администрации Холмского муниципального контроля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/>
        <w:ind w:firstLine="709"/>
        <w:jc w:val="both"/>
        <w:rPr>
          <w:i/>
          <w:i/>
          <w:spacing w:val="1"/>
          <w:sz w:val="28"/>
          <w:szCs w:val="28"/>
        </w:rPr>
      </w:pPr>
      <w:r>
        <w:rPr>
          <w:color w:val="010101"/>
          <w:sz w:val="28"/>
          <w:szCs w:val="28"/>
          <w:shd w:fill="FFFFFF" w:val="clear"/>
        </w:rPr>
        <w:t>В 2021 году, в соответствии с ежегодным планом проведения плановых проверок юридических лиц и индивидуальных предпринимателей, проведены 2 проверки соблюдения земельного законодательства юридическим лицом, на основании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№ 294-ФЗ. По итогам одной из проведенных проверок выявлены нарушения земельного законодательств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2. В 2022 году в целях профилактики нарушений требований земельного законодательства планируетс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) постоянное совершенствование и развитие тематического раздела на </w:t>
      </w:r>
      <w:r>
        <w:rPr>
          <w:rFonts w:cs="YS Text;Times New Roman" w:ascii="YS Text;Times New Roman" w:hAnsi="YS Text;Times New Roman"/>
          <w:color w:val="000000"/>
          <w:sz w:val="30"/>
          <w:szCs w:val="30"/>
        </w:rPr>
        <w:t xml:space="preserve">официальном сайте Администрации муниципального района в информационно-телекоммуникационной сети «Интернет» </w:t>
      </w:r>
      <w:r>
        <w:rPr>
          <w:sz w:val="28"/>
          <w:szCs w:val="28"/>
        </w:rPr>
        <w:t>(далее - официальный интернет-сайт)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а) обновление (при необходимости) перечня наименований, реквизитов и текстов нормативных правовых актов и (или) их отдельных частей (положений) оценка соблюдения которых является предметом муниципального земельного контроля, а также информации о должностных лицах, осуществляющих муниципальный земельный контроль, их контактных данных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б) своевременное размещение планов проведения плановых проверок, результатов проверок, подготовка развернутых ответов на часто задаваемые вопросы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) информирование контролируемых лиц через официальный интернет-сайт об изменениях земельного законодательства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ное консультирование контролируемых лиц и (или) их представителей на личном приеме, а также по телефону по вопросам соблюдения требований земельного законодательств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жегодное обобщение правоприменительной практики с указанием наиболее часто встречающихся случаев нарушений требований земельного законодательства с рекомендациями в отношении мер, которые должны приниматься в целях недопущения таких нарушени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) объявление предостережений о недопустимости нарушения обязательных требовани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3. С учетом запланированных на 2022 год при осуществлении муниципального земельного контроля профилактических мероприятий, ожидается существенное повышение уровня информированности контролируемых лиц, что положительно скажется на росте экономического, инвестиционного и градостроительного потенциала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>3. Цели и задачи реализации настоящей программы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>3.1. Целями реализации программы являютс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имулирование добросовестного соблюдения гражданами, в том числе осуществляющими предпринимательскую деятельность, являющимися индивидуальными предпринимателями, а также организациями, являющимися юридическими лицами (далее - контролируемые лица) требований земельного законодательства, а также минимизация риска причинения вреда (ущерба) охраняемым законом ценностям, вызванного возможными нарушениями требований земельного законодательств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ранение причин и факторов, способствующих нарушениям требований земельного законодательства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eastAsia="Calibri"/>
          <w:sz w:val="28"/>
          <w:szCs w:val="28"/>
        </w:rPr>
        <w:t>формирование моделей социально ответственного, добросовестного, правового поведения контролируемых лиц, повышение прозрачности системы контрольно-надзорной деятельности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>3.2. Задачами настоящей программы являютс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- оценка возможной угрозы причинения, либо причинения вреда (ущерба) охраняемым законом ценностям, выработка и реализация профилактических мер, способствующих ее снижению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- 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еречень профилактических мероприятий, сроки (периодичность) их проведения</w:t>
      </w:r>
    </w:p>
    <w:p>
      <w:pPr>
        <w:pStyle w:val="Heading2"/>
        <w:spacing w:lineRule="atLeast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 соответствии с «Порядка осуществления муниципального земельного контроля на территории Холмского муниципального района», утвержденным Решением Думы Холмского муниципального района № ___ от 26.11.2021, проводятся следующие профилактические мероприятия: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ConsPlusNormal1"/>
        <w:spacing w:lineRule="atLeast" w:line="360"/>
        <w:ind w:firstLine="709"/>
        <w:jc w:val="both"/>
        <w:rPr/>
      </w:pPr>
      <w:r>
        <w:rPr/>
        <w:t>1) информирование;</w:t>
      </w:r>
    </w:p>
    <w:p>
      <w:pPr>
        <w:pStyle w:val="ConsPlusNormal1"/>
        <w:spacing w:lineRule="atLeast" w:line="360"/>
        <w:ind w:firstLine="709"/>
        <w:jc w:val="both"/>
        <w:rPr/>
      </w:pPr>
      <w:r>
        <w:rPr/>
        <w:t>2) обобщение правоприменительной практики (до 1 июля года, следующего за отчетным годом);</w:t>
      </w:r>
    </w:p>
    <w:p>
      <w:pPr>
        <w:pStyle w:val="ConsPlusNormal1"/>
        <w:spacing w:lineRule="atLeast" w:line="360"/>
        <w:ind w:firstLine="709"/>
        <w:jc w:val="both"/>
        <w:rPr/>
      </w:pPr>
      <w:r>
        <w:rPr/>
        <w:t>3) объявление предостережений (не позднее 30 дней со дня получения указанных сведений);</w:t>
      </w:r>
    </w:p>
    <w:p>
      <w:pPr>
        <w:pStyle w:val="ConsPlusNormal1"/>
        <w:spacing w:lineRule="atLeast" w:line="360"/>
        <w:ind w:firstLine="709"/>
        <w:jc w:val="both"/>
        <w:rPr/>
      </w:pPr>
      <w:r>
        <w:rPr/>
        <w:t>4) консультирование (не должно превышать 15 минут);</w:t>
      </w:r>
    </w:p>
    <w:p>
      <w:pPr>
        <w:pStyle w:val="ConsPlusNormal1"/>
        <w:spacing w:lineRule="atLeast" w:line="360"/>
        <w:ind w:firstLine="709"/>
        <w:jc w:val="both"/>
        <w:rPr/>
      </w:pPr>
      <w:r>
        <w:rPr/>
        <w:t>5) профилактический визит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>5. Показатели оценки результативности и эффективности профилактических мероприятий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5.1. Основным критерием оценки результативности и эффективности профилактических мероприятий является удовлетворенность контролируемых лиц качеством проведенных мероприятий, в числе которых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) информированность контролируемых лиц об их правах и обязанностях, о требованиях земельного законодательства, готовящихся и вступающих в силу изменениях законодательства Российской Федерации в рассматриваемой сфере, а также о порядке и сроках проведения проверок по соблюдению земельного законодательств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) понятность, открытость (доступность) информации о требованиях земельного законодательства, обеспечение их единообразного толкования контролируемыми лицами, Администрацией и территориальными органами федеральных органов государственного земельного контроля (надзора)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) вовлечение контролируемых лиц при проведении профилактических мероприятий в регулярное активное взаимодействи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5.2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spacing w:lineRule="atLeast" w:line="36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а) доля нарушений, выявленных в ходе проведения контрольных (надзорных) мероприятий, от общего числа контрольных (надзорных) мероприятий, осуществленных в отношении контролируемых лиц (в %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б) доля профилактических мероприятий в объеме контрольных мероприятий (в %).</w:t>
      </w:r>
    </w:p>
    <w:p>
      <w:pPr>
        <w:pStyle w:val="Normal"/>
        <w:spacing w:lineRule="atLeast" w:line="360"/>
        <w:ind w:firstLine="709"/>
        <w:jc w:val="both"/>
        <w:rPr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3. В целом можно рассмотреть различный набор показателей, например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проведенных профилактических мероприятий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контролируемых лиц, в отношении которых проведены профилактические мероприятия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ля контролируемых лиц, в отношении которых проведены профилактические мероприятия (показатель устанавливается в процентах от общего количества контролируемых лиц)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кращение количества контрольных (надзорных) мероприятий при увеличении профилактических мероприятий при одновременном сохранении текущего (улучшении) состояния подконтрольной сферы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нижение количества однотипных и повторяющихся нарушений одним и тем же подконтрольным субъектом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4. Сведения о достижении показателей результативности и эффективности Программы включаются местной администрацией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к Программе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 проведения профилактически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701"/>
        <w:gridCol w:w="2977"/>
        <w:gridCol w:w="56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доклада об осуществлении муниципального земельного контроля на территории Холмского муниципального района в 2021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1 марта 2022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УМИиЭ Администрации Холмского муниципального райо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, обобщение правоприменительной практики, оценка эффективности и результативности муниципального земельного контроля на территории муниципальн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на официальном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тернет-сайте Администрации муниципального района программы профилактики нарушений на 2023 год осуществлении муниципального земельного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декабр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УМИиЭ Администрации Холмского муниципального райо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ирование контролируемых лиц и повышение их правосозн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официальном интернет-сайте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го района плана проведения плановых проверок юридических лиц и индивидуальных предпринимателей на 2023 год (при наличии осн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 декабр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УМИиЭ Администрации Холмского муниципального райо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контролируемых лиц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ируемых проверках по соблюдению земельного законода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ание в актуальной редакции, размещенных на официальном интернет-сайте Администрации муниципального района наименований нормативных правовых актов и (или) их отдельных частей (положений), их реквизитов и текстов, оценка соблюдения которых является  муниципального земе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мере издания новых нормативных правовых актов и (или) внесения в них изменений (дополнен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УМИиЭ Администрации Холмского муниципального райо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контролируемых ли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распространение руководств, в том числе с комментариями о содержании новых нормативных правовых актов, сроках и порядке вступления их в действие, а также рекомендации о проведении необходимых организационных, технических мероприятий, направленных на их внедрение (включая размещение информации на официальном интернет-сайте Администрац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мере необходи-мост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УМИиЭ Администрации Холмского муниципального райо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у контролируемых лиц единого понимания требований земельного законодательства, предоставление им возможности качественно подготовиться к контрольному мероприятию и исключить возможное возникновение конфликтов (спорных вопросов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консультирование контролируемых лиц и (или) их представителей на личном приеме, а также телефону по вопросам соблюдения требований земель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, согласно установ-лен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 (режима)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жностные лица, уполномоченные осуществлять муниципальный земельный контро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ия на поставленные вопрос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- консультирование в ходе рабочих встре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 поступлении соответ-ствующих обра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, уполномоченные осуществлять муниципальный земельный контро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ия на поставленные вопрос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вление предостереж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едопустимости нарушения требований земельного законодательства в соответствии с ст. 49 закона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года (при наличии основан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жностные лица, уполномоченные осуществлять муниципальный земельный контро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ие контролируемыми лицами мер по недопущению нарушений требований земельного законодательства и уведомление              в установленном порядке органа объявившего предостережени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Std">
    <w:altName w:val="Courier New"/>
    <w:charset w:val="cc"/>
    <w:family w:val="swiss"/>
    <w:pitch w:val="default"/>
  </w:font>
  <w:font w:name="Tahoma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Layout">
    <w:name w:val="layout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E5B4F7AC3B678EAE24390374BAB8C46CD9ABC1E04D475697EAAE4604KDn7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37:00Z</dcterms:created>
  <dc:creator>admin</dc:creator>
  <dc:description/>
  <cp:keywords/>
  <dc:language>en-US</dc:language>
  <cp:lastModifiedBy>Харламов</cp:lastModifiedBy>
  <cp:lastPrinted>2018-11-01T12:55:00Z</cp:lastPrinted>
  <dcterms:modified xsi:type="dcterms:W3CDTF">2021-12-01T09:51:00Z</dcterms:modified>
  <cp:revision>3</cp:revision>
  <dc:subject/>
  <dc:title/>
</cp:coreProperties>
</file>