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от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л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осуществления муниципального земельного контроля на территории Холмского муниципального района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постановлением Правительства Российской Федерации от 31.12.2020 № 2428 и на основании предложения Холмской межрайонной прокуратуры Администрация Холмского муниципального района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Внести изменения в Порядок осуществления муниципального земельного контроля на территории Холмского муниципального района (далее – Порядок), утвержденный постановлением Администрация Холмского муниципального района от 25.12.2020 № 118 «Об утверждении Порядка осуществления муниципального земельного контроля на территории Холмского муниципального района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1. Пункт 2.3. Порядк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2.3. Плановые проверки проводятся на основании разрабатываемых и утверждаемых органами муниципального земельного контроля в соответствии с их полномочиями ежегодных планов, в которых указываются следующие сведения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наименование контрольного органа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вид муниципального контроля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виды контрольных мероприятий, предмет контрольных мероприятий, сроки их проведения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контрольные мероприятия, с которыми контрольные (надзорные) мероприятия проводятся совместно (при наличии)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) основания включения контрольного мероприятия в ежегодный план, предусмотренные пунктом 7 Правил формирования плана проведения плановых контрольных (надзорных) мероприятий на очередной календарный год, его согласования с органами прокуратуры, включения в него и исключения из него контрольных (надзорных) мероприятий в течение года, утвержденных постановлением Правительства Российской Федерации от 31.12.2020 № 2428 (далее – Правила)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объекты контроля, включая адреса мест осуществления организациями, индивидуальными предпринимателями деятельности или адреса нахождения иных объектов контроля, в отношении которых проводятся контрольные мероприятия, категории риска, к которым отнесены объекты контроля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) сведения о контролируемых лицах, включая индивидуальный номер налогоплательщика, фамилию, имя, отчество гражданина, или наименование организации, адрес организации (ее филиалов, представительств, обособленных структурных подразделений)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ы ежегодных планов муниципальных проверок до их утверждения направляются органами муниципального земельного контроля на согласование в территориальные органы федеральных органов исполнительной власти, осуществляющих государственный земельный надзор (далее - территориальные органы федеральных органов государственного земельного надзора), до 1 июня года, предшествующего году проведения соответствующих проверок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ование планов муниципальных проверок осуществляется в соответствии с Правилами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, утвержденными Постановлением Правительства Российской Федерации от 26.12.2014 № 1515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 1 октября года, предшествующего году проведения плановых проверок, органы муниципального земельного контроля направляют проекты ежегодных планов проведения плановых проверок в органы прокуратуры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проекта ежегодного плана на согласование в органы прокуратуры осуществляется посредством его размещения должностными лицами, уполномоченными контрольным органом (далее - уполномоченные должностные лица), в машиночитаемом формате в едином реестре контрольных мероприяти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полномоченные должностные лица до 20 ноября года, предшествующего году реализации ежегодного плана, рассматривают и учитывают предложения органов прокуратуры по включению или невключению контрольных мероприятий в ежегодный план, представленные посредством единого реестра контрольных мероприятий. Предложения органов прокуратуры могут быть обжалованы вышестоящему прокурору, что не приостанавливает их учет в ежегодном плане посредством единого реестра контрольных мероприятий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 рассмотрения предложений органов прокуратуры уполномоченные должностные лица посредством единого реестра контрольных мероприятий утверждают в машиночитаемом формате ежегодный план до 15 декабря года, предшествующего году реализации ежегодного плана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жегодные планы размещаются в течение 5 рабочих дней со дня их утверждения на официальных сайтах контрольных органов в информационно-телекоммуникационной сети "Интернет", за исключением сведений, содержащихся в ежегодных планах, распространение которых ограничено или запрещено в соответствии с законодательством Российской Федерации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 подготовки ежегодного плана проведения плановых проверок, его представления в органы прокуратуры и согласования, а также типовая форма ежегодного плана проведения плановых проверок устанавливаются Правительством Российской Федера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ежегодный план подлежат включению контрольные мероприятия по объектам контроля, для которых в году реализации ежегодного плана истекает установленный федеральным законом о виде контроля, положением о виде контроля период времени с даты окончания проведения последнего планового контрольного мероприятия, а если такие контрольные мероприятия ранее не проводились, - то с даты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) государственной регистрации организации или гражданина в качестве индивидуального предпринимателя (далее - индивидуальный предприниматель), за исключением случаев, предусмотренных в подпунктах "б" и "в" настоящего пункт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) начала осуществления организацией или индивидуальным предпринимателем отдельного вида предпринимательской деятельности, если такое начало требует подачи уведомления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) иного события, установленного федеральным законом о виде контроля, положением о виде контроля, которое ведет к возникновению объекта контроля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ение изменений в ежегодный план осуществляется в машиночитаемом формате в едином реестре контрольных мероприятий уполномоченными должностными лицами в следующих случаях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исключение контрольного мероприятия из ежегодного план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вязи с ликвидацией организации, прекращением гражданином деятельности в качестве индивидуального предпринимателя, влекущими невозможность проведения контрольного мероприятия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вязи с прекращением организацией или индивидуальным предпринимателем вида деятельности, в отношении которого было запланировано контрольное мероприятие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вязи с изменением категории риска, к которой отнесен объект контроля, если такое изменение влечет уменьшение частоты или отказ от проведения плановых контрольных мероприятий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вязи с прекращением действия лицензии или ее аннулированием - для контрольных мероприятий, запланированных в отношении лицензиатов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вязи с исключением объекта контроля из перечня объектов контроля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вязи с наступлением обстоятельств непреодолимой силы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вязи с принятием контрольным органом решения об исключении планового контрольного мероприятия из ежегодного плана на основании актов Правительства Российской Федерации, устанавливающих запрет (ограничение) на проведение плановых контрольных мероприятий, принятых в соответствии с законодательством Российской Федерации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вязи с принятием контрольным органом решения об исключении плановой проверки из ежегодного плана на основании мотивированного представления высшего должностного лица субъекта Российской Федерации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изменение содержащихся в ежегодном плане сведений о контрольном мероприятии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вязи с изменением адреса места осуществления организацией или индивидуальным предпринимателем деятельности или адреса нахождения объектов контроля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вязи с реорганизацией организации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вязи с изменением наименования организации, а также с изменением фамилии, имени и (или) отчества (при наличии) гражданина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вязи со сменой контролируемого лица, во владении и (или) пользовании которого находится производственный объект, подлежащий муниципальному контролю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включение контрольного мероприятия в ежегодный план в связи с отнесением к категории чрезвычайно высокого риска объекта контроля при соблюдении установленной федеральным законом о виде контроля, положением о виде контроля периодичности проведения плановых контрольных мероприяти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ключение в ежегодный план в связи с отнесением к категории чрезвычайно высокого риска объекта контроля, осуществляется в следующем порядке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) предложение о включении контрольного мероприятия в ежегодный план представляется в машиночитаемом формате на согласование в органы прокуратуры, определенные в соответствии с приказом Генерального прокурора Российской Федерации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не позднее чем за 30 рабочих дней до планируемой даты проведения и с учетом предложений органов прокуратуры уполномоченное должностное лицо включает или не включает контрольное мероприятие в ежегодный план посредством единого реестра контрольных мероприятий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ение изменений в ежегодный план осуществляется уполномоченными должностными лицами посредством единого реестра контрольных мероприятий в течение 2 рабочих дней со дня принятия контрольным органом решения о внесении изменений в ежегодный план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ведения о внесенных в ежегодный план изменениях в течение 2 рабочих дней со дня их внесения размещаются на официальном сайте контрольного органа в информационно-телекоммуникационной сети "Интернет". О внесении изменений в ежегодный план соответствующий орган прокуратуры уведомляется посредством единого реестра контрольных мероприятий.»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 Настоящее постановление вступает в силу с 01.07.202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>Главный специалист</w:t>
            </w:r>
            <w:r>
              <w:rPr/>
              <w:t xml:space="preserve"> отдела по управлению муниципальным имуществом и экономике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>В.А. Михайл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07:00Z</dcterms:created>
  <dc:creator>Katya</dc:creator>
  <dc:description/>
  <cp:keywords/>
  <dc:language>en-US</dc:language>
  <cp:lastModifiedBy>Харламов</cp:lastModifiedBy>
  <cp:lastPrinted>2015-01-29T11:02:00Z</cp:lastPrinted>
  <dcterms:modified xsi:type="dcterms:W3CDTF">2021-04-09T06:18:00Z</dcterms:modified>
  <cp:revision>7</cp:revision>
  <dc:subject/>
  <dc:title>Проект</dc:title>
</cp:coreProperties>
</file>