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27.08.2021 №67 «О внесении изменений и дополнений в решение Думы района от 17.12.2020 №28 «О муниципальном бюджете на 2021 год и на плановый период 2022 и 2023 годов»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8,27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8,2760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8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8,6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8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8,6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7,6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7,60821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083"/>
        <w:gridCol w:w="1311"/>
        <w:gridCol w:w="1073"/>
        <w:gridCol w:w="1207"/>
        <w:gridCol w:w="1206"/>
        <w:gridCol w:w="821"/>
        <w:gridCol w:w="820"/>
        <w:gridCol w:w="817"/>
        <w:gridCol w:w="826"/>
        <w:gridCol w:w="821"/>
        <w:gridCol w:w="821"/>
        <w:gridCol w:w="822"/>
      </w:tblGrid>
      <w:tr>
        <w:trPr>
          <w:trHeight w:val="624" w:hRule="atLeast"/>
        </w:trPr>
        <w:tc>
          <w:tcPr>
            <w:tcW w:w="1457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99,484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4,491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1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1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3.Пункт 4 паспорта</w:t>
      </w:r>
      <w:r>
        <w:rPr>
          <w:sz w:val="28"/>
          <w:szCs w:val="28"/>
        </w:rPr>
        <w:t xml:space="preserve"> под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4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4088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Мероприятия 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457"/>
        <w:gridCol w:w="1441"/>
        <w:gridCol w:w="236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4: 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дача 5.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021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5.1.,5.2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2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4-2026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»Образование» в направлении            </w:t>
              <w:br/>
              <w:t xml:space="preserve">»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,2021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4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«Образование» 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,484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9,4844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4,377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4,37791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 в Холмском муниципальном районе на 2020 – 202</w:t>
      </w:r>
      <w:r>
        <w:rPr/>
        <w:t>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53,6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5,8844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4,49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4,4916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61,82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61,8214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3"/>
        <w:gridCol w:w="9"/>
        <w:gridCol w:w="1125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844,9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407,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4984,5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,5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,9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94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88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5,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285,0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2,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73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20"/>
                <w:sz w:val="16"/>
                <w:szCs w:val="16"/>
              </w:rPr>
              <w:t>2193,6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7,171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.специалист (экономист) МКУ «ЦОУ»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                                                         И.П.Афанасье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985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158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567" w:right="158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7:00Z</dcterms:created>
  <dc:creator>Кузьмин</dc:creator>
  <dc:description/>
  <cp:keywords/>
  <dc:language>en-US</dc:language>
  <cp:lastModifiedBy>Харламов</cp:lastModifiedBy>
  <cp:lastPrinted>2021-04-14T14:20:00Z</cp:lastPrinted>
  <dcterms:modified xsi:type="dcterms:W3CDTF">2021-09-22T10:12:00Z</dcterms:modified>
  <cp:revision>360</cp:revision>
  <dc:subject/>
  <dc:title> 	</dc:title>
</cp:coreProperties>
</file>