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i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ХОЛМ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8"/>
          <w:szCs w:val="28"/>
        </w:rPr>
        <w:t>От</w:t>
      </w:r>
      <w:r>
        <w:rPr>
          <w:b w:val="false"/>
        </w:rPr>
        <w:t xml:space="preserve">                         №</w:t>
      </w:r>
    </w:p>
    <w:p>
      <w:pPr>
        <w:pStyle w:val="Normal"/>
        <w:ind w:firstLine="708"/>
        <w:jc w:val="center"/>
        <w:rPr/>
      </w:pPr>
      <w:r>
        <w:rPr/>
        <w:t>г. Холм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spacing w:lineRule="exact" w:line="240"/>
        <w:ind w:firstLine="708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Управление муниципальными финансами Холмского района на 2019-2025 годы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В целях приведения муниципальной программы в соответствие с решением Думы Холмского муниципального района от 26.11.2021 №87 « О внесении изменений и дополнений в решение Думы района от 17.12.2020 №28», Администрация Холмского муниципального района</w:t>
      </w:r>
    </w:p>
    <w:p>
      <w:pPr>
        <w:pStyle w:val="Normal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Внести изменение в муниципальную программу Холмского муниципального района «Управление муниципальными финансами Холмского района на 2019-2025 годы», утвержденную постановлением Администрации района от 30.10.2018 №726:</w:t>
      </w:r>
    </w:p>
    <w:p>
      <w:pPr>
        <w:pStyle w:val="Normal"/>
        <w:shd w:fill="FFFFFF" w:val="clear"/>
        <w:spacing w:lineRule="atLeast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ункт 7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482"/>
        <w:rPr/>
      </w:pPr>
      <w:r>
        <w:rPr>
          <w:b/>
          <w:color w:val="000000"/>
          <w:sz w:val="28"/>
          <w:szCs w:val="28"/>
        </w:rPr>
        <w:tab/>
        <w:t>7. Объемы и источники финансирования муниципальной программы в целом и по годам реализации (тыс. руб</w:t>
      </w:r>
      <w:r>
        <w:rPr/>
        <w:t>лей):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16"/>
        <w:gridCol w:w="1134"/>
        <w:gridCol w:w="992"/>
        <w:gridCol w:w="1134"/>
        <w:gridCol w:w="1134"/>
        <w:gridCol w:w="1276"/>
        <w:gridCol w:w="1559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/>
            </w:pPr>
            <w:r>
              <w:rPr>
                <w:color w:val="000000"/>
              </w:rPr>
              <w:t>Источник финансирования</w:t>
            </w:r>
          </w:p>
        </w:tc>
      </w:tr>
      <w:tr>
        <w:trPr>
          <w:trHeight w:val="180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униципально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едераль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юджеты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небюдже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4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16200,94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16200,9490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18030,84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18030,842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18098,13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18098,139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12421,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12421,900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12438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12438,100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14157,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14157,400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14864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</w:rPr>
            </w:pPr>
            <w:r>
              <w:rPr>
                <w:color w:val="000000"/>
              </w:rPr>
              <w:t>14864,100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06211,4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06211,43040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5" w:right="424" w:gutter="0" w:header="284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300" w:before="100" w:after="150"/>
        <w:rPr>
          <w:szCs w:val="24"/>
        </w:rPr>
      </w:pPr>
      <w:r>
        <w:rPr>
          <w:rFonts w:eastAsia="MS Mincho;ＭＳ 明朝"/>
          <w:sz w:val="24"/>
          <w:szCs w:val="24"/>
          <w:lang w:eastAsia="ja-JP"/>
        </w:rPr>
        <w:t>1.2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оприятия муниципальной программы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Управление муниципальными финансами Холмского района на 2019-2025 годы» </w:t>
      </w:r>
      <w:r>
        <w:rPr>
          <w:color w:val="000000"/>
          <w:sz w:val="28"/>
          <w:szCs w:val="28"/>
        </w:rPr>
        <w:t>изложить в следующей редакции:</w:t>
      </w:r>
      <w:r>
        <w:rPr>
          <w:szCs w:val="24"/>
        </w:rPr>
        <w:t>.</w:t>
      </w:r>
    </w:p>
    <w:p>
      <w:pPr>
        <w:pStyle w:val="Normal"/>
        <w:shd w:fill="FFFFFF" w:val="clear"/>
        <w:spacing w:lineRule="atLeast" w:line="300" w:before="10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 w:before="10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роприятия муниципальной программы:</w:t>
      </w:r>
    </w:p>
    <w:tbl>
      <w:tblPr>
        <w:tblW w:w="15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70"/>
        <w:gridCol w:w="1260"/>
        <w:gridCol w:w="1258"/>
        <w:gridCol w:w="1049"/>
        <w:gridCol w:w="468"/>
        <w:gridCol w:w="581"/>
        <w:gridCol w:w="412"/>
        <w:gridCol w:w="846"/>
        <w:gridCol w:w="1260"/>
        <w:gridCol w:w="1258"/>
        <w:gridCol w:w="1260"/>
        <w:gridCol w:w="1258"/>
        <w:gridCol w:w="1260"/>
        <w:gridCol w:w="1259"/>
      </w:tblGrid>
      <w:tr>
        <w:trPr>
          <w:trHeight w:val="275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итель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ции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ель( номер целевого показателя из паспорта муниципальной программы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р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</w:t>
            </w:r>
          </w:p>
        </w:tc>
        <w:tc>
          <w:tcPr>
            <w:tcW w:w="8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финансирования по годам (тыс. рублей):</w:t>
            </w:r>
          </w:p>
        </w:tc>
      </w:tr>
      <w:tr>
        <w:trPr>
          <w:trHeight w:val="156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</w:tr>
      <w:tr>
        <w:trPr>
          <w:trHeight w:val="22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63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.</w:t>
            </w:r>
          </w:p>
        </w:tc>
        <w:tc>
          <w:tcPr>
            <w:tcW w:w="148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Задача 1. Координация и обеспечение исполнения бюджетного процесса Холмского района</w:t>
            </w:r>
          </w:p>
        </w:tc>
      </w:tr>
      <w:tr>
        <w:trPr>
          <w:trHeight w:val="434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подпрограммы «Организация и обеспечение осуществления бюджетного процесса, управление муниципальным долгом Холм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итет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нанс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-202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4,84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4,2423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5,13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1,4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1,4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26,90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8,30000</w:t>
            </w:r>
          </w:p>
        </w:tc>
      </w:tr>
      <w:tr>
        <w:trPr>
          <w:trHeight w:val="14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48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Задача 2. Обеспечение сбалансированности и повышение устойчивости бюджетов муниципальных образований Холмского района</w:t>
            </w:r>
          </w:p>
        </w:tc>
      </w:tr>
      <w:tr>
        <w:trPr>
          <w:trHeight w:val="26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/>
            </w:pPr>
            <w:r>
              <w:rPr>
                <w:color w:val="000000"/>
                <w:sz w:val="22"/>
                <w:szCs w:val="22"/>
              </w:rPr>
              <w:t>Реализация подпрограммы «Финансовая поддержка муниципальных образований Холм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итет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нанс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019-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.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йон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90,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53,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47,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50,5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66,7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10,50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15,8000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48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Задача 3. Повышение эффективности и прозрачности использования бюджетных средств Холмского муниципального района</w:t>
            </w:r>
          </w:p>
        </w:tc>
      </w:tr>
      <w:tr>
        <w:trPr>
          <w:trHeight w:val="27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/>
            </w:pPr>
            <w:r>
              <w:rPr>
                <w:color w:val="000000"/>
                <w:sz w:val="22"/>
                <w:szCs w:val="22"/>
              </w:rPr>
              <w:t>Реализация подпрограммы «Повышение эффективности бюджетных расходов Холм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итет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нанс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019-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йон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6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00</w:t>
            </w:r>
          </w:p>
        </w:tc>
      </w:tr>
      <w:tr>
        <w:trPr>
          <w:trHeight w:val="14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/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00,94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30,8423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98, 13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21,9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38,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57,40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64,1000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100" w:after="150"/>
        <w:jc w:val="center"/>
        <w:rPr/>
      </w:pPr>
      <w:r>
        <w:rPr>
          <w:b/>
          <w:color w:val="000000"/>
          <w:sz w:val="24"/>
          <w:szCs w:val="24"/>
        </w:rPr>
        <w:t>___________________________</w:t>
      </w:r>
      <w:r>
        <w:rPr/>
        <w:t xml:space="preserve">  </w:t>
      </w:r>
    </w:p>
    <w:p>
      <w:pPr>
        <w:sectPr>
          <w:headerReference w:type="default" r:id="rId3"/>
          <w:type w:val="nextPage"/>
          <w:pgSz w:orient="landscape" w:w="16838" w:h="11906"/>
          <w:pgMar w:left="567" w:right="1134" w:gutter="0" w:header="284" w:top="425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3. Пункт 4 Паспорта подпрограммы «Организация и обеспечение осуществления бюджетного процесса, управление муниципальным долгом  Холмского муниципального района» Муниципальной программы Холмского муниципального района «Управление муниципальными финансами Холмского района на 2019-2025 годы» изложить в следующей редакции:</w:t>
      </w:r>
    </w:p>
    <w:p>
      <w:pPr>
        <w:pStyle w:val="Normal"/>
        <w:shd w:fill="FFFFFF" w:val="clear"/>
        <w:spacing w:lineRule="atLeast" w:line="360"/>
        <w:ind w:firstLine="578"/>
        <w:jc w:val="both"/>
        <w:rPr/>
      </w:pPr>
      <w:r>
        <w:rPr>
          <w:b/>
          <w:color w:val="000000"/>
          <w:sz w:val="28"/>
          <w:szCs w:val="28"/>
        </w:rPr>
        <w:t>4. Объемы и источники финансирования подпрограммы в целом и по годам реализации (</w:t>
      </w:r>
      <w:r>
        <w:rPr/>
        <w:t>тыс. рублей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992"/>
        <w:gridCol w:w="1134"/>
        <w:gridCol w:w="1134"/>
        <w:gridCol w:w="1134"/>
        <w:gridCol w:w="851"/>
        <w:gridCol w:w="1559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29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едеральны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 Холмск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небюджетны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0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4,84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4,849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4,24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4,2423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5,13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5,139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1,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1,40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1,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1,40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6,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6,90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8,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8,30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22,2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22,23040</w:t>
            </w:r>
          </w:p>
        </w:tc>
      </w:tr>
    </w:tbl>
    <w:p>
      <w:pPr>
        <w:pStyle w:val="Normal"/>
        <w:shd w:fill="FFFFFF" w:val="clear"/>
        <w:spacing w:lineRule="atLeast" w:line="3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Мероприятия подпрограммы «Организация и обеспечение осуществления бюджетного процесса, управление муниципальным долгом Холмского муниципального района» изложить в следующей редакции:</w:t>
      </w:r>
    </w:p>
    <w:p>
      <w:pPr>
        <w:pStyle w:val="Normal"/>
        <w:shd w:fill="FFFFFF" w:val="clear"/>
        <w:spacing w:lineRule="atLeast" w:line="30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985" w:right="425" w:gutter="0" w:header="284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роприятия подпрограммы</w:t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Организация и обеспечение осуществления бюджетного процесса, управление муниципальным долгом Холмского муниципального района»</w:t>
      </w:r>
    </w:p>
    <w:tbl>
      <w:tblPr>
        <w:tblW w:w="15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57"/>
        <w:gridCol w:w="1035"/>
        <w:gridCol w:w="1241"/>
        <w:gridCol w:w="1035"/>
        <w:gridCol w:w="1035"/>
        <w:gridCol w:w="1034"/>
        <w:gridCol w:w="1242"/>
        <w:gridCol w:w="1035"/>
        <w:gridCol w:w="1241"/>
        <w:gridCol w:w="1440"/>
        <w:gridCol w:w="8"/>
        <w:gridCol w:w="1242"/>
        <w:gridCol w:w="1036"/>
      </w:tblGrid>
      <w:tr>
        <w:trPr>
          <w:trHeight w:val="88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итель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еализации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/>
            </w:pPr>
            <w:r>
              <w:rPr>
                <w:color w:val="000000"/>
                <w:sz w:val="24"/>
                <w:szCs w:val="24"/>
              </w:rPr>
              <w:t>Целевой показатель( номер целевого показателя из паспорта подпрограммы)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точни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инансирования</w:t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ирования по годам (тыс. рублей):</w:t>
            </w:r>
          </w:p>
        </w:tc>
      </w:tr>
      <w:tr>
        <w:trPr>
          <w:trHeight w:val="203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8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4281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1. Обеспечение исполнения долговых обязательств Холмского района</w:t>
            </w:r>
          </w:p>
        </w:tc>
      </w:tr>
      <w:tr>
        <w:trPr>
          <w:trHeight w:val="24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 xml:space="preserve">Перечисление необходимого объема денежных средств на обслуживание и погашение муниципального долга района 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9-2025 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1.1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097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978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4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00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000</w:t>
            </w:r>
          </w:p>
        </w:tc>
      </w:tr>
      <w:tr>
        <w:trPr>
          <w:trHeight w:val="2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14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2. Обеспечение деятельности комитета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ровое, материально-техническое и хозяйственное обеспечение деятельности комитет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7,7393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7,2635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8,39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9,4000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9,4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5,90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7,30000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14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дача 3. Организация планирования муниципального бюджета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Организация подготовки и составление проекта муниципального бюджета, прогноза основных характеристика консолидированного бюджета района на очередной финансовый год и плановый пери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Подготовка основных направлений бюджетной и налоговой политики района на очередной финансовый год и плановый пери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Составление проекта муниципального бюджета об муниципальном бюджете на очередной финансовый год и плановый период, подготовка документов и материалов, подлежащих внесению в Думу Холмского муниципального района одновременно с проектом муниципального бюджет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Организация и проведение публичных слушаний по проекту муниципального бюджета на очередной финансовый год и плановый пери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14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Задача 4. Организация исполнения муниципального бюджета и составление отчетности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Организация исполнения муниципального бюджета в текущем финансовом год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4.1 – 4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4.1.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Составление и ведение сводной бюджетной росписи муниципального бюджет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4.1 – 4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4.1.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Составление и ведение кассового плана муниципального бюджет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4.1 – 4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4.1.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Подготовка проектов муниципальных законов о внесении изменений в муниципальное решение об областном бюджете на текущий финансовый год и плановый пери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4.1 – 4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4.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Организация подготовки и составление ежемесячной, квартальной, годовой отчетности района об исполнении муниципального и консолидированного бюджета район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4.1 – 4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4.2.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Получение и проверка ежемесячной, квартальной, годовой отчетности городского и сельских поселений, главных распорядителей средств муниципального бюджета, главных администраторов доходов муниципального бюджета, главных администраторов источников финансирования дефицита муниципального бюджета и составление ежемесячной, квартальной, годовой отчетности об исполнении муниципального и консолидированного бюджета район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4.1 – 4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4.2.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Подготовка проекта муниципального решения Думы на об исполнении муниципального бюджета за отчетный финансовый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4.1 – 4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4.2.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Организация и проведение публичных слушаний по годовому отчету об исполнении муниципального бюджета за отчетный финансовый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4.1 – 4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4.2.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Проведение мониторинга качества финансового менеджмента главных распорядителей средств муниципального бюджет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4.1 – 4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14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Задача 5. Осуществление контроля за исполнением муниципального бюджета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5.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Осуществление последующего финансового контроля за исполнением муниципального бюджет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5.1 – 5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5.1.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Проведение плановых проверок целевого и эффективного использования средств муниципального бюджет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5.1 – 5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5.1.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Проведение плановых проверок финансово-хозяйственной деятельности организаций район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5.1 – 5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Проведение плановых проверок использования межбюджетных трансфертов, выделенных из муниципального бюджета бюджетам городского и сельских поселе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5.1 – 5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5.1.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Проведение неплановых проверок на основании соответствующих поруче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5.1 – 5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_________________________</w:t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/>
        <w:t>2. Опубликовать постановление в периодическом печатном издании-бюллетене «Вестник» и разместить на официальном   сайте Администрации Холмского муниципального района в информационно-телекоммуникационной сети «Интернет».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953"/>
      </w:tblGrid>
      <w:tr>
        <w:trPr>
          <w:trHeight w:val="999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ил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.И.Голошубова</w:t>
            </w:r>
          </w:p>
        </w:tc>
      </w:tr>
    </w:tbl>
    <w:p>
      <w:pPr>
        <w:pStyle w:val="Normal"/>
        <w:shd w:fill="FFFFFF" w:val="clear"/>
        <w:spacing w:lineRule="atLeast" w:line="300" w:before="100" w:after="15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tLeast" w:line="300" w:before="100" w:after="15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tLeast" w:line="300" w:before="100" w:after="15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tLeast" w:line="300" w:before="100" w:after="15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type w:val="nextPage"/>
      <w:pgSz w:orient="landscape" w:w="16838" w:h="11906"/>
      <w:pgMar w:left="1701" w:right="850" w:gutter="0" w:header="284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OpenSymbol;Times New Roman" w:hAnsi="OpenSymbol;Times New Roman" w:eastAsia="OpenSymbol;Times New Roman" w:cs="OpenSymbol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48"/>
      <w:szCs w:val="4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qFormat/>
    <w:rPr>
      <w:rFonts w:eastAsia="Calibri"/>
      <w:sz w:val="24"/>
      <w:lang w:val="en-US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6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7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Footnote">
    <w:name w:val="Footnote Text"/>
    <w:basedOn w:val="Normal"/>
    <w:pPr/>
    <w:rPr>
      <w:rFonts w:eastAsia="Calibri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6:20:00Z</dcterms:created>
  <dc:creator>buh</dc:creator>
  <dc:description/>
  <cp:keywords/>
  <dc:language>en-US</dc:language>
  <cp:lastModifiedBy>Харламов</cp:lastModifiedBy>
  <cp:lastPrinted>2021-12-03T11:39:00Z</cp:lastPrinted>
  <dcterms:modified xsi:type="dcterms:W3CDTF">2021-12-08T09:42:00Z</dcterms:modified>
  <cp:revision>5</cp:revision>
  <dc:subject/>
  <dc:title>Директору Старорусского</dc:title>
</cp:coreProperties>
</file>