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720" w:after="0"/>
        <w:jc w:val="right"/>
        <w:rPr>
          <w:sz w:val="32"/>
          <w:szCs w:val="32"/>
          <w:lang w:val="ru-RU"/>
        </w:rPr>
      </w:pPr>
      <w:bookmarkStart w:id="0" w:name="sub_1000"/>
      <w:bookmarkEnd w:id="0"/>
      <w:r>
        <w:rPr>
          <w:sz w:val="32"/>
          <w:szCs w:val="32"/>
          <w:lang w:val="ru-RU"/>
        </w:rPr>
        <w:t xml:space="preserve">Проект 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юль 2021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Положение о системе оплаты труда работников бюджетных и автономных учреждений культуры, подведомственных Администрации Холм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В целях реализации приоритетных направлений муниципальной политики в сфере культуры на территории района,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ложение о системе оплаты труда работников бюджетных и автономных учреждений культуры, подведомственных Администрации Холмского муниципального района, утверждённое постановлением Администрации Холмского муниципального района от 30.01.2017 № 19, изложить Приложение №5 в новой редакции.</w:t>
      </w:r>
    </w:p>
    <w:p>
      <w:pPr>
        <w:pStyle w:val="Normal"/>
        <w:tabs>
          <w:tab w:val="clear" w:pos="708"/>
          <w:tab w:val="left" w:pos="3825" w:leader="none"/>
        </w:tabs>
        <w:spacing w:lineRule="atLeast" w:line="360"/>
        <w:ind w:firstLine="709"/>
        <w:jc w:val="both"/>
        <w:rPr>
          <w:spacing w:val="-8"/>
          <w:sz w:val="28"/>
        </w:rPr>
      </w:pPr>
      <w:r>
        <w:rPr>
          <w:sz w:val="28"/>
          <w:szCs w:val="28"/>
        </w:rPr>
        <w:t>2. Постановление вступает в силу с 11 октября 2021 года.</w:t>
      </w:r>
    </w:p>
    <w:p>
      <w:pPr>
        <w:pStyle w:val="Normal"/>
        <w:tabs>
          <w:tab w:val="clear" w:pos="708"/>
          <w:tab w:val="left" w:pos="3825" w:leader="none"/>
        </w:tabs>
        <w:spacing w:lineRule="atLeast" w:line="360"/>
        <w:ind w:firstLine="709"/>
        <w:jc w:val="both"/>
        <w:rPr/>
      </w:pPr>
      <w:r>
        <w:rPr>
          <w:spacing w:val="-8"/>
          <w:sz w:val="28"/>
        </w:rPr>
        <w:t xml:space="preserve">3.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  <w:r>
        <w:rPr>
          <w:spacing w:val="-8"/>
          <w:sz w:val="28"/>
        </w:rPr>
        <w:t xml:space="preserve">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sz w:val="24"/>
                <w:szCs w:val="28"/>
                <w:lang w:eastAsia="ar-SA"/>
              </w:rPr>
              <w:t>Старший специалист по ведению бухгалтерского учет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А.А. Борис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240" w:before="120" w:after="0"/>
        <w:ind w:left="7788" w:hanging="0"/>
        <w:jc w:val="center"/>
        <w:rPr/>
      </w:pPr>
      <w:r>
        <w:rPr>
          <w:sz w:val="28"/>
          <w:szCs w:val="28"/>
        </w:rPr>
        <w:t>к Положению</w:t>
      </w:r>
      <w:r>
        <w:rPr>
          <w:bCs/>
          <w:sz w:val="28"/>
          <w:szCs w:val="28"/>
        </w:rPr>
        <w:t xml:space="preserve"> о системе оплаты труда</w:t>
      </w:r>
    </w:p>
    <w:p>
      <w:pPr>
        <w:pStyle w:val="Normal"/>
        <w:shd w:fill="FFFFFF" w:val="clear"/>
        <w:spacing w:lineRule="exact" w:line="240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ов бюджетных и автономных учреждений </w:t>
      </w:r>
    </w:p>
    <w:p>
      <w:pPr>
        <w:pStyle w:val="Normal"/>
        <w:shd w:fill="FFFFFF" w:val="clear"/>
        <w:spacing w:lineRule="exact" w:line="240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льтуры, подведомственных Администрации </w:t>
      </w:r>
    </w:p>
    <w:p>
      <w:pPr>
        <w:pStyle w:val="Normal"/>
        <w:shd w:fill="FFFFFF" w:val="clear"/>
        <w:spacing w:lineRule="exact" w:line="240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лмского муниципального района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b/>
          <w:sz w:val="28"/>
          <w:szCs w:val="28"/>
        </w:rPr>
        <w:t xml:space="preserve">Перечень показателей эффективности деятельности учреждений, директоров учреждений и критериев оценки эффективности их деятельности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81"/>
        <w:gridCol w:w="3828"/>
        <w:gridCol w:w="1701"/>
        <w:gridCol w:w="2125"/>
        <w:gridCol w:w="2514"/>
      </w:tblGrid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эффективности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эффективности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/  факт выпол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условного выполнение целевого показателя «средняя заработная плата  работников учреждений культур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выполнение целевого показателя «средняя заработная плата  работников учрежден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 выполнении  0 баллов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мещений и прилегающих территорий подведомственных учреждений  в надлежащем поряд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мещений и дворовых территорий в соответствии с требованиями Роспотребнадзора и Госпожнадзора (своевременная  и качественная уборка помещений,  мусора на прилегающих территориях, снега, обледенения на крыш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и частичном неисполнении  показателя  учитывается 1-10 баллов, основанием для снятия баллов может послужить жалоба или фотофиксация  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полнота и качество учредительных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содержание документов в актуальной редакции: устава, локальных актов, правил внутреннего трудового распорядка, по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астичном неисполнении  показателя  учитывается 1-1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одведомственных учреждений в мероприятиях и проекта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ются  городские, районные, межрайонные, региональные, национальные и международные  мероприятия и 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 неисполнении показателя за отчетный период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ручений Главы района, заместителей Главы района, начальника отдела культуры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ыполнение 100%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исполнении показателя-0 баллов.  В пользу руководителя рассматривается  пояснительная записка, об объяснении причин неисполнения . При уважительных причинах (сроки, финансы), но объективном  пояснении о проделанной работе баллы восстанавливаются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щественной городской и районной или региональной деятельности  непосредственно руководителя или   работников подведомственных учреждений культур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бботниках,  спортивных мероприятиях, акциях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 за отчет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 невыполнении показателя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корпоративной этики в подведомственных учреждениях  и за их пределами.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тся  руководитель учреждения и его  подчиненны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тсутствие жалоб подчиненных и руководителей, с кем происходит взаимодействие по рабочи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ыполнении показателя -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достижению значения показателя национального проекта «Культура» «Число посещений культурных мероприятий», выполнение показателей «дорожной карты»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показателя, согласно дорожной карты 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ыполнении показателя -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размещение информации на сайтах </w:t>
            </w:r>
            <w:r>
              <w:rPr>
                <w:sz w:val="24"/>
                <w:szCs w:val="24"/>
                <w:lang w:val="en-US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akupk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, МестопамятиРФ,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культура Р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азмещение акту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рушении сроков размещения информации или не размещении  -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квота для приема на работу инвалидов в размере 3 процента среднесписочной численности работнико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учреждений, в которых численность работников составляет 35 человек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бочих планов Региональных приоритетных про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а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ыполнении показателя -0 баллов</w:t>
            </w:r>
          </w:p>
        </w:tc>
      </w:tr>
      <w:tr>
        <w:trPr>
          <w:trHeight w:val="367" w:hRule="atLeast"/>
        </w:trPr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28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5:00Z</dcterms:created>
  <dc:creator>Кузьмин</dc:creator>
  <dc:description/>
  <cp:keywords/>
  <dc:language>en-US</dc:language>
  <cp:lastModifiedBy>user</cp:lastModifiedBy>
  <cp:lastPrinted>2021-07-26T14:36:00Z</cp:lastPrinted>
  <dcterms:modified xsi:type="dcterms:W3CDTF">2021-07-27T13:36:00Z</dcterms:modified>
  <cp:revision>3</cp:revision>
  <dc:subject/>
  <dc:title/>
</cp:coreProperties>
</file>