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крепление материально-технической базы предприятий жилищно-коммунального хозяйства Холмского района на 2014-2018 годы и на плановый период до 2021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9.10.2021 №74 "О внесении изменений и дополнений в решение Думы района от 17.12.2020 № 28"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Укрепление материально-технической базы предприятий жилищно-коммунального хозяйства Холмского района на 2014-2018 годы и на плановый период до 2021 года», утвержденную постановлением Администрации района от 08.11.2013 № 895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6 паспорта муниципальной программы Холмского муниципального района изложить в следующей редакции: </w:t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606"/>
        <w:gridCol w:w="1000"/>
        <w:gridCol w:w="1083"/>
        <w:gridCol w:w="1221"/>
        <w:gridCol w:w="1085"/>
        <w:gridCol w:w="1091"/>
        <w:gridCol w:w="1623"/>
      </w:tblGrid>
      <w:tr>
        <w:trPr>
          <w:trHeight w:val="23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муниципальн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Холмского городского поселения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ы поселени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средств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</w:tr>
      <w:tr>
        <w:trPr>
          <w:trHeight w:val="341" w:hRule="atLeast"/>
        </w:trPr>
        <w:tc>
          <w:tcPr>
            <w:tcW w:w="12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7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4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0,3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5,2150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5,21507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1,514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1,51424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2,1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2,10000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: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29,129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29,12931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sz w:val="28"/>
          <w:szCs w:val="28"/>
        </w:rPr>
        <w:t xml:space="preserve"> программы </w:t>
        <w:br/>
        <w:t>«Укрепление материально-технической базы предприятий жилищно-коммунального хозяйства Холмского района на 2014 – 2018 годы и на период до 2021 года» изложить в прилагаемой редакци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лавный специалист ОЖС                                            М.А. Кузнец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роприятия </w:t>
      </w:r>
      <w:r>
        <w:rPr>
          <w:rFonts w:eastAsia="MS Mincho;ＭＳ 明朝"/>
          <w:b/>
          <w:sz w:val="28"/>
          <w:szCs w:val="28"/>
          <w:lang w:eastAsia="ja-JP"/>
        </w:rPr>
        <w:t>муниципальной</w:t>
      </w:r>
      <w:r>
        <w:rPr>
          <w:b/>
          <w:sz w:val="28"/>
          <w:szCs w:val="28"/>
        </w:rPr>
        <w:t xml:space="preserve"> программы «Укрепление материально-технической базы предприятий жилищно-коммунального хозяйства Холмского района на 2014 – 2018 годы и на период до 2021 года</w:t>
      </w:r>
      <w:r>
        <w:rPr/>
        <w:t>»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42"/>
        <w:gridCol w:w="1276"/>
        <w:gridCol w:w="850"/>
        <w:gridCol w:w="1068"/>
        <w:gridCol w:w="917"/>
        <w:gridCol w:w="992"/>
        <w:gridCol w:w="1134"/>
        <w:gridCol w:w="1134"/>
        <w:gridCol w:w="1080"/>
        <w:gridCol w:w="1085"/>
        <w:gridCol w:w="1085"/>
        <w:gridCol w:w="1085"/>
        <w:gridCol w:w="1085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Задача 1: Создание комфортных условий для населения при получении услуг надлежащего качества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выпадающих доходов на услуги бани по тарифам для населения, не обеспечивающим возмещение издерж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795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514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0000</w:t>
            </w:r>
          </w:p>
        </w:tc>
      </w:tr>
      <w:tr>
        <w:trPr>
          <w:trHeight w:val="233" w:hRule="atLeast"/>
        </w:trPr>
        <w:tc>
          <w:tcPr>
            <w:tcW w:w="15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Проведение мероприятий по обеспечению пожарной безопасности на объектах с массовым пребыванием люд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жарной сигнализации, и другого противопожар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лмского муниципального района, предприятия жилищно-коммунального хозяйства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, 2019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недрение энергосберегающих технологий за счет отключения от централизованного отопления и установки автономного отоп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зданий находящихся в муниципальной собственности электрокотлами, с предварительным отключением их от централизованных источников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лмского муниципального района, предприятия жилищно-коммунального хозяйства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4: </w:t>
            </w:r>
            <w:r>
              <w:rPr>
                <w:color w:val="000000"/>
                <w:shd w:fill="FFFFFF" w:val="clear"/>
              </w:rPr>
              <w:t>Повышение качества обслуживания, содержания и эксплуатации объектов коммунальной инфраструктуры</w:t>
            </w:r>
            <w:r>
              <w:rPr/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части затрат на приобретение специализированного автотранспорта для устаранения аварий на инженерных се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лмского муниципального района, предприятия жилищно-коммунального хозяйства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г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0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части затрат на приобретение оборо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лмского муниципального района, предприятия жилищно-коммунального хозяйства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5:52:00Z</dcterms:created>
  <dc:creator>Кузьмин</dc:creator>
  <dc:description/>
  <dc:language>en-US</dc:language>
  <cp:lastModifiedBy>Пользователь Windows</cp:lastModifiedBy>
  <cp:lastPrinted>2020-03-23T14:30:00Z</cp:lastPrinted>
  <dcterms:modified xsi:type="dcterms:W3CDTF">2021-11-19T05:52:00Z</dcterms:modified>
  <cp:revision>2</cp:revision>
  <dc:subject/>
  <dc:title/>
</cp:coreProperties>
</file>