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 и на период до 2021 года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уточнения мероприятий муниципальной программы, Администрация Холмского муниципального райо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 и на период до 2021 года», утвержденную постановлением Администрации Холмского муниципального района от 13.11.2015 № 669, изложив </w:t>
      </w:r>
      <w:r>
        <w:rPr>
          <w:rFonts w:eastAsia="Arial"/>
          <w:sz w:val="28"/>
          <w:szCs w:val="28"/>
          <w:lang w:eastAsia="ar-SA"/>
        </w:rPr>
        <w:t>мероприятия муниципальной программы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  <w:t>Главный специалист ОЖС                                                                         М.А. Кузнец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540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851"/>
        <w:gridCol w:w="992"/>
        <w:gridCol w:w="1134"/>
        <w:gridCol w:w="2125"/>
        <w:gridCol w:w="736"/>
        <w:gridCol w:w="683"/>
        <w:gridCol w:w="141"/>
        <w:gridCol w:w="763"/>
        <w:gridCol w:w="1313"/>
        <w:gridCol w:w="1198"/>
        <w:gridCol w:w="149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6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Задача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98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273,4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930,323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993,46300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7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6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0,4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40,197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49,67315</w:t>
            </w:r>
          </w:p>
        </w:tc>
      </w:tr>
      <w:tr>
        <w:trPr>
          <w:trHeight w:val="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1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43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14,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943,78985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76,02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Выполнение работ по содержанию дорог и тротуаров в зимний 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2016-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17,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2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79,625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82,911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07,5970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638,1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6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541,625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;Century Gothic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>0,98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val="en-US" w:eastAsia="en-US"/>
              </w:rPr>
            </w:pPr>
            <w:r>
              <w:rPr>
                <w:rFonts w:eastAsia="Calibri;Century Gothic"/>
                <w:sz w:val="24"/>
                <w:szCs w:val="24"/>
                <w:lang w:val="en-US" w:eastAsia="en-US"/>
              </w:rPr>
              <w:t>45.38685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646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38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495,9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62,21015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76,02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Проведение технической  инвентаризации автомобильных дорог, объектов дорожного хозяйства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.2.3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Обследование моста через реку Лова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2016-2017, 2020, 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20,01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76,00000</w:t>
            </w:r>
          </w:p>
        </w:tc>
      </w:tr>
      <w:tr>
        <w:trPr>
          <w:trHeight w:val="9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20,01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0,00000</w:t>
            </w:r>
          </w:p>
        </w:tc>
      </w:tr>
      <w:tr>
        <w:trPr>
          <w:trHeight w:val="8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676,0000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Нанесение дорожной разме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2016, 2019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Ремонт автомобильных дорог общего пользования местного значения, 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2016 -2018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район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8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016 год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18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8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  <w:t>8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  <w:t>2017-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  <w:t>1.2.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Проект реконструкции участка ул. Калитина в г. Холме от дома № 16 до дома № 30 с устройством тротуаров (пешеходных дорожек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7-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2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68,916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76,1777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89,0550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04,200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84,85502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Приобретение и установка дорожных знаков, ограждений у пешеходных переходов, нанесение дорожной размет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 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/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07,6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621,097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50,0000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,6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3,909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50,00000</w:t>
            </w:r>
          </w:p>
        </w:tc>
      </w:tr>
      <w:tr>
        <w:trPr>
          <w:trHeight w:val="2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иные межбюджетные трансферты из дорожного фонда муниципального района бюджетам городского и сельских поселений на формирование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ого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67,188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Изготовление проектно-сметной документации на ремонт моста через реку Ловать в городе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624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61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6,3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4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участков автомобильной дороги от дома № 73 до дома № 91 по ул. Урицкого, ремонт участков автомобильных дорог по ул. Урицкого и по ул. Красноармейская в г.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8-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4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457,98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7457,27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6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субсидия из областного бюджет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382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382,0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7382,0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5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5,91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75,20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2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0809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3365,161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3494,08079</w:t>
            </w:r>
          </w:p>
        </w:tc>
      </w:tr>
      <w:tr>
        <w:trPr>
          <w:trHeight w:val="12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00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3130,6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3000,00000</w:t>
            </w:r>
          </w:p>
        </w:tc>
      </w:tr>
      <w:tr>
        <w:trPr>
          <w:trHeight w:val="12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09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34,561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494,08079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Выполнение работ по ремонту моста через реку Ловать в городе Холм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56 577, 773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340,090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56 011, 9957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286,670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565, 7777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3,4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Октябрьская от дома № 111 до дома № 149 в г. Холме Холмск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 279, 15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794,479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236,363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755,644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2,791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8,835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5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Челпанова от дома № 21 до дома № 62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 382, 31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033,708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348,490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003,371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3,823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0,337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5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Комсомольская от дома № 5/6 до дома №28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 962. 25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537,108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932,631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521,737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9,622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5,37109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Пионерская от дома №1 до дома №23 в г. Холме Холмского муниципальн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 688, 07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778,858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661,197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761,069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6,8807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7,788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Советская от дома №1/2 до дома №14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 705, 27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790,23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678,221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772,330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7,052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7,902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Профсоюзная от дома №1/2 до дома №7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 883, 81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935,274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864,975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925,921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8,838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9,352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Восточн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 410, 70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949,932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386,596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930,433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4,107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9,499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Съездовск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 493, 91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457,954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478,972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443,374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4,939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4,579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Красноармейская в г. Холме Холмского муниципального района Новгород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 378, 77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834,97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364,988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826,623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3,787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8,349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Зиновьева в г. Холме Холмского муниципального района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25, 65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691,668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18,401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684,751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,256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6,916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казание услуг по строительному контролю над проведением ремонта автомобильных дорог в Холмском городском поселе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-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21,28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20,879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17, 164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18,670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,122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,208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Комсомольская от дома №1а до дома №5/6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645,12122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631,47299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3,64823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Зиновьева от дома №1 до дома №4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21 год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97,24982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84,70757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2,54225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Спартаковская от дома №12 до дома №25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482,27696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451,14914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1,12782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Володарского в г. Холм</w:t>
            </w:r>
          </w:p>
          <w:p>
            <w:pPr>
              <w:pStyle w:val="Normal"/>
              <w:ind w:firstLine="708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274,33148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226,57052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47,76096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К. Маркса № 2 до дома №54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7866,78303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7701,58059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65,20244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 ул.  М. Горького от моста через р. Ловать до д. № 30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650,24452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594,58939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55,65513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5.1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мобильной дороги ул. Урицкого в г. Хол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7978,07376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7809,92980</w:t>
            </w:r>
          </w:p>
        </w:tc>
      </w:tr>
      <w:tr>
        <w:trPr>
          <w:trHeight w:val="2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68,14396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дороги улицы Комсомольская от дома №1а до дома №5/6 Холмского город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35,8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000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82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53,8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дороги улицы М. Горького от дома № 31 до дома № 41 Холмского городского поселения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 xml:space="preserve">Муниципальный дорожный фонд, в т.ч.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853.1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val="en-US" w:eastAsia="en-US"/>
              </w:rPr>
            </w:pPr>
            <w:r>
              <w:rPr>
                <w:rFonts w:eastAsia="Calibri;Century Gothic"/>
                <w:sz w:val="24"/>
                <w:szCs w:val="24"/>
                <w:lang w:val="en-US" w:eastAsia="en-US"/>
              </w:rPr>
              <w:t>810.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val="en-US" w:eastAsia="en-US"/>
              </w:rPr>
            </w:pPr>
            <w:r>
              <w:rPr>
                <w:rFonts w:eastAsia="Calibri;Century Gothic"/>
                <w:sz w:val="24"/>
                <w:szCs w:val="24"/>
                <w:lang w:val="en-US" w:eastAsia="en-US"/>
              </w:rPr>
              <w:t>43.1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9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8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Устройство тротуаров по обеим сторонам дороги по ул. Калитина от перекрестка с улицей Октябрьская до ул. Красноармейской в г. Холм Новгородской обла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19</w:t>
            </w:r>
            <w:r>
              <w:rPr>
                <w:rFonts w:eastAsia="Calibri;Century Gothic"/>
                <w:sz w:val="24"/>
                <w:szCs w:val="24"/>
                <w:lang w:val="en-US" w:eastAsia="ar-SA"/>
              </w:rPr>
              <w:t>-202</w:t>
            </w:r>
            <w:r>
              <w:rPr>
                <w:rFonts w:eastAsia="Calibri;Century Gothic"/>
                <w:sz w:val="24"/>
                <w:szCs w:val="24"/>
                <w:lang w:eastAsia="ar-SA"/>
              </w:rPr>
              <w:t>1</w:t>
            </w:r>
            <w:r>
              <w:rPr>
                <w:rFonts w:eastAsia="Calibri;Century Gothic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028.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64,000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val="en-US" w:eastAsia="en-US"/>
              </w:rPr>
            </w:pPr>
            <w:r>
              <w:rPr>
                <w:rFonts w:eastAsia="Calibri;Century Gothic"/>
                <w:sz w:val="24"/>
                <w:szCs w:val="24"/>
                <w:lang w:val="en-US" w:eastAsia="en-US"/>
              </w:rPr>
              <w:t>1028.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64,00000</w:t>
            </w:r>
          </w:p>
        </w:tc>
      </w:tr>
      <w:tr>
        <w:trPr>
          <w:trHeight w:val="10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Капитальный ремонт тротуара по ул. Урицкого от дома №22 до дома №42 в Холмском городском поселени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269,50000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206,00000</w:t>
            </w:r>
          </w:p>
        </w:tc>
      </w:tr>
      <w:tr>
        <w:trPr>
          <w:trHeight w:val="8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63,50000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Ремонт автодороги улицы М. Горького от дома № 43 до дома № 51 Холмского город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979,98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9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979,98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141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92232,3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6114,096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7843,69581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84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687,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282,206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470,84079</w:t>
            </w:r>
          </w:p>
        </w:tc>
      </w:tr>
      <w:tr>
        <w:trPr>
          <w:trHeight w:val="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76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8945,07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2132,6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5412,00000</w:t>
            </w:r>
          </w:p>
        </w:tc>
      </w:tr>
      <w:tr>
        <w:trPr>
          <w:trHeight w:val="25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ar-SA"/>
              </w:rPr>
            </w:pPr>
            <w:r>
              <w:rPr>
                <w:rFonts w:eastAsia="Calibri;Century Gothic"/>
                <w:sz w:val="24"/>
                <w:szCs w:val="24"/>
                <w:lang w:eastAsia="ar-SA"/>
              </w:rPr>
              <w:t>160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699,220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;Century Gothic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960,8550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;Times New Roman" w:cs="Times New Roman;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;Times New Roman" w:cs="Times New Roman;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;Times New Roman" w:cs="Times New Roman;Times New Roman"/>
      <w:i/>
      <w:iCs/>
      <w:color w:val="404040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;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;Century Gothic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;Century Gothic" w:cs="Courier New"/>
    </w:rPr>
  </w:style>
  <w:style w:type="character" w:styleId="Style12">
    <w:name w:val="Текст сноски Знак"/>
    <w:qFormat/>
    <w:rPr>
      <w:rFonts w:eastAsia="Calibri;Century Gothic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;Century Gothic"/>
      <w:sz w:val="22"/>
      <w:szCs w:val="22"/>
    </w:rPr>
  </w:style>
  <w:style w:type="character" w:styleId="Style13">
    <w:name w:val="Основной текст_"/>
    <w:qFormat/>
    <w:rPr>
      <w:rFonts w:eastAsia="Calibri;Century Gothic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;Times New Roman" w:cs="Times New Roman;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;Century Gothic" w:hAnsi="Calibri;Century Gothic" w:eastAsia="Arial" w:cs="Calibri;Century Gothic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;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;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;Century Gothic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;Century Gothic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;Century Gothic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;Century Gothic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;Century Gothic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;Century Gothic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;Century Gothic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;Century Gothic" w:hAnsi="Calibri;Century Gothic" w:eastAsia="Calibri;Century Gothic" w:cs="Calibri;Century Gothic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;Century Gothic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;Century Gothic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;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9:00Z</dcterms:created>
  <dc:creator>Кузьмин</dc:creator>
  <dc:description/>
  <cp:keywords/>
  <dc:language>en-US</dc:language>
  <cp:lastModifiedBy>Пользователь Windows</cp:lastModifiedBy>
  <cp:lastPrinted>2021-11-30T14:56:00Z</cp:lastPrinted>
  <dcterms:modified xsi:type="dcterms:W3CDTF">2021-12-07T07:38:00Z</dcterms:modified>
  <cp:revision>148</cp:revision>
  <dc:subject/>
  <dc:title/>
</cp:coreProperties>
</file>