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выдачи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Холмского муниципального района, а также посадки (взлета) на расположенные в границах территории Холмского муниципального района площадки, сведения о которых не опубликованы в документах аэронавигационной информаци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3.02.2020 № 74 «О внесении изменений в Федеральные правила использования воздушного пространства Российской Федерации, 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2655512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ыдачи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Холмского муниципального района, а также посадки (взлета) на расположенные в границах территории Холмского муниципального района площадки, сведения о которых не опубликованы в документах аэронавигационной информации, утвержденный постановлением Администрации Холмского мунимципального района от 23.04.2020 № 223 следующие изменения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заголовок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выдачи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Холмского муниципального района, а также посадка (взлет) на расположенные в границах Холмского муниципального района площадки, сведения о которых не опубликованы в документах аэронавигационной информации»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ть абзац 1, пункта 1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й Порядок определяет процедуру выдачи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Холмского муниципального района, а также посадка (взлет) на расположенные в границах Холмского муниципального района площадки, сведения о которых не опубликованы в документах аэронавигационной информации (далее - разрешение)»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ть пункт 2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В случае если, авиационные работы, парашютные прыжки, демонстрационные полеты воздушных судов, полеты беспилотных воздушных судов (за исключением полетов беспилотных воздушных судов с максимальной взлетной массой менее 0,25 кг), подъемы привязных аэростатов над населенными пунктами, а также посадка (взлет) на расположенные в границах населенных пунктов площадки, сведения о которых не опубликованы в документах аэронавигационной информации, выполняются в границах одного сельского поселения, входящего в состав Холмского муниципального района, разрешение выдается соответствующей Администрацией сельского поселения»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3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«3. В случае если, авиационные работы, парашютные прыжки, демонстрационные полеты воздушных судов, полеты беспилотных воздушных судов (за исключением полетов беспилотных воздушных судов с максимальной взлетной массой менее 0,25 кг), подъемы привязных аэростатов над населенными пунктами, а также посадка (взлет) на расположенные в границах населенных пунктов площадки, сведения о которых не опубликованы в документах аэронавигационной информации, выполняются в границах двух и более сельских поселений или в границах Холмского городского поселения, входящих в состав Холмского муниципального района, разрешение выдается Администрацией Холмского муниципального района»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одпункт 5.3 пункта 5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3. Предоставление документ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2655512/entry/10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2 - 6 пункта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ого воздушного судна, имеющего максимальную взлетную массу 30 килограммов и менее. Заявитель предоставляет копию документа, подтверждающего технические характеристики воздушного судна (паспорт или свидетельство о постановке на учет воздушного судна или руководство пользователя воздушного судна с указанием его максимальной взлетной массы (массы конструкции))»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абзац 4 пункта 7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для получения разрешения на выполнение полетов беспилотных воздушных судов (за исключением полетов беспилотных воздушных судов с максимальной взлетной массой менее 0,25 кг): о времени, месте с указанием географических координат, высоте полетов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абзац 8, 9 пункта 10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«8) если заявленный вид деятельности не является авиационными работами, парашютными прыжками, демонстрационными полетами воздушных судов, полетами беспилотных воздушных судов (за исключением полетов беспилотных воздушных судов с максимальной взлетной массой менее 0,25 кг), подъемом привязных аэростатов, а также, если сведения о площадках посадки (взлета), расположенные на территории Холмского муниципального района, опубликованы в документах аэронавигационной информ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виационные работы, парашютные прыжки, демонстрационные полеты воздушных судов, полеты беспилотных воздушных судов (за исключением полетов беспилотных воздушных судов с максимальной взлетной массой менее 0,25 кг), подъемы привязных аэростатов заявитель планирует выполнять не над территорией Холмского муниципального района, а также, если площадки посадки (взлета) расположены вне границ Холмского муниципального района»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Изложить пункт 15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Запрещается выполнение </w:t>
      </w:r>
      <w:r>
        <w:rPr>
          <w:iCs/>
          <w:sz w:val="28"/>
          <w:szCs w:val="28"/>
        </w:rPr>
        <w:t>авиационны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бот</w:t>
      </w:r>
      <w:r>
        <w:rPr>
          <w:sz w:val="28"/>
          <w:szCs w:val="28"/>
        </w:rPr>
        <w:t xml:space="preserve">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Холмского муниципального района, а также посадок (взлетов) на расположенные в границах территории Холмского муниципального района площадки, сведения о которых не опубликованы в документах аэронавигационной информации, без разрешения соответствующих оперативных органов Единой системы организации воздушного движения Российской Федерации на использование воздушного пространства и разрешения, </w:t>
      </w:r>
      <w:r>
        <w:rPr>
          <w:iCs/>
          <w:sz w:val="28"/>
          <w:szCs w:val="28"/>
        </w:rPr>
        <w:t>выдаваемого</w:t>
      </w:r>
      <w:r>
        <w:rPr>
          <w:sz w:val="28"/>
          <w:szCs w:val="28"/>
        </w:rPr>
        <w:t xml:space="preserve"> уполномоченным органом в Холмском муниципальном районе, за исключением случаев, когда их выполнение связано с </w:t>
      </w:r>
      <w:r>
        <w:rPr>
          <w:iCs/>
          <w:sz w:val="28"/>
          <w:szCs w:val="28"/>
        </w:rPr>
        <w:t>осуществлением</w:t>
      </w:r>
      <w:r>
        <w:rPr>
          <w:sz w:val="28"/>
          <w:szCs w:val="28"/>
        </w:rPr>
        <w:t xml:space="preserve"> мероприятий по спасению жизни и охране здоровья людей, пресечению и раскрытию преступлений, с возложением ответственности за обеспечение безопасности выполнения полетов на уполномоченное лицо, организующее такие мероприятия»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Изложить приложение № 1, 2 в нов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Главный специалист ОЖС                                                              М.А. Кузнецов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40"/>
        <w:ind w:left="4961" w:hanging="0"/>
        <w:jc w:val="center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2655512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ыдачи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Холмского муниципального района, а также посадки (взлета) на расположенные в границах территории Холмского муниципального района площадки, сведения о которых, не опубликованы в документах аэронавигационной информации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Администрацию Холм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фамилия, имя, отчество заявителя (с указа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должности заявителя - при даче заявления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юридического лица)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лное наименование с указа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онно-правовой формы юрид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адрес места жительства/нахожд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телефон, факс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адрес электронной почта)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Холмского муниципального района, а также посадки (взлета) на расположенные в границах территории Холмского муниципального района площадки, сведения о которых не опубликованы в документах аэронавигационной информ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выполнение авиационных работ /парашютных прыжков/ демонстрационных полетов воздушных судов / полетов беспилотных воздушных судов (за исключением полетов беспилотных воздушных судов с максимальной взлетной массой менее 0,25 кг)/ подъемов привязных аэростатов (нужное подчеркнуть) над территорией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сельских поселений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, а также посадки (взлета) на расположенные в границах территории 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сельских поселений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rPr/>
      </w:pPr>
      <w:r>
        <w:rPr>
          <w:sz w:val="28"/>
          <w:szCs w:val="28"/>
        </w:rPr>
        <w:t>Холмского муниципального района площадки, сведения о которых не опубликованы в документах аэронавигационной  информации, на воздушн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удне: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sz w:val="24"/>
          <w:szCs w:val="24"/>
        </w:rPr>
        <w:t>(тип и количество воздушных судов, государственный и (или) регистрационный знак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явленного вида деятельности: 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спользования воздушного пространства: 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(район проведения авиационных работ/ демонстрационных полетов/ полетов беспилотных воздушных судов (за исключением полетов беспилотных воздушных судов с максимальной взлетной массой менее 0,25 кг)/ взлетные (посадочные) площадки/ площадки приземления парашютистов/ место подъема привязного аэростат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ьзования воздушного пространст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ата начала использования: _____________, дата окончания использования: _________, время использования воздушного пространства (посадки/взлета): ____________ (планируемое время начала и окончания использования воздушного пространств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- документы, прилагаемые к заявлени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в соответствии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48567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27.07.2006 N 152-ФЗ "О персональных данных": даю разрешение на сбор, запись, систематизацию, накопление, хранение, уточнение (обновление, изменение), извлечение, использование персональных данных Администрацией Холм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__"__________20__г.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61" w:hanging="0"/>
        <w:jc w:val="center"/>
        <w:rPr/>
      </w:pPr>
      <w:r>
        <w:rPr>
          <w:sz w:val="28"/>
          <w:szCs w:val="28"/>
        </w:rPr>
        <w:t>Приложение N 2</w:t>
        <w:br/>
        <w:t xml:space="preserve">К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internet.garant.ru/" \l "/document/72655512/entry/1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орядку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выдачи разрешения на выполнение</w:t>
        <w:br/>
        <w:t>авиационных работ, парашютных прыжков, демонстрационных</w:t>
        <w:br/>
        <w:t>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</w:t>
        <w:br/>
        <w:t>Холмского муниципального района, а также посадки</w:t>
        <w:br/>
        <w:t>(взлета) на расположенные в границах территории</w:t>
        <w:br/>
        <w:t>Холмского муниципального района площадки, сведения</w:t>
        <w:br/>
        <w:t>о которых, не опубликованы в документах аэронавигационной информации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авиационных работ, парашютных прыжков, демонстрацио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Холмского муниципального района, а также посадки (взлета) на расположенные в границах территории Холмского муниципального района площадки, сведения о которых не опубликованы в документах аэронавигационной информ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ассмотрев Ваше заявление от "__" ___________ 20__ № ______________, Администрация Холмского муниципального района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97839/entry/1004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9 Федеральных правил использования воздушного пространства Российской Федерации, утвержд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97839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11.03.2010 № 138, разреша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; фамилия, имя, отчество физического лица,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(жительства): 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над территорией      </w:t>
      </w:r>
      <w:r>
        <w:rPr>
          <w:sz w:val="24"/>
          <w:szCs w:val="24"/>
        </w:rPr>
        <w:t>(указать наименование сельских поселений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ходящих в состав Холмского муниципального района авиационных  работ/парашютных прыжков/ демонстрационных полетов  воздушных  судов/ полетов беспилотных воздушных судов (за исключением полетов беспилотных воздушных судов с максимальной взлетной массой менее 0,25 кг)/ подъемов привязных аэростатов/ посадки (взлета) на расположенные в границах территории Холмского муниципального района площадки, сведения о которых не опубликованы в документах аэронавигационной информации (нужное подчеркнуть) с цель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_________________________________________________________________ </w:t>
      </w:r>
      <w:r>
        <w:rPr>
          <w:sz w:val="24"/>
          <w:szCs w:val="24"/>
        </w:rPr>
        <w:t>(цель проведения заявленного вида деятельност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душном судне (воздушных судах): 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указать тип и количество воздушных суд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и (или) регистрационный знак(и): ________________________место использования воздушного пространства: _____________________________________________________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sz w:val="24"/>
          <w:szCs w:val="24"/>
        </w:rPr>
        <w:t>(район проведения авиационных работ/ демонстрационных полетов/ полетов беспилотных воздушных судов (за исключением полетов беспилотных воздушных судов с максимальной взлетной массой менее 0,25 кг)/ взлетные (посадочные) площадки/площадки приземления парашютистов, место подъема привязного аэростат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ьзования воздушного пространства над территорией Холмского муниципального района: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дата (даты) и временной интервал проведения заявленного вида деятельности)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__"__________20__г.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8"/>
          <w:szCs w:val="28"/>
        </w:rPr>
        <w:t> </w:t>
      </w:r>
      <w:r>
        <w:rPr>
          <w:sz w:val="28"/>
        </w:rPr>
        <w:t>М.П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sz w:val="26"/>
      <w:shd w:fill="FFFFFF" w:val="clear"/>
    </w:rPr>
  </w:style>
  <w:style w:type="character" w:styleId="22">
    <w:name w:val="Заголовок 2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20" w:after="420"/>
      <w:jc w:val="center"/>
      <w:textAlignment w:val="auto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0:00Z</dcterms:created>
  <dc:creator>Кузьмин</dc:creator>
  <dc:description/>
  <dc:language>en-US</dc:language>
  <cp:lastModifiedBy>Пользователь Windows</cp:lastModifiedBy>
  <cp:lastPrinted>2021-07-05T15:10:00Z</cp:lastPrinted>
  <dcterms:modified xsi:type="dcterms:W3CDTF">2021-07-05T12:10:00Z</dcterms:modified>
  <cp:revision>2</cp:revision>
  <dc:subject/>
  <dc:title/>
</cp:coreProperties>
</file>