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sub_1000"/>
      <w:r>
        <w:rPr>
          <w:i/>
        </w:rPr>
        <w:t xml:space="preserve">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Холм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Холмском муниципальном районе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>на 2020-2026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 от    25.12.2020 № 29 «О внесении изменений и дополнений в решение Думы района от 18.12.2019 №287 «О муниципальном бюджете на 2020 год и на плановый период 2021 и 2022 годов»», от 31.03.2021 №37 «О внесении изменений и дополнений в решение Думы района от 17.12.2020 №28 «О муниципальном бюджете на 2021 год и на плановый период 2022 и 2023 годов»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 Холмского муниципального района «Развитие образования    в Холмском муниципальном районе на 2020-2026 годы», утвержденную постановлением  Администрации Холмского муниципального района от 14.11.2019 №772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  </w:t>
      </w:r>
      <w:r>
        <w:rPr>
          <w:sz w:val="28"/>
          <w:szCs w:val="28"/>
        </w:rPr>
        <w:t>1.1.Подпункты 3.1.5., 3.1.6., задачи 1,пункта 5 паспорта муниципальной программы «Развитие образования в Холмском муниципальном районе на 2020-2026 годы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Цели, задачи и целевые показатели муниципальной программы: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3366"/>
        <w:gridCol w:w="942"/>
        <w:gridCol w:w="937"/>
        <w:gridCol w:w="795"/>
        <w:gridCol w:w="796"/>
        <w:gridCol w:w="796"/>
        <w:gridCol w:w="796"/>
        <w:gridCol w:w="79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9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.Обеспечение условий для выполнения муниципальных  задани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 получающих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общее образование в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тельных организациях, получающих бесплатное горячее питание, к общему количеству  обучающихся, получающих начальное общее образование в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тельных организациях (процент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одпункт 3.2.4.,задачи 2 пункта 3.2., паспорта муниципальной программы «Развитие образования в Холмском муниципальном районе на 2020-2026 годы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Цели, задачи и целевые показатели муниципальной программы: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3366"/>
        <w:gridCol w:w="942"/>
        <w:gridCol w:w="937"/>
        <w:gridCol w:w="795"/>
        <w:gridCol w:w="796"/>
        <w:gridCol w:w="796"/>
        <w:gridCol w:w="796"/>
        <w:gridCol w:w="796"/>
      </w:tblGrid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9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2. Реализация прочих мероприятий в области образования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Создана материально-техническая база для реализации основных и дополнительных общеобразовательных программ естественно-научной и технологической направленности в общеобразовательных организациях,расположенных в сельской местности и малых городах (процент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Пункт 7 паспорта муниципальной программы «Развитие образования в Холмском муниципальном районе на 2020-2026 год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7. Объемы и источники финансирования муниципальной программы  в целом и по годам реализации (тыс. руб.):</w:t>
      </w:r>
      <w:bookmarkEnd w:id="0"/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2"/>
        <w:gridCol w:w="780"/>
        <w:gridCol w:w="780"/>
        <w:gridCol w:w="1278"/>
        <w:gridCol w:w="1273"/>
        <w:gridCol w:w="1727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 Холм. Гор. По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ы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58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58,50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2,7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2,79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2,7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2,79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36,21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36,21216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083"/>
        <w:gridCol w:w="1311"/>
        <w:gridCol w:w="1073"/>
        <w:gridCol w:w="1207"/>
        <w:gridCol w:w="1206"/>
        <w:gridCol w:w="821"/>
        <w:gridCol w:w="820"/>
        <w:gridCol w:w="817"/>
        <w:gridCol w:w="826"/>
        <w:gridCol w:w="821"/>
        <w:gridCol w:w="821"/>
        <w:gridCol w:w="822"/>
      </w:tblGrid>
      <w:tr>
        <w:trPr>
          <w:trHeight w:val="624" w:hRule="atLeast"/>
        </w:trPr>
        <w:tc>
          <w:tcPr>
            <w:tcW w:w="1457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Мероприятия муниципальной программы  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школьного и обще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-1.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полнительно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1.2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508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,3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3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3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</w:t>
            </w:r>
            <w:r>
              <w:rPr>
                <w:spacing w:val="-12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 Холмского муниципального район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-2.1.7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3,480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94,58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4,19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4,19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Реализация подпрограммы «Обеспечение реализации муниципальной  программы Холмского муниципального района  «Развитие образования в Холмском муниципальном районе  на 2020-2026 годы и прочие мероприятия в области образовани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 – 3.1.4.</w:t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-3.2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,929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99,62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1,3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1,3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06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5.Пункт 4 паспорта</w:t>
      </w:r>
      <w:r>
        <w:rPr>
          <w:sz w:val="28"/>
          <w:szCs w:val="28"/>
        </w:rPr>
        <w:t xml:space="preserve"> под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,40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,40886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. Мероприятия 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Развитие дополнительного образования в Холмском муниципальном районе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-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301"/>
        <w:gridCol w:w="1069"/>
        <w:gridCol w:w="1457"/>
        <w:gridCol w:w="1441"/>
        <w:gridCol w:w="236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rHeight w:val="14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rPr>
                <w:b/>
                <w:b/>
                <w:spacing w:val="-2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 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нащению (созданных) новых мест дополните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Задача 2. Развитие кадрового потенциала сферы дополнительного образования детей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педагогических работников дополнительного образования, классных руководителей к повышению ввалификации и профессиональной переподготовк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отивация учителей- предметников общеобразовательных организаций и педагогов дополнительного образования на подготовку учащихся к предметным олимпиадам, творческим конкурсам через стимулирование деятельности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детского художественного творчества «Созвездие» для детей, воспитывавшихся в приемных семьях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 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Задача 4:  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величению количества  творческих, научных, технических, спортивных и других объединений дополнительного образования детей на территории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 xml:space="preserve">Бюджет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5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Задача 5.  Содействие в организации каникулярного образовательного отдыха, здорового образа жизн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деятельности профильных лагерей и лагерей с дневным пребыванием детей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021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5.1.,5.2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Задача 6.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ом этапе всероссийской олимпиады школьников по общеобразовательным предметам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2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региональном этапе олимпиады среди младших школьников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4-2026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областных </w:t>
              <w:br/>
              <w:t xml:space="preserve">районных  мероприятий    </w:t>
              <w:br/>
              <w:t xml:space="preserve">(конкурсы, конференции, фестивали), в том числ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приоритетного            </w:t>
              <w:br/>
              <w:t xml:space="preserve">национального проекта    </w:t>
              <w:br/>
              <w:t xml:space="preserve">»Образование» в направлении            </w:t>
              <w:br/>
              <w:t xml:space="preserve">»Государственная поддержк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тливой  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,2021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4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 </w:t>
              <w:br/>
              <w:t xml:space="preserve">районных  спортивных  соревнованиях, спартакиадах, фестивалях, играх, состязаниях, турнирах, сборах, в том числе в рамках приоритетного  национального проекта  «Образование»  в направлении «Государственная  поддержка талантливой    </w:t>
              <w:br/>
              <w:t xml:space="preserve">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3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>Пункт 4 паспорта</w:t>
      </w:r>
      <w:r>
        <w:rPr>
          <w:sz w:val="28"/>
          <w:szCs w:val="28"/>
        </w:rPr>
        <w:t xml:space="preserve"> подпрограммы  «Социальная адаптация детей-сирот и детей, оставшихся без попечения родителей, а также лиц из числа детей-сирот   и детей, оставшихся без попечения родителей в Холмском муниципальном районе»  </w:t>
      </w:r>
      <w:r>
        <w:rPr>
          <w:bCs/>
          <w:sz w:val="28"/>
          <w:szCs w:val="28"/>
        </w:rPr>
        <w:t xml:space="preserve"> муниципальной    программы 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046"/>
        <w:gridCol w:w="814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4,58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4,58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,19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,19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,19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,19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7,853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7,8534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 – 2026 годы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муниципальной программы  Холмского муниципального района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«Развитие образования в Холмском муниципальном районе на 2020 – 202</w:t>
      </w:r>
      <w:r>
        <w:rPr/>
        <w:t>6 годы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07"/>
        <w:gridCol w:w="33"/>
        <w:gridCol w:w="813"/>
        <w:gridCol w:w="76"/>
        <w:gridCol w:w="725"/>
        <w:gridCol w:w="65"/>
        <w:gridCol w:w="735"/>
        <w:gridCol w:w="56"/>
        <w:gridCol w:w="745"/>
        <w:gridCol w:w="15"/>
        <w:gridCol w:w="785"/>
        <w:gridCol w:w="37"/>
        <w:gridCol w:w="764"/>
      </w:tblGrid>
      <w:tr>
        <w:trPr>
          <w:trHeight w:val="15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: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,1.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проведения районных  мероприятий,  посвященных замещающим семья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 2024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97,6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21,3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 и детей, оставшихся без попечения родителей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 детей-сирот в мероприятиях содействия занятости населения (ярмарки вакансий и учебных  рабочих мест; профессиональной ориентации; временного  трудоустройства; социальной адаптации;  профессионального обучения и дополнительного профессионального образов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 и детей,оставшихся без попечения родителей,диц из числа детей-сирот и детей,оставшихся без попечения родителе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1.-3.3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880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,28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,19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,19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0377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037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03770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4: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 семинаров, 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/>
          <w:sz w:val="28"/>
          <w:szCs w:val="28"/>
        </w:rPr>
        <w:t xml:space="preserve">1.9. </w:t>
      </w:r>
      <w:r>
        <w:rPr>
          <w:sz w:val="28"/>
          <w:szCs w:val="28"/>
        </w:rPr>
        <w:t>Подпункты 1,5.,1.6.,</w:t>
      </w:r>
      <w:r>
        <w:rPr>
          <w:caps/>
          <w:sz w:val="28"/>
          <w:szCs w:val="28"/>
        </w:rPr>
        <w:t xml:space="preserve"> 3</w:t>
      </w:r>
      <w:r>
        <w:rPr>
          <w:sz w:val="28"/>
          <w:szCs w:val="28"/>
        </w:rPr>
        <w:t>адачи 2., пункта 1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 изложить в следующей редакции:</w:t>
      </w: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2. Задачи и целевые показатели подпрограммы муниципальной программы</w:t>
      </w:r>
      <w:r>
        <w:rPr/>
        <w:t>: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"/>
        <w:gridCol w:w="2903"/>
        <w:gridCol w:w="40"/>
        <w:gridCol w:w="782"/>
        <w:gridCol w:w="40"/>
        <w:gridCol w:w="783"/>
        <w:gridCol w:w="40"/>
        <w:gridCol w:w="782"/>
        <w:gridCol w:w="40"/>
        <w:gridCol w:w="783"/>
        <w:gridCol w:w="40"/>
        <w:gridCol w:w="782"/>
        <w:gridCol w:w="40"/>
        <w:gridCol w:w="785"/>
        <w:gridCol w:w="40"/>
        <w:gridCol w:w="785"/>
        <w:gridCol w:w="40"/>
      </w:tblGrid>
      <w:tr>
        <w:trPr>
          <w:trHeight w:val="1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  <w:br/>
              <w:t>п/п</w:t>
            </w:r>
          </w:p>
        </w:tc>
        <w:tc>
          <w:tcPr>
            <w:tcW w:w="2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89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6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Задача 1.Обеспечение условий для выполнения муниципальных  задани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5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 получающих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общее образование в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тельных организациях, получающих бесплатное горячее питание, к общему количеству  обучающихся, получающих начальное общее образование в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тельных организациях (проценты)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6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%)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10. </w:t>
      </w:r>
      <w:r>
        <w:rPr>
          <w:sz w:val="28"/>
          <w:szCs w:val="28"/>
        </w:rPr>
        <w:t>Подпункт 2.4., задачи 2., пункта 2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 изложить в следующей редакции:</w:t>
      </w: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2. Задачи и целевые показатели подпрограммы муниципальной про</w:t>
      </w:r>
      <w:r>
        <w:rPr/>
        <w:t>граммы: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"/>
        <w:gridCol w:w="1"/>
        <w:gridCol w:w="2895"/>
        <w:gridCol w:w="6"/>
        <w:gridCol w:w="39"/>
        <w:gridCol w:w="747"/>
        <w:gridCol w:w="20"/>
        <w:gridCol w:w="839"/>
        <w:gridCol w:w="5"/>
        <w:gridCol w:w="34"/>
        <w:gridCol w:w="783"/>
        <w:gridCol w:w="12"/>
        <w:gridCol w:w="27"/>
        <w:gridCol w:w="784"/>
        <w:gridCol w:w="18"/>
        <w:gridCol w:w="21"/>
        <w:gridCol w:w="783"/>
        <w:gridCol w:w="31"/>
        <w:gridCol w:w="8"/>
        <w:gridCol w:w="786"/>
        <w:gridCol w:w="39"/>
        <w:gridCol w:w="790"/>
        <w:gridCol w:w="39"/>
      </w:tblGrid>
      <w:tr>
        <w:trPr>
          <w:trHeight w:val="16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  <w:br/>
              <w:t>п/п</w:t>
            </w:r>
          </w:p>
        </w:tc>
        <w:tc>
          <w:tcPr>
            <w:tcW w:w="29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Задачи подпрограммы, </w:t>
            </w:r>
            <w:r>
              <w:rPr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7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89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7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Задача 2. Реализация прочих мероприятий  в области образования. </w:t>
            </w:r>
          </w:p>
        </w:tc>
      </w:tr>
      <w:tr>
        <w:trPr>
          <w:trHeight w:val="293" w:hRule="atLeast"/>
        </w:trPr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ана «Точка Роста». Создана материально-техническая база для реализации основных и дополнительных общеобразовательных программ естественнонаучного и технологического профилей в общеобразовательных организациях, расположенных в сельской местности и малых городах (тыс.ед.)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1.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.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9,6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9,62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1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1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56,94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56,94983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12.</w:t>
      </w:r>
      <w:r>
        <w:rPr>
          <w:sz w:val="28"/>
          <w:szCs w:val="28"/>
        </w:rPr>
        <w:t xml:space="preserve"> 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20-2026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 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4"/>
          <w:szCs w:val="24"/>
          <w:lang w:eastAsia="en-US"/>
        </w:rPr>
      </w:pPr>
      <w:r>
        <w:rPr>
          <w:b/>
          <w:spacing w:val="-12"/>
          <w:sz w:val="24"/>
          <w:szCs w:val="24"/>
          <w:lang w:eastAsia="en-US"/>
        </w:rPr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"/>
        <w:gridCol w:w="2792"/>
        <w:gridCol w:w="9"/>
        <w:gridCol w:w="983"/>
        <w:gridCol w:w="9"/>
        <w:gridCol w:w="1125"/>
        <w:gridCol w:w="9"/>
        <w:gridCol w:w="701"/>
        <w:gridCol w:w="9"/>
        <w:gridCol w:w="1692"/>
        <w:gridCol w:w="9"/>
        <w:gridCol w:w="841"/>
        <w:gridCol w:w="9"/>
        <w:gridCol w:w="983"/>
        <w:gridCol w:w="9"/>
        <w:gridCol w:w="842"/>
        <w:gridCol w:w="9"/>
        <w:gridCol w:w="841"/>
        <w:gridCol w:w="9"/>
        <w:gridCol w:w="983"/>
        <w:gridCol w:w="9"/>
        <w:gridCol w:w="1267"/>
        <w:gridCol w:w="9"/>
        <w:gridCol w:w="976"/>
        <w:gridCol w:w="18"/>
        <w:gridCol w:w="18"/>
      </w:tblGrid>
      <w:tr>
        <w:trPr>
          <w:trHeight w:val="15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(тыс. рублей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10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rFonts w:eastAsia="Calibri"/>
                <w:spacing w:val="-28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Отде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67,941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847,9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326,70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254,1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4984,5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,5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3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1973,542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4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59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14,2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2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30,385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88,9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831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83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54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80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2,1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9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работников муниципальных организаций.учреждений.фонд оплаты труда которых формируется полностью за счет доходов организаций,учреждений,полученных от осуществления приносящей доход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47,2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обучающихся,получающих начальное общее образование в муниципальных 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14,34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193,6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2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,2.2.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 дошкольных образовательных организаций,общеобразовательных организаций,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гровых площадок образовательных организаций,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4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учреждений по приобретению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,12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7,7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Информационная инфраструкту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нформационно-телекоммуниционной инфраструктуры объектов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3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70,5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внедрения и функционирования  целевой модели цифровой образовательной среды в общеобразовательных муниципа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постановление в периодическом печатном издании  бюллетене «Вестник» и разместить на официальном сайте Администрации  Холмского муниципального района  в информационно телекоммуникационной  сети «Интернет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.специалист (экономист) МКУ «ЦОУ»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                                                         И.П.Афанасье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985" w:right="567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158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</w:rPr>
      </w:pPr>
      <w:r>
        <w:rPr/>
        <w:t xml:space="preserve">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09" w:top="158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Arial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3:00Z</dcterms:created>
  <dc:creator>Кузьмин</dc:creator>
  <dc:description/>
  <cp:keywords/>
  <dc:language>en-US</dc:language>
  <cp:lastModifiedBy>Харламов</cp:lastModifiedBy>
  <cp:lastPrinted>2021-04-14T14:20:00Z</cp:lastPrinted>
  <dcterms:modified xsi:type="dcterms:W3CDTF">2021-05-11T12:12:00Z</dcterms:modified>
  <cp:revision>3</cp:revision>
  <dc:subject/>
  <dc:title> 	</dc:title>
</cp:coreProperties>
</file>