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лмского муниципального района «Информатизация органов местного самоуправления Холмского муниципального района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еречнем муниципальных программ Холмского муниципального района, утвержденным распоряжением Администрации Холмского муниципального района от 10.10.2013 № 230-рг «Об утверждении перечня муниципальных программ Холмского района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Холмского муниципального района «Информатизация органов местного самоуправления Холмского муниципального района на 2022-2026 годы» с 01 января 2022 года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2. Признать утратившими силу с 01 января 2022 года постановления Администрации Холм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8.10.2016 №655 «Об утверждении муниципальной программы «Информатизация органов местного самоуправления Холмского муниципального района на 2017-2021 годы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4 марта 2017 года №113 «О внесении изменений в муниципальную программу «Информатизация органов местного самоуправления Холмского муниципального района на 2017-2021 годы»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2 марта 2018 года №157  «О внесении изменений в муниципальную программу «Информатизация органов местного самоуправления Холмского муниципального района на 2017-2021 годы»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1 марта 2019 года №124 «О внесении изменений в муниципальную программу «Информатизация органов местного самоуправления Холмского муниципального района на 2017-2021 годы»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5 июля 2019 года №429 «О внесении изменений в муниципальную программу «Информатизация органов местного самоуправления Холмского муниципального района на 2017-2021 годы»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8 февраля 2020 года №78 «О внесении изменений в муниципальную программу «Информатизация органов местного самоуправления Холмского муниципального района на 2017-2021 годы»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09 марта 2021 года №123 «О внесении изменений в муниципальную программу «Информатизация органов местного самоуправления Холмского муниципального района на 2017-2021 годы»»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4965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>района 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Холм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  <w:spacing w:val="-6"/>
          <w:sz w:val="28"/>
          <w:szCs w:val="28"/>
        </w:rPr>
        <w:t>«</w:t>
      </w:r>
      <w:r>
        <w:rPr>
          <w:b/>
          <w:sz w:val="28"/>
          <w:szCs w:val="28"/>
        </w:rPr>
        <w:t>Информатизация органов местного самоуправления Холмского муниципального района на 2022-202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«Информатизация органов местного самоуправления Холмского муниципального района на 2022-2026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 Ответственный исполнитель муниципальной программы: </w:t>
      </w:r>
      <w:r>
        <w:rPr>
          <w:sz w:val="28"/>
          <w:szCs w:val="28"/>
        </w:rPr>
        <w:t>Администрация Холмского муниципального района, в лице отдела информатизации и цифрового развит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 муниципальной программы:</w:t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223"/>
        <w:gridCol w:w="850"/>
        <w:gridCol w:w="851"/>
        <w:gridCol w:w="933"/>
        <w:gridCol w:w="933"/>
        <w:gridCol w:w="933"/>
      </w:tblGrid>
      <w:tr>
        <w:trPr/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, в доступе к муниципальным информационным ресурсам и информационном взаимодействии с другими уровнями власт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. Доля обеспеченности муниципальных служащих средствами вычислительной техники </w:t>
            </w:r>
            <w:r>
              <w:rPr>
                <w:color w:val="000000"/>
                <w:sz w:val="28"/>
                <w:szCs w:val="28"/>
              </w:rPr>
              <w:t xml:space="preserve">отвечающей современным требованиям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Доля обеспеченности автоматизированных рабочих мест лицензионным системным и офисным программным обеспечением  </w:t>
            </w:r>
            <w:r>
              <w:rPr>
                <w:color w:val="000000"/>
                <w:sz w:val="28"/>
                <w:szCs w:val="28"/>
              </w:rPr>
              <w:t xml:space="preserve">отвечающей современным требованиям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3. Сохранение уровня обеспеченности информационно-технического сопровождения элементов системы электронного правительства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4. Сохранение уровня обеспеченности ремонта и техническое обслуживание оргтехник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5. Сохранение уровня обеспеченности обновления справочно-информационных баз данных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6.  Сохранение уровня обеспеченности услугами хостинг-провайдер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7. Доля обеспеченности автоматизированных рабочих мест правом использования программным продуктом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8. Доля обеспеченности автоматизированных рабочих мест оргтехникой 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,5</w:t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. Доля обеспеченности автоматизированных рабочих мест антивирусными программными средствами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 Сроки реализации муниципальной программы:</w:t>
      </w:r>
      <w:r>
        <w:rPr>
          <w:sz w:val="28"/>
          <w:szCs w:val="28"/>
        </w:rPr>
        <w:t xml:space="preserve"> 2022-2026 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992"/>
        <w:gridCol w:w="992"/>
        <w:gridCol w:w="992"/>
        <w:gridCol w:w="993"/>
        <w:gridCol w:w="992"/>
        <w:gridCol w:w="1559"/>
      </w:tblGrid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textAlignment w:val="auto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9,116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9,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9,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9,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9,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9,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9,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95</w:t>
            </w:r>
            <w:r>
              <w:rPr>
                <w:sz w:val="28"/>
                <w:szCs w:val="28"/>
              </w:rPr>
              <w:t>,58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95</w:t>
            </w:r>
            <w:r>
              <w:rPr>
                <w:sz w:val="28"/>
                <w:szCs w:val="28"/>
              </w:rPr>
              <w:t>,5800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6. Ожидаемые конечные результаты реализации муниципальной </w:t>
        <w:br/>
        <w:t>программы к концу 2026 года: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462"/>
        <w:gridCol w:w="20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муниципальных служащих средствами вычислительной техники </w:t>
            </w:r>
            <w:r>
              <w:rPr>
                <w:color w:val="000000"/>
                <w:sz w:val="28"/>
                <w:szCs w:val="28"/>
              </w:rPr>
              <w:t xml:space="preserve">отвечающей современным требованиям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лицензионным системным и офисным программным обеспечением 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  <w:r>
              <w:rPr>
                <w:kern w:val="2"/>
                <w:sz w:val="28"/>
                <w:szCs w:val="28"/>
              </w:rPr>
              <w:t xml:space="preserve"> (%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уровня обеспеченности технического обслуживания и сопровождения серверного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уровня обеспеченности обновления справочно-информационных баз данных (%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уровня обеспеченности ремонта и техническое обслуживание оргтехники (%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нформатизации органов местного самоуправления на территории района, приоритеты и цели государственной политики в указанной сфере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ажной областью стало информационное обеспечение, которое состоит в сборе и обработке информации, необходимой для принятия обоснованных управленческих решений. Передача информации о положении и деятельности органов местного самоуправления и взаимный обмен информацией между всеми взаимосвязанными подразделениями ОМСУ осуществляется на базе современной электронно - вычислительной техники и других технических средств связ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7-2021 году на территории района реализовалась муниципальная программа «Информатизация органов местного самоуправления Холмского муниципального района на 2017-2021 годы». На 01.10.2021 реализация мероприятий программ позволила довести обеспеченность органов местного самоуправления района, использующих локальные </w:t>
      </w:r>
      <w:r>
        <w:rPr>
          <w:color w:val="000000"/>
          <w:sz w:val="28"/>
          <w:szCs w:val="28"/>
        </w:rPr>
        <w:t xml:space="preserve">вычислительные сети до 100%; </w:t>
      </w:r>
      <w:r>
        <w:rPr>
          <w:sz w:val="28"/>
          <w:szCs w:val="28"/>
        </w:rPr>
        <w:t xml:space="preserve">увеличение доли рабочих мест сотрудников органов местного самоуправления района, обеспеченных широкополосным доступом к сети «Интернет» до 100%; обеспеченность автоматизированных рабочих мест лицензионным системным и офисным программным обеспечением до 100%, обеспеченность автоматизированных рабочих мест лицензионным системным и офисным программным обеспечением, отвечающим современным требованиям до 90%; обеспеченность муниципальных служащих средствами вычислительной техники </w:t>
      </w:r>
      <w:r>
        <w:rPr>
          <w:color w:val="000000"/>
          <w:sz w:val="28"/>
          <w:szCs w:val="28"/>
        </w:rPr>
        <w:t xml:space="preserve">отвечающей современным требованиям до 90%; </w:t>
      </w:r>
      <w:r>
        <w:rPr>
          <w:sz w:val="28"/>
          <w:szCs w:val="28"/>
        </w:rPr>
        <w:t>обеспеченность автоматизированных рабочих мест антивирусными программными средствами, до 100%; оснащенность автоматизированных рабочих мест средствами защиты персональных данных до 100%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рассмотрев и проанализировав состояние информатизации на момент написания Программы, были выявлены следующие пробле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используются различные программные средства, часто не совместимые между собой, не прошедшие сертификацию на соответствие стандартам по совместимости и качеств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яде рабочих мест используется морально устаревшая компьютерная техника, не позволяющая использовать современные средства информационно-коммуникационных технологий (ИКТ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снащенность компьютерной техникой структурных подразделений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ля того чтобы придать новый импульс внедрению перспективных информационных технологий в Холмском районе, Администрацией Холмского района принято решение о разработке муниципальной программы: «Информатизация органов местного самоуправления Холмского муниципального района на 2022-2026 годы», которая должна обеспечить дальнейшее развитие и поддержании на должном уровн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развитие и функционирование </w:t>
      </w:r>
      <w:r>
        <w:rPr>
          <w:color w:val="000000"/>
          <w:sz w:val="28"/>
          <w:szCs w:val="28"/>
        </w:rPr>
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, в доступе к муниципальным информационным ресурсам и информационном взаимодействии с другими уровнями в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одернизация компьютерной техники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в районе современных информационных технологий обработки и передачи данных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муниципальных служащих в области использования информационных технологий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вой технологической основы для развития экономики и социальной сферы;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азвитие технологий электронного взаимодействия граждан, организаций с органами местного самоуправления.</w:t>
      </w:r>
    </w:p>
    <w:p>
      <w:pPr>
        <w:pStyle w:val="ConsPlusNormal2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2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, предусмотренных настоящей программой, </w:t>
      </w:r>
      <w:r>
        <w:rPr>
          <w:spacing w:val="-6"/>
          <w:sz w:val="28"/>
          <w:szCs w:val="28"/>
        </w:rPr>
        <w:t xml:space="preserve">будет способствовать </w:t>
      </w:r>
      <w:r>
        <w:rPr>
          <w:sz w:val="28"/>
          <w:szCs w:val="28"/>
        </w:rPr>
        <w:t xml:space="preserve">содействию социально-экономическому развитию района, </w:t>
      </w:r>
      <w:r>
        <w:rPr>
          <w:color w:val="000000"/>
          <w:sz w:val="28"/>
          <w:szCs w:val="28"/>
        </w:rPr>
        <w:t>повышению качества муниципальных услуг в сфере образования, социальной защиты населения, культуры на основе использования информационных и телекоммуникационных технологий, п</w:t>
      </w:r>
      <w:r>
        <w:rPr>
          <w:sz w:val="28"/>
          <w:szCs w:val="28"/>
        </w:rPr>
        <w:t>овышению эффективности муниципального 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</w:rPr>
        <w:t xml:space="preserve">Основными показателями реализации муниципальной </w:t>
      </w:r>
      <w:r>
        <w:rPr>
          <w:sz w:val="28"/>
          <w:szCs w:val="28"/>
        </w:rPr>
        <w:t>программы</w:t>
      </w:r>
      <w:r>
        <w:rPr>
          <w:sz w:val="28"/>
        </w:rPr>
        <w:t xml:space="preserve"> являются: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</w:rPr>
        <w:t xml:space="preserve">- Доведение обеспеченности муниципальных служащих </w:t>
      </w:r>
      <w:r>
        <w:rPr>
          <w:sz w:val="28"/>
          <w:szCs w:val="28"/>
        </w:rPr>
        <w:t xml:space="preserve">средствами вычислительной техники </w:t>
      </w:r>
      <w:r>
        <w:rPr>
          <w:color w:val="000000"/>
          <w:sz w:val="28"/>
          <w:szCs w:val="28"/>
        </w:rPr>
        <w:t>отвечающей современным требованиям до 100 %;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ведение обеспеченности </w:t>
      </w:r>
      <w:r>
        <w:rPr>
          <w:sz w:val="28"/>
          <w:szCs w:val="28"/>
        </w:rPr>
        <w:t xml:space="preserve">автоматизированных рабочих мест лицензионным системным и офисным программным обеспечением </w:t>
      </w:r>
      <w:r>
        <w:rPr>
          <w:color w:val="000000"/>
          <w:sz w:val="28"/>
          <w:szCs w:val="28"/>
        </w:rPr>
        <w:t xml:space="preserve">отвечающей современным требованиям </w:t>
      </w:r>
      <w:r>
        <w:rPr>
          <w:sz w:val="28"/>
          <w:szCs w:val="28"/>
        </w:rPr>
        <w:t>до 100 %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беспечение своевременного технического обслуживания серверного оборудования;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Своевременное обновление  справочно-информационных баз данных;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- Поддержание оргтехники и периферии в рабочем состоянии;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Функционирование </w:t>
      </w:r>
      <w:r>
        <w:rPr>
          <w:color w:val="000000"/>
          <w:sz w:val="28"/>
          <w:szCs w:val="28"/>
        </w:rPr>
        <w:t>информационно-вычислительной сети, отвечающей современным требованиям в бесперебойном режи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основных показателей реализации муниципальной программы и выполнению поставленных задач в муниципальной программе могут препятствовать неблагоприятные внешние и внутренние условия развития экономики (рост инфляции, экономический кризис,  уменьшение финансирования)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относится следующее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инансирова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Муниципальная программа реализуется в соответствии с прилагаемыми мероприятиями</w:t>
      </w:r>
      <w:r>
        <w:rPr>
          <w:sz w:val="28"/>
          <w:szCs w:val="28"/>
        </w:rPr>
        <w:t xml:space="preserve"> (приложение к муниципальной программе). 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вый уровень управления осуществляет заместитель Главы администрации района курирующий данное направление работы, в функции которого входи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отношения эффективности реализации муниципальной программы с приоритетами, целями и показателями прогноза социально-экономического развития района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уровень управления осуществляет Управление делами, в функции которого входя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дел информатизации и цифрового развития </w:t>
      </w:r>
      <w:r>
        <w:rPr>
          <w:sz w:val="28"/>
        </w:rPr>
        <w:t xml:space="preserve">представляет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до 01 марта года, следующего</w:t>
      </w:r>
      <w:r>
        <w:rPr>
          <w:sz w:val="28"/>
          <w:szCs w:val="28"/>
        </w:rPr>
        <w:t xml:space="preserve"> за отчетным, готовит годовой отчет о ходе реализации муниципальной программы по форме согласно приложению № 5 к Порядку принятия решений о разработке муниципальных программ Холмского муниципального района, их формирования и реализации, утвержденного постановлением Админстрации Холмского муниципального района от 02.09.2013 № 702, обеспечивает его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, и направляет в отдел по управлению муниципальным имуществом и экономике Администрации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</w:t>
      </w:r>
      <w:r>
        <w:rPr>
          <w:spacing w:val="-6"/>
          <w:sz w:val="28"/>
          <w:szCs w:val="28"/>
        </w:rPr>
        <w:t>невыполнения, а также информация о причинах неполного освоения финансовых</w:t>
      </w:r>
      <w:r>
        <w:rPr>
          <w:sz w:val="28"/>
          <w:szCs w:val="28"/>
        </w:rPr>
        <w:t xml:space="preserve"> средств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993"/>
        <w:gridCol w:w="850"/>
        <w:gridCol w:w="1276"/>
        <w:gridCol w:w="1559"/>
        <w:gridCol w:w="1559"/>
        <w:gridCol w:w="1418"/>
        <w:gridCol w:w="1559"/>
        <w:gridCol w:w="1559"/>
      </w:tblGrid>
      <w:tr>
        <w:trPr>
          <w:trHeight w:val="9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left="-57" w:right="-57" w:hanging="0"/>
              <w:jc w:val="center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right="-57" w:hanging="0"/>
              <w:jc w:val="center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right="-57" w:hanging="0"/>
              <w:jc w:val="center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ind w:right="-57" w:hanging="0"/>
              <w:jc w:val="center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информационно-техническому сопровождению элементов системы электронного прав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5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5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5,1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,81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ргтехники и расходн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а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 Обеспечение информационной безопасности деятельности органов местного самоуправления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,00000</w:t>
            </w:r>
          </w:p>
        </w:tc>
      </w:tr>
    </w:tbl>
    <w:p>
      <w:pPr>
        <w:pStyle w:val="Normal"/>
        <w:spacing w:lineRule="atLeast" w:line="280"/>
        <w:jc w:val="center"/>
        <w:rPr>
          <w:spacing w:val="-6"/>
          <w:sz w:val="24"/>
          <w:szCs w:val="24"/>
        </w:rPr>
      </w:pPr>
      <w:r>
        <w:rPr>
          <w:spacing w:val="-6"/>
        </w:rPr>
        <w:t>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9:00Z</dcterms:created>
  <dc:creator>Кузьмин</dc:creator>
  <dc:description/>
  <cp:keywords/>
  <dc:language>en-US</dc:language>
  <cp:lastModifiedBy>Харламов</cp:lastModifiedBy>
  <cp:lastPrinted>2021-10-15T09:36:00Z</cp:lastPrinted>
  <dcterms:modified xsi:type="dcterms:W3CDTF">2021-10-19T11:34:00Z</dcterms:modified>
  <cp:revision>3</cp:revision>
  <dc:subject/>
  <dc:title/>
</cp:coreProperties>
</file>