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 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Благоустройство территории в Холмском городском поселении на 2016-2018 годы и на плановый период до 2021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и с решением Совета депутатов Холмского городского поселения от 26.11.2021 №36 "О внесении изменений в решение Совета депутатов Холмского городского поселения от 17.12.2020 года № 14 "О бюджете Холмского городского поселения на 2021 год и на плановый период 2022 и 2023 годов"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Благоустройство территории в Холмском городском поселении на 2016-2018 годы и на плановый период до 2021 года», утвержденную постановлением Администрации Холмского муниципального района от 13.11.2015 № 670:</w:t>
      </w:r>
    </w:p>
    <w:p>
      <w:pPr>
        <w:pStyle w:val="29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>
          <w:b/>
          <w:b/>
          <w:sz w:val="28"/>
        </w:rPr>
      </w:pPr>
      <w:r>
        <w:rPr>
          <w:sz w:val="28"/>
        </w:rPr>
        <w:t>1.1. Пункт 7 паспорта муниципальной программы Холмского муниципального района изложить в следующей редакции:</w:t>
      </w:r>
    </w:p>
    <w:p>
      <w:pPr>
        <w:pStyle w:val="29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/>
      </w:pPr>
      <w:r>
        <w:rPr>
          <w:b/>
          <w:sz w:val="28"/>
        </w:rPr>
        <w:t xml:space="preserve">«7. Объемы и источники финансирования муниципальной программы в целом и по годам реализации (тыс. </w:t>
      </w:r>
      <w:r>
        <w:rPr/>
        <w:t>руб.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1276"/>
        <w:gridCol w:w="1417"/>
        <w:gridCol w:w="1559"/>
        <w:gridCol w:w="993"/>
        <w:gridCol w:w="1275"/>
        <w:gridCol w:w="1560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8,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8,2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9,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6,297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317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 695,99767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8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0,798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2,58182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8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05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4,65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1,46244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8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8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543,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61,148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264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0196,04193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1.2. Приложение № 1 к муниципальной программе «IV. Мероприятия муниципальной программы», изложить в прилагаемой редак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/>
        <w:t>Пункт 4 Паспорта подпрограммы «Благоустройство территории в Холмском городском поселении на 2016 - 2018 годы и на плановый период до 2021 года» муниципальной программы «Благоустройство территории в Холмском городском поселении на 2016-2018 годы и на плановый период до 2021 года» «Объемы и источники финансирования подпрограммы в целом и по годам реализации (тыс. рублей)» изложить в следующей редакции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559"/>
        <w:gridCol w:w="1418"/>
        <w:gridCol w:w="1417"/>
        <w:gridCol w:w="993"/>
        <w:gridCol w:w="1134"/>
        <w:gridCol w:w="1275"/>
      </w:tblGrid>
      <w:tr>
        <w:trPr>
          <w:trHeight w:val="4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4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6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08,0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47,0</w:t>
            </w:r>
          </w:p>
        </w:tc>
      </w:tr>
      <w:tr>
        <w:trPr>
          <w:trHeight w:val="4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1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159,8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686,297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5,7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 695,99767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38,98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92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highlight w:val="yellow"/>
              </w:rPr>
            </w:pPr>
            <w:r>
              <w:rPr/>
              <w:t>8160,798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highlight w:val="yellow"/>
              </w:rPr>
            </w:pPr>
            <w:r>
              <w:rPr/>
              <w:t>9692,58182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87,8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5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854,65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1,46244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87,8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38,98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129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392,948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highlight w:val="yellow"/>
              </w:rPr>
            </w:pPr>
            <w:r>
              <w:rPr/>
              <w:t>255,7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704,84193</w:t>
            </w:r>
          </w:p>
        </w:tc>
      </w:tr>
    </w:tbl>
    <w:p>
      <w:pPr>
        <w:pStyle w:val="29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>
          <w:sz w:val="28"/>
        </w:rPr>
      </w:pPr>
      <w:r>
        <w:rPr>
          <w:sz w:val="28"/>
        </w:rPr>
        <w:t>1.4. Приложение № 1 к подпрограмме муниципальной программы «Мероприятия подпрограммы «Благоустройство территории в Холмском городском поселении на 2016-2018 годы и на плановый период до 2021 года» изложить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штамп"/>
      <w:bookmarkStart w:id="3" w:name="штамп"/>
      <w:bookmarkEnd w:id="3"/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 и завизировал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623" w:footer="0" w:bottom="9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709" w:leader="none"/>
          <w:tab w:val="left" w:pos="2700" w:leader="none"/>
        </w:tabs>
        <w:rPr/>
      </w:pPr>
      <w:r>
        <w:rPr>
          <w:sz w:val="28"/>
          <w:szCs w:val="28"/>
        </w:rPr>
        <w:t>главный специалист ОЖС                                                          М.А. Кузнецов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муниципальной программ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роприятия муниципальной программы</w:t>
      </w:r>
    </w:p>
    <w:tbl>
      <w:tblPr>
        <w:tblW w:w="16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34"/>
        <w:gridCol w:w="2125"/>
        <w:gridCol w:w="944"/>
        <w:gridCol w:w="1559"/>
        <w:gridCol w:w="2268"/>
        <w:gridCol w:w="818"/>
        <w:gridCol w:w="876"/>
        <w:gridCol w:w="876"/>
        <w:gridCol w:w="1356"/>
        <w:gridCol w:w="1356"/>
        <w:gridCol w:w="13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 мероприятия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6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Реализация подпрограммы </w:t>
            </w:r>
            <w:r>
              <w:rPr>
                <w:sz w:val="24"/>
                <w:szCs w:val="24"/>
              </w:rPr>
              <w:t>«Благоустройство территории в Холмском городском поселении на 2016 - 2018 годы и на плановый период до 2021 года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21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, 1.2.1., 1.3.1., 1.4.1., 1.4.2., 1.4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6,297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0,798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4,6524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8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059,000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Внебюджетные источник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7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8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муниципального райо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87,810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еализация подпрограммы «Формирование современной городской среды на территории Холмского городского поселения на 2017 год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.1.1., 2.1.2., 2.2.1., 2.2.2., 2.2.3., 2.3.1., 2.4.1., 2.4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Внебюджетные источник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3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95,997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92,581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1,46244</w:t>
            </w:r>
          </w:p>
        </w:tc>
      </w:tr>
    </w:tbl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подпрограмм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«Благоустройство территории в Холмском городском поселении на 2016 - 2018 год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до 2021 года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2835"/>
        <w:gridCol w:w="2268"/>
        <w:gridCol w:w="1418"/>
        <w:gridCol w:w="1417"/>
        <w:gridCol w:w="1418"/>
        <w:gridCol w:w="992"/>
        <w:gridCol w:w="850"/>
        <w:gridCol w:w="851"/>
        <w:gridCol w:w="992"/>
        <w:gridCol w:w="992"/>
        <w:gridCol w:w="993"/>
      </w:tblGrid>
      <w:tr>
        <w:trPr>
          <w:trHeight w:val="1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43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1. Организация уличного освещения на территории г. Холм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1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еспечение освещением улиц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1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2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6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002,75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9,3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2990,00000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сполнение судебных ре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,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3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Уплата налогов, сборов и иных плате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, 2019-2021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,82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8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00</w:t>
            </w:r>
          </w:p>
        </w:tc>
      </w:tr>
      <w:tr>
        <w:trPr>
          <w:trHeight w:val="328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2. </w:t>
            </w:r>
            <w:r>
              <w:rPr>
                <w:rFonts w:eastAsia="Arial"/>
                <w:bCs/>
                <w:sz w:val="24"/>
                <w:szCs w:val="24"/>
                <w:lang w:eastAsia="ar-SA"/>
              </w:rPr>
              <w:t>Озеленение территории городского поселения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Скашивание травы на территории поселения с вырубкой кустар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400</w:t>
            </w:r>
            <w:r>
              <w:rPr>
                <w:rFonts w:eastAsia="Arial"/>
                <w:sz w:val="16"/>
                <w:szCs w:val="16"/>
                <w:lang w:val="en-US" w:eastAsia="ar-SA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00,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6538</w:t>
            </w:r>
          </w:p>
        </w:tc>
      </w:tr>
      <w:tr>
        <w:trPr>
          <w:trHeight w:val="10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Выращивание и приобретение  рассады для цве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1</w:t>
            </w:r>
            <w:r>
              <w:rPr>
                <w:rFonts w:eastAsia="Arial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val="en-US" w:eastAsia="ar-SA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71,8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6960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2.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хода за цветниками (полив, пропол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2019 гг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7,0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вазонов и малых архитектурных фо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316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3. Организация содержания мест захоронения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Надлежащее содержание мест захоро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31,82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3984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Культуртехнические работы на территории кладби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4. Прочие мероприятия по благоустройству г. Холм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Ликвидация несанкционированных свалок, уборка мест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91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5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Удаление аварийных и сухостойных деревь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2020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97,77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85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Изготовление табличек названий улиц и номеров домов, расположенных на территории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В соответствии с протоколом территориального местного самоуправления (ТОС) № 2 Татиловской части города от 30.06.2016 № 1 благоустройство дендропарка г. Хол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Содержание мест массового отдыха на водных объект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17-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20</w:t>
            </w:r>
            <w:r>
              <w:rPr>
                <w:rFonts w:eastAsia="Arial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8,7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5435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Установка скамеек, урн, контейнеров на территории поселения, приобретение праздничных консолей,  приобретение баннерной ткани, приобретение кульвимет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17, 2019, 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29,88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92,0000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Устройство уличного освещения подъезда к зданию МЦ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Подготовка города к проведению общегородских праздн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20</w:t>
            </w:r>
            <w:r>
              <w:rPr>
                <w:rFonts w:eastAsia="Arial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68,88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372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25338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Прочие работы по благоустройств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16-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20</w:t>
            </w:r>
            <w:r>
              <w:rPr>
                <w:rFonts w:eastAsia="Arial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1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8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862,20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,317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65648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10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Реализация проектов местных инициатив граждан: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 г., 2019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val="en-US"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4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Проведение конкурса по благоустройству территории г. Холма «Холм – наш общий дом» посвященного празднованию Дня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0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Реализация проектов местных инициатив граждан: оказания содействия территориальному местному самоуправлению: ТОС) Никольской части города №1 на приобретение и установление детской площадки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Реализация проекта поддержки местных инициатив: «Благоустройство спортивной площадки возле школы  г. Холма, приобретение и установка спортивного оборудования»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2019, 2020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7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77,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20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редств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55,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Проведение экспертизы проектно-сме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-2021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2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89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9960</w:t>
            </w:r>
          </w:p>
        </w:tc>
      </w:tr>
      <w:tr>
        <w:trPr>
          <w:trHeight w:val="4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Уплата налогов, сборов и иных плате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40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01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5525</w:t>
            </w:r>
          </w:p>
        </w:tc>
      </w:tr>
      <w:tr>
        <w:trPr>
          <w:trHeight w:val="467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Реализация проектов местных инициатив граждан: содействия территориальному местному самоуправлению: ТОС «Надежда» на приобретение и установку элементов детской игровой площадк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0, 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0000</w:t>
            </w:r>
          </w:p>
        </w:tc>
      </w:tr>
      <w:tr>
        <w:trPr>
          <w:trHeight w:val="46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</w:t>
            </w:r>
          </w:p>
        </w:tc>
      </w:tr>
      <w:tr>
        <w:trPr>
          <w:trHeight w:val="24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 xml:space="preserve">4.17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Благоустройство дендрологического парка, расположенного по адресу: г. Холм ул. В. Челпанова ЗУ № 5.в рамках реализации приоритетного регионального проекта «Народный бюджет»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0-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000</w:t>
            </w:r>
          </w:p>
        </w:tc>
      </w:tr>
      <w:tr>
        <w:trPr>
          <w:trHeight w:val="24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000</w:t>
            </w:r>
          </w:p>
        </w:tc>
      </w:tr>
      <w:tr>
        <w:trPr>
          <w:trHeight w:val="24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Благоустройство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8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Расходы на организацию работ, связанных с предотвращением влияния ухудшения экономической ситуации на развитие отраслей экономики  с профилактикой и устранением последствий распространения короновирусной инфе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Выполнение работ по очистке водоотводной канавы в Холмском городском поселении за счет предоставления иных межбюджетных трансфер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81000</w:t>
            </w:r>
          </w:p>
        </w:tc>
      </w:tr>
    </w:tbl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1418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27:00Z</dcterms:created>
  <dc:creator>Кузьмин</dc:creator>
  <dc:description/>
  <dc:language>en-US</dc:language>
  <cp:lastModifiedBy>Пользователь Windows</cp:lastModifiedBy>
  <cp:lastPrinted>2021-11-18T14:02:00Z</cp:lastPrinted>
  <dcterms:modified xsi:type="dcterms:W3CDTF">2021-12-15T08:27:00Z</dcterms:modified>
  <cp:revision>2</cp:revision>
  <dc:subject/>
  <dc:title/>
</cp:coreProperties>
</file>