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jc w:val="right"/>
        <w:rPr>
          <w:sz w:val="32"/>
          <w:szCs w:val="32"/>
        </w:rPr>
      </w:pPr>
      <w:bookmarkStart w:id="0" w:name="sub_1000"/>
      <w:bookmarkEnd w:id="0"/>
      <w:r>
        <w:rPr>
          <w:sz w:val="32"/>
          <w:szCs w:val="32"/>
        </w:rPr>
        <w:t>Проект</w:t>
      </w:r>
    </w:p>
    <w:p>
      <w:pPr>
        <w:pStyle w:val="Heading"/>
        <w:spacing w:before="720" w:after="0"/>
        <w:rPr/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 «Комплексное развитие систем коммунальной инфраструктуры водоснабжения и водоотведения в Холмском городском поселении на 2021-2023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целях уточнения мероприятий муниципальной программы, Администрация Холм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муниципальную программу «Комплексное развитие систем коммунальной инфраструктуры водоснабжения и водоотведения в Холмском городском поселении на 2021-2023 годы» утвержденную постановлением Администрации Холмского муниципального района от  29.10.2020 № 586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Пункт 2 паспорта муниципальной программы «Ответственный исполнитель» изложить в следующей редакции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тветственный исполнитель: Отдел по вопросам жизнеобеспечения и строительства Администрации района, Муниципальное бюджетное учреждение «Служба заказчика Холмского городского поселения»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 1 к муниципальной программе «Мероприятия муниципальной программы» изложить в редакции согласно приложение № 1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2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ОЖС                                                    М.А. Кузнецов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09" w:top="964" w:footer="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tru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1" w:name="sub_1000"/>
      <w:bookmarkStart w:id="2" w:name="sub_1000"/>
      <w:bookmarkEnd w:id="2"/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я муниципальной программы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589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2250"/>
        <w:gridCol w:w="1011"/>
        <w:gridCol w:w="1735"/>
        <w:gridCol w:w="2800"/>
        <w:gridCol w:w="1276"/>
        <w:gridCol w:w="1267"/>
        <w:gridCol w:w="1300"/>
      </w:tblGrid>
      <w:tr>
        <w:trPr>
          <w:trHeight w:val="69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реализации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финансирования по годам (тыс. руб.)</w:t>
            </w:r>
          </w:p>
        </w:tc>
      </w:tr>
      <w:tr>
        <w:trPr>
          <w:trHeight w:val="14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</w:t>
            </w:r>
          </w:p>
        </w:tc>
      </w:tr>
      <w:tr>
        <w:trPr>
          <w:trHeight w:val="2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>
          <w:trHeight w:val="4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 обеспечение населения района водой надлежащего качеств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зон санитарно-защитной охраны артезианских скважин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вопросам жизнеобеспечения и строительства Администрации район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Холмского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4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 монтаж оборудования для очистки воды в Холмском городском поселени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вопросам жизнеобеспечения и строительства Администрации район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Холмского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части функций технического заказчика за ходом выполнения работ по реконструкции системы водоснабжения г. Холм;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ое сопровождение проектно-сметной документации по объекту реконструкции системы водоснабжения г. Холм;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авторского надзора по объекту реконструкции системы водоснабжения г. Холм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вопросам жизнеобеспечения и строительства Администрации район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Холмского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15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проект "Чистая вода"</w:t>
            </w:r>
          </w:p>
        </w:tc>
      </w:tr>
      <w:tr>
        <w:trPr>
          <w:trHeight w:val="72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1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еконструкция системы водоснабжения г. Холм» по адресу г. Холм, Холмского муниципального района, Новгородской области.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вопросам жизнеобеспечения и строительства Администрации района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70,8102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72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,221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Холмского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2131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Служба заказчика Холмского городского поселения»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57,4897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9,739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Холмского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,2868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Название Знак"/>
    <w:qFormat/>
    <w:rPr>
      <w:sz w:val="30"/>
    </w:rPr>
  </w:style>
  <w:style w:type="character" w:styleId="Style9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2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3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21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Blk">
    <w:name w:val="blk"/>
    <w:qFormat/>
    <w:rPr/>
  </w:style>
  <w:style w:type="character" w:styleId="Style19">
    <w:name w:val="Без интервала Знак"/>
    <w:qFormat/>
    <w:rPr>
      <w:rFonts w:ascii="Calibri" w:hAnsi="Calibri" w:eastAsia="Arial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4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3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3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5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26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7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8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0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1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3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4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1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35">
    <w:name w:val="Обычный (веб)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36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7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8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9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40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</w:rPr>
  </w:style>
  <w:style w:type="paragraph" w:styleId="Xl65">
    <w:name w:val="xl6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04">
    <w:name w:val="xl104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147">
    <w:name w:val="xl14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8">
    <w:name w:val="xl14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9">
    <w:name w:val="xl14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55">
    <w:name w:val="xl15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0909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7">
    <w:name w:val="xl18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8">
    <w:name w:val="xl18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3">
    <w:name w:val="xl19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0">
    <w:name w:val="xl2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3">
    <w:name w:val="xl22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4">
    <w:name w:val="xl224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5">
    <w:name w:val="xl22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0">
    <w:name w:val="xl2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0">
    <w:name w:val="xl24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6">
    <w:name w:val="xl256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7">
    <w:name w:val="xl257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4">
    <w:name w:val="xl264"/>
    <w:basedOn w:val="Normal"/>
    <w:qFormat/>
    <w:pPr>
      <w:pBdr>
        <w:top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5">
    <w:name w:val="xl26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2">
    <w:name w:val="xl27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5">
    <w:name w:val="xl275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8">
    <w:name w:val="xl278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0">
    <w:name w:val="xl280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4">
    <w:name w:val="xl284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8">
    <w:name w:val="xl28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6">
    <w:name w:val="xl29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97">
    <w:name w:val="xl29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Style4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3:23:00Z</dcterms:created>
  <dc:creator>Кузьмин</dc:creator>
  <dc:description/>
  <cp:keywords/>
  <dc:language>en-US</dc:language>
  <cp:lastModifiedBy>Пользователь Windows</cp:lastModifiedBy>
  <cp:lastPrinted>2021-11-01T11:19:00Z</cp:lastPrinted>
  <dcterms:modified xsi:type="dcterms:W3CDTF">2021-11-01T09:49:00Z</dcterms:modified>
  <cp:revision>11</cp:revision>
  <dc:subject/>
  <dc:title/>
</cp:coreProperties>
</file>