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1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Совершенствование и содержание дорожного хозяйства Холмского муниципального района на 2016-2018 годы и на плановый период до 2021 года»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26.11.2021 №79 "О внесении изменений и дополнений в решение Думы района от 17.12.2020 № 28"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Совершенствование и содержание дорожного хозяйства Холмского муниципального района на 2016-2018 годы и на плановый период до 2021 года», утвержденную постановлением Администрации Холмского муниципального района от 30.10.2015 № 629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Пункт 5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«5</w:t>
      </w:r>
      <w:r>
        <w:rPr/>
        <w:t>. Объемы и источники финансирования муниципальной программы в целом по годам реализации (тыс.руб.):</w:t>
      </w:r>
    </w:p>
    <w:tbl>
      <w:tblPr>
        <w:tblW w:w="879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1"/>
        <w:gridCol w:w="2410"/>
        <w:gridCol w:w="2268"/>
        <w:gridCol w:w="1701"/>
      </w:tblGrid>
      <w:tr>
        <w:trPr>
          <w:trHeight w:val="40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8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9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0,7363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50,2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0,93631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360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,9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7,26001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,59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,5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9000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9,3863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1,6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30,98632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rFonts w:eastAsia="Arial"/>
          <w:sz w:val="28"/>
          <w:szCs w:val="28"/>
          <w:lang w:eastAsia="ar-SA"/>
        </w:rPr>
        <w:t xml:space="preserve"> Мероприятия муниципальной программы Холмского муниципального района изложить в следующей редакции.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ab/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/>
          </w:tcPr>
          <w:p>
            <w:pPr>
              <w:pStyle w:val="213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Главный специалист отдела по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опросам жизнеобеспечения и строительства  ___________ М.А. Кузнецов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Мероприятия муниципальной программы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77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047"/>
        <w:gridCol w:w="1417"/>
        <w:gridCol w:w="1174"/>
        <w:gridCol w:w="100"/>
        <w:gridCol w:w="1134"/>
        <w:gridCol w:w="1561"/>
        <w:gridCol w:w="1316"/>
        <w:gridCol w:w="1275"/>
        <w:gridCol w:w="1134"/>
        <w:gridCol w:w="1137"/>
        <w:gridCol w:w="1139"/>
        <w:gridCol w:w="1127"/>
        <w:gridCol w:w="10"/>
        <w:gridCol w:w="1141"/>
        <w:gridCol w:w="1134"/>
        <w:gridCol w:w="1134"/>
        <w:gridCol w:w="1134"/>
      </w:tblGrid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Исполнитель мероприят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Срок реализации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Целевой показа-тель (номер целевого показате-ля из паспорта муници-пальной програм-мы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1.1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  <w:p>
            <w:pPr>
              <w:pStyle w:val="ConsPlusNonformat"/>
              <w:widowControl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021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70,589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,95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,87856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,389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35000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3,2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,45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5,52856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1.1.1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Ремонт участка дороги на д. Хвоиново протяженностью 2,375 к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1.1.2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Ремонт автомобильной дороги «Демянск- Марево-Холм» -д.Филино –д.Высокое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.1.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1.1.3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«Подьез д. Куземкино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1.1.4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метной стоимости рабо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  <w:lang w:val="en-US"/>
              </w:rPr>
              <w:t>5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частка автомобильной дороги д. Рогозино Новгородской области, Холмского района, Тогодского сельского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 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  <w:lang w:val="en-US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1.1.6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частка автомобильной дороги к д. Хвоиново, Холмского района, Тогодского сельского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 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,95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,45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1.1.7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частка автомобильной дороги подъезд к д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ставка, Холмского района, Тогодского сельского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 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,87856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35000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5,52856</w:t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1.1.8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временного искусственного сооружения через реку Крутовка к д. Высокое; через реку Б. Тудер к д. Борок Тогодского сельского поселения Холмского муниципального район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 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95,1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32,1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1.1.9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временного искусственного сооружения через рек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. Тудер к д. Хвоиново Тогодского сельского поселения Холмского муниципального район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 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4,889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789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24. 1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2. </w:t>
            </w:r>
            <w:r>
              <w:rPr>
                <w:bCs/>
                <w:sz w:val="22"/>
                <w:szCs w:val="22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2.1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1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6,896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,0896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6,11144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96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,6396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,1400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,450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,97144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2.2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Паспортизация автомобильных дорог общего пользования местного значения, в т.ч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2.2.1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мянск- Марево-Холм» -д. Филино –д. Высок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 в т.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9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2.3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оставление  иных межбюджетных трансфертов из дорожного фонда муниципального района бюджетам  городского  и сельских поселений на формирование муниципального дорожного фон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1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 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9,2204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7,1000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1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9,2204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7,1000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2.4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кспертизы проектно-сметной документ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- 2021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 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45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0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00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45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0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00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дорожный фонд, в т. 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60,936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7,2600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5,0900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0,736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0,3600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9,5900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50,2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,900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,50000</w:t>
            </w:r>
          </w:p>
        </w:tc>
        <w:tc>
          <w:tcPr>
            <w:tcW w:w="45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24:00Z</dcterms:created>
  <dc:creator>Кузьмин</dc:creator>
  <dc:description/>
  <dc:language>en-US</dc:language>
  <cp:lastModifiedBy>Пользователь Windows</cp:lastModifiedBy>
  <cp:lastPrinted>2021-02-26T15:24:00Z</cp:lastPrinted>
  <dcterms:modified xsi:type="dcterms:W3CDTF">2021-12-15T08:24:00Z</dcterms:modified>
  <cp:revision>2</cp:revision>
  <dc:subject/>
  <dc:title/>
</cp:coreProperties>
</file>