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26.11.2021 № 79 «О внесении изменений и дополнений в решение Думы района от 17.12.2020 №28 «О муниципальном бюджете на 2021 год и на плановый период 2022 и 2023 годов»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18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9,88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9,88397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8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8,6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8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8,60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886,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,7377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9,2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69,2161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083"/>
        <w:gridCol w:w="1311"/>
        <w:gridCol w:w="1073"/>
        <w:gridCol w:w="1207"/>
        <w:gridCol w:w="1206"/>
        <w:gridCol w:w="821"/>
        <w:gridCol w:w="820"/>
        <w:gridCol w:w="817"/>
        <w:gridCol w:w="826"/>
        <w:gridCol w:w="821"/>
        <w:gridCol w:w="821"/>
        <w:gridCol w:w="822"/>
      </w:tblGrid>
      <w:tr>
        <w:trPr>
          <w:trHeight w:val="624" w:hRule="atLeast"/>
        </w:trPr>
        <w:tc>
          <w:tcPr>
            <w:tcW w:w="1457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00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5,31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7,1377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0,272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1,3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1,3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60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     </w:t>
      </w:r>
      <w:r>
        <w:rPr>
          <w:sz w:val="28"/>
          <w:szCs w:val="28"/>
        </w:rPr>
        <w:t>1.3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1377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0,204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0,2045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</w:t>
      </w:r>
      <w:r>
        <w:rPr/>
        <w:t xml:space="preserve"> в Холмском муниципальном районе на 2020 – 202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98,6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39,1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711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0377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,272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,2728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,6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57,60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57,6027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3"/>
        <w:gridCol w:w="9"/>
        <w:gridCol w:w="1125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826,628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,6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,9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407,1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4984,5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,5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,25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69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44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62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10,8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83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48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562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5,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0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2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270,0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7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066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4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55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73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20"/>
                <w:sz w:val="16"/>
                <w:szCs w:val="16"/>
              </w:rPr>
              <w:t>2193,6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5,34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3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.специалист (экономист) МКУ «ЦОУ»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                                                         И.П.Афанасье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58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58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49:00Z</dcterms:created>
  <dc:creator>Кузьмин</dc:creator>
  <dc:description/>
  <cp:keywords/>
  <dc:language>en-US</dc:language>
  <cp:lastModifiedBy>Харламов</cp:lastModifiedBy>
  <cp:lastPrinted>2021-09-07T09:08:00Z</cp:lastPrinted>
  <dcterms:modified xsi:type="dcterms:W3CDTF">2021-12-16T06:36:00Z</dcterms:modified>
  <cp:revision>3</cp:revision>
  <dc:subject/>
  <dc:title> 	</dc:title>
</cp:coreProperties>
</file>