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Повышение безопасности дорожного движения в районе на 2020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муниципальной программы Холмского муниципального района «Повышение безопасности дорожного движения в районе на 2020-2025 годы», в соответствие с решением Думы Холмского муниципального района от 29.10.2021 №74 "О внесении изменений и дополнений в решение Думы района от 17.12.2020 № 28", Администрация Хол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Повышение безопасности дорожного движения в районе на 2020-2025 годы», утвержденную постановлением Администрации Холмского муниципального района от 14 ноября 2019 года № 76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«Повышение безопасности дорожного движения в районе на 2020-2025 годы»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01"/>
        <w:gridCol w:w="1246"/>
        <w:gridCol w:w="1244"/>
        <w:gridCol w:w="1101"/>
        <w:gridCol w:w="1109"/>
        <w:gridCol w:w="1109"/>
        <w:gridCol w:w="1379"/>
      </w:tblGrid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0,6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0,6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65,6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65,6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изложить в прилагаемой редакции:</w:t>
      </w:r>
    </w:p>
    <w:p>
      <w:pPr>
        <w:pStyle w:val="Normal"/>
        <w:overflowPunct w:val="true"/>
        <w:autoSpaceDE w:val="tru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8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984"/>
        <w:gridCol w:w="1560"/>
        <w:gridCol w:w="1275"/>
        <w:gridCol w:w="1701"/>
        <w:gridCol w:w="1134"/>
        <w:gridCol w:w="1134"/>
        <w:gridCol w:w="1134"/>
        <w:gridCol w:w="1134"/>
        <w:gridCol w:w="1134"/>
        <w:gridCol w:w="1063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лей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55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 xml:space="preserve">Совершенствование организации дорожного движения транспорта и пешеходов в районе; 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через средства массовой информации о проделанной работе ОГИБДД МО МВД России «Старорусск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МО МВД России «Старорус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3 кварта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1.1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2. С</w:t>
            </w:r>
            <w:r>
              <w:rPr>
                <w:sz w:val="22"/>
                <w:szCs w:val="22"/>
              </w:rPr>
              <w:t>овершенствование системы обучения детей безопасному поведению на дорогах и улицах, проведение комплекса профилактических мероприятий по предупреждению ДТ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бесед с детьми и их родителями о необходимости соблюдения правил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3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 юных инспекторов движения «Безопасное колес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0-2025 годы ежегодно 2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я «Дорожная безопасность» среди учащихся образовательных учреждений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2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2"/>
                <w:szCs w:val="22"/>
              </w:rPr>
              <w:t>Приобретение светоотражающих значков и жил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дача 3. 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доступа к интернету, ежемесячная абонентская плата за услуги видеонаблю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й специалист по Го и Ч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8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highlight w:val="yellow"/>
              </w:rPr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992" w:gutter="0" w:header="709" w:top="765" w:footer="0" w:bottom="56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jc w:val="left"/>
              <w:rPr/>
            </w:pPr>
            <w:r>
              <w:rPr/>
              <w:t>Проект подготовил главный служащий отдела жизнеобеспечения и стоительства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213"/>
              <w:spacing w:lineRule="exact" w:line="240"/>
              <w:jc w:val="left"/>
              <w:rPr/>
            </w:pPr>
            <w:r>
              <w:rPr/>
              <w:t xml:space="preserve">                                         </w:t>
            </w:r>
            <w:r>
              <w:rPr/>
              <w:t>М.А. Кузнецов</w:t>
            </w:r>
          </w:p>
          <w:p>
            <w:pPr>
              <w:pStyle w:val="213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96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53:00Z</dcterms:created>
  <dc:creator>Кузьмин</dc:creator>
  <dc:description/>
  <dc:language>en-US</dc:language>
  <cp:lastModifiedBy>Пользователь Windows</cp:lastModifiedBy>
  <cp:lastPrinted>2021-11-18T13:06:00Z</cp:lastPrinted>
  <dcterms:modified xsi:type="dcterms:W3CDTF">2021-11-19T05:53:00Z</dcterms:modified>
  <cp:revision>2</cp:revision>
  <dc:subject/>
  <dc:title/>
</cp:coreProperties>
</file>