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 и на период до 2021 года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6.11.2021 №36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 и на период до 2021 года», утвержденную постановлением Администрации Холмского муниципального района от 13.11.2015 № 669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Пункт 4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61"/>
        <w:gridCol w:w="878"/>
        <w:gridCol w:w="879"/>
        <w:gridCol w:w="929"/>
        <w:gridCol w:w="1047"/>
        <w:gridCol w:w="1047"/>
        <w:gridCol w:w="1047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здание условий для безопасного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, к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готовление технических паспортов на участки автомобильных дорог общего пользования (к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их паспортов на объекты дорожного хозяйства (штук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, к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1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6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,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реконструкции улиц (штук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енности тротуаров (к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-сметной документации на капитальный ремонт объектов дорожного хозяйства (штук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ста через реку Ловать в г. Холм Новгородской области (к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«6. Объемы и источники финансирования муниципальной программы в целом по годам реализации (тыс.руб.)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1986"/>
        <w:gridCol w:w="1985"/>
        <w:gridCol w:w="1840"/>
        <w:gridCol w:w="1848"/>
      </w:tblGrid>
      <w:tr>
        <w:trPr>
          <w:trHeight w:val="40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ного бюджет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а райо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7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,9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87,30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8945,07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0,000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2232,37000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,206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32132,67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9,220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36114,09654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8407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2,00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855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43,69581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0,9469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69,74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0,0754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210,76235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>
          <w:rFonts w:eastAsia="Arial"/>
          <w:sz w:val="28"/>
          <w:szCs w:val="28"/>
          <w:lang w:eastAsia="ar-SA"/>
        </w:rPr>
        <w:tab/>
        <w:t>1.3. Мероприятия муниципальной программы Холмского муниципального района изложить в прилагаемой редак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  <w:t>Главный специалист ОЖС                                                                         М.А. Кузнец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0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851"/>
        <w:gridCol w:w="992"/>
        <w:gridCol w:w="1134"/>
        <w:gridCol w:w="2125"/>
        <w:gridCol w:w="736"/>
        <w:gridCol w:w="683"/>
        <w:gridCol w:w="141"/>
        <w:gridCol w:w="763"/>
        <w:gridCol w:w="1313"/>
        <w:gridCol w:w="1198"/>
        <w:gridCol w:w="149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евой – (номер целевого показа-теля из паспорта муниципальной програм-мы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6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гашение кредиторской задолженности за работы по содержанию дорог, выполненные в 2015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1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Выполнение работ по содержанию дорог, тротуаров, трубопереездов, водоотводящих канав  в летний 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74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8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73,4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30,323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3,4630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7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6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,4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0,197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,67315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1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43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,1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3,78985</w:t>
            </w:r>
          </w:p>
        </w:tc>
      </w:tr>
      <w:tr>
        <w:trPr>
          <w:trHeight w:val="2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,02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Выполнение работ по содержанию дорог и тротуаров в зимний 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-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1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17,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9,625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2,911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7,5970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53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38,1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41,625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sz w:val="24"/>
                <w:szCs w:val="24"/>
                <w:lang w:eastAsia="en-US"/>
              </w:rPr>
              <w:t>0,98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5.38685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9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46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8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5,9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2,21015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09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,02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Проведение технической  инвентаризации автомобильных дорог, объектов дорожного хозяйства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2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3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бследование моста через реку Лова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-2017, 2020, 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63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0,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0,019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6,00000</w:t>
            </w:r>
          </w:p>
        </w:tc>
      </w:tr>
      <w:tr>
        <w:trPr>
          <w:trHeight w:val="9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85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,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0,019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0,00000</w:t>
            </w:r>
          </w:p>
        </w:tc>
      </w:tr>
      <w:tr>
        <w:trPr>
          <w:trHeight w:val="8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7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85,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76,0000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Нанесение дорожной разме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, 2019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Ремонт автомобильных дорог общего пользования местного значения, 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16 -2018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.2.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район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8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 за счет субсидии Холмского городского поселения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: ремонт  автомобильной дороги по ул. Урицкого от дома №  57 до дома № 73/30 в г.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18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8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8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Ремонт участка автомобильной дороги по ул. Октябрьской г. Холме на участке км 1+970-км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2+060: устранение повреждений откосов насыпи, барьерного ограждения, дорожного полотна, водоотводных лотков трубопереезда через Васюков ручей на ул. Октябрьская в г. Хол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2017-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1.2.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и асфальтирование ул. Урицкого от дома № 47/32 до дома № 53 А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роект реконструкции участка ул. Калитина в г. Холме от дома № 16 до дома № 30 с устройством тротуаров (пешеходных дорожек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8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роверка сметной стоимости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7-202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8,916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,17777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9,0550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20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4,85502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Приобретение и установка дорожных знаков, ограждений у пешеходных переходов, нанесение дорожной размет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 202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7,6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1,097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,0000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,6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,909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,00000</w:t>
            </w:r>
          </w:p>
        </w:tc>
      </w:tr>
      <w:tr>
        <w:trPr>
          <w:trHeight w:val="2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иные межбюджетные трансферты из дорожного фонда муниципального района бюджетам городского и сельских поселений на формирование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ого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7,188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зготовление проектно-сметной документации на ремонт моста через реку Ловать в городе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24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1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,3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4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участков автомобильной дороги от дома № 73 до дома № 91 по ул. Урицкого, ремонт участков автомобильных дорог по ул. Урицкого и по ул. Красноармейская в г.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8-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4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457,98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57,27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6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субсидия из областного бюджет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382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382,0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82,0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5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5,91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20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2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ых дорог общего пользования местного значения за счет субсидии Холмского городского поселен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809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365,161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494,08079</w:t>
            </w:r>
          </w:p>
        </w:tc>
      </w:tr>
      <w:tr>
        <w:trPr>
          <w:trHeight w:val="12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0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130,6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00,00000</w:t>
            </w:r>
          </w:p>
        </w:tc>
      </w:tr>
      <w:tr>
        <w:trPr>
          <w:trHeight w:val="12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9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4,561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4,08079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ыполнение работ по ремонту моста через реку Ловать в городе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6 577, 773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40,090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6 011, 9957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86,670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65, 7777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,4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Октябрьская от дома № 111 до дома № 149 в г. Холме Холмск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 279, 15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94,479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236,363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5,644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2,791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,835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Челпанова от дома № 21 до дома № 62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 382, 31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33,708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48,490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3,371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3,823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337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Комсомольская от дома № 5/6 до дома №28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962. 25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37,108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932,631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21,737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9,622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3710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Пионерская от дома №1 до дома №23 в г. Холме Холмского муниципальн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688, 07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8,858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661,197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1,069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6,8807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788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Советская от дома №1/2 до дома №14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705, 27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90,23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678,221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2,330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7,052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902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Профсоюзная от дома №1/2 до дома №7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 883, 81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5,274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64,975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5,921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,838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352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Восточн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 410, 70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49,932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386,596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30,433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4,107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,499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Съездовск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 493, 91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57,954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78,972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43,374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,939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579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Красноармейск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 378, 77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4,97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64,988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6,623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,787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349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Зиновьева в г. Холме Холмского муниципальн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25, 65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1,668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18,401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4,751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,256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916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казание услуг по строительному контролю над проведением ремонта автомобильных дорог в Холмском городском поселе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21,28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879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17, 164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8,670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,122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208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Комсомольская от дома №1а до дома №5/6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5,12122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1,47299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64823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Зиновьева от дома №1 до дома №4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6,79914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5,21562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,58352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Спартаковская от дома №12 до дома №25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99,74181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68,1465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,59531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Володарского от дома № 2 до дома № 26 в г. Холм</w:t>
            </w:r>
          </w:p>
          <w:p>
            <w:pPr>
              <w:pStyle w:val="Normal"/>
              <w:ind w:firstLine="708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62,98185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13,25849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,72336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К. Маркса № 2 до дома №54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80,97279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19,57163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,40116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 ул.  М. Горького от моста через р. Ловать до д. № 30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79,78514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25,50892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,27622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5.1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мобильной дороги ул. Урицкого от д. № 2 до д. № 42А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78,67884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06,82585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1,85299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дороги улицы Комсомольская от дома №1а до дома №5/6 Холмского город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35,8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82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3,8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дороги улицы М. Горького от дома № 31 до дома № 41 Холмского городского поселения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3.1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810.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3.1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9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8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Устройство тротуаров по обеим сторонам дороги по ул. Калитина от перекрестка с улицей Октябрьская до ул. Красноармейской в г. Холм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2019</w:t>
            </w:r>
            <w:r>
              <w:rPr>
                <w:rFonts w:eastAsia="Calibri"/>
                <w:sz w:val="24"/>
                <w:szCs w:val="24"/>
                <w:lang w:val="en-US" w:eastAsia="ar-SA"/>
              </w:rPr>
              <w:t>-202</w:t>
            </w: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8.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,000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028.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,00000</w:t>
            </w:r>
          </w:p>
        </w:tc>
      </w:tr>
      <w:tr>
        <w:trPr>
          <w:trHeight w:val="10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Капитальный ремонт тротуара по ул. Урицкого от дома №22 до дома №42 в Холмском городском поселени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69,50000</w:t>
            </w:r>
          </w:p>
        </w:tc>
      </w:tr>
      <w:tr>
        <w:trPr>
          <w:trHeight w:val="8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6,00000</w:t>
            </w:r>
          </w:p>
        </w:tc>
      </w:tr>
      <w:tr>
        <w:trPr>
          <w:trHeight w:val="8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,50000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Ремонт автодороги улицы М. Горького от дома № 43 до дома № 51 Холмского город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9,98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9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9,98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7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500,7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141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2232,3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114,096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843,69581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58,7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4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87,3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82,206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70,84079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74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76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8945,0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132,6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412,00000</w:t>
            </w:r>
          </w:p>
        </w:tc>
      </w:tr>
      <w:tr>
        <w:trPr>
          <w:trHeight w:val="25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99,220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0,8550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9:00Z</dcterms:created>
  <dc:creator>Кузьмин</dc:creator>
  <dc:description/>
  <cp:keywords/>
  <dc:language>en-US</dc:language>
  <cp:lastModifiedBy>Пользователь Windows</cp:lastModifiedBy>
  <cp:lastPrinted>2021-11-30T14:56:00Z</cp:lastPrinted>
  <dcterms:modified xsi:type="dcterms:W3CDTF">2021-11-30T11:56:00Z</dcterms:modified>
  <cp:revision>143</cp:revision>
  <dc:subject/>
  <dc:title/>
</cp:coreProperties>
</file>