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еформирование и развитие муниципальной службы в Холмском муниципальном районе на 2017 - 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"/>
        <w:spacing w:lineRule="atLeast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25.12.2020 № 29 «О внесении изменений и дополнений в решение Думы района от 18.12.2019 № 287», от 17.12.2020 № 28 «О муниципальном бюджете на 2021 год и на плановый период 2022 и 2023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еформирование и развитие муниципальной службы в Холмском муниципальном районе на 2017 - 2021 годы», утвержденную постановлением Администрации Холмского муниципального района от 28.10.2016 № 654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пункт 6 Паспорта программы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2"/>
        <w:gridCol w:w="1599"/>
        <w:gridCol w:w="1594"/>
        <w:gridCol w:w="1276"/>
        <w:gridCol w:w="956"/>
        <w:gridCol w:w="128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10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85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0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06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16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9100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роприятия муниципальной программы изложить  в прилагаемой редакции (Приложение № 1 к муниципальной программе)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2"/>
        <w:gridCol w:w="1701"/>
        <w:gridCol w:w="1843"/>
        <w:gridCol w:w="127"/>
        <w:gridCol w:w="1259"/>
        <w:gridCol w:w="18"/>
        <w:gridCol w:w="832"/>
        <w:gridCol w:w="32"/>
        <w:gridCol w:w="818"/>
        <w:gridCol w:w="25"/>
        <w:gridCol w:w="8"/>
        <w:gridCol w:w="817"/>
        <w:gridCol w:w="26"/>
        <w:gridCol w:w="6"/>
        <w:gridCol w:w="819"/>
        <w:gridCol w:w="27"/>
        <w:gridCol w:w="6"/>
        <w:gridCol w:w="822"/>
        <w:gridCol w:w="27"/>
        <w:gridCol w:w="52"/>
      </w:tblGrid>
      <w:tr>
        <w:trPr>
          <w:trHeight w:val="10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Своевременность приведения муниципальных нормативных правовых актов по вопросам муниципальной службы в соответствие с федеральным и областным законодательством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муниципальных нормативных актов действующих в связи с изменением федерального и областного законодательства о муниципальной служб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color w:val="000000"/>
                <w:sz w:val="24"/>
                <w:szCs w:val="24"/>
              </w:rPr>
              <w:t>2.  Повышение уровня профессиональной переподготовки и повышение квалификации муниципальных служащих, формирование и подготовка резерва управленческих кадров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муниципальных служащих на профессиональную переподготовку, курсы повышения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2550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7450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34,49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граждан находящихся в резерве Администрации муниципального района на профессиональную переподготовку, курсы повышения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17,2018,2020,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0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кадрового резерва для замещения вакантных должностей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кадрового резерва управленческих кадр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еминаров для муниципальных служащих по актуальным вопросам развития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5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</w:t>
            </w:r>
            <w:r>
              <w:rPr>
                <w:color w:val="000000"/>
                <w:sz w:val="24"/>
                <w:szCs w:val="24"/>
              </w:rPr>
              <w:t xml:space="preserve"> Повышение ответственности муниципальных служащих за результаты своей деятельности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ка должностных инструкций, соответствующих установленным требования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и Главы администрации района, начальники отделов ,комитетов администрации район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показателей результативности в должностных инструк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и Главы администрации района, начальники отделов, комитетов администрации район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5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. Развитие механизма предупреждения коррупции, выявления и разрешения конфликта интересов на муниципальной служб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комиссии по соблюдению требований к служебному поведению муниципальных служащих администрации муниципального района и урегулированию конфликта интересов выявлению случаев возникновения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5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5. Совершенствование работы с населением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в районе областных информационных дн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 (один раз в полугодии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стреч Главы района, заместителей Главы администрации района с насе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деятельности органов местного самоуправления района в газете «Маяк», на официальном сайте администрации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5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Формирование высококвалифицированного кадрового состава муниципальной службы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 служащих в высших учебных заве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8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9,016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02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6:00Z</dcterms:created>
  <dc:creator>Кузьмин</dc:creator>
  <dc:description/>
  <cp:keywords/>
  <dc:language>en-US</dc:language>
  <cp:lastModifiedBy>Харламов</cp:lastModifiedBy>
  <cp:lastPrinted>2021-03-03T15:48:00Z</cp:lastPrinted>
  <dcterms:modified xsi:type="dcterms:W3CDTF">2021-03-04T08:03:00Z</dcterms:modified>
  <cp:revision>3</cp:revision>
  <dc:subject/>
  <dc:title/>
</cp:coreProperties>
</file>