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та 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ременном ограничении в весенний период 2021 года движения транспортных средств по автомобильным дорогам общего пользования местного зна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0 Федерального закона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ем Администрации Новгородской области от 11.03.2012 № 112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» и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>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вести с 05 апреля по 05 мая 2021 года временное ограничение движения по автомобильным дорогам общего пользования местного значения, указанным в перечнях  автомобильных дорог общего пользования местного значения Холмского муниципального района, утвержденных постановлениями Администрации Холмского муниципального района от 11.04.2014 № 273 и Администраций Холмского городского поселения от 15.12.2008 № 32, следующих транспортных средств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еменное ограничение движения в весенний период не распространяется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значения, в том числе на автомобильных дорогах регионального или межмуниципального и местного значения, задействованных при строительстве объектов федерального значения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 Министерства обороны Российской Федерации;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на транспортные средства, осуществляющие вывоз твердых коммунальных отходов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, осуществляющие аварийно-восстановительные работы магистральных нефтепроводов, нефтепродуктопроводов, линейных газопроводов, водопроводов, линий связи и электропередачи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мещение и транспортировку сельскохозяйственной техник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опросам жизнеобеспечения и строительства Администрации района принять меры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ированию пользователей автомобильными дорогами местного значения о причинах и сроках ограничения движения транспортных средств, разместив информацию на официальном сайте Администрации Холмского муниципального района в информационно - телекоммуникационной сети «Интернет» и в районной газете «Маяк»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тановке соответствующих дорожных знаков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ГИБДД МОМВД России «Старорусский» осуществлять контроль, за соблюдением пользователями автомобильных дорог местного значения временного ограничения движения транспорта, в пределах его полномочий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5. Контроль, за исполнением настоящего постановления, возложить на заместителя Главы администрации муниципального района Лебедеву А.Ю. 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6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05:00Z</dcterms:created>
  <dc:creator>Кузьмин</dc:creator>
  <dc:description/>
  <cp:keywords/>
  <dc:language>en-US</dc:language>
  <cp:lastModifiedBy>Пользователь Windows</cp:lastModifiedBy>
  <cp:lastPrinted>2021-03-01T14:11:00Z</cp:lastPrinted>
  <dcterms:modified xsi:type="dcterms:W3CDTF">2021-03-01T11:15:00Z</dcterms:modified>
  <cp:revision>11</cp:revision>
  <dc:subject/>
  <dc:title/>
</cp:coreProperties>
</file>