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лмского муниципального района «Противодействие коррупции в Холмском муниципальном районе на 2022 –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16.08.2021 N 478 "О Национальном плане противодействия коррупции на 2021 - 2024 годы", перечнем муниципальных программ Холмского муниципального района, утвержденным распоряжением Администрации Холмского муниципального района от 10.10.2013 № 230-рг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Холмского муниципального района «Противодействие коррупции в Холмском муниципальном районе на 2022-2026 годы» с 01 янва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 с 01 января 2022 года постановления Администрации Холм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8.10.2016 № 648 «Об утверждении муниципальной программы Холмского муниципального района «Противодействие коррупции в Холмском муниципальном районе на 2017 – 2021 годы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03.2018 № 146 «О внесении изменений в муниципальную программу Холмского муниципального района «Противодействие коррупции в Холмском муниципальном районе на 2017 – 2021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>Проект подготовил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/>
              <w:t>Главный специалист – юрист Управления делами:</w:t>
            </w:r>
          </w:p>
        </w:tc>
        <w:tc>
          <w:tcPr>
            <w:tcW w:w="4965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right"/>
              <w:rPr/>
            </w:pPr>
            <w:r>
              <w:rPr/>
              <w:t>И.Е. Логинова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т № </w:t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spacing w:lineRule="exact" w:line="24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Муниципальная программа Холмского 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тиводействие коррупции в Холмском муниципальном районе на 2022-2026 годы»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spacing w:lineRule="exact" w:line="24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spacing w:lineRule="exact" w:line="24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spacing w:lineRule="exact" w:line="24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АСПОРТ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spacing w:lineRule="exact" w:line="240"/>
        <w:jc w:val="center"/>
        <w:rPr/>
      </w:pPr>
      <w:r>
        <w:rPr>
          <w:color w:val="000000"/>
          <w:spacing w:val="-11"/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>Холм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spacing w:lineRule="exact" w:line="2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sz w:val="28"/>
          <w:szCs w:val="28"/>
        </w:rPr>
        <w:t>«Противодействие коррупции в Холмском муниципальном районе на 2022-2026 годы»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тветственный исполнитель муниципальной программы: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делами Администрации Холмского муниципального района 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Соисполнители муниципальной программы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тдел культуры Администрации Холмского муниципального района,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образования Администрации Холмского муниципального района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Style40"/>
        <w:tabs>
          <w:tab w:val="clear" w:pos="708"/>
          <w:tab w:val="left" w:pos="0" w:leader="none"/>
        </w:tabs>
        <w:spacing w:lineRule="atLeas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27"/>
        <w:gridCol w:w="1077"/>
        <w:gridCol w:w="1179"/>
        <w:gridCol w:w="45"/>
        <w:gridCol w:w="1045"/>
        <w:gridCol w:w="15"/>
        <w:gridCol w:w="30"/>
        <w:gridCol w:w="1280"/>
        <w:gridCol w:w="996"/>
      </w:tblGrid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роведение эффективной политики по предупреждению коррупции на уровне органов местного самоуправления Холмского муниципального района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нормативных правовых актов муниципального района, разработчиками которых являются органы местного самоуправления, прошедших рассмотрение общественным Советом, созданными при Администрации муниципального района (шт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анных, изданных и безвозмездно распространенных информационных материалов по тематике противодействия коррупции (шт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Повышение качества нормативных правовых актов муниципального района за счет проведения антикоррупционной экспертиз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выявленных коррупциогенных факторов при проведении антикоррупционной экспертизы проектов нормативных правовых актов (%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Повышение качества подготовки и переподготовки специалистов, повышение уровня правосозн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Формирование антикоррупционного мировоззрения, повышения уровня правосознания и правовой культуры, а также подготовка и переподготовка специалистов соответствующей квалифик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 Холмского муниципального района, прошедших обучение по вопросам противодействия коррупции (че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Активное привлечение общественных организаций и средств массовой информации к деятельности по противодействию коррупции, обеспечению открытости и доступности информации о деятельности органов местного самоуправ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пособствование достижению максимальной прозрачности в деятельности органов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атериалов, опубликованных в средствах массовой информаци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информационной коммуникационной сети Интерн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шт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Style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22 – 2026 годы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Style28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ы и источники финансирования муниципальной программы в целом и по годам реализации (тыс.рублей):</w:t>
      </w:r>
    </w:p>
    <w:p>
      <w:pPr>
        <w:pStyle w:val="Style2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2"/>
        <w:gridCol w:w="1105"/>
        <w:gridCol w:w="1105"/>
        <w:gridCol w:w="1383"/>
        <w:gridCol w:w="1383"/>
        <w:gridCol w:w="1520"/>
        <w:gridCol w:w="1108"/>
      </w:tblGrid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00</w:t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ление уровня доверия граждан к деятельности органов местного самоуправления;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нормативных правовых актов органов местного самоуправления путем осуществления антикоррупционной экспертизы, усовершенствование муниципальной правовой баз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щение внесения в нормативные правовые акты норм, содержащих коррупциогенные факторы. Незамедлительное устранение коррупциогенных факторов, выявленных в нормативных правовых актах при мониторинге их примен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офессионального уровня муниципальных служащих Холмского муниципального района в сфере противодействия коррупции в целях создания стойкого антикоррупционного повед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исполнения мероприятий по противодействию коррупции в Холмском муниципальном районе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Новгородской области антикоррупционной политик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 декабря 2008 года № 273-ФЗ «О противодействии коррупции» провозглашает предупреждение коррупции в качестве безусловного приоритета в системе мер по противодействию коррупции. Это направление занимает центральное место в Национальном плане противодействия коррупции на 2021-2024 годы, утвержденном Указом Президента Российской Федерации от 16 августа 2021 года «О Национальном плане противодействия коррупции на 2021-2024 годы»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Администрации Холмского муниципального района Новгородской области реализуется система мер по профилактике коррупции. </w:t>
      </w:r>
      <w:r>
        <w:rPr>
          <w:color w:val="000000"/>
          <w:sz w:val="28"/>
          <w:szCs w:val="28"/>
        </w:rPr>
        <w:t>Разработан и утвержден план противодействия коррупции в Администрации Холмского муниципального района, в котором предусмотрен комплекс мер по созданию условий, препятствующих коррупционному поведению и обе</w:t>
      </w:r>
      <w:r>
        <w:rPr>
          <w:sz w:val="28"/>
          <w:szCs w:val="28"/>
        </w:rPr>
        <w:t xml:space="preserve">спечивающих снижение уровня коррупции. В целях обеспечения координации действий по реализации антикоррупционной политики в Администрации Холмского муниципального </w:t>
      </w:r>
      <w:r>
        <w:rPr>
          <w:color w:val="000000"/>
          <w:sz w:val="28"/>
          <w:szCs w:val="28"/>
        </w:rPr>
        <w:t>района создана комиссия по координации работы по противодействию коррупци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ажной мерой предотвращения коррупционных правонарушений является антикоррупционная экспертиза нормативных правовых актов. При мониторинге применения нормативных правовых актов, выявленные коррупциогенные факторы незамедлительно устраняются. В Холмскую межрайонную прокуратуру направляются для проведения антикоррупционной экспертизы муниципальные правовые акты нормативного характера и их проекты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Холмского муниципального района сформирована и действует комиссия по соблюдению требований к служебному поведению муниципальных служащих и урегулированию конфликта интересов, которая оказывает содействие в обеспечении соблюдения муниципальными служащими ограничений и запретов, требований о предотвращении или урегулировании конфликта интересов, в осуществлении мер по предотвращению коррупции. Организовано проведение проверок соблюдение муниципальными служащими ограничений и запретов, связанных с муниципальной службой, проверок достоверности и полноты сведений, представляемых муниципальными служащими, гражданами, претендующими на замещение должностей муниципальной служб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Холмского муниципального района создан раздел «Противодействие коррупции». Осуществляется деятельность по повышению антикоррупционной грамотности муниципальных служащих и служащих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й реализации мер антикоррупционной деятельности, развития и совершенствования системы противодействия коррупции в Холмском муниципальном районе разработана данная муниципальная программа. Реализация программы должна способствовать решению как указанных, так и иных проблем коррупционной направленности на территории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задач и достижение целей муниципальной программы могут оказать влияние следующие риски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внесение изменений в законодательство о противодействии коррупции, в том числе в методику проведения антикоррупционной экспертизы нормативных актов органов местного самоуправления и их проектов, расширяющих понятие – коррупциогенный фактор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риски, связанные с возможной неэффективной организацией выполнения мероприятий муниципальной программы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Style40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ая программа реализуется в соответствии с прилагаемыми мероприятиями. </w:t>
      </w: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</w:t>
      </w:r>
      <w:r>
        <w:rPr>
          <w:rFonts w:cs="Times New Roman" w:ascii="Times New Roman" w:hAnsi="Times New Roman"/>
          <w:spacing w:val="-6"/>
          <w:sz w:val="28"/>
          <w:szCs w:val="28"/>
        </w:rPr>
        <w:t>экономического развития области и контроль за реализацией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 заместитель Главы Администрации муниципального района, курирующий данное направление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муниципального района осущест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 соисполнителями муниципальной программы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Ответственный исполнитель муниципальной программы совместн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соисполнителями до 01 марта года, следующего</w:t>
      </w:r>
      <w:r>
        <w:rPr>
          <w:sz w:val="28"/>
          <w:szCs w:val="28"/>
        </w:rPr>
        <w:t xml:space="preserve"> за отчетным, готовит годовой отчет о ходе реализации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35394057/" \l "block_1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5 к Порядку принятия решений о разработке муниципальных программ Холмского муниципального района, их формирования и реализации, утвержденного постановлением Администрации Холмского муниципального района от 02.09.2013 № 702, обеспечивает его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, и направляет в отдел по управлению муниципальным имуществом и экономике Администрации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</w:t>
      </w:r>
      <w:r>
        <w:rPr>
          <w:spacing w:val="-6"/>
          <w:sz w:val="28"/>
          <w:szCs w:val="28"/>
        </w:rPr>
        <w:t>невыполнения, а также информация о причинах неполного освоения финансовых</w:t>
      </w:r>
      <w:r>
        <w:rPr>
          <w:sz w:val="28"/>
          <w:szCs w:val="28"/>
        </w:rPr>
        <w:t xml:space="preserve"> средств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Холмского муниципального райо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Холмском муниципальном районе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 2026 годы»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42"/>
        <w:gridCol w:w="2552"/>
        <w:gridCol w:w="1134"/>
        <w:gridCol w:w="1417"/>
        <w:gridCol w:w="1418"/>
        <w:gridCol w:w="1417"/>
        <w:gridCol w:w="1134"/>
        <w:gridCol w:w="1134"/>
        <w:gridCol w:w="1134"/>
        <w:gridCol w:w="94"/>
        <w:gridCol w:w="146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ирования по годам (тыс.рублей)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</w:t>
            </w:r>
            <w:r>
              <w:rPr>
                <w:bCs/>
                <w:sz w:val="28"/>
                <w:szCs w:val="28"/>
              </w:rPr>
              <w:t xml:space="preserve">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азработки, издания и безвозмездного распространения информационных материалов по тематике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2–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ассмотрения общественным Советом, созданным при органах местного самоуправления, проектов нормативных правовых актов муниципального района, разработчиками которых являются 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2–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bCs/>
                <w:sz w:val="28"/>
                <w:szCs w:val="28"/>
              </w:rPr>
              <w:t>. Повышение качества нормативных правовых актов муниципального района за счет проведения антикоррупционной экспертиз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, проведение в установленном порядке и ведение учета результатов антикоррупционной экспертизы проектов нормативных правовых актов муниципального район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2–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содействия проведению независимой антикоррупционной экспертиз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2–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Формирование антикоррупционного мировоззрения, повышения уровня правосознания и правовой культуры, а также подготовка и переподготовка специалистов соответствующей квалификац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проведения обучения по вопросам противодействия коррупции, в том числе по вопросам этики муниципальной службы, предотвращения конфликта интересов, соблюдения служебного поведения в рамках курсов повышения квалификации муниципальных служащи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2–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4.</w:t>
            </w:r>
            <w:r>
              <w:rPr>
                <w:sz w:val="28"/>
                <w:szCs w:val="28"/>
              </w:rPr>
              <w:t xml:space="preserve"> Способствование достижению  максимальной прозрачности в деятельности органов местного самоуправ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Опубликование материалов в средствах массовой информации, </w:t>
            </w:r>
            <w:r>
              <w:rPr>
                <w:bCs/>
                <w:sz w:val="28"/>
                <w:szCs w:val="28"/>
              </w:rPr>
              <w:t>в информационно – телекомму-никационной сети «Интернет» в сфере противодействия корруп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2–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3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информации о противодействии коррупции в органах местного самоуправления, в том числе разъяснений населению о, работе комиссий по урегулированию конфликта интересов и соблюдению служебного поведения на официальном сайт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2022–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3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1BBE9A38F42EAD6E8B27A4D2EFC08083A2C3397D718DD04F0EE7EB639z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22:00Z</dcterms:created>
  <dc:creator>Кузьмин</dc:creator>
  <dc:description/>
  <cp:keywords/>
  <dc:language>en-US</dc:language>
  <cp:lastModifiedBy>Харламов</cp:lastModifiedBy>
  <cp:lastPrinted>2021-10-14T12:54:00Z</cp:lastPrinted>
  <dcterms:modified xsi:type="dcterms:W3CDTF">2021-10-19T11:35:00Z</dcterms:modified>
  <cp:revision>30</cp:revision>
  <dc:subject/>
  <dc:title/>
</cp:coreProperties>
</file>