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7.12.2020 №28 «О муниципальном бюджете на 2021 год и на плановый период 2022 и 2023 годов», от 25.12.2020 №29 «О внесении изменений и дополнений в решение Думы района от 18.12.2019 № 287 «О муниципальном бюджете на 2020 год и на плановый период 2021 и 2022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сельского хозяйства Холмского муниципального района на 2020-2024 годы» утвержденную постановлением Администрации Холмского муниципального района от 14.11.2019 №770  изложив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6 «Объемы и источники финансирования муниципальной программы в целом и по годам реализации (тыс. рублей) в Паспорте программы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275"/>
        <w:gridCol w:w="1418"/>
        <w:gridCol w:w="1135"/>
        <w:gridCol w:w="1021"/>
        <w:gridCol w:w="124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000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4 «Цели, задачи и целевые показатели муниципальной программы» пункт 2.3.1 изложить в следующей редакции: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26"/>
        <w:gridCol w:w="850"/>
        <w:gridCol w:w="993"/>
        <w:gridCol w:w="1023"/>
        <w:gridCol w:w="1085"/>
        <w:gridCol w:w="11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/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от борщевика Сосновского земель сельскохозяйственного назначения и земель населенных пунктов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3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985"/>
        <w:gridCol w:w="1276"/>
        <w:gridCol w:w="1134"/>
        <w:gridCol w:w="1134"/>
        <w:gridCol w:w="1275"/>
        <w:gridCol w:w="1134"/>
        <w:gridCol w:w="1134"/>
        <w:gridCol w:w="1040"/>
        <w:gridCol w:w="73"/>
        <w:gridCol w:w="1155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Развитие производства и переработки основных видов животно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и  сельскохозяйств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иоритетного регионального проекта «Развитие молочного животн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строительству, реконструкции животноводческих (молочных)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производства и переработки основных видов растение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ей растение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ыполнению мероприятий по повышению плодородия и обработке поч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3. Развитие крестьянских (фермерских) хозяйств и сельскохозяйственной коопера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крестьянских (фермерских) хозя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лучении грантов начинающим крестьянским (фермерским) хозяйствам, крестьянским (фермерским) хозяйствам на развитие семейных животноводческих ферм и  «Агростарта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4. Вовлечение в сельскохозяйственный оборот земель сельскохозяйственного назнач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 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земель сельскохозяйственного использования в границах населенных пунктов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00000</w:t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>
          <w:trHeight w:val="13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7.  Развитие системы информационного и консультационного обеспечения сельскохозяйственных товаропроизводителей и сельского населения</w:t>
            </w:r>
          </w:p>
        </w:tc>
      </w:tr>
      <w:tr>
        <w:trPr>
          <w:trHeight w:val="8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  отдела сельск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9:00Z</dcterms:created>
  <dc:creator>user</dc:creator>
  <dc:description/>
  <cp:keywords/>
  <dc:language>en-US</dc:language>
  <cp:lastModifiedBy>Харламов</cp:lastModifiedBy>
  <cp:lastPrinted>2020-02-17T12:52:00Z</cp:lastPrinted>
  <dcterms:modified xsi:type="dcterms:W3CDTF">2021-03-01T11:12:00Z</dcterms:modified>
  <cp:revision>80</cp:revision>
  <dc:subject/>
  <dc:title/>
</cp:coreProperties>
</file>