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</w:t>
      </w:r>
      <w:r>
        <w:rPr/>
        <w:t xml:space="preserve"> Холм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00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стоимости услуг по погребению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9 Федерального Закона от 12.01.1996 № 8-ФЗ «О погребении и похоронном деле», постановлением Правительства Российской Федерации от </w:t>
      </w:r>
      <w:r>
        <w:rPr>
          <w:color w:val="333333"/>
          <w:sz w:val="27"/>
          <w:szCs w:val="27"/>
          <w:shd w:fill="FFFFFF" w:val="clear"/>
        </w:rPr>
        <w:t>28.01.</w:t>
      </w:r>
      <w:r>
        <w:rPr>
          <w:bCs/>
          <w:color w:val="333333"/>
          <w:sz w:val="27"/>
          <w:szCs w:val="27"/>
          <w:shd w:fill="FFFFFF" w:val="clear"/>
        </w:rPr>
        <w:t>2021</w:t>
      </w:r>
      <w:r>
        <w:rPr>
          <w:color w:val="333333"/>
          <w:sz w:val="27"/>
          <w:szCs w:val="27"/>
          <w:shd w:fill="FFFFFF" w:val="clear"/>
        </w:rPr>
        <w:t xml:space="preserve"> N 73 </w:t>
      </w:r>
      <w:r>
        <w:rPr>
          <w:sz w:val="28"/>
          <w:szCs w:val="28"/>
        </w:rPr>
        <w:t xml:space="preserve">"Об утверждении коэффициента индексации выплат, пособий и компенсаций в 2021 году", </w:t>
      </w:r>
      <w:r>
        <w:rPr>
          <w:color w:val="000000"/>
          <w:sz w:val="28"/>
          <w:szCs w:val="28"/>
        </w:rPr>
        <w:t xml:space="preserve">Администрация муниципального район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с 01 февраля 2021 года на территории района стоимость услуг, предоставляемых согласно гарантированному перечню услуг по погребению, в прилагаемых размерах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 01 февраля 2021 года на территории района стоимость услуг по погребению умерших (погибших), не имеющих супруга, близких родственников, иных родственников либо законного представителя умершего в прилагаемых размерах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Холмского муниципального района от 31.01.2020 № 43 «Об утверждении стоимости услуг по погребению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/>
            </w:pPr>
            <w:r>
              <w:rPr>
                <w:szCs w:val="28"/>
                <w:lang w:eastAsia="ar-SA"/>
              </w:rPr>
              <w:t>Начальник отдела по управлению муниципальным имуществом и экономике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Т.А.Прокофьева</w:t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660"/>
        <w:jc w:val="right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firstLine="6660"/>
        <w:jc w:val="right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firstLine="6660"/>
        <w:jc w:val="right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firstLine="6660"/>
        <w:jc w:val="right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firstLine="6660"/>
        <w:jc w:val="right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firstLine="6660"/>
        <w:jc w:val="right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.01.2020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 предоставляемых согласно гарантированному перечню услуг по погреб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61"/>
        <w:gridCol w:w="2404"/>
        <w:gridCol w:w="2409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и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,7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 тела (останков) умершего на кладбищ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,3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,1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гарантированному перечню усл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4,9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660"/>
        <w:jc w:val="righ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firstLine="6660"/>
        <w:jc w:val="right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firstLine="6660"/>
        <w:jc w:val="right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.01.2021 №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услуг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гребению умерших (погибших), не имеющих супруга, близких родственников, иных родственников либо законного представителя умершег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61"/>
        <w:gridCol w:w="2404"/>
        <w:gridCol w:w="2409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6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и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,0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 тела (останков) умершего на кладбищ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,3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,1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4,9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39:00Z</dcterms:created>
  <dc:creator>Katya</dc:creator>
  <dc:description/>
  <cp:keywords/>
  <dc:language>en-US</dc:language>
  <cp:lastModifiedBy>Харламов</cp:lastModifiedBy>
  <cp:lastPrinted>2021-01-28T12:35:00Z</cp:lastPrinted>
  <dcterms:modified xsi:type="dcterms:W3CDTF">2021-02-01T06:47:00Z</dcterms:modified>
  <cp:revision>4</cp:revision>
  <dc:subject/>
  <dc:title>Проект</dc:title>
</cp:coreProperties>
</file>