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арта 2021 года №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exact" w:line="240" w:before="120" w:after="0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bookmarkStart w:id="1" w:name="sub_1000"/>
      <w:bookmarkEnd w:id="1"/>
      <w:r>
        <w:rPr>
          <w:rFonts w:eastAsia="Calibri"/>
          <w:b/>
          <w:sz w:val="28"/>
          <w:szCs w:val="28"/>
          <w:lang w:eastAsia="en-US"/>
        </w:rPr>
        <w:t>О внесении изменений в муниципальную программу Холмского муниципального района «Развитие физической культуры и спорта в Холмском муниципальном районе на 2017-2021 годы»</w:t>
      </w:r>
    </w:p>
    <w:p>
      <w:pPr>
        <w:pStyle w:val="Normal"/>
        <w:widowControl w:val="false"/>
        <w:overflowPunct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09.03.2021 № 35 «О внесении изменений и дополнений в решение Думы района от 17.12.2020 № 28», от 25.12.2020 № 29 «О внесении изменений и дополнений в решение Думы района от 18.12.2019 №287» Администрация Холмского муниципального района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overflowPunct w:val="true"/>
        <w:autoSpaceDE w:val="true"/>
        <w:spacing w:lineRule="atLeast" w:line="360" w:before="0" w:after="0"/>
        <w:ind w:firstLine="709"/>
        <w:contextualSpacing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нести изменения в муниципальную программу Холмского муниципального района «Развитие физической культуры и спорта в Холмском муниципальном районе на 2017-2021 годы», утвержденную  постановлением Администрации Холмского муниципального района от 28.10.2016 № 652</w:t>
      </w:r>
    </w:p>
    <w:p>
      <w:pPr>
        <w:pStyle w:val="Normal"/>
        <w:overflowPunct w:val="true"/>
        <w:autoSpaceDE w:val="true"/>
        <w:spacing w:lineRule="atLeast" w:line="360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1. Пункт 6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лей)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274"/>
        <w:gridCol w:w="1525"/>
        <w:gridCol w:w="1107"/>
        <w:gridCol w:w="1246"/>
        <w:gridCol w:w="1109"/>
        <w:gridCol w:w="973"/>
        <w:gridCol w:w="1177"/>
      </w:tblGrid>
      <w:tr>
        <w:trPr>
          <w:trHeight w:val="23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4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бюджет Холмского городского поселе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ы поселений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37,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37,3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,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,8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13,9387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13,93876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,3977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,39778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,2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,2000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40,6365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40,63654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1.2. Мероприятия муниципальной программы «</w:t>
      </w:r>
      <w:r>
        <w:rPr>
          <w:rFonts w:eastAsia="Calibri"/>
          <w:sz w:val="28"/>
          <w:szCs w:val="28"/>
          <w:lang w:eastAsia="en-US"/>
        </w:rPr>
        <w:t>Развитие физической культуры и спорта в Холмском муниципальном районе на 2017-2021 годы» изложить в прилагаемой редакции: (Приложение 1).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rFonts w:eastAsia="Calibri"/>
          <w:sz w:val="28"/>
          <w:szCs w:val="28"/>
          <w:lang w:eastAsia="en-US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лавный специалист по спорту и физической культуре Администрации района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.А.Царе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28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jc w:val="right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№1 </w:t>
      </w:r>
    </w:p>
    <w:p>
      <w:pPr>
        <w:pStyle w:val="Normal"/>
        <w:overflowPunct w:val="true"/>
        <w:autoSpaceDE w:val="true"/>
        <w:spacing w:lineRule="atLeast" w:line="360"/>
        <w:jc w:val="right"/>
        <w:textAlignment w:val="auto"/>
        <w:rPr>
          <w:b/>
          <w:b/>
          <w:caps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  <w:t>МЕРОПРИЯТИЯ муниципальной программы</w:t>
      </w:r>
    </w:p>
    <w:p>
      <w:pPr>
        <w:pStyle w:val="Normal"/>
        <w:spacing w:lineRule="exact" w:line="240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</w:r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"/>
        <w:gridCol w:w="3296"/>
        <w:gridCol w:w="3"/>
        <w:gridCol w:w="1698"/>
        <w:gridCol w:w="3"/>
        <w:gridCol w:w="1273"/>
        <w:gridCol w:w="3"/>
        <w:gridCol w:w="1698"/>
        <w:gridCol w:w="3"/>
        <w:gridCol w:w="1609"/>
        <w:gridCol w:w="14"/>
        <w:gridCol w:w="1120"/>
        <w:gridCol w:w="14"/>
        <w:gridCol w:w="1120"/>
        <w:gridCol w:w="14"/>
        <w:gridCol w:w="978"/>
        <w:gridCol w:w="14"/>
        <w:gridCol w:w="972"/>
        <w:gridCol w:w="6"/>
        <w:gridCol w:w="988"/>
        <w:gridCol w:w="6"/>
      </w:tblGrid>
      <w:tr>
        <w:trPr/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 мероприят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реализаци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5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18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Задача 1 Развитие физической культуры и  массового спорта на территории района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и проведение семинаров судей по видам спорта, руководителей и специалистов органов местного самоуправления района, осуществляющих полномочия в сфере физической культуры и спорта, учреждений дополнительного образования детей, осуществляющих деятельность в области физической культуры и спор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АУДО «ЦДО» г.Холма, отдел образования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ие в  областном смотре-конкурсе на лучшую постановку массовой физкультурно-спортивной работы среди: органов местного самоуправления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 , отдел образования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ие  работников физической культуры и спорта в курсах переподготовки и повышения квалифик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АУДО «ЦДО» г.Холма, отдел образования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5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атическое пополнение страницы «Физическая культура и спорт» на официальном сайте Администрации Холмского муниципальн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3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5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готовление спортивной атрибутики и печатной продукции (буклеты, баннеры, вымпела)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вящение спортивных мероприятий района в районной газете «Маяк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недель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3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7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участия команд и спортсменов района в областных соревнования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8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00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рганизация и проведение спортивных соревнований согласно ежегодному календарному плану физкультурных мероприятий и спортивных мероприятий, проводимых Администрацией район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4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,000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46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9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и проведение в всероссийских массовых спортивных соревнований, в том числе "Лыжня России", "Кросс наций", «День физкультурник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2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7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b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0,000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0,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2,00000</w:t>
            </w:r>
          </w:p>
        </w:tc>
      </w:tr>
      <w:tr>
        <w:trPr>
          <w:trHeight w:val="140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0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вершенствование  системы массовых мероприятий (спартакиада трудовых коллективов, «Семейных эстафет» и праздников, сельские спортивные мероприятия.), взаимодействие  с общественными организациями «Ветеран», «Женсовет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2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6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7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5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1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поощрения лучших  спортсменов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2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,000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2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рганизация и проведение районных соревнований и спартакиад допризывной и призывной учащейся молодежью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2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3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онное обеспечение подготовки и проведения мероприятий среди ветеранов и граждан пожилого возрас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, отдел образования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4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по присвоению спортивных разрядов и квалификационных категорий спортивных суд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, отдел образования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.1.1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2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8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5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устройство объектов инфраструктуры районного центра, парковых и реконструктивных зон плоскостными сооружениями, уличными тренажерами, площадками ГТО, в том числе приобретение спортивно-развивающего инвентар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 Ф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О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9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4,410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362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6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деятельности МБУ «ФОК», МАУДО «ЦДО» г.Холм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9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0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5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2,5287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40,43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,20000</w:t>
            </w:r>
          </w:p>
        </w:tc>
      </w:tr>
      <w:tr>
        <w:trPr>
          <w:trHeight w:val="9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7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по приобретению коммунальных усл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0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8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ремонта спортивных объектов и учреждений спор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О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48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дача 2 Развитие физической культуры и спорта среди лиц с ограниченными возможностями здоровья и инвалидов на территории района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участия в областном и всероссийском смотрах-конкурсах на лучшую постановку спортивно-оздоровительной работы среди лиц с ограниченными возможностями здоровья и инвали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, отдел образования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2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.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рганизация секций для людей  с ограниченными возможностям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2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и проведение районных конкурсов,  турслетов, фестивалей по видам спорта среди лиц с ограниченными возможностя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-20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2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4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участия команды от района в  областных спортивных соревнований и мероприятий среди лиц с ограниченными возможностями здоровья и  инвали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5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еспечение доступности спортивных объектов в муниципальных районах и городском округе для лиц с ограниченными возможностями здоровья и инвалидов (ед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3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6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Приобретение спортивно-технологического оборудования, инвентаря и экипировки для победителей смотров – конкурс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.1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Positionikz">
    <w:name w:val="positionikz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spacing w:lineRule="atLeast" w:line="360"/>
      <w:ind w:firstLine="709"/>
      <w:jc w:val="both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overflowPunct w:val="true"/>
      <w:autoSpaceDE w:val="true"/>
      <w:spacing w:lineRule="atLeast" w:line="100" w:before="0" w:after="280"/>
      <w:ind w:firstLine="570"/>
      <w:textAlignment w:val="auto"/>
    </w:pPr>
    <w:rPr>
      <w:kern w:val="2"/>
      <w:sz w:val="28"/>
      <w:szCs w:val="24"/>
    </w:rPr>
  </w:style>
  <w:style w:type="paragraph" w:styleId="Style4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8"/>
      <w:szCs w:val="28"/>
    </w:rPr>
  </w:style>
  <w:style w:type="paragraph" w:styleId="Style44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4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TextBasTxt">
    <w:name w:val="TextBasTxt"/>
    <w:basedOn w:val="Normal"/>
    <w:qFormat/>
    <w:pPr>
      <w:overflowPunct w:val="true"/>
      <w:ind w:firstLine="567"/>
      <w:jc w:val="both"/>
      <w:textAlignment w:val="auto"/>
    </w:pPr>
    <w:rPr>
      <w:rFonts w:eastAsia="Calibri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4">
    <w:name w:val="p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22:00Z</dcterms:created>
  <dc:creator>Кузьмин</dc:creator>
  <dc:description/>
  <cp:keywords/>
  <dc:language>en-US</dc:language>
  <cp:lastModifiedBy>Харламов</cp:lastModifiedBy>
  <cp:lastPrinted>2018-03-29T15:21:00Z</cp:lastPrinted>
  <dcterms:modified xsi:type="dcterms:W3CDTF">2021-03-22T09:26:00Z</dcterms:modified>
  <cp:revision>3</cp:revision>
  <dc:subject/>
  <dc:title/>
</cp:coreProperties>
</file>