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  <w:bookmarkEnd w:id="1"/>
    </w:p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внесение изменений в муниципальную программы Холмского муниципального района «Патриотическое воспитание населения Холмского района на 2017 – 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bCs/>
          <w:sz w:val="28"/>
          <w:szCs w:val="28"/>
          <w:lang w:eastAsia="en-US"/>
        </w:rPr>
        <w:t xml:space="preserve">распоряжением Админисрации Хомского муниципальногорайона от 10 октября 2013 ода № 230-рг «Об утверждении перечня муниципальных программ Холмского района », Администрация Холмского района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 муниципальную программу Холмского муниципального района «Патриотическое воспитание населения Холмского района на 2017 – 2021 годы», утвержденную постановлением Администрации Холмского муниципального района  от 28.10.2016 №651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1</w:t>
      </w:r>
      <w:r>
        <w:rPr>
          <w:rFonts w:eastAsia="Calibri"/>
          <w:sz w:val="28"/>
          <w:szCs w:val="28"/>
          <w:lang w:eastAsia="en-US"/>
        </w:rPr>
        <w:t>.1 Изложить наименование муниципальной программы Холмского муниципального района в следующей редакции «Патриотическое воспитание населения Холмского района на 2017 – 2021 годы и на период до 2023 года»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 Пункт 4 паспорта муниципальной программы Холмского муниципаьногорайона изложить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bookmarkStart w:id="2" w:name="sub_1000"/>
      <w:bookmarkEnd w:id="2"/>
      <w:r>
        <w:rPr/>
        <w:t>4. Цели, задачи и целевые показатели муниципальной программы:</w:t>
      </w:r>
    </w:p>
    <w:tbl>
      <w:tblPr>
        <w:tblW w:w="10431" w:type="dxa"/>
        <w:jc w:val="left"/>
        <w:tblInd w:w="-6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3611"/>
        <w:gridCol w:w="994"/>
        <w:gridCol w:w="7"/>
        <w:gridCol w:w="1128"/>
        <w:gridCol w:w="14"/>
        <w:gridCol w:w="767"/>
        <w:gridCol w:w="15"/>
        <w:gridCol w:w="30"/>
        <w:gridCol w:w="45"/>
        <w:gridCol w:w="702"/>
        <w:gridCol w:w="63"/>
        <w:gridCol w:w="45"/>
        <w:gridCol w:w="743"/>
        <w:gridCol w:w="708"/>
        <w:gridCol w:w="709"/>
      </w:tblGrid>
      <w:tr>
        <w:trPr>
          <w:trHeight w:val="4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right="8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958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Цель1. Совершенствование системы патриотического воспитания и допризывной подготовки молодёжи к военной службе, направленных на формирование у населения высокого патриотического сознания, готовности к выполнению конституционных обязанностей, способности к позитивному изменению социальной среды, развитию и укреплению общества и государства.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Задача 1:С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овершенствование информационно-методического обеспечения системы патриотического воспитания населения района</w:t>
            </w:r>
          </w:p>
        </w:tc>
      </w:tr>
      <w:tr>
        <w:trPr>
          <w:trHeight w:val="1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информационно-методических материалов по патриотическому воспитанию  населения района (ед.)   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58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ча 2: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О</w:t>
            </w:r>
            <w:r>
              <w:rPr>
                <w:rFonts w:eastAsia="Calibri"/>
                <w:b/>
                <w:sz w:val="24"/>
                <w:szCs w:val="24"/>
              </w:rPr>
              <w:t>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</w:tr>
      <w:tr>
        <w:trPr>
          <w:trHeight w:val="181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Показатель 1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: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населения района, участвующего в мероприятиях патриотической направленности от общего числа населения района (%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181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 xml:space="preserve">Показатель 2: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бластных мероприятий патриотической направленности, в которых приняли участие делегации района(%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3: </w:t>
            </w:r>
            <w:r>
              <w:rPr>
                <w:rFonts w:eastAsia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йствующих патриотических клубов, центров, объединений (ед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4: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я молодёжи, регулярно участвующей в работе патриотических клубов, центров, объединений от общего числа молодёжи района (%)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 xml:space="preserve">Показатель </w:t>
            </w:r>
            <w:r>
              <w:rPr>
                <w:rFonts w:eastAsia="Calibri"/>
                <w:b/>
                <w:sz w:val="24"/>
                <w:szCs w:val="24"/>
              </w:rPr>
              <w:t xml:space="preserve">5: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населения района, вовлеченного в поисковую деятельность (чел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 xml:space="preserve">Показатель </w:t>
            </w:r>
            <w:r>
              <w:rPr>
                <w:rFonts w:eastAsia="Calibri"/>
                <w:b/>
                <w:sz w:val="24"/>
                <w:szCs w:val="24"/>
              </w:rPr>
              <w:t xml:space="preserve">6: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стреч членов поисковых отрядов с молодёжью и обучающимися образовательных организаций (ед.)</w:t>
            </w:r>
            <w:r>
              <w:rPr>
                <w:rFonts w:eastAsia="Calibri" w:cs="Courier New" w:ascii="Courier New" w:hAnsi="Courier New"/>
                <w:sz w:val="24"/>
                <w:szCs w:val="24"/>
              </w:rPr>
              <w:t xml:space="preserve">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7: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молодежи, вовлеченной  в  работу Центра гражданско – патриотического воспитания допризывной молодежи (чел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 8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рганизованных  встреч и экскурсий патриотической направленности для молодёжью и обучающихся образовательных организаций (ед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 9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личество перезахоронений останков  воинов, погибших в боях на Холмской  земле. В рамках проведения Вахты Памяти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 xml:space="preserve"> (ед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 10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Доля граждан района, выполнивших нормативы Всероссийского физкультурно-спортивного комплекса "Готов к труду и обороне" (ГТО), в общей численности населения, принимавшего участие в сдаче нормативов Всероссийского физкультурно-спортивного комплекса "Готов к труду и обороне" (ГТО) (%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 Пункт 5 паспорта муниципальной программы Холмского муниципаьного района изложить в следующей редакции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Сроки реализации муниципальной программы: 2017 – 2023годы</w:t>
      </w:r>
    </w:p>
    <w:p>
      <w:pPr>
        <w:pStyle w:val="Normal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4 Пункт 6 паспорта муниципальной программы Холмского муниципаьного района изложить в следующей редакции 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50"/>
        <w:gridCol w:w="1239"/>
        <w:gridCol w:w="1238"/>
        <w:gridCol w:w="1373"/>
        <w:gridCol w:w="966"/>
        <w:gridCol w:w="965"/>
        <w:gridCol w:w="1374"/>
      </w:tblGrid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,293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,29382</w:t>
            </w:r>
          </w:p>
        </w:tc>
      </w:tr>
    </w:tbl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5  Пункт 7 паспорта муниципальной программы Холмского муниципаьного района изложить в следующей редакции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vertAlign w:val="superscript"/>
        </w:rPr>
      </w:pPr>
      <w:r>
        <w:rPr>
          <w:rFonts w:eastAsia="Calibri"/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7.1. Увеличение количества информационно-методических материалов по патриотическому воспитанию населения района до 110 ед.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7.2. Увеличение доли населения района, участвующего в мероприятиях патриотической направленности от общего числа населения района до 57%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3. Увеличение доли областных мероприятий патриотической направленности, в которых приняли участие делегации района до 30%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7.4. Увеличение количества действующих патриотических клубов, центров, объединений до 9 ед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7.5. Увеличение доли молодёжи, регулярно участвующей в работе патриотических клубов, центров, объединений от общего числа молодёжи области до 17,0 %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7.6. Увеличение количества населения района, вовлеченного в поисковую деятельность до 24 чел.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7. Увеличение количества встреч членов поисковых отрядов с молодёжью и обучающимися образовательных организаций до 10 ед.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7.8. Увеличение количества молодежи, вовлеченной в работу Центра гражданско – патриотического воспитания допризывной молодежи до 52 челове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7.9. Увеличение количества организованных встреч и экскурсий патриотической направленности для молодёжью и обучающихся образовательных организаций до 37.</w:t>
      </w:r>
    </w:p>
    <w:p>
      <w:pPr>
        <w:pStyle w:val="Normal"/>
        <w:spacing w:lineRule="atLeas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  Характеристика текущего состояния патриотического воспитания населения на территории района, приоритеты и цели Государственной политики в указанной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фере изложить в следующей редакции</w:t>
      </w:r>
    </w:p>
    <w:p>
      <w:pPr>
        <w:pStyle w:val="Normal"/>
        <w:spacing w:lineRule="atLeast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арактеристика текущего состояния патриотического воспитания населения на территории района, приоритеты и цели Государственной политики в указанной сфер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школами, клубами патриотического воспитания. Администрацией района разработано и реализовано 100 единиц информационно-методических материалов по патриотическому воспитанию населения райо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личество населения района, участвующего в мероприятиях патриотической направленности от общего числа населения района составляет 50% , это 2741человек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ля областных мероприятий патриотической направленности, в которых приняли участие делегации района в 2016 году составила 47%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данный момент в районе действует два патриотических клуба, один на базе МБУК «МБС», второй на базе районного музея, один центр допризывной подготовки молодежи к военной службе на базе МБУ ФОК, одно патриотическое объединение «Поисковый отряд «Пирамида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молодежи, задействованной в патриотических клубах, центрах, объединениях от общего числа молодёжи области до 8,0 %; это составляет 78 челове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личества населения района, вовлеченного в поисковую деятельность составляет 18 человек. Количества встреч членов поисковых отрядов с молодёжью и обучающимися образовательных организаций составляет 3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молодежи, вовлеченной в работу Центра гражданско–патриотического воспитания допризывной молодежи составляет до 36 челове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организованных встреч и экскурсий патриотической направленности для молодёжью и обучающихся образовательных организаций в 2016 году составило 20 ед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 Через патриотическое воспитание формируется созидательная, активная позиция населения, в том числе молодёжи, обеспечивающая ее готовность и способность к действиям во благо Родины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 (далее - Концепция), одной из основных определена задача гражданского образования и патриотического воспитания молодёжи, содействие формированию правовых, культурных и нравственных ценностей среди молодёжи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Концепцией определена цель патриотического воспитания населения района - дальнейшее развитие и совершенствование системы патриотического воспитания, направленного на формирование у населения района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ункционирование системы патриотического воспитания населения района осложняется рядом негативных тенденций, требующих решени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ое информационно-методическое обеспечение системы патриотического воспитания населения района и допризывной подготовки молодёжи к военной служб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ая организация межведомственного взаимодействия по патриотическому воспитанию населения района и допризывной подготовки молодёжи к военной службе в ходе подготовки и проведения мероприятий патриотической направленност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ый уровень вовлеченности молодёжи в деятельность патриотических формирований района и гражданские социально значимые инициативы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нижение мотивации у молодёжи к выполнению конституционного долга по защите Отеч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недостаточная результативность деятельности по увековечению памяти погибших при защите Отечества на территории района и использованию поисковой работы в вопросах патриотического воспита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населения район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На 2021 год школами, клубами патриотического воспитания. Администрацией района разработано и реализовано 106 единиц информационно-методических материалов по патриотическому воспитанию населения райо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личество населения района, участвующего в мероприятиях патриотической направленности от общего числа населения района составляет 54%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оля областных мероприятий патриотической направленности, в которых приняли участие делегации района в 2021 году составила 49%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данный момент в районе действует четыре  патриотических клуба; один на базе МБУК «МБС», второй на базе районного музея,  центр допризывной подготовки молодежи к военной службе на базе МБУ ФОК, одно патриотическое объединение «Поисковый отряд «Пирамида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молодежи, задействованной в патриотических клубах, центрах, объединениях от общего числа молодёжи области до 15,0 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личества населения района, вовлеченного в поисковую деятельность составляет 22 человек. Количества встреч членов поисковых отрядов с молодёжью и обучающимися образовательных организаций составляет 8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молодежи, вовлеченной в работу Центра гражданско–патриотического воспитания допризывной молодежи составляет до 48 человек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Количество организованных встреч и экскурсий патриотической направленности для молодёжью и обучающихся образовательных организаций в 2021 году составило 32 ед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 Через патриотическое воспитание формируется созидательная, активная позиция населения, в том числе молодёжи, обеспечивающая ее готовность и способность к действиям во благо Родины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Концепцией РФ и стратегией ООН определена цель патриотического воспитания населения района - дальнейшее развитие и совершенствование системы патриотического воспитания, направленного на формирование у населения района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ункционирование системы патриотического воспитания населения района осложняется рядом негативных тенденций, требующих решени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ое информационно-методическое обеспечение системы патриотического воспитания населения района и допризывной подготовки молодёжи к военной служб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ая организация межведомственного взаимодействия по патриотическому воспитанию населения района и допризывной подготовки молодёжи к военной службе в ходе подготовки и проведения мероприятий патриотической направленност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ый уровень вовлеченности молодёжи в деятельность патриотических формирований района и гражданские социально значимые инициативы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нижение мотивации у молодёжи к выполнению конституционного долга по защите Отеч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недостаточная результативность деятельности по увековечению памяти погибших при защите Отечества на территории района и использованию поисковой работы в вопросах патриотического воспита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населения района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7  Перечень и анализ социальных, финансово-экономических и прочих рисков реализации муниципальной программы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реализации мероприятий Программы можно предположить наличие следующих основных рисков, связанных с наличием объективных и субъективных факторов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шние риски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федерального законодательства и законодательства Новгородской области, Холмского района в сфере бюджетной и финансовой политик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ие риски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недофинансирования или несвоевременного финансирования расходов на реализацию программных мероприятий из бюджета Холмского район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ость квалификации специалистов в сфере патриотического воспита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цессе реализации Программы возможны отклонения в достижении результатов из-за несоответствия влияния отдельных мероприятий Программы на ситуацию в сфере патриотического воспитания, их ожидаемой эффективности, а также недостаточной координации деятельности исполнителей Программы на различных стадиях ее реализац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мониторинга выполнения Программы, регулярного анализа и при необходимости ежегодной корректировки показателей, а также мероприятий Программы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распределение объемов финансирования в зависимости от динамики и темпов достижения поставленных целей, внешних факторов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8 Механизм управления реализацией муниципальной программы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overflowPunct w:val="true"/>
        <w:autoSpaceDE w:val="true"/>
        <w:spacing w:lineRule="atLeast" w:line="360" w:before="100" w:after="100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муниципальной программы совместно с соисполнителями до 01 марта года, следующего за отчетным, готовит годовой отчет о ходе реализации муниципальной программы по форме согласно приложению № 5 к Порядку принятия решений о разработке муниципальных программ Холмского муниципального района, их формирования и реализации, утвержденного постановлением Админстрации Холмского муниципального района от 02.09.2013 № 702, обеспечивает его согласование с первым заместителем Главы администрации района, заместителем Главы администрации района, осуществляющим координацию деятельности ответственного исполнителя, и направляет в отдел по управлению муниципальным имуществом и экономике Администрации района.</w:t>
      </w:r>
    </w:p>
    <w:p>
      <w:pPr>
        <w:pStyle w:val="Normal"/>
        <w:overflowPunct w:val="true"/>
        <w:autoSpaceDE w:val="true"/>
        <w:spacing w:lineRule="atLeast" w:line="360" w:before="100" w:after="100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9 Мероприятия муниципальной прграммы Холмского муниципального района изложить в прилагаемой редакци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01 января 2022 года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/>
      </w:pPr>
      <w:r>
        <w:rPr>
          <w:sz w:val="28"/>
          <w:szCs w:val="28"/>
        </w:rPr>
        <w:t>3. Опубликовать положение в переодичском печатном издании- бюллетене «Вестник» и разместить на официаьном сайте Администрации Холмского муниципального района в информационно – телекоммуникационной сети «Интернет»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65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ила: Главный служащий отдела кульуры Администрации Холмского муниципального раона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Загайнова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6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24"/>
        <w:gridCol w:w="20"/>
        <w:gridCol w:w="42"/>
        <w:gridCol w:w="21"/>
        <w:gridCol w:w="1827"/>
        <w:gridCol w:w="149"/>
        <w:gridCol w:w="1181"/>
        <w:gridCol w:w="149"/>
        <w:gridCol w:w="1624"/>
        <w:gridCol w:w="1749"/>
        <w:gridCol w:w="719"/>
        <w:gridCol w:w="193"/>
        <w:gridCol w:w="658"/>
        <w:gridCol w:w="144"/>
        <w:gridCol w:w="854"/>
        <w:gridCol w:w="712"/>
        <w:gridCol w:w="708"/>
        <w:gridCol w:w="709"/>
        <w:gridCol w:w="709"/>
      </w:tblGrid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: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</w:rPr>
              <w:t>овершенствование информационно-методического обеспечения системы  патриотического воспитания населения района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вопросов патриотического, духовно-нравственного воспитания и службы в арм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Маяк»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уклетов, брошюр, плакатов, листовок на основе собранного краеведческого материала к 75 – летию Победы в Великой Отечественной войне 1941-1945 год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урсах повышения квалификации для специалистов, работающих  в сфере патриотического воспитания детей, молодёжи, на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конференциях, семинарах, «круглых столах» по вопросам гражданско-патриотического воспит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работы волонтёр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учреждения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:</w:t>
            </w:r>
            <w:r>
              <w:rPr>
                <w:b/>
                <w:bCs/>
              </w:rPr>
              <w:t xml:space="preserve"> О</w:t>
            </w:r>
            <w:r>
              <w:rPr>
                <w:b/>
              </w:rPr>
              <w:t>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повышение уважения граждан России к символам России,п освященных: дням воинской славы России, государственным праздникам, памятным датам России, истории Холмского района, Новгородской области, дням трудовой славы; дням родов войск (ВДВ, ВМФ, ФПС и др.). Проведение всероссийской патриотической акции «Георгиевская ленточка».»День государственного Флага РФ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совет ветеранов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в установленные даты по отдельному пла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дней призывника», торжественных проводов в армию.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апрель, ноябр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Дня воина – интернационалиста, встреч молодёжи допризывного возраста и участников боевых действий в Афганистане и локальных конфликтов. Проведение часов истории, уроков мужеств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Вахты памя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совершенствование поисковой работы и благоустройство  памятных мест и воинских захоронений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а, посвященного Дню защитника Отечеств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февраль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содействие в организации профильных смен патриотической направленности в лагерях дневного пребывания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в летний период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ённых Дню Победы в Великой Отечественной войне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 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8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фестивалях, областных патриотических походах, в оборонно – спортивном лагере, конкурсах и других мероприятиях в сфере патриотического воспитания детей и молодёжи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велопробега, посвящённого дню Победы в Великой Отечественной войне 1941-1945 годов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муниципального района, 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ческого движения по оказанию помощи ветеранам и вдовам погибших и умерших участников Великой Отечественной войны, локальных войн и конфликтов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3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и учреждениях культуры встреч с ветеранами войны и труда, ветеранами локальных конфликтов на темы духовно-нравственного и гражданск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 2023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жественных мероприятий по вручению паспортов гражданам Российской Федерации, достигшим 14-летнего возраст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2 раза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бесед, лекций, семинаров и других мероприятий в образовательных учреждениях, библиотеках района на тему «Государственная символика России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й экскурсий в музеях  район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мероприятий с районным советом ветеранов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й спартакиады допризывной и призывной молодёжи «К защите Родины готов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ятидневных военно-полевых сборов с учащимися 10 классов школ на базе воинской части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май -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смотра-конкурса «Школа безопасности - «Зарница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ждународного фестиваля патриотической песни «Сердцем причастны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 2023- годы,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00</w:t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айонного совета по вопросам патриотического воспитания населения муниципального района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раз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атриотических клубов, центров, объединений 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;</w:t>
            </w:r>
          </w:p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участия поискового отряда района во Всероссийской вахты Памяти поисковой экспедиции «Долина»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образования Администрации района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захоронения останков воинов, погибших в боях на Холмской земле в рамках проведения  Вахты Памяти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«Музей истории Холмского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96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ое участие в издании Книги Памяти жертв политических репрессий Новгородской области.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методического Центра гражданско –патриотического воспитания и подготовки граждан к военной службе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67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и экскурсий патриотической направленности для молодёжи и обучающихся образовательных объединений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 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ых мероприятий, изготовление баннера и атрибутики, направленные на продвижение и реализацию Всероссийского физкультурно – спортивного комплекса «Готов к труду и обороне» (ГТО) 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 2023- годы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6:00Z</dcterms:created>
  <dc:creator>Кузьмин</dc:creator>
  <dc:description/>
  <cp:keywords/>
  <dc:language>en-US</dc:language>
  <cp:lastModifiedBy>Харламов</cp:lastModifiedBy>
  <cp:lastPrinted>2016-10-28T15:55:00Z</cp:lastPrinted>
  <dcterms:modified xsi:type="dcterms:W3CDTF">2021-10-19T11:35:00Z</dcterms:modified>
  <cp:revision>5</cp:revision>
  <dc:subject/>
  <dc:title/>
</cp:coreProperties>
</file>