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  решением Совета депутатов Холмского городского поселения от 25.12.2020 № 15 "О внесении изменений в решение Совета депутатов Холмского городского поселения от 18.12.2019 года № 152 "О бюджете Холмского городского поселения на 2020 год и на плановый период 2021 и 2022 годов"", с решением Совета депутатов Холмского городского поселения от 16.02.2021 № 19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, утвержденную постановлением Администрации Холмского муниципального района от 13.11.2015 № 669: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6. Объемы и источники финансирования муниципальной программы в целом по годам реализации (тыс.руб.)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986"/>
        <w:gridCol w:w="1985"/>
        <w:gridCol w:w="1840"/>
        <w:gridCol w:w="1848"/>
      </w:tblGrid>
      <w:tr>
        <w:trPr>
          <w:trHeight w:val="4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,9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2232,37000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206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32132,67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,220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36114,0965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,76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,0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8,76000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6,866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69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9,220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55,82654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>1.3. 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851"/>
        <w:gridCol w:w="992"/>
        <w:gridCol w:w="1134"/>
        <w:gridCol w:w="2125"/>
        <w:gridCol w:w="736"/>
        <w:gridCol w:w="683"/>
        <w:gridCol w:w="141"/>
        <w:gridCol w:w="763"/>
        <w:gridCol w:w="1313"/>
        <w:gridCol w:w="1198"/>
        <w:gridCol w:w="119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1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8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73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0,323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3,4630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6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0,197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,67315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3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,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3,78985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9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2,911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597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38,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41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0,98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5.3868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4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8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5,9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,2101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550.00000</w:t>
            </w:r>
          </w:p>
        </w:tc>
      </w:tr>
      <w:tr>
        <w:trPr>
          <w:trHeight w:val="7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Проведение технической  инвентаризации автомобильных дорог, объектов дорожного хозяйства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бследование моста через реку Лов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2017, 2020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00,00000</w:t>
            </w:r>
          </w:p>
        </w:tc>
      </w:tr>
      <w:tr>
        <w:trPr>
          <w:trHeight w:val="9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0,0000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Нанесение дорожной разме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, 2019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, 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район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8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2017-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-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8,916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,1777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2000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риобретение и установка дорожных знаков, ограждений у пешеходных переходов, нанесение дорожной размет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 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1,097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909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иные межбюджетные трансферты из дорожного фонда муниципального района бюджетам городского и сельских поселений на формирование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ого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7,188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2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1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,3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4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участков автомобильной дороги от дома № 73 до дома № 91 по ул. Урицкого, ремонт участков автомобильных дорог по ул. Урицкого и по ул. Красноармейская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8-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4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457,9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57,27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субсидия из областного бюджет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38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382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82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5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5,91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20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365,161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30,6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,561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ыполнение работ по ремонту моста через реку Ловать в городе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 577, 773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40,090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 011, 995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86,670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5, 777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42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Октябрьская от дома № 111 до дома № 149 в г. Холме Холмск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 279, 15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94,479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236,363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5,644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2,791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,835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Челпанова от дома № 21 до дома № 62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 382, 3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33,708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48,49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3,371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,823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337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омсомольская от дома № 5/6 до дома №28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962. 25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37,108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932,631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21,737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9,622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3710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Пионерская от дома №1 до дома №23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688, 07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8,858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61,197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1,069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,880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788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оветская от дома №1/2 до дома №14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705, 27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0,23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78,22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2,33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7,05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902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Профсоюзная от дома №1/2 до дома №7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883, 8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,27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64,975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5,92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,838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35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Восточн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410, 70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49,932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386,596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30,433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4,107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499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ъездов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493, 91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7,954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78,97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3,374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,939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579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расноармей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378, 77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4,97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64,988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6,623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,787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349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Зиновьева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25, 65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1,668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18,401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751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,256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916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казание услуг по строительному контролю над проведением ремонта автомобильных дорог в Холмском городском поселе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21,2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879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17, 164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8,670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,12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208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Комсомольская от дома №1а до дома №5/6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35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82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3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М. Горького от дома № 31 до дома № 41 Холмского городского поселения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3.1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10.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3.15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8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стройство тротуаров по обеим сторонам дороги по ул. Калитина от перекрестка с улицей Октябрьская до ул. Красноармейской в г. Холм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019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>-202</w:t>
            </w: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8.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4,00000</w:t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28.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4,00000</w:t>
            </w:r>
          </w:p>
        </w:tc>
      </w:tr>
      <w:tr>
        <w:trPr>
          <w:trHeight w:val="10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тротуара по ул. Урицкого, от ул. М Горького до ул. Комсомольской в рамках приоритетного проекта «Дорога к дому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9,5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6,0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,50000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М. Горького от дома № 43 до дома № 51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41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2232,3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14,096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88,7600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2,206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6,7600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6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132,6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12,00000</w:t>
            </w:r>
          </w:p>
        </w:tc>
      </w:tr>
      <w:tr>
        <w:trPr>
          <w:trHeight w:val="2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9,22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0,0000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Кузьмин</dc:creator>
  <dc:description/>
  <cp:keywords/>
  <dc:language>en-US</dc:language>
  <cp:lastModifiedBy>Пользователь Windows</cp:lastModifiedBy>
  <cp:lastPrinted>2021-02-26T15:27:00Z</cp:lastPrinted>
  <dcterms:modified xsi:type="dcterms:W3CDTF">2021-02-26T12:27:00Z</dcterms:modified>
  <cp:revision>134</cp:revision>
  <dc:subject/>
  <dc:title/>
</cp:coreProperties>
</file>