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Информатизация органов местного самоуправления Холмского муниципального района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целях уточнения мероприятий муниципальной программы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Информатизация органов местного самоуправления Холмского муниципального района на 2022-2026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>от 29 октября 2021 года № 586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Мероприятия муниципальной программы изложить  в прилагаемой редакции (Приложение №1 к муниципальной программе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чальник отдела информатизации и цифрового развития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В. Лобек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96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  <w:tab w:val="left" w:pos="723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  <w:tab w:val="left" w:pos="723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993"/>
        <w:gridCol w:w="850"/>
        <w:gridCol w:w="1276"/>
        <w:gridCol w:w="1559"/>
        <w:gridCol w:w="1559"/>
        <w:gridCol w:w="1418"/>
        <w:gridCol w:w="1559"/>
        <w:gridCol w:w="1559"/>
      </w:tblGrid>
      <w:tr>
        <w:trPr>
          <w:trHeight w:val="9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риобретение компьютерной техники </w:t>
            </w:r>
            <w:r>
              <w:rPr>
                <w:color w:val="000000"/>
                <w:sz w:val="28"/>
                <w:szCs w:val="28"/>
              </w:rPr>
              <w:t>отвечающей современным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40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онного системного и офисного   программного обеспеч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информационно-техническому сопровождению элементов системы электронного прав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206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5,1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5,10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,1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артриджей к оргтехнике, ремонт и техническое обслуживание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правочно-информационных баз данны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хостинг-провайд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программным продукто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ргтехники и расходных материа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02,9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0000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информационной безопасности деятельности органов местного самоуправления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антивирусного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0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,00000</w:t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spacing w:val="-6"/>
          <w:sz w:val="24"/>
          <w:szCs w:val="24"/>
        </w:rPr>
      </w:pPr>
      <w:r>
        <w:rPr>
          <w:spacing w:val="-6"/>
        </w:rPr>
        <w:t>_____________________________________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4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Rvts690072">
    <w:name w:val="rvts690072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21:00Z</dcterms:created>
  <dc:creator>pta</dc:creator>
  <dc:description/>
  <cp:keywords/>
  <dc:language>en-US</dc:language>
  <cp:lastModifiedBy>sa</cp:lastModifiedBy>
  <cp:lastPrinted>2018-02-27T09:45:00Z</cp:lastPrinted>
  <dcterms:modified xsi:type="dcterms:W3CDTF">2022-03-10T10:28:00Z</dcterms:modified>
  <cp:revision>196</cp:revision>
  <dc:subject/>
  <dc:title>ПАСПОРТ</dc:title>
</cp:coreProperties>
</file>