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нваря 2022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1" w:name="sub_1000"/>
      <w:bookmarkEnd w:id="1"/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 «Развитие физической культуры и спорта в Холмском муниципальном районе на 2022-2027 годы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8.01.2022 № 95 «О внесении изменений и дополнений в решение Думы района от 17.12.2021 № 89»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22-2027 годы», утвержденную  постановлением Администрации Холмского муниципального района от 29.10.2021 № 588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40,1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40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6,3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6,3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22-2027 годы» изложить в прилагаемой редакции: (Приложение 1)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ind w:left="1080" w:hanging="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1050"/>
        <w:gridCol w:w="1276"/>
        <w:gridCol w:w="142"/>
        <w:gridCol w:w="1275"/>
        <w:gridCol w:w="1134"/>
        <w:gridCol w:w="579"/>
        <w:gridCol w:w="555"/>
        <w:gridCol w:w="1134"/>
        <w:gridCol w:w="1276"/>
        <w:gridCol w:w="992"/>
        <w:gridCol w:w="11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и</w:t>
              <w:br/>
              <w:t>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  </w:t>
              <w:br/>
              <w:t xml:space="preserve">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.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ортивных плоскост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соревнований согласно календарному плану физкультур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-развивающе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своения массовых спортивных разрядов и третьей судейской катег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а "Готов 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у и оборон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Т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лан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онн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пании п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е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ы, спорта 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ового образ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зн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Будь в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тдел образования, МАОУДОД 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Активное долголетие»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деятельности структурного подразделения ФОК МАУДО «Центр дополнительного образования»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лагоустройство спортивной площадки на территории школы г.Холма, устройство беговой дорожки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держание спортивной площадки на территрии школы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территор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портивных мероприятий сред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/>
      </w:pPr>
      <w:r>
        <w:rPr/>
        <w:t>*</w:t>
      </w:r>
      <w:r>
        <w:rPr>
          <w:rFonts w:cs="Times New Roman" w:ascii="Times New Roman" w:hAnsi="Times New Roman"/>
        </w:rPr>
        <w:t>Данное мероприятие может быть выполнено при выделении средств из бюджета муниципального района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5:00Z</dcterms:created>
  <dc:creator>Кузьмин</dc:creator>
  <dc:description/>
  <dc:language>en-US</dc:language>
  <cp:lastModifiedBy>Пользователь Windows</cp:lastModifiedBy>
  <cp:lastPrinted>2022-01-20T16:34:00Z</cp:lastPrinted>
  <dcterms:modified xsi:type="dcterms:W3CDTF">2022-02-11T09:15:00Z</dcterms:modified>
  <cp:revision>2</cp:revision>
  <dc:subject/>
  <dc:title/>
</cp:coreProperties>
</file>