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Благоустройство территории в Холмском городском поселении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23.09.2022 №56 "О внесении изменений в решение Совета депутатов Холмского городского поселения от 17.12.2021 года № 39 "О бюджете Холмского городского поселения на 2022 год и на плановый период 2023 и 2024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Благоустройство территории в Холмском городском поселении на 2022-2024 годы», утвержденную постановлением Администрации Холмского муниципального района от 29.10.2021 № 580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87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,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8,5240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,5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,547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51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87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9,94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2,82207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Мероприятия муниципальной программы «Благоустройство территории в Холмском городском поселении на 2022-2024 годы»»,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штамп"/>
      <w:bookmarkStart w:id="3" w:name="штамп"/>
      <w:bookmarkEnd w:id="3"/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709" w:leader="none"/>
          <w:tab w:val="left" w:pos="2700" w:leader="none"/>
        </w:tabs>
        <w:rPr/>
      </w:pPr>
      <w:r>
        <w:rPr>
          <w:sz w:val="28"/>
          <w:szCs w:val="28"/>
        </w:rPr>
        <w:t>главныйспециалист ОЖС                                                   М.А. Кузнец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 Холмском городском поселении на 2022-2024 годы»</w:t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5"/>
        <w:gridCol w:w="3388"/>
        <w:gridCol w:w="2693"/>
        <w:gridCol w:w="142"/>
        <w:gridCol w:w="1276"/>
        <w:gridCol w:w="1559"/>
        <w:gridCol w:w="1985"/>
        <w:gridCol w:w="1417"/>
        <w:gridCol w:w="1418"/>
        <w:gridCol w:w="1256"/>
      </w:tblGrid>
      <w:tr>
        <w:trPr>
          <w:trHeight w:val="14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1. Организация уличного освещения на территории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9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00000</w:t>
            </w:r>
          </w:p>
        </w:tc>
      </w:tr>
      <w:tr>
        <w:trPr>
          <w:trHeight w:val="14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4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</w:tr>
      <w:tr>
        <w:trPr>
          <w:trHeight w:val="330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Скашивание травы на территории поселения с вырубкой кустар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579,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0000</w:t>
            </w:r>
          </w:p>
        </w:tc>
      </w:tr>
      <w:tr>
        <w:trPr>
          <w:trHeight w:val="102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ращивание и приобретение  рассады для цве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Arial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.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хода за цветниками (полив, пропол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азонов и малых архитектурных фор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.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.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.00000</w:t>
            </w:r>
          </w:p>
        </w:tc>
      </w:tr>
      <w:tr>
        <w:trPr>
          <w:trHeight w:val="318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>
          <w:trHeight w:val="144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0000</w:t>
            </w:r>
          </w:p>
        </w:tc>
      </w:tr>
      <w:tr>
        <w:trPr>
          <w:trHeight w:val="144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16,46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ановка скамеек, урн, контейнеров на территории поселения, приобретение праздничных консолей,  приобретение баннерной ткан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12,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97,94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82,54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351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8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конкурса по благоустройству территории г. Холма ««Холм – наш общий дом»« посвященного празднованию Дня гор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4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highlight w:val="green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9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экспертизы проектно-сметной документ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47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,02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1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иоритетного регионального проекта ««Народный бюджет»«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асходы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7,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Выполнение работ по созданию и (или) содержанию мест (площадок) накопления твёрдых коммунальных отходов на территории Холмского городского посел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5,00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  <w:lang w:val="en-US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  <w:lang w:val="en-US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  <w:lang w:val="en-US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  <w:lang w:val="en-US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cs="Times New Roman CYR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0:00Z</dcterms:created>
  <dc:creator>Кузьмин</dc:creator>
  <dc:description/>
  <cp:keywords/>
  <dc:language>en-US</dc:language>
  <cp:lastModifiedBy>Пользователь Windows</cp:lastModifiedBy>
  <cp:lastPrinted>2022-10-11T17:23:00Z</cp:lastPrinted>
  <dcterms:modified xsi:type="dcterms:W3CDTF">2022-10-11T14:23:00Z</dcterms:modified>
  <cp:revision>36</cp:revision>
  <dc:subject/>
  <dc:title/>
</cp:coreProperties>
</file>