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240" w:before="0" w:after="0"/>
        <w:jc w:val="center"/>
        <w:rPr/>
      </w:pPr>
      <w:r>
        <w:rPr/>
        <w:t xml:space="preserve">О внесении изменений в постановление Администрации района </w:t>
      </w:r>
    </w:p>
    <w:p>
      <w:pPr>
        <w:pStyle w:val="Heading4"/>
        <w:spacing w:lineRule="exact" w:line="240" w:before="0" w:after="0"/>
        <w:jc w:val="center"/>
        <w:rPr/>
      </w:pPr>
      <w:r>
        <w:rPr/>
        <w:t>от 27.05.2016 № 3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0" w:leader="none"/>
          <w:tab w:val="left" w:pos="1843" w:leader="none"/>
        </w:tabs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Администрация Холм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Холмского муниципального района от 27.05.2016 № 322 «О порядке определения размера арендной платы за пользование муниципальным имуществом» дополнив пунктом 2.1. следующего содержа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2.1. </w:t>
      </w:r>
      <w:r>
        <w:rPr>
          <w:bCs/>
          <w:sz w:val="28"/>
          <w:szCs w:val="28"/>
        </w:rPr>
        <w:t>Установить, что по договорам аренды муниципального недвижимого имущества арендаторам предоставляется отсрочка уплаты арендной платы на срок не более 6 месяце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Арендатор объекта муниципального недвижимого имущества может обратиться в Администрацию Холмского муниципального района в период с 17 мая 2022 года по 09 ноября 2022 года включительно с письменным заявлением в произвольной форме об отсрочке уплаты арендной плат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Отсрочка предоставляется в течение 7 дней со дня обращения в Администрацию Холмского муниципального района путем заключения дополнительного соглашения, предусматривающего отсрочку уплаты арендной платы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ендная плата за период отсрочки подлежит уплате не позднее 20 декабря 2022 года в порядке и размерах, установленных дополнительным соглашением к договору аренды муниципального недвижимого имущества, указанным во втором абзаце настоящего пункта.».</w:t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2:32:00Z</dcterms:created>
  <dc:creator>Кузьмин</dc:creator>
  <dc:description/>
  <cp:keywords/>
  <dc:language>en-US</dc:language>
  <cp:lastModifiedBy>Харламов</cp:lastModifiedBy>
  <cp:lastPrinted>2020-11-05T10:59:00Z</cp:lastPrinted>
  <dcterms:modified xsi:type="dcterms:W3CDTF">2022-05-13T12:18:00Z</dcterms:modified>
  <cp:revision>3</cp:revision>
  <dc:subject/>
  <dc:title/>
</cp:coreProperties>
</file>