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7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постановление Администрации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7.2016 № 4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отдельных нормативных правовых актов Администрации района в соответствие с действующим законодательством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размещения нестационарных торговых объектов на территории Холмского муниципального района, утвержденное постановлением Администрации Холмского муниципального района от 22.07.2016 № 441 «О порядке размещения нестационарных торговых объектов на территории Холмского муниципального района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пункт 1.9. раздела 1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9. Аукцион не проводится в случае, если размещенный в установленном порядке нестационарный торговый объект соответствует утвержденной Схеме. В указанном случае хозяйствующий субъект имеет право на продление действующего договора на право размещения нестационарного торгового объекта на территории Холмского муниципального района сроком не более 5 лет.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ть пункт 1.9. раздела 1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2. Договоры на право размещения нестационарных торговых объектов на территории Холмского муниципального района заключаются на срок не более 7 лет.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19:00Z</dcterms:created>
  <dc:creator>Кузьмин</dc:creator>
  <dc:description/>
  <cp:keywords/>
  <dc:language>en-US</dc:language>
  <cp:lastModifiedBy>Харламов</cp:lastModifiedBy>
  <cp:lastPrinted>2017-04-11T11:57:00Z</cp:lastPrinted>
  <dcterms:modified xsi:type="dcterms:W3CDTF">2022-08-01T11:45:00Z</dcterms:modified>
  <cp:revision>5</cp:revision>
  <dc:subject/>
  <dc:title/>
</cp:coreProperties>
</file>