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и с решениями Совета депутатов Холмского городского поселения от 17.12.2021 №39 "О бюджете Холмского городского поселения на 2022 год и на плановый период 2023 и 2024 годов", от 29.12.2021 №42 "О внесении изменений в решение Совета депутатов Холмского городского поселения от 17.12.2020 года № 14 "О бюджете Холмского городского поселения на 2021 год и на плановый период 2022 и 2023 годов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4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 Изложить приложение № 1 к муниципальной программе в следующей редакции:</w:t>
      </w:r>
    </w:p>
    <w:p>
      <w:pPr>
        <w:pStyle w:val="Normal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специалист ОЖС                                                           М.А. Кузнец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/>
      </w:pPr>
      <w:r>
        <w:rPr/>
        <w:t>Мероприятия муниципальной программы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41"/>
        <w:gridCol w:w="1826"/>
        <w:gridCol w:w="1151"/>
        <w:gridCol w:w="43"/>
        <w:gridCol w:w="1375"/>
        <w:gridCol w:w="1417"/>
        <w:gridCol w:w="709"/>
        <w:gridCol w:w="992"/>
        <w:gridCol w:w="992"/>
        <w:gridCol w:w="993"/>
        <w:gridCol w:w="992"/>
        <w:gridCol w:w="140"/>
        <w:gridCol w:w="852"/>
        <w:gridCol w:w="43"/>
        <w:gridCol w:w="895"/>
      </w:tblGrid>
      <w:tr>
        <w:trPr>
          <w:trHeight w:val="18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7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4</w:t>
            </w:r>
          </w:p>
        </w:tc>
      </w:tr>
      <w:tr>
        <w:trPr>
          <w:trHeight w:val="1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>
          <w:trHeight w:val="8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8-2021 гг., 2023-2024 гг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,0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0,0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0 </w:t>
            </w:r>
          </w:p>
        </w:tc>
      </w:tr>
      <w:tr>
        <w:trPr>
          <w:trHeight w:val="39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18,96500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территории Холмского городского поселения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51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проект " Формирование комфортной городской среды"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городского парка, обустройство пешеходных дорожек установка скамеек и урн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45,99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308,3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1,62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0,46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6,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7,19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портивн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68,5153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6,1396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475,62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, «Реконструкция городского парка в городе Холм, Новгородской области» в т.ч. изготовление проектно-сметной документа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636,5230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БУ «Служба заказчика Холмского городского поселения»</w:t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4"/>
                <w:szCs w:val="14"/>
                <w:lang w:eastAsia="ar-SA"/>
              </w:rPr>
            </w:pPr>
            <w:r>
              <w:rPr>
                <w:rFonts w:eastAsia="Arial"/>
                <w:sz w:val="14"/>
                <w:szCs w:val="14"/>
                <w:lang w:eastAsia="ar-SA"/>
              </w:rPr>
              <w:t>42363,4769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00,0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4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етской игровой площадки городского парка.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65,3173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78,9726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  <w:tr>
        <w:trPr>
          <w:trHeight w:val="20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45,25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both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</w:t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64" w:gutter="0" w:header="709" w:top="198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0:46:00Z</dcterms:created>
  <dc:creator>Кузьмин</dc:creator>
  <dc:description/>
  <cp:keywords/>
  <dc:language>en-US</dc:language>
  <cp:lastModifiedBy>Харламов</cp:lastModifiedBy>
  <cp:lastPrinted>2022-01-11T10:41:00Z</cp:lastPrinted>
  <dcterms:modified xsi:type="dcterms:W3CDTF">2022-01-13T10:35:00Z</dcterms:modified>
  <cp:revision>3</cp:revision>
  <dc:subject/>
  <dc:title/>
</cp:coreProperties>
</file>