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80" w:before="60" w:after="60"/>
        <w:jc w:val="right"/>
        <w:rPr>
          <w:sz w:val="32"/>
          <w:szCs w:val="32"/>
        </w:rPr>
      </w:pPr>
      <w:r>
        <w:rPr>
          <w:sz w:val="32"/>
          <w:szCs w:val="32"/>
        </w:rPr>
      </w:r>
      <w:bookmarkStart w:id="0" w:name="sub_1000"/>
      <w:bookmarkStart w:id="1" w:name="sub_1000"/>
      <w:bookmarkEnd w:id="1"/>
    </w:p>
    <w:p>
      <w:pPr>
        <w:pStyle w:val="Heading2"/>
        <w:spacing w:lineRule="atLeast" w:line="480" w:before="60" w:after="6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sub_1000"/>
      <w:bookmarkEnd w:id="2"/>
      <w:r>
        <w:rPr>
          <w:rFonts w:eastAsia="Calibri"/>
          <w:b/>
          <w:bCs/>
          <w:sz w:val="28"/>
          <w:szCs w:val="28"/>
          <w:lang w:eastAsia="en-US"/>
        </w:rPr>
        <w:t xml:space="preserve">О внесение изменений в муниципальную программы Холмского муниципального района «Развитие добровольчества (волонтёрства) в Холмском муниципальном районе на 2020-2025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приведения муниципальной программы в соответствие с решением Думы Холмского муниципального района от 17.12.2021 № 89 «О муниципальном бюджете на 2022 год и на плановый период 2023 и 2024 годов», Администрация Холмского муниципального района 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39"/>
        <w:keepNext w:val="true"/>
        <w:keepLines/>
        <w:shd w:fill="auto" w:val="clear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  <w:lang w:eastAsia="en-US"/>
        </w:rPr>
        <w:t>1. Внести изменения в муниципальную программу Холмского муниципального района «Развитие добровольчества (волонтёрства) в Холмском муниципальном районе на 2020-2025 годы», утверждённую постановлением Администрации Холмского муниципального района от 14.11.2019 № 769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354"/>
        <w:gridCol w:w="1105"/>
        <w:gridCol w:w="1103"/>
        <w:gridCol w:w="1244"/>
        <w:gridCol w:w="1243"/>
        <w:gridCol w:w="1242"/>
        <w:gridCol w:w="1304"/>
      </w:tblGrid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000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2. Мероприятия муниципальной программы Холмского муниципального района «Развитие добровольчества (волонтёрства) в Холмском муниципальном районе на 2020-2025 годы» изложить в прилагаемой форме</w:t>
      </w:r>
    </w:p>
    <w:p>
      <w:p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Опубликовать постановление в периодическом печатном издании – бюллетене «Вестник» и разместить на официальном сайте Вдминистрвции Холмского муниципального района в информационно – телекоммуниционной сети «Интернет» </w:t>
      </w:r>
    </w:p>
    <w:p>
      <w:p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658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Проект подготовил: Главный служащий отдела кульуры Администрации Холмского муниципального раон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Иванов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2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9"/>
        <w:gridCol w:w="20"/>
        <w:gridCol w:w="40"/>
        <w:gridCol w:w="20"/>
        <w:gridCol w:w="1349"/>
        <w:gridCol w:w="1418"/>
        <w:gridCol w:w="1417"/>
        <w:gridCol w:w="1701"/>
        <w:gridCol w:w="992"/>
        <w:gridCol w:w="993"/>
        <w:gridCol w:w="992"/>
        <w:gridCol w:w="992"/>
        <w:gridCol w:w="992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по годам (тыс. 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оддержка деятельности существующих и создание условий для возникновения новых добровольческих (волонтерских) объ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Заключение соглашений Администрацией района с организаторами добровольческой (волонтерской) деятельности, добровольческими (волонтерскими) организациями о взаимодействии и совместной деятель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, 1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Оказание содействия в предоставлении площадей, временно свободных от основной деятельности государственных и муниципальных учреждений, для проведения мероприятий добровольческими (волонтерскими) организациями и социально ориентированными некоммерческими организациями на безвозмездной основ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, 1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Информирование населения о мероприятиях в сфере добровольчества (волонтерства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«Мая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, 1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опыта работы волонтёров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дел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, 1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витие методической, информационной, консультационной, образовательной и ресурсной поддержки добровольческой (волонтерской)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Участие государственных гражданских служащих, добро</w:t>
              <w:softHyphen/>
              <w:t xml:space="preserve">вольческих (волонтерских) организаций и добровольцев (волонтеров) в дистанционных образовательных курсах, обучающих семинарах по направлениям добровольчества (волонтерства) 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дел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3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23"/>
                <w:b/>
                <w:sz w:val="24"/>
                <w:szCs w:val="24"/>
              </w:rPr>
              <w:t>Содействие реализации отдельных направлений добровольческой (волонтерской)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Организация и проведения добровольцами (волонтерами) массовых культурных и спортивных мероприятий на терри</w:t>
              <w:softHyphen/>
              <w:t>тории района: «Бессмертный полк», «Дерево Победы», «Чистый берег» и другие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тдел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 xml:space="preserve">Ежегодная организация и проведение церемонии чествования лучших добровольцев (волонтеров) 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000</w:t>
            </w:r>
          </w:p>
        </w:tc>
      </w:tr>
    </w:tbl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34">
    <w:name w:val="Заголовок №3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0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2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4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5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7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8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9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1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2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4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6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7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8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49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39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/>
      <w:textAlignment w:val="auto"/>
      <w:outlineLvl w:val="2"/>
    </w:pPr>
    <w:rPr>
      <w:b/>
      <w:bCs/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59:00Z</dcterms:created>
  <dc:creator>Кузьмин</dc:creator>
  <dc:description/>
  <dc:language>en-US</dc:language>
  <cp:lastModifiedBy>Пользователь Windows</cp:lastModifiedBy>
  <cp:lastPrinted>2019-11-14T14:57:00Z</cp:lastPrinted>
  <dcterms:modified xsi:type="dcterms:W3CDTF">2022-01-28T09:00:00Z</dcterms:modified>
  <cp:revision>4</cp:revision>
  <dc:subject/>
  <dc:title/>
</cp:coreProperties>
</file>