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5.01.2022 №44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, утвержденную постановлением Администрации Холмского муниципального района от 29.10.2021 № 581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6. Объем и источники финансирования муниципальной программы в целом и по годам реализации (тыс. руб.)</w:t>
      </w:r>
      <w:r>
        <w:rPr/>
        <w:t>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85,7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,5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18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6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18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,2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665,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5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8,40000</w:t>
            </w:r>
          </w:p>
        </w:tc>
      </w:tr>
    </w:tbl>
    <w:p>
      <w:pPr>
        <w:pStyle w:val="Normal"/>
        <w:spacing w:lineRule="atLeast" w:line="36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"/>
          <w:sz w:val="28"/>
          <w:szCs w:val="28"/>
          <w:lang w:eastAsia="ar-SA"/>
        </w:rPr>
        <w:tab/>
        <w:t>1.3. 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Мероприятия муниципальной программы</w:t>
      </w:r>
    </w:p>
    <w:tbl>
      <w:tblPr>
        <w:tblW w:w="15683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85"/>
        <w:gridCol w:w="993"/>
        <w:gridCol w:w="992"/>
        <w:gridCol w:w="1559"/>
        <w:gridCol w:w="3544"/>
        <w:gridCol w:w="1417"/>
        <w:gridCol w:w="1418"/>
        <w:gridCol w:w="1417"/>
      </w:tblGrid>
      <w:tr>
        <w:trPr>
          <w:trHeight w:val="15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Целевой – (номер целевого показателя из паспорта муниципальной программ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5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дача 1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, тротуаров, трубопереездов, водоотводящих канав в лет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8,90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3,6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,08000</w:t>
            </w:r>
          </w:p>
        </w:tc>
      </w:tr>
      <w:tr>
        <w:trPr>
          <w:trHeight w:val="6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32,6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3.74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1,5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3200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07.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Проверка сметной стоимости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4</w:t>
            </w:r>
            <w:r>
              <w:rPr>
                <w:sz w:val="24"/>
                <w:szCs w:val="24"/>
                <w:lang w:eastAsia="ar-SA"/>
              </w:rPr>
              <w:t>,13</w:t>
            </w:r>
            <w:r>
              <w:rPr>
                <w:sz w:val="24"/>
                <w:szCs w:val="24"/>
                <w:lang w:val="en-US" w:eastAsia="ar-SA"/>
              </w:rPr>
              <w:t>0</w:t>
            </w:r>
            <w:r>
              <w:rPr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Установка дорожных знаков, нанесение дорожной разметки автомобильных дорог в Холмском городском посел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3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1,97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ых дорог местного значения г. Холм, в рамках реализации приоритетного регионального  проекта «Дорога к дому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7,0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93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тротуара по ул. Урицкого от д. №42 до д. №6 в г. Холм Новгород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7,0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93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51,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разработке проектно-сметной документации на капитальный ремонт ул. Октябрьская г. Хол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25,0994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6,52</w:t>
            </w:r>
            <w:r>
              <w:rPr>
                <w:sz w:val="24"/>
                <w:szCs w:val="24"/>
                <w:lang w:val="en-US" w:eastAsia="en-US"/>
              </w:rPr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емонт автомобильных дорог г. Холм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п. Советский от д. №7 до д. №15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ул. Калитина от д. №16 до д. №39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ул. Кооперативная от д. №12 до д. №27Б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М. Горького от д. №49 до д. №5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Урицкого от д. №51 до д. №50А, от д. №67 до д. №7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пл. Побед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374,900</w:t>
            </w:r>
            <w:r>
              <w:rPr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4,9990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апитальный ремонт автомобильной дороги  ул. Октябрьская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5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3.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1.20000</w:t>
            </w:r>
          </w:p>
        </w:tc>
      </w:tr>
      <w:tr>
        <w:trPr>
          <w:trHeight w:val="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,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7:00Z</dcterms:created>
  <dc:creator>Кузьмин</dc:creator>
  <dc:description/>
  <dc:language>en-US</dc:language>
  <cp:lastModifiedBy>Пользователь Windows</cp:lastModifiedBy>
  <cp:lastPrinted>2022-01-20T12:34:00Z</cp:lastPrinted>
  <dcterms:modified xsi:type="dcterms:W3CDTF">2022-02-11T09:17:00Z</dcterms:modified>
  <cp:revision>2</cp:revision>
  <dc:subject/>
  <dc:title/>
</cp:coreProperties>
</file>