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торговли в Холмском муниципальном районе на 2022-202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ероприятий муниципальной программы в соответствие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торговли в Холмском муниципальном районе на 2022-2026 годы», утвержденную постановлением Администрации Холмского муниципального района от 29.10.2021 № 590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«4.  Цели, задачи и целевые показатели муниципальной программ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72"/>
        <w:gridCol w:w="142"/>
        <w:gridCol w:w="1134"/>
        <w:gridCol w:w="1275"/>
        <w:gridCol w:w="990"/>
        <w:gridCol w:w="1134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ли, задачи муниципальной  программы, наименование и единица измерения целевого показателя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наиболее полного удовлетворения спроса населения на потребительские товары в широком ассортименте по доступным цена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1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казатель 1.Оборот розничной торговли, в 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2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казатель 2.Оборот розничной торговли на душу населения, тыс.руб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3.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казатель 3. Количество отдалённых и (или) труднодоступных населённых пунктов Холм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посредством мобильных торговых объектов, осуществляющих доставку и реализацию товар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Повышение качества жизни насе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.</w:t>
            </w:r>
          </w:p>
        </w:tc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.1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Обеспеченность населения области площадью торговых объектов, кв.м. на 1 тыс.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0</w:t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b/>
          <w:b/>
          <w:spacing w:val="-6"/>
          <w:sz w:val="28"/>
          <w:szCs w:val="24"/>
        </w:rPr>
      </w:pPr>
      <w:r>
        <w:rPr>
          <w:b/>
          <w:spacing w:val="-6"/>
          <w:sz w:val="28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tLeast" w:line="360"/>
        <w:ind w:left="709" w:hanging="0"/>
        <w:jc w:val="both"/>
        <w:textAlignment w:val="auto"/>
        <w:rPr/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MS Gothic"/>
          <w:b/>
          <w:sz w:val="28"/>
          <w:szCs w:val="28"/>
          <w:lang w:eastAsia="ja-JP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муниципальной программы «Развитие торговли в Холмском муниципальном районе на 2022-2026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/>
      </w:pPr>
      <w:r>
        <w:rPr/>
        <w:t>Мероприятия муниципальной программы</w:t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05"/>
        <w:gridCol w:w="2811"/>
        <w:gridCol w:w="1774"/>
        <w:gridCol w:w="1189"/>
        <w:gridCol w:w="1479"/>
        <w:gridCol w:w="887"/>
        <w:gridCol w:w="888"/>
        <w:gridCol w:w="888"/>
        <w:gridCol w:w="888"/>
        <w:gridCol w:w="888"/>
      </w:tblGrid>
      <w:tr>
        <w:trPr>
          <w:trHeight w:val="14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1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ind w:left="0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йдов по выявлению и пресечению фактов торговли в неустановленных местах (по жалобам населения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органами исполнительной власти области, Управлением Роспотребнадзора по Новгородской области в Старорусском районе, администрациями и сельских поселений, направленного на    исполнение требований законодательства, регулирующего  торговую деятельность на территории муниципального  райо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муниципальным имуществом и экономике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, конференций,  "круглых столов" в целях информационно - методического обеспечения организаций, осуществляющих торговую деятельность на территории муниципального района, по вопросам организации торговл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конкурса "Лучшее предприятие торговли", «Лучший продавец», «Лучшая благоустроенная территория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цен на основные виды  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онной помощи населению в применении законов и иных нормативно-правовых актов Российской Федерации, регулирующих отношения в области защиты прав потребител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юрист Администрации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ярмарочной торговли в целях реализации сельскохозяйственной продукции, произведенной сельскохозяйственными организациями, крестьянскими (фермерскими) хозяйствами и  гражданами, ведущими личное подсобное хозяйство на территории района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  <w:br/>
              <w:t xml:space="preserve">отдел сельского  хозяйства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я, приуроченного к профессиональному празднику Дню работника торговл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части затрат в 2022-2024 годах за приобретение горюче-смазочных материалов юридическим лицам (за исключением государственных (муниципальных) учреждений ) индивидуальным предпринимателям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2-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 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в целях выявления проблемных террито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для размещения торговых объек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жизнеобеспечения и строительств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доставление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8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2127" w:leader="none"/>
          <w:tab w:val="left" w:pos="2268" w:leader="none"/>
          <w:tab w:val="left" w:pos="3686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9:00Z</dcterms:created>
  <dc:creator>Кузьмин</dc:creator>
  <dc:description/>
  <cp:keywords/>
  <dc:language>en-US</dc:language>
  <cp:lastModifiedBy>user</cp:lastModifiedBy>
  <cp:lastPrinted>2022-01-21T16:25:00Z</cp:lastPrinted>
  <dcterms:modified xsi:type="dcterms:W3CDTF">2022-09-15T09:01:00Z</dcterms:modified>
  <cp:revision>7</cp:revision>
  <dc:subject/>
  <dc:title/>
</cp:coreProperties>
</file>