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/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sz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Выдача разрешений на строительство на территории Холмского муниципального района»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дминистрация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административый регламент по предоставлению муниципальной услуги «Выдача разрешений на строительство на территории Холмского муниципального района» утвержденный постановлением Администрации Холмского муниципального района от 29.10.2018 № 719 дополнив пункт 2.6 раздела 2 подпунктом 2.6.1.1. в следующей редакцией: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 w:val="28"/>
          <w:szCs w:val="28"/>
        </w:rPr>
        <w:t>«2.6.1.1. В случаях выдачи разрешений на строительство объектов капитального строительства, не являющихся линейными объектами, на двух и более земельных участках (далее - смежные земельные участки), разрешений на ввод в эксплуатацию таких объектов, а также выдачи необходимых для этих целей градостроительных планов земельных участков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о выдаче разрешения на строительство прилагаются документы, указанны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1919338" \l "BRG0P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х 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1919338" \l "BTM0PF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-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1919338" \l "BQM0P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1919338" \l "BQS0P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-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1919338" \l "DH20R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0 части 7 статьи 51 Градостроительного кодекса Российской Федерац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а также:</w:t>
        <w:br/>
        <w:t>а) правоустанавливающие документы на смежные земельные участки;</w:t>
        <w:br/>
        <w:t>б) выдаваемые в соответствии с пунктом 5 Правил выдачи разрешений на строительство объектов капитального строительства, не являющихся линейными объектами, на двух и более земельных участках, разрешений на ввод в эксплуатацию таких объектов, а также выдачи необходимых для этих целей градостроительных планов земельных участков, утвержденных постановлением Правительства Российской Федерации от 6 апреля 2022 г. N 603 "О случаях и порядке выдачи разрешений на строительство объектов капитального строительства, не являющихся линейными объектами, на двух и более земельных участках, разрешений на ввод в эксплуатацию таких объектов, а также выдачи необходимых для этих целей градостроительных планов земельных участков" градостроительные планы земельных участков в отношении каждого из смежных земельных участков или градостроительный план земельного участка, единый для всех смежных земельных участков.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Главный специалист отдела по вопросам жизнеобеспечения и строительств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120" w:after="100"/>
              <w:ind w:right="369" w:hanging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Style23"/>
              <w:spacing w:before="120" w:after="100"/>
              <w:ind w:right="369" w:hanging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.А.Кузнец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i w:val="false"/>
      <w:color w:val="2D2D2D"/>
    </w:rPr>
  </w:style>
  <w:style w:type="character" w:styleId="WW8Num20z1">
    <w:name w:val="WW8Num2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2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23:00Z</dcterms:created>
  <dc:creator>Кузьмин</dc:creator>
  <dc:description/>
  <cp:keywords/>
  <dc:language>en-US</dc:language>
  <cp:lastModifiedBy>Пользователь Windows</cp:lastModifiedBy>
  <cp:lastPrinted>2018-09-04T10:44:00Z</cp:lastPrinted>
  <dcterms:modified xsi:type="dcterms:W3CDTF">2022-09-30T09:21:00Z</dcterms:modified>
  <cp:revision>12</cp:revision>
  <dc:subject/>
  <dc:title/>
</cp:coreProperties>
</file>