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по зачислению в образовательную организацию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риказом Министерства просвещения Российской Федерации от 02 сентября 2020 года № 458 «Об утверждении Порядка приёма на обучение по образовательным программам начального общего, основного общего и среднего общего образования», приказом Министерства просвещения Российской Федерации от 08 октября 2021 года №707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Внести в административный регламент предоставления муниципальной услуги по зачислению в образовательную организацию, утвержденный постановлением Администрации Холмского муниципального района от 11.03.2021 №137 следующие изменения :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ункт 1.1 раздела 1 в новой редакции : </w:t>
      </w:r>
    </w:p>
    <w:p>
      <w:pPr>
        <w:pStyle w:val="Normal"/>
        <w:spacing w:lineRule="atLeast" w:line="360"/>
        <w:ind w:left="709" w:hanging="0"/>
        <w:jc w:val="both"/>
        <w:rPr/>
      </w:pPr>
      <w:r>
        <w:rPr>
          <w:sz w:val="28"/>
          <w:szCs w:val="28"/>
        </w:rPr>
        <w:t>«1.1. Предмет регулирования регламен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устанавливает сроки, состав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и последовательность административных процедур (действий) муниципальных образовательных учреждений на территории Холмского муниципального района в процессе приема на обучение по образовательным программам начального общего, основного общего и среднего общего образования (далее – муниципальная услуга, зачисление в образовательные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также устанавливает порядок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взаимодействия Администрации Холмского муниципального района и муниципальных образовательных учреждений (далее МОУ) с физическими и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лицами, с заявителями при предоставлении муниципальной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услуг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чального общего образования в МОУ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 внеочередном порядке предоставляются места в общеобразовательных организациях, имеющих интернат: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окуроров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удей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ов Следственного комитет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очередном порядке предоставляются места в муниципальных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х организациях по месту жительства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военнослужащих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 полиции, детям, находящимся (находившимся) его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на иждивении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 полиции, погибшего (умершего) вследствие увечья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или иного повреждения здоровья, полученных в связи с выполнением служебных обязанностей, детям, находящимся (находившимся) его на иждивении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сотрудника полиции, умершего вследствие заболевания,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олученного в период прохождения службы в полиции, детям, находящимся (находившимся) его на иждивении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гражданина Российской Федерации, уволенного со службы в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детям, находящимся (находившимся) его на иждивении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гражданина Российской Федерации, умершего в течение одного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, детям, находящимся (находившимся) его на иждивении;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ящимся (находившимся) на иждивении сотрудника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ции;</w:t>
      </w:r>
    </w:p>
    <w:p>
      <w:pPr>
        <w:pStyle w:val="Normal"/>
        <w:spacing w:lineRule="atLeast" w:line="360"/>
        <w:ind w:left="709" w:hanging="0"/>
        <w:jc w:val="both"/>
        <w:rPr/>
      </w:pPr>
      <w:r>
        <w:rPr>
          <w:sz w:val="28"/>
          <w:szCs w:val="28"/>
        </w:rPr>
        <w:t>детям сотрудников органов внутренних дел, не являющихся сотрудниками поли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детям сотрудников, имеющих специальные звания и проходящих службу в учреждениях и органах уголовно-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 и таможенных органах Российской Федерации (далее – сотрудник федеральных органов исполнительной власти), детям, находящимся (находившимся) на их иждивен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детям сотрудника федеральных органов исполнительной власти, погибшего (умершего) вследствие увечья или иного повреждения здоровья, полученных в связи с выполнением служебных обязанностей, детям, находящимся (находившимся) на его иждивен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детям сотрудника федеральных органов исполнительной власти, умершего вследствие заболевания, полученного в период прохождения службы в учреждениях и органах, детям, находящимся (находившимся) на его иждивен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детям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альнейшего прохождения службы в учреждениях и органах,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ящимся (находившимся) на его иждивени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5) детям гражданина Российской Федерации, умершего в течение одного года после увольнения со службы в учреждениях и органах уголовно- исполнительной системы, органах принудительного исполнения Российской Федерации, федеральной противопожарной службе Государственной противопожарной службы, таможенных органах Российской Федера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казанных учреждениях и органах, детям, находящимся (находившимся) на его иждив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тям, находящимся (находившимся) на иждивении сотрудни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имеет право преимущественного приёма на обучение по образовательным программам начального обще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нятия и сокращения, используемые в настоящем административном регламенте:</w:t>
      </w:r>
    </w:p>
    <w:p>
      <w:pPr>
        <w:pStyle w:val="Normal"/>
        <w:spacing w:lineRule="atLeast" w:line="360"/>
        <w:ind w:left="709" w:hanging="0"/>
        <w:jc w:val="both"/>
        <w:rPr/>
      </w:pPr>
      <w:r>
        <w:rPr>
          <w:sz w:val="28"/>
          <w:szCs w:val="28"/>
        </w:rPr>
        <w:t>закрепленная территория – территория соответствующего муниципального образования, за которой закреплена муниципальная</w:t>
      </w:r>
    </w:p>
    <w:p>
      <w:pPr>
        <w:pStyle w:val="Normal"/>
        <w:spacing w:lineRule="atLeas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организация.»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- изложить подпункт 2.6.1 пункта 2.6 раздела 2 в ново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.6.1. С целью  зачисления в МОУ заявитель представляет следующие документы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 приеме на обучение (далее также заявление, заявление о предоставлении муниципальной услуги)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ребенка или поступающег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ребенка или поступающег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и (или) адрес места пребывания ребенка или поступающег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родителя(ей) законного(ых) представителя(ей) ребенк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и (или) адрес места пребывания родителя(ей) законного(ых) представителя(ей) ребенк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адрес(а) электронной почты, номер(а) телефона(ов) (при наличии) родителя(ей) законного(ых) представителя(ей) ребенка или поступающег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права внеочередного, первоочередного или преимущественного прием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 или инвалида (ребенка-инвалида) в соответствии с индивидуальной программой реабилитац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гласие родителя(ей) 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поступающего, достигшего возраста восемнадцати лет, на обучение по адаптированной образовательной программе (в случае необходимости обучения указанного поступающего по адаптированной образовательной программе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факт ознакомления родителя(ей) законного(ых) представителя(ей) ребенка или поступающего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гласие родителя (ей) (законного (ых) представителя (ей) ребенка или поступающего на обработку персональных данных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)  копию свидетельства о рождении полнородных и неполнородных брата и (или) сестры (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, в которой обучаются его полнородные и неполнородные брат и (или) сестра.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опию документа, подтверждающего установление опеки или попечительства (при необходимости)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)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) копии документов, подтверждающих право внеочередного,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 к государственной службе российского казачества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7) копию заключения психолого-медико-педагогической комиссии (при наличии)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законный(ые) представитель(и) ребенка предъявляет(ют) оригиналы документов, указанных в абзацах 2 - 6 настоящего пункта, а поступающий - оригинал документа, удостоверяющего личность поступающег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обучение по образовательным программам среднего общего образования представляет аттестат об основном общем образовании, выданный в установленном порядке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тели(и) (законный(ые) представитель(и) ребенка, являющегося иностранным гражданином или лицом без гражданства, дополнительно предъявляет(ют)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ом языке»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"/>
        <w:gridCol w:w="2445"/>
        <w:gridCol w:w="2658"/>
        <w:gridCol w:w="28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Ведущий служащий отдела образования </w:t>
            </w:r>
          </w:p>
        </w:tc>
        <w:tc>
          <w:tcPr>
            <w:tcW w:w="53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И.Е. Чаликова</w:t>
            </w:r>
          </w:p>
          <w:p>
            <w:pPr>
              <w:pStyle w:val="2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4"/>
        </w:rPr>
      </w:pPr>
      <w:r>
        <w:rPr>
          <w:sz w:val="28"/>
          <w:szCs w:val="28"/>
        </w:rPr>
        <w:t>Лист согласования прилагается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ru-RU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5-09-22T10:18:00Z</cp:lastPrinted>
  <dcterms:modified xsi:type="dcterms:W3CDTF">2022-03-01T09:25:00Z</dcterms:modified>
  <cp:revision>58</cp:revision>
  <dc:subject/>
  <dc:title>                                                                                                                          Проект</dc:title>
</cp:coreProperties>
</file>