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bookmarkStart w:id="0" w:name="sub_1000"/>
      <w:bookmarkEnd w:id="0"/>
      <w:r>
        <w:rPr>
          <w:i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Развитие управления земельными ресурсами в Холмском муниципальном районе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Холмского муниципального района «Развитие управления земельными ресурсами в Холмском муниципальном районе на 2021-2023 годы» в соответствие с решениями Думы Холмского муниципального района от 29.12.2021 № 93 «О внесении изменений и дополнений в решение Думы района от 17.12.2020 № 28», от 17.12.2021 № 89 «О муниципальном бюджете на 2022 год и на плановый период 2023 и 2024 годов»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Развитие управления земельными ресурсами в Холмском муниципальном районе на 2021-2023 годы» (далее - Программма), утвержденную постановлением Администрации Холмского муниципального района от 29.10.2020 № 585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1. Изложить пункт 4 паспорта муниципальной программы Холмского муниципального района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/>
        <w:t>«4. Цели, задачи и целевые показатели муниципальной программы: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41"/>
        <w:gridCol w:w="1273"/>
        <w:gridCol w:w="1273"/>
        <w:gridCol w:w="123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 Повышение эффективности управления земельными участками, находящимися в собственности Холмского муниципального района, Холмского городского поселения, и государственная собственность на которые не разграничена расположенными на территории Холмского муниципального района (далее – земельные участк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Задача 1. Обеспечение эффективного использова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оказатель 1. Выполнение плановых показателей по доходам муниципального бюджета от реализации земельных участков (%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оказатель 2. Выполнение плановых показателей по доходам муниципального бюджета от аренды земельных участков (%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оказатель 3. Количество земельных участков, в отношении которых проведена проверка в рамках муниципального земельного контроля (шт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Осуществление регистрации права муниципальной собственности на земельные участ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оказатель 1. Количество земельных участков, на которые сформированы пакеты документов для проведения регистрационных действий (шт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оказатель 1. Выполнение плановых показателей по выгрузке начислений в ГИС ГМП (%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оказатель 2. Выполнение плановых показателей по направлению информации об изменении характеристик земельных участков в органы государственного кадастрового учета в электронном виде (%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. Создание экономически обоснованной базы для исчисления земельного налога, а также для начисления арендной платы за использование земельных участков и определения цены их выкуп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Задача 1. 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е количества земельных споров путем проведения комплексных кадастровых ра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. Количество кадастровых кварталов, в отношении которых подготовлены проекты межевания территории и (или) проведены комплексные кадастровые работы (шт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overflowPunct w:val="true"/>
        <w:autoSpaceDE w:val="tru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ункт 6 паспорта муниципальной программы</w:t>
      </w:r>
      <w:r>
        <w:rPr/>
        <w:t xml:space="preserve"> </w:t>
      </w:r>
      <w:r>
        <w:rPr>
          <w:sz w:val="28"/>
          <w:szCs w:val="28"/>
        </w:rPr>
        <w:t>Холмского муниципального района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693"/>
        <w:gridCol w:w="994"/>
        <w:gridCol w:w="992"/>
        <w:gridCol w:w="1274"/>
        <w:gridCol w:w="994"/>
        <w:gridCol w:w="990"/>
        <w:gridCol w:w="1560"/>
      </w:tblGrid>
      <w:tr>
        <w:trPr>
          <w:trHeight w:val="24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300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30098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50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30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100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10098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>Мероприятия муниципальной программы изложить в прилагаемой редакции: (Приложение № 1).</w:t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начальника отдела по управлению муниципальным имущестовм и экономике Прокофьеву Т.А.</w:t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/>
        <w:t>Проект подготовил и завизировал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-108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</w:rPr>
              <w:t>Главный специалист</w:t>
            </w:r>
            <w:r>
              <w:rPr>
                <w:sz w:val="24"/>
              </w:rPr>
              <w:t xml:space="preserve"> отдела по управлению муниципальным имуществом и экономике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</w:rPr>
              <w:t>В.А. Михай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73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-108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spacing w:lineRule="exact" w:line="240"/>
              <w:ind w:left="57" w:hanging="0"/>
              <w:jc w:val="center"/>
              <w:rPr>
                <w:rFonts w:ascii="Arial" w:hAnsi="Arial" w:cs="Arial"/>
                <w:sz w:val="28"/>
                <w:lang w:eastAsia="ar-SA"/>
              </w:rPr>
            </w:pPr>
            <w:r>
              <w:rPr>
                <w:rFonts w:cs="Arial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ind w:left="57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 </w:t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793"/>
        <w:gridCol w:w="2409"/>
        <w:gridCol w:w="1534"/>
        <w:gridCol w:w="1731"/>
        <w:gridCol w:w="2268"/>
        <w:gridCol w:w="992"/>
        <w:gridCol w:w="1418"/>
        <w:gridCol w:w="992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Исполнитель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Обеспечение эффективного использования земельных участков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земельных участк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рыночной оценке объектов недвижимости для организации аукцио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 в арен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адастровых работ по установлению границ свободных земельных участк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5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ведений о возможности технологического присоединения объекта капитального строительства к сетям электроснабжения земельных участков для проведения аукционов по продаже и на право заключения договора аренды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униципального земельного контрол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Осуществление регистрации права муниципальной собственности на земельные участк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дастровых работ по установлению границ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акетов документов для проведения регистрационных действий в отношении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Обеспечение возможности межведомственного взаимодействия с ГИС ГМП и органами государственного кадастрового учета и регистрации прав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лицензионное обслуживание программного продукта для автоматизации процесса управления муниципальным имуществом и земельными ресурсами, а также для возможности осуществления взаимодействия с ГИС ГМ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лицензионное обслуживание программного продукта для осуществления межведомственного взаимодействия с органами государственного кадастрового учета и регистрации пра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5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е количества земельных споров путем проведения комплексных кадастровых рабо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разработке проекта межевания территории и проведения комплексных кадастровых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64" w:right="964" w:gutter="0" w:header="709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становление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.01.202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  <w:br/>
              <w:t>района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финансов Холм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лошубова Ю.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.01.202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.01.202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/>
            </w:pPr>
            <w:r>
              <w:rPr>
                <w:sz w:val="28"/>
                <w:szCs w:val="28"/>
              </w:rPr>
              <w:t xml:space="preserve">Начальник отдела по управлению муниципальным имуществом и экономике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.А. Прокофь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.01.202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.01.202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а Е.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.01.202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.01.202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т Администрации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Логинова И.Е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.01.2021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ановление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О внесении изменений в муниципальную программу Холмского муниципального района «Развитие управления земельными ресурсами в Холмском муниципальном районе на 2021-2023 годы»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/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17"/>
        <w:gridCol w:w="171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орган исполнительной власти района и др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4"/>
              </w:rPr>
              <w:t xml:space="preserve">в Дело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24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 района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митет финансов Холмского муниципального райо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4. 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С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8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586"/>
        <w:gridCol w:w="2394"/>
      </w:tblGrid>
      <w:tr>
        <w:trPr/>
        <w:tc>
          <w:tcPr>
            <w:tcW w:w="374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eastAsia="ar-SA"/>
              </w:rPr>
              <w:t xml:space="preserve">Главный специалист отдела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по управлению муниципальным имуществом и экономике Администрации  района 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1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.А. Михайлова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1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394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.01.2021</w:t>
            </w:r>
          </w:p>
        </w:tc>
      </w:tr>
    </w:tbl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418" w:right="567" w:gutter="0" w:header="72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60"/>
      <w:ind w:firstLine="734"/>
      <w:jc w:val="both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00:00Z</dcterms:created>
  <dc:creator>Кузьмин</dc:creator>
  <dc:description/>
  <dc:language>en-US</dc:language>
  <cp:lastModifiedBy>Пользователь Windows</cp:lastModifiedBy>
  <cp:lastPrinted>2019-12-19T12:41:00Z</cp:lastPrinted>
  <dcterms:modified xsi:type="dcterms:W3CDTF">2022-01-20T08:00:00Z</dcterms:modified>
  <cp:revision>2</cp:revision>
  <dc:subject/>
  <dc:title/>
</cp:coreProperties>
</file>