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</w:t>
        <w:tab/>
        <w:t xml:space="preserve">                                     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Хол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90" w:leader="none"/>
        </w:tabs>
        <w:spacing w:lineRule="exact" w:line="240"/>
        <w:ind w:left="1260" w:right="89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ложение об оплате труда работников муниципальных (автономных) образовательных организаций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Холмского муниципальн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 в Положение об оплате труда работников муниципальных (автономных) образовательных организаций (далее - Положение), утвержденное постановлением Администрации Холмского муниципального района от 27.02.2017 № 65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Изложив подпункт 2.4.1. пункта 2.4. раздела 2. Положения в следующей редак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2.4.1. Должностной оклад руководителя организации, определяется трудовым договоро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основании решения комисси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сложности труда с учетом объема управления, особенностей деятельности и специфики работы организации.</w:t>
      </w:r>
    </w:p>
    <w:p>
      <w:pPr>
        <w:pStyle w:val="Normal"/>
        <w:widowControl w:val="false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ой оклад руководителя организации определяется по следующей формуле:</w:t>
      </w:r>
    </w:p>
    <w:p>
      <w:pPr>
        <w:pStyle w:val="Normal"/>
        <w:widowControl w:val="false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=(Бо + Бо*Кп1 + Бо*Кп2 + Бо*Кср1 )*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где:</w:t>
      </w:r>
    </w:p>
    <w:p>
      <w:pPr>
        <w:pStyle w:val="Normal"/>
        <w:widowControl w:val="false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– должностной оклад руководителя организации;</w:t>
      </w:r>
    </w:p>
    <w:p>
      <w:pPr>
        <w:pStyle w:val="Normal"/>
        <w:widowControl w:val="false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 – базовый оклад, применяемый для определения должностного оклада руководителя организации, устанавливается в фиксированном размере и составляет 8352 рублей;</w:t>
      </w:r>
    </w:p>
    <w:p>
      <w:pPr>
        <w:pStyle w:val="Normal"/>
        <w:widowControl w:val="false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1 – повышающий коэффициент в зависимости от показателей организации характеризующие объем управления;</w:t>
      </w:r>
    </w:p>
    <w:p>
      <w:pPr>
        <w:pStyle w:val="Normal"/>
        <w:widowControl w:val="false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2 –повышающий коэффициент характеризующий особенности деятельности организации;</w:t>
      </w:r>
    </w:p>
    <w:p>
      <w:pPr>
        <w:pStyle w:val="Normal"/>
        <w:widowControl w:val="false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ср1  – коэффициенты специфики работы руководителя организ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n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индексация производится в размерах и в сроки, установленные в соответствии с трудовым законодательством и решением Думы Холмского муниципального района в бюджете на очередной финансовый год.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должностного оклада руководителя организации подлежит округлению до целого рубля в сторону увели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организации, характеризующие объем управления (Кп1), устанавливаются в зависимости от среднесписочной численности обучающихся (учащихся, воспитанников) в организ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списочная численность обучающихся (учащихся, воспитанников) определяется по данным организации с учетом данных статистики за календарный год, предшествующей году установления должностного оклада руководителя.</w:t>
      </w:r>
    </w:p>
    <w:p>
      <w:pPr>
        <w:pStyle w:val="Normal"/>
        <w:widowControl w:val="false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ющие коэффициенты в зависимости от показателей организации характеризующие объем управления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335"/>
        <w:gridCol w:w="3327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по типам (видам) организации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ающий коэффициент (Кп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списочная численность учащихся общеобразовательных организаций </w:t>
            </w:r>
          </w:p>
        </w:tc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0 чел. до 50 чел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0 чел. до 30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каждые дополнительные 25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7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ники дошкольных образовательных организаци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19 чел. и мене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0 чел. до 5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51 чел. до 10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1 чел. до 155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56 чел.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5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 дополнительного образования дете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ющие показатели, характеризующие особенности деятельности организации (Кп2), устанавливаются от наличия в организации филиала, интерната.</w:t>
      </w:r>
    </w:p>
    <w:p>
      <w:pPr>
        <w:pStyle w:val="Normal"/>
        <w:widowControl w:val="false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ющие коэффициенты, характеризующие особенности деятельности организации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544"/>
        <w:gridCol w:w="2835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наличия по типам (видам)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й повышающий коэффициент (Кдп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филиалов в организациях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кажды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5</w:t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интерната при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кажд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5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одпункты 3.4.1.-3.4.4. пункта 3.4.  раздела 3, изложить в следующей редакции: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3.4.1.Размеры базовых окладов работников организации: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5 мая 2008 года N 216н "Об утверждении профессиональных квалификационных групп должностей работников образования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3261"/>
        <w:gridCol w:w="2693"/>
      </w:tblGrid>
      <w:tr>
        <w:trPr>
          <w:trHeight w:val="26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,       </w:t>
              <w:br/>
              <w:t xml:space="preserve">квалификационный </w:t>
              <w:br/>
              <w:t>уровен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      </w:t>
              <w:br/>
              <w:t>к квалификационному   уровн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3261"/>
        <w:gridCol w:w="2693"/>
      </w:tblGrid>
      <w:tr>
        <w:trPr>
          <w:tblHeader w:val="true"/>
          <w:trHeight w:val="2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должностей    </w:t>
              <w:br/>
              <w:t>работников учебно-</w:t>
              <w:br/>
              <w:t xml:space="preserve">вспомогательного  </w:t>
              <w:br/>
              <w:t xml:space="preserve">персонала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уровень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жатый, помощник         воспитателя, секретарь   учебной части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уровень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журный по режиму,  младший воспитатель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петчер образовательного        </w:t>
              <w:br/>
              <w:t xml:space="preserve">учреждения, старший       дежурный по режиму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2</w:t>
            </w:r>
          </w:p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должностей    </w:t>
              <w:br/>
              <w:t xml:space="preserve">педагогических    </w:t>
              <w:br/>
              <w:t xml:space="preserve">работников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труду,         инструктор по физической культуре, музыкальный     руководитель, старший    вожатый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1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-методист,              </w:t>
              <w:br/>
              <w:t xml:space="preserve">концертмейстер, педагог           </w:t>
              <w:br/>
              <w:t xml:space="preserve">дополнительного образования, педагог-организатор, социальный педагог, тренер-преподаватель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5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, мастер               производственного              обучения, методист,                     педагог-психолог,  старший инструктор-методист, старший педагог                 дополнительного                 образования, старший              </w:t>
              <w:br/>
              <w:t xml:space="preserve">тренер-преподаватель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4</w:t>
            </w:r>
          </w:p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&lt;*&gt;,                преподаватель-организатор основ безопасности          жизнедеятельности,   </w:t>
              <w:br/>
              <w:t xml:space="preserve">руководитель физического          </w:t>
              <w:br/>
              <w:t xml:space="preserve">воспитания, старший         воспитатель,  </w:t>
              <w:br/>
              <w:t>старший методист,           тьютор&lt;**&gt;,  учитель,                               учитель-дефектолог,</w:t>
              <w:br/>
              <w:t>учитель-логопед, логопед педагог - библиотекар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должностей    </w:t>
              <w:br/>
              <w:t xml:space="preserve">руководителей     </w:t>
              <w:br/>
              <w:t xml:space="preserve">структурных       </w:t>
              <w:br/>
              <w:t xml:space="preserve">подразделений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(начальник) структурным                     подразделением: кабинетом,        </w:t>
              <w:br/>
              <w:t xml:space="preserve">лабораторией, отделом,      отделением, сектором,    учебно-консультационным </w:t>
              <w:br/>
              <w:t xml:space="preserve">пунктом, учебной                  </w:t>
              <w:br/>
              <w:t xml:space="preserve">(учебно-производственной)         </w:t>
              <w:br/>
              <w:t xml:space="preserve">мастерской и другими    структурными </w:t>
              <w:br/>
              <w:t xml:space="preserve">подразделениями,                реализующими     </w:t>
              <w:br/>
              <w:t xml:space="preserve">общеобразовательную          программу и                        образовательную программу       </w:t>
              <w:br/>
              <w:t>дополнительного              образования детей &lt;***&gt;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0</w:t>
            </w:r>
          </w:p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(начальник)            </w:t>
              <w:br/>
              <w:t xml:space="preserve">обособленным структурным          </w:t>
              <w:br/>
              <w:t xml:space="preserve">подразделением,                  реализующим       </w:t>
              <w:br/>
              <w:t xml:space="preserve">общеобразовательную         программу     </w:t>
              <w:br/>
              <w:t>и образовательную            программу  дополнительного образования детей,</w:t>
              <w:br/>
              <w:t xml:space="preserve">начальник (заведующий,   директор, руководитель, управляющий)  кабинета,   лаборатории, отдела,    </w:t>
              <w:br/>
              <w:t xml:space="preserve">отделения, сектора,               </w:t>
              <w:br/>
              <w:t xml:space="preserve">учебно-консультационного пункта, учебной (учебно-производственной) </w:t>
              <w:br/>
              <w:t xml:space="preserve">мастерской, учебного        хозяйства и других         структурных подразделений  </w:t>
              <w:br/>
              <w:t xml:space="preserve">образовательного           учреждения (подразделения) начального и среднего     профессионального      </w:t>
              <w:br/>
              <w:t>образования &lt;****&gt;,      старший мастер</w:t>
              <w:br/>
              <w:t xml:space="preserve">образовательного           учреждения (подразделения) начального и/или  </w:t>
              <w:br/>
              <w:t xml:space="preserve">среднего профессионального        </w:t>
              <w:br/>
              <w:t xml:space="preserve">образования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6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Кроме должностей преподавателей, отнесенных к профессорско-преподавательскому состав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Кроме тьюторов, занятых в сфере дополнительного профессионального образ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 Кроме должностей руководителей структурных подразделений, отнесенных к 2 квалификационному уровню.</w:t>
      </w:r>
    </w:p>
    <w:p>
      <w:pPr>
        <w:pStyle w:val="ConsPlusNormal"/>
        <w:widowControl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Размеры базовых окладов работников организации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31 августа 2007 года N 570 "Об утверждении профессиональных квалификационных групп должностей работников культуры, искусства и кинематографии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3828"/>
        <w:gridCol w:w="2126"/>
      </w:tblGrid>
      <w:tr>
        <w:trPr>
          <w:trHeight w:val="26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  </w:t>
              <w:br/>
              <w:t>отнесенные к П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3828"/>
        <w:gridCol w:w="2126"/>
      </w:tblGrid>
      <w:tr>
        <w:trPr>
          <w:tblHeader w:val="true"/>
          <w:trHeight w:val="3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"Должности работников культуры,    </w:t>
              <w:br/>
              <w:t xml:space="preserve">искусства и кинематографии ведущего    </w:t>
              <w:br/>
              <w:t xml:space="preserve">звена"                             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6</w:t>
            </w:r>
          </w:p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 Размеры базовых окладов работников организации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29 мая 2008 года N 247н "Об утверждении профессиональных квалификационных групп общеотраслевых должностей руководителей, специалистов и служащих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rHeight w:val="24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,       </w:t>
              <w:br/>
              <w:t xml:space="preserve">квалификационный </w:t>
              <w:br/>
              <w:t>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       </w:t>
              <w:br/>
              <w:t>к квалификационному уровн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blHeader w:val="true"/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 xml:space="preserve">первого уровня"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архивариус, дежурный         </w:t>
              <w:br/>
              <w:t xml:space="preserve">(по общежитию и др.),               </w:t>
              <w:br/>
              <w:t xml:space="preserve">делопроизводитель, кассир,          </w:t>
              <w:br/>
              <w:t xml:space="preserve">комендант, машинистка,        паспортист, секретарь,            секретарь-машинистка,    </w:t>
              <w:br/>
              <w:t xml:space="preserve">счетовод, экспедитор,             экспедитор по перевозке грузов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8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          </w:t>
              <w:br/>
              <w:t>по которым   устанавливается  производное должностное наименование</w:t>
              <w:br/>
              <w:t xml:space="preserve">"старший"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 xml:space="preserve">второго уровня"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, диспетчер,    инспектор по кадрам, лаборант, секретарь   руководителя,    специалист по работе с</w:t>
              <w:br/>
              <w:t>молодежью, специалист по    социальной работе с              молодежью, техник, художн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8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машинописным бюро,  заведующий архивом, канцелярией,    </w:t>
              <w:br/>
              <w:t xml:space="preserve">копировально-множительным бюро,   складом,                      фотолабораторией,          </w:t>
              <w:br/>
              <w:t xml:space="preserve">хозяйством, должности          служащих      </w:t>
              <w:br/>
              <w:t xml:space="preserve">первого квалификационного уровня, по которым             устанавливается производное </w:t>
              <w:br/>
              <w:t xml:space="preserve">должностное наименование "старший"  или                          II внутридолжностная            категория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3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бщежитием, заведующий   производством (шеф-повар),  заведующий    столовой, начальник      </w:t>
              <w:br/>
              <w:t xml:space="preserve">хозяйственного отдела,     должности  служащих первого квалификационного  </w:t>
              <w:br/>
              <w:t xml:space="preserve">уровня, по которым             устанавливается                             I внутридолжностная категория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к, должности служащих первого квалификационного уровня, по которым</w:t>
              <w:br/>
              <w:t xml:space="preserve">устанавливается производное         </w:t>
              <w:br/>
              <w:t xml:space="preserve">должностное наименование "ведущий"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аража, начальник         </w:t>
              <w:br/>
              <w:t xml:space="preserve">(заведующий) мастерской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 xml:space="preserve">третьего уровня"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, бухгалтер-ревизор,       </w:t>
              <w:br/>
              <w:t xml:space="preserve">документовед, инженер (по           </w:t>
              <w:br/>
              <w:t xml:space="preserve">автоматизации и механизации         </w:t>
              <w:br/>
              <w:t xml:space="preserve">производственных процессов,         </w:t>
              <w:br/>
              <w:t xml:space="preserve">по автоматизированным          системам  управления           производством, по охране </w:t>
              <w:br/>
              <w:t xml:space="preserve">труда), менеджер, специалист по   кадрам, специалист по маркетингу, экономист, юрисконсульт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по которым   устанавливается                         II внутридолжностная              категория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по которым устанавливается               </w:t>
              <w:br/>
              <w:t xml:space="preserve">I внутридолжностная категория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1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по которым   устанавливается производное   </w:t>
              <w:br/>
              <w:t xml:space="preserve">должностное наименование "ведущий"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в отделе,        </w:t>
              <w:br/>
              <w:t xml:space="preserve">отделении, лаборатории, мастерской, заместитель главного бухгалтера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7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>четвертого уровня"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: кадров,           </w:t>
              <w:br/>
              <w:t>материально-технического снабжения, финансового,    юридического, начальник</w:t>
              <w:br/>
              <w:t xml:space="preserve">планово-экономического        отдела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8</w:t>
            </w:r>
          </w:p>
        </w:tc>
      </w:tr>
    </w:tbl>
    <w:p>
      <w:pPr>
        <w:pStyle w:val="ConsPlusNormal"/>
        <w:widowControl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 Размеры базовых окладов работников организаци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29 мая 2008 года N 248н "Об утверждении профессиональных квалификационных групп общеотраслевых профессий рабочих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rHeight w:val="15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,      </w:t>
              <w:br/>
              <w:t>квалификационный</w:t>
              <w:br/>
              <w:t>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        </w:t>
              <w:br/>
              <w:t>к квалификационному уровн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blHeader w:val="true"/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</w:t>
              <w:br/>
              <w:t xml:space="preserve">"Общеотраслевые </w:t>
              <w:br/>
              <w:t xml:space="preserve">профессии       </w:t>
              <w:br/>
              <w:t xml:space="preserve">рабочих первого </w:t>
              <w:br/>
              <w:t xml:space="preserve">уровня"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которым  предусмотрено присвоение 1, 2 и 3 квалификационных разрядов  в соответствии с Единым   </w:t>
              <w:br/>
              <w:t xml:space="preserve">тарифно-квалификационным справочником работ и         профессий рабочих:              гардеробщик, грузчик,       дворник, истопник,                  кастелянша, кладовщик,      </w:t>
              <w:br/>
              <w:t xml:space="preserve">рабочий по обслуживанию в бане,   садовник, сторож (вахтер), уборщик  производственных помещений, уборщик   </w:t>
              <w:br/>
              <w:t xml:space="preserve">служебных помещений,    уборщик  территорий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               отнесенные  к первому        квалификационному уровню,   </w:t>
              <w:br/>
              <w:t xml:space="preserve">при выполнении работ по   профессии  </w:t>
              <w:br/>
              <w:t xml:space="preserve">с производным наименованием "старший" (старший по смене)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1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</w:t>
              <w:br/>
              <w:t xml:space="preserve">"Общеотраслевые </w:t>
              <w:br/>
              <w:t xml:space="preserve">профессии       </w:t>
              <w:br/>
              <w:t xml:space="preserve">рабочих второго </w:t>
              <w:br/>
              <w:t xml:space="preserve">уровня"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          которым    </w:t>
              <w:br/>
              <w:t xml:space="preserve">предусмотрено присвоение 4 и 5  квалификационных разрядов             </w:t>
              <w:br/>
              <w:t xml:space="preserve">в соответствии с Единым               </w:t>
              <w:br/>
              <w:t xml:space="preserve">тарифно-квалификационным справочником </w:t>
              <w:br/>
              <w:t>работ и профессий рабочих, водитель  автомобиля, слесарь по ремонту автомоби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8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          которым предусмотрено          присвоение 6 и 7        </w:t>
              <w:br/>
              <w:t xml:space="preserve">квалификационных разрядов             </w:t>
              <w:br/>
              <w:t xml:space="preserve">в соответствии с Единым               </w:t>
              <w:br/>
              <w:t xml:space="preserve">тарифно-квалификационным справочником </w:t>
              <w:br/>
              <w:t xml:space="preserve">работ и профессий рабочих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9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          которым   предусмотрено    присвоение  </w:t>
              <w:br/>
              <w:t xml:space="preserve">8 квалификационного разряда           </w:t>
              <w:br/>
              <w:t xml:space="preserve">в соответствии с Единым               </w:t>
              <w:br/>
              <w:t xml:space="preserve">тарифно-квалификационным справочником </w:t>
              <w:br/>
              <w:t xml:space="preserve">работ и профессий рабочих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1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редусмотренные    </w:t>
              <w:br/>
              <w:t xml:space="preserve">1 - 3 квалификационными    </w:t>
              <w:br/>
              <w:t xml:space="preserve">уровнями данной ПКГ,   выполняющих   </w:t>
              <w:br/>
              <w:t xml:space="preserve">важные (особо важные) и       ответственные </w:t>
              <w:br/>
              <w:t xml:space="preserve">(особо ответственные) работы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0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Настоящее постановление распространяется  на правоотношения, возникшие с 1 июля 2022 года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  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674"/>
        <w:gridCol w:w="2748"/>
      </w:tblGrid>
      <w:tr>
        <w:trPr>
          <w:trHeight w:val="809" w:hRule="atLeast"/>
        </w:trPr>
        <w:tc>
          <w:tcPr>
            <w:tcW w:w="4070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ект подготовил и завизировал: Главный специалист по ведению бухгалтерского учета МКУ «ЦОУ» 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74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А.Гаврилова</w:t>
            </w:r>
          </w:p>
        </w:tc>
      </w:tr>
      <w:tr>
        <w:trPr>
          <w:trHeight w:val="179" w:hRule="atLeast"/>
        </w:trPr>
        <w:tc>
          <w:tcPr>
            <w:tcW w:w="4070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74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4070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674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74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B357908F28C68C1012F1C82CBED768E5EEEAC412FC7D5BA3D7BE60C0C3F942AEA3A216CF99B284IFuAI" TargetMode="External"/><Relationship Id="rId3" Type="http://schemas.openxmlformats.org/officeDocument/2006/relationships/hyperlink" Target="consultantplus://offline/ref=FAB357908F28C68C1012F1C82CBED768E3EDEAC116F02051AB8EB262C7CCA655A9EAAE17CF99B2I8uDI" TargetMode="External"/><Relationship Id="rId4" Type="http://schemas.openxmlformats.org/officeDocument/2006/relationships/hyperlink" Target="consultantplus://offline/ref=FAB357908F28C68C1012F1C82CBED768ECE8EEC715F02051AB8EB262C7CCA655A9EAAE17CF99B2I8uDI" TargetMode="External"/><Relationship Id="rId5" Type="http://schemas.openxmlformats.org/officeDocument/2006/relationships/hyperlink" Target="consultantplus://offline/ref=FAB357908F28C68C1012F1C82CBED768E3E5EAC611F02051AB8EB262C7CCA655A9EAAE17CF99B2I8uD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3:37:00Z</dcterms:created>
  <dc:creator>xxx</dc:creator>
  <dc:description/>
  <cp:keywords/>
  <dc:language>en-US</dc:language>
  <cp:lastModifiedBy>Харламов</cp:lastModifiedBy>
  <cp:lastPrinted>2020-09-24T11:58:00Z</cp:lastPrinted>
  <dcterms:modified xsi:type="dcterms:W3CDTF">2022-07-29T12:28:00Z</dcterms:modified>
  <cp:revision>9</cp:revision>
  <dc:subject/>
  <dc:title>ПРОЕКТ</dc:title>
</cp:coreProperties>
</file>