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 в Устав Муниципального автономного общеобразовательного учреждения «Холмская общеобразовательная школа» г. Хол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Холмского муниципального района от 13.01.2015 № 20 «Об утверждении Порядка утверждения Уставов муниципальных образовательных организаций Холмского муниципального района», Администрация Холм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изменения в Устав Муниципального автономного общеобразовательного учреждения «Холмская общеобразовательная школа» г. Холма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ить директора Муниципального автономного общеобразовательного учреждения «Холмская общеобразовательная школа» г. Холма выступить заявителем в Управление Федеральной налоговой службы России по Новгородской области для регистрации изменений в Устав.</w:t>
      </w:r>
    </w:p>
    <w:p>
      <w:pPr>
        <w:pStyle w:val="Normal"/>
        <w:tabs>
          <w:tab w:val="clear" w:pos="708"/>
          <w:tab w:val="left" w:pos="69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658"/>
      </w:tblGrid>
      <w:tr>
        <w:trPr/>
        <w:tc>
          <w:tcPr>
            <w:tcW w:w="4077" w:type="dxa"/>
            <w:tcBorders/>
          </w:tcPr>
          <w:p>
            <w:pPr>
              <w:pStyle w:val="221"/>
              <w:spacing w:lineRule="exact" w:line="240" w:before="0" w:after="0"/>
              <w:ind w:hanging="0"/>
              <w:rPr/>
            </w:pPr>
            <w:r>
              <w:rPr/>
              <w:t>Главный служащий отдела образования Администрации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ова Л.А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</w:t>
      </w:r>
      <w:bookmarkStart w:id="2" w:name="штамп"/>
      <w:bookmarkEnd w:id="2"/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отдела по управле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имуществом и экономи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Холм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Т.В Чир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" w:name="дата3"/>
            <w:bookmarkStart w:id="4" w:name="дата3"/>
            <w:bookmarkEnd w:id="4"/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ем Администрации Холм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</w:t>
            </w:r>
            <w:bookmarkStart w:id="5" w:name="дата4"/>
            <w:bookmarkEnd w:id="5"/>
            <w:r>
              <w:rPr>
                <w:sz w:val="24"/>
                <w:szCs w:val="24"/>
              </w:rPr>
              <w:t xml:space="preserve"> №  </w:t>
            </w:r>
            <w:bookmarkStart w:id="6" w:name="номер3"/>
            <w:bookmarkEnd w:id="6"/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мского муниципального район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В.И. Саля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7" w:name="дата5"/>
            <w:bookmarkStart w:id="8" w:name="дата5"/>
            <w:bookmarkEnd w:id="8"/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32"/>
          <w:szCs w:val="32"/>
        </w:rPr>
        <w:t>Изменения в Устав</w:t>
      </w:r>
    </w:p>
    <w:p>
      <w:pPr>
        <w:pStyle w:val="Heading1"/>
        <w:spacing w:lineRule="exact" w:line="320" w:before="0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автономного общеобразовательного учреждения «Холмская общеобразовательная школа» г. Холма</w:t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atLeast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</w:t>
      </w:r>
    </w:p>
    <w:p>
      <w:pPr>
        <w:pStyle w:val="Heading1"/>
        <w:spacing w:lineRule="atLeast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людательным советом школы</w:t>
      </w:r>
    </w:p>
    <w:p>
      <w:pPr>
        <w:pStyle w:val="Heading1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токол № 6 от 01 июля 2022 года</w:t>
      </w:r>
    </w:p>
    <w:p>
      <w:pPr>
        <w:pStyle w:val="Heading1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Новгородская область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Холм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22 год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менения в Устав Муниципального автономного общеобразовательного учреждения «Холмская общеобразовательная школа» г. Холма</w:t>
      </w:r>
    </w:p>
    <w:p>
      <w:pPr>
        <w:pStyle w:val="Normal"/>
        <w:shd w:fill="FFFFFF" w:val="clear"/>
        <w:spacing w:lineRule="atLeast" w:line="360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Устав Муниципального автономного общеобразовательного учреждения «Холмская общеобразовательная школа» г. Холма</w:t>
      </w:r>
      <w:r>
        <w:rPr>
          <w:color w:val="000000"/>
          <w:sz w:val="28"/>
          <w:szCs w:val="28"/>
        </w:rPr>
        <w:t xml:space="preserve"> изложив пункт 1.15. раздела 1 в новой редакции:</w:t>
      </w:r>
    </w:p>
    <w:p>
      <w:pPr>
        <w:pStyle w:val="Dtp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«1.15. </w:t>
      </w:r>
      <w:r>
        <w:rPr>
          <w:color w:val="000000"/>
          <w:sz w:val="28"/>
          <w:szCs w:val="28"/>
        </w:rPr>
        <w:t xml:space="preserve">Собственник имущества Учреждения несет субсидиарную ответственность по обязательствам автономного учреждения в случаях, предусмотренных Граждански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416214" \l "l0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одекс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Российской Федерации»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к проекту постановления «</w:t>
      </w:r>
      <w:r>
        <w:rPr>
          <w:b/>
          <w:sz w:val="28"/>
          <w:szCs w:val="28"/>
        </w:rPr>
        <w:t>Об утверждении изменений в Устав Муниципального автономного общеобразовательного учреждения «Холмская общеобразовательная школа» г. Холм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астоящий проект постановления «Об утверждении изменений в Устав Муниципального автономного дошкольного образовательного учреждения «Детский сад «Радуга» г. Холма» подготовлен с целью приведения в соответствие с постановлением Администрации Холмского муниципального района от 13.01.2015 № 20 «Об утверждении Порядка утверждения Уставов муниципальных образовательных организаций Холмского муниципального района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ервичной антикоррупционной экспертизы представленного проекта постановления положений, способствующих созданию условий для проявления коррупции, не выявле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</w:rPr>
        <w:t>к проекту постановления «</w:t>
      </w:r>
      <w:r>
        <w:rPr>
          <w:b/>
          <w:sz w:val="28"/>
          <w:szCs w:val="28"/>
        </w:rPr>
        <w:t>Об утверждении изменений в Уста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автономного общеобразовательного учреждения «Холмская общеобразовательная школа» г. Хол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нятие проекта постановления «Об утверждении изменений в Устав Муниципального автономного общеобразовательного учреждения «Холмская общеобразовательная школа» г. Холма» не предусматривает дополнительных средств из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sz w:val="28"/>
        </w:rPr>
        <w:t xml:space="preserve">проекта постановления </w:t>
      </w:r>
      <w:r>
        <w:rPr>
          <w:b/>
          <w:sz w:val="28"/>
          <w:szCs w:val="28"/>
        </w:rPr>
        <w:t>«Об утверждении изменений в Уста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автономного общеобразовательного учреждения «Холмская общеобразовательная школа» г. Холма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нятие проекта постановления «Об утверждении изменений в Устав Муниципального автономного общеобразовательного учреждения «Холмская общеобразовательная школа» г. Холма» не повлечет за собой необходимость внесения изменений в нормативно-правовые акты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96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character" w:styleId="53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3">
    <w:name w:val="consplus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Dtp">
    <w:name w:val="dt-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4:11:00Z</dcterms:created>
  <dc:creator>Кузьмин</dc:creator>
  <dc:description/>
  <dc:language>en-US</dc:language>
  <cp:lastModifiedBy>Пронькина</cp:lastModifiedBy>
  <cp:lastPrinted>2022-03-11T11:52:00Z</cp:lastPrinted>
  <dcterms:modified xsi:type="dcterms:W3CDTF">2022-07-04T14:11:00Z</dcterms:modified>
  <cp:revision>2</cp:revision>
  <dc:subject/>
  <dc:title/>
</cp:coreProperties>
</file>