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               № </w:t>
      </w:r>
      <w:bookmarkStart w:id="1" w:name="номер2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000005"/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частью 4 статьи 44 Федерального закона от 31 июля 2020 года № 248-ФЗ «О государственном контроле (надзоре) и муниципальном контроле в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3 год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</w:t>
      </w:r>
      <w:r>
        <w:rPr>
          <w:bCs/>
          <w:sz w:val="28"/>
          <w:szCs w:val="28"/>
        </w:rPr>
        <w:t>остановление вступает в силу с 01.01.2023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/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айона от</w:t>
      </w:r>
      <w:bookmarkStart w:id="2" w:name="дата3"/>
      <w:bookmarkEnd w:id="2"/>
      <w:r>
        <w:rPr>
          <w:color w:val="000000"/>
          <w:sz w:val="28"/>
        </w:rPr>
        <w:t xml:space="preserve">             № </w:t>
      </w:r>
      <w:bookmarkStart w:id="3" w:name="номер3"/>
      <w:bookmarkEnd w:id="3"/>
      <w:r>
        <w:rPr>
          <w:color w:val="000000"/>
          <w:sz w:val="28"/>
        </w:rPr>
        <w:t xml:space="preserve">     </w:t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3 год (далее – программа)</w:t>
      </w:r>
    </w:p>
    <w:p>
      <w:pPr>
        <w:pStyle w:val="118"/>
        <w:bidi w:val="0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824"/>
      </w:tblGrid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профилактики рисков причинения вреда (ущерба) охраняемым законом ценностям при осуществлении муниципального жилищного контроля в Холмском муниципальном районе на 2023 год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ые основания разработки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едеральный закон от 31 июля 2020 года № 248-ФЗ «О государственном контроле (надзоре) и муниципальном контроле в Российской Федерации»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становление Правительства Российской Федерации от 25 июня 2021 года № 990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Думы Холмского муниципального района от 30.09.2021 № 71 «О</w:t>
            </w:r>
            <w:r>
              <w:rPr>
                <w:rFonts w:eastAsia="Calibri"/>
                <w:sz w:val="28"/>
                <w:szCs w:val="28"/>
              </w:rPr>
              <w:t xml:space="preserve"> Положении о муниципальном жилищном контроля на территории Холмского муниципального района Новгородской области».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Холмского муниципального района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формирование единого подхода к организации и проведению профилактических мероприятий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вышение прозрачности и открытости деятельно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и Холмского муниципального район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упреждение нарушения субъектами контроля обязательных требований посредством правовой информированности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вышение эффективности взаимодействия подконтрольных субъектов с органом муниципального контроля, качества и оперативности исполнения муниципальных функций.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крепление системы профилактики нарушений обязательных требований, путем активизации профилактической деятельности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вышение правосознания и правовой культуры подконтрольных субъектов.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утверждается на краткосрочный период - 2023 год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оведение актуализации размещаемых на официальном сайте Администрации Холмского муниципального района нормативных правовых актов;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овышение уровня информированности граждан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нижение рисков причинения вреда (ущерба) охраняемым законом ценностям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е системы профилактических мероприятий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недрение различных способов профилактики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работка и внедрение технологий профилактической работы внутр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работка образцов эффективного, законопослушного поведения контролируемых лиц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квалифицированной профилактической работы должностных лиц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вышение прозрачности деятельност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меньшение административной нагрузки на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вышение уровня правовой грамотности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единообразия понимания предмета контроля,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тивация контролируемых лиц к добросовестному поведению.</w:t>
            </w:r>
          </w:p>
        </w:tc>
      </w:tr>
      <w:tr>
        <w:trPr>
          <w:trHeight w:val="14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программы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  <w:tab w:val="left" w:pos="3555" w:leader="none"/>
              </w:tabs>
              <w:spacing w:lineRule="exact" w:line="240" w:before="12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не предусматривает реализацию подпрограмм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Анализ текущего состояния осуществления муниципального </w:t>
      </w:r>
      <w:r>
        <w:rPr>
          <w:b/>
          <w:sz w:val="28"/>
          <w:szCs w:val="28"/>
          <w:lang w:eastAsia="en-US"/>
        </w:rPr>
        <w:t>жилищного контроля</w:t>
      </w:r>
      <w:r>
        <w:rPr>
          <w:b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</w:t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ых, направлена программа</w:t>
      </w:r>
    </w:p>
    <w:p>
      <w:pPr>
        <w:pStyle w:val="Normal"/>
        <w:tabs>
          <w:tab w:val="clear" w:pos="708"/>
          <w:tab w:val="left" w:pos="35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я Холмского муниципального района</w:t>
      </w:r>
      <w:r>
        <w:rPr>
          <w:sz w:val="28"/>
          <w:szCs w:val="28"/>
        </w:rPr>
        <w:t xml:space="preserve"> осуществляет </w:t>
      </w:r>
      <w:r>
        <w:rPr>
          <w:sz w:val="28"/>
          <w:szCs w:val="28"/>
          <w:lang w:eastAsia="en-US"/>
        </w:rPr>
        <w:t>муниципальный жилищный контроль</w:t>
      </w:r>
      <w:r>
        <w:rPr>
          <w:sz w:val="28"/>
          <w:szCs w:val="28"/>
        </w:rPr>
        <w:t xml:space="preserve"> в Холмском муниципальном районе (далее – администрация) в соответствии с Жилищным кодексом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Уставом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й</w:t>
        </w:r>
      </w:hyperlink>
      <w:r>
        <w:rPr>
          <w:rFonts w:eastAsia="Calibri"/>
          <w:sz w:val="28"/>
          <w:szCs w:val="28"/>
          <w:lang w:eastAsia="en-US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требований к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ированию</w:t>
        </w:r>
      </w:hyperlink>
      <w:r>
        <w:rPr>
          <w:rFonts w:eastAsia="Calibri"/>
          <w:sz w:val="28"/>
          <w:szCs w:val="28"/>
          <w:lang w:eastAsia="en-US"/>
        </w:rPr>
        <w:t xml:space="preserve"> фондов капитального ремонт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муниципального жилищного контроля в отношении жилых помещений, используемых гражданами, плановые контрольные (надзорные) мероприятия не проводя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ъекты, в отношении которых осуществляется муниципальный жилищный контроль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Администрация Холмского муниципального района в 2022 году проверки не проводила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формирование единого подхода к организации и проведению профилактиче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и открытости деятельности администрации Поддор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едупреждение нарушения субъектами контроля обязательных требований посредством правовой информирован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вышение эффективности взаимодействия подконтрольных субъектов с органом муниципального контроля, качества и оперативности исполнения муниципальных функ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филактических мероприятий, сроки (периодичность) их проведения приводятся в приложении  к настоящей программе.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ханизмом оценки эффективности и результативности профилактических материалов являютс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ктуализации размещаемых на официальном сайте администрации ХолмскогоА муниципального района нормативных правовых ак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информированности граждан;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снижение рисков причинения вреда (ущерба) охраняемым законом ценностям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- увеличение доли законопослушных контролируемых лиц;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звитие системы профилактических мероприятий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внедрение различных способов профилактики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зработка и внедрение технологий профилактической работы внутр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зработка образцов эффективного, законопослушного поведения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квалифицированной профилактической работы должностных лиц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прозрачности деятельност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уменьшение административной нагрузки на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уровня правовой грамотности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единообразия понимания предмета контроля контролируемых лиц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отивация контролируемых лиц к добросовестному повед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реализации программы – снижение количества выявленных нарушений требований законодательства,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Pta0000005">
    <w:name w:val="pt-a0-00000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0B44C86C968B29F6B6286AE2B7C30928609675565CAD163BCB532C8B682F0B79E4893E1CF20D67E771917081926E71F3FDACA43932489aDV6F" TargetMode="External"/><Relationship Id="rId3" Type="http://schemas.openxmlformats.org/officeDocument/2006/relationships/hyperlink" Target="consultantplus://offline/ref=2C40B44C86C968B29F6B6286AE2B7C30928403625761CAD163BCB532C8B682F0B79E4890E5C92B802738184B4E4B35E5113FD8C35Fa9V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7:00Z</dcterms:created>
  <dc:creator>Кузьмин</dc:creator>
  <dc:description/>
  <cp:keywords/>
  <dc:language>en-US</dc:language>
  <cp:lastModifiedBy>User</cp:lastModifiedBy>
  <cp:lastPrinted>2021-11-26T09:42:00Z</cp:lastPrinted>
  <dcterms:modified xsi:type="dcterms:W3CDTF">2022-09-23T08:48:00Z</dcterms:modified>
  <cp:revision>8</cp:revision>
  <dc:subject/>
  <dc:title/>
</cp:coreProperties>
</file>