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нваря 2022 года №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 w:before="120" w:after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bookmarkStart w:id="1" w:name="sub_1000"/>
      <w:bookmarkEnd w:id="1"/>
      <w:r>
        <w:rPr>
          <w:rFonts w:eastAsia="Calibri"/>
          <w:b/>
          <w:sz w:val="28"/>
          <w:szCs w:val="28"/>
          <w:lang w:eastAsia="en-US"/>
        </w:rPr>
        <w:t>О внесении изменений в муниципальную программу Холмского муниципального района «Развитие физической культуры и спорта в Холмском муниципальном районе на 2022-2027 годы»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7.12.2021 № 89 «О муниципальном бюджете на 2022 год и на плановый период 2023 и 2024 годов»,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overflowPunct w:val="true"/>
        <w:autoSpaceDE w:val="true"/>
        <w:spacing w:lineRule="atLeast" w:line="360" w:before="0" w:after="0"/>
        <w:ind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Развитие физической культуры и спорта в Холмском муниципальном районе на 2022-2027 годы», утвержденную  постановлением Администрации Холмского муниципального района от 29.10.2021 № 588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4"/>
        <w:gridCol w:w="1525"/>
        <w:gridCol w:w="1107"/>
        <w:gridCol w:w="1246"/>
        <w:gridCol w:w="1109"/>
        <w:gridCol w:w="973"/>
        <w:gridCol w:w="1177"/>
      </w:tblGrid>
      <w:tr>
        <w:trPr>
          <w:trHeight w:val="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40,100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40,1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8,1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00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6,300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6,3000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1.2. Мероприятия муниципальной программы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Холмском муниципальном районе на 2022-2027 годы» изложить в прилагаемой редакции: (Приложение 1)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начальника отдела образования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.А.Цар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964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1 </w:t>
      </w:r>
    </w:p>
    <w:p>
      <w:pPr>
        <w:pStyle w:val="Normal"/>
        <w:overflowPunct w:val="true"/>
        <w:autoSpaceDE w:val="true"/>
        <w:spacing w:lineRule="atLeast" w:line="360"/>
        <w:jc w:val="right"/>
        <w:textAlignment w:val="auto"/>
        <w:rPr>
          <w:b/>
          <w:b/>
          <w:cap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К муниципальной програм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МЕРОПРИЯТИЯ муниципальной программы</w:t>
      </w:r>
    </w:p>
    <w:p>
      <w:pPr>
        <w:pStyle w:val="Normal"/>
        <w:widowControl w:val="false"/>
        <w:ind w:left="1080" w:hanging="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75"/>
        <w:gridCol w:w="1050"/>
        <w:gridCol w:w="1276"/>
        <w:gridCol w:w="142"/>
        <w:gridCol w:w="1275"/>
        <w:gridCol w:w="1134"/>
        <w:gridCol w:w="579"/>
        <w:gridCol w:w="555"/>
        <w:gridCol w:w="1134"/>
        <w:gridCol w:w="1276"/>
        <w:gridCol w:w="992"/>
        <w:gridCol w:w="11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и</w:t>
              <w:br/>
              <w:t>з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  </w:t>
              <w:br/>
              <w:t xml:space="preserve">(номер целевого показателя из паспорта    </w:t>
              <w:br/>
              <w:t>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Обеспечение гражданам Холмского района возможности систематически заниматься физической культурой и спортом, вести здоровый образ жизни. Развитие физической культуры и массового спорта на территории района.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портивных плоскостных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соревнований согласно календарному плану физкультурных и спортив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-развивающего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своения массовых спортивных разрядов и третьей судейской категор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российск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а "Готов к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у и обороне"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Т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 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лана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онно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пании п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ганде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й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ы, спорта 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орового образа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зни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 "Будь в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е"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тдел образования, МАОУДОД 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ого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 "Активное долголетие»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 и спортсменов района в областных соревн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2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деятельности структурного подразделения ФОК МАУДО «Центр дополнительного образования» г.Хол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358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8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58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0,00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0,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Благоустройство спортивной площадки на территрии школы г.Холма, устройство беговой дорожки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МАОУСОШ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держание спортивной площадки на территрии школы г.Хол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г.Хол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2 Развитие физической культуры и спорта среди лиц с ограниченными возможностями здоровья и инвалидов натерритор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спортивных мероприятий сред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ДОД «ЦДО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rPr/>
      </w:pPr>
      <w:r>
        <w:rPr/>
        <w:t>*</w:t>
      </w:r>
      <w:r>
        <w:rPr>
          <w:rFonts w:cs="Times New Roman" w:ascii="Times New Roman" w:hAnsi="Times New Roman"/>
        </w:rPr>
        <w:t>Данное мероприятие может быть выполнено при выделении средств из бюджета муниципального района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47:00Z</dcterms:created>
  <dc:creator>Кузьмин</dc:creator>
  <dc:description/>
  <dc:language>en-US</dc:language>
  <cp:lastModifiedBy>Пользователь Windows</cp:lastModifiedBy>
  <cp:lastPrinted>2022-01-20T16:34:00Z</cp:lastPrinted>
  <dcterms:modified xsi:type="dcterms:W3CDTF">2022-01-21T12:47:00Z</dcterms:modified>
  <cp:revision>2</cp:revision>
  <dc:subject/>
  <dc:title/>
</cp:coreProperties>
</file>