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   23.09.2022 № 124  «О внесении изменений и дополнений в решение Думы района от 17.12.2021 №89 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5 паспорта муниципальной программы «Развитие образования в Холмском муниципальном районе на 2020-2026 годы» изложить в следующей редакции: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3179"/>
        <w:gridCol w:w="72"/>
        <w:gridCol w:w="67"/>
        <w:gridCol w:w="48"/>
        <w:gridCol w:w="942"/>
        <w:gridCol w:w="937"/>
        <w:gridCol w:w="795"/>
        <w:gridCol w:w="796"/>
        <w:gridCol w:w="796"/>
        <w:gridCol w:w="796"/>
        <w:gridCol w:w="796"/>
      </w:tblGrid>
      <w:tr>
        <w:trPr>
          <w:tblHeader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6167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blHeader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blHeader w:val="true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1: Обеспечение на территории района доступного и качественного образования, соответствующего перспективным задачам развития экономики и потребностям населения района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Развитие дошкольного и общего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 для детей в возрасте от 2 месяцев  до 7 лет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 (единиц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учающих организаций общего образования, обучающихся в соответствии с новыми ФГОС , ( 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дельный вес лиц, сдавших единый государственный экзамен, от числа выпускников, участвовавших в нем ( 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енных (муниципальных)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.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: Развитие дополнительного образования 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1.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охваченных дополнительным образованием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хваченных дополнительными общеразвивающими программами технической и естественно-научной направленности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ля педагогических работников  муниципальных организаций дополнительно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педагогов организаций дополнительного образования  детей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 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оснащенных (созданных) мест дополнительного образования (нарастающим итогом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образовательных организаций района, принимающих участие во всероссийской олимпиаде школьников по общеобразовательным предметам и иных конкурсных мероприятиях различных уровней, (ед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детей от 7 до 18 лет, регулярно занимающихся спортом в объединениях физкультурной направленности, от общего количества детей в районе, (процентов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изовых мест, занятых учащимися образовательных организаций района в областных  мероприятиях, (ед.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: Комплексное решение жизнеустройства детей-сирот и детей, оставшихся без попечения родителе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: </w:t>
            </w:r>
            <w:r>
              <w:rPr>
                <w:b/>
                <w:sz w:val="24"/>
                <w:szCs w:val="24"/>
                <w:lang w:eastAsia="en-US"/>
              </w:rPr>
              <w:t xml:space="preserve">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Доля детей-сирот и детей, оставшихся без попечения родителей, в общей численности детей в возрасте до 17 лет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районных мероприятий для замещающих семей,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Результативность использования субвенции, предоставляемой района в текущем финансовом году для обеспечения жилыми помещениями детей-сирот, а также лиц из числа детей-сирот, подлежащих обеспечению жилыми помещениями, по договорам найма специализированных жилых помещен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детей-сирот, а также лиц из числа детей-сирот, обеспеченных жилыми помещениями в отчетном финансовом году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ь использования субвенции, предоставляемой района в текущем финансовом году для обеспечения лиц из числа детей-сирот и детей, оставшихся без попечения родителей, единовременной выплатой на текущий ремонт находящихся в их собственности жилых помещен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7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изданных и распространенных информационных материалов по вопросам защиты прав и законных интересов детей-сирот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3: </w:t>
            </w:r>
            <w:r>
              <w:rPr>
                <w:b/>
                <w:spacing w:val="-12"/>
                <w:sz w:val="24"/>
                <w:szCs w:val="24"/>
                <w:lang w:eastAsia="en-US"/>
              </w:rPr>
              <w:t xml:space="preserve">Обеспечение реализации муниципальной  программы  «Развитие образования в Холмском муниципальном районе  на 2020-2026 годы» и прочие  мероприятия в области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.Обеспечение условий для выполнения муниципальных  задан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1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- к средней заработной плате в общем образовании 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2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образовательных  организаций общего образования к средней заработной плате в област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3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4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опроцентного финансирования мероприятий муниципальной программы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5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обучающихся,  получающих начальное общее образование в муниципальных образовательных организациях, получающих бесплатное горячее питание, к общему количеству  обучающихся, получающих начальное общее образование в муниципальных образовательных организациях (процент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6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2. Реализация прочих мероприятий в области образования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Уровень финансирования реализации прочих мероприятий и управления в области образования (процентов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процен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, в статусе сертификатов персонифицированного финансирования, процен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 учреждений, реализующих программы общего образования в которых внедрена целевая модель цифровой образовательной среды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ализации мероприятий по благоустройству игровых площадок образовательных организаций, реализующих программы дошкольного образования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общеобразовательных организаций, завершивших мероприятия по обеспечению развития информационно-телекоммуникационной инфраструктуры (единица)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7,50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7,50878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1,5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1,5021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414328,33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414328,33078</w:t>
            </w:r>
          </w:p>
        </w:tc>
      </w:tr>
    </w:tbl>
    <w:p>
      <w:pPr>
        <w:pStyle w:val="ConsPlusCel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Cel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аздел III. Мероприятия муниципальной программы изложить в следующей редакции:</w:t>
      </w:r>
    </w:p>
    <w:tbl>
      <w:tblPr>
        <w:tblW w:w="7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179"/>
        <w:gridCol w:w="1658"/>
        <w:gridCol w:w="1198"/>
        <w:gridCol w:w="1171"/>
        <w:gridCol w:w="1638"/>
        <w:gridCol w:w="974"/>
        <w:gridCol w:w="968"/>
        <w:gridCol w:w="907"/>
        <w:gridCol w:w="907"/>
        <w:gridCol w:w="769"/>
        <w:gridCol w:w="769"/>
        <w:gridCol w:w="692"/>
      </w:tblGrid>
      <w:tr>
        <w:trPr>
          <w:trHeight w:val="851" w:hRule="atLeast"/>
        </w:trPr>
        <w:tc>
          <w:tcPr>
            <w:tcW w:w="159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>
          <w:trHeight w:val="14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14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148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3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,07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 Холмского муниципального район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5,31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22,8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41,1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0,502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61,630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0,402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5,129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6,429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6,429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835" w:right="3402" w:gutter="0" w:header="709" w:top="76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    </w:t>
      </w:r>
      <w:r>
        <w:rPr>
          <w:bCs/>
          <w:sz w:val="28"/>
          <w:szCs w:val="28"/>
        </w:rPr>
        <w:t>1.3.Пункт 4 паспорта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78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784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88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8872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Мероприятия 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 2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457"/>
        <w:gridCol w:w="1441"/>
        <w:gridCol w:w="236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 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нащению (созданных) новых мест дополните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педагогических работников дополнительного образования, классных руководителей к повышению ввалификации и профессиональной переподготов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 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 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количества  творческих, научных, технических, спортивных и других объединений дополнительного образования детей на территории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2 ,2025-2026 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78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021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5.1.,5.2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6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»Образование» в направлении            </w:t>
              <w:br/>
              <w:t xml:space="preserve">»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ливой  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«Образование»  в направлении «Государственная  поддержка талантливой    </w:t>
              <w:br/>
              <w:t xml:space="preserve">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3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     </w:t>
      </w:r>
      <w:r>
        <w:rPr>
          <w:sz w:val="28"/>
          <w:szCs w:val="28"/>
        </w:rPr>
        <w:t>1.5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Пункт 4 паспорта</w:t>
      </w:r>
      <w:r>
        <w:rPr>
          <w:sz w:val="28"/>
          <w:szCs w:val="28"/>
        </w:rPr>
        <w:t xml:space="preserve"> подпрограммы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814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,8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,8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5,991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5,9914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 – 2026 годы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3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</w:t>
      </w:r>
      <w:r>
        <w:rPr/>
        <w:t xml:space="preserve"> в Холмском муниципальном районе на 2020 – 2026 годы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33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97,6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98,6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880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711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1,63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61,6303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0,40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0,402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605,129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605,129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356201,45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356201,45205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8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 4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9"/>
        <w:gridCol w:w="984"/>
        <w:gridCol w:w="9"/>
        <w:gridCol w:w="1124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795,140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,87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2624,097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2623,670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413,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6133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,935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6.6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57,237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,920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10,8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928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2.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10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56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61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.8.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,4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05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44,2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648.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8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7,8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3,6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610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69,33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 бесплатной перевозки обучающихся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928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частичную компенсацию, связанную с увеличением  норматива финансирования питания отдельных категорий  обучающихся в образовательных организациях.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7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93,6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278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38,804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софинансирования бесплатной перевозки обучающих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6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6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094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6,50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итание обучающихся в образовательных организац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3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 организации район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едению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ого учета МКУ «ЦОУ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Гаврил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10:00Z</dcterms:created>
  <dc:creator>Кузьмин</dc:creator>
  <dc:description/>
  <cp:keywords/>
  <dc:language>en-US</dc:language>
  <cp:lastModifiedBy>Харламов</cp:lastModifiedBy>
  <cp:lastPrinted>2022-04-15T09:18:00Z</cp:lastPrinted>
  <dcterms:modified xsi:type="dcterms:W3CDTF">2022-10-06T05:53:00Z</dcterms:modified>
  <cp:revision>6</cp:revision>
  <dc:subject/>
  <dc:title> 	</dc:title>
</cp:coreProperties>
</file>