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jc w:val="left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</w:p>
    <w:p>
      <w:pPr>
        <w:pStyle w:val="Heading2"/>
        <w:spacing w:lineRule="atLeast" w:line="480" w:before="60" w:after="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 внесение изменений в муниципальную программу Холмского муниципального района «Патриотическое воспитание населения Холмского района на 2017-2021 и на период до 2023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приведения муниципальной программы «Патриотическое воспитание населения Холмского района на 2017-2021 и на период до 2023 года» в соответствие с решением Думы Холмской муниципального района от 23.00.2022 №124 «О внесении изменений и дополнений в решение Думы района от 17.12.2021 № 89», Администрация Холмского муниципального района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2" w:name="sub_1000"/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Патриотическое воспитание населения Холмского района на 2017 – 2021 годы и на период до 2023 года», утвержденную постановлением Администрации Холмского муниципального района  от 28.10.2016 № 651</w:t>
      </w:r>
      <w:bookmarkEnd w:id="2"/>
    </w:p>
    <w:p>
      <w:pPr>
        <w:pStyle w:val="Normal"/>
        <w:spacing w:lineRule="exact" w:line="36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1.1 Пункт 6 паспорта муниципальной программы Холмского муниципаьного района изложить в следующей редакции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50"/>
        <w:gridCol w:w="1239"/>
        <w:gridCol w:w="1238"/>
        <w:gridCol w:w="1373"/>
        <w:gridCol w:w="966"/>
        <w:gridCol w:w="965"/>
        <w:gridCol w:w="1374"/>
      </w:tblGrid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52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528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4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41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9459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94594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0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,5397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,53976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Мероприятия муниципальной программы Холмского муниципального района изложить в прилагаемой редакции (Приложение 1)</w:t>
      </w:r>
    </w:p>
    <w:p>
      <w:pPr>
        <w:pStyle w:val="Normal"/>
        <w:spacing w:lineRule="atLeas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ложение в переодич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5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оект подготовил: Главный служащий отдела кульуры Администрации Холмского муниципального раон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рынёва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485"/>
        <w:gridCol w:w="1649"/>
        <w:gridCol w:w="149"/>
        <w:gridCol w:w="1181"/>
        <w:gridCol w:w="149"/>
        <w:gridCol w:w="1624"/>
        <w:gridCol w:w="1749"/>
        <w:gridCol w:w="719"/>
        <w:gridCol w:w="193"/>
        <w:gridCol w:w="658"/>
        <w:gridCol w:w="144"/>
        <w:gridCol w:w="854"/>
        <w:gridCol w:w="712"/>
        <w:gridCol w:w="708"/>
        <w:gridCol w:w="709"/>
        <w:gridCol w:w="709"/>
      </w:tblGrid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: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</w:rPr>
              <w:t>овершенствование информационно-методического обеспечения системы  патриотического воспитания населения района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вопросов патриотического, духовно-нравственного воспитания и службы в арм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Маяк»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буклетов, брошюр, плакатов, листовок на основе собранного краеведческого материала к 75 – летию Победы в Великой Отечественной войне 1941-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урсах повышения квалификации для специалистов, работающих  в сфере патриотического воспитания детей, молодёжи, насе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конференциях, семинарах, «круглых столах» по вопросам гражданско-патриотического воспит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работы волонтёр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учреждения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:</w:t>
            </w:r>
            <w:r>
              <w:rPr>
                <w:b/>
                <w:bCs/>
              </w:rPr>
              <w:t xml:space="preserve"> О</w:t>
            </w:r>
            <w:r>
              <w:rPr>
                <w:b/>
              </w:rPr>
              <w:t>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повышение уважения граждан России к символам России,п освященных: дням воинской славы России, государственным праздникам, памятным датам России, истории Холмского района, Новгородской области, дням трудовой славы; дням родов войск (ВДВ, ВМФ, ФПС и др.). Проведение всероссийской патриотической акции «Георгиевская ленточка».»День государственного Флага РФ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совет ветеранов, администрации сельских поселе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в установленные даты по отдельному пла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дней призывника», торжественных проводов в армию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апрель, ноябр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Дня воина – интернационалиста, встреч молодёжи допризывного возраста и участников боевых действий в Афганистане и локальных конфликтов. Проведение часов истории, уроков мужеств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Вахты памя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по отдельному план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совершенствование поисковой работы и благоустройство  памятных мест и воинских захоронений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сячника, посвященного Дню защитника Отечеств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февраль по отдельному план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содействие в организации профильных смен патриотической направленности в лагерях дневного пребывани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в летний период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ённых Дню Победы в Великой Отечественной войн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 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8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фестивалях, областных патриотических походах, в оборонно – спортивном лагере, конкурсах и других мероприятиях в сфере патриотического воспитания детей и молодёж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велопробега, посвящённого дню Победы в Великой Отечественной войне 1941-1945 год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муниципального района, 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ческого движения по оказанию помощи ветеранам и вдовам погибших и умерших участников Великой Отечественной войны, локальных войн и конфликт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3г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и учреждениях культуры встреч с ветеранами войны и труда, ветеранами локальных конфликтов на темы духовно-нравственного и гражданск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 2023г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жественных мероприятий по вручению паспортов гражданам Российской Федерации, достигшим 14-летнего возраст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2 раза в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бесед, лекций, семинаров и других мероприятий в образовательных учреждениях, библиотеках района на тему «Государственная символика России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й экскурсий в музеях  райо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мероприятий с районным советом ветеран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й спартакиады допризывной и призывной молодёжи «К защите Родины готов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</w:tr>
      <w:tr>
        <w:trPr>
          <w:trHeight w:val="9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ятидневных военно-полевых сборов с учащимися 10 классов школ на базе воинской част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май - ию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смотра-конкурса «Школа безопасности - «Зарница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м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ждународного фестиваля патриотической песни «Сердцем причастны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 2023- годы, ию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00</w:t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районного совета по вопросам патриотического воспитания населения муниципального райо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 раз в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атриотических клубов, центров, объединений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;</w:t>
            </w:r>
          </w:p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участия поискового отряда района во Всероссийской вахты Памяти поисковой экспедиции «Долина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образования Администрации района, администрации сельских поселе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захоронения останков воинов, погибших в боях на Холмской земле в рамках проведения  Вахты Памяти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«Музей истории Холмского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96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0000</w:t>
            </w:r>
          </w:p>
        </w:tc>
      </w:tr>
      <w:tr>
        <w:trPr>
          <w:trHeight w:val="48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Областной  бюдж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ое участие в издании Книги Памяти жертв политических репрессий Новгородской области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методического Центра гражданско –патриотического воспитания и подготовки граждан к военной служб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67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54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и экскурсий патриотической направленности для молодёжи и обучающихся образовательных объединений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 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портивных мероприятий, изготовление баннера и атрибутики, направленные на продвижение и реализацию Всероссийского физкультурно – спортивного комплекса «Готов к труду и обороне» (ГТО)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 2023- годы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</w:rPr>
        <w:t xml:space="preserve">Пояснительная записка к проекту постановления </w:t>
      </w:r>
      <w:r>
        <w:rPr>
          <w:b/>
          <w:color w:val="000000"/>
          <w:sz w:val="24"/>
          <w:szCs w:val="24"/>
        </w:rPr>
        <w:t>Администрации Холмского муниципального района</w:t>
      </w:r>
      <w:r>
        <w:rPr>
          <w:b/>
          <w:sz w:val="24"/>
          <w:szCs w:val="24"/>
        </w:rPr>
        <w:t xml:space="preserve"> «О внесение изменений в муниципальную программу Холмского муниципального района «Патриотическое воспитание населения Холмского района на 2017 – 2021 годы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постановления </w:t>
      </w:r>
      <w:r>
        <w:rPr>
          <w:color w:val="000000"/>
          <w:sz w:val="28"/>
          <w:szCs w:val="28"/>
        </w:rPr>
        <w:t>Администрации Холмского муниципального района</w:t>
      </w:r>
      <w:r>
        <w:rPr>
          <w:sz w:val="28"/>
          <w:szCs w:val="28"/>
        </w:rPr>
        <w:t xml:space="preserve"> «О внесение изменений в муниципальную программу Холмского муниципального района «Патриотическое воспитание населения Холмского района на 2017 – 2021 годы»», </w:t>
      </w:r>
      <w:r>
        <w:rPr>
          <w:color w:val="000000"/>
          <w:sz w:val="28"/>
          <w:szCs w:val="28"/>
        </w:rPr>
        <w:t xml:space="preserve">утвержденную постановлением Администрации Холмского муниципального района от 28.10.2016 № 651 «Об утверждении муниципальной программы Холмского муниципального района «Патриотическое воспитание населения Холмского района на 2017 – 2021 годы» </w:t>
      </w:r>
      <w:r>
        <w:rPr>
          <w:sz w:val="28"/>
          <w:szCs w:val="28"/>
        </w:rPr>
        <w:t>разработан в целях</w:t>
      </w:r>
      <w:r>
        <w:rPr/>
        <w:t xml:space="preserve"> </w:t>
      </w:r>
      <w:r>
        <w:rPr>
          <w:bCs/>
          <w:sz w:val="28"/>
          <w:szCs w:val="28"/>
        </w:rPr>
        <w:t>продления срока реализации программы на период до 2023 год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сть согласования проекта решения с иными органами и организациями не требуетс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постановления будет размещен на официальном сайте Администрации Холмского муниципального района в разделе Документы </w:t>
      </w:r>
      <w:r>
        <w:rPr>
          <w:color w:val="FF0000"/>
          <w:sz w:val="28"/>
          <w:szCs w:val="28"/>
        </w:rPr>
        <w:t xml:space="preserve">октябрь </w:t>
      </w:r>
      <w:r>
        <w:rPr>
          <w:sz w:val="28"/>
          <w:szCs w:val="28"/>
        </w:rPr>
        <w:t>2022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проекта постановления не предусматривает выделение средств из бюджета муниципального район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/>
            </w:pPr>
            <w:r>
              <w:rPr>
                <w:b/>
                <w:sz w:val="28"/>
                <w:szCs w:val="28"/>
              </w:rPr>
              <w:t>Главный служащий отдела культуры Администрации Холмского муниципального райо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Е.А.Брынёва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20:00Z</dcterms:created>
  <dc:creator>Кузьмин</dc:creator>
  <dc:description/>
  <cp:keywords/>
  <dc:language>en-US</dc:language>
  <cp:lastModifiedBy>Akimova</cp:lastModifiedBy>
  <cp:lastPrinted>2016-10-28T15:55:00Z</cp:lastPrinted>
  <dcterms:modified xsi:type="dcterms:W3CDTF">2022-10-06T07:22:00Z</dcterms:modified>
  <cp:revision>3</cp:revision>
  <dc:subject/>
  <dc:title/>
</cp:coreProperties>
</file>