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</w:p>
    <w:p>
      <w:pPr>
        <w:pStyle w:val="Heading2"/>
        <w:spacing w:lineRule="atLeast" w:line="480" w:before="60" w:after="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 внесение изменений в муниципальную программы Холмского муниципального района ««Молодежь Холмского муниципального района на 2017-2021 и на период до 2023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решений Думы Холмской муниципального района от 17.12.2021 № 89 «О муниципальном бюджете на 2022 год и на плановый период 2023 и 2024 годов», от 29.12.2021 № 93 «О внесении изменений и дополнений в решение Думы района от 17.12. 2020 № 28», Администрация Холмского муниципального района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tLeast" w:line="36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" w:name="sub_1000"/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Молодежь Холмского муниципального района на 2017-2021» утвержденную постановлением Администрации Холмского муниципального района  от 28.10.2016 № 653</w:t>
      </w:r>
      <w:bookmarkEnd w:id="2"/>
    </w:p>
    <w:p>
      <w:pPr>
        <w:pStyle w:val="Normal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 Пункт 7 паспорта муниципальной программы Холмского муниципаьного района изложить в следующей редакции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7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275"/>
        <w:gridCol w:w="971"/>
        <w:gridCol w:w="1246"/>
        <w:gridCol w:w="1248"/>
        <w:gridCol w:w="1159"/>
        <w:gridCol w:w="1058"/>
        <w:gridCol w:w="1454"/>
      </w:tblGrid>
      <w:tr>
        <w:trPr>
          <w:trHeight w:val="2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6,6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4,749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4,74934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5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59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195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195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0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0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2278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,22784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.2 Мероприятия муниципальной программы Холмского муниципального района изложить в прилагаемой редакции (Приложение 1)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1.3 Пункт 4 паспорта подпрограммы «Молодёжь Холмского муниципального района на 2017-2021 годы и на период до 2023 года» муниципальной программы «Молодёжь Холмского муниципального района на 2017-2021 годы и на период до 2023 года» изложить в следующей редакции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муниципальной подпрограммы в целом и по годам реализации (тыс. рублей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598"/>
        <w:gridCol w:w="1313"/>
        <w:gridCol w:w="1066"/>
        <w:gridCol w:w="1134"/>
        <w:gridCol w:w="1079"/>
        <w:gridCol w:w="1079"/>
        <w:gridCol w:w="1237"/>
      </w:tblGrid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6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7493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74934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59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59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19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195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0000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,2278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,22784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Мероприятия подпрограммы «Молодёжь Холмского муниципального района на 2017-2021 годы и на период до 2023 года» муниципальной программы «Молодёжь Холмского муниципального района на 2017-2021 годы и на период до 2023 год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прилогаемой редакции (Проложение 2)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1.5 Пункт 4  паспорта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рофилактика терроризма, экстремизма и других правонарушений в Холмском муниципальном районе на 2017-2021 годы и на период до 2023 года» муниципальной программы «Молодёжь Холмского муниципального района на 2017-2021 годы и на период до 2023 год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муниципальной подпрограммы в целом и по годам реализации (тыс. рублей):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10"/>
        <w:gridCol w:w="969"/>
        <w:gridCol w:w="1111"/>
        <w:gridCol w:w="1248"/>
        <w:gridCol w:w="1159"/>
        <w:gridCol w:w="1058"/>
        <w:gridCol w:w="1454"/>
      </w:tblGrid>
      <w:tr>
        <w:trPr>
          <w:trHeight w:val="2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10,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3,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13,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00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116,0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0000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 Мероприятия под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рофилактика терроризма, экстремизма и других правонарушений в Холмском муниципальном районе на 2017-2021 годы и на период до 2023 года»  муниципальной программы «Молодёжь Холмского муниципального района на 2017-2021 годы и на период до 2023 год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прилагаемой редакции (Приложение 3)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/>
      </w:pPr>
      <w:r>
        <w:rPr>
          <w:sz w:val="28"/>
          <w:szCs w:val="28"/>
        </w:rPr>
        <w:t>2. Опубликовать положение в переодичском печатном издании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65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оект подготовил: Главный служащий отдела кульуры Администрации Холмского муниципального раон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Иванов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Холмского муниципального района на 2017-2021 годы и на период до 2023 год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867"/>
        <w:gridCol w:w="1960"/>
        <w:gridCol w:w="1207"/>
        <w:gridCol w:w="1861"/>
        <w:gridCol w:w="1560"/>
        <w:gridCol w:w="708"/>
        <w:gridCol w:w="851"/>
        <w:gridCol w:w="709"/>
        <w:gridCol w:w="992"/>
        <w:gridCol w:w="992"/>
        <w:gridCol w:w="851"/>
        <w:gridCol w:w="850"/>
      </w:tblGrid>
      <w:tr>
        <w:trPr>
          <w:trHeight w:val="49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финансирования по годам ( тыс.руб.) </w:t>
            </w:r>
          </w:p>
        </w:tc>
      </w:tr>
      <w:tr>
        <w:trPr>
          <w:trHeight w:val="14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1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под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Молодежь Холмского муниципального района на 2017-2021годы  на период до 2023 года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7-2023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-1.7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6,6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4,74934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,3590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9,71955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5,00000</w:t>
            </w:r>
          </w:p>
        </w:tc>
      </w:tr>
      <w:tr>
        <w:trPr>
          <w:trHeight w:val="21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Профилактика терроризма, экстремизма и других правонарушений в Холмском муниципальном районе на 2017-2021 годы и на период до 2023  год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7-2023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-2.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,00000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ConsPlusNormal2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Мероприятия подпрограммы «Молодежь Холмского муниципального района на 2017-2021год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и на период до 2023 года»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"/>
        <w:gridCol w:w="3935"/>
        <w:gridCol w:w="2127"/>
        <w:gridCol w:w="1134"/>
        <w:gridCol w:w="1417"/>
        <w:gridCol w:w="851"/>
        <w:gridCol w:w="850"/>
        <w:gridCol w:w="851"/>
        <w:gridCol w:w="708"/>
        <w:gridCol w:w="851"/>
        <w:gridCol w:w="850"/>
        <w:gridCol w:w="850"/>
        <w:gridCol w:w="850"/>
      </w:tblGrid>
      <w:tr>
        <w:trPr>
          <w:trHeight w:val="178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по годам ( тыс.руб.)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Развитие системы молодёжной политик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деятельности межведомственного совета по решению вопросов, связанных с реализацией приоритетных направлений государственной молодёжной политики на территории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молодежного  сов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Кадровое и информационное обеспечение молодежной политик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рганизация издания и распространения информационных, методических </w:t>
            </w:r>
            <w:r>
              <w:rPr>
                <w:spacing w:val="-2"/>
                <w:sz w:val="24"/>
                <w:szCs w:val="24"/>
                <w:lang w:val="en-US"/>
              </w:rPr>
              <w:t>CD</w:t>
            </w:r>
            <w:r>
              <w:rPr>
                <w:spacing w:val="-2"/>
                <w:sz w:val="24"/>
                <w:szCs w:val="24"/>
              </w:rPr>
              <w:t>-дисков, сборников, брошюр, буклетов и прочей печатной продукции по приоритетным направлениям государственной молодё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района, отделы образования и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Поддержка молодой семь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ых  мероприятий для молодых семей</w:t>
            </w:r>
          </w:p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дня семьи, любви и верности </w:t>
            </w:r>
          </w:p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ня семьи,     </w:t>
            </w:r>
          </w:p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ня матери, </w:t>
            </w:r>
          </w:p>
          <w:p>
            <w:pPr>
              <w:pStyle w:val="Style71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ня защиты детей; и друг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социаль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лубов молодой семь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, 2022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циклов лекций и бесед для обучающихся образовательных организаций района по разъяснению семейного законод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браз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,3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Содействие в организации летнего отдыха, здорового образа жизн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 конкурсе молодёжных профильных лагер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мероприятий, направленных на пропаганду здорового образа жизни и отказа от вредных привыче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мирного дня здоровья (7 апреля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ого дня борьбы с наркоманией и наркобизнесом (26 июня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ого дня отказа от курения (третий четверг ноября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го дня борьбы со СПИД (1 декабр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ы образования, культуры, ГОБУЗ «Холм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 по Холмскому району МО МВД «Старорус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5.: Содействие в организации труда и занятости молодёжи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трудовых отрядов, бригад для обучающихся образовательных организаций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. Отдел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, 2021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00</w:t>
            </w:r>
          </w:p>
        </w:tc>
      </w:tr>
      <w:tr>
        <w:trPr>
          <w:trHeight w:val="17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ированности молодежи о вакансиях на рынке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. Отдел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5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Задача 6: Выявление, продвижение и поддержка активности молодёжи и ее достижений в различных сферах деятельности, в том числе по волонтёрскому движению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Дня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ы культуры,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9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торжественного награждения молодежи, победителей областных, всероссийских и международных конкурсных мероприятий, а также стипендиатов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ы культуры, образования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, 2021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, 6.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и проведение мероприятий по направлениям государственной молодё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лонтер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образования, учебные заведения, волонтерские форм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ально благотворительных мероприятий с участием волонте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молодежи района в проектах, реализуемых Федеральным агентством по делам молодё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, 2020-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соревнованиях по направлениям молодежной политики (Новгородском областном молодёжном форуме, Зарница, Веч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ивлечению молодёжи в избирательные процессы на территории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5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Задача 7:</w:t>
            </w:r>
            <w:r>
              <w:rPr>
                <w:rFonts w:eastAsia="Calibri"/>
                <w:b/>
                <w:sz w:val="24"/>
                <w:szCs w:val="24"/>
              </w:rPr>
              <w:t xml:space="preserve"> Развитие молодёжного предпринимательства и научно-исследовательской деятельности молодёжи</w:t>
            </w:r>
          </w:p>
        </w:tc>
      </w:tr>
      <w:tr>
        <w:trPr>
          <w:trHeight w:val="1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молодёжному предпринима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и администраци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роприятия подпрограммы «Профилактика терроризма, экстремизма и других правонарушений в Холмском муниципальном районе на 2017-2021 годы и на период до 2023 год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4"/>
        <w:gridCol w:w="280"/>
        <w:gridCol w:w="2410"/>
        <w:gridCol w:w="1276"/>
        <w:gridCol w:w="1701"/>
        <w:gridCol w:w="1275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по годам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Совершенствование системы профилактики экстремизма, терроризма и правонарушений в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здания, приобретения буклетов, плакатов, памяток и рекомендаций для учреждений, предприятий, организаций, расположенных на территории Холмского городского поселения, Красноборского, Морховского,Тогодского сельских поселений по антитеррористической тема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делам ГО и ЧС Администрации муниципального района, отдел образования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 2022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районной антитеррористической комиссии. Организация заслушивания на комиссиии руководителей критически важных, потенциально опасных объектов и объектов жизнеобеспечения, находящихся на территории Холмского городского поселения, Красноборского, Морховского, Тогодского сельских поселений о проводимой работе по предупреждению террористических актов в подведомствен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антитеррористическая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рисунков и плакатов на тему: «Терроризму -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района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 Администраци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 2022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 «Молодежь за здоровый образ жиз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жителей  Холмского муниципального района о тактике действий при угрозе возникновения террористических актов посредством размещения информации на официальном сайте Администрации Холмского муниципального района в информационно-телекоммуникационной сети «Интернет» по адрес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olmadm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делам ГО и ЧС Администрации муниципального район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делам ГО и ЧС Администрации муниципального район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, лекций, круглых столов по профилактической работе среди несовершеннолетних о недопустимости заведомо ложных сообщений террористического и экстремистского характера, отображения рисунков и надписей националистического и экстремистского характера, ответственности за эти действия и про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района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 Администрации муниципального района; секретарь КДН и ЗП, Главный специалист по делам ГО и ЧС Администрации муниципального района,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олиции по Холмскому району МО МВД России «Старорус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о-тренировочных занятий по обучению навыкам безопасного поведения при угрозе совершения тер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делам ГО и ЧС Администрации муниципального района, отдел образо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. Оказание поддержки гражданам, являющимися членами народной дружины и принимающими в ее составе участие в охране общественного поряд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йдов добровольной народной дружины. 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лиции по Холмскому району МО МВД России «Старорусский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поощрения членам народной дружины, участвующих в рейдах с целью предупреждения правонарушений, совершаемых в общественных местах и на улицах, обеспечение охраны общественного порядка на территории города и района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</w:rPr>
        <w:t xml:space="preserve">Пояснительная записка к проекту постановления </w:t>
      </w:r>
      <w:r>
        <w:rPr>
          <w:b/>
          <w:color w:val="000000"/>
          <w:sz w:val="24"/>
          <w:szCs w:val="24"/>
        </w:rPr>
        <w:t>Администрации Холмского муниципального района</w:t>
      </w:r>
      <w:r>
        <w:rPr>
          <w:b/>
          <w:sz w:val="24"/>
          <w:szCs w:val="24"/>
        </w:rPr>
        <w:t xml:space="preserve"> «О внесение изменений в муниципальную программы Холмского муниципального района ««Молодежь Холмского муниципального района на 2017-2021»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постановления </w:t>
      </w:r>
      <w:r>
        <w:rPr>
          <w:color w:val="000000"/>
          <w:sz w:val="28"/>
          <w:szCs w:val="28"/>
        </w:rPr>
        <w:t>Администрации Холмского муниципального района</w:t>
      </w:r>
      <w:r>
        <w:rPr>
          <w:sz w:val="28"/>
          <w:szCs w:val="28"/>
        </w:rPr>
        <w:t xml:space="preserve"> «О внесение изменений в муниципальную программы Холмского муниципального района «Молодежь Холмского муниципального района на 2017-2021»» </w:t>
      </w:r>
      <w:r>
        <w:rPr>
          <w:color w:val="000000"/>
          <w:sz w:val="28"/>
          <w:szCs w:val="28"/>
        </w:rPr>
        <w:t>утвержденную постановлением Администрации Холмского муниципального района от 28.10.2016 № 653 «Об утверждении муниципальной программы Холмского муниципального района ««Молодежь Холмского муниципального района на 2017-2021»</w:t>
      </w:r>
      <w:r>
        <w:rPr>
          <w:sz w:val="28"/>
          <w:szCs w:val="28"/>
        </w:rPr>
        <w:t xml:space="preserve"> разработан в целях</w:t>
      </w:r>
      <w:r>
        <w:rPr/>
        <w:t xml:space="preserve"> </w:t>
      </w:r>
      <w:r>
        <w:rPr>
          <w:bCs/>
          <w:sz w:val="28"/>
          <w:szCs w:val="28"/>
        </w:rPr>
        <w:t>продления срока реализации программы на период до 2023 год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ость согласования проекта решения с иными органами и организациями не требуется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постановления будет размещен на официальном сайте Администрации Холмского муниципального района в разделе Документы </w:t>
      </w:r>
      <w:r>
        <w:rPr>
          <w:color w:val="FF0000"/>
          <w:sz w:val="28"/>
          <w:szCs w:val="28"/>
        </w:rPr>
        <w:t xml:space="preserve">ноябре </w:t>
      </w:r>
      <w:r>
        <w:rPr>
          <w:sz w:val="28"/>
          <w:szCs w:val="28"/>
        </w:rPr>
        <w:t>202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проекта постановления предусматривает выделение средств из бюджета муниципального района 2022-2023 годах в объеме 240 (двести сорок) тыс. руб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8"/>
      </w:tblGrid>
      <w:tr>
        <w:trPr/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/>
            </w:pPr>
            <w:r>
              <w:rPr>
                <w:b/>
                <w:sz w:val="28"/>
                <w:szCs w:val="28"/>
              </w:rPr>
              <w:t xml:space="preserve">Главный служащий отдела культуры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И.Ю.Иванов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holmadmin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03:00Z</dcterms:created>
  <dc:creator>Кузьмин</dc:creator>
  <dc:description/>
  <dc:language>en-US</dc:language>
  <cp:lastModifiedBy>Пользователь Windows</cp:lastModifiedBy>
  <cp:lastPrinted>2016-10-28T15:55:00Z</cp:lastPrinted>
  <dcterms:modified xsi:type="dcterms:W3CDTF">2022-01-28T09:09:00Z</dcterms:modified>
  <cp:revision>5</cp:revision>
  <dc:subject/>
  <dc:title/>
</cp:coreProperties>
</file>