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23.09.2022 № 56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 утвержденную постановлением Администрации Холмского муниципального района от  29.10.2020 № 58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руб.)» изложить в следующей редакци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276"/>
        <w:gridCol w:w="1276"/>
        <w:gridCol w:w="1270"/>
      </w:tblGrid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32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,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0,2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4,507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253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8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99,76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муниципальной программе «Мероприятия муниципальной программы» изложить в редакции согласно приложение № 1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специалистОЖС              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42"/>
        <w:gridCol w:w="2108"/>
        <w:gridCol w:w="1152"/>
        <w:gridCol w:w="1594"/>
        <w:gridCol w:w="2800"/>
        <w:gridCol w:w="1418"/>
        <w:gridCol w:w="1125"/>
        <w:gridCol w:w="1300"/>
      </w:tblGrid>
      <w:tr>
        <w:trPr>
          <w:trHeight w:val="6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района водой надлежащего кач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оборудования для очистки воды в Холмском городском поселен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части функций технического заказчика за ходом выполнения работ по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Экспертное сопровождение проектно-сметной документации по объекту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вторского надзора по объекту реконструкции системы водоснабжения г. Холм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Чистая вода"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1-2022 гг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,81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2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13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3,089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13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33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 на ремонт скважин с устройством ёмкостей для хранения холодной питьевой воды, корпусов стеклопластиковых с насосной станцией повышения давления, блок-контейнеро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3:00Z</dcterms:created>
  <dc:creator>Кузьмин</dc:creator>
  <dc:description/>
  <cp:keywords/>
  <dc:language>en-US</dc:language>
  <cp:lastModifiedBy>Пользователь Windows</cp:lastModifiedBy>
  <cp:lastPrinted>2022-10-10T16:42:00Z</cp:lastPrinted>
  <dcterms:modified xsi:type="dcterms:W3CDTF">2022-10-10T13:42:00Z</dcterms:modified>
  <cp:revision>68</cp:revision>
  <dc:subject/>
  <dc:title/>
</cp:coreProperties>
</file>