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ременном ограничении в весенний период 2022 года движения транспортных средств по автомобильным дорогам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Федерального закона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 и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вести с 01 апреля по 30 апреля 2022 года временное ограничение движения по автомобильным дорогам общего пользования местного значения, указанным в перечнях  автомобильных дорог общего пользования местного значения Холмского муниципального района, утвержденных постановлениями Администрации Холмского муниципального района от 11.04.2014 № 273 и Администраций Холмского городского поселения от 15.12.2008 № 32, следующих транспортных средст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, в том числе международны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значения, в том числе на автомобильных дорогах регионального или межмуниципального и местного значения, задействованных при строительстве объектов федерального знач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 Министерства обороны Российской Федер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, осуществляющие вывоз твердых коммунальных отх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ные средства, осуществляющие аварийно-восстановительные работы магистральных нефтепроводов, нефтепродуктопроводов, линейных газопроводов, водопроводов, линий связи и электропередач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мещение и транспортировку сельскохозяйственной техни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опросам жизнеобеспечения и строительства Администрации района принять мер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ированию пользователей автомобильными дорогами местного значения о причинах и сроках ограничения движения транспортных средств, разместив информацию на официальном сайте Администрации Холмского муниципального района в информационно - телекоммуникационной сети «Интернет» и в районной газете «Маяк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тановке соответствующих дорожных зна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ОГИБДД МОМВД России «Старорусский» осуществлять контроль, за соблюдением пользователями автомобильных дорог местного значения временного ограничения движения транспорта, в пределах его полномоч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, за исполнением настоящего постановления возложить на заместителя Главы администрации муниципального района, начальника отдела по вопросам жизнеобеспечения и строительства Лебедеву А.Ю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>Проект подготовил и завизировал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>Главный специалист ОЖС                                                   М.А. Кузнецов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 xml:space="preserve">   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964" w:bottom="102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58:00Z</dcterms:created>
  <dc:creator>Кузьмин</dc:creator>
  <dc:description/>
  <cp:keywords/>
  <dc:language>en-US</dc:language>
  <cp:lastModifiedBy>Пользователь Windows</cp:lastModifiedBy>
  <cp:lastPrinted>2020-11-05T10:59:00Z</cp:lastPrinted>
  <dcterms:modified xsi:type="dcterms:W3CDTF">2022-03-01T06:41:00Z</dcterms:modified>
  <cp:revision>6</cp:revision>
  <dc:subject/>
  <dc:title/>
</cp:coreProperties>
</file>