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5.08.2022 № 120 «О внесении изменений и дополнений в решение Думы района 17.12.2021 № 89». 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655,89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655,8988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9358,06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9358,06484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6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60002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,00000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704,58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704,5850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1,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1,06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07,3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07,315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34"/>
        <w:gridCol w:w="1134"/>
        <w:gridCol w:w="1134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1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122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3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64,84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64,84427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4,83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4,83888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881,319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881,3198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Старший специалист                                                Борисова Анна Александро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4761,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7684,83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55,89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8"/>
        <w:gridCol w:w="875"/>
        <w:gridCol w:w="136"/>
        <w:gridCol w:w="870"/>
        <w:gridCol w:w="88"/>
        <w:gridCol w:w="873"/>
        <w:gridCol w:w="899"/>
        <w:gridCol w:w="109"/>
        <w:gridCol w:w="715"/>
        <w:gridCol w:w="104"/>
        <w:gridCol w:w="716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 xml:space="preserve">     </w:t>
            </w: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 xml:space="preserve">    </w:t>
            </w: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 xml:space="preserve">    </w:t>
            </w:r>
            <w:r>
              <w:rPr/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13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8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8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8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Обустройство и восстановление воинских захоронен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2140,603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33,9969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304,600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8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8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>
                <w:b/>
              </w:rPr>
              <w:t>8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 20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7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,16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61,06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34"/>
        <w:gridCol w:w="532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1117"/>
        <w:gridCol w:w="1134"/>
        <w:gridCol w:w="1418"/>
        <w:gridCol w:w="1275"/>
        <w:gridCol w:w="1418"/>
        <w:gridCol w:w="127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31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Реализация кластерного проекта «Арт-кластер Старорус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,31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C: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7,824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7,6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2,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6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84,83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</w:t>
      </w:r>
      <w:r>
        <w:rPr>
          <w:b/>
          <w:color w:val="000000"/>
          <w:sz w:val="24"/>
          <w:szCs w:val="24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иведения муниципальной программы в соответствие с решениями Думы Холмского муниципального района от 25.08.2022 № 120 «О внесении изменений и дополнений в решение Думы района от 17.12.2021 № 8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в августе </w:t>
      </w:r>
      <w:r>
        <w:rPr>
          <w:sz w:val="28"/>
          <w:szCs w:val="28"/>
        </w:rPr>
        <w:t>2022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не предусматривает дополнительных средств из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ачальник отдела культуры Холмск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Старший специалист</w:t>
      </w:r>
    </w:p>
    <w:p>
      <w:pPr>
        <w:pStyle w:val="Normal"/>
        <w:rPr/>
      </w:pPr>
      <w:r>
        <w:rPr/>
        <w:t>Борисова А.А.</w:t>
      </w:r>
    </w:p>
    <w:p>
      <w:pPr>
        <w:pStyle w:val="Normal"/>
        <w:rPr/>
      </w:pPr>
      <w:r>
        <w:rPr/>
        <w:t>8-816-54-52-132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17:00Z</dcterms:created>
  <dc:creator>Кузьмин</dc:creator>
  <dc:description/>
  <dc:language>en-US</dc:language>
  <cp:lastModifiedBy>Пользователь Windows</cp:lastModifiedBy>
  <cp:lastPrinted>2022-09-16T13:08:00Z</cp:lastPrinted>
  <dcterms:modified xsi:type="dcterms:W3CDTF">2022-09-16T11:17:00Z</dcterms:modified>
  <cp:revision>2</cp:revision>
  <dc:subject/>
  <dc:title/>
</cp:coreProperties>
</file>