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т  2022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rPr>
          <w:sz w:val="24"/>
          <w:szCs w:val="24"/>
        </w:rPr>
      </w:pPr>
      <w:bookmarkStart w:id="1" w:name="sub_1000"/>
      <w:bookmarkEnd w:id="1"/>
      <w:r>
        <w:rPr>
          <w:sz w:val="28"/>
        </w:rPr>
        <w:t>О внесении изменений в Типовое положение о закупке товаров, работ, услуг муниципальных автономных учреждений, подведомственных Администрации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и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2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нести в Типовое положение </w:t>
      </w:r>
      <w:r>
        <w:rPr>
          <w:b w:val="false"/>
          <w:bCs/>
          <w:sz w:val="28"/>
          <w:szCs w:val="28"/>
        </w:rPr>
        <w:t>о закупке товаров, работ, услуг муниципальных автономных учреждений, подведомственных Администрации Холм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ное постановлением Администрации Холмского муниципального района от 30.12.2019 года  № 917( далее – Типовое положение)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полнить подпунктами 5.6.24, 5.6.25 следующего содержани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6.24. Заключение договора на охрану объектов подразделениями вневедомственной охраны войск национальной гвардии Российской Феде-рации, в том числе с использованием кнопки экстренного вызова вневедомст-венной охраны войск национальной гвардии Российской Федер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5. Заключение договора на поставку товаров, выполнение работ, оказание услуг, которые необходимы для организации и обеспечения функционирования комплексов, в том числе портативных, предназначенных для сбора и регистрации биометрических параметров граждан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ом 6.10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0. При осуществлении закупок в электронной форме допускаются обусловленные техническими особенностями и регламентом работы ЭП отклонения от порядка проведения процедуры закупок, предусмотренного Положением, при условии, что такие отклонения не противоречат нормам Положения в части порядка определения победителя в ходе проведения процедуры закупки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одпункт 9.7.4.2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7.4.2. Дата и время аукциона устанавливаются в аукционной документации. Проведение аукциона может быть осуществлено не позднее чем через 10 дней со дня окончания срока подачи заявок, но не раньше рассмотрения заявок на участие в аукционе. В случае если указанный период приходится на нерабочие дни, день проведения такого аукциона переносится на следующий за ним рабочий день;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аменить в пункте 10.2 цифры «5.6.21-5.6.23» на «5.6.22»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унктом 10.5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5. При осуществлении закупки у единственного поставщика (подрядчика, исполнителя) в случае, предусмотренном подпунктом 5.6.22 Положения, такие закупки должны быть осуществлены в соответствии с регламентом проведения данных закупок региональной автоматизированной информационной системы Правительства Москвы «Портал поставщиков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бедителем закупки признается участник, сделавший наименьшее ценовое предложение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подпункты 11.1.1-11.1.4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1.1. Не подано ни одной заявки на участие в закупк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2. По результатам ее проведения все заявки на участие в закупке отклонен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3. На участие в закупке подана только одна заявк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4. По результатам ее проведения отклонены все заявки, за исключением одной заявки на участие в закупке;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подпунктом 11.1.5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1.5. По результатам ее проведения от заключения договора уклонились все участники закупки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Изложить пункт 11.4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4. Если в ходе проведения аукциона не было подано ни одного ценового предложения от участников процедуры, заказчик заключает договор с участником конкурентной закупки, подавшим заявку на участие в конкурентной закупке ранее других. При заключении договора с таким участником заказчик руководствуется пунктом 11.9 Положения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Заменить в пункте 11.8 слова «наличия одной заявки, соответ-ствующей требованиям документации о закупке (извещения) (подпункт 11.1.3 Положения)» на «отклонения всех заявок, за исключением одной заявки на участие в закупке (подпункт 11.1.4 Положения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Заменить в пункте 11.9 слова «наличия одной заявки, соответ-ствующей требованиям документации о закупке (извещения) в соответствии с подпунктом 11.1.3 Положения» на «отклонения всех заявок, за исключением одной заявки на участие в закупке (подпункт 11.1.4 Положения)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Дополнить пунктом 11.13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1.13. В случае признания конкурентной закупки несостоявшейся в протоколах, составляемых в ходе закупки, указывается информация о причинах ее признания таковой в соответствии с подпунктами 11.1.1-11.1.5 Положения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Заменить в подпункте 13.1.2 слова «в случае признания аукциона несостоявшимся в соответствии с подпунктом 11.1.4 Положения» на «если в ходе проведения аукциона не было подано ни одного ценового предложения от участников процедуры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Заменить в пункте 15.2 цифры «20» на «25», «18» на «20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Дополнить пунктами 15.6-15.8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.6. Закупки, участниками которых могут являться только СМСП, осуществляются, только если их предмет включен в утвержденный и размещенный в ЕИС и на сайте Заказчика перечень товаров, работ, услуг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том числе инновационной продукции, высокотехнологичной продукции), закупки которых осуществляются у СМСП (далее Перечень). Требования к формированию Перечня содержатся в постановлении № 1352. При этом допускается осуществление закупки товаров, работ, услуг, включенных в Перечень, у любых лиц, в том числе не являющихся СМСП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7. Закупки, участниками которых могут быть только СМСП, заказчик вправе осуществить путем проведения как конкурентных процедур, так и путем проведения неконкурентных процедур (закупки у единственного поставщика (подрядчика, исполнителя)) в соответствии с Полож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8. Положения настоящего раздела применяются в течение срока, предусмотренного частью 15 статьи 8 Федерального закона № 223-ФЗ, к физическим лицам, не являющимся индивидуальными предпринимателями и применяющим специальный налоговый режим «Налог на профессиональный доход», с учетом следующих особенносте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применения такими лицами налогового режима «Налог на профессиональный доход» является наличие информации на официальном сайте федерального органа исполнительной власти, уполномоченного по контролю и надзору в области налогов и сборов, о применении ими такого налогового режим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не вправе требовать от участника закупки, субподрядчика (соисполнителя), предусмотренного подпунктом в) пункта 4 Положения об  особенностях участия в закупках, представления информации и документов, подтверждающих постановку на учет в налоговом органе в качестве налогоплательщика налога на профессиональный доход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купок в соответствии с подпунктами б), в) пункта 4 Положения об особенностях участия в закупках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на официальном сайте федерального органа исполнительной власти, уполномоченного по контролю и надзору в области налогов и сборов, информации о применении участником закупки, субподрядчиком (соиспол-нителем), предусмотренными подпунктами б), в) пункта 4 Положения об особенностях участия в закупках, специального налогового режима «Налог на профессиональный доход».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государственного областного бюджетного учреждения «Эксплуатационно-транспортная служба Правительства Новгородской области», Новгородского областного государственного бюджетного учреж-дения по обслуживанию водных объектов «Облводобъект», государствен-ного областного бюджетного образовательного учреждения дополнительного профессионального образования «Учебно-методический центр гражданской защиты и пожарной безопасности Новгородской области», Областного государственного автономного учреждения «Агентство информационных коммуникаций», государственного областного автономного учреждения «Многофункциональный центр предоставления государственных и муници-пальных услуг» в течение 20 дней со дня размещения в единой инфор-мационной системе в сфере закупок (далее ЕИС) изменений, внесенных в типовое положение, организовать работу по внесению изменений в утвержденные положения о закупке или утвердить новое положение о закупке, приведенное в соответствие измененному типовому полож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управлению имуществом и экономике в течение 15 дней со дня принятия приказа разместить изменения, внесенные в типовое положение, в ЕИС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ind w:left="92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ind w:left="92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ind w:left="92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ный специалист отдела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20" w:after="100"/>
              <w:ind w:right="36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Style27"/>
              <w:spacing w:before="120" w:after="100"/>
              <w:ind w:right="36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.В.Пфеффер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30:00Z</dcterms:created>
  <dc:creator>Кузьмин</dc:creator>
  <dc:description/>
  <cp:keywords/>
  <dc:language>en-US</dc:language>
  <cp:lastModifiedBy>Харламов</cp:lastModifiedBy>
  <cp:lastPrinted>2020-04-14T10:48:00Z</cp:lastPrinted>
  <dcterms:modified xsi:type="dcterms:W3CDTF">2022-02-28T12:15:00Z</dcterms:modified>
  <cp:revision>16</cp:revision>
  <dc:subject/>
  <dc:title/>
</cp:coreProperties>
</file>