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0"/>
      <w:bookmarkEnd w:id="0"/>
      <w:r>
        <w:rPr>
          <w:i/>
          <w:color w:val="000000"/>
          <w:sz w:val="32"/>
          <w:szCs w:val="32"/>
        </w:rPr>
        <w:t xml:space="preserve">                         </w:t>
      </w:r>
      <w:r>
        <w:rPr>
          <w:i/>
          <w:color w:val="000000"/>
          <w:sz w:val="32"/>
          <w:szCs w:val="32"/>
        </w:rPr>
        <w:t>Проект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1000"/>
      <w:bookmarkEnd w:id="1"/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от 23.09.2022 № 124 «О внесении изменений и дополнений в решение Думы района 17.12.2021 № 89». </w:t>
      </w:r>
    </w:p>
    <w:p>
      <w:pPr>
        <w:pStyle w:val="Normal"/>
        <w:spacing w:lineRule="atLeast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звитие культуры и туризма Холмского района на 2020-2025 годы», 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0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992"/>
        <w:gridCol w:w="1134"/>
        <w:gridCol w:w="1418"/>
        <w:gridCol w:w="1134"/>
        <w:gridCol w:w="1559"/>
        <w:gridCol w:w="137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*</w:t>
            </w:r>
          </w:p>
        </w:tc>
      </w:tr>
      <w:tr>
        <w:trPr>
          <w:trHeight w:val="8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ы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внебюд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</w:tr>
      <w:tr>
        <w:trPr>
          <w:trHeight w:val="1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1754,67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1754,67421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870,03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2870,03216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79,6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79,69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5332,9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5332,99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9572,19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9572,19812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ероприятия муниципальной программы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( Приложение №2)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4 Цели, задачи </w:t>
      </w:r>
      <w:r>
        <w:rPr>
          <w:sz w:val="28"/>
          <w:szCs w:val="28"/>
        </w:rPr>
        <w:t>и целевые показатели подпрограммы «Наследие и современность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ункт 4 паспорта подпрограммы «Наследие и современность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1,12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1,1226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7,97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7,9788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984,23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984,23457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Мероприятия подпрограммы «</w:t>
      </w:r>
      <w:r>
        <w:rPr>
          <w:sz w:val="28"/>
          <w:szCs w:val="28"/>
        </w:rPr>
        <w:t>Наследие и современность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Пункт 4 паспорта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следующей редакции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8"/>
        <w:gridCol w:w="1275"/>
        <w:gridCol w:w="993"/>
        <w:gridCol w:w="1134"/>
        <w:gridCol w:w="1134"/>
        <w:gridCol w:w="1417"/>
        <w:gridCol w:w="1445"/>
      </w:tblGrid>
      <w:tr>
        <w:trPr>
          <w:trHeight w:val="24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2,053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2,05328</w:t>
            </w:r>
          </w:p>
        </w:tc>
      </w:tr>
      <w:tr>
        <w:trPr>
          <w:trHeight w:val="3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0,6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220,69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3,9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73,99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918,53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918,53426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 Цели, задачи и целевые показатели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прилагаемой редакции: (Приложение </w:t>
      </w:r>
      <w:r>
        <w:rPr>
          <w:sz w:val="28"/>
          <w:szCs w:val="28"/>
        </w:rPr>
        <w:t>№ 9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Мероприятия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>» Муниципальной программы Холмского муниципального района «Развитие культуры и туризма Холмского района на 2020-2025 годы» изложить в прилагаемой  редакции: (Приложение № 10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>Старший специалист                                                Борисова Анна Александровн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Цели, задачи и целевые показатели муниципальной программы «Культура Холмского района» 2020-2025 годы</w:t>
      </w:r>
    </w:p>
    <w:p>
      <w:pPr>
        <w:pStyle w:val="Normal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1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223"/>
        <w:gridCol w:w="850"/>
        <w:gridCol w:w="851"/>
        <w:gridCol w:w="77"/>
        <w:gridCol w:w="773"/>
        <w:gridCol w:w="142"/>
        <w:gridCol w:w="45"/>
        <w:gridCol w:w="664"/>
        <w:gridCol w:w="187"/>
        <w:gridCol w:w="96"/>
        <w:gridCol w:w="567"/>
        <w:gridCol w:w="142"/>
        <w:gridCol w:w="45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32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9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го культурного пространства, развитие культурного потенциала  и туристской деятельности на  территории Холмск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установленных мемориальных знак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Обустройство и восстановление воинских захороне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, популяризация народных художественных промыслов и ремес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учреждений культуры,  находящихся в удовлетворительном состоянии от общего количества учреждений культуры район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уровен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овлетворенности граждан, проживающих в Холмском районе, качеством предоставления государственных и муниципальных услуг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роведенных общественно-значимых мероприят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ровень ежегодного достижения целевых показателей Программы, 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/>
      </w:pPr>
      <w:r>
        <w:rPr/>
        <w:t xml:space="preserve">Мероприятия муниципальной программы </w:t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885"/>
        <w:gridCol w:w="900"/>
        <w:gridCol w:w="1000"/>
        <w:gridCol w:w="900"/>
        <w:gridCol w:w="1200"/>
        <w:gridCol w:w="11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1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Холмского муниципального райо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0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Наследие и современн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14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502,13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,122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4937,97888</w:t>
            </w:r>
          </w:p>
          <w:p>
            <w:pPr>
              <w:pStyle w:val="Normal"/>
              <w:ind w:left="-49" w:right="-5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1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89,5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,312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hyperlink w:anchor="sub_105">
              <w:r>
                <w:rPr>
                  <w:rStyle w:val="InternetLink"/>
                  <w:b w:val="false"/>
                  <w:bCs/>
                  <w:color w:val="000000"/>
                </w:rPr>
                <w:t xml:space="preserve">«Обеспечение муниципального управления в сфере культуры </w:t>
              </w:r>
            </w:hyperlink>
            <w:r>
              <w:rPr/>
              <w:t>и туризма Холм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710,26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37722,05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0,6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73,99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517,90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661,9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754,674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870,03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79,6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32,99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472,90000</w:t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Наследие и современность»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685"/>
        <w:gridCol w:w="992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популяризация народных художественных промыслов и ремесе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color w:val="000000"/>
                <w:sz w:val="22"/>
                <w:szCs w:val="22"/>
              </w:rPr>
              <w:t>первоочередные нужды учрежд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оля объектов культурного наследия, находящихся в удовлетворительном состоянии, от общего количества учреждений культуры район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уровен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овлетворенности граждан, проживающих в Холмском районе, качеством предоставления государственных и муниципальных услуг в сфере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Наследие и современность»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562"/>
        <w:gridCol w:w="1417"/>
        <w:gridCol w:w="1559"/>
        <w:gridCol w:w="1720"/>
        <w:gridCol w:w="60"/>
        <w:gridCol w:w="850"/>
        <w:gridCol w:w="32"/>
        <w:gridCol w:w="810"/>
        <w:gridCol w:w="781"/>
        <w:gridCol w:w="169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</w:t>
            </w:r>
            <w:r>
              <w:rPr>
                <w:b/>
              </w:rPr>
              <w:t>популяризация народных художественных промыслов и ремесел</w:t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иблиотечных услуг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йствие организациям народных художественных промыслов района в их участии в федеральных и региональных выставках и ярмар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ечня утраченных народных художественных промыслов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снащении организаций системы дополнительного образования учебно-методическими комплектами по приобщению детей к народным художественным промыслам, включающими в себя изделия народных художественных промыслов, в целях популяризации народных художественных промыслов Росс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 среди мастеров народных художественных промыс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 дополнительному и предпрофессиональному образованию в сфере культуры,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4,8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ремонтов в учреждениях культуры Холмского района (текущий ремон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ей культуры (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8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одельных муниципальных библиот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муниципальных общедоступных библиотек муниципальных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 202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20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ов в учреждениях культуры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; 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61888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ственно значим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Задача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3366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информировании о проведении конкурсов на предоставление грантов и субсидий в сфере добровольчества (волонтерства)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организации добровольческих (волонтерских) мероприятий и акций по благоустройству памятных мест и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поддержки лучших добровольческих (волонтерских) практик в сфере культуры, реализуемых на территории муниципального района Новгородской области, по итогам проведения всероссийских и региональных конкурсов по поддержке лучших волонтерских практ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рганизация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предоставлении площадей, временно свободных от основной деятельности учреждений, для проведения мероприятий добровольческими (волонтерскими) организациями и социально ориентированными некоммерческими организациями на безвозмездной осно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ача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Культурная сред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-</w:t>
            </w:r>
            <w:r>
              <w:rPr>
                <w:color w:val="00008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524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5167,321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2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одельных библиотек в целях реализации национального проекта « Культур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,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0,00000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4,16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2,133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41,122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37,9788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9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9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tbl>
      <w:tblPr>
        <w:tblW w:w="95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513"/>
        <w:gridCol w:w="846"/>
        <w:gridCol w:w="846"/>
        <w:gridCol w:w="806"/>
        <w:gridCol w:w="806"/>
        <w:gridCol w:w="593"/>
        <w:gridCol w:w="567"/>
      </w:tblGrid>
      <w:tr>
        <w:trPr>
          <w:trHeight w:val="16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</w:rPr>
              <w:t xml:space="preserve">Задачи подпрограммы, </w:t>
            </w:r>
            <w:r>
              <w:rPr>
                <w:color w:val="000000"/>
                <w:spacing w:val="-6"/>
              </w:rPr>
              <w:t>наименование и единица</w:t>
            </w:r>
            <w:r>
              <w:rPr>
                <w:color w:val="000000"/>
              </w:rPr>
              <w:t xml:space="preserve"> измерения целевого показателя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b/>
                <w:color w:val="000000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ровень ежегодного достижения целевых показателей Программ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372"/>
        <w:gridCol w:w="1306"/>
        <w:gridCol w:w="851"/>
        <w:gridCol w:w="1146"/>
        <w:gridCol w:w="1211"/>
        <w:gridCol w:w="1101"/>
        <w:gridCol w:w="990"/>
        <w:gridCol w:w="1060"/>
        <w:gridCol w:w="1065"/>
        <w:gridCol w:w="1035"/>
        <w:gridCol w:w="1126"/>
      </w:tblGrid>
      <w:tr>
        <w:trPr>
          <w:tblHeader w:val="true"/>
          <w:trHeight w:val="41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ит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2"/>
              </w:rPr>
              <w:t>Срок реализаци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blHeader w:val="true"/>
          <w:trHeight w:val="2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>
          <w:trHeight w:val="8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3579,14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0,480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7,824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6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0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</w:tr>
      <w:tr>
        <w:trPr>
          <w:trHeight w:val="6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6299,30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5,577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7,6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9,2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9,2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4445,446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,529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,314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7,1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7,1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,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384,174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2,136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3,14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 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07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7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8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,48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5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,2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,2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ам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мещение расходов в 2020 года</w:t>
            </w:r>
            <w:r>
              <w:rPr>
                <w:b/>
              </w:rPr>
              <w:t xml:space="preserve"> </w:t>
            </w:r>
            <w:r>
              <w:rPr/>
              <w:t>педагогическим работникам муниципальных образовательных организаций дополнительного образования детей за пользование услугами информационно-телекоммуникационной сети общего пользования, в том числе сети « Интернет»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6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64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0,26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73,639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22,053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20,69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73,99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17,90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567" w:top="9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basedOn w:val="Style10"/>
    <w:qFormat/>
    <w:rPr/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5:12:00Z</dcterms:created>
  <dc:creator>Кузьмин</dc:creator>
  <dc:description/>
  <cp:keywords/>
  <dc:language>en-US</dc:language>
  <cp:lastModifiedBy>Харламов</cp:lastModifiedBy>
  <cp:lastPrinted>2022-10-11T17:50:00Z</cp:lastPrinted>
  <dcterms:modified xsi:type="dcterms:W3CDTF">2022-10-12T06:33:00Z</dcterms:modified>
  <cp:revision>19</cp:revision>
  <dc:subject/>
  <dc:title> 	</dc:title>
</cp:coreProperties>
</file>