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sub_1000"/>
      <w:r>
        <w:rPr>
          <w:i/>
        </w:rPr>
        <w:t xml:space="preserve"> </w:t>
      </w:r>
      <w:r>
        <w:rPr>
          <w:i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ОЛМ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                         №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Холм</w:t>
      </w:r>
    </w:p>
    <w:p>
      <w:pPr>
        <w:pStyle w:val="Normal"/>
        <w:widowControl w:val="false"/>
        <w:spacing w:lineRule="exact" w:line="240"/>
        <w:ind w:firstLine="709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bCs/>
          <w:sz w:val="28"/>
          <w:szCs w:val="28"/>
        </w:rPr>
        <w:t xml:space="preserve">Холмского муниципального района </w:t>
        <w:br/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образования в Холмском муниципальном районе</w:t>
      </w:r>
    </w:p>
    <w:p>
      <w:pPr>
        <w:pStyle w:val="Normal"/>
        <w:widowControl w:val="false"/>
        <w:spacing w:lineRule="exact" w:line="240"/>
        <w:ind w:firstLine="709"/>
        <w:jc w:val="center"/>
        <w:rPr/>
      </w:pPr>
      <w:r>
        <w:rPr>
          <w:b/>
          <w:bCs/>
          <w:sz w:val="28"/>
          <w:szCs w:val="28"/>
        </w:rPr>
        <w:t>на 2020-2026 годы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565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приведения муниципальной программы в соответствие с решениями Думы Холмского муниципального района  от    25.08.2022 № 120  «О внесении изменений и дополнений в решение Думы района от 17.12.2021 №89 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 в муниципальную программу  Холмского муниципального района «Развитие образования    в Холмском муниципальном районе на 2020-2026 годы», утвержденную постановлением  Администрации Холмского муниципального района от 14.11.2019 №77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Пункт 5 паспорта муниципальной программы «Развитие образования в Холмском муниципальном районе на 2020-2026 годы» изложить в следующей редакции: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1"/>
        <w:gridCol w:w="3179"/>
        <w:gridCol w:w="72"/>
        <w:gridCol w:w="67"/>
        <w:gridCol w:w="48"/>
        <w:gridCol w:w="942"/>
        <w:gridCol w:w="937"/>
        <w:gridCol w:w="795"/>
        <w:gridCol w:w="796"/>
        <w:gridCol w:w="796"/>
        <w:gridCol w:w="796"/>
        <w:gridCol w:w="796"/>
      </w:tblGrid>
      <w:tr>
        <w:trPr>
          <w:tblHeader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6167" w:leader="none"/>
              </w:tabs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blHeader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>
          <w:tblHeader w:val="true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1: Обеспечение на территории района доступного и качественного образования, соответствующего перспективным задачам развития экономики и потребностям населения района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: Развитие дошкольного и общего образования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дошкольного образования для детей в возрасте от 2 месяцев  до 7 лет (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 (единиц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учающих организаций общего образования, обучающихся в соответствии с новыми ФГОС , ( 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дельный вес лиц, сдавших единый государственный экзамен, от числа выпускников, участвовавших в нем ( 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1.5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осударственных (муниципальных)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, (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6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, (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.2.</w:t>
            </w:r>
          </w:p>
        </w:tc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: Развитие дополнительного образования 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2.1.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от 5 до 18 лет, охваченных дополнительным образованием, (процент)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охваченных дополнительными общеразвивающими программами технической и естественно-научной направленности, (процент)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2.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оля педагогических работников  муниципальных организаций дополнительно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педагогов организаций дополнительного образования  детей, (процент)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2 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овь оснащенных (созданных) мест дополнительного образования (нарастающим итогом)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4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2.4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образовательных организаций района, принимающих участие во всероссийской олимпиаде школьников по общеобразовательным предметам и иных конкурсных мероприятиях различных уровней, (ед)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2.5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оля детей от 7 до 18 лет, регулярно занимающихся спортом в объединениях физкультурной направленности, от общего количества детей в районе, (процентов)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2.6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призовых мест, занятых учащимися образовательных организаций района в областных  мероприятиях, (ед.)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2: Комплексное решение жизнеустройства детей-сирот и детей, оставшихся без попечения родителей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: </w:t>
            </w:r>
            <w:r>
              <w:rPr>
                <w:b/>
                <w:sz w:val="24"/>
                <w:szCs w:val="24"/>
                <w:lang w:eastAsia="en-US"/>
              </w:rPr>
              <w:t xml:space="preserve">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.1.1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Доля детей-сирот и детей, оставшихся без попечения родителей, в общей численности детей в возрасте до 17 лет, (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.1.2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Доля детей-сирот и детей, оставшихся без попечения родителей, переданных на воспитание в семьи, общей численности детей-сирот и детей, оставшихся без попечения родителей, (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.1.3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Количество районных мероприятий для замещающих семей, (ед.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.1.4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Результативность использования субвенции, предоставляемой района в текущем финансовом году для обеспечения жилыми помещениями детей-сирот, а также лиц из числа детей-сирот, подлежащих обеспечению жилыми помещениями, по договорам найма специализированных жилых помещений, (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.1.5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Количество детей-сирот, а также лиц из числа детей-сирот, обеспеченных жилыми помещениями в отчетном финансовом году (ед.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.1.6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ивность использования субвенции, предоставляемой района в текущем финансовом году для обеспечения лиц из числа детей-сирот и детей, оставшихся без попечения родителей, единовременной выплатой на текущий ремонт находящихся в их собственности жилых помещений, (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.1.7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Количество изданных и распространенных информационных материалов по вопросам защиты прав и законных интересов детей-сирот (ед.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3: </w:t>
            </w:r>
            <w:r>
              <w:rPr>
                <w:b/>
                <w:spacing w:val="-12"/>
                <w:sz w:val="24"/>
                <w:szCs w:val="24"/>
                <w:lang w:eastAsia="en-US"/>
              </w:rPr>
              <w:t xml:space="preserve">Обеспечение реализации муниципальной  программы  «Развитие образования в Холмском муниципальном районе  на 2020-2026 годы» и прочие  мероприятия в области образования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</w:t>
            </w:r>
          </w:p>
        </w:tc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1.Обеспечение условий для выполнения муниципальных  заданий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1.1.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- к средней заработной плате в общем образовании  (процент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1.2.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тношение средней заработной платы педагогических работников образовательных  организаций общего образования к средней заработной плате в области (процент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1.3.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в области (процент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1.4.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топроцентного финансирования мероприятий муниципальной программы (процент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1.5.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Доля обучающихся,  получающих начальное общее образование в муниципальных образовательных организациях, получающих бесплатное горячее питание, к общему количеству  обучающихся, получающих начальное общее образование в муниципальных образовательных организациях (проценты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1.6.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 (процент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</w:t>
            </w:r>
          </w:p>
        </w:tc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2. Реализация прочих мероприятий в области образования</w:t>
            </w:r>
          </w:p>
        </w:tc>
      </w:tr>
      <w:tr>
        <w:trPr>
          <w:trHeight w:val="5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Уровень финансирования реализации прочих мероприятий и управления в области образования (процентов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, процент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Доля детей в возрасте от 5 до 18 лет, использующих сертификаты дополнительного образования, в статусе сертификатов персонифицированного финансирования, процент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5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4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Создана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(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5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разовательных  учреждений, реализующих программы общего образования в которых внедрена целевая модель цифровой образовательной среды, (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6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еализации мероприятий по благоустройству игровых площадок образовательных организаций, реализующих программы дошкольного образования (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7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униципальных общеобразовательных организаций, завершивших мероприятия по обеспечению развития информационно-телекоммуникационной инфраструктуры (единица) 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Пункт 7 паспорта муниципальной программы «Развитие образования в Холмском муниципальном районе на 2020-2026 годы» изложить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7. Объемы и источники финансирования муниципальной программы  в целом и по годам реализации (тыс. руб.):</w:t>
      </w:r>
      <w:bookmarkEnd w:id="0"/>
    </w:p>
    <w:tbl>
      <w:tblPr>
        <w:tblW w:w="98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992"/>
        <w:gridCol w:w="780"/>
        <w:gridCol w:w="780"/>
        <w:gridCol w:w="1278"/>
        <w:gridCol w:w="1273"/>
        <w:gridCol w:w="1727"/>
      </w:tblGrid>
      <w:tr>
        <w:trPr>
          <w:trHeight w:val="24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4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. Гор. Пос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21,91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21,91906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,11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,11368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85,28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85,288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70,40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70,40213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06,22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06,22913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85,5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85,529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85,5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85,529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>
                <w:sz w:val="24"/>
                <w:szCs w:val="24"/>
              </w:rPr>
            </w:pPr>
            <w:r>
              <w:rPr>
                <w:sz w:val="24"/>
              </w:rPr>
              <w:t>419165,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>
                <w:sz w:val="24"/>
                <w:szCs w:val="24"/>
              </w:rPr>
            </w:pPr>
            <w:r>
              <w:rPr>
                <w:sz w:val="24"/>
              </w:rPr>
              <w:t>419165,01000</w:t>
            </w:r>
          </w:p>
        </w:tc>
      </w:tr>
    </w:tbl>
    <w:p>
      <w:pPr>
        <w:pStyle w:val="ConsPlusCel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Cel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709"/>
          <w:pgNumType w:start="2" w:fmt="decimal"/>
          <w:formProt w:val="false"/>
          <w:textDirection w:val="lrTb"/>
          <w:docGrid w:type="default" w:linePitch="360" w:charSpace="0"/>
        </w:sectPr>
        <w:pStyle w:val="ConsPlusCel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Раздел III. Мероприятия муниципальной программы изложить в следующей редакции:</w:t>
      </w:r>
    </w:p>
    <w:tbl>
      <w:tblPr>
        <w:tblW w:w="7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3179"/>
        <w:gridCol w:w="1658"/>
        <w:gridCol w:w="1198"/>
        <w:gridCol w:w="1171"/>
        <w:gridCol w:w="1638"/>
        <w:gridCol w:w="974"/>
        <w:gridCol w:w="968"/>
        <w:gridCol w:w="907"/>
        <w:gridCol w:w="907"/>
        <w:gridCol w:w="769"/>
        <w:gridCol w:w="769"/>
        <w:gridCol w:w="692"/>
      </w:tblGrid>
      <w:tr>
        <w:trPr>
          <w:trHeight w:val="851" w:hRule="atLeast"/>
        </w:trPr>
        <w:tc>
          <w:tcPr>
            <w:tcW w:w="1590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/>
                <w:color w:val="000000"/>
                <w:sz w:val="28"/>
                <w:szCs w:val="28"/>
              </w:rPr>
              <w:t xml:space="preserve">.Мероприятия муниципальной программы  </w:t>
            </w:r>
          </w:p>
        </w:tc>
      </w:tr>
      <w:tr>
        <w:trPr>
          <w:trHeight w:val="141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и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spacing w:lineRule="atLeast" w:line="360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</w:tr>
      <w:tr>
        <w:trPr>
          <w:trHeight w:val="141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6</w:t>
            </w:r>
          </w:p>
        </w:tc>
      </w:tr>
      <w:tr>
        <w:trPr>
          <w:trHeight w:val="14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3</w:t>
            </w:r>
          </w:p>
        </w:tc>
      </w:tr>
      <w:tr>
        <w:trPr>
          <w:trHeight w:val="1489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</w:t>
            </w:r>
            <w:r>
              <w:rPr>
                <w:spacing w:val="-12"/>
                <w:sz w:val="24"/>
                <w:szCs w:val="24"/>
                <w:lang w:eastAsia="en-US"/>
              </w:rPr>
              <w:t>Развитие дошкольного и общего образования  Холмского муниципального район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, образовательные организ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/>
            </w:pPr>
            <w:r>
              <w:rPr>
                <w:color w:val="000000"/>
                <w:sz w:val="24"/>
                <w:szCs w:val="24"/>
              </w:rPr>
              <w:t>2020-2026    г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-1.1.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еализация подпрограммы «</w:t>
            </w:r>
            <w:r>
              <w:rPr>
                <w:spacing w:val="-12"/>
                <w:sz w:val="24"/>
                <w:szCs w:val="24"/>
                <w:lang w:eastAsia="en-US"/>
              </w:rPr>
              <w:t>Развитие дополнительного образования  Холмского муниципального район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, образовательные организ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/>
            </w:pPr>
            <w:r>
              <w:rPr>
                <w:color w:val="000000"/>
                <w:sz w:val="24"/>
                <w:szCs w:val="24"/>
              </w:rPr>
              <w:t>2020-2026  г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.-1.2.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,508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4,3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3,078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,00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,00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8,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8,00000</w:t>
            </w:r>
          </w:p>
        </w:tc>
      </w:tr>
      <w:tr>
        <w:trPr>
          <w:trHeight w:val="14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</w:t>
            </w:r>
            <w:r>
              <w:rPr>
                <w:spacing w:val="-12"/>
                <w:sz w:val="24"/>
                <w:szCs w:val="24"/>
                <w:lang w:eastAsia="en-US"/>
              </w:rPr>
              <w:t xml:space="preserve">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 Холмского муниципального района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-2026  г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.-2.1.7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83,480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35,311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84,4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41,10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41,10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41,1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41,10000</w:t>
            </w:r>
          </w:p>
        </w:tc>
      </w:tr>
      <w:tr>
        <w:trPr>
          <w:trHeight w:val="14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  <w:lang w:eastAsia="en-US"/>
              </w:rPr>
              <w:t>Реализация подпрограммы «Обеспечение реализации муниципальной  программы Холмского муниципального района  «Развитие образования в Холмском муниципальном районе  на 2020-2026 годы и прочие мероприятия в области образова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,</w:t>
            </w:r>
          </w:p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тельные организации райо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/>
            </w:pPr>
            <w:r>
              <w:rPr>
                <w:color w:val="000000"/>
                <w:sz w:val="24"/>
                <w:szCs w:val="24"/>
              </w:rPr>
              <w:t>2020-2026  г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. – 3.1.4.</w:t>
            </w:r>
          </w:p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-3.2.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00,929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90,502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57,809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69,302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05,129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26,429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26,4290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2835" w:right="3402" w:gutter="0" w:header="709" w:top="765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 xml:space="preserve">    </w:t>
      </w:r>
      <w:r>
        <w:rPr>
          <w:bCs/>
          <w:sz w:val="28"/>
          <w:szCs w:val="28"/>
        </w:rPr>
        <w:t>1.3.Пункт 4 паспорта</w:t>
      </w:r>
      <w:r>
        <w:rPr>
          <w:sz w:val="28"/>
          <w:szCs w:val="28"/>
        </w:rPr>
        <w:t xml:space="preserve"> программ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Развитие дополнительного образования в Холмском муниципальном районе» </w:t>
      </w:r>
      <w:r>
        <w:rPr>
          <w:bCs/>
          <w:sz w:val="28"/>
          <w:szCs w:val="28"/>
        </w:rPr>
        <w:t>муниципальной программы Холмского муниципального района «Развитие образования в Холмском муниципальном районе на 2020-2026 годы», изложить в следующей редакции: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200"/>
        <w:gridCol w:w="660"/>
        <w:gridCol w:w="66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4"/>
                <w:szCs w:val="24"/>
              </w:rPr>
              <w:t xml:space="preserve">вне-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-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08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088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78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784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0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0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,887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,88726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985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4. Мероприятия программы  «Развитие дополнительного образования в Холмском муниципальном районе» </w:t>
      </w:r>
      <w:r>
        <w:rPr>
          <w:bCs/>
          <w:sz w:val="28"/>
          <w:szCs w:val="28"/>
        </w:rPr>
        <w:t>муниципальной программы Холмского муниципального района «Развитие образования в Холмском муниципальном районе на 2020-2026 годы», изложить в следующей редакци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рограммы 2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«Развитие дополнительного образования в Холмском муниципальном районе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 Холмского муниципального района «Развитие образования в Холмском муниципальном районе на 2020-2026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17"/>
        <w:gridCol w:w="1301"/>
        <w:gridCol w:w="1069"/>
        <w:gridCol w:w="1457"/>
        <w:gridCol w:w="1441"/>
        <w:gridCol w:w="236"/>
        <w:gridCol w:w="850"/>
        <w:gridCol w:w="851"/>
        <w:gridCol w:w="763"/>
        <w:gridCol w:w="796"/>
        <w:gridCol w:w="709"/>
        <w:gridCol w:w="708"/>
        <w:gridCol w:w="675"/>
      </w:tblGrid>
      <w:tr>
        <w:trPr>
          <w:trHeight w:val="14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по годам </w:t>
            </w:r>
          </w:p>
          <w:p>
            <w:pPr>
              <w:pStyle w:val="Normal"/>
              <w:spacing w:lineRule="atLeast" w:line="3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6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3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rPr>
                <w:b/>
                <w:b/>
                <w:spacing w:val="-28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. 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 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нащению (созданных) новых мест дополните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. Развитие кадрового потенциала сферы дополнительного образования детей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я педагогических работников дополнительного образования, классных руководителей к повышению ввалификации и профессиональной переподготовке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отивация учителей- предметников общеобразовательных организаций и педагогов дополнительного образования на подготовку учащихся к предметным олимпиадам, творческим конкурсам через стимулирование деятельности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lineRule="atLeas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3. Развитие механизмов вовлечения детей в сферу дополнительного образования детей и обеспечение доступности услуг дополнительного образования детей для граждан независимо от места жительства, социально-экономического статуса, состояния здоровья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Участие в областном конкурсе детского художественного творчества «Созвездие» для детей, воспитывавшихся в приемных семьях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.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 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:  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величению количества  творческих, научных, технических, спортивных и других объединений дополнительного образования детей на территории рай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2 ,2025-2026 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 xml:space="preserve">Бюджет муниципальн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5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78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5.  Содействие в организации каникулярного образовательного отдыха, здорового образа жизни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рганизация деятельности профильных лагерей и лагерей с дневным пребыванием детей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. Образовательные учреждения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2021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 w:val="24"/>
                <w:szCs w:val="24"/>
              </w:rPr>
              <w:t>5.1.,5.2.</w:t>
            </w:r>
          </w:p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,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Задача 6. 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егиональном этапе всероссийской олимпиады школьников по общеобразовательным предметам        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5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 региональном этапе олимпиады среди младших школьников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        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5-2026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0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оведении областных </w:t>
              <w:br/>
              <w:t xml:space="preserve">районных  мероприятий    </w:t>
              <w:br/>
              <w:t xml:space="preserve">(конкурсы, конференции, фестивали), в том числе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приоритетного            </w:t>
              <w:br/>
              <w:t xml:space="preserve">национального проекта    </w:t>
              <w:br/>
              <w:t xml:space="preserve">»Образование» в направлении            </w:t>
              <w:br/>
              <w:t xml:space="preserve">»Государственная поддержка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антливой  молодежи»        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, образовательные учреждения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1,</w:t>
            </w:r>
          </w:p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5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6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6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ластных  </w:t>
              <w:br/>
              <w:t xml:space="preserve">районных  спортивных  соревнованиях, спартакиадах, фестивалях, играх, состязаниях, турнирах, сборах, в том числе в рамках приоритетного  национального проекта  «Образование»  в направлении «Государственная  поддержка талантливой    </w:t>
              <w:br/>
              <w:t xml:space="preserve">молодежи»        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, образовательные учреждения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1,</w:t>
            </w:r>
          </w:p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5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73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0000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106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aps/>
          <w:sz w:val="28"/>
          <w:szCs w:val="28"/>
        </w:rPr>
        <w:t xml:space="preserve">     </w:t>
      </w:r>
      <w:r>
        <w:rPr>
          <w:sz w:val="28"/>
          <w:szCs w:val="28"/>
        </w:rPr>
        <w:t>1.5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>Пункт 4 паспорта</w:t>
      </w:r>
      <w:r>
        <w:rPr>
          <w:sz w:val="28"/>
          <w:szCs w:val="28"/>
        </w:rPr>
        <w:t xml:space="preserve"> подпрограммы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Социальная адаптация детей-сирот и детей, оставшихся без попечения родителей, а также лиц из числа детей-сирот   и детей, оставшихся без попечения родителей в Холмском муниципальном районе»  </w:t>
      </w:r>
      <w:r>
        <w:rPr>
          <w:bCs/>
          <w:sz w:val="28"/>
          <w:szCs w:val="28"/>
        </w:rPr>
        <w:t xml:space="preserve"> муниципальной    программы  Холмского муниципального района «Развитие образования в Холмском муниципальном районе на 2020-2026 годы»,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046"/>
        <w:gridCol w:w="814"/>
        <w:gridCol w:w="66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небюджет</w:t>
            </w:r>
          </w:p>
          <w:p>
            <w:pPr>
              <w:pStyle w:val="Normal"/>
              <w:spacing w:lineRule="atLeast" w:line="320" w:before="40" w:after="0"/>
              <w:rPr/>
            </w:pPr>
            <w:r>
              <w:rPr>
                <w:spacing w:val="-8"/>
                <w:sz w:val="24"/>
                <w:szCs w:val="24"/>
              </w:rPr>
              <w:t xml:space="preserve">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3,480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3,4803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311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3111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4,4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4,4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67,591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67,59147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Cel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»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 Холмского муниципального района «Развитие образования в Холмском муниципальном районе на 2020 – 2026 годы», изложить в следующей редакции: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3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» муниципальной программы  Холмского муниципального района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«Развитие образования</w:t>
      </w:r>
      <w:r>
        <w:rPr/>
        <w:t xml:space="preserve"> в Холмском муниципальном районе на 2020 – 2026 годы»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607"/>
        <w:gridCol w:w="1303"/>
        <w:gridCol w:w="919"/>
        <w:gridCol w:w="1559"/>
        <w:gridCol w:w="1032"/>
        <w:gridCol w:w="807"/>
        <w:gridCol w:w="33"/>
        <w:gridCol w:w="813"/>
        <w:gridCol w:w="76"/>
        <w:gridCol w:w="725"/>
        <w:gridCol w:w="65"/>
        <w:gridCol w:w="735"/>
        <w:gridCol w:w="56"/>
        <w:gridCol w:w="745"/>
        <w:gridCol w:w="15"/>
        <w:gridCol w:w="785"/>
        <w:gridCol w:w="37"/>
        <w:gridCol w:w="764"/>
      </w:tblGrid>
      <w:tr>
        <w:trPr>
          <w:trHeight w:val="1506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34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21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4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1: Формирование действенной  системы комплексного решения семейного жизнеустройства детей-сирот и детей, оставшихся без попечения родителей, государственной поддержки замещающих семей</w:t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ведение районных семинаров по вопросам защиты прав и интересов детей-сирот и детей, оставшихся без попечения родител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,1.2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рганизация проведения районных  мероприятий,  посвященных замещающим семьям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397,6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798,60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42,80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42,80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42,80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42,80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42,80000</w:t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: Создание системы по социальной адаптации детей-сирот</w:t>
            </w:r>
            <w:r>
              <w:rPr>
                <w:b/>
                <w:bCs/>
                <w:spacing w:val="-11"/>
                <w:sz w:val="24"/>
                <w:szCs w:val="24"/>
              </w:rPr>
              <w:t xml:space="preserve"> и детей, оставшихся без попечения родителей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частие  детей-сирот в мероприятиях содействия занятости населения (ярмарки вакансий и учебных  рабочих мест; профессиональной ориентации; временного  трудоустройства; социальной адаптации;  профессионального обучения и дополнительного профессионального образовани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4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3: Ресурсное и материально-техническое обеспечение процесса социализации детей-сирот, а также лиц из числа детей-сирот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ыми помещениями детей-сирот и детей,оставшихся без попечения родителей,диц из числа детей-сирот и детей,оставшихся без попечения родителей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3.1.-3.3.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5,8803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711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,60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8,30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8,30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8,30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8,30000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4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4: Информационное и мониторинговое обеспечение процесса социализации детей-сирот, а  также  лиц из  числа детей-сирот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свещение хода реализации подпрограммы в С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Разработка и распространение среди детей-сирот, а также лиц из числа детей-сирот информационных материалов по защите их прав и законных интересов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рганизация и проведение  семинаров,  «круглых столов», «горячих линий» для детей-сирот по вопросам профессионального самоопределения, проблемам молодежного рынка труда, по правам в части обеспечения жилыми помещениями   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tLeas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Пункт 4. паспорта подпрограммы «Обеспечение реализации муниципальной  программы Холмского муниципального района   «Развитие образования  в Холмском муниципальном районе  2020-2026 годы» и прочие мероприятия   в области образования»,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200"/>
        <w:gridCol w:w="660"/>
        <w:gridCol w:w="66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.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4"/>
                <w:szCs w:val="24"/>
              </w:rPr>
              <w:t xml:space="preserve">вне-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0,929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0,9298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90,502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90,5025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7,809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7,8096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9,302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9,3021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605,129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605,1291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6,42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6,429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6,42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6,429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2"/>
                <w:szCs w:val="22"/>
              </w:rPr>
            </w:pPr>
            <w:r>
              <w:rPr>
                <w:sz w:val="22"/>
              </w:rPr>
              <w:t>356376,531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2"/>
                <w:szCs w:val="22"/>
              </w:rPr>
            </w:pPr>
            <w:r>
              <w:rPr>
                <w:sz w:val="22"/>
              </w:rPr>
              <w:t>356376,53127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8.</w:t>
      </w:r>
      <w:r>
        <w:rPr>
          <w:sz w:val="28"/>
          <w:szCs w:val="28"/>
        </w:rPr>
        <w:t xml:space="preserve"> Мероприятия </w:t>
      </w:r>
      <w:r>
        <w:rPr>
          <w:spacing w:val="-12"/>
          <w:sz w:val="28"/>
          <w:szCs w:val="28"/>
          <w:lang w:eastAsia="en-US"/>
        </w:rPr>
        <w:t>подпрограммы  «Обеспечение реализации муниципальной  программы  Холмского  муниципального района «Развитие образования  в Холмском муниципальном районе  2020-2026 годы»  и прочие мероприятия в области образования», изложить в следующей редакции:</w:t>
      </w:r>
    </w:p>
    <w:p>
      <w:pPr>
        <w:pStyle w:val="Normal"/>
        <w:spacing w:lineRule="exact" w:line="240"/>
        <w:jc w:val="center"/>
        <w:rPr>
          <w:b/>
          <w:b/>
          <w:spacing w:val="-12"/>
          <w:sz w:val="28"/>
          <w:szCs w:val="28"/>
          <w:lang w:eastAsia="en-US"/>
        </w:rPr>
      </w:pPr>
      <w:r>
        <w:rPr>
          <w:b/>
          <w:spacing w:val="-12"/>
          <w:sz w:val="28"/>
          <w:szCs w:val="28"/>
          <w:lang w:eastAsia="en-US"/>
        </w:rPr>
        <w:t>Мероприятия подпрограммы 4</w:t>
      </w:r>
    </w:p>
    <w:p>
      <w:pPr>
        <w:pStyle w:val="Normal"/>
        <w:spacing w:lineRule="exact" w:line="240"/>
        <w:jc w:val="center"/>
        <w:rPr/>
      </w:pPr>
      <w:r>
        <w:rPr>
          <w:b/>
          <w:spacing w:val="-12"/>
          <w:sz w:val="28"/>
          <w:szCs w:val="28"/>
          <w:lang w:eastAsia="en-US"/>
        </w:rPr>
        <w:t xml:space="preserve"> </w:t>
      </w:r>
      <w:r>
        <w:rPr>
          <w:b/>
          <w:spacing w:val="-12"/>
          <w:sz w:val="28"/>
          <w:szCs w:val="28"/>
          <w:lang w:eastAsia="en-US"/>
        </w:rPr>
        <w:t xml:space="preserve">«Обеспечение реализации муниципальной программы Холмского муниципального района «Развитие образования в Холмском муниципальном районе 2020-2026 годы» и прочие мероприятия в области образования» </w:t>
      </w:r>
    </w:p>
    <w:p>
      <w:pPr>
        <w:pStyle w:val="Normal"/>
        <w:spacing w:lineRule="exact" w:line="240"/>
        <w:jc w:val="center"/>
        <w:rPr>
          <w:b/>
          <w:b/>
          <w:spacing w:val="-12"/>
          <w:sz w:val="24"/>
          <w:szCs w:val="24"/>
          <w:lang w:eastAsia="en-US"/>
        </w:rPr>
      </w:pPr>
      <w:r>
        <w:rPr>
          <w:b/>
          <w:spacing w:val="-12"/>
          <w:sz w:val="24"/>
          <w:szCs w:val="24"/>
          <w:lang w:eastAsia="en-US"/>
        </w:rPr>
      </w:r>
    </w:p>
    <w:tbl>
      <w:tblPr>
        <w:tblW w:w="14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"/>
        <w:gridCol w:w="2792"/>
        <w:gridCol w:w="9"/>
        <w:gridCol w:w="984"/>
        <w:gridCol w:w="9"/>
        <w:gridCol w:w="1124"/>
        <w:gridCol w:w="9"/>
        <w:gridCol w:w="701"/>
        <w:gridCol w:w="9"/>
        <w:gridCol w:w="1692"/>
        <w:gridCol w:w="9"/>
        <w:gridCol w:w="841"/>
        <w:gridCol w:w="9"/>
        <w:gridCol w:w="983"/>
        <w:gridCol w:w="9"/>
        <w:gridCol w:w="842"/>
        <w:gridCol w:w="9"/>
        <w:gridCol w:w="841"/>
        <w:gridCol w:w="9"/>
        <w:gridCol w:w="983"/>
        <w:gridCol w:w="9"/>
        <w:gridCol w:w="1267"/>
        <w:gridCol w:w="9"/>
        <w:gridCol w:w="976"/>
        <w:gridCol w:w="18"/>
        <w:gridCol w:w="18"/>
      </w:tblGrid>
      <w:tr>
        <w:trPr>
          <w:trHeight w:val="150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, (тыс. рублей.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hanging="10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rFonts w:eastAsia="Calibri"/>
                <w:spacing w:val="-28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3</w:t>
            </w:r>
          </w:p>
        </w:tc>
      </w:tr>
      <w:tr>
        <w:trPr>
          <w:trHeight w:val="229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: Обеспечение  условий для выполнения муниципальных  заданий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 xml:space="preserve">Отдел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 </w:t>
            </w:r>
            <w:r>
              <w:rPr>
                <w:spacing w:val="-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1.1.,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467,941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3795,140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7,877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</w:rPr>
              <w:t>2624,0978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</w:rPr>
              <w:t>2623,670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3,6708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3,6708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 </w:t>
            </w:r>
            <w:r>
              <w:rPr>
                <w:spacing w:val="-24"/>
              </w:rPr>
              <w:t>2020-2026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1..2., 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5326,701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5413,8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6133,2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,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,4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,4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1.3., 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1973,542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3,935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6.6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,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,3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,3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рограмм каникулярного образовательного отдыха (оздоровление дете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2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59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357,237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630,385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610,81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728,2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231,7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231,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231,7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231,7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2-2024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2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2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2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2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62.1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546,8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610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640,5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640,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718,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718,6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718,6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.8. 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1.,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6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0,4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713.2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8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8,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8,2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8,2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 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2., 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7980,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7944,29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648.1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12,1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12,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12,1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12,1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38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1,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7,8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,8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,1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,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,1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,1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2-2024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89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84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03,8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03,8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03,8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03,8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03,8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2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8,6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13,6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610,3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rFonts w:eastAsia="Calibri"/>
                <w:spacing w:val="2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69,339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плату труда работников муниципальных организаций.учреждений.фонд оплаты труда которых формируется полностью за счет доходов организаций,учреждений,полученных от осуществления приносящей доход деятель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47,2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рганизацию  бесплатной перевозки обучающихся общеобразовательных организ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2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rFonts w:eastAsia="Calibri"/>
                <w:spacing w:val="2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928,7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862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862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862,0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862,0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частичную компенсацию, связанную с увеличением  норматива финансирования питания отдельных категорий  обучающихся в образовательных организациях.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2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rFonts w:eastAsia="Calibri"/>
                <w:spacing w:val="2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97,2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питания обучающихся,получающих начальное общее образование в муниципальных бразовательных организация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914,34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193,64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278,5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038,804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096,958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096,958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096,9582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рганизацию софинансирования бесплатной перевозки обучающихс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2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rFonts w:eastAsia="Calibri"/>
                <w:spacing w:val="2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163,7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: Реализация прочих мероприятий  в области образования 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сонифицированного финансирования  дополнительного образования дет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,2.2.,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4"/>
                <w:sz w:val="16"/>
                <w:szCs w:val="16"/>
              </w:rPr>
            </w:pPr>
            <w:r>
              <w:rPr>
                <w:rFonts w:eastAsia="Calibri"/>
                <w:spacing w:val="-24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даний дошкольных образовательных организаций,общеобразовательных организаций,организаций дополнительного образования дет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1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5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9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9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9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9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игровых площадок образовательных организаций,реализующих программы дошко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3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8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9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9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9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обретение или изготовление бланков документов об образовании и (или) квалификации муниципальными общеобразовательными организациями  рай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7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5,5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8,9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8,6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8,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8,6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8,60000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,47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3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,9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,9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,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,9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,90000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учреждений по приобретению коммунальных услу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2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5,128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9,094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6,50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итание обучающихся в образовательных организация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2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6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униципальных проектов, реализуемых в рамках кластер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«Информационная инфраструктура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7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6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информационно-телекоммуниционной инфраструктуры объектов общеобразовательных организ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7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6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 «Современная школа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1-2024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Бюджет муниципального район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3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.1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 «Современная школа»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-2024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 xml:space="preserve">Бюджет муниципального район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3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.1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 «Современная школа»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центров образования естественно-научной и технологической направленност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-2024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 xml:space="preserve">Бюджет муниципального район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4"/>
                <w:sz w:val="16"/>
                <w:szCs w:val="16"/>
              </w:rPr>
            </w:pPr>
            <w:r>
              <w:rPr>
                <w:rFonts w:eastAsia="Calibri"/>
                <w:spacing w:val="-24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«Цифровая образовательная среда»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 организации район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4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7,383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.15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«Цифровая образовательная среда»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Внедрение целевой модели цифровой образовательной среды в общеобразовательных организациях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 организации район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270,583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внедрения и функционирования  целевой модели цифровой образовательной среды в общеобразовательных муниципальных организациях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4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8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постановление в периодическом печатном издании  бюллетене «Вестник» и разместить на официальном сайте Администрации  Холмского муниципального района  в информационно телекоммуникационной  сети «Интернет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</w:t>
      </w:r>
      <w:r>
        <w:rPr>
          <w:sz w:val="28"/>
          <w:szCs w:val="28"/>
          <w:lang w:val="en-US"/>
        </w:rPr>
        <w:t>: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ведению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ого учета МКУ «ЦОУ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Гаврилова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sectPr>
      <w:headerReference w:type="default" r:id="rId13"/>
      <w:footerReference w:type="default" r:id="rId14"/>
      <w:type w:val="nextPage"/>
      <w:pgSz w:orient="landscape" w:w="16838" w:h="11906"/>
      <w:pgMar w:left="1134" w:right="1134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Arial" w:cs="Courier New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7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8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1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header" Target="header8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57:00Z</dcterms:created>
  <dc:creator>Кузьмин</dc:creator>
  <dc:description/>
  <cp:keywords/>
  <dc:language>en-US</dc:language>
  <cp:lastModifiedBy>Харламов</cp:lastModifiedBy>
  <cp:lastPrinted>2022-04-15T09:18:00Z</cp:lastPrinted>
  <dcterms:modified xsi:type="dcterms:W3CDTF">2022-09-19T08:56:00Z</dcterms:modified>
  <cp:revision>506</cp:revision>
  <dc:subject/>
  <dc:title> 	</dc:title>
</cp:coreProperties>
</file>