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exact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 имуществом в Холмском муниципальном районе на 2022 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3.09.2022 № 124 «</w:t>
      </w:r>
      <w:r>
        <w:rPr>
          <w:bCs/>
          <w:sz w:val="28"/>
          <w:szCs w:val="28"/>
        </w:rPr>
        <w:t xml:space="preserve">О внесении изменений и дополнений в решение Думы района от 17.12.2021 № 89»,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2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Холмского муниципального района «Управление муниципальным имуществом в Холмском муниципальном районе на 2022 -2024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 xml:space="preserve">от 29.10.2021 № 578 следующие </w:t>
      </w:r>
      <w:r>
        <w:rPr>
          <w:sz w:val="28"/>
          <w:szCs w:val="28"/>
        </w:rPr>
        <w:t>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в пункт 3 Паспорта программы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. Цели, задачи и целевые показатели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41"/>
        <w:gridCol w:w="1154"/>
        <w:gridCol w:w="119"/>
        <w:gridCol w:w="732"/>
        <w:gridCol w:w="567"/>
        <w:gridCol w:w="283"/>
        <w:gridCol w:w="928"/>
        <w:gridCol w:w="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1. Выполнение плановых показателей по неналоговым доходам от реализации муниципального имущества, (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2. 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3. Количество объектов муниципального имущества включенных в перечень имущества, в целях предоставления его во владение и (или) пользование субъектам малого и среднего предпринимательства, (ед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Цель 2. Совершенствование системы учета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1. Актуальность информации реестра муниципального имущества,(%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both"/>
              <w:rPr/>
            </w:pPr>
            <w:r>
              <w:rPr/>
              <w:t>2.1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проведенных проверок фактического наличия, использования по назначению, сохранности муниципального имущества, 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both"/>
              <w:rPr/>
            </w:pPr>
            <w:r>
              <w:rPr/>
              <w:t>2.1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3. Количество объектов, на которые зарегистрированы права муниципальной собственности,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1. Количество отремонтированных жилых помещений, находящихся в муниципальной собственности,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оказатель 2. Количество объектов муниципального имущества, находящихся в казне муниципального района, содержание которых обеспечено,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муниципальной собственности,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автотранспортных средств, (ед.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в пункт 5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ы и источники финансирования муниципальной программы в целом и по годам реализации (тыс. руб.):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992"/>
        <w:gridCol w:w="1134"/>
        <w:gridCol w:w="1214"/>
        <w:gridCol w:w="961"/>
        <w:gridCol w:w="802"/>
        <w:gridCol w:w="1668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7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феде-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-жет посел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 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485,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485,96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30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0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8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86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в мероприятия муниципальной программы в прилагаемой редакции (Приложение № 1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3225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лавный специалист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.В.Пфеффер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  <w:bookmarkStart w:id="2" w:name="штамп"/>
      <w:bookmarkEnd w:id="2"/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969"/>
        <w:gridCol w:w="1134"/>
        <w:gridCol w:w="1134"/>
        <w:gridCol w:w="1559"/>
        <w:gridCol w:w="1391"/>
        <w:gridCol w:w="1156"/>
        <w:gridCol w:w="1099"/>
      </w:tblGrid>
      <w:tr>
        <w:trPr>
          <w:trHeight w:val="5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>
          <w:trHeight w:val="1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технической инвентаризации, изготовления технических планов для приватизации (аренды)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53,1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26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26,00000</w:t>
            </w:r>
          </w:p>
        </w:tc>
      </w:tr>
      <w:tr>
        <w:trPr>
          <w:trHeight w:val="1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023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-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0,4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10,40000</w:t>
            </w:r>
          </w:p>
        </w:tc>
      </w:tr>
      <w:tr>
        <w:trPr>
          <w:trHeight w:val="1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ключение муниципального имущества в перечень имущества,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беспечение эффективности системы учета муниципального имущества</w:t>
            </w:r>
          </w:p>
        </w:tc>
      </w:tr>
      <w:tr>
        <w:trPr>
          <w:trHeight w:val="1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-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на учете в реестре муниципального им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bidi w:val="0"/>
              <w:spacing w:lineRule="exact" w:line="240" w:before="120" w:after="0"/>
              <w:jc w:val="both"/>
              <w:rPr/>
            </w:pPr>
            <w:r>
              <w:rPr/>
              <w:t>Регистрация прав на недвижимое муниципальное имущ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эффективности содержания муниципального имущества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жилых помещений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714,485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74,3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90,5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го имущества, находящихся в казне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49,2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56,6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57,7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</w:t>
            </w:r>
            <w:r>
              <w:rPr>
                <w:sz w:val="22"/>
                <w:szCs w:val="22"/>
              </w:rPr>
              <w:t>Муниципальному унитарному предприятию Холмского района «Жилищно-коммунальное хозяйство Холмского района»</w:t>
            </w:r>
            <w:r>
              <w:rPr>
                <w:sz w:val="24"/>
                <w:szCs w:val="24"/>
              </w:rPr>
              <w:t xml:space="preserve"> на ремонт объектов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300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муницип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69,174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  <w:tr>
        <w:trPr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тотранспортных сред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4600,0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/>
              <w:t>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character" w:styleId="Style2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9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2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4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40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1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2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3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4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6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8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9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50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1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3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4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5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6">
    <w:name w:val="Тема примечания"/>
    <w:basedOn w:val="Style49"/>
    <w:next w:val="Style49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7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8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9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33:00Z</dcterms:created>
  <dc:creator>Кузьмин</dc:creator>
  <dc:description/>
  <cp:keywords/>
  <dc:language>en-US</dc:language>
  <cp:lastModifiedBy>user</cp:lastModifiedBy>
  <cp:lastPrinted>2022-09-07T17:22:00Z</cp:lastPrinted>
  <dcterms:modified xsi:type="dcterms:W3CDTF">2022-10-14T09:36:00Z</dcterms:modified>
  <cp:revision>6</cp:revision>
  <dc:subject/>
  <dc:title/>
</cp:coreProperties>
</file>