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Благоустройство территории в Холмском городском поселени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6.11.2022 №58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Благоустройство территории в Холмском городском поселении на 2022-2024 годы», утвержденную постановлением Администрации Холмского муниципального района от 29.10.2021 № 580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29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87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978,5240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,36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7,368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1,751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,87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34,7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007,64307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Приложение № 1 к муниципальной программе «Мероприятия муниципальной программы «Благоустройство территории в Холмском городском поселении на 2022-2024 годы»»,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штамп"/>
      <w:bookmarkStart w:id="3" w:name="штамп"/>
      <w:bookmarkEnd w:id="3"/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>главныйспециалист ОЖС                                                   М.А. Кузнец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в Холмском городском поселении на 2022-2024 годы»</w:t>
      </w:r>
    </w:p>
    <w:tbl>
      <w:tblPr>
        <w:tblW w:w="15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45"/>
        <w:gridCol w:w="3388"/>
        <w:gridCol w:w="2693"/>
        <w:gridCol w:w="142"/>
        <w:gridCol w:w="1276"/>
        <w:gridCol w:w="1559"/>
        <w:gridCol w:w="1985"/>
        <w:gridCol w:w="1417"/>
        <w:gridCol w:w="1418"/>
        <w:gridCol w:w="1256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1. Организация уличного освещения на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9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,00000</w:t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 с вырубкой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79,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0000</w:t>
            </w:r>
          </w:p>
        </w:tc>
      </w:tr>
      <w:tr>
        <w:trPr>
          <w:trHeight w:val="102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и приобретение  рассады для цве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азонов и малых архитектур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.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.00000</w:t>
            </w:r>
          </w:p>
        </w:tc>
      </w:tr>
      <w:tr>
        <w:trPr>
          <w:trHeight w:val="318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4" w:hRule="atLeast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40000</w:t>
            </w:r>
          </w:p>
        </w:tc>
      </w:tr>
      <w:tr>
        <w:trPr>
          <w:trHeight w:val="144" w:hRule="atLeast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населенного пункта г. Холм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6,46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, контейнеров на территории поселения, приобретение праздничных консолей,  приобретение баннерной тка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,2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0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000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</w:t>
            </w: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85,64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7,36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35100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8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конкурса по благоустройству территории г. Холма ««Холм – наш общий дом»« посвященного празднованию Дня гор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highlight w:val="green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7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9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Проведение экспертизы проектно-сметной документ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23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71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0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содействия территориальному местному самоуправлению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2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иоритетного регионального проекта ««Народный бюджет»«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3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асходы на организацию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7,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4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Выполнение работ по созданию и (или) содержанию мест (площадок) накопления твёрдых коммунальных отходов на территории Холмского городского посел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5,00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6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5</w:t>
            </w:r>
          </w:p>
        </w:tc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иобретение уличной искусственной новогодней ели с украшениями и прочих декоративных изделий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2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  <w:lang w:val="en-US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  <w:lang w:val="en-US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  <w:lang w:val="en-US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  <w:lang w:val="en-US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cs="Times New Roman CYR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0:00Z</dcterms:created>
  <dc:creator>Кузьмин</dc:creator>
  <dc:description/>
  <cp:keywords/>
  <dc:language>en-US</dc:language>
  <cp:lastModifiedBy>Пользователь Windows</cp:lastModifiedBy>
  <cp:lastPrinted>2022-10-11T17:23:00Z</cp:lastPrinted>
  <dcterms:modified xsi:type="dcterms:W3CDTF">2022-11-25T08:56:00Z</dcterms:modified>
  <cp:revision>37</cp:revision>
  <dc:subject/>
  <dc:title/>
</cp:coreProperties>
</file>