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3 год при осуществлении муниципального земельного контроля на территории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 июля 2020 года № 248-ФЗ «О государственном контроле (надзоре) и муниципальном контроле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уководствуясь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нарушений требований земельного законодательства на территории Холмского муниципального района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на 2023 год при осуществлении муниципального земельного контроля на территории Холмского муниципального район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становление вступает в силу с 01.01.2023г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Главный специалист</w:t>
            </w:r>
            <w:r>
              <w:rPr/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autoSpaceDE w:val="false"/>
        <w:spacing w:lineRule="atLeast" w:line="360"/>
        <w:ind w:left="5103" w:hanging="0"/>
        <w:jc w:val="both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atLeas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</w:t>
      </w:r>
    </w:p>
    <w:p>
      <w:pPr>
        <w:pStyle w:val="Normal"/>
        <w:spacing w:lineRule="atLeas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 ________ 202__ г. № _____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 охраняемым законом ценностям на 2023 год при осуществлении муниципального земельного контроля на территории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tLeast" w:line="360" w:before="0" w:after="0"/>
        <w:ind w:left="0" w:firstLine="709"/>
        <w:contextualSpacing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4"/>
        <w:spacing w:lineRule="atLeast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Холмского муниципального района (далее - 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на территории Холмского муниципального района (далее – муниципальный контроль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2. Анализ текущего состояния, планируемого развития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жидаемая результативность профилактических мероприят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1. Объектами земельных отношений являются земли, земельные участки или части земельных участков в границах Холм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граждане, юридические лица, индивидуальные предприниматели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объектов контроля оценивается в 29 земельных участка, среди них имеющие категории риска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ельный риск - 0 (0 %)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ий риск - 0 (0 %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меренный риск - 27 уч. (93,1 %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изкий риск – 2 (6,9 %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Холмского муниципального контроля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/>
        <w:ind w:firstLine="709"/>
        <w:jc w:val="both"/>
        <w:rPr>
          <w:i/>
          <w:i/>
          <w:spacing w:val="1"/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2022 году проведено 5 рейдовых осмотра земельных участков в рамках муниципального земельного контроля. По итогам объявлено 5 предостережений о недопустимости нарушения обязательных требова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2023 году в целях профилактики нарушений требований земельного законодательства планируе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остоянное совершенствование и развитие тематического раздела на </w:t>
      </w:r>
      <w:r>
        <w:rPr>
          <w:rFonts w:cs="YS Text;Times New Roman" w:ascii="YS Text;Times New Roman" w:hAnsi="YS Text;Times New Roman"/>
          <w:color w:val="000000"/>
          <w:sz w:val="30"/>
          <w:szCs w:val="30"/>
        </w:rPr>
        <w:t xml:space="preserve">официальном сайте Администрации муниципального района в информационно-телекоммуникационной сети «Интернет» </w:t>
      </w:r>
      <w:r>
        <w:rPr>
          <w:sz w:val="28"/>
          <w:szCs w:val="28"/>
        </w:rPr>
        <w:t>(далее - официальный интернет-сайт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 обновление (при необходимости) перечня наименований, реквизитов и текстов нормативных правовых актов и (или) их отдельных частей (положений) оценка соблюдения которых является предметом муниципального земельного контроля, а также информации о должностных лицах, осуществляющих муниципальный земельный контроль, их контактных данных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 своевременное размещение планов проведения плановых проверок, результатов проверок, подготовка развернутых ответов на часто задаваемые вопрос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) информирование контролируемых лиц через официальный интернет-сайт об изменениях земельного законодательства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ное консультирование контролируемых лиц и (или) их представителей на личном приеме, а также по телефону по вопросам соблюдения требований земельного законодатель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ое обобщение правоприменительной практики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в целях недопущения таких нарушен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) объявление предостережений о недопустимости нарушения обязательных требова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3. С учетом запланированных на 2023 год при осуществлении муниципального земельного контроля профилактических мероприятий, ожидается существенное повышение уровня информированности контролируемых лиц, что положительно скажется на росте экономического, инвестиционного и градостроительного потенциала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3. Цели и задачи реализации настоящей программы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3.1. Целями реализации программы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требований земельного законодательства, а также минимизация риска причинения вреда (ущерба) охраняемым законом ценностям, вызванного возможными нарушениями требований земельного законодатель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причин и факторов, способствующих нарушениям требований земельного законодательств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формирование моделей социально ответственного, добросовестного, правового поведения контролируемых лиц, повышение прозрачности системы контрольно-надзорной деятельности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3.2. Задачами настоящей программы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нь профилактических мероприятий, сроки (периодичность) их проведения</w:t>
      </w:r>
    </w:p>
    <w:p>
      <w:pPr>
        <w:pStyle w:val="Heading2"/>
        <w:spacing w:lineRule="atLeas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 соответствии с «Порядка осуществления муниципального земельного контроля на территории Холмского муниципального района», утвержденным Решением Думы Холмского муниципального района № 81 от 26.11.2021, проводятся следующие профилактические мероприятия: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1) информирование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2) обобщение правоприменительной практики (до 1 июля года, следующего за отчетным годом)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3) объявление предостережений (не позднее 30 дней со дня получения указанных сведений)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4) консультирование (не должно превышать 15 минут);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5) профилактический визи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5. Показатели оценки результативности и эффективности профилактических мероприяти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информированность контролируемых лиц об их правах и обязанностях, о требованиях земельного законодательства, готовящихся и вступающих в силу изменениях законодательства Российской Федерации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понятность, открытость (доступность) информации о требованиях земельного законодатель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земельного контроля (надзора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) вовлечение контролируемых лиц при проведении профилактических мероприятий в регулярное активное взаимодейств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5.2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tLeast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 (в %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(в %).</w:t>
      </w:r>
    </w:p>
    <w:p>
      <w:pPr>
        <w:pStyle w:val="Normal"/>
        <w:spacing w:lineRule="atLeast" w:line="360"/>
        <w:ind w:firstLine="709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3. В целом можно рассмотреть различный набор показателей, например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проведения профилак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01"/>
        <w:gridCol w:w="2977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доклада об осуществлении муниципального земельного контроля на территории Холмского муниципального района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 марта 2023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обобщение правоприменительной практики, оценка эффективности и результативности муниципального земельного контроля на территории муниципальн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тернет-сайте Администрации муниципального района программы профилактики нарушений на 2024 год осуществлении муниципального земель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контролируемых лиц и повышение их правосозн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интернет-сайте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района плана проведения плановых проверок юридических лиц и индивидуальных предпринимателей на 2024 год (при наличии 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декабр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контролируемых л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ируемых проверках по соблюдению земельного законод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в актуальной редакции, размещенных на официальном интернет-сайте Администрации муниципального района наименований нормативных правовых актов и (или) их отдельных частей (положений), их реквизитов и текстов, оценка соблюдения которых является 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издания новых нормативных правовых актов и (или) внесения в них изменений (дополн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контролируемых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распространение руководств, в том числе с комментариями о содержании новых нормативных правовых актов, сроках и порядке вступления их в действие, а также рекомендации о проведении необходимых организационных, технических мероприятий, направленных на их внедрение (включая размещение информации на официальном интернет-сайте Администра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необходи-м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УМИиЭ Администрации Холмского муниципального райо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у контролируемых лиц единого понимания требований земельного законодательства, предоставление им возможности качественно подготовиться к контрольному мероприятию и исключить возможное возникновение конфликтов (спорных вопросов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консультирование контролируемых лиц и (или) их представителей на личном приеме, а также телефону по вопросам соблюдения требований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согласно установ-ле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(режима)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на поставленные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- консультирование в ходе рабочих встре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поступлении соответ-ствующих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на поставленные вопро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предостереж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допустимости нарушения требований земельного законодательства в соответствии с ст. 49 закона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года (при наличии основа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контролируемыми лицами мер по недопущению нарушений требований земельного законодательства и уведомление              в установленном порядке органа объявившего предостереж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E5B4F7AC3B678EAE24390374BAB8C46CD9ABC1E04D475697EAAE4604KDn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14:00Z</dcterms:created>
  <dc:creator>admin</dc:creator>
  <dc:description/>
  <cp:keywords/>
  <dc:language>en-US</dc:language>
  <cp:lastModifiedBy>Харламов</cp:lastModifiedBy>
  <cp:lastPrinted>2018-11-01T12:55:00Z</cp:lastPrinted>
  <dcterms:modified xsi:type="dcterms:W3CDTF">2022-12-02T11:16:00Z</dcterms:modified>
  <cp:revision>6</cp:revision>
  <dc:subject/>
  <dc:title/>
</cp:coreProperties>
</file>