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сельского хозяйства Холмского муниципального района на 2020-2024 годы»</w:t>
      </w:r>
    </w:p>
    <w:p>
      <w:pPr>
        <w:pStyle w:val="Normal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16.11.2022 №129 «О внесении изменений и дополнений в решение Думы района от 17.12.2021 № 89 «О муниципальном бюджете на 2022 год и на плановый период 2023 и 2024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сельского хозяйства Холмского муниципального района на 2020-2024 годы» утвержденную постановлением Администрации Холмского муниципального района от 14.11.2019 №770  изложив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1. В разделе 4 «Цели, задачи и целевые показатели муниципальной программы» пункты 2.3.1 и 2.3.2</w:t>
      </w:r>
      <w:r>
        <w:rPr/>
        <w:t xml:space="preserve"> изложить в следующей редакции </w:t>
      </w:r>
    </w:p>
    <w:tbl>
      <w:tblPr>
        <w:tblW w:w="10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26"/>
        <w:gridCol w:w="850"/>
        <w:gridCol w:w="993"/>
        <w:gridCol w:w="1023"/>
        <w:gridCol w:w="1085"/>
        <w:gridCol w:w="11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16"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свобождение от борщевика Сосновского земель сельскохозяйственного назначения и земель населенных пунктов, всего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освобождение от борщевика Сосновского земель сельскохозяйственного назначения и земель населенных пунктов, на территориях сельских поселений,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/>
        <w:t xml:space="preserve">1.2. раздел 6 «Объемы и источники финансирования муниципальной программы в целом и по годам реализации (тыс. рублей) в Паспорте программы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275"/>
        <w:gridCol w:w="1418"/>
        <w:gridCol w:w="1135"/>
        <w:gridCol w:w="1021"/>
        <w:gridCol w:w="124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0000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1.3. Мероприятия муниципальной программы в следующей редакции: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370"/>
        <w:gridCol w:w="1985"/>
        <w:gridCol w:w="1276"/>
        <w:gridCol w:w="1134"/>
        <w:gridCol w:w="1134"/>
        <w:gridCol w:w="1275"/>
        <w:gridCol w:w="1134"/>
        <w:gridCol w:w="1134"/>
        <w:gridCol w:w="1040"/>
        <w:gridCol w:w="73"/>
        <w:gridCol w:w="1155"/>
      </w:tblGrid>
      <w:tr>
        <w:trPr>
          <w:trHeight w:val="148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евой показатель 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ем финансирования по годам (тыс. руб.)</w:t>
            </w:r>
          </w:p>
        </w:tc>
      </w:tr>
      <w:tr>
        <w:trPr>
          <w:trHeight w:val="14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1.  Развитие производства и переработки основных видов животноводческой продук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иобретении  сельскохозяйственных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отрасли животно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14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1.1.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иоритетного регионального проекта «Развитие молочного животновод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3.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строительству, реконструкции животноводческих (молочных) фе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1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2. Развитие производства и переработки основных видов растениеводческой продук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отраслей растение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ыполнению мероприятий по повышению плодородия и обработке поч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иобретение элитных семян сельскохозяйственных куль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2.1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3. Развитие крестьянских (фермерских) хозяйств и сельскохозяйственной кооперации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еминаров, совещаний по вопросам развития крестьянских (фермерских) хозяй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0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действие в продвижении продукции животноводства и растениеводства на агропродовольственный рынок посредством организации участия сельскохозяйственных товаропроизводителей района в межрегиональных, областных и районных агропромышленных выставках, ярмарках, фестивалях, конкурсах и поощрение участников выставок, фестивалей, конкурсов, ярма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2- 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1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ind w:left="-108" w:hanging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,00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,00000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олучении грантов начинающим крестьянским (фермерским) хозяйствам, крестьянским (фермерским) хозяйствам на развитие семейных животноводческих ферм и  «Агростарта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4. Вовлечение в сельскохозяйственный оборот земель сельскохозяйственного назначения</w:t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действие в проведении мероприятий по обработке почв и  повышению их плодоро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действие в проведение культуртехнических раб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Задача 5. 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 </w:t>
            </w:r>
          </w:p>
        </w:tc>
      </w:tr>
      <w:tr>
        <w:trPr>
          <w:trHeight w:val="15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мероприятий по локализации и уничтожению борщевика Сосновского на землях сельскохозяйственного назначения и на землях населенных пунктов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rFonts w:eastAsia="Calibri"/>
                <w:color w:val="000000"/>
                <w:lang w:eastAsia="en-US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8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ind w:right="-76" w:hanging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 межбюджетных трансфертов сельским поселениям на</w:t>
            </w:r>
            <w:r>
              <w:rPr/>
              <w:t xml:space="preserve"> о</w:t>
            </w:r>
            <w:r>
              <w:rPr>
                <w:rFonts w:eastAsia="Calibri"/>
                <w:sz w:val="24"/>
                <w:szCs w:val="24"/>
                <w:lang w:eastAsia="en-US"/>
              </w:rPr>
              <w:t>рганизацию мероприятий по локализации и уничтожению борщевика Сосновского на землях сельскохозяйственного назначения и на землях населенных пунктов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сноборское сельское поселение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рховское сельское поселение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год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4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0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8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,8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1,200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8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,8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1,20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8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,8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4,00000</w:t>
            </w:r>
          </w:p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1,20000</w:t>
            </w:r>
          </w:p>
        </w:tc>
      </w:tr>
      <w:tr>
        <w:trPr>
          <w:trHeight w:val="36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6.  Повышение кадрового потенциала в сельском хозяйстве</w:t>
            </w:r>
          </w:p>
        </w:tc>
      </w:tr>
      <w:tr>
        <w:trPr>
          <w:trHeight w:val="2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действие в профессиональной переподготовке и повышения квалификации работников занятых в сельском хозяйстве и органов местного самоуправлен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а 7.  Развитие системы информационного и консультационного обеспечения сельскохозяйственных товаропроизводителей и сельского населения</w:t>
            </w:r>
          </w:p>
        </w:tc>
      </w:tr>
      <w:tr>
        <w:trPr>
          <w:trHeight w:val="8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и проведение семинаров, совещаний, конферен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0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 w:before="120" w:after="0"/>
              <w:jc w:val="both"/>
              <w:textAlignment w:val="auto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сельского хозяйства </w:t>
            </w:r>
          </w:p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и природопользования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-144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чальник по управлению муниципальным имуществом и экономике администрации район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. А. Прокофь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комитета финансов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. И. Голошуб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- юрист  И. Е. Логинов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Холмского муниципального района «Развитие сельского хозяйства Холмского муниципального района на 2020-2024 годы»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тдел сельского хозяйства администрации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 – счетная коми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финан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чальник отдела сельского хозяйства и природопользования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right="-11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8" w:hanging="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8" w:hanging="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Е. Г. Запольскайте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11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ind w:right="-240" w:hanging="0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44:00Z</dcterms:created>
  <dc:creator>user</dc:creator>
  <dc:description/>
  <dc:language>en-US</dc:language>
  <cp:lastModifiedBy>Пользователь Windows</cp:lastModifiedBy>
  <cp:lastPrinted>2021-04-15T11:49:00Z</cp:lastPrinted>
  <dcterms:modified xsi:type="dcterms:W3CDTF">2022-12-02T09:44:00Z</dcterms:modified>
  <cp:revision>2</cp:revision>
  <dc:subject/>
  <dc:title/>
</cp:coreProperties>
</file>