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Благоустройство территории в Холмском городском поселени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4.06.2022 №51 "О внесении изменений в решение Совета депутатов Холмского городского поселения от 17.12.2021 года № 39 «О бюджете Холмского городского поселения на 2022 год и на плановый период 2023 и 2024 годов»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Благоустройство территории в Холмском городском поселении на 2022-2024 годы», утвержденную постановлением Администрации Холмского муниципального района от 29.10.2021 № 58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56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6,645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0,9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0,94300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Мероприятия муниципальной программы «Благоустройство территории в Холмском городском поселении на 2022-2024 годы»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 специалист ОЖС       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 Холмском городском поселении на 2022-2024 годы»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3388"/>
        <w:gridCol w:w="2693"/>
        <w:gridCol w:w="142"/>
        <w:gridCol w:w="1276"/>
        <w:gridCol w:w="1559"/>
        <w:gridCol w:w="1985"/>
        <w:gridCol w:w="1417"/>
        <w:gridCol w:w="1418"/>
        <w:gridCol w:w="1256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9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</w:tr>
      <w:tr>
        <w:trPr>
          <w:trHeight w:val="1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.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</w:tr>
      <w:tr>
        <w:trPr>
          <w:trHeight w:val="318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0000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контейнерных площадок по раздельному сбору мус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, контейнеров на территории поселения, приобретение праздничных консолей,  приобретение баннерной тка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96,6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67,54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51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«Холм – наш общий дом»« посвященного празднованию Дня гор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4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иоритетного регионального проекта ««Народный бюджет»«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0:00Z</dcterms:created>
  <dc:creator>Кузьмин</dc:creator>
  <dc:description/>
  <dc:language>en-US</dc:language>
  <cp:lastModifiedBy>Пронькина</cp:lastModifiedBy>
  <cp:lastPrinted>2021-11-18T14:02:00Z</cp:lastPrinted>
  <dcterms:modified xsi:type="dcterms:W3CDTF">2022-07-12T13:20:00Z</dcterms:modified>
  <cp:revision>2</cp:revision>
  <dc:subject/>
  <dc:title/>
</cp:coreProperties>
</file>