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sub_1000"/>
      <w:r>
        <w:rPr>
          <w:i/>
        </w:rPr>
        <w:t xml:space="preserve">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Холм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Холмском муниципальном районе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>на 2020-2026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 от    24.06.2022 № 114  «О внесении изменений и дополнений в решение Думы района от 17.12.2021 №89 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 Холмского муниципального района «Развитие образования    в Холмском муниципальном районе на 2020-2026 годы», утвержденную постановлением  Администрации Холмского муниципального района от 14.11.2019 №772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Пункт 7 паспорта муниципальной программы «Развитие образования в Холмском муниципальном районе на 2020-2026 год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7. Объемы и источники финансирования муниципальной программы  в целом и по годам реализации (тыс. руб.):</w:t>
      </w:r>
      <w:bookmarkEnd w:id="0"/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2"/>
        <w:gridCol w:w="780"/>
        <w:gridCol w:w="780"/>
        <w:gridCol w:w="1278"/>
        <w:gridCol w:w="1273"/>
        <w:gridCol w:w="1727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. Гор. По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,11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,11368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853,2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53,278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0,4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0,40213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6,22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6,22913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/>
            </w:pPr>
            <w:r>
              <w:rPr>
                <w:sz w:val="24"/>
                <w:szCs w:val="24"/>
              </w:rPr>
              <w:t>415533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/>
            </w:pPr>
            <w:r>
              <w:rPr>
                <w:sz w:val="24"/>
                <w:szCs w:val="24"/>
              </w:rPr>
              <w:t>415533,000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Раздел III. Мероприятия муниципальной программы изложить в следующей редакции:</w:t>
      </w:r>
    </w:p>
    <w:tbl>
      <w:tblPr>
        <w:tblW w:w="7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64"/>
        <w:gridCol w:w="1702"/>
        <w:gridCol w:w="1230"/>
        <w:gridCol w:w="1203"/>
        <w:gridCol w:w="1682"/>
        <w:gridCol w:w="1000"/>
        <w:gridCol w:w="994"/>
        <w:gridCol w:w="931"/>
        <w:gridCol w:w="931"/>
        <w:gridCol w:w="790"/>
        <w:gridCol w:w="789"/>
        <w:gridCol w:w="711"/>
      </w:tblGrid>
      <w:tr>
        <w:trPr>
          <w:trHeight w:val="844" w:hRule="atLeast"/>
        </w:trPr>
        <w:tc>
          <w:tcPr>
            <w:tcW w:w="1632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Мероприятия муниципальной программы  </w:t>
            </w:r>
          </w:p>
        </w:tc>
      </w:tr>
      <w:tr>
        <w:trPr>
          <w:trHeight w:val="14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14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6</w:t>
            </w:r>
          </w:p>
        </w:tc>
      </w:tr>
      <w:tr>
        <w:trPr>
          <w:trHeight w:val="1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147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школьного и обще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  го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-1.1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полнительно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1.2.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508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3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,078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000</w:t>
            </w:r>
          </w:p>
        </w:tc>
      </w:tr>
      <w:tr>
        <w:trPr>
          <w:trHeight w:val="1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</w:t>
            </w:r>
            <w:r>
              <w:rPr>
                <w:spacing w:val="-12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 Холмского муниципального район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 2024-2026 го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-2.1.7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3,480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35,31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84,4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41,1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</w:tr>
      <w:tr>
        <w:trPr>
          <w:trHeight w:val="14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Реализация подпрограммы «Обеспечение реализации муниципальной  программы Холмского муниципального района  «Развитие образования в Холмском муниципальном районе  на 2020-2026 годы и прочие мероприятия в области образова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 – 3.1.4.</w:t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-3.2.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,929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0,502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25,799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69,302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5,129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6,42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6,4290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2835" w:right="3402" w:gutter="0" w:header="709" w:top="76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    </w:t>
      </w:r>
      <w:r>
        <w:rPr>
          <w:bCs/>
          <w:sz w:val="28"/>
          <w:szCs w:val="28"/>
        </w:rPr>
        <w:t>1.3.Пункт 4 паспорта</w:t>
      </w:r>
      <w:r>
        <w:rPr>
          <w:sz w:val="28"/>
          <w:szCs w:val="28"/>
        </w:rPr>
        <w:t xml:space="preserve"> под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78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784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,887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,88726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Мероприятия 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Развитие дополнительного образования в Холмском муниципальном районе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-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301"/>
        <w:gridCol w:w="1069"/>
        <w:gridCol w:w="1457"/>
        <w:gridCol w:w="1441"/>
        <w:gridCol w:w="236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rHeight w:val="14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rPr>
                <w:b/>
                <w:b/>
                <w:spacing w:val="-2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 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нащению (созданных) новых мест дополните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Развитие кадрового потенциала сферы дополнительного образования детей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педагогических работников дополнительного образования, классных руководителей к повышению ввалификации и профессиональной переподготовк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отивация учителей- предметников общеобразовательных организаций и педагогов дополнительного образования на подготовку учащихся к предметным олимпиадам, творческим конкурсам через стимулирование деятельности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.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детского художественного творчества «Созвездие» для детей, воспитывавшихся в приемных семьях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 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:  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величению количества  творческих, научных, технических, спортивных и других объединений дополнительного образования детей на территории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2 ,2025-2026 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 xml:space="preserve">Бюджет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5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78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 Содействие в организации каникулярного образовательного отдыха, здорового образа жизн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деятельности профильных лагерей и лагерей с дневным пребыванием детей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021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5.1.,5.2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Задача 6.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ом этапе всероссийской олимпиады школьников по общеобразовательным предметам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региональном этапе олимпиады среди младших школьников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областных </w:t>
              <w:br/>
              <w:t xml:space="preserve">районных  мероприятий    </w:t>
              <w:br/>
              <w:t xml:space="preserve">(конкурсы, конференции, фестивали), в том числ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приоритетного            </w:t>
              <w:br/>
              <w:t xml:space="preserve">национального проекта    </w:t>
              <w:br/>
              <w:t xml:space="preserve">»Образование» в направлении            </w:t>
              <w:br/>
              <w:t xml:space="preserve">»Государственная поддержк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тливой  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 </w:t>
              <w:br/>
              <w:t xml:space="preserve">районных  спортивных  соревнованиях, спартакиадах, фестивалях, играх, состязаниях, турнирах, сборах, в том числе в рамках приоритетного  национального проекта  «Образование»  в направлении «Государственная  поддержка талантливой    </w:t>
              <w:br/>
              <w:t xml:space="preserve">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3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06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aps/>
          <w:sz w:val="28"/>
          <w:szCs w:val="28"/>
        </w:rPr>
        <w:t xml:space="preserve">     </w:t>
      </w:r>
      <w:r>
        <w:rPr>
          <w:sz w:val="28"/>
          <w:szCs w:val="28"/>
        </w:rPr>
        <w:t>1.5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>Пункт 4 паспорта</w:t>
      </w:r>
      <w:r>
        <w:rPr>
          <w:sz w:val="28"/>
          <w:szCs w:val="28"/>
        </w:rPr>
        <w:t xml:space="preserve"> подпрограммы  «Социальная адаптация детей-сирот и детей, оставшихся без попечения родителей, а также лиц из числа детей-сирот   и детей, оставшихся без попечения родителей в Холмском муниципальном районе»  </w:t>
      </w:r>
      <w:r>
        <w:rPr>
          <w:bCs/>
          <w:sz w:val="28"/>
          <w:szCs w:val="28"/>
        </w:rPr>
        <w:t xml:space="preserve"> муниципальной    программы 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046"/>
        <w:gridCol w:w="814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4,4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4,4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7,591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7,5914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 – 2026 годы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муниципальной программы  Холмского муниципального района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«Развитие образования</w:t>
      </w:r>
      <w:r>
        <w:rPr/>
        <w:t xml:space="preserve"> в Холмском муниципальном районе на 2020 – 2026 годы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07"/>
        <w:gridCol w:w="33"/>
        <w:gridCol w:w="813"/>
        <w:gridCol w:w="76"/>
        <w:gridCol w:w="725"/>
        <w:gridCol w:w="65"/>
        <w:gridCol w:w="735"/>
        <w:gridCol w:w="56"/>
        <w:gridCol w:w="745"/>
        <w:gridCol w:w="15"/>
        <w:gridCol w:w="785"/>
        <w:gridCol w:w="37"/>
        <w:gridCol w:w="764"/>
      </w:tblGrid>
      <w:tr>
        <w:trPr>
          <w:trHeight w:val="15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: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,1.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проведения районных  мероприятий,  посвященных замещающим семья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97,6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98,6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 и детей, оставшихся без попечения родителей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 детей-сирот в мероприятиях содействия занятости населения (ярмарки вакансий и учебных  рабочих мест; профессиональной ориентации; временного  трудоустройства; социальной адаптации;  профессионального обучения и дополнительного профессионального образов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 и детей,оставшихся без попечения родителей,диц из числа детей-сирот и детей,оставшихся без попечения родителе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1.-3.3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880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711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,6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4: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 семинаров, 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.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0,50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0,5025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5,799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25,7996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9,30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9,3021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605,129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605,1291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44,52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44,5212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8.</w:t>
      </w:r>
      <w:r>
        <w:rPr>
          <w:sz w:val="28"/>
          <w:szCs w:val="28"/>
        </w:rPr>
        <w:t xml:space="preserve"> 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20-2026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 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4"/>
          <w:szCs w:val="24"/>
          <w:lang w:eastAsia="en-US"/>
        </w:rPr>
      </w:pPr>
      <w:r>
        <w:rPr>
          <w:b/>
          <w:spacing w:val="-12"/>
          <w:sz w:val="24"/>
          <w:szCs w:val="24"/>
          <w:lang w:eastAsia="en-US"/>
        </w:rPr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"/>
        <w:gridCol w:w="2792"/>
        <w:gridCol w:w="9"/>
        <w:gridCol w:w="983"/>
        <w:gridCol w:w="9"/>
        <w:gridCol w:w="1125"/>
        <w:gridCol w:w="9"/>
        <w:gridCol w:w="701"/>
        <w:gridCol w:w="9"/>
        <w:gridCol w:w="1692"/>
        <w:gridCol w:w="9"/>
        <w:gridCol w:w="841"/>
        <w:gridCol w:w="9"/>
        <w:gridCol w:w="983"/>
        <w:gridCol w:w="9"/>
        <w:gridCol w:w="842"/>
        <w:gridCol w:w="9"/>
        <w:gridCol w:w="841"/>
        <w:gridCol w:w="9"/>
        <w:gridCol w:w="983"/>
        <w:gridCol w:w="9"/>
        <w:gridCol w:w="1267"/>
        <w:gridCol w:w="9"/>
        <w:gridCol w:w="976"/>
        <w:gridCol w:w="18"/>
        <w:gridCol w:w="18"/>
      </w:tblGrid>
      <w:tr>
        <w:trPr>
          <w:trHeight w:val="15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(тыс. рублей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10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rFonts w:eastAsia="Calibri"/>
                <w:spacing w:val="-28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Отде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67,941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795,140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7,87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2624,097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2623,670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70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708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326,70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413,8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6133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3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1973,542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,935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,22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59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57,237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30,385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10,8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728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54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10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40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40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8.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0,4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908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80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44,29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673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38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7,8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9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13,6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20"/>
                <w:sz w:val="16"/>
                <w:szCs w:val="16"/>
              </w:rPr>
              <w:t>129,90000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69,33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работников муниципальных организаций.учреждений.фонд оплаты труда которых формируется полностью за счет доходов организаций,учреждений,полученных от осуществления приносящей доход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47,2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 бесплатной перевозки обучающихся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частичную компенсацию, связанную с увеличением  норматива финансирования питания отдельных категорий  обучающихся в образовательных организациях.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7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обучающихся,получающих начальное общее образование в муниципальных 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14,34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193,6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278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38,804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софинансирования бесплатной перевозки обучающихс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60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,2.2.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 дошкольных образовательных организаций,общеобразовательных организаций,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гровых площадок образовательных организаций,реализующих программы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4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учреждений по приобретению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,12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094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6,50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итание обучающихся в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Информационная инфраструкту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нформационно-телекоммуниционной инфраструктуры объектов обще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3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70,5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внедрения и функционирования  целевой модели цифровой образовательной среды в общеобразовательных муниципальных организациях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периодическом печатном издании  бюллетене «Вестник» и разместить на официальном сайте Администрации  Холмского муниципального района  в информационно телекоммуникационной  сети «Интернет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ведению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ого учета МКУ «ЦОУ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Гаврилов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58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Arial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08:00Z</dcterms:created>
  <dc:creator>Кузьмин</dc:creator>
  <dc:description/>
  <dc:language>en-US</dc:language>
  <cp:lastModifiedBy>Пользователь Windows</cp:lastModifiedBy>
  <cp:lastPrinted>2022-08-08T13:09:00Z</cp:lastPrinted>
  <dcterms:modified xsi:type="dcterms:W3CDTF">2022-08-08T10:13:00Z</dcterms:modified>
  <cp:revision>7</cp:revision>
  <dc:subject/>
  <dc:title/>
</cp:coreProperties>
</file>