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юль 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firstLine="709"/>
        <w:jc w:val="center"/>
        <w:rPr/>
      </w:pPr>
      <w:r>
        <w:rPr>
          <w:b/>
          <w:sz w:val="28"/>
          <w:szCs w:val="28"/>
        </w:rPr>
        <w:t>О внесении изменений в Положение о системе оплаты труда работников бюджетных и автономных учреждений культуры, подведомственных Администрации Холмского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 целях реализации приоритетных направлений муниципальной политики в сфере культуры на территории района, Администрация Холм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в Положение о системе оплаты труда работников бюджетных и автономных учреждений культуры, подведомственных Администрации Холмского муниципального района, утверждённое постановлением Администрации Холмского муниципального района от 30.01.2017 № 19 следующие изменения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пункт 2.1.раздела 2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2.1. Размер оклада директора учреждения определяется трудовым договором в зависимости от сложности труда, в том числе особенностей деятельности и значимости учреждения. Размер заработной платы не должен быть ниже минимального размера оплаты труда установленного Федеральным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19 июня 2000 года № 82-ФЗ «О минимальном размере оплаты труда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утверждённых окладов директоров учреждений, заместителей директор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ый размер оклад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132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11880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пункт 2.5.раздела 2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5. Директору, заместителю директора учреждения устанавливается следующие надбавки: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Для директоров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5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ующие выплаты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и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учреждения (чел.)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о 2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и более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%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%</w:t>
            </w:r>
          </w:p>
        </w:tc>
      </w:tr>
      <w:tr>
        <w:trPr>
          <w:trHeight w:val="60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личие народных коллективов: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3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%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%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%</w:t>
            </w:r>
          </w:p>
        </w:tc>
      </w:tr>
      <w:tr>
        <w:trPr>
          <w:trHeight w:val="60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аж работы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1 до 3 л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3 до 6 л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6 до 10 л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10 лет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>
          <w:trHeight w:val="62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нтенсивность и высокие результаты работы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до 200%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/>
        <w:t>Для заместителя директора учрежд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5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ующие выплаты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и</w:t>
            </w:r>
          </w:p>
        </w:tc>
      </w:tr>
      <w:tr>
        <w:trPr>
          <w:trHeight w:val="60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аж работы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1 до 3 л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3 до 6 л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6 до 10 лет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ыше 10 лет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>
          <w:trHeight w:val="574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нтенсивность и высокие результаты работы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/>
            </w:pPr>
            <w:r>
              <w:rPr>
                <w:sz w:val="28"/>
                <w:szCs w:val="28"/>
              </w:rPr>
              <w:t>до 200%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пункт 3.1.раздела 3 изложить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 В соответствии с уставной деятельностью учреждения при формировании штатного расписания используют профессиональные квалификационные группы (далее ПКГ)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меры должностных окладов работников устанавливаются на основе отнесения занимаемых должностей к соответствующим квалификационным уровням ПКГ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кладов  работников учреждений, занимающих должности служащих (за исключением руководителя учреждения, заместителя руководителя, главного бухгалтера) в соответствии с профессиональными квалификационными группами (далее ПКГ), утвержденными приказом Министерства здравоохранения и социального развития Российской Федерации от 31августа 2007 года № 570 «Об утверждении профессиональных квалификационных групп должностей работников культуры, искусства и кинематографии», составляю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2092"/>
      </w:tblGrid>
      <w:tr>
        <w:trPr>
          <w:trHeight w:val="87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(рублей)</w:t>
            </w:r>
          </w:p>
        </w:tc>
      </w:tr>
      <w:tr>
        <w:trPr>
          <w:trHeight w:val="97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, отнесенные к ПКГ «Должности технических исполнителей и артистов вспомогательного состава»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ель музейный; контролер билет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40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, отнесенные к ПГК «Должности работников культуры, искусства и кинематографии среднего звена»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костюмерной; руководитель кружка, любительского объединения, клуба по интересам, ведущий дискотеки;  аккомпаниатор; культорганизатор,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130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, отнесенные к ПГК «Должности работников культуры, искусства и кинематографии ведущего звена»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; библиограф, методист библиотеки, клубного учреждения, музея, дома народного творчества, специалист по методики клубной рабо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0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, отнесенные к ПКГ «Должности руководящего состава учреждений культуры, искусства и кинематографии»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(сектором) библиотеки; заведующий отделом (сектором) музея; заведующий отделом (сектором) дома культуры, дома народного творчеств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660</w:t>
            </w:r>
          </w:p>
        </w:tc>
      </w:tr>
    </w:tbl>
    <w:p>
      <w:pPr>
        <w:pStyle w:val="Normal"/>
        <w:spacing w:lineRule="atLeast" w:line="360" w:before="120" w:after="0"/>
        <w:ind w:firstLine="708"/>
        <w:jc w:val="both"/>
        <w:rPr/>
      </w:pPr>
      <w:r>
        <w:rPr>
          <w:sz w:val="28"/>
          <w:szCs w:val="28"/>
        </w:rPr>
        <w:t>Размеры окладов работников учреждений культуры, занимающих общеотраслевые должности специалистов и  служащих в соответствии с профессиональными квалификационными группами, утвержденными приказом Министерства здравоохранения и социального развития Российской Федерации от 29 мая 2008 года №247н  «Об утверждении профессиональных квалификационных групп общеотраслевых должностей руководителей, специалистов и служащих», составляю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2092"/>
      </w:tblGrid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(рублей)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, отнесенные к ПКГ «Общеотраслевые должности служащих первого уровня»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; секретарь, делопроизводитель; экспедито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820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, отнесенные к ПКГ «Общеотраслевые должности служащих  второго уровня»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работе с молодежью, техник, техник-программист, художник, начальник хозяйственного отдела, механик, диспетчер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130</w:t>
            </w:r>
          </w:p>
        </w:tc>
      </w:tr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, отнесенные к ПКГ «Общеотраслевые должности служащих  третьего уровня»: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специалист по охране труда; специалист по кадрам, специалист по маркетингу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890</w:t>
            </w:r>
          </w:p>
        </w:tc>
      </w:tr>
      <w:tr>
        <w:trPr>
          <w:trHeight w:val="949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, отнесенные к ПКГ «Общеотраслевые должности служащих четвертого уровня»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(начальник, заведующий) филиала, другого обособленного структурного подразделения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550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Размеры окладов работников учреждения осуществляющих профессиональную деятельность  по профессиям рабочих, устанавливаются с учетом присвоенного им разряда в соответствии с профессиональным квалификационным справочником работ и профессий рабочих утвержденными приказом Министерства здравоохранения и социального развития Российской Федерации от 14.03.2008 № 121н «Об утверждении профессиональных квалификационных групп профессий рабочих культуры, искусства и кинематографии», приказом Министерства здравоохранения и социального развития Российской Федерации от 29.05.2008 № 248н «Об утверждении профессиональных квалификационных групп общеотраслевых профессий рабочих» составляю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8"/>
        <w:gridCol w:w="2073"/>
      </w:tblGrid>
      <w:tr>
        <w:trPr>
          <w:trHeight w:val="562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(рублей)</w:t>
            </w:r>
          </w:p>
        </w:tc>
      </w:tr>
      <w:tr>
        <w:trPr>
          <w:trHeight w:val="336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(уборщица) бытовых помещений, гардеробщица, истопни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160</w:t>
            </w:r>
          </w:p>
        </w:tc>
      </w:tr>
      <w:tr>
        <w:trPr>
          <w:trHeight w:val="281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ер-портниха, рабочий по обслуживанию здания, оператор котельной установ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600</w:t>
            </w:r>
          </w:p>
        </w:tc>
      </w:tr>
      <w:tr>
        <w:trPr>
          <w:trHeight w:val="281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, электромонтер, киномехани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700</w:t>
            </w:r>
          </w:p>
        </w:tc>
      </w:tr>
      <w:tr>
        <w:trPr>
          <w:trHeight w:val="296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техник, звукотехни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140</w:t>
            </w:r>
          </w:p>
        </w:tc>
      </w:tr>
    </w:tbl>
    <w:p>
      <w:pPr>
        <w:pStyle w:val="Normal"/>
        <w:overflowPunct w:val="true"/>
        <w:autoSpaceDE w:val="true"/>
        <w:spacing w:before="100" w:after="100"/>
        <w:ind w:firstLine="709"/>
        <w:jc w:val="both"/>
        <w:textAlignment w:val="auto"/>
        <w:rPr/>
      </w:pPr>
      <w:r>
        <w:rPr/>
        <w:t>Размеры окладов работников учреждения, занимающих общеотраслевые должности служащих и рабочих, не включенные в ПКГ, устанавливаются с учетом сложности и объема выполнения работ, и составляю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8"/>
        <w:gridCol w:w="2073"/>
      </w:tblGrid>
      <w:tr>
        <w:trPr>
          <w:trHeight w:val="562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Должности, не отнесенные к ПК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(рублей)</w:t>
            </w:r>
          </w:p>
        </w:tc>
      </w:tr>
      <w:tr>
        <w:trPr>
          <w:trHeight w:val="571" w:hRule="atLeast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цертного виртуального за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11 000,00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2.Постановление всупает в законную силу с 1 июля 2022 года</w:t>
      </w:r>
    </w:p>
    <w:p>
      <w:pPr>
        <w:pStyle w:val="Normal"/>
        <w:tabs>
          <w:tab w:val="clear" w:pos="708"/>
          <w:tab w:val="left" w:pos="3825" w:leader="none"/>
        </w:tabs>
        <w:spacing w:lineRule="atLeast" w:line="360"/>
        <w:ind w:firstLine="709"/>
        <w:jc w:val="both"/>
        <w:rPr/>
      </w:pPr>
      <w:r>
        <w:rPr>
          <w:spacing w:val="-8"/>
          <w:sz w:val="28"/>
        </w:rPr>
        <w:t xml:space="preserve">3.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  <w:r>
        <w:rPr>
          <w:spacing w:val="-8"/>
          <w:sz w:val="28"/>
        </w:rPr>
        <w:t xml:space="preserve"> </w:t>
      </w:r>
    </w:p>
    <w:p>
      <w:pPr>
        <w:pStyle w:val="Normal"/>
        <w:spacing w:lineRule="exact" w:line="24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: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Старши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едению бухгалтерского учета                          Борисова А.А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1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4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6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8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29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2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3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4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6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8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4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113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B210165B2096D045823E1025F1FA4049C4C8151700E334DCA0E0477CB5l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55:00Z</dcterms:created>
  <dc:creator>Кузьмин</dc:creator>
  <dc:description/>
  <cp:keywords/>
  <dc:language>en-US</dc:language>
  <cp:lastModifiedBy>Харламов</cp:lastModifiedBy>
  <cp:lastPrinted>2018-05-18T13:21:00Z</cp:lastPrinted>
  <dcterms:modified xsi:type="dcterms:W3CDTF">2022-07-29T12:36:00Z</dcterms:modified>
  <cp:revision>53</cp:revision>
  <dc:subject/>
  <dc:title/>
</cp:coreProperties>
</file>