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2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Холмского муниципального района «Развитие жилищного строительства на территории Холмского муниципального района на 2021 - 2023 годы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решением Думы Холмского муниципального района от 17.12.2021 №89 «О муниципальном бюджете на 2022 год и на плановый период 2023 и 2024 годов»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Холмского муниципального района «Развитие жилищного строительства на территории Холмского муниципального района на 2021 - 2023 годы», утвержденную постановлением Администрации Холмского муниципального района от 29.10.2020 № 584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раздел 7 паспорта программы в следующей редакции: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«7. Объемы и источники финансирования муниципальной программы в целом и по годам реализации (тыс. 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701"/>
        <w:gridCol w:w="1418"/>
        <w:gridCol w:w="1701"/>
        <w:gridCol w:w="180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*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6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6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6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76,8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,00000</w:t>
            </w:r>
          </w:p>
        </w:tc>
      </w:tr>
    </w:tbl>
    <w:p>
      <w:pPr>
        <w:pStyle w:val="ConsPlusNormal1"/>
        <w:spacing w:lineRule="exact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spacing w:lineRule="exact" w:line="240"/>
        <w:ind w:firstLine="539"/>
        <w:jc w:val="both"/>
        <w:rPr/>
      </w:pPr>
      <w:bookmarkStart w:id="1" w:name="P453"/>
      <w:bookmarkEnd w:id="1"/>
      <w:r>
        <w:rPr>
          <w:rFonts w:cs="Times New Roman" w:ascii="Times New Roman" w:hAnsi="Times New Roman"/>
          <w:sz w:val="24"/>
          <w:szCs w:val="24"/>
        </w:rPr>
        <w:t>&lt;*&gt; Собственные и (или) заемные средства граждан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>Изложить раздел IV. «Мероприятия муниципальной программы»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Мероприятия муниципальной программы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276"/>
        <w:gridCol w:w="1134"/>
        <w:gridCol w:w="1843"/>
        <w:gridCol w:w="1559"/>
        <w:gridCol w:w="1559"/>
        <w:gridCol w:w="1418"/>
        <w:gridCol w:w="1417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ём финансирования по годам (тыс. 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дпрограммы «Создание условий для жилищного строительства на территории Холмского муниципального района на 2021-2023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ЖС, ОУМи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-1.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1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дпрограммы «Обеспечение жильем молодых семей на территории Холмского муниципального района на 2021-2023 год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ЖС, комитет финан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400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6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0,00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425" w:gutter="0" w:header="709" w:top="765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ложить пункт 5 Паспорта подпрограммы «Обеспечение жильем молодых семей района на территории Холмского муниципального района на 2021-2023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ConsPlusNormal1"/>
        <w:spacing w:lineRule="atLeast" w:line="360"/>
        <w:ind w:firstLine="709"/>
        <w:jc w:val="both"/>
        <w:rPr/>
      </w:pPr>
      <w:r>
        <w:rPr/>
        <w:t>«5.Объемы и источники финансирования подпрограммы в целом и по годам реализации (тыс. 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80"/>
        <w:gridCol w:w="1843"/>
        <w:gridCol w:w="1559"/>
        <w:gridCol w:w="1559"/>
        <w:gridCol w:w="1383"/>
      </w:tblGrid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6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,6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6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0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76,8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,000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Собственные и (или) заемные средства граждан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Изложить строку 1.10 раздела «</w:t>
      </w:r>
      <w:r>
        <w:rPr>
          <w:sz w:val="28"/>
          <w:szCs w:val="28"/>
        </w:rPr>
        <w:t>Мероприятия подпрограммы «Обеспечение жильем молодых семей на территории Холмского муниципального района на 2021-2023 годы»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134" w:footer="0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09"/>
        <w:gridCol w:w="1470"/>
        <w:gridCol w:w="1239"/>
        <w:gridCol w:w="1982"/>
        <w:gridCol w:w="1560"/>
        <w:gridCol w:w="1559"/>
        <w:gridCol w:w="1701"/>
        <w:gridCol w:w="1701"/>
      </w:tblGrid>
      <w:tr>
        <w:trPr>
          <w:trHeight w:val="32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тель мероприя-т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-ци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олодым семьям социальной выплаты на приобретение жилых помещений или строительство индивидуального жилого дом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4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425" w:gutter="0" w:header="709" w:top="765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spacing w:lineRule="exact" w:line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386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оект подготовил и завизировал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2586"/>
              <w:gridCol w:w="2658"/>
            </w:tblGrid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TextBody"/>
                    <w:spacing w:lineRule="exact" w:line="240" w:before="120" w:after="0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  <w:t>Ведущий специалист отдела по вопросам жизнеобеспечения и строительства</w:t>
                  </w:r>
                </w:p>
              </w:tc>
              <w:tc>
                <w:tcPr>
                  <w:tcW w:w="25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spacing w:before="100" w:after="100"/>
                    <w:ind w:right="369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ar-SA"/>
                    </w:rPr>
                  </w:r>
                </w:p>
              </w:tc>
              <w:tc>
                <w:tcPr>
                  <w:tcW w:w="2658" w:type="dxa"/>
                  <w:tcBorders/>
                  <w:vAlign w:val="bottom"/>
                </w:tcPr>
                <w:p>
                  <w:pPr>
                    <w:pStyle w:val="Style22"/>
                    <w:spacing w:before="100" w:after="100"/>
                    <w:ind w:right="369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М.И.Быстрова</w:t>
                  </w:r>
                </w:p>
              </w:tc>
            </w:tr>
            <w:tr>
              <w:trPr/>
              <w:tc>
                <w:tcPr>
                  <w:tcW w:w="3936" w:type="dxa"/>
                  <w:tcBorders/>
                </w:tcPr>
                <w:p>
                  <w:pPr>
                    <w:pStyle w:val="TextBody"/>
                    <w:snapToGrid w:val="false"/>
                    <w:spacing w:lineRule="exact" w:line="240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 w:eastAsia="ar-SA"/>
                    </w:rPr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</w:tcBorders>
                </w:tcPr>
                <w:p>
                  <w:pPr>
                    <w:pStyle w:val="TextBody"/>
                    <w:spacing w:lineRule="exact" w:line="240"/>
                    <w:ind w:right="-73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en-US"/>
                    </w:rPr>
                    <w:t>(подпись)</w:t>
                  </w:r>
                </w:p>
              </w:tc>
              <w:tc>
                <w:tcPr>
                  <w:tcW w:w="2658" w:type="dxa"/>
                  <w:tcBorders/>
                </w:tcPr>
                <w:p>
                  <w:pPr>
                    <w:pStyle w:val="TextBody"/>
                    <w:snapToGrid w:val="false"/>
                    <w:spacing w:lineRule="exact" w:line="240"/>
                    <w:ind w:right="369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Лист согласования прилагается.</w:t>
            </w:r>
            <w:r>
              <w:rPr>
                <w:b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211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11">
    <w:name w:val="Заголовок 1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15:00Z</dcterms:created>
  <dc:creator>Кузьмин</dc:creator>
  <dc:description/>
  <dc:language>en-US</dc:language>
  <cp:lastModifiedBy>Пользователь Windows</cp:lastModifiedBy>
  <cp:lastPrinted>2020-03-23T13:28:00Z</cp:lastPrinted>
  <dcterms:modified xsi:type="dcterms:W3CDTF">2022-01-21T07:15:00Z</dcterms:modified>
  <cp:revision>2</cp:revision>
  <dc:subject/>
  <dc:title/>
</cp:coreProperties>
</file>