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да №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Формирование современной городской среды на территории Холмского городского поселения на 2018-2024 год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ия в муниципальную программу Холмского муниципального района «Формирование современной городской среды Холмского городского поселения на 2018-2024 годы» от 27 октября 2017 года № 710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 w:before="120" w:after="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ей</w:t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а от          №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Холмского муниципального район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«Формирование современной городской среды на территории Холмского городского поселения на 2018-2024 годы»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Холмского муниципального район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1. Наименование муниципальной программы:</w:t>
      </w:r>
      <w:r>
        <w:rPr>
          <w:sz w:val="28"/>
          <w:szCs w:val="28"/>
        </w:rPr>
        <w:t xml:space="preserve"> «Формирование современной городской среды на территории Холмского городского поселения на 2018-2024 годы».</w:t>
      </w:r>
    </w:p>
    <w:p>
      <w:pPr>
        <w:pStyle w:val="Normal"/>
        <w:snapToGrid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Холмского муниципального района, в лице отдела по вопросам жизнеобеспечения и строительства.</w:t>
      </w:r>
    </w:p>
    <w:p>
      <w:pPr>
        <w:pStyle w:val="Normal"/>
        <w:numPr>
          <w:ilvl w:val="0"/>
          <w:numId w:val="6"/>
        </w:numPr>
        <w:spacing w:lineRule="atLeast" w:line="360"/>
        <w:ind w:left="0" w:firstLine="709"/>
        <w:jc w:val="both"/>
        <w:rPr/>
      </w:pPr>
      <w:r>
        <w:rPr>
          <w:b/>
          <w:sz w:val="28"/>
          <w:szCs w:val="28"/>
        </w:rPr>
        <w:t>Соисполнители муниципальной 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оживающие на территории Холмского городского поселения (по согласованию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помещений в многоквартирных домах (по согласованию).</w:t>
      </w:r>
    </w:p>
    <w:p>
      <w:pPr>
        <w:pStyle w:val="Normal"/>
        <w:numPr>
          <w:ilvl w:val="0"/>
          <w:numId w:val="6"/>
        </w:numPr>
        <w:spacing w:lineRule="atLeast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муниципальной программы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850"/>
        <w:gridCol w:w="851"/>
        <w:gridCol w:w="850"/>
        <w:gridCol w:w="851"/>
        <w:gridCol w:w="992"/>
        <w:gridCol w:w="992"/>
        <w:gridCol w:w="99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1. Повышение уровня благоустроенности территории Холмского городского поселени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 Благоустройство территории Холмского город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 w:before="0" w:after="0"/>
              <w:ind w:left="0" w:right="0" w:hanging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Показатель 1. Количество благоустроенных дворовых территорий многоквартирных домов в Холмском городском поселении,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 w:before="0" w:after="0"/>
              <w:ind w:left="0" w:right="0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казатель 2. Количество обустроенных общественных территорий в Холмском городском поселении,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2: Развитие территории Холмского город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 w:before="0" w:after="0"/>
              <w:ind w:left="0" w:right="0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казатель 1. Количество заключенных соглашений по благоустройству своих территорий между собственниками  (пользователями) жилых домов, руководителями организаций и Администрацией Холмского муниципального района (в части Холмского городского поселения),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 w:before="0" w:after="0"/>
              <w:ind w:left="0" w:right="0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казатель 2. Количество утверждённых дизайн-проектов благоустройства дворовой территории многоквартирных домов в Холмском городском поселении,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 w:before="0" w:after="0"/>
              <w:ind w:left="0" w:right="0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казатель 3. Количество утверждённых дизайн-проектов благоустройства общественных территорий, в Холмском городском поселении,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 Создание универсальных механизмов вовлеченности заинтересованных граждан, заинтересованных организаций в реализацию проекта благоустройства территории Холмского город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 w:before="0" w:after="0"/>
              <w:ind w:left="0" w:right="0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Доля проектов благоустройства дворовых территорий многоквартирных домов, реализованных с финансовым участием заинтересованных граждан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 Формирование комфортной городской среды"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 w:before="0" w:after="0"/>
              <w:ind w:left="0" w:right="0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казатель 1 Реализованы мероприятия по благоустройству общественных территорий (набережные, центральные площади и др.) и иные мероприятия, предусмотренные государственными (муниципальными) программами формирования современной городской среды.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 w:before="0" w:after="0"/>
              <w:ind w:left="0" w:right="0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казатель 2 Реализованы проекты победителей Всероссийского конкурса лучших проектов создания комфортной городской среды в малых городах и исторических поселениях.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6"/>
        </w:numPr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и реализации муниципальной программы: </w:t>
      </w:r>
      <w:r>
        <w:rPr>
          <w:sz w:val="28"/>
          <w:szCs w:val="28"/>
        </w:rPr>
        <w:t>2018-2024 годы.</w:t>
      </w:r>
    </w:p>
    <w:p>
      <w:pPr>
        <w:pStyle w:val="Normal"/>
        <w:numPr>
          <w:ilvl w:val="0"/>
          <w:numId w:val="6"/>
        </w:numPr>
        <w:spacing w:lineRule="atLeast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и источники финансирования муниципальной программы в целом и по годам реализации (тыс.руб.):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417"/>
        <w:gridCol w:w="1418"/>
        <w:gridCol w:w="1417"/>
        <w:gridCol w:w="993"/>
        <w:gridCol w:w="992"/>
        <w:gridCol w:w="1420"/>
      </w:tblGrid>
      <w:tr>
        <w:trPr>
          <w:trHeight w:val="24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не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05,9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45,99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1,628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6,90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34,53000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 308,31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,463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37,19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85,97000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1168,51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36,13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75,64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7 680,30000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65,317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78,97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5,2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89,54000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4,15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4,15500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8,9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8,96500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4688,135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621,904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229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4539,36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tLeast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ые конечные результаты реализации муниципальной программы: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.</w:t>
      </w:r>
      <w:r>
        <w:rPr>
          <w:sz w:val="28"/>
          <w:szCs w:val="28"/>
        </w:rPr>
        <w:t xml:space="preserve"> Реализация Программы приведет к улучшению внешнего вида населенного пункта г. Холма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программы оценивается по следующим показателям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благоустроенности муниципального образования (обеспеченность населенного пункта сетями наружного освещения, зелеными насаждениями), сокращением несанкционированных свалок бытового мусора, увеличением площади цветочного оформления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 определяются на основе данных ведомственной отчетност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рограммой предусмотрен </w:t>
      </w:r>
      <w:r>
        <w:rPr>
          <w:color w:val="000000"/>
          <w:sz w:val="28"/>
          <w:szCs w:val="28"/>
          <w:shd w:fill="FFFFFF" w:val="clear"/>
        </w:rPr>
        <w:t>комплекс мероприятий, направленных на создание благоприятных, здоровых и культурных условий жизни, трудовой деятельности и досуга населения в границах города Холм. При условии реализации мероприятий муниципальной программы будет произведено обустройство городского парка, а также дворовых территорий многоквартирных дом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лагоустроенных за период действия муниципальной программы дворовых территорйи многоквартирных домов – 14 ед.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личество благоустроенных общественных территорий – 3 ед.</w:t>
      </w:r>
    </w:p>
    <w:p>
      <w:pPr>
        <w:pStyle w:val="Normal"/>
        <w:suppressAutoHyphens w:val="true"/>
        <w:overflowPunct w:val="true"/>
        <w:autoSpaceDE w:val="true"/>
        <w:spacing w:lineRule="atLeast" w:line="36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overflowPunct w:val="true"/>
        <w:autoSpaceDE w:val="true"/>
        <w:spacing w:lineRule="atLeast" w:line="36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overflowPunct w:val="true"/>
        <w:autoSpaceDE w:val="true"/>
        <w:spacing w:lineRule="atLeast" w:line="36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overflowPunct w:val="true"/>
        <w:autoSpaceDE w:val="true"/>
        <w:spacing w:lineRule="atLeast" w:line="36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overflowPunct w:val="true"/>
        <w:autoSpaceDE w:val="true"/>
        <w:spacing w:lineRule="atLeast" w:line="36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overflowPunct w:val="true"/>
        <w:autoSpaceDE w:val="true"/>
        <w:spacing w:lineRule="atLeast" w:line="36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overflowPunct w:val="true"/>
        <w:autoSpaceDE w:val="true"/>
        <w:spacing w:lineRule="atLeast" w:line="36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overflowPunct w:val="true"/>
        <w:autoSpaceDE w:val="true"/>
        <w:spacing w:lineRule="atLeast" w:line="36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overflowPunct w:val="true"/>
        <w:autoSpaceDE w:val="true"/>
        <w:spacing w:lineRule="atLeast" w:line="36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overflowPunct w:val="true"/>
        <w:autoSpaceDE w:val="true"/>
        <w:spacing w:lineRule="atLeast" w:line="36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overflowPunct w:val="true"/>
        <w:autoSpaceDE w:val="true"/>
        <w:spacing w:lineRule="atLeast" w:line="36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overflowPunct w:val="true"/>
        <w:autoSpaceDE w:val="true"/>
        <w:spacing w:lineRule="atLeast" w:line="36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overflowPunct w:val="true"/>
        <w:autoSpaceDE w:val="true"/>
        <w:spacing w:lineRule="atLeast" w:line="36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overflowPunct w:val="true"/>
        <w:autoSpaceDE w:val="true"/>
        <w:spacing w:lineRule="atLeast" w:line="36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overflowPunct w:val="true"/>
        <w:autoSpaceDE w:val="true"/>
        <w:spacing w:lineRule="atLeast" w:line="36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jc w:val="center"/>
        <w:rPr/>
      </w:pPr>
      <w:r>
        <w:rPr>
          <w:b/>
          <w:color w:val="000000"/>
          <w:sz w:val="28"/>
          <w:szCs w:val="28"/>
          <w:shd w:fill="FFFFFF" w:val="clear"/>
          <w:lang w:val="en-US"/>
        </w:rPr>
        <w:t>I</w:t>
      </w:r>
      <w:r>
        <w:rPr>
          <w:b/>
          <w:color w:val="000000"/>
          <w:sz w:val="28"/>
          <w:szCs w:val="28"/>
          <w:shd w:fill="FFFFFF" w:val="clear"/>
        </w:rPr>
        <w:t xml:space="preserve">. </w:t>
      </w:r>
      <w:r>
        <w:rPr>
          <w:b/>
          <w:sz w:val="28"/>
          <w:szCs w:val="28"/>
        </w:rPr>
        <w:t>Характеристика текущего состояния благоустройства территории в Холмском городском поселении, приоритеты и цели государственной политики в указанной сфере</w:t>
      </w:r>
    </w:p>
    <w:p>
      <w:pPr>
        <w:pStyle w:val="Normal"/>
        <w:suppressAutoHyphens w:val="true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лмское городское поселение находится на территории Холмского муниципального района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мское городское поселение наделено статусом муниципального образования областным законом Новгородской области от 02.12.2004 № 353-ОЗ "Об установлении границ муниципальных образований, входящих в состав территории Хомского муниципального района, наделении их статусом городского и сельских поселений, определении административных центров и перечня населенных пунктов, входящих в состав территорий поселений" (в ред. областных законов Новгородской области от 06.06.2005 № 500-ОЗ, от 31.03.2009 № 489-ОЗ, от 30.03.2010 № 727-ОЗ, от 31.10.2011 № 1088-ОЗ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м же законом были установлены границы территории муниципального образования Холмское городское поселени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мское городское поселение является центром Холмского муниципального района Новгородской област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Холмского городского поселения входит один населенный пункт: город Холм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ая площадь территории поселения составляет 865 г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Холмского городского поселения на 01.01.2017 составляет 3445 человек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объектов внешнего благоустройства до настоящего времени не обеспечивают комфортных условий для жизни и деятельности населения и нуждаются в ремонте и реконструк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Как следует из анализа состояния благоустройства поселения проблем на текущий момент достаточно. Объемы предлагаемых мероприятий требуют значительных финансовых и временных затрат, поэтому программа действий по реализации разработанных мероприятий рассчитана на период 2018-2024 годы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главных приоритетов развития территории Холмского городского поселения является создание благоприятной для проживания населения и ведения экономической деятельности городской сред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благоустройства определяет комфортность проживания граждан и является одной из проблем, требующих каждодневного внимания эффективного решения, которое включает в себя комплекс мероприятий по благоустройству дворовых территорий многоквартирных домов, благоустройство общественных территор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ход к решению указанной проблемы носит комплексный и системный подход, и должен обеспечивать кардинальное улучшение качества жизни населения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еобходимость благоустройства территорий, в том числе комплексного,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территории Холмского городского поселения расположено 32 многоквартирных дома. 8 многоквартирных домов имеют высокую степень благоустроенности. Основной потребностью в благоустройстве дворовых и общественных территорий является наличие твердого покрыт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комфортности проживания населения в муниципальном образовании в 2012-2013 годах реализованы мероприятия по благоустройству дворовых территорий (дворовые территории обустроены тротуарами и автомобильными дорогами, включая автомобильные дороги, образующие проезды к территориям, прилегающим к многоквартирным домам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ществующем жилищном фонде на территории муниципального образования объекты благоустройства  дворов за многолетний период эксплуатации пришли в ветхое состояние, и не отвечают современным требованиям, обусловленным нормами Градостроительного и Жилищного кодексов Российской Федера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а Холма имеется один городской парк, который пользуется спросом у населения района. В городском парке расположена детская игровая площадка, волейбольная площадка, а также летняя эстра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етний период времени в парке проводятся мероприятия посвященные празднованию Дня защиты детей, Дня молодежи, Дня города, а также различные народные гулянья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иду отсутствия необходимого финансирования, работы по благоустройству городского парка в последнее годы практически не проводились, тротуарная часть у детской игровой площадки отремонтирована в 2017 году. В целях завершения асфальтирования пешеходных дорожек в городском парке, необходимо продолжить данную работу и в последующие годы.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позволят изменить внешний облик муниципального образования.</w:t>
      </w:r>
    </w:p>
    <w:p>
      <w:pPr>
        <w:pStyle w:val="Normal"/>
        <w:widowControl w:val="false"/>
        <w:suppressAutoHyphens w:val="true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240"/>
        <w:ind w:left="0" w:hanging="0"/>
        <w:jc w:val="center"/>
        <w:rPr/>
      </w:pPr>
      <w:r>
        <w:rPr>
          <w:b/>
          <w:sz w:val="28"/>
          <w:szCs w:val="28"/>
        </w:rPr>
        <w:t>Адресный перечень дворовых территорий многоквартирных домов, расположенных на территории Холмского городского поселения, которые подлежат благоустройству в 2018-2024 году</w:t>
      </w:r>
    </w:p>
    <w:p>
      <w:pPr>
        <w:pStyle w:val="Normal"/>
        <w:spacing w:lineRule="exact" w:line="28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8222"/>
      </w:tblGrid>
      <w:tr>
        <w:trPr>
          <w:trHeight w:val="51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дворовой территории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, пер. Советский, д. 11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, пер. Советский, д. 13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, ул. Октябрьская, д. 46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, ул. Октябрьская, д. 48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, ул. Октябрьская, д. 52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, ул. Советская, д. 1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, ул. Советская, д. 2/1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, ул. Советская, д. 2а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, ул. Профсоюзная, д. 3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, ул. Профсоюзная, д. 5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, ул. Комсомольская, д. 3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, ул. Набережная, д. 3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, ул. Володарского, д. 33/36</w:t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, ул. Старорусская, д. 47</w:t>
            </w:r>
          </w:p>
        </w:tc>
      </w:tr>
    </w:tbl>
    <w:p>
      <w:pPr>
        <w:pStyle w:val="ConsPlusNormal2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ый перечень общественных территорий, расположенных на территории Холмского городского поселения, которые подлежат благоустройству в 2018-2024 году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8647"/>
      </w:tblGrid>
      <w:tr>
        <w:trPr>
          <w:trHeight w:val="51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щественной территории</w:t>
            </w:r>
          </w:p>
        </w:tc>
      </w:tr>
      <w:tr>
        <w:trPr>
          <w:trHeight w:val="3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парк, г. Холм</w:t>
            </w:r>
          </w:p>
        </w:tc>
      </w:tr>
      <w:tr>
        <w:trPr>
          <w:trHeight w:val="3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беды, г. Холм</w:t>
            </w:r>
          </w:p>
        </w:tc>
      </w:tr>
      <w:tr>
        <w:trPr>
          <w:trHeight w:val="3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дропарк, г. Холм</w:t>
            </w:r>
          </w:p>
        </w:tc>
      </w:tr>
      <w:tr>
        <w:trPr>
          <w:trHeight w:val="3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сквер, г. Холм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240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ресный перечень объектов недвижимого имущества и земельных участков, находящихся в собственности (пользовании) юридических лиц и индивидуальных предпринимателей, расположенных на территории Холмского городского поселения, которые подлежат благоустройству в 2018-2024 году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8647"/>
      </w:tblGrid>
      <w:tr>
        <w:trPr>
          <w:trHeight w:val="51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щественной территории</w:t>
            </w:r>
          </w:p>
        </w:tc>
      </w:tr>
      <w:tr>
        <w:trPr>
          <w:trHeight w:val="3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, ул. Октябрьская, д. 24</w:t>
            </w:r>
          </w:p>
        </w:tc>
      </w:tr>
      <w:tr>
        <w:trPr>
          <w:trHeight w:val="3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, ул. Октябрьская, д. 61</w:t>
            </w:r>
          </w:p>
        </w:tc>
      </w:tr>
      <w:tr>
        <w:trPr>
          <w:trHeight w:val="3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, ул. Октябрьская, д. 61а</w:t>
            </w:r>
          </w:p>
        </w:tc>
      </w:tr>
      <w:tr>
        <w:trPr>
          <w:trHeight w:val="3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, ул. Октябрьская, д. 66</w:t>
            </w:r>
          </w:p>
        </w:tc>
      </w:tr>
      <w:tr>
        <w:trPr>
          <w:trHeight w:val="3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, ул. К.Маркса, д. 17/12</w:t>
            </w:r>
          </w:p>
        </w:tc>
      </w:tr>
    </w:tbl>
    <w:p>
      <w:pPr>
        <w:pStyle w:val="Style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0"/>
        <w:numPr>
          <w:ilvl w:val="0"/>
          <w:numId w:val="4"/>
        </w:numPr>
        <w:spacing w:lineRule="exact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ый перечень индивидуальных жилых домов и земельных участков, предоставленных для их размещения, которые подлежат благоустройству не позднее 2020 года за счет средств собственников (пользователей) в соответствии с заключенными соглашениями с органами местного самоуправления</w:t>
      </w:r>
    </w:p>
    <w:p>
      <w:pPr>
        <w:pStyle w:val="Style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0"/>
        <w:spacing w:lineRule="atLeast" w:line="360"/>
        <w:ind w:firstLine="709"/>
        <w:jc w:val="both"/>
        <w:rPr/>
      </w:pPr>
      <w:r>
        <w:rPr>
          <w:sz w:val="28"/>
          <w:szCs w:val="28"/>
        </w:rPr>
        <w:t>По итогам инвентаризации территорий Холмского городского поселения объектов, которые подлежат благоустройству, не выявлено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exact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формирования муниципальной программы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, предусмотренные на благоустройство дворовых территорий, направляются на финансирование работ по минимальному перечню работ по благоустройству дворовой территор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общественного обсуждения проекта программы «Формирование современной городской среды на территории Холмского городского поселения на 2018-2024 годы», утвержден постановлением Администрации Холмского муниципального района от 18.09.2017 № 598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координация реализации муниципальной программы осуществляется общественной комиссией, состав и положение которой утверждены постановлением Администрации Холмского муниципального района от 18.09.2017 № 599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ся информация по проекту «Формирование современной городской среды», включая нормативно-правовые акты, подлежат публикации на официальной сайте Администрации Холм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5"/>
        </w:numPr>
        <w:spacing w:lineRule="exact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мальный перечень работ по благоустройству, предлагаемых к размещению на дворовой территории с визуализацией</w:t>
      </w:r>
    </w:p>
    <w:p>
      <w:pPr>
        <w:pStyle w:val="ConsPlusNormal2"/>
        <w:ind w:left="-14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984"/>
        <w:gridCol w:w="22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exact" w:line="26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2"/>
              <w:spacing w:lineRule="exact" w:line="26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exact" w:line="2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бот по благоустройству с визуализацией</w:t>
            </w:r>
          </w:p>
          <w:p>
            <w:pPr>
              <w:pStyle w:val="ConsPlusNormal2"/>
              <w:spacing w:lineRule="exact" w:line="2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exact" w:line="26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exact" w:line="2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не более, тыс.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дое или асфальтовое покрытие с установкой бортового камня</w:t>
            </w:r>
          </w:p>
          <w:p>
            <w:pPr>
              <w:pStyle w:val="ConsPlusNormal2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  <w:drawing>
                <wp:inline distT="0" distB="0" distL="0" distR="0">
                  <wp:extent cx="2959735" cy="1379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73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2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фонарных столбов</w:t>
            </w:r>
          </w:p>
          <w:p>
            <w:pPr>
              <w:pStyle w:val="ConsPlusNormal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840355" cy="1737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0355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скамеек</w:t>
            </w:r>
          </w:p>
          <w:p>
            <w:pPr>
              <w:pStyle w:val="ConsPlusNormal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783840" cy="22599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48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3840" cy="225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урн</w:t>
            </w:r>
          </w:p>
          <w:p>
            <w:pPr>
              <w:pStyle w:val="ConsPlusNormal2"/>
              <w:jc w:val="both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2578100" cy="2783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0" cy="278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</w:tbl>
    <w:p>
      <w:pPr>
        <w:pStyle w:val="ConsPlusNormal2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 соответствии нормативной стоимостью, установленной постановлением Правительства Новгородской области от 01.09.2017 № 305 «Об утверждении государственной программы Новгородской области «Формирование современной городской среды на территории муниципальных образований Новгородской области на 2018-2024 годы»).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5"/>
        </w:numPr>
        <w:spacing w:lineRule="exact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й перечень работ по благоустройству, выполняемых по решению за счет заинтересованных лиц</w:t>
      </w:r>
    </w:p>
    <w:p>
      <w:pPr>
        <w:pStyle w:val="ConsPlusNormal2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38"/>
        <w:gridCol w:w="1789"/>
        <w:gridCol w:w="19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бот по благоустройству  с визуализацие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не более, тыс.руб.</w:t>
            </w:r>
          </w:p>
        </w:tc>
      </w:tr>
      <w:tr>
        <w:trPr>
          <w:trHeight w:val="5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(или) спортивных площадо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за комплекс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автомобильных парково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(в соответствии нормативной стоимостью, установленной постановлением Правительства Новгородской области от 01.09.2017 № 305 «Об утверждении государственной программы Новгородской области «Формирование современной городской среды на территории муниципальных образований Новгородской области на 2018-2024 годы»).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Условия о финансовом и (или) трудовом участии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минимальная доля финансового участия и (или) трудового участия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в выполнении минимального перечня работ по благоустройству дворовых территорий</w:t>
      </w:r>
    </w:p>
    <w:p>
      <w:pPr>
        <w:pStyle w:val="Normal"/>
        <w:spacing w:lineRule="exact" w:line="240"/>
        <w:ind w:left="7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рограммой предусматривается наличие средств собственников помещений многоквартирных домов в размере не менее 15 % от общей стоимости работ по благоустройству </w:t>
      </w:r>
      <w:r>
        <w:rPr>
          <w:sz w:val="28"/>
          <w:szCs w:val="28"/>
          <w:lang w:eastAsia="en-US"/>
        </w:rPr>
        <w:t xml:space="preserve">дворовых территорий многоквартирных домов, исходя из минимального перечня видов работ </w:t>
      </w:r>
      <w:r>
        <w:rPr>
          <w:sz w:val="28"/>
          <w:szCs w:val="28"/>
        </w:rPr>
        <w:t>по благоустройству дворовых территорий многоквартирных дом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ы и минимальная доля финансового участия и (или) трудового участия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в выполнении дополнительного перечня работ по благоустройству дворовых территорий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й перечень работ по благоустройству, выполняется по решению и за счет заинтересованных лиц в размере до 30 % от общей стоимости работ. 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3"/>
        </w:numPr>
        <w:spacing w:lineRule="exact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аккумулирования и расходования средств заинтересованных лиц, направляемых на выполнение минимального, дополнительного перечней работ по благоустройству дворовых территорий, расположенных в границах Холмского городского поселения Холмского муниципального района, механизма контроля за их расходованием, порядка и формы трудового и (или) финансового участия граждан в выполнении указанных работ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аккумулирования и расходования средств заинтересованных лиц, направляемых на выполнение минимального, дополнительного перечней работ по благоустройству дворовых территорий, расположенных в границах Холмского городского поселения Холмского муниципального района, механизма контроля за их расходованием, порядка и формы трудового и (или) финансового участия граждан в выполнении указанных работ утвержден постновлением Администрации Холмского муниципального района от 18.09.2017 № 59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 условием реализации Программы являетс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оведение мероприятий по благоустройству дворовых и общественных территорий с учетом необходимости обеспечения факт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оступных для инвалидов мест отдыха в скверах, парках, на площадях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вка скамеек со спинками и подлотникам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тротуаров с бюрдюрными пандусами для въезд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ковочные места на придомовых территориях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входной группы для беспрепятственного прохода на дворовую и общественную территорию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ивлечения студенческих отряд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и устройстве асфальтобетонного покрытия дворовых территорий, а также пешеходных дорожек в городском парке и устройстве скамеек в городском парке необходимо предусмотреть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покрытие пешеходных дорожек, тротуаров и пандусов из твердых материалов, ровным, шероховатым, без зазоров, не создающим вибрацию при движении, а также предотвращающим скольжение, т.е. сохраняющим крепкое сцепление подошвы обуви, опор вспомогательных средств хождения и колес кресла-коляски при сырости и снег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амейки для инвалидов, в том числе слепых, устанавливаются на обочинах проходов и обозначаются с помощью изменения фактуры наземного покрыт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в случае примыкания места отдыха к пешеходным путям, расположенным на другом уровне, следует обеспечить плавный переход между этими поверхностям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в местах отдыха следует применять скамьи разной высоты от 0,38 до 0,58 м с опорой для спины. Сиденья должны иметь не менее одного подлокотника. Минимальное свободное пространство для ног под сиденьем должно быть не менее 1/3 глубины сидень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дусмотрены мероприятия для маломобильных групп населения согласно СНиП 35 - 01 – 2001 «Доступность зданий и сооружений для маломобильных групп населения» на участке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ширина пути движения инвалидов на креслах – колясках не менее 1,8 м. (к главному входу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дольный уклон пути движения к главному входу в здание не более 5%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 синхронизированы с муниципальной программой «Благоустройство территории в Холмском городском поселении на 2016-2018 годы и на период до 2021 года», утвержденной постановлением Администрации района от 13.11.2015 № 670.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2"/>
        <w:numPr>
          <w:ilvl w:val="0"/>
          <w:numId w:val="3"/>
        </w:numPr>
        <w:suppressAutoHyphens w:val="true"/>
        <w:spacing w:lineRule="exact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анализ социальных, финансово-экономических и прочих рисков реализации муниципальной программы</w:t>
      </w:r>
    </w:p>
    <w:p>
      <w:pPr>
        <w:pStyle w:val="ConsPlusNormal2"/>
        <w:suppressAutoHyphens w:val="true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мероприятий Программы можно предположить возможность следующих основных рисков: </w:t>
      </w:r>
    </w:p>
    <w:p>
      <w:pPr>
        <w:pStyle w:val="Default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федерального и областного законодательства о деятельности Администрации муниципального района; </w:t>
      </w:r>
    </w:p>
    <w:p>
      <w:pPr>
        <w:pStyle w:val="Default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недофинансирования или несвоевременного финансирования расходов на реализацию программного мероприятия из местного бюджета.</w:t>
      </w:r>
    </w:p>
    <w:p>
      <w:pPr>
        <w:pStyle w:val="Default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exact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управления реализацией муниципальной программы</w:t>
      </w:r>
    </w:p>
    <w:p>
      <w:pPr>
        <w:pStyle w:val="Normal"/>
        <w:spacing w:lineRule="exact" w:line="24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pacing w:val="-6"/>
          <w:sz w:val="28"/>
          <w:szCs w:val="28"/>
        </w:rPr>
        <w:t>Муниципальная программа реализуется в соответствии с прилагаемыми мероприятиями</w:t>
      </w:r>
      <w:r>
        <w:rPr>
          <w:sz w:val="28"/>
          <w:szCs w:val="28"/>
        </w:rPr>
        <w:t xml:space="preserve"> (приложение к муниципальной программе). Реализация Программы осуществляется на основе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ий, порядка, правил, утвержденных федеральными, областными и муниципальными нормативными правовыми актами.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вый уровень управления осуществляет заместитель Главы администрации района, который согласно распределению обязанностей между Главой района и его заместителями курирует вопросы дорожной деятельности, в функции которого входит: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ценка соотношения эффективности реализации муниципальной программы с приоритетами, целями;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09"/>
        <w:jc w:val="both"/>
        <w:outlineLvl w:val="1"/>
        <w:rPr/>
      </w:pPr>
      <w:r>
        <w:rPr>
          <w:sz w:val="28"/>
          <w:szCs w:val="28"/>
        </w:rPr>
        <w:t>контроль, за реализацией муниципальной программы.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торой уровень управления осуществляет отдел по вопросам обеспечения жизнедеятельности и строительства, в функции которого входят: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ординация выполнения мероприятий муниципальной программы;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09"/>
        <w:jc w:val="both"/>
        <w:outlineLvl w:val="1"/>
        <w:rPr/>
      </w:pPr>
      <w:r>
        <w:rPr>
          <w:sz w:val="28"/>
          <w:szCs w:val="28"/>
        </w:rPr>
        <w:t>непосредственный контроль, за ходом реализации мероприятий муниципальной программы;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готовка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tabs>
          <w:tab w:val="clear" w:pos="708"/>
          <w:tab w:val="left" w:pos="7125" w:leader="none"/>
        </w:tabs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тчетов о ходе реализации муниципальной программы.</w:t>
      </w:r>
    </w:p>
    <w:p>
      <w:pPr>
        <w:pStyle w:val="Normal"/>
        <w:suppressAutoHyphens w:val="true"/>
        <w:snapToGrid w:val="false"/>
        <w:spacing w:lineRule="atLeast" w:line="360"/>
        <w:ind w:firstLine="709"/>
        <w:jc w:val="both"/>
        <w:rPr>
          <w:sz w:val="28"/>
          <w:szCs w:val="22"/>
        </w:rPr>
      </w:pPr>
      <w:r>
        <w:rPr>
          <w:sz w:val="28"/>
          <w:szCs w:val="28"/>
        </w:rPr>
        <w:t>Отдел по вопросам обеспечения жизнедеятельности и строительства</w:t>
      </w:r>
      <w:r>
        <w:rPr>
          <w:sz w:val="28"/>
        </w:rPr>
        <w:t xml:space="preserve"> представляет: </w:t>
      </w:r>
    </w:p>
    <w:p>
      <w:pPr>
        <w:pStyle w:val="Normal"/>
        <w:suppressAutoHyphens w:val="true"/>
        <w:snapToGrid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о 20 июля текущего года и до 01 марта года, следующего за отчетным, полугодовой и годовой отчеты о ходе реализации </w:t>
      </w:r>
      <w:r>
        <w:rPr>
          <w:sz w:val="28"/>
          <w:szCs w:val="28"/>
        </w:rPr>
        <w:t>муниципальной программы</w:t>
      </w:r>
      <w:r>
        <w:rPr>
          <w:sz w:val="28"/>
        </w:rPr>
        <w:t xml:space="preserve"> ежеквартально в установленной форме, обеспечивает их согласование с Первым заместителем Главы администрации района и направляет их в отдел по управлению муниципальным имуществом и экономике Администрации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тчету прилагается пояснительная записка, в которой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существления контроля за ходом реализации муниципальной программы общественной комиссией, включая проведение оценки предложений заинтересованных лиц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существления контроля за ходом реализации муниципальной программы общественной комиссией, включая проведение оценки предложений заинтересованных лиц, утвержден постановлением Администрации Холмского муниципального района от 18.09.2017 № 599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567" w:gutter="0" w:header="709" w:top="964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 к программе</w:t>
      </w:r>
    </w:p>
    <w:p>
      <w:pPr>
        <w:pStyle w:val="Normal"/>
        <w:spacing w:lineRule="exact" w:line="240" w:before="120" w:after="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Мероприятия муниципальной программы</w:t>
      </w:r>
    </w:p>
    <w:tbl>
      <w:tblPr>
        <w:tblW w:w="15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741"/>
        <w:gridCol w:w="1826"/>
        <w:gridCol w:w="1151"/>
        <w:gridCol w:w="43"/>
        <w:gridCol w:w="1375"/>
        <w:gridCol w:w="1417"/>
        <w:gridCol w:w="709"/>
        <w:gridCol w:w="992"/>
        <w:gridCol w:w="992"/>
        <w:gridCol w:w="993"/>
        <w:gridCol w:w="992"/>
        <w:gridCol w:w="140"/>
        <w:gridCol w:w="852"/>
        <w:gridCol w:w="43"/>
        <w:gridCol w:w="895"/>
      </w:tblGrid>
      <w:tr>
        <w:trPr>
          <w:trHeight w:val="18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spacing w:val="-1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Наименование мероприят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полнитель мероприят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Срок реализаци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точник финансирования</w:t>
            </w:r>
          </w:p>
        </w:tc>
        <w:tc>
          <w:tcPr>
            <w:tcW w:w="6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Объем финансирования по годам (тыс. руб.)</w:t>
            </w:r>
          </w:p>
        </w:tc>
      </w:tr>
      <w:tr>
        <w:trPr>
          <w:trHeight w:val="7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4</w:t>
            </w:r>
          </w:p>
        </w:tc>
      </w:tr>
      <w:tr>
        <w:trPr>
          <w:trHeight w:val="18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4</w:t>
            </w:r>
          </w:p>
        </w:tc>
      </w:tr>
      <w:tr>
        <w:trPr>
          <w:trHeight w:val="18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5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Задача 1. </w:t>
            </w:r>
            <w:r>
              <w:rPr>
                <w:color w:val="000000"/>
                <w:sz w:val="24"/>
                <w:szCs w:val="24"/>
              </w:rPr>
              <w:t>Благоустройство территории Холмского городского поселения</w:t>
            </w:r>
          </w:p>
        </w:tc>
      </w:tr>
      <w:tr>
        <w:trPr>
          <w:trHeight w:val="81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1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Благоустройство дворовых территорий многоквартирных домов в Холмском городском поселении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2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Обустройство общественных территорий в Холмском городском поселении: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1 гг., 2023-2024 гг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38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 благоустройство городского парка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1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0,0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0 </w:t>
            </w:r>
          </w:p>
        </w:tc>
      </w:tr>
      <w:tr>
        <w:trPr>
          <w:trHeight w:val="396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благоустройство площади Победы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18,965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18,96500</w:t>
            </w:r>
          </w:p>
        </w:tc>
      </w:tr>
      <w:tr>
        <w:trPr>
          <w:trHeight w:val="7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15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. Развитие территории Холмского городского поселения</w:t>
            </w:r>
          </w:p>
        </w:tc>
      </w:tr>
      <w:tr>
        <w:trPr>
          <w:trHeight w:val="7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1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ение соглашений по благоустройству своих территорий между собственниками  (пользователями) жилых домов, руководителями организаций и Администрацией Холмского муниципального райо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7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2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дизайн-проектов благоустройства дворовой территории многоквартирных домов в Холмском городском поселен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7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3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дизайн-проектов благоустройства общественных территорий, в Холмском городском поселен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15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Задача 3. </w:t>
            </w:r>
            <w:r>
              <w:rPr>
                <w:sz w:val="24"/>
                <w:szCs w:val="24"/>
              </w:rPr>
              <w:t>Создание универсальных механизмов вовлеченности заинтересованных граждан, заинтересованных организаций в реализацию проекта благоустройства территории Холмского городского</w:t>
            </w:r>
          </w:p>
        </w:tc>
      </w:tr>
      <w:tr>
        <w:trPr>
          <w:trHeight w:val="7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3.1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ов благоустройства дворовых территорий многоквартирных домов, с финансовым участием заинтересованных граждан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3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7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15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проект " Формирование комфортной городской среды"</w:t>
            </w:r>
          </w:p>
        </w:tc>
      </w:tr>
      <w:tr>
        <w:trPr>
          <w:trHeight w:val="271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.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лагоустройство городского парка, обустройство пешеходных дорожек установка скамеек и урн.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9-2020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345,99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308,310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1,62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0,463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46,9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37,19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2.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спортивной площадки городского парка.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1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168,5153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6,1396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475,621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729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3.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, «Реконструкция городского парка в городе Холм, Новгородской области» в т.ч. изготовление проектно-сметной документаци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1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7636,5230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729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729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БУ «Служба заказчика Холмского городского поселения»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4"/>
                <w:szCs w:val="14"/>
                <w:lang w:eastAsia="ar-SA"/>
              </w:rPr>
            </w:pPr>
            <w:r>
              <w:rPr>
                <w:rFonts w:eastAsia="Arial"/>
                <w:sz w:val="14"/>
                <w:szCs w:val="14"/>
                <w:lang w:eastAsia="ar-SA"/>
              </w:rPr>
              <w:t>42363,4769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0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000,000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0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000,000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0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4.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детской игровой площадки городского парка.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865,31734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0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78,97266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0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45,25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0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5.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ascii="Arial" w:hAnsi="Arial" w:eastAsia="Arial" w:cs="Arial"/>
                <w:color w:val="3E3E3E"/>
                <w:spacing w:val="-14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Arial" w:cs="Arial" w:ascii="Arial" w:hAnsi="Arial"/>
                <w:color w:val="3E3E3E"/>
                <w:spacing w:val="-14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пешеходных дорожек в городском парке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0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ascii="Arial" w:hAnsi="Arial" w:eastAsia="Arial" w:cs="Arial"/>
                <w:color w:val="3E3E3E"/>
                <w:spacing w:val="-14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Arial" w:cs="Arial" w:ascii="Arial" w:hAnsi="Arial"/>
                <w:color w:val="3E3E3E"/>
                <w:spacing w:val="-14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ascii="Arial" w:hAnsi="Arial" w:eastAsia="Arial" w:cs="Arial"/>
                <w:color w:val="3E3E3E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Arial" w:cs="Arial" w:ascii="Arial" w:hAnsi="Arial"/>
                <w:color w:val="3E3E3E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0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ascii="Arial" w:hAnsi="Arial" w:eastAsia="Arial" w:cs="Arial"/>
                <w:color w:val="3E3E3E"/>
                <w:spacing w:val="-14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Arial" w:cs="Arial" w:ascii="Arial" w:hAnsi="Arial"/>
                <w:color w:val="3E3E3E"/>
                <w:spacing w:val="-14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ascii="Arial" w:hAnsi="Arial" w:eastAsia="Arial" w:cs="Arial"/>
                <w:color w:val="3E3E3E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Arial" w:cs="Arial" w:ascii="Arial" w:hAnsi="Arial"/>
                <w:color w:val="3E3E3E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24,15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* мероприятия пункта 1.1. «благоустройство дворовых территорий многоквартирных домов в Холмском городском поселении» в 2019-2024 годах будут выполняться при условии выделения средств из федерального и областного бюджетов, а также при поступлении заявок от жителей многоквартирных домов.</w:t>
      </w:r>
    </w:p>
    <w:sectPr>
      <w:headerReference w:type="default" r:id="rId8"/>
      <w:headerReference w:type="first" r:id="rId9"/>
      <w:type w:val="nextPage"/>
      <w:pgSz w:orient="landscape" w:w="16838" w:h="11906"/>
      <w:pgMar w:left="567" w:right="567" w:gutter="0" w:header="709" w:top="96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288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5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6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6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54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2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Appleconvertedspace">
    <w:name w:val="apple-converted-space"/>
    <w:qFormat/>
    <w:rPr/>
  </w:style>
  <w:style w:type="character" w:styleId="Highlight">
    <w:name w:val="highlight"/>
    <w:qFormat/>
    <w:rPr/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3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4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6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7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9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Style4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Style41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113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3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1:34:00Z</dcterms:created>
  <dc:creator>Кузьмин</dc:creator>
  <dc:description/>
  <cp:keywords/>
  <dc:language>en-US</dc:language>
  <cp:lastModifiedBy>User</cp:lastModifiedBy>
  <cp:lastPrinted>2017-10-30T12:09:00Z</cp:lastPrinted>
  <dcterms:modified xsi:type="dcterms:W3CDTF">2022-10-11T08:05:00Z</dcterms:modified>
  <cp:revision>4</cp:revision>
  <dc:subject/>
  <dc:title/>
</cp:coreProperties>
</file>