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я от 17.12.2021 №39 "О бюджете Холмского городского поселения на 2022 год и на плановый период 2023 и 2024 годов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 утвержденную постановлением Администрации Холмского муниципального района от  29.10.2020 № 586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ункт 6 паспорта муниципальной программы </w:t>
      </w:r>
      <w:r>
        <w:rPr>
          <w:b/>
          <w:sz w:val="28"/>
          <w:szCs w:val="28"/>
        </w:rPr>
        <w:t>«Объемы и источники финансирования муниципальной программы в целом и по годам реализации (тыс.руб.)» изложить в следующей редакции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1134"/>
        <w:gridCol w:w="1276"/>
        <w:gridCol w:w="1276"/>
        <w:gridCol w:w="1270"/>
      </w:tblGrid>
      <w:tr>
        <w:trPr>
          <w:trHeight w:val="4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323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,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0,2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4,507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253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8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99,76000</w:t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муниципальной программе «Мероприятия муниципальной программы» изложить в редакции согласно приложение № 1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250"/>
        <w:gridCol w:w="1152"/>
        <w:gridCol w:w="1594"/>
        <w:gridCol w:w="2800"/>
        <w:gridCol w:w="1418"/>
        <w:gridCol w:w="1125"/>
        <w:gridCol w:w="1300"/>
      </w:tblGrid>
      <w:tr>
        <w:trPr>
          <w:trHeight w:val="6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населения района водой надлежащего каче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зон санитарно-защитной охраны артезианских скважи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монтаж оборудования для очистки воды в Холмском городском поселен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олнение части функций технического заказчика за ходом выполнения работ по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Экспертное сопровождение проектно-сметной документации по объекту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авторского надзора по объекту реконструкции системы водоснабжения г. Холм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Чистая вода"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нструкция системы водоснабжения г. Холм» по адресу г. Холм, Холмского муниципального района, Новгородской области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0,81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22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13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3,089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13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33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53:00Z</dcterms:created>
  <dc:creator>Кузьмин</dc:creator>
  <dc:description/>
  <dc:language>en-US</dc:language>
  <cp:lastModifiedBy>Пользователь Windows</cp:lastModifiedBy>
  <cp:lastPrinted>2021-03-12T12:23:00Z</cp:lastPrinted>
  <dcterms:modified xsi:type="dcterms:W3CDTF">2022-01-25T09:53:00Z</dcterms:modified>
  <cp:revision>2</cp:revision>
  <dc:subject/>
  <dc:title/>
</cp:coreProperties>
</file>