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 xml:space="preserve">Об утверждении </w:t>
      </w:r>
      <w:r>
        <w:rPr>
          <w:b/>
          <w:sz w:val="28"/>
          <w:szCs w:val="28"/>
        </w:rPr>
        <w:t>Порядка 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  <w:t>В соответствии со статьей 12 Федерального закона от 24.07.1998 № 124 - ФЗ «Об основных гарантиях прав ребенка в Российской Федерации», подпунктом 11 части 1 статьи 15 Федерального закона от 06.10.2003 № 131 - 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eastAsia="ar-SA"/>
        </w:rPr>
        <w:t xml:space="preserve"> муниципальной программой Холмского муниципального района «Развитие образования в Холмском муниципальном районе 2020-2026 годы», утвержденной постановлением Администрации Холмского муниципального района от 14.11.2019 № 772,</w:t>
      </w:r>
      <w:r>
        <w:rPr>
          <w:sz w:val="28"/>
        </w:rPr>
        <w:t xml:space="preserve"> в целях обеспечения полноценного отдыха, оздоровления и занятости детей, Администрация Холм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рилагаемый Порядок 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  (далее Порядок)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Утвердить прилагаемый состав комиссии по возмещению 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.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3. Назначить отдел образования  администрации района ответственным органом за организацию отдыха, оздоровления и занятости детей и подростков на территории Холмского муниципального района и  приём документов, утвержденных пунктом 7 Порядка.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значить плательщиком Муниципальное автономное образовательное учреждение дополнительного образования «Центр дополнительного образования» г. Холма организацией плательщиком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исполнением настоящего постановления возложить на первого заместителя Главы администрации муницпального района, начальника отдела образования Е.А. Рыбинкин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знать утратившим силу постановление Администрации Холмского муниципального района от 24.01.2022 № 28 «</w:t>
      </w:r>
      <w:r>
        <w:rPr>
          <w:sz w:val="28"/>
          <w:szCs w:val="28"/>
          <w:lang w:eastAsia="ar-SA"/>
        </w:rPr>
        <w:t xml:space="preserve">Об утверждении </w:t>
      </w:r>
      <w:r>
        <w:rPr>
          <w:sz w:val="28"/>
          <w:szCs w:val="28"/>
        </w:rPr>
        <w:t>Порядка 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»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7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лужащий отдела образования Администрации Холмского  муниципального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района от </w:t>
      </w:r>
      <w:bookmarkStart w:id="2" w:name="дата3"/>
      <w:bookmarkEnd w:id="2"/>
      <w:r>
        <w:rPr>
          <w:sz w:val="28"/>
          <w:szCs w:val="28"/>
        </w:rPr>
        <w:t xml:space="preserve">  № </w:t>
      </w:r>
      <w:bookmarkStart w:id="3" w:name="номер3"/>
      <w:bookmarkEnd w:id="3"/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Настоящий порядок 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(далее – Порядок), разработан в соответствии с программой «Развитие образования в Холмском муниципальном районе 2020-2026 годы», утвержденной постановлением Администрации Холмского муниципального района от 14.11.2019 № 772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2. Частичная компенсация стоимости путевки в загородные оздоровительные лагеря (далее Компенсация) в 2022 году выплачивается в следующих случая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рганизацией  отдыха и оздоровления,  в которой отдыхал ребенок   является загородным оздоровительным лагерем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анизация отдыха и оздоровления включена в РЕЕСТР организаций отдыха и их оздоровления, расположенных  на территории Новгородской области  на 2022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родолжительность отдыха в оздоровительном учреждении не менее 7 дн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Размер  Компенсации составляет 10,0 (Десять)  тысяч рублей и выплачивается  виде фиксированной суммы независимо от стоимости путёвки.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4. Условия предоставления компенсации: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ребенок проживает и зарегистрирован на территории Холмского муниципального район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один из родителей (законных представителей) работающий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5. Компенсацию на ребенка можно получить один раз в год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6. В случае неиспользования финансовых средств бюджета муниципального района, выделенных на эти цели, они будут направлены на оздоровление детей имеющих спортивные, творческие достижения, в форме 100% оплаты их отдыха и оздоровления в загородном оздоровительном учреждении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7. Для получения Компенсации родителю (законному представителю) необходимо предоставить в отдел образования администрации муниципального  района следующие докумен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заявление о выплате частичной компенсации стоимости путёвки (Приложение № 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договор на приобретение путевки (оригинал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ыписку из табеля учёта посещаемости обучающегося оздоровительного учреждения, заверенную руководителем оздоровительной организации, с указанием режима работы учреждения (смены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латежный документ, подтверждающий оплату путевки заявителем (кассовый чек или квитанция), копия принимается при предъявлении оригина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спорт, удостоверяющий личность родителя (законного представите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идетельство о рождении ребенк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равка о регистрации по месту жительства ребен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справка с места работы с подписью и печатью руководителя.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8. Приём документов,  указанных в пункте 7  Порядка, подтверждается распиской – уведомлением, </w:t>
      </w:r>
      <w:r>
        <w:rPr>
          <w:sz w:val="28"/>
          <w:szCs w:val="28"/>
        </w:rPr>
        <w:t xml:space="preserve">содержащей индивидуальный номер заявления о выплате Компенсации </w:t>
      </w:r>
      <w:r>
        <w:rPr>
          <w:sz w:val="28"/>
          <w:szCs w:val="28"/>
          <w:lang w:eastAsia="ar-SA"/>
        </w:rPr>
        <w:t>(Приложение № 2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 xml:space="preserve">9. Заявление родителя (законного представителя) о выплате Компенсации регистрируется специалистом отдела образования в журнале регистрации   заявлений на  выплату </w:t>
      </w:r>
      <w:r>
        <w:rPr>
          <w:sz w:val="28"/>
          <w:szCs w:val="28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0. Компенсация выплачивается в соответствии с очередностью, установленной датой подачи заявления и номером, указанным на заявлении родителя (законного представителя). Решение о назначении выплаты частичной компенсации стоимости путевки принимается комиссией </w:t>
      </w:r>
      <w:r>
        <w:rPr>
          <w:sz w:val="28"/>
          <w:szCs w:val="28"/>
        </w:rPr>
        <w:t xml:space="preserve">по возмещению </w:t>
      </w:r>
      <w:r>
        <w:rPr>
          <w:sz w:val="28"/>
          <w:szCs w:val="28"/>
          <w:lang w:eastAsia="ar-SA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  (далее Комиссия). Данное решение принимается Комиссией в течение 5 рабочих дней со дня  предоставления  родителем (законным представителем) документов указанных в пункте 7 Порядка. Протокол Комиссии направляется организации Плательщику незамедлительно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1. Организация Плательщик осуществляет выплату в течение 10  рабочих дней со дня принятия решения Комиссией о выплате Компенсации. 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  <w:lang w:eastAsia="ar-SA"/>
        </w:rPr>
        <w:t>12. Основаниями для отказа в выплате компенсации являются: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еполный пакет документов, указанных в пункте 7 Порядка, предоставленный родителем (законным представителем) в отдел образования администрации муниципального  района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сутствие финансовых средств в бюджете муниципального района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3. Отказ в выплате компенсации оформляется специалистом отдела образования в письменном виде и в течение 3 рабочих дней со дня принятия решения направляется родителю (законному представителю) с указанием причины отказа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к Порядку частичной компенсации стоимости путевки в загородные оздоровительные лагеря,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      </w:r>
          </w:p>
        </w:tc>
      </w:tr>
    </w:tbl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Холмского муниципального района </w:t>
      </w:r>
    </w:p>
    <w:p>
      <w:pPr>
        <w:pStyle w:val="Normal"/>
        <w:spacing w:lineRule="exact" w:line="24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выплате частичной компенсации стоимости путевки в загородные оздоровительные лагеря,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родителя)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платить мне частичную компенсацию стоимости путевки, в размере фиксированной стоимости установленной постановлением Администрации Холмского муниципального района от ___№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37050</wp:posOffset>
                </wp:positionH>
                <wp:positionV relativeFrom="paragraph">
                  <wp:posOffset>-635</wp:posOffset>
                </wp:positionV>
                <wp:extent cx="1590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1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за самостоятельно приобретенную путёвку в загородное оздоровительное учреждение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для несовершеннолетнего ребен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spacing w:lineRule="atLeast" w:line="360"/>
        <w:jc w:val="both"/>
        <w:rPr/>
      </w:pPr>
      <w:r>
        <w:rPr/>
        <w:t>зарегистрированного и постоянно проживающего по адрес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оизвести выплату частичной компенсации стоимости путёвки через ____________________________________________</w:t>
      </w:r>
    </w:p>
    <w:p>
      <w:pPr>
        <w:pStyle w:val="Normal"/>
        <w:spacing w:lineRule="exact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анка)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номер банковского счёта получателя компенсации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ись __                                        ___  Да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 w:before="120" w:after="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частичной компенсации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путевки в загородные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ые лагеря, работающим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(законным представителям)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, зарегистрированных и постоянно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на территории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ского муниципального</w:t>
      </w:r>
    </w:p>
    <w:p>
      <w:pPr>
        <w:pStyle w:val="Normal"/>
        <w:spacing w:lineRule="exact" w:line="240"/>
        <w:ind w:left="424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йона, в 2022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ка уведом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частичной компенсации стоимости путевки в загородные оздоровительные лагеря, работающим родителям (законным представителям) детей, зарегистрированных и постоянно проживающих на территории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ИО заявителя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045"/>
        <w:gridCol w:w="1480"/>
        <w:gridCol w:w="1624"/>
        <w:gridCol w:w="1671"/>
        <w:gridCol w:w="1434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ител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заявлени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полученных от заяви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достающих документов от заявител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принявшего документ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принявшего документы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района от </w:t>
      </w:r>
      <w:bookmarkStart w:id="4" w:name="дата4"/>
      <w:bookmarkEnd w:id="4"/>
      <w:r>
        <w:rPr>
          <w:sz w:val="28"/>
          <w:szCs w:val="28"/>
        </w:rPr>
        <w:t xml:space="preserve">24.01.2022 № </w:t>
      </w:r>
      <w:bookmarkStart w:id="5" w:name="номер4"/>
      <w:bookmarkEnd w:id="5"/>
      <w:r>
        <w:rPr>
          <w:sz w:val="28"/>
          <w:szCs w:val="28"/>
        </w:rPr>
        <w:t>28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змещению </w:t>
      </w:r>
      <w:r>
        <w:rPr>
          <w:b/>
          <w:sz w:val="28"/>
          <w:szCs w:val="28"/>
          <w:lang w:eastAsia="ar-SA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768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ябинкина Е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а администрации  муниципального района, начальник отдела образования, председатель комиссии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Л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отдела образования Администрации района, секретарь комиссии.</w:t>
            </w:r>
          </w:p>
        </w:tc>
      </w:tr>
      <w:tr>
        <w:trPr/>
        <w:tc>
          <w:tcPr>
            <w:tcW w:w="9712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а Н.А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бразования Администрации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40:00Z</dcterms:created>
  <dc:creator>Кузьмин</dc:creator>
  <dc:description/>
  <cp:keywords/>
  <dc:language>en-US</dc:language>
  <cp:lastModifiedBy>Харламов</cp:lastModifiedBy>
  <cp:lastPrinted>2022-03-10T12:56:00Z</cp:lastPrinted>
  <dcterms:modified xsi:type="dcterms:W3CDTF">2022-03-16T11:00:00Z</dcterms:modified>
  <cp:revision>63</cp:revision>
  <dc:subject/>
  <dc:title/>
</cp:coreProperties>
</file>