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ind w:left="-1134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ов состава сточных вод, отводимых в центральную систему водоотведения производственных и хозяйственно-бытовых сточных вод Холмского городского поселения</w:t>
      </w:r>
    </w:p>
    <w:p>
      <w:pPr>
        <w:pStyle w:val="ConsPlusNormal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гласно пункту </w:t>
      </w:r>
      <w:r>
        <w:rPr>
          <w:color w:val="000000"/>
          <w:sz w:val="28"/>
          <w:szCs w:val="28"/>
        </w:rPr>
        <w:t>9.1 части 1 статьи 6 Федерального закона 07.12.2011 № 416-ФЗ «О водоснабжении и водоотведении»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.07.2013 N 644 "Об утверждении Правил холодного водоснабжения и водоотведения и о внесении изменений в некоторые акты Правительства Российской Федерации"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остановлением Правительства Российской Федерации от 22.05.2020 № 728 "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,</w:t>
      </w:r>
      <w:r>
        <w:rPr>
          <w:color w:val="000000"/>
          <w:sz w:val="28"/>
          <w:szCs w:val="28"/>
        </w:rPr>
        <w:t xml:space="preserve"> в целях предотвращения негативного воздействия на окружающую среду при сбросе сточных вод в водные объекты через централизованные системы водоотведения (канализации)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Администрация Холмского муниципального района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</w:t>
      </w:r>
      <w:hyperlink w:anchor="P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а сточных вод, отводимых в центральную систему водоотведения производственных и хозяйственно-бытовых сточных вод Холмского городского поселения. </w:t>
      </w:r>
    </w:p>
    <w:p>
      <w:pPr>
        <w:pStyle w:val="ConsPlusNormal"/>
        <w:numPr>
          <w:ilvl w:val="0"/>
          <w:numId w:val="2"/>
        </w:numPr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даты опубликования и распространяется на правоотношения, возникшие с 1 июня 2022 г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Style16"/>
        <w:spacing w:lineRule="exact" w:line="240"/>
        <w:ind w:left="0" w:right="-142" w:hanging="0"/>
        <w:rPr/>
      </w:pPr>
      <w:r>
        <w:rPr>
          <w:sz w:val="28"/>
          <w:szCs w:val="28"/>
        </w:rPr>
        <w:t>заместитель начальника отдела</w:t>
      </w:r>
    </w:p>
    <w:p>
      <w:pPr>
        <w:pStyle w:val="Style16"/>
        <w:spacing w:lineRule="exact" w:line="240"/>
        <w:ind w:left="0" w:right="-142" w:hanging="0"/>
        <w:rPr/>
      </w:pPr>
      <w:r>
        <w:rPr>
          <w:sz w:val="28"/>
          <w:szCs w:val="28"/>
        </w:rPr>
        <w:t xml:space="preserve">по вопросам жизнеобеспечения </w:t>
      </w:r>
    </w:p>
    <w:p>
      <w:pPr>
        <w:pStyle w:val="Style16"/>
        <w:spacing w:lineRule="exact" w:line="24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и строительства Администрации района                                          Конакова А.А.</w:t>
      </w:r>
    </w:p>
    <w:p>
      <w:pPr>
        <w:pStyle w:val="ConsPlusNormal"/>
        <w:spacing w:lineRule="exact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spacing w:lineRule="exact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spacing w:lineRule="exact" w:line="240" w:before="12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олмского </w:t>
      </w:r>
    </w:p>
    <w:p>
      <w:pPr>
        <w:pStyle w:val="ConsPlusNormal"/>
        <w:spacing w:lineRule="exact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№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Нормативы состава сточных вод, отводимых в центральную систему водоотведения производственных и хозяйственно-бытовых сточных вод Холм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643"/>
        <w:gridCol w:w="1559"/>
        <w:gridCol w:w="467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м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допустимое значение показателя и (или) концен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валовому содержанию в натуральной пробе сточных вод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ПК по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сфаты (по 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 нитритов/нитрит-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/0,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 нитратов/нитрат-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/4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 аммоний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га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ьф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вешенны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1134"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5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D2DB521D8DA162E56A7573B26E8533D18DAB179716BD3E67EE1DF0E3E90A50AA7311A3660415075DF0FBBCv6ZCI" TargetMode="External"/><Relationship Id="rId3" Type="http://schemas.openxmlformats.org/officeDocument/2006/relationships/hyperlink" Target="consultantplus://offline/ref=0CD2DB521D8DA162E56A7573B26E8533D18AA0149716BD3E67EE1DF0E3E90A50AA7311A3660415075DF0FBBCv6Z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54:00Z</dcterms:created>
  <dc:creator>Katya</dc:creator>
  <dc:description/>
  <cp:keywords/>
  <dc:language>en-US</dc:language>
  <cp:lastModifiedBy>User</cp:lastModifiedBy>
  <cp:lastPrinted>2018-05-03T09:22:00Z</cp:lastPrinted>
  <dcterms:modified xsi:type="dcterms:W3CDTF">2022-05-17T11:25:00Z</dcterms:modified>
  <cp:revision>7</cp:revision>
  <dc:subject/>
  <dc:title>Проект</dc:title>
</cp:coreProperties>
</file>