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коэффициенты, осуществляемые арендаторами муниципального иму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Consplusnormal3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коэффициенты видов деятельности, осуществляемые арендаторами муниципального имущества, утвержденные постановлением Администрации района от 30.11.2018 № 850, дополнив их строкой 7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3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3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3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убъектов малого и среднего предпринимательства в сфере социального предпринима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3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Прокофьева Т.А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53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3:42:00Z</dcterms:created>
  <dc:creator>Кузьмин</dc:creator>
  <dc:description/>
  <dc:language>en-US</dc:language>
  <cp:lastModifiedBy>user</cp:lastModifiedBy>
  <cp:lastPrinted>2022-03-11T11:52:00Z</cp:lastPrinted>
  <dcterms:modified xsi:type="dcterms:W3CDTF">2022-04-01T13:42:00Z</dcterms:modified>
  <cp:revision>2</cp:revision>
  <dc:subject/>
  <dc:title/>
</cp:coreProperties>
</file>