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/>
      </w:pPr>
      <w:bookmarkStart w:id="0" w:name="sub_1000"/>
      <w:bookmarkEnd w:id="0"/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храна окружающей среды и экологической безопасности район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а 2020-2025 годы»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25.08.2022 №120 «О внесении изменений и дополнений в решение Думы района от 17.12.2021 №89»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Охрана окружающей среды и экологической безопасности района на 2020-2025 годы», утвержденную постановлением Администрации района от 14.11.2019 № 765 изложив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 В разделе 3 «Цели, задачи и целевые показатели муниципальной программы» пукт 1.1.3.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850"/>
        <w:gridCol w:w="993"/>
        <w:gridCol w:w="1023"/>
        <w:gridCol w:w="570"/>
        <w:gridCol w:w="515"/>
        <w:gridCol w:w="86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-16"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-16"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3. Объём мусора, собранного в результате ликвидации несанкционированных свалок, м 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1.2. Пункт 5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«5</w:t>
      </w:r>
      <w:r>
        <w:rPr>
          <w:rFonts w:eastAsia="MS Mincho;ＭＳ 明朝"/>
          <w:b/>
          <w:sz w:val="28"/>
          <w:szCs w:val="28"/>
          <w:lang w:eastAsia="ja-JP"/>
        </w:rPr>
        <w:t>.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spacing w:lineRule="atLeast" w:line="360"/>
        <w:ind w:firstLine="709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95"/>
        <w:gridCol w:w="1098"/>
        <w:gridCol w:w="1374"/>
        <w:gridCol w:w="1248"/>
        <w:gridCol w:w="1123"/>
        <w:gridCol w:w="1391"/>
      </w:tblGrid>
      <w:tr>
        <w:trPr>
          <w:trHeight w:val="2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1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10,00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7,1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7,100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55,00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7,1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862,100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,000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4,2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9,2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Мероприятия муниципальной программы изложить в прилагаемой редакции: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Мероприятия </w:t>
      </w:r>
      <w:r>
        <w:rPr>
          <w:rFonts w:eastAsia="MS Mincho;ＭＳ 明朝"/>
          <w:b/>
          <w:sz w:val="28"/>
          <w:szCs w:val="28"/>
          <w:lang w:eastAsia="ja-JP"/>
        </w:rPr>
        <w:t>муниципальной</w:t>
      </w:r>
      <w:r>
        <w:rPr>
          <w:b/>
          <w:sz w:val="28"/>
          <w:szCs w:val="28"/>
        </w:rPr>
        <w:t xml:space="preserve"> программы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120"/>
        <w:gridCol w:w="1325"/>
        <w:gridCol w:w="905"/>
        <w:gridCol w:w="1275"/>
        <w:gridCol w:w="1134"/>
        <w:gridCol w:w="993"/>
        <w:gridCol w:w="993"/>
        <w:gridCol w:w="992"/>
        <w:gridCol w:w="992"/>
        <w:gridCol w:w="992"/>
        <w:gridCol w:w="1007"/>
      </w:tblGrid>
      <w:tr>
        <w:trPr>
          <w:trHeight w:val="103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  <w:t>Исполнитель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рок </w:t>
            </w:r>
            <w:r>
              <w:rPr>
                <w:spacing w:val="-10"/>
              </w:rPr>
              <w:t>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>
          <w:trHeight w:val="46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0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.</w:t>
            </w:r>
          </w:p>
        </w:tc>
        <w:tc>
          <w:tcPr>
            <w:tcW w:w="11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Задача 1. Реализация проектов (мероприятий), исключающих недопустимую </w:t>
            </w:r>
            <w:r>
              <w:rPr>
                <w:color w:val="000000"/>
              </w:rPr>
              <w:t>антропогенную</w:t>
            </w:r>
            <w:r>
              <w:rPr/>
              <w:t xml:space="preserve"> нагрузку на окружающую природную среду, позволяющих развивать социально-экономическую сферу муниципальн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ультивация существующего полигона хозяйственно-бытовых отходов от населения, предприятий и учреждений г. Холм, не отвечающего требованиям действующего законодательства (разработка проектно-сметной документации на рекультивацию земельных участков загрязненных в результате расположения на них объектов размещения отходов) 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-2022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spacing w:lineRule="exact" w:line="24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exact" w:line="24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7,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07,1000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.2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Строительство площадки для временного </w:t>
            </w:r>
            <w:r>
              <w:rPr/>
              <w:t>складирования хозяйственно-бытовых отходов от населения, предприятий и учреждений г. Холм Холмского района Новгородской области (гос. экспертиза) 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0-202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2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.3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о ликвидации несанкционированых свалок на территориии райо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1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2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Бюдже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.</w:t>
            </w:r>
          </w:p>
        </w:tc>
        <w:tc>
          <w:tcPr>
            <w:tcW w:w="11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дача 2. Организация сбора и вывоза твердых бытовых отх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/>
              <w:t>Сбор и вывоз люминесцентных ламп, подлежащих утилизации 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20 год 2022-2025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Бюдже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000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при условии выделения субсидии из областного бюджета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Начальник отдела сельского хозяйства и природопользования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Г. Запольскайте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spacing w:lineRule="exact" w:line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" w:name="sub_1000"/>
      <w:bookmarkStart w:id="2" w:name="sub_1000"/>
      <w:bookmarkEnd w:id="2"/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остановление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о управлению муниципальным имуществом и экономике администрации района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. А. Прокофье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-юрист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И. Е. Логинов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финансов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И. Голошубо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ановление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несении изменений в муниципальную программу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мского муниципального район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храна окружающей среды и экологической безопасности район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4"/>
                <w:szCs w:val="24"/>
              </w:rPr>
              <w:t>на 2020-2025 годы»</w:t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/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17"/>
        <w:gridCol w:w="171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адресата (должностное лицо, </w:t>
              <w:br/>
              <w:t>структурное подразделение, орган исполнительной власти района и др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в Дело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240" w:hanging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 сельского хозяй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240" w:hanging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правление дела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240" w:hanging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митет финанс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586"/>
        <w:gridCol w:w="2704"/>
      </w:tblGrid>
      <w:tr>
        <w:trPr/>
        <w:tc>
          <w:tcPr>
            <w:tcW w:w="374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8"/>
                <w:szCs w:val="28"/>
              </w:rPr>
              <w:t xml:space="preserve">Начальник отдела сельского хозяйства и природопользования </w:t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1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right="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right="8" w:hanging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right="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8"/>
                <w:szCs w:val="28"/>
              </w:rPr>
              <w:t>Е. Г. Запольскайте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1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0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overflowPunct w:val="true"/>
        <w:autoSpaceDE w:val="true"/>
        <w:ind w:right="-24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autoSpaceDE w:val="true"/>
        <w:ind w:right="-24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autoSpaceDE w:val="true"/>
        <w:ind w:right="-240" w:hanging="0"/>
        <w:textAlignment w:val="auto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6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28:00Z</dcterms:created>
  <dc:creator>Кузьмин</dc:creator>
  <dc:description/>
  <cp:keywords/>
  <dc:language>en-US</dc:language>
  <cp:lastModifiedBy>Запольскайте</cp:lastModifiedBy>
  <cp:lastPrinted>2022-03-14T09:15:00Z</cp:lastPrinted>
  <dcterms:modified xsi:type="dcterms:W3CDTF">2022-09-15T09:19:00Z</dcterms:modified>
  <cp:revision>51</cp:revision>
  <dc:subject/>
  <dc:title> 	</dc:title>
</cp:coreProperties>
</file>