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ы Холмского муниципального района «Патриотическое воспитание населения Холмского района на 2017-2021 и на период до 2023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решения Думы Холмской муниципального района от 17.12.2021 № 89 «О муниципальном бюджете на 2022 год и на плановый период 2023 и 2024 годов»,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" w:name="sub_1000"/>
      <w:r>
        <w:rPr>
          <w:rFonts w:eastAsia="Calibri"/>
          <w:sz w:val="28"/>
          <w:szCs w:val="28"/>
          <w:lang w:eastAsia="en-US"/>
        </w:rPr>
        <w:t>1. Внести изменения в  муниципальную программу Холмского муниципального района «Патриотическое воспитание населения Холмского района на 2017 – 2021 годы», утвержденную постановлением Администрации Холмского муниципального района  от 28.10.2016 № 651</w:t>
      </w:r>
      <w:bookmarkEnd w:id="2"/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.1 Пункт 6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50"/>
        <w:gridCol w:w="1239"/>
        <w:gridCol w:w="1238"/>
        <w:gridCol w:w="1373"/>
        <w:gridCol w:w="966"/>
        <w:gridCol w:w="965"/>
        <w:gridCol w:w="137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,593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,59382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Мероприятия муниципальной программы Холмского муниципального района изложить в прилагаемой редакции (Приложение 1)</w:t>
      </w:r>
    </w:p>
    <w:p>
      <w:pPr>
        <w:pStyle w:val="Normal"/>
        <w:spacing w:lineRule="atLeas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ложение в переодичском печатном издании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5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ект подготовил: Главный служащий отдела кульуры Администрации Холмского муниципального раон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Иванов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24"/>
        <w:gridCol w:w="20"/>
        <w:gridCol w:w="42"/>
        <w:gridCol w:w="21"/>
        <w:gridCol w:w="1827"/>
        <w:gridCol w:w="149"/>
        <w:gridCol w:w="1181"/>
        <w:gridCol w:w="149"/>
        <w:gridCol w:w="1624"/>
        <w:gridCol w:w="1749"/>
        <w:gridCol w:w="719"/>
        <w:gridCol w:w="193"/>
        <w:gridCol w:w="658"/>
        <w:gridCol w:w="144"/>
        <w:gridCol w:w="854"/>
        <w:gridCol w:w="712"/>
        <w:gridCol w:w="708"/>
        <w:gridCol w:w="709"/>
        <w:gridCol w:w="709"/>
      </w:tblGrid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: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овершенствование информационно-методического обеспечения системы  патриотического воспитания населения района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вопросов патриотического, духовно-нравственного воспитания и службы в арм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Маяк»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ов, брошюр, плакатов, листовок на основе собранного краеведческого материала к 75 – летию Победы в Великой Отечественной войне 1941-1945 год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ах повышения квалификации для специалистов, работающих  в сфере патриотического воспитания детей, молодёжи, на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конференциях, семинарах, «круглых столах» по вопросам гражданско-патриотического воспит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волонтёро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учреждения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:</w:t>
            </w:r>
            <w:r>
              <w:rPr>
                <w:b/>
                <w:bCs/>
              </w:rPr>
              <w:t xml:space="preserve"> О</w:t>
            </w:r>
            <w:r>
              <w:rPr>
                <w:b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повышение уважения граждан России к символам России,п освященных: дням воинской славы России, государственным праздникам, памятным датам России, истории Холмского района, Новгородской области, дням трудовой славы; дням родов войск (ВДВ, ВМФ, ФПС и др.). Проведение всероссийской патриотической акции «Георгиевская ленточка».»День государственного Флага РФ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совет ветеранов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в установленные даты по отдельному пла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дней призывника», торжественных проводов в армию.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апрель, ноябр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Дня воина – интернационалиста, встреч молодёжи допризывного возраста и участников боевых действий в Афганистане и локальных конфликтов. Проведение часов истории, уроков мужеств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Вахты памя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совершенствование поисковой работы и благоустройство  памятных мест и воинских захоронений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, посвященного Дню защитника Отечеств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февраль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действие в организации профильных смен патриотической направленности в лагерях дневного пребывания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в летний период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ённых Дню Победы в Великой Отечественной войне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 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8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фестивалях, областных патриотических походах, в оборонно – спортивном лагере, конкурсах и других мероприятиях в сфере патриотического воспитания детей и молодёжи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велопробега, посвящённого дню Победы в Великой Отечественной войне 1941-1945 год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муниципального района, 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ческого движения по оказанию помощи ветеранам и вдовам погибших и умерших участников Великой Отечественной войны, локальных войн и конфликт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и учреждениях культуры встреч с ветеранами войны и труда, ветеранами локальных конфликтов на темы духовно-нравственного и гражданск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 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ых мероприятий по вручению паспортов гражданам Российской Федерации, достигшим 14-летнего возраст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2 раза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бесед, лекций, семинаров и других мероприятий в образовательных учреждениях, библиотеках района на тему «Государственная символика России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й экскурсий в музеях  района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мероприятий с районным советом ветеранов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допризывной и призывной молодёжи «К защите Родины готов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ятидневных военно-полевых сборов с учащимися 10 классов школ на базе воинской части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май -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смотра-конкурса «Школа безопасности - «Зарница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дународного фестиваля патриотической песни «Сердцем причастны»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 2023- годы,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00</w:t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йонного совета по вопросам патриотического воспитания населения муниципального района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атриотических клубов, центров, объединений 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;</w:t>
            </w:r>
          </w:p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участия поискового отряда района во Всероссийской вахты Памяти поисковой экспедиции «Долина»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бразования Администрации района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захоронения останков воинов, погибших в боях на Холмской земле в рамках проведения  Вахты Памяти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«Музей истории Холмского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96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ое участие в издании Книги Памяти жертв политических репрессий Новгородской области.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методического Центра гражданско –патриотического воспитания и подготовки граждан к военной службе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67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и экскурсий патриотической направленности для молодёжи и обучающихся образовательных объединений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 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ых мероприятий, изготовление баннера и атрибутики, направленные на продвижение и реализацию Всероссийского физкультурно – спортивного комплекса «Готов к труду и обороне» (ГТО) 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 2023- год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 внесение изменений в муниципальную программы Холмского муниципального района «Патриотическое воспитание населения Холмского района на 2017 – 2021 годы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 внесение изменений в муниципальную программы Холмского муниципального района «Патриотическое воспитание населения Холмского района на 2017 – 2021 годы»», </w:t>
      </w:r>
      <w:r>
        <w:rPr>
          <w:color w:val="000000"/>
          <w:sz w:val="28"/>
          <w:szCs w:val="28"/>
        </w:rPr>
        <w:t>утвержденную постановлением Администрации Холмского муниципального района от 28.10.2016 № 651 «Об утверждении муниципальной программы Холмского муниципального района «Патриотическое воспитание населения Холмского района на 2017 – 2021 годы»</w:t>
      </w:r>
      <w:r>
        <w:rPr>
          <w:sz w:val="28"/>
          <w:szCs w:val="28"/>
        </w:rPr>
        <w:t>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одления срока реализации программы на период до 2023 го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ноябре </w:t>
      </w:r>
      <w:r>
        <w:rPr>
          <w:sz w:val="28"/>
          <w:szCs w:val="28"/>
        </w:rPr>
        <w:t>202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проекта постановления предусматривает выделение средств из бюджета муниципального района на 2022-2023 года в объеме 267,4 тыс. рублей (двести шесдесят семь тысяч четыресто рублей )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b/>
                <w:sz w:val="28"/>
                <w:szCs w:val="28"/>
              </w:rPr>
              <w:t xml:space="preserve">Главный служащий отдела культуры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И.Ю.Иванов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00:00Z</dcterms:created>
  <dc:creator>Кузьмин</dc:creator>
  <dc:description/>
  <dc:language>en-US</dc:language>
  <cp:lastModifiedBy>Пользователь Windows</cp:lastModifiedBy>
  <cp:lastPrinted>2016-10-28T15:55:00Z</cp:lastPrinted>
  <dcterms:modified xsi:type="dcterms:W3CDTF">2022-01-28T09:03:00Z</dcterms:modified>
  <cp:revision>3</cp:revision>
  <dc:subject/>
  <dc:title/>
</cp:coreProperties>
</file>