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рта 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б утверждении изменений в Устав Муниципального автономного образовательного учреждения дополнительного образования  «Центр дополнительного образования» г. Хол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Холмского муниципального района от 13.01.2015 № 20 «Об утверждении Порядка утверждения Уставов муниципальных образовательных организаций Холмского муниципального района», Администрация Холм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Устав Муниципального автономного образовательного учреждения  дополнительного образования «Центр дополнительного образования» г. Холм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директора Муниципального автономного образовательного учреждения  дополнительного образования «Центр дополнительного образования» г. Холма выступить заявителем в Управление Федеральной налоговой службы России по Новгородской области для регистрации изменений в Устав.</w:t>
      </w:r>
    </w:p>
    <w:p>
      <w:pPr>
        <w:pStyle w:val="Normal"/>
        <w:tabs>
          <w:tab w:val="clear" w:pos="708"/>
          <w:tab w:val="left" w:pos="69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В.И. Саляев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064"/>
      </w:tblGrid>
      <w:tr>
        <w:trPr/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пра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имуществом и экономик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Холмского муниципального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_____________Т.А. Прокофь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____ 20___ г.</w:t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Холм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» _________________ 20___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олмского муниципального 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Новгородской области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В.И. Саля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____ 20___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ого автономного образовательного учреждения дополнительного образования  «Центр дополнительного образования» г. Холма</w:t>
      </w:r>
    </w:p>
    <w:p>
      <w:pPr>
        <w:pStyle w:val="Heading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блюдательным советом школ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2 от 25 марта 2022 г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Холм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.</w:t>
      </w:r>
    </w:p>
    <w:p>
      <w:pPr>
        <w:pStyle w:val="Normal"/>
        <w:shd w:fill="FFFFFF" w:val="clear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ого автономного образовательного учреждения дополнительного образования  «Центр дополнительного образования» г. Холма</w:t>
      </w:r>
    </w:p>
    <w:p>
      <w:pPr>
        <w:pStyle w:val="Normal"/>
        <w:shd w:fill="FFFFFF" w:val="clear"/>
        <w:spacing w:lineRule="atLeast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Устав Муниципального автономного образовательного учреждения  дополнительного образования «Центр дополнительного образования» г. Холма изменения </w:t>
      </w:r>
      <w:r>
        <w:rPr>
          <w:color w:val="000000"/>
          <w:sz w:val="28"/>
          <w:szCs w:val="28"/>
        </w:rPr>
        <w:t>дополнив пункт 3.5. раздела 3 абзацами следующего содержанием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«- оказание практической помощи поселениям, организациям и учреждениям муниципального района в подготовке к выполнению нормативов испытаний (тестов) комплекса ГТО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и проведение тестирования населения по выполнению - нормативов испытаний (тестов) комплекса ГТО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ка выполнения нормативов испытаний (тестов) комплекса ГТО населением, представление лиц, выполнивших нормативы испытаний (тестов) комплекса ГТО к награждению соответствующим знаком отличия комплекса ГТО;</w:t>
      </w:r>
      <w:r>
        <w:rPr/>
        <w:br/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оздание условий по оказанию консультационной и методической помощи населению в подготовке к выполнению нормативов испытаний (тестов) комплекса ГТО.»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1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31:00Z</dcterms:created>
  <dc:creator>Кузьмин</dc:creator>
  <dc:description/>
  <cp:keywords/>
  <dc:language>en-US</dc:language>
  <cp:lastModifiedBy>Харламов</cp:lastModifiedBy>
  <cp:lastPrinted>2020-03-03T15:41:00Z</cp:lastPrinted>
  <dcterms:modified xsi:type="dcterms:W3CDTF">2022-03-30T08:39:00Z</dcterms:modified>
  <cp:revision>5</cp:revision>
  <dc:subject/>
  <dc:title/>
</cp:coreProperties>
</file>