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тября 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Об утверждении муниципальной программы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23-2027 гг.»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179 Бюджетного кодекса Российской Федерации, перечнем муниципальных программ Холмского района, утверждённым распоряжением от 14.09.2022 № 404-рг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Холмск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23-2027 гг» с 01 января 2023г.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2. Признать утратившим силу с 01 января 2023г. постановления Администрации Холмского муниципального района: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.11.2015 № 662 «Об утверждении муниципальной программы Холмского муниципального района «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  <w:r>
        <w:rPr>
          <w:lang w:eastAsia="en-US"/>
        </w:rPr>
        <w:t xml:space="preserve">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11.03.2016 №130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12.12.2016 №745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06.03.2017 №84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22.05.2017 №258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 27.09.2017 №617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 13.02.2018 №113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 05.06.2018 №347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28.08.2018 №561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 08.11.2018 №786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28.12.2018 №950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 25.02.2019 №87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 28.03.2019 №160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 06.05.2019 №264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07.10.2019 №680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 21.10.20192 №699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  21.10.2019 №700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  02.12.2019 №821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  26.12.2019 №898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  10.02.2020 №70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  27.03.2020 №184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  18.05.2020 №257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  15.03.2021 №154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 29.11.2021 №655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 31.01.2022 №52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 26.09.2022 №630  «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/>
          </w:tcPr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  <w:gridCol w:w="2444"/>
              <w:gridCol w:w="3190"/>
            </w:tblGrid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pacing w:lineRule="exact" w:line="24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лава</w:t>
                  </w:r>
                </w:p>
                <w:p>
                  <w:pPr>
                    <w:pStyle w:val="Normal"/>
                    <w:spacing w:lineRule="exact" w:line="24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ого района</w:t>
                  </w:r>
                </w:p>
              </w:tc>
              <w:tc>
                <w:tcPr>
                  <w:tcW w:w="244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.И. Саляе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2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  <w:gridCol w:w="2444"/>
              <w:gridCol w:w="3190"/>
            </w:tblGrid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Normal"/>
                    <w:spacing w:lineRule="exact" w:line="24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В.И.Саляев</w:t>
                  </w:r>
                </w:p>
              </w:tc>
              <w:tc>
                <w:tcPr>
                  <w:tcW w:w="244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.И. Саляе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4248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от     .    .2022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ая программа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23-2027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аименование муниципальной программы Холмского муниципального района: </w:t>
      </w:r>
      <w:r>
        <w:rPr>
          <w:sz w:val="28"/>
          <w:szCs w:val="28"/>
        </w:rPr>
        <w:t>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23-2027 гг.»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тветственный исполнитель муниципальной программ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Муниципальное казенно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реждение  Холмского муниципального района «Центр обслуживания учреждений»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Холмского муниципального района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, задачи и целевые показатели* муниципальной программы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8"/>
        <w:gridCol w:w="4952"/>
        <w:gridCol w:w="790"/>
        <w:gridCol w:w="61"/>
        <w:gridCol w:w="709"/>
        <w:gridCol w:w="130"/>
        <w:gridCol w:w="720"/>
        <w:gridCol w:w="709"/>
        <w:gridCol w:w="709"/>
      </w:tblGrid>
      <w:tr>
        <w:trPr>
          <w:trHeight w:val="2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7</w:t>
            </w:r>
          </w:p>
        </w:tc>
      </w:tr>
      <w:tr>
        <w:trPr>
          <w:trHeight w:val="198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53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87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Цель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Совершенствование и повышения качества обеспечение бухгалтерского учета, а также иного (транспортного, хозяйственно-технического и бытового) обеспечения в сопровождаемых учреждениях,  органов власти и в части материально-технического обеспечения деятельности</w:t>
            </w:r>
          </w:p>
        </w:tc>
      </w:tr>
      <w:tr>
        <w:trPr>
          <w:trHeight w:val="253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</w:rPr>
              <w:t>1.1.</w:t>
            </w:r>
          </w:p>
        </w:tc>
        <w:tc>
          <w:tcPr>
            <w:tcW w:w="87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Задача </w:t>
            </w:r>
            <w:r>
              <w:rPr>
                <w:sz w:val="22"/>
                <w:szCs w:val="22"/>
              </w:rPr>
              <w:t>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.</w:t>
            </w:r>
            <w:r>
              <w:rPr/>
              <w:t xml:space="preserve">   </w:t>
            </w:r>
          </w:p>
        </w:tc>
      </w:tr>
      <w:tr>
        <w:trPr>
          <w:trHeight w:val="253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ind w:right="-57" w:hanging="0"/>
              <w:jc w:val="center"/>
              <w:rPr>
                <w:spacing w:val="-30"/>
                <w:sz w:val="24"/>
                <w:szCs w:val="24"/>
              </w:rPr>
            </w:pPr>
            <w:r>
              <w:rPr>
                <w:spacing w:val="-30"/>
              </w:rPr>
              <w:t>1.1.1.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Показатель 1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сроченной кредиторская задолженности муниципальных учреждений (Да/Нет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ет</w:t>
            </w:r>
          </w:p>
        </w:tc>
      </w:tr>
      <w:tr>
        <w:trPr>
          <w:trHeight w:val="253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ind w:right="-57" w:hanging="0"/>
              <w:jc w:val="center"/>
              <w:rPr>
                <w:spacing w:val="-30"/>
                <w:sz w:val="24"/>
                <w:szCs w:val="24"/>
              </w:rPr>
            </w:pPr>
            <w:r>
              <w:rPr>
                <w:spacing w:val="-30"/>
              </w:rPr>
              <w:t>1.1.2..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ь 2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не отчитавшихся подотчетных лиц, получивших денежные средства в подотчет (%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30"/>
              </w:rPr>
              <w:t>1.1.3.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ь 3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т задолженности по налогам и сборам ( %)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30"/>
              </w:rPr>
              <w:t>1.1.4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ь 4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ля неоплаченных документов по расчетам с поставщиками и подрядчиками (%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1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30"/>
              </w:rPr>
              <w:t>1.1.5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ь 5</w:t>
            </w:r>
          </w:p>
          <w:p>
            <w:pPr>
              <w:pStyle w:val="Normal"/>
              <w:widowControl w:val="false"/>
              <w:spacing w:lineRule="exact" w:line="23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Уровень оснащенности компьютерной техникой и программным обеспечением, соответствующими современным требованиям бухгалтерского учета (%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</w:rPr>
              <w:t>Значения целевого показателя по годам</w:t>
            </w:r>
          </w:p>
        </w:tc>
      </w:tr>
      <w:tr>
        <w:trPr>
          <w:trHeight w:val="3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7</w:t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937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ind w:right="-57" w:hanging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</w:rPr>
              <w:t>1.2.</w:t>
            </w:r>
          </w:p>
        </w:tc>
        <w:tc>
          <w:tcPr>
            <w:tcW w:w="87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Задача 2</w:t>
            </w:r>
            <w:r>
              <w:rPr>
                <w:sz w:val="22"/>
                <w:szCs w:val="22"/>
              </w:rPr>
              <w:t xml:space="preserve">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.</w:t>
            </w:r>
          </w:p>
        </w:tc>
      </w:tr>
      <w:tr>
        <w:trPr>
          <w:trHeight w:val="267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ind w:right="-57" w:hanging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</w:rPr>
              <w:t>1.2.1.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ь 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 установленных сроков                                                 формирования и             представления    сводной  бухгалтерской  отчетности (Да/Нет)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ind w:right="-57" w:hanging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</w:rPr>
              <w:t>1.2.2..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ь 2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Качество сводной </w:t>
            </w:r>
            <w:r>
              <w:rPr>
                <w:spacing w:val="-19"/>
                <w:sz w:val="22"/>
                <w:szCs w:val="22"/>
              </w:rPr>
              <w:t xml:space="preserve">бухгалтерской  </w:t>
            </w:r>
            <w:r>
              <w:rPr>
                <w:sz w:val="22"/>
                <w:szCs w:val="22"/>
              </w:rPr>
              <w:t>отчетности (%)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8"/>
              </w:rPr>
              <w:t>1.2.3.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ь 3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блюдение  установленных сроков  формирования и  предоставления отчетности   в            налоговые, органы, органы статистики,  во внебюджетные фонды (Да/Нет)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ind w:right="-57" w:hanging="0"/>
              <w:jc w:val="center"/>
              <w:rPr>
                <w:spacing w:val="-30"/>
                <w:sz w:val="24"/>
                <w:szCs w:val="24"/>
              </w:rPr>
            </w:pPr>
            <w:r>
              <w:rPr>
                <w:spacing w:val="-30"/>
              </w:rPr>
              <w:t>1.2.4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ь 4</w:t>
            </w:r>
          </w:p>
          <w:p>
            <w:pPr>
              <w:pStyle w:val="Normal"/>
              <w:widowControl w:val="false"/>
              <w:spacing w:lineRule="exact" w:line="23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ачество предоставления отчетности   в  налоговые, органы, органы статистики,  во внебюджетные фонды (%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63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ind w:right="-57" w:hanging="0"/>
              <w:jc w:val="center"/>
              <w:rPr>
                <w:spacing w:val="-30"/>
                <w:sz w:val="24"/>
                <w:szCs w:val="24"/>
              </w:rPr>
            </w:pPr>
            <w:r>
              <w:rPr>
                <w:spacing w:val="-30"/>
              </w:rPr>
              <w:t>1.3.</w:t>
            </w:r>
          </w:p>
        </w:tc>
        <w:tc>
          <w:tcPr>
            <w:tcW w:w="8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дача 3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еспечение  контроля за соблюдением финансовой дисциплины муниципальных учреждений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ind w:right="-57" w:hanging="0"/>
              <w:jc w:val="center"/>
              <w:rPr>
                <w:spacing w:val="-30"/>
                <w:sz w:val="24"/>
                <w:szCs w:val="24"/>
              </w:rPr>
            </w:pPr>
            <w:r>
              <w:rPr>
                <w:spacing w:val="-30"/>
              </w:rPr>
              <w:t>1.3.1.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ь 1</w:t>
            </w:r>
          </w:p>
          <w:p>
            <w:pPr>
              <w:pStyle w:val="Normal"/>
              <w:widowControl w:val="false"/>
              <w:spacing w:lineRule="exact" w:line="23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оверка законности документов, поступающих для учета, правильности и своевременности их оформления, соответствия расходов утвержденным ассигнованиям(Да/Нет)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ind w:right="-57" w:hanging="0"/>
              <w:jc w:val="center"/>
              <w:rPr>
                <w:spacing w:val="-30"/>
                <w:sz w:val="24"/>
                <w:szCs w:val="24"/>
              </w:rPr>
            </w:pPr>
            <w:r>
              <w:rPr>
                <w:spacing w:val="-30"/>
              </w:rPr>
              <w:t>1.3.2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ь 2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ыполнение обязательств по своевременной выплате заработной платы работникам сопровождаемых учреждений (Да/Нет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ind w:right="-57" w:hanging="0"/>
              <w:jc w:val="center"/>
              <w:rPr>
                <w:spacing w:val="-30"/>
                <w:sz w:val="24"/>
                <w:szCs w:val="24"/>
              </w:rPr>
            </w:pPr>
            <w:r>
              <w:rPr>
                <w:spacing w:val="-30"/>
              </w:rPr>
              <w:t>1.3.3.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ь 3</w:t>
            </w:r>
          </w:p>
          <w:p>
            <w:pPr>
              <w:pStyle w:val="Normal"/>
              <w:widowControl w:val="false"/>
              <w:spacing w:lineRule="exact" w:line="23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рганизация и проведение годовой и периодической инвентаризации имущества и финансовых обязательств, своевременное определение ее результатов и отражение их в учете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30"/>
              </w:rPr>
              <w:t>1.3.4.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ь 4</w:t>
            </w:r>
          </w:p>
          <w:p>
            <w:pPr>
              <w:pStyle w:val="Normal"/>
              <w:widowControl w:val="false"/>
              <w:spacing w:lineRule="exact" w:line="230"/>
              <w:rPr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Нецелевое расходование средств бюджетов обслуживаемых учреждений (тыс.руб.)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9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pacing w:val="-30"/>
                <w:sz w:val="24"/>
                <w:szCs w:val="24"/>
              </w:rPr>
            </w:pPr>
            <w:r>
              <w:rPr>
                <w:spacing w:val="-30"/>
              </w:rPr>
              <w:t>1.4.</w:t>
            </w:r>
          </w:p>
        </w:tc>
        <w:tc>
          <w:tcPr>
            <w:tcW w:w="8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дача 4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режима экономии, выявление резервов по более рациональному использованию всех видов ресурсов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pacing w:val="-30"/>
                <w:sz w:val="24"/>
                <w:szCs w:val="24"/>
              </w:rPr>
            </w:pPr>
            <w:r>
              <w:rPr>
                <w:spacing w:val="-30"/>
              </w:rPr>
              <w:t>1.4.1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оказатель 1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ушение режима экономии, допущение необоснованных затрат в процессе финансово-экономического анализа (тыс. руб.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</w:tr>
      <w:tr>
        <w:trPr>
          <w:trHeight w:val="7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pacing w:val="-30"/>
                <w:sz w:val="24"/>
                <w:szCs w:val="24"/>
              </w:rPr>
            </w:pPr>
            <w:r>
              <w:rPr>
                <w:spacing w:val="-30"/>
              </w:rPr>
              <w:t>1.5.</w:t>
            </w:r>
          </w:p>
        </w:tc>
        <w:tc>
          <w:tcPr>
            <w:tcW w:w="8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дача 5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Эффективное транспортное обслуживания  учреждений</w:t>
            </w:r>
          </w:p>
        </w:tc>
      </w:tr>
      <w:tr>
        <w:trPr>
          <w:trHeight w:val="3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pacing w:val="-30"/>
                <w:sz w:val="24"/>
                <w:szCs w:val="24"/>
              </w:rPr>
            </w:pPr>
            <w:r>
              <w:rPr>
                <w:spacing w:val="-30"/>
              </w:rPr>
              <w:t>15.1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оказатель 1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заявок на транспортное обслуживание (%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pacing w:val="-30"/>
                <w:sz w:val="24"/>
                <w:szCs w:val="24"/>
              </w:rPr>
            </w:pPr>
            <w:r>
              <w:rPr>
                <w:spacing w:val="-30"/>
              </w:rPr>
              <w:t>1.5.2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оказатель 2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воевременное техническое обслуживание автомашин (%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4560"/>
        <w:gridCol w:w="836"/>
        <w:gridCol w:w="845"/>
        <w:gridCol w:w="676"/>
        <w:gridCol w:w="1013"/>
        <w:gridCol w:w="845"/>
      </w:tblGrid>
      <w:tr>
        <w:trPr>
          <w:trHeight w:val="3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</w:rPr>
              <w:t>Значения целевого показателя по годам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7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ind w:right="-57" w:hanging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</w:rPr>
              <w:t>1.6.</w:t>
            </w:r>
          </w:p>
        </w:tc>
        <w:tc>
          <w:tcPr>
            <w:tcW w:w="87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Задача 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еспечение качественного хозяйственно-технического и бытового обслуживания учреждений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ind w:right="-57" w:hanging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</w:rPr>
              <w:t>1.6.1.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ь 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воевременное проведение запланированного текущего и капитального ремонта (%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ind w:right="-57" w:hanging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</w:rPr>
              <w:t>1. 6.2.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ь 2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воевременное обеспечение надежного санитарно-технического состояния служебных помещений и закрепленной территории (%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120" w:after="0"/>
              <w:jc w:val="center"/>
              <w:rPr>
                <w:sz w:val="24"/>
                <w:szCs w:val="24"/>
              </w:rPr>
            </w:pPr>
            <w:r>
              <w:rPr/>
              <w:t>1.6.3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казатель 3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воевременность обеспечения канцелярскими товарами, бланками документации, оргтехникой, хозяйственным инвентарем, предметами санитарно-бытового назначения (%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1"/>
              <w:tabs>
                <w:tab w:val="clear" w:pos="708"/>
                <w:tab w:val="left" w:pos="94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. Сроки реализации муниципальной программы</w:t>
      </w:r>
      <w:r>
        <w:rPr>
          <w:sz w:val="28"/>
          <w:szCs w:val="28"/>
        </w:rPr>
        <w:t xml:space="preserve">:  2023-2027 годы 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173"/>
        <w:gridCol w:w="1673"/>
        <w:gridCol w:w="1303"/>
        <w:gridCol w:w="945"/>
        <w:gridCol w:w="1607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Год</w:t>
            </w:r>
          </w:p>
        </w:tc>
        <w:tc>
          <w:tcPr>
            <w:tcW w:w="8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юджет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ластной бюджет местные бюдже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редства бюджетов посел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8"/>
              </w:rPr>
              <w:t xml:space="preserve">внебюджетные </w:t>
            </w:r>
            <w:r>
              <w:rPr>
                <w:b/>
              </w:rPr>
              <w:t>сред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/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799,00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799,00000</w:t>
            </w:r>
          </w:p>
        </w:tc>
      </w:tr>
      <w:tr>
        <w:trPr>
          <w:trHeight w:val="30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/>
              <w:t>20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530,00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530,00000</w:t>
            </w:r>
          </w:p>
        </w:tc>
      </w:tr>
      <w:tr>
        <w:trPr>
          <w:trHeight w:val="31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/>
              <w:t>20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304,70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304,70000</w:t>
            </w:r>
          </w:p>
        </w:tc>
      </w:tr>
      <w:tr>
        <w:trPr>
          <w:trHeight w:val="30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/>
              <w:t>202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10,50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010,50000</w:t>
            </w:r>
          </w:p>
        </w:tc>
      </w:tr>
      <w:tr>
        <w:trPr>
          <w:trHeight w:val="31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/>
              <w:t>202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902,50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902,5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1546,70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1546,7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конечные результаты реализации муниципальной  программ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- повышение качества </w:t>
      </w:r>
      <w:r>
        <w:rPr>
          <w:sz w:val="28"/>
          <w:szCs w:val="28"/>
        </w:rPr>
        <w:t>организации и ведения бухгалтерского и налогового учета и отчетност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повышение качественного составления и предоставления сводной бухгалтерской отчетности;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степень исполнения бюджетной сметы 100%;.</w:t>
      </w:r>
    </w:p>
    <w:p>
      <w:pPr>
        <w:pStyle w:val="Normal"/>
        <w:spacing w:lineRule="atLeast" w:line="360"/>
        <w:ind w:firstLine="709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повышение уровня оснащенности компьютерной техникой и программным обеспечением, соответствующими современным требованиям бухгалтерского учета 95%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повыш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предотвращение отрицательных результатов хозяйственной деятельности организации и выявление резервов обеспечения ее финансовой устойчивост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>повышение комплексной безопасности и устойчивости транспортной обслуживания;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вышение качества хозяйственно-технического и бытового обслуживания учреждений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текущего состояния обеспечения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, приоритеты и цели государственной политики в указанной сфере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десятилетие в области бюджетного (бухгалтерского учета) (далее - бухгалтерский учет) и отчетности в Российской Федерации произошли значительные изменения, во многом предопределенные реформированием бухгалтерского учета. Изменения в системе бухгалтерского учета и отчетности были направлены на обеспечение формирования информации о финансовом положении и финансовых результатах деятельности экономических субъектов, полезной заинтересованным пользователя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ая другая реформа, реформа бухгалтерского учета потребовала создания определенных условий - для ее реализации необходимы высококвалифицированные бухгалтерские кадры и современное техническое оснащение. В условиях разрозненных ведомственных бухгалтерских служб, имевшихся в Холмском районе, недостатка финансовых средств на единовременное оснащение их современной компьютерной техникой, низкого профессионального уровня специалистов и такой же мотивации их труда, требовались колоссальные условия, чтобы обеспечить качественное ведение бухгалтерского учета и составление отчетности в соответствии с требованиями новых инструкц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ценив ситуацию, что муниципальный сектор не готов к таким переменам, Администрацией Холмского муниципального района  было принято решение изменить форму организации бухгалтерского учета на такую, которая могла бы: повысить качество учета и отчетности на основе единой методологии; решить проблему кадрового дефицита; обеспечить достоверный учет ресурсов муниципального района; автоматизировать бухгалтерский учет на основе современных программ и технолог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вою очередь в 2012году в районе были ликвидированы: централизованная бухгалтерия отдела образования и культуры, и созданы центры облуживания учреждений учреждений культуры и образования. В мае 2015 года произошла реорганизация МКУ «Центр облуживания учреждений». Работники бухгалтерий образования и культуры были объединены в один центр, что позволило обеспечить полную автоматизацию бухгалтерского учета в районе на основе единого программного продукта, сокращению штата бухгалтерских работников, снижению трудозатрат по бухгалтерскому учету в несколько раз одновременно с улучшением качества учета; выработана единая методология организации учета на уровне муниципального района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ентябре 2015года МКУ «Центр облуживания учреждений» был реорганизован в Муниципальное казенное учреждения Холмского муниципального района «Центр обслуживания учреждений» и обеспечивает не только ведение облуживания учреждений, но и транспортное, хозяйственно - техническое и бытовое обслуживание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овременный этап социально-экономического развития Холмского муниципального района диктует необходимость разработки программы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23-2027 гг.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способствовать решению вопросов отнесенных к компетенции Муниципального казенного учреждения Холмского муниципального района «Центр обслуживания учреждений (далее МКУ «ЦОУ») и позволит обеспечить ее функционировани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раммы заложена целостная модель формирования полной и достоверной информации о финансово-хозяйственной деятельности муниципальных учреждений, включающая мероприятия по обеспечению процесса совершенствования бухгалтерского и налогового учета и отчетности, транспортного и хозяйственно- технического обслуживанию муниципальных учрежд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полнителем Программы является Муниципальное казенное учреждение Холмского муниципального района «Центр обслуживания учреждений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Муниципальном казенным учреждение Холмского муниципального района «Центр обслуживания учреждений» работает 48 челове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еративном управлении МКУ "ЦОУ" находятся 5 автомобил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МКУ «ЦОУ» предоставляет бухгалтерские услуги 10  учреждениям Администрации Холмского муниципального района, Муниципальное казенное учреждение Холмского муниципального района» Центр облуживания учреждений » предоставляет услуги по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выполнению работ для муниципальных учреждений и органов местного самоуправления Холмского муниципального района и в сферах бухгалтерского и иного (транспортного, хозяйственно-технического и бытового) обслужива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техническому обслуживанию, ремонту, обеспечению функционирования зданий и сооружений, находящихся на балансе учреждений (включая техническое обслуживание, ремонт; обеспечение надлежащего функционирования инженерных коммуникаций и систем в зданиях с целью их использования в соответствии с назначением) и используемых для размещения сопровождаемых учрежде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учреждений служебным транспорто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единой дежурно - диспетчерской служб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грамма  реализуется за счет средств районного бюджета. Общий объем финансирования Программы  составит 24790 тыс.рублей. Дополнительных затрат на научно-исследовательские, опытно -конструкторские, проектные разработки, капитальное строительство и другие расходы не потребуютс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осуществить квалифицированное ведение бухгалтерского и налогового учета и отчетности в соответствии с действующими нормативными документами и заключенными соглашениями, предоставление налоговой, статистической отчетности в установленном порядке, осуществить контроль за своевременным и правильным оформлением первичных учетных документов и законностью совершаемых операций, за правильным расходованием целевых и внебюджетных средств, за наличием и движением имущества, использованием товарно-материальных ценностей, трудовых и финансовых ресурсов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воевременного и качественного транспортного обслуживания учрежд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эксплуатацию зданий и помещений в соответствии с правилами и нормами безопасности, производственной санитарии и противопожарной защиты, обеспечение коммунальными услугами, своевременное техническое обслуживание и ремон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Перечень и анализ социальных, финансово-экономических и прочих рисков реализации муниципальной  программы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ходе реализации Программы должна быть решена задача повышения качества выполняемых функций,</w:t>
      </w:r>
      <w:r>
        <w:rPr>
          <w:bCs/>
          <w:sz w:val="28"/>
          <w:szCs w:val="28"/>
        </w:rPr>
        <w:t xml:space="preserve"> повышение эффективности и результативности деятельности МКУ «ЦОУ» по </w:t>
      </w:r>
      <w:r>
        <w:rPr>
          <w:sz w:val="28"/>
          <w:szCs w:val="28"/>
        </w:rPr>
        <w:t>обеспечению бухгалтерского учета, а также иного (транспортного, хозяйственно -технического и бытового) обеспечения в сопровождаемых учреждениях, органов власти и в части материально-технического обеспечения деятельност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для успешной реализации Программы имеет прогнозирование возможных рисков, связанных с достижение основных целей, решением задач Программы, оценка их масштабности и последствие, а также система мер по их предотвращ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огут быть выделены определенные риски ее реализ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связаны с возникновением бюджетного дефицита и недостаточным, вследствие этого, уровнем бюджетного финансиро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е риски обусловлены значительным дефицитом высококвалифицированных кадров с  недостаточно высоким уровнем заработной платы имеющихся у работников, слабой материально-технической базой, что снижает эффективность работы,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инимизации воздействия данной группы рисков планируется: проводить мониторинг планируемых изменений в федеральном законодательстве, ежегодное уточнение объемов финансовых средств, предусмотренных на реализацию мероприятий муниципальной Программы, планирование бюджетных расходов с применением методик оценки эффективности бюджетных расходов, повышения среднего уровня заработной платы работников, модернизации материально-технической базы и регулярной переподготовки (повышения квалификации) специалистов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pacing w:val="-6"/>
          <w:sz w:val="28"/>
          <w:szCs w:val="28"/>
        </w:rPr>
        <w:t xml:space="preserve"> М</w:t>
      </w:r>
      <w:r>
        <w:rPr>
          <w:b/>
          <w:spacing w:val="-6"/>
          <w:sz w:val="28"/>
          <w:szCs w:val="28"/>
          <w:lang w:bidi="sa-IN"/>
        </w:rPr>
        <w:t>еханизм управления реализацией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pacing w:val="-6"/>
          <w:sz w:val="28"/>
          <w:szCs w:val="28"/>
          <w:lang w:bidi="sa-IN"/>
        </w:rPr>
      </w:pPr>
      <w:r>
        <w:rPr>
          <w:b/>
          <w:spacing w:val="-6"/>
          <w:sz w:val="28"/>
          <w:szCs w:val="28"/>
          <w:lang w:bidi="sa-IN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в соответствии с прилагаемыми мероприятиями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Администрация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сходованием бюджетных средств в рамках реализации Программы осуществляется в установленном законодательством порядк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граммы обеспечивают реализацию программных мероприятий, при необходимости вносят предложения по корректировке целевых индикаторов, сроков и объемов ресурсов по Программе, ежемесячно обобщают информацию о ходе реализ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4"/>
          <w:sz w:val="28"/>
          <w:szCs w:val="28"/>
        </w:rPr>
        <w:t>Исполнитель муниципальной программы совместн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 соисполнителями до 20 июля текущего года и до 01 марта года, следующего</w:t>
      </w:r>
      <w:r>
        <w:rPr>
          <w:sz w:val="28"/>
          <w:szCs w:val="28"/>
        </w:rPr>
        <w:t xml:space="preserve"> за отчетным, готовит полугодовой и годовой отчеты о ходе реализации муниципальной программы, обеспечивает их согласование с первым заместителем Главы администрации района, заместителем Главы администрации района, осуществляющим координацию деятельности ответственного исполнителя в соответствии с распределением обязанностей между Главой муниципального района и заместителями Главой администрации муниципального района, и направляет в отдел по управлению муниципальным имуществом и экономике Администрации района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</w:t>
      </w:r>
      <w:r>
        <w:rPr>
          <w:spacing w:val="-6"/>
          <w:sz w:val="28"/>
          <w:szCs w:val="28"/>
        </w:rPr>
        <w:t>невыполнения, а также информация о причинах неполного освоения финансовых</w:t>
      </w:r>
      <w:r>
        <w:rPr>
          <w:sz w:val="28"/>
          <w:szCs w:val="28"/>
        </w:rPr>
        <w:t xml:space="preserve"> средств.</w:t>
      </w:r>
    </w:p>
    <w:p>
      <w:pPr>
        <w:pStyle w:val="Normal"/>
        <w:spacing w:lineRule="auto" w:line="276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48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</w:tblGrid>
      <w:tr>
        <w:trPr/>
        <w:tc>
          <w:tcPr>
            <w:tcW w:w="48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sz w:val="22"/>
                <w:szCs w:val="22"/>
              </w:rPr>
              <w:t>к муниципальной программе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23-2027 гг.»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  <w:t>Мероприятия муниципальной программы</w:t>
      </w:r>
    </w:p>
    <w:tbl>
      <w:tblPr>
        <w:tblW w:w="13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942"/>
        <w:gridCol w:w="992"/>
        <w:gridCol w:w="1154"/>
        <w:gridCol w:w="1274"/>
        <w:gridCol w:w="1275"/>
        <w:gridCol w:w="851"/>
        <w:gridCol w:w="850"/>
        <w:gridCol w:w="992"/>
        <w:gridCol w:w="1275"/>
        <w:gridCol w:w="1417"/>
      </w:tblGrid>
      <w:tr>
        <w:trPr>
          <w:trHeight w:val="51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Исполнител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Срок реализац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Источник финансирования</w:t>
            </w:r>
          </w:p>
        </w:tc>
        <w:tc>
          <w:tcPr>
            <w:tcW w:w="53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6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130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898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.1.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 </w:t>
            </w:r>
            <w:r>
              <w:rPr/>
              <w:t>МКУ «ЦОУ»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2023-2027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30"/>
              </w:rPr>
              <w:t xml:space="preserve">1.1. 1    -  </w:t>
            </w:r>
            <w:r>
              <w:rPr/>
              <w:t>1.1.19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4799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53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6304,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701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7902,50000</w:t>
            </w:r>
          </w:p>
        </w:tc>
      </w:tr>
      <w:tr>
        <w:trPr>
          <w:trHeight w:val="60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.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 </w:t>
            </w:r>
            <w:r>
              <w:rPr/>
              <w:t>МКУ «ЦОУ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/>
              <w:t>2023-20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.20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1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01" w:hRule="atLeast"/>
        </w:trPr>
        <w:tc>
          <w:tcPr>
            <w:tcW w:w="8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3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34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basedOn w:val="Style9"/>
    <w:qFormat/>
    <w:rPr/>
  </w:style>
  <w:style w:type="character" w:styleId="Style20">
    <w:name w:val="Без интервала Знак"/>
    <w:qFormat/>
    <w:rPr>
      <w:rFonts w:ascii="Calibri" w:hAnsi="Calibri" w:eastAsia="Arial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9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1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2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4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5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8">
    <w:name w:val="Стиль3"/>
    <w:basedOn w:val="21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9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3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7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0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480" w:after="240"/>
      <w:jc w:val="center"/>
      <w:textAlignment w:val="auto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11">
    <w:name w:val="consplusnormal1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45:00Z</dcterms:created>
  <dc:creator>Кузьмин</dc:creator>
  <dc:description/>
  <cp:keywords/>
  <dc:language>en-US</dc:language>
  <cp:lastModifiedBy>Харламов</cp:lastModifiedBy>
  <cp:lastPrinted>2015-11-11T14:16:00Z</cp:lastPrinted>
  <dcterms:modified xsi:type="dcterms:W3CDTF">2022-10-20T12:49:00Z</dcterms:modified>
  <cp:revision>28</cp:revision>
  <dc:subject/>
  <dc:title/>
</cp:coreProperties>
</file>