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6.11.2022 № 129 «О внесении изменений и дополнений в решение Думы района 17.12.2021 № 89». 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3637,1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3637,10316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0339,26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0339,26912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6,3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6,3741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92,62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92,62979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,72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,72906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777,2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777,21004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Старший специалист                                                Борисова Анна Александро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уровен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и граждан, проживающих в Холмском районе, качеством предоставления государственных и муниципальных услуг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4846,37410</w:t>
            </w:r>
          </w:p>
          <w:p>
            <w:pPr>
              <w:pStyle w:val="Normal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8580,72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637,10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color w:val="000000"/>
                <w:sz w:val="22"/>
                <w:szCs w:val="22"/>
              </w:rPr>
              <w:t>первоочередные нужды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уровен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овлетворенности граждан, проживающих в Холмском районе, качеством предоставления государственных и муниципальных услуг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 202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; 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41754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0,756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46,374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4,216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9,3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,717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37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5,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64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80,729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5:12:00Z</dcterms:created>
  <dc:creator>Кузьмин</dc:creator>
  <dc:description/>
  <cp:keywords/>
  <dc:language>en-US</dc:language>
  <cp:lastModifiedBy>Харламов</cp:lastModifiedBy>
  <cp:lastPrinted>2022-09-16T13:08:00Z</cp:lastPrinted>
  <dcterms:modified xsi:type="dcterms:W3CDTF">2022-12-02T09:12:00Z</dcterms:modified>
  <cp:revision>26</cp:revision>
  <dc:subject/>
  <dc:title> 	</dc:title>
</cp:coreProperties>
</file>