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еформирование и развитие муниципальной службы в Холмском муниципальном районе на 2022 -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23.09.2022 № 124 «О внесении изменений и дополнений в решение Думы района от 17.12.2021 №89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Холмского муниципального района «Реформирование и развитие муниципальной службы в Холмском муниципальном районе на 2022 - 2026 годы», утвержденную постановлением Администрации Холмского муниципального района от 29.10.2021 № 592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.В пункте 4 паспорта муниципальной  программы пункт 1.2. дополнить подпунктом 1.2.4.следующего содержания</w:t>
      </w:r>
      <w:r>
        <w:rPr/>
        <w:t>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198"/>
        <w:gridCol w:w="1014"/>
        <w:gridCol w:w="1134"/>
        <w:gridCol w:w="993"/>
        <w:gridCol w:w="1134"/>
        <w:gridCol w:w="1098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4. Количество муниципальных служащих обучающихся в высших учебных заведениях, (ед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Изложить пункт 6 паспорта муниципальной программы в следующей редакции: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 в целом и по годам реализации (тыс. руб.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850"/>
        <w:gridCol w:w="993"/>
        <w:gridCol w:w="1134"/>
        <w:gridCol w:w="850"/>
        <w:gridCol w:w="1727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. гор. п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2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2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2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8000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3.  Мероприятия муниципальной программы изложить  в прилагаемой редакции (Приложение № 1 к муниципальной программе)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:                 Е.А.Мальц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14938" w:leader="none"/>
        </w:tabs>
        <w:spacing w:lineRule="exact" w:line="240"/>
        <w:ind w:left="120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14938" w:leader="none"/>
        </w:tabs>
        <w:spacing w:lineRule="exact" w:line="240"/>
        <w:ind w:left="120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14938" w:leader="none"/>
        </w:tabs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14938" w:leader="none"/>
        </w:tabs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14938" w:leader="none"/>
        </w:tabs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tabs>
          <w:tab w:val="clear" w:pos="708"/>
          <w:tab w:val="left" w:pos="14938" w:leader="none"/>
        </w:tabs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ConsPlusNormal2"/>
        <w:tabs>
          <w:tab w:val="clear" w:pos="708"/>
          <w:tab w:val="left" w:pos="14938" w:leader="none"/>
        </w:tabs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417"/>
        <w:gridCol w:w="1701"/>
        <w:gridCol w:w="1560"/>
        <w:gridCol w:w="850"/>
        <w:gridCol w:w="851"/>
        <w:gridCol w:w="850"/>
        <w:gridCol w:w="992"/>
        <w:gridCol w:w="10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воевременность приведения муниципальных нормативных правовых актов по вопросам муниципальной службы в соответствие с федеральным и областным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ответствия муниципальных нормативных правовых актов по вопросам муниципальной службы федеральному и областному законода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ение делами администрации район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учение, переподготовка и повышение квалификации лиц, замещающих муниципальные должности, муниципальных служащих и служащих Администрации Холм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муниципальных служащих и лиц, замещающих муниципальные должности на курсы повышения квалификации или профессиональную переподго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25,10000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25,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31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31,3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31,3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лиц, замещающих должности служащих на курсы повышения квалификации или профессиональную переподго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2,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2,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8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8,8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8,8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вещаний, семинаров для муниципальных служащих по актуальным вопросам развития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-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 в высших учебных заве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48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 Совершенствование механизма предупреждения коррупции, выявления и разрешения конфликта интересов на муниципальной службе в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иторинг соответствия муниципальных нормативных правовых актов по вопросам противодействия коррупции, приведенных федеральному и областному законода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еминаров, совещаний муниципальных служащих по вопросам противодействия корруп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накомления муниципальных служащих в нормативными правовыми актами, регулирующих правоотношения в сфере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оверок полноты и достоверности сведений, предоставленных гражданами, претендующими на замещение муниципальных должностей и должностей муниципальной службы, сведений о доходах, расходах, имуществе и обязательствах имущественного характера лиц, замещающих муниципальные должности и должности муниципальной службы в Холмском муниципальном районе, включая супруга (супругу), несовершеннолетни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в случае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а и анализ сообщений граждан о коррупционных правонарушениях в Администрации муниципального района, проведение анализа обращений граждан и их объединений о совершении коррупционных правонарушениях, поступивших на официальный сайт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стоянный анализ и оптимизация структуры и штатной численности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штатной численности работников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ттестации муниципальных служащ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ттестации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ных отборов для замещения вакантных должностей муниципальной службы в администрации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Методическое и информационное сопровождение по вопросам  создания, организации, развития форм участия населения в осуществлении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о-раздаточного материала, листовок, методических пособий, сборников документов по вопросам создания, организации, развития форм участия населения в осуществлени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 муниципального района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,8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14938" w:leader="none"/>
              </w:tabs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убликаций на официальном сайте Администрации муниципального района по освещению  деятельности форм участия населения в осуществлении местного самоуправления  (количество в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Привлечение населения района к непосредственному участию в осуществлении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еминаров, совещаний, конференций, «круглых столов» с участием представителей ТО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ставов муниципальных образований муниципального района на предмет наличия положений, дающих право органам ТОС участвовать в правотворческой деятельности представительных органов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7. Стимулирование социальной активности, достижений граждан, ТОС, добившихся значительных успехов в  общественной работе, внесших значительных вклад в развитие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оржественных мероприятий, посвященных памятным датам в истории Холмского муниципального района и страны, с участием представителей ТОС и активн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«Лучшее ТОС Холм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заявки для участия Холмского городского поселения в государственной программе «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-2026 годы» в части реализации проектов ТОС по развитию территорий в Холмском городском поселе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2"/>
        <w:tabs>
          <w:tab w:val="clear" w:pos="708"/>
          <w:tab w:val="left" w:pos="14938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53:00Z</dcterms:created>
  <dc:creator>Кузьмин</dc:creator>
  <dc:description/>
  <cp:keywords/>
  <dc:language>en-US</dc:language>
  <cp:lastModifiedBy>User</cp:lastModifiedBy>
  <cp:lastPrinted>2022-09-27T11:56:00Z</cp:lastPrinted>
  <dcterms:modified xsi:type="dcterms:W3CDTF">2022-09-28T05:25:00Z</dcterms:modified>
  <cp:revision>11</cp:revision>
  <dc:subject/>
  <dc:title/>
</cp:coreProperties>
</file>