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16.11.2022 № 58 "О внесении изменений в решение Совета депутатов Холмского городского поселения от 17.12.2021 года № 39 "О бюджете Холмского городского поселения на 2022 год и на плановый период 2023 и 2024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Комплексное развитие систем коммунальной инфраструктуры водоснабжения и водоотведения в Холмском городском поселении на 2021-2023 годы» утвержденную постановлением Администрации Холмского муниципального района от  29.10.2020 № 58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4 паспорта муниципальной программы «Цели, задачи и целевые показатели муниципальной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«4. </w:t>
      </w:r>
      <w:r>
        <w:rPr/>
        <w:t>Цели, задачи и целевые показатели муниципальной программы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3"/>
        <w:gridCol w:w="992"/>
        <w:gridCol w:w="992"/>
        <w:gridCol w:w="993"/>
      </w:tblGrid>
      <w:tr>
        <w:trPr>
          <w:trHeight w:val="5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гарантированное обеспечение сбалансированной потребности населения города в чистой воде, при последовательном осуществлении мер по рационализации водопользования, улучшению состояния и восстановлению водных объектов и их эко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обеспечение населения района водой надлежащего ка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: доля неудовлетворительных проб по санитарно-химическим показателя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: доля неудовлетворительных проб по микробиологическим  показателя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: изготовление проектно-сметной документации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Чистая вод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: Строительство и реконструкция (модернизация) объектов питьевого водоснабжения и водоподготовки, предусмотренных региональными программами. 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руб.)» изложить в следующей редакци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  <w:gridCol w:w="1134"/>
        <w:gridCol w:w="1276"/>
        <w:gridCol w:w="1276"/>
        <w:gridCol w:w="1270"/>
      </w:tblGrid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323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,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0,2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4,507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5,253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39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28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9,76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к муниципальной программе «Мероприятия муниципальной программы» изложить в редакции согласно приложение № 1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специалистОЖС                                                          М.А. Кузнец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42"/>
        <w:gridCol w:w="2108"/>
        <w:gridCol w:w="1152"/>
        <w:gridCol w:w="1594"/>
        <w:gridCol w:w="2800"/>
        <w:gridCol w:w="1418"/>
        <w:gridCol w:w="1125"/>
        <w:gridCol w:w="1300"/>
      </w:tblGrid>
      <w:tr>
        <w:trPr>
          <w:trHeight w:val="6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населения района водой надлежащего каче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монтаж оборудования для очистки воды в Холмском городском поселен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части функций технического заказчика за ходом выполнения работ по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Экспертное сопровождение проектно-сметной документации по объекту реконструкции системы водоснабжения г. Холм;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вторского надзора по объекту реконструкции системы водоснабжения г. Холм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Чистая вода"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системы водоснабжения г. Холм» по адресу г. Холм, Холмского муниципального района, Новгородской области.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21-2022 гг.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,810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22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13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3,0897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139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33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но-сметной документации на ремонт скважин с устройством ёмкостей для хранения холодной питьевой воды, корпусов стеклопластиковых с насосной станцией повышения давления, блок-контейнеров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Холм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нструкция системы водоснабжения г. Холм» по адресу г. Холм, Холмского муниципального района, Новгородской области за счёт средств предоставления иных межбюджетных трансфертов из бюджета муниципального района бюджетам городских и сельских посел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03:00Z</dcterms:created>
  <dc:creator>Кузьмин</dc:creator>
  <dc:description/>
  <cp:keywords/>
  <dc:language>en-US</dc:language>
  <cp:lastModifiedBy>Пользователь Windows</cp:lastModifiedBy>
  <cp:lastPrinted>2022-12-01T15:57:00Z</cp:lastPrinted>
  <dcterms:modified xsi:type="dcterms:W3CDTF">2022-12-01T14:02:00Z</dcterms:modified>
  <cp:revision>72</cp:revision>
  <dc:subject/>
  <dc:title/>
</cp:coreProperties>
</file>