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22-2024 годы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16.11.2022 №58 "О внесении изменений в решение Совета депутатов Холмского городского поселения от 17.12.2021 года № 39 "О бюджете Холмского городского поселения на 2022 год и на плановый период 2023 и 2024 годов""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городского поселения на 2022-2024 годы», утвержденную постановлением Администрации Холмского муниципального района от 29.10.2021 № 581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6. Объем и источники финансирования муниципальной программы в целом и по годам реализации (тыс. руб.)</w:t>
      </w:r>
      <w:r>
        <w:rPr/>
        <w:t>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276"/>
        <w:gridCol w:w="1417"/>
        <w:gridCol w:w="1559"/>
        <w:gridCol w:w="993"/>
        <w:gridCol w:w="1275"/>
        <w:gridCol w:w="1560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330,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5,7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.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,5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.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,2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4025,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8,4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 xml:space="preserve">1.2. </w:t>
      </w:r>
      <w:r>
        <w:rPr>
          <w:rFonts w:eastAsia="Arial"/>
          <w:sz w:val="28"/>
          <w:szCs w:val="28"/>
          <w:lang w:eastAsia="ar-SA"/>
        </w:rPr>
        <w:t>Мероприятия муниципальной программы Холмского муниципального района изложить в прилагаемой редакции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96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  <w:t>Главный специалист ОЖС                                                                         М.А. Кузнецов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/>
        <w:t>. Мероприятия муниципальной программы</w:t>
      </w:r>
    </w:p>
    <w:tbl>
      <w:tblPr>
        <w:tblW w:w="15683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685"/>
        <w:gridCol w:w="993"/>
        <w:gridCol w:w="992"/>
        <w:gridCol w:w="1559"/>
        <w:gridCol w:w="3544"/>
        <w:gridCol w:w="1417"/>
        <w:gridCol w:w="1418"/>
        <w:gridCol w:w="1417"/>
      </w:tblGrid>
      <w:tr>
        <w:trPr>
          <w:trHeight w:val="15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Целевой – (номер целевого показателя из паспорта муниципальной программы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5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15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Задача 1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>
          <w:trHeight w:val="54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Выполнение работ по содержанию дорог, тротуаров, трубопереездов, водоотводящих канав в летний пери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48,90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3,6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9,08000</w:t>
            </w:r>
          </w:p>
        </w:tc>
      </w:tr>
      <w:tr>
        <w:trPr>
          <w:trHeight w:val="60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32,6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Выполнение работ по содержанию дорог и тротуаров в зимний пери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3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>74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51,5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32000</w:t>
            </w:r>
          </w:p>
        </w:tc>
      </w:tr>
      <w:tr>
        <w:trPr>
          <w:trHeight w:val="33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,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 xml:space="preserve">Выполнение работ по содержанию дорог с асфальтно-бетонным покрытием: устранение деформаций  и повреждений (заделка выбоин, просадок шелушения, выкрашивания и других дефектов)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0,00000</w:t>
            </w:r>
          </w:p>
        </w:tc>
      </w:tr>
      <w:tr>
        <w:trPr>
          <w:trHeight w:val="47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Проверка сметной стоимости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9,6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50,00000</w:t>
            </w:r>
          </w:p>
        </w:tc>
      </w:tr>
      <w:tr>
        <w:trPr>
          <w:trHeight w:val="54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Установка дорожных знаков, нанесение дорожной разметки автомобильных дорог в Холмском городском поселе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88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50,00000</w:t>
            </w:r>
          </w:p>
        </w:tc>
      </w:tr>
      <w:tr>
        <w:trPr>
          <w:trHeight w:val="5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3,80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монт автомобильных дорог местного значения г. Холм, в рамках реализации приоритетного регионального  проекта «Дорога к дому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35,19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9,00000</w:t>
            </w:r>
          </w:p>
        </w:tc>
      </w:tr>
      <w:tr>
        <w:trPr>
          <w:trHeight w:val="2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6,42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80000</w:t>
            </w:r>
          </w:p>
        </w:tc>
      </w:tr>
      <w:tr>
        <w:trPr>
          <w:trHeight w:val="21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6</w:t>
            </w:r>
            <w:r>
              <w:rPr>
                <w:sz w:val="24"/>
                <w:szCs w:val="24"/>
                <w:lang w:eastAsia="ar-SA"/>
              </w:rPr>
              <w:t>.</w:t>
            </w:r>
            <w:r>
              <w:rPr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монт тротуара по ул. Урицкого от д. №42 до д. №6 в г. Холм Новгород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35,19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16,42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Ремонт автомобильных дорог общего пользования местного значения за счет субсидии Холмского городского поселен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3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8,30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7.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полнение работ по разработке проектно-сметной документации на капитальный ремонт ул. Октябрьская г. Хол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7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5,9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7.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Ремонт автомобильных дорог г. Холм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- переулок Советский от д. №7 до д. №15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ул. Калитина от д. № 35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- ул. Кооперативная от д. №12 до д. №27Б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ул. М. Горького от д. №49 до д. №53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ул. Урицкого от д. №51 до д. №50А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пл. Победы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3425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42,39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Капитальный ремонт автомобильной дороги  ул. Октябрьская в г. Хол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1,5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монт автомобильной дороги ул. Партизанской в г. Хол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зработка проекта устройства дополнительных элементов существующей системы водоотвода на мосту через реку Ловать в г. Хол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0,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3.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61.20000</w:t>
            </w:r>
          </w:p>
        </w:tc>
      </w:tr>
      <w:tr>
        <w:trPr>
          <w:trHeight w:val="7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9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9,00000</w:t>
            </w:r>
          </w:p>
        </w:tc>
      </w:tr>
      <w:tr>
        <w:trPr>
          <w:trHeight w:val="41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15,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59:00Z</dcterms:created>
  <dc:creator>Кузьмин</dc:creator>
  <dc:description/>
  <cp:keywords/>
  <dc:language>en-US</dc:language>
  <cp:lastModifiedBy>Пользователь Windows</cp:lastModifiedBy>
  <cp:lastPrinted>2022-01-20T12:34:00Z</cp:lastPrinted>
  <dcterms:modified xsi:type="dcterms:W3CDTF">2022-11-25T11:24:00Z</dcterms:modified>
  <cp:revision>175</cp:revision>
  <dc:subject/>
  <dc:title/>
</cp:coreProperties>
</file>