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80" w:before="60" w:after="60"/>
        <w:jc w:val="right"/>
        <w:rPr>
          <w:b w:val="false"/>
          <w:b w:val="false"/>
          <w:i/>
          <w:i/>
          <w:sz w:val="28"/>
          <w:szCs w:val="28"/>
        </w:rPr>
      </w:pPr>
      <w:bookmarkStart w:id="0" w:name="sub_1000"/>
      <w:bookmarkEnd w:id="0"/>
      <w:r>
        <w:rPr>
          <w:b w:val="false"/>
          <w:i/>
          <w:sz w:val="28"/>
          <w:szCs w:val="28"/>
        </w:rPr>
        <w:t>Проект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«Развитие градостроительной деятельности в Холмском городском поселении на 2022-2024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23.09.2022 № 56 "О внесении изменений в решение Совета депутатов Холмского городского поселения от 17.12.2021 года № 39 "О бюджете Холмского городского поселения на 2022 год и на плановый период 2023 и 2024 годов"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градостроительной деятельности в Холмском городском поселении на 2022-2024 годы», утвержденную постановлением Администрации Холмского муниципального района от 29.10.2021 № 587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>Пункт 5 паспорта муниципальной программы Холмского муниципального района изложить в следующей редакции:</w:t>
      </w:r>
    </w:p>
    <w:p>
      <w:pPr>
        <w:pStyle w:val="26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«5. Объемы и источники финансирования муниципальной программы в целом и по годам реализации (тыс.руб.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231"/>
        <w:gridCol w:w="1232"/>
        <w:gridCol w:w="958"/>
        <w:gridCol w:w="1415"/>
        <w:gridCol w:w="1074"/>
        <w:gridCol w:w="1210"/>
        <w:gridCol w:w="1273"/>
      </w:tblGrid>
      <w:tr>
        <w:trPr>
          <w:trHeight w:val="23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85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,0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000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00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,00000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1,00000</w:t>
            </w:r>
          </w:p>
        </w:tc>
      </w:tr>
    </w:tbl>
    <w:p>
      <w:pPr>
        <w:pStyle w:val="Normal"/>
        <w:spacing w:lineRule="atLeast" w:line="360"/>
        <w:ind w:firstLine="708"/>
        <w:jc w:val="both"/>
        <w:rPr>
          <w:sz w:val="28"/>
        </w:rPr>
      </w:pPr>
      <w:r>
        <w:rPr>
          <w:sz w:val="28"/>
        </w:rPr>
        <w:t>1.2. Приложение № 1 к муниципальной программе «IV. Мероприятия муниципальной программы», изложить в прилагаемой редакци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в:Главный специалист отдела по вопросам жизнеобеспечения и строительства___________ М.А. Кузнецов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муниципальной программ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067"/>
        <w:gridCol w:w="1843"/>
        <w:gridCol w:w="1559"/>
        <w:gridCol w:w="2268"/>
        <w:gridCol w:w="1701"/>
        <w:gridCol w:w="1276"/>
        <w:gridCol w:w="1276"/>
        <w:gridCol w:w="1276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Внесение изменений в Генеральный план Холмского городского поселения от общего количества изменений, внесение которых требуется в соответствии с законодательством о градостроительной деятельности*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,0000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</w:tbl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мероприятия пункта 1.1 «внесение изменений в Генеральный план Холмского городского поселения от общего количества изменений, внесение которых требуется в соответствии с законодательством о градостроительной деятельности» в 2022-2024 годах будут выполняться при условии выделения дополнительных средств 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i w:val="false"/>
      <w:color w:val="2D2D2D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2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08:00Z</dcterms:created>
  <dc:creator>Кузьмин</dc:creator>
  <dc:description/>
  <cp:keywords/>
  <dc:language>en-US</dc:language>
  <cp:lastModifiedBy>Пользователь Windows</cp:lastModifiedBy>
  <cp:lastPrinted>2022-10-10T17:07:00Z</cp:lastPrinted>
  <dcterms:modified xsi:type="dcterms:W3CDTF">2022-10-10T14:07:00Z</dcterms:modified>
  <cp:revision>26</cp:revision>
  <dc:subject/>
  <dc:title/>
</cp:coreProperties>
</file>