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16.11.2022 №58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1.1. Изложив пункт 4 паспорта муниципальной программы в следующей редакции:</w:t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/>
        <w:t>«4. Цели, задачи и целевые показатели муниципальной программы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851"/>
        <w:gridCol w:w="850"/>
        <w:gridCol w:w="851"/>
        <w:gridCol w:w="992"/>
        <w:gridCol w:w="850"/>
        <w:gridCol w:w="142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Повышение уровня благоустроенности территории Холмского городского пос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Благоустройство территории Холм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 Количество благоустроенных дворовых территорий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. Количество обустроенных общественных территорий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: Развитие территории Холм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. Количество заключенных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 (в части Холмского городского поселения)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. Количество утверждённых дизайн-проектов благоустройства дворовой территории многоквартирных домов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3. Количество утверждённых дизайн-проектов благоустройства общественных территорий, в Холмском городском поселении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 Формирование комфортной городской среды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1 Реализованы мероприятия по благоустройству общественных территорий (набережные, центральные площади и др.) и иные мероприятия, предусмотренные государственными (муниципальными) программами формирования современной городской среды.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в пункт 6 паспорта муниципальной программы в следующей редакции: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 руб.):»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417"/>
        <w:gridCol w:w="1418"/>
        <w:gridCol w:w="1417"/>
        <w:gridCol w:w="993"/>
        <w:gridCol w:w="992"/>
        <w:gridCol w:w="1420"/>
      </w:tblGrid>
      <w:tr>
        <w:trPr>
          <w:trHeight w:val="2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5,9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5,9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,62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6,9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34,53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 308,31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,46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7,1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85,97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1168,51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036,13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75,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 680,30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652,9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,32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5,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035,540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9,67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,89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4,14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1120,721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,9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8,96500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69345,45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307,15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29,3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881,926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ть приложение № 1 к муниципальной программе в следующей редакции: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/>
      </w:pPr>
      <w:r>
        <w:rPr/>
        <w:t>Мероприятия муниципальной програм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1134"/>
        <w:gridCol w:w="1417"/>
        <w:gridCol w:w="1560"/>
        <w:gridCol w:w="708"/>
        <w:gridCol w:w="993"/>
        <w:gridCol w:w="992"/>
        <w:gridCol w:w="992"/>
        <w:gridCol w:w="992"/>
        <w:gridCol w:w="851"/>
        <w:gridCol w:w="850"/>
      </w:tblGrid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>
          <w:trHeight w:val="8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8-2021 гг., 2022 г., 2024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0,0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,17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0 </w:t>
            </w:r>
          </w:p>
        </w:tc>
      </w:tr>
      <w:tr>
        <w:trPr>
          <w:trHeight w:val="3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территории Холмского городского поселения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45,99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08,31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1,62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6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6,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7,1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68,51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6,13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75,6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-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636,52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42363,47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 446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етской игровой площадки городского парк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06,96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7,32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11,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ешеходных дорожек в городском пар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69,67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6,89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24,1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</w:tbl>
    <w:p>
      <w:pPr>
        <w:pStyle w:val="Normal"/>
        <w:spacing w:lineRule="exact" w:line="240"/>
        <w:rPr/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8-2024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</w:t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964" w:gutter="0" w:header="709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;Courier New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00:00Z</dcterms:created>
  <dc:creator>Кузьмин</dc:creator>
  <dc:description/>
  <cp:keywords/>
  <dc:language>en-US</dc:language>
  <cp:lastModifiedBy>Пользователь Windows</cp:lastModifiedBy>
  <cp:lastPrinted>2022-11-16T09:59:00Z</cp:lastPrinted>
  <dcterms:modified xsi:type="dcterms:W3CDTF">2022-12-01T08:05:00Z</dcterms:modified>
  <cp:revision>11</cp:revision>
  <dc:subject/>
  <dc:title/>
</cp:coreProperties>
</file>