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/>
      </w:pPr>
      <w:r>
        <w:rPr>
          <w:sz w:val="32"/>
          <w:szCs w:val="32"/>
        </w:rPr>
        <w:t xml:space="preserve">ХОЛМСКОГО МУНИЦИПАЛЬНОГО РАЙОНА 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8.2016 № 4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9 ноября 2020 года № 363-ФЗ «О внесении изменений   в статью 46 Федерального закона «Об общих принципах организации местного самоуправления в Российской Федерации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1. Внести изменения в  Порядок проведения оценки регулирующего воздействия проектов муниципальных нормативных правовых актов Администрации Холмского муниципального района и экспертизы муниципальных нормативных правовых актов Администрации Холмского муниципального района, утвержденный постановлением Администрации Холмского муниципального района от 22.08.2016 № 490 «Об оценке регулирующего воздействия проектов муниципальных нормативных правовых актов и экспертизе муниципальных нормативных правовых актов» изложив пункт 1.3.  раздела 1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 xml:space="preserve">1.3. Оценка регулирующего воздействия проводится </w:t>
      </w:r>
      <w:bookmarkStart w:id="1" w:name="Par12"/>
      <w:bookmarkEnd w:id="1"/>
      <w:r>
        <w:rPr>
          <w:color w:val="000000"/>
          <w:sz w:val="28"/>
          <w:szCs w:val="28"/>
        </w:rPr>
        <w:t>в целях выявления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 Холмского муниципального района, в отношении проектов актов, затрагивающих вопросы осуществления предпринимательской и иной экономической деятельности, за исключением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роектов нормативных правовых актов Думы Холмского муниципального района устанавливающих, изменяющих, приостанавливающих, отменяющих местные налоги и сборы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в нормативных правовых актов Думы Холмского муниципального района, регулирующих бюджетные правоотношения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4">
    <w:name w:val="Название Знак"/>
    <w:qFormat/>
    <w:rPr>
      <w:sz w:val="30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7">
    <w:name w:val="Текст сноски Знак"/>
    <w:qFormat/>
    <w:rPr>
      <w:rFonts w:eastAsia="Calibri"/>
      <w:lang w:val="en-US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Style18">
    <w:name w:val="Основной текст_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нак Знак1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9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ndale Sans UI;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Style2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3">
    <w:name w:val="[ ]1"/>
    <w:basedOn w:val="Normal"/>
    <w:qFormat/>
    <w:pPr>
      <w:overflowPunct w:val="true"/>
      <w:spacing w:lineRule="auto" w:line="288"/>
      <w:textAlignment w:val="auto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ascii="Calibri" w:hAnsi="Calibri" w:eastAsia="Calibri" w:cs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27:00Z</dcterms:created>
  <dc:creator>Кузьмин</dc:creator>
  <dc:description/>
  <dc:language>en-US</dc:language>
  <cp:lastModifiedBy>user</cp:lastModifiedBy>
  <cp:lastPrinted>2017-08-14T11:53:00Z</cp:lastPrinted>
  <dcterms:modified xsi:type="dcterms:W3CDTF">2022-03-04T12:28:00Z</dcterms:modified>
  <cp:revision>3</cp:revision>
  <dc:subject/>
  <dc:title/>
</cp:coreProperties>
</file>