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пожарной безопасности на территории Холмского городского поселения на 2022 - 2024 годы»</w:t>
      </w:r>
    </w:p>
    <w:p>
      <w:pPr>
        <w:pStyle w:val="Normal"/>
        <w:shd w:fill="FFFFFF" w:val="clear"/>
        <w:spacing w:lineRule="exact" w:line="240"/>
        <w:rPr>
          <w:b/>
          <w:b/>
          <w:sz w:val="28"/>
        </w:rPr>
      </w:pPr>
      <w:r>
        <w:rPr>
          <w:b/>
          <w:sz w:val="28"/>
        </w:rPr>
      </w:r>
      <w:bookmarkStart w:id="1" w:name="sub_1000"/>
      <w:bookmarkStart w:id="2" w:name="sub_1000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4.06.2022 №51 "О внесении изменений в решение Совета депутатов Холмского городского поселения от 17.12.2021 года № 39 «О бюджете Холмского городского поселения на 2022 год и на плановый период 2023 и 2024 годов»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пожарной безопасности на территории Холмского городского поселения на 2022 - 2024 годы», утвержденную постановлением Администрации Холмского муниципального района от 29.10.2021 № 584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аспорта муниципальной программы.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9"/>
        <w:gridCol w:w="1134"/>
        <w:gridCol w:w="991"/>
        <w:gridCol w:w="1420"/>
        <w:gridCol w:w="1134"/>
        <w:gridCol w:w="1131"/>
        <w:gridCol w:w="128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-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-ные </w:t>
            </w:r>
            <w:r>
              <w:rPr>
                <w:sz w:val="24"/>
                <w:szCs w:val="24"/>
              </w:rPr>
              <w:t>сред-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,6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743,80000</w:t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.2.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Главный специалист отдела по вопросам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 и строительства                                      М.А. Кузнецов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spacing w:lineRule="exact" w:line="240"/>
        <w:ind w:left="495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48"/>
        <w:gridCol w:w="2647"/>
        <w:gridCol w:w="1701"/>
        <w:gridCol w:w="1701"/>
        <w:gridCol w:w="1843"/>
        <w:gridCol w:w="1134"/>
        <w:gridCol w:w="1276"/>
        <w:gridCol w:w="1275"/>
      </w:tblGrid>
      <w:tr>
        <w:trPr>
          <w:trHeight w:val="10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системы организационных и практических мер по предупреждению и тушению пожаров на территории Холмского городского поселен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требуемых муниципальных правовых актов для реализации основных направлений пожарной безопасности, а также разработка и распространение другой противопожарной пропаганды для населен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жизнеобеспечения и 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пожарных водоемов на кадастровый учет при новом строительстве, либо необходим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жизнеобеспечения и 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>
          <w:trHeight w:val="3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Задача 2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крепление материально-технической базы Холмского городского поселения.</w:t>
            </w:r>
          </w:p>
        </w:tc>
      </w:tr>
      <w:tr>
        <w:trPr>
          <w:trHeight w:val="2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очистка пожарных водоёмов, сооружение подъездных путей к пожарным  водоёмам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жизнеобеспечения и строительств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000</w:t>
            </w:r>
          </w:p>
        </w:tc>
      </w:tr>
      <w:tr>
        <w:trPr>
          <w:trHeight w:val="2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жизнеобеспечения и 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000</w:t>
            </w:r>
          </w:p>
        </w:tc>
      </w:tr>
      <w:tr>
        <w:trPr>
          <w:trHeight w:val="1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аселения мерам пожарной безопасности и пропаганда в области пожарной безопасности, содействия распространению пожарно-технических знаний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жизнеобеспечения и 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574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21:00Z</dcterms:created>
  <dc:creator>Кузьмин</dc:creator>
  <dc:description/>
  <dc:language>en-US</dc:language>
  <cp:lastModifiedBy>Пронькина</cp:lastModifiedBy>
  <cp:lastPrinted>2021-11-19T14:14:00Z</cp:lastPrinted>
  <dcterms:modified xsi:type="dcterms:W3CDTF">2022-07-12T13:21:00Z</dcterms:modified>
  <cp:revision>2</cp:revision>
  <dc:subject/>
  <dc:title/>
</cp:coreProperties>
</file>