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Порядка  выдачи разрешения на прием детей в муниципальные общеобразовательные организации </w:t>
      </w:r>
      <w:r>
        <w:rPr>
          <w:b/>
          <w:bCs/>
          <w:sz w:val="28"/>
          <w:szCs w:val="28"/>
        </w:rPr>
        <w:t>Холмского 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</w:t>
      </w:r>
      <w:r>
        <w:rPr>
          <w:b/>
          <w:sz w:val="28"/>
          <w:szCs w:val="28"/>
        </w:rPr>
        <w:t xml:space="preserve"> на обучение по образовательным  программам начального общего образования в возрасте  младше 6 лет 6 месяцев и старше 8 лет</w:t>
      </w:r>
    </w:p>
    <w:p>
      <w:pPr>
        <w:pStyle w:val="Normal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В  целях реализации п.1 ст.67 Федерального закона от 29.12.2012 № 273-ФЗ «Об образовании в Российской Федерации», 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дить прилагаемый Порядок  выдачи разрешения на прием детей в муниципальные общеобразовательные организации  </w:t>
      </w:r>
      <w:r>
        <w:rPr>
          <w:rFonts w:eastAsia="Calibri"/>
          <w:bCs/>
          <w:sz w:val="28"/>
          <w:szCs w:val="28"/>
          <w:lang w:eastAsia="en-US"/>
        </w:rPr>
        <w:t xml:space="preserve">Холмского муниципального района  </w:t>
      </w:r>
      <w:r>
        <w:rPr>
          <w:rFonts w:eastAsia="Calibri"/>
          <w:sz w:val="28"/>
          <w:szCs w:val="28"/>
          <w:lang w:eastAsia="en-US"/>
        </w:rPr>
        <w:t>на обучение  по образовательным программам начального общего образования в возрасте младше 6 лет 6 месяцев и старше 8 лет (далее - Порядо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tLeast" w:line="360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иректору Муниципального автономного общеобразовательного учреждения «Средняя общеобразовательная школа» г. Холма Масловой Ю.П.</w:t>
      </w:r>
    </w:p>
    <w:p>
      <w:pPr>
        <w:pStyle w:val="Normal"/>
        <w:tabs>
          <w:tab w:val="clear" w:pos="720"/>
          <w:tab w:val="left" w:pos="1134" w:leader="none"/>
        </w:tabs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. </w:t>
      </w:r>
      <w:r>
        <w:rPr>
          <w:sz w:val="28"/>
          <w:szCs w:val="28"/>
        </w:rPr>
        <w:t>довести прилагаемый Порядок до сведения родителей (законных представителей) обучающихся, разместить на информационном стенде и официальном сайте в сети Интерне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вому заместителю Главы администрации муниципального района, начальнику отдела образования Рыбинкиной Е.А. обеспечить контроль  за порядком  выдачи разрешения на прием детей в муниципальные общеобразовательные организации Холмского муниципального района на обучение по образовательным  программам начального общего образования в возрасте  младше 6 лет 6 месяцев и старше 8 лет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141"/>
        <w:gridCol w:w="2445"/>
        <w:gridCol w:w="2658"/>
        <w:gridCol w:w="28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tabs>
                <w:tab w:val="clear" w:pos="720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Ведущий специалист отдела образования </w:t>
            </w:r>
          </w:p>
        </w:tc>
        <w:tc>
          <w:tcPr>
            <w:tcW w:w="53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И.Е. Чаликова</w:t>
            </w:r>
          </w:p>
          <w:p>
            <w:pPr>
              <w:pStyle w:val="21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айона от   №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выдачи разрешения на прием детей в муниципальные общеобразовательные организации </w:t>
      </w:r>
      <w:r>
        <w:rPr>
          <w:b/>
          <w:bCs/>
          <w:sz w:val="28"/>
          <w:szCs w:val="28"/>
        </w:rPr>
        <w:t>Холмского муниципаль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</w:t>
      </w:r>
      <w:r>
        <w:rPr>
          <w:b/>
          <w:sz w:val="28"/>
          <w:szCs w:val="28"/>
        </w:rPr>
        <w:t xml:space="preserve"> на обучение по образовательным  программам начального общего образования в возрасте  младше 6 лет 6 месяцев и старше 8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ий Порядок выдачи разрешения на прием детей в муниципальные общеобразовательные организации </w:t>
      </w:r>
      <w:r>
        <w:rPr>
          <w:bCs/>
          <w:sz w:val="28"/>
          <w:szCs w:val="28"/>
        </w:rPr>
        <w:t>Холмского муниципа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 xml:space="preserve"> на обучение по образовательным  программам начального общего образования в возрасте  младше 6 лет 6 месяцев и старше 8 лет (далее – Порядок) </w:t>
      </w:r>
      <w:r>
        <w:rPr>
          <w:rFonts w:eastAsia="Calibri"/>
          <w:sz w:val="28"/>
          <w:szCs w:val="28"/>
          <w:lang w:eastAsia="en-US"/>
        </w:rPr>
        <w:t xml:space="preserve">регламентирует деятельность отдела образования Администрации  Холмского муниципального района, по  разрешению либо отказу на прием детей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м автономном общеобразовательном учреждении «Средняя общеобразовательная школа» г. Холм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разработан в соответствии со следующими нормативными докумен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Министерства Просвещения РФ от 22.03.2021 №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 Министерства  просвещения Российской Федерации от 02.09.2020 № 458 «Об утверждении Порядка приема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Холмского муниципального района от 08.04.2016 №195 «Об учёте детей, подлежащих обучению по образовательным  программам дошкольного, начального общего, основного общего и среднего общего образования на территории Холм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ем детей в первый класс, не достигших на 1 сентября текущего года 6 лет и 6 месяцев, или старше 8 лет может осуществляться только с разрешения Администрации Хол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ем детей в первый класс, не достигших на 1 сентября текущего года возраста 6 лет и 6 месяцев, может осуществляться только при наличии свободных мест в  общеобразовательной организации и при отсутствии противопоказаний по состоянию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Обучение детей, не достигших возраста 6 лет 6 месяцев к началу учебного года, проводится в общеобразовательной организации с соблюдением всех гигиенических требований к условиям и организации образовательного процесса для детей дан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азрешения  на прием детей в общеобразовательную организацию на обучение по образовательным программам начального общего образования в более раннем или более позднем возрасте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(форма заявления -  приложение №1 к Порядку)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Заявление от родителя (законного представителя) ребенка о выдаче разрешения на прием с 1 сентября текущего календарного года ребенка в возрасте младше 6 лет 6 месяцев в первый класс конкретной  общеобразовательной  организации рекомендуется подавать в следующие сро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 1 апреля  до 30 июня текущего календарного года при выборе родителем (законным представителем) ребенка общеобразовательной организации,  закрепленной за территорией, на которой проживает ребенок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 6 июля по 5 сентября текущего календарного года при выборе родителем (законным представителем) ребенка общеобразовательной организации, не закрепленного за территорией, на которой проживает ребенок.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явление от родителя (законного представителя) ребенка о выдаче разрешения на прием с 1 сентября будущего календарного года ребенка в возрасте старше 8 лет в первый класс общеобразовательной организации рекомендуется подавать до 30 июня текущего календарного год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ребенка или поступаю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ребенка или поступаю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жительства и (или) адрес места пребывания ребенка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ающе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родителя(ей) законного(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(ей) ребе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а жительства и (или) адрес места пребывания родителя(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ного(ых) представителя(ей) ребен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рес(а) электронной почты, номер(а) телефона(ов) (при наличии) родителя(ей) законного(ых) представителя(ей) ребенка или поступаю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наличии права внеочередного, первоочередного или преимущественного прие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потребности ребенка или поступающего в обучении по адаптированной образовательной программе и (или)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 – медико - педагогической комиссии (при наличии) или инвалида (ребенка - инвалида) в соответствии с индивидуальной программой реабили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сие родителя(ей) законного(ых) представителя(ей) ребенка на обучение ребенка по адаптированной образовательной программе (в случае необходимости обучения ребенка по адаптированной образовательной программ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гласие поступающего, достигшего возраста восемнадцати лет, на обучение по адаптированной образовательной программе (в случае необходимости обучения указанного поступающего по адаптированной образовательной программ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язык образования (в случае получения образования на родном языке из числа языков народов Российской Федерации или на иностранном язык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одной язык из числа языков народов Российской Федерации (в случае реализации права на изучение родного языка из числа языков народов Российской Федерации, в том числе русского языка как родного язык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сударственный язык республики Российской Федерации (в случае предоставления общеобразовательной организацией возможности изучения государственного языка республики Российской Федер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кт ознакомления родителя(ей) законного(ых) представителя(ей) ребенка или поступающего с уставом, с лицензией на осуществление образовательной деятельности, со свидетельством о государственной аккредитации, с обще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ие родителя (ей) (законного (ых) представителя (ей) ребенка или поступающего на обработку персональ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К заявлению прилагаются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копию документа, удостоверяющего личность родителя (зак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 ребенка или поступающег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пия свидетельства о рождении ребенка или документа подтверждающего родство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ю свидетельства о рождении полнородных и неполнородны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рата и (или) сестры (в случае использования права преимущественного приема на обучение по образовательным программам начального общего образования ребенка в государственную или муниципальную образовательную организацию, в которой обучаются его полнородные и неполнородные брат и (или) сест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пию документа, подтверждающего установление опеки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ечительства (при необходим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копию документа о регистрации ребенка или поступающего по месту жительства или по месту пребывания на закрепленной территории или</w:t>
      </w:r>
    </w:p>
    <w:p>
      <w:pPr>
        <w:pStyle w:val="Normal"/>
        <w:jc w:val="both"/>
        <w:rPr/>
      </w:pPr>
      <w:r>
        <w:rPr>
          <w:sz w:val="28"/>
          <w:szCs w:val="28"/>
        </w:rPr>
        <w:t>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копии документов, подтверждающих право внеочередного,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, интегрированным с дополнительными общеразвивающими программами, имеющими целью подготовку несовершеннолетних граждан к военной или иной государственной службе, в том числе к государственной службе российского каза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копию заключения психолого – медико - педагогическ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(при наличии). В заявлении заявитель дает письменное согласие на обработку  своих персональных данных и персональных данных ребенка.</w:t>
      </w:r>
    </w:p>
    <w:p>
      <w:pPr>
        <w:pStyle w:val="Standard"/>
        <w:spacing w:lineRule="atLeast" w:line="240"/>
        <w:jc w:val="both"/>
        <w:rPr/>
      </w:pPr>
      <w:r>
        <w:rPr>
          <w:rFonts w:cs="Times New Roman"/>
          <w:color w:val="333333"/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2.6. Иностранные граждане и лица без гражданства,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>2.7. Заявление о выдаче разрешения на прием с 1 сентября текущего календарного года ребенка в возрасте младше 6 лет 6 месяцев  и прилагаемые к нему документы   подаются в отдел образова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редоставить заявление в письменной форме, как на бумажном носителе, так и по электронной поч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ринимаемые от заявителя заявление и документы регистрируются   специалистом отдела образования в журнале приема заявлений на выдачу разрешения на прием детей в муниципальное общеобразовательное учреждение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на обучение по образовательным программам начального общего образования в возрасте младше 6 лет 6 месяцев и (или) старше 8 лет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АССМОТРЕНИЯ ЗАЯВЛЕН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 образования не позднее 5 рабочих дней со дня поступления заявления  и прилагаемых к нему документов принимает одно из реш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ет  разрешение на прием ребенка в  общеобразовательную организацию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тказывает  в выдаче разрешения на прием ребенка в  общеобразовательную организац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2. В выдаче разрешения отказывается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наличие медицинских показаний, препятствующих более раннему обучению в общеобразовательной организации и (или) наличие медицинских показаний  для  более позднего приема на обучение в общеобразовательную организацию; </w:t>
      </w:r>
    </w:p>
    <w:p>
      <w:pPr>
        <w:pStyle w:val="Normal"/>
        <w:ind w:firstLine="720"/>
        <w:rPr/>
      </w:pPr>
      <w:r>
        <w:rPr>
          <w:sz w:val="28"/>
          <w:szCs w:val="28"/>
        </w:rPr>
        <w:t>б) не предоставление заявителем документов, указанных в п. 2.5. настоящего Порядка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заключении, выданном  психолого-медико-педагогическим консилиумом  дошкольной образовательной организации  (если ребенок посещает дошкольную образовательную организацию) или центром психолого-педагогической и медико - социальной помощи содержатся рекомендации по   обучению ребенка  в школе в более раннем возрасте и  (или) о необходимости  приема в школу в более позднем возра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Решение  оформляется распоряжением Администрации Холмского муниципального  района.  Распоряжение о разрешении  либо  об  отказе в разрешении на прием в общеобразовательную организацию направляется в адрес  общеобразовательной  организации  в трехдневный срок с момента его подписания для передачи заяв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Факт выдачи распоряжения о разрешении приема ребенка в общеобразовательную организацию или об отказе в приеме регистрируется в Журнале  приема заявлений на выдачу разрешения на прием детей в муниципальные общеобразовательные организац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на обучение по образовательным программам начального общего образования в возрасте младше 6 лет 6 месяцев и (или) старше 8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В случае  получения разрешения на прием детей на обучение по образовательным программам начального общего образования в более раннем или более позднем возрасте общеобразовательная  организация  осуществляет прием вышеуказанных детей в первый класс в соответствии с законодательством Российской Федерации и утвержденными правилами при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отдела образования Администрации муниципального район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(полные ФИО заявителя)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                           </w:t>
            </w:r>
            <w:r>
              <w:rPr>
                <w:sz w:val="28"/>
                <w:szCs w:val="28"/>
                <w:vertAlign w:val="subscript"/>
              </w:rPr>
              <w:t xml:space="preserve">(адрес регистрации) 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(адрес проживания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(моб. телефон)</w:t>
      </w:r>
    </w:p>
    <w:p>
      <w:pPr>
        <w:pStyle w:val="Normal"/>
        <w:spacing w:lineRule="exact" w:line="24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4455" w:type="dxa"/>
        <w:jc w:val="left"/>
        <w:tblInd w:w="4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</w:tblGrid>
      <w:tr>
        <w:trPr>
          <w:trHeight w:val="100" w:hRule="atLeast"/>
        </w:trPr>
        <w:tc>
          <w:tcPr>
            <w:tcW w:w="4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электронная почта)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Style16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прием моего сына, дочери (нужное подчеркнуть)  ____________________________________________________________________________________________________________________________________</w:t>
      </w:r>
    </w:p>
    <w:p>
      <w:pPr>
        <w:pStyle w:val="Normal"/>
        <w:spacing w:before="100" w:after="1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ИО ребенка с указанием полной даты рождения)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в более раннем (более позднем) возрасте в связи с тем, что к 01 сентября 20___ г. он (она) не достигнет (достигнет) возраста шести лет шести месяцев (восьми лет)  в_________________________________________________________________</w:t>
      </w:r>
    </w:p>
    <w:p>
      <w:pPr>
        <w:pStyle w:val="Normal"/>
        <w:spacing w:before="100" w:after="1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бщеобразовательной организации)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4"/>
        </w:rPr>
        <w:t xml:space="preserve">Даю согласие на обработку своих персональных данных и персональных данных моего ребенка __________________ </w:t>
      </w:r>
      <w:r>
        <w:rPr>
          <w:sz w:val="28"/>
          <w:szCs w:val="24"/>
          <w:vertAlign w:val="subscript"/>
        </w:rPr>
        <w:t>(подпись)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езультат рассмотрения заявления прошу довести до меня по следующему(-им) каналу (-ам) передачи информации _________________________________________________________________________________________________________________________________</w:t>
      </w:r>
    </w:p>
    <w:p>
      <w:pPr>
        <w:pStyle w:val="Normal"/>
        <w:spacing w:before="100" w:after="100"/>
        <w:rPr>
          <w:sz w:val="28"/>
          <w:szCs w:val="24"/>
        </w:rPr>
      </w:pPr>
      <w:r>
        <w:rPr>
          <w:sz w:val="28"/>
          <w:szCs w:val="24"/>
        </w:rPr>
        <w:t>«___»_________ 20___ года _________________       (____________________)</w:t>
      </w:r>
    </w:p>
    <w:p>
      <w:pPr>
        <w:pStyle w:val="Normal"/>
        <w:spacing w:lineRule="exact" w:line="240" w:before="100" w:after="100"/>
        <w:jc w:val="center"/>
        <w:rPr/>
      </w:pPr>
      <w:r>
        <w:rPr>
          <w:sz w:val="28"/>
          <w:szCs w:val="24"/>
          <w:vertAlign w:val="subscript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4"/>
          <w:vertAlign w:val="subscript"/>
        </w:rPr>
        <w:t>(расшифровка ФИО)</w:t>
      </w:r>
    </w:p>
    <w:p>
      <w:pPr>
        <w:pStyle w:val="Normal"/>
        <w:spacing w:before="100" w:after="1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6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00" w:after="0"/>
        <w:jc w:val="center"/>
        <w:rPr/>
      </w:pPr>
      <w:r>
        <w:rPr>
          <w:b/>
          <w:sz w:val="28"/>
          <w:szCs w:val="28"/>
        </w:rPr>
        <w:t>Журнал приема заявлений на выдачу разрешения на прием детей в муниципальные общеобразовательные   организац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на  обучение по образовательным программам начального общего образования в возрасте младше 6 лет 6 месяцев и (или) старше 8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01"/>
        <w:gridCol w:w="2267"/>
        <w:gridCol w:w="1596"/>
        <w:gridCol w:w="1595"/>
        <w:gridCol w:w="159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ата принятия заяв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ФИО заяви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лагаемые докумен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еквизиты приказ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eastAsia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  <w:lang w:bidi="ru-RU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Чаликова</cp:lastModifiedBy>
  <cp:lastPrinted>2015-09-22T10:18:00Z</cp:lastPrinted>
  <dcterms:modified xsi:type="dcterms:W3CDTF">2022-06-09T14:02:00Z</dcterms:modified>
  <cp:revision>66</cp:revision>
  <dc:subject/>
  <dc:title>                                                                                                                          Проект</dc:title>
</cp:coreProperties>
</file>