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нтября 2019 года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 xml:space="preserve">О внесении изменений в постановление Администрации район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01.2016 № 18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вязи с ростом расходов на предоставление услуг бани и согласно расчетам,  представленным муниципальным унитарным предприятием «Жилищно-коммунальное хозяйство Холмского района Администрация Холмского муниципального района </w:t>
      </w:r>
      <w:r>
        <w:rPr>
          <w:b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</w:rPr>
        <w:t>1. Внести изменения в постановление Администрации Холмского муниципального района от 15.01.2016 № 18 «</w:t>
      </w:r>
      <w:r>
        <w:rPr>
          <w:sz w:val="28"/>
          <w:szCs w:val="28"/>
        </w:rPr>
        <w:t>Об утверждении тарифов на услуги городской бани</w:t>
      </w:r>
      <w:r>
        <w:rPr>
          <w:sz w:val="28"/>
        </w:rPr>
        <w:t xml:space="preserve">», изложив </w:t>
      </w:r>
      <w:r>
        <w:rPr>
          <w:sz w:val="28"/>
          <w:szCs w:val="28"/>
        </w:rPr>
        <w:t>пункт 1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муниципальному унитарному предприятию «Жилищно-коммунальное хозяйство Холмского района» общий тариф на услуги городской бани в размере 911 рублей 52 копейки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ся на правоотношения, возникшие с 01 июня 2022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менить с 01.июня 2022 года постановление Администрации Холмского муниципального района от 09.09.2019 № 594 «О внесении изменений в постановление Администрации района от 15.01.2016 №18».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4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/>
        <w:tc>
          <w:tcPr>
            <w:tcW w:w="4395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5" w:type="dxa"/>
            <w:tcBorders/>
          </w:tcPr>
          <w:p>
            <w:pPr>
              <w:pStyle w:val="213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true"/>
        <w:autoSpaceDE w:val="true"/>
        <w:spacing w:lineRule="exact" w:line="240"/>
        <w:jc w:val="both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-108" w:hanging="0"/>
              <w:textAlignment w:val="auto"/>
              <w:rPr/>
            </w:pPr>
            <w:r>
              <w:rPr>
                <w:sz w:val="28"/>
                <w:szCs w:val="28"/>
              </w:rPr>
              <w:t>Проект подготовила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-108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</w:rPr>
              <w:t xml:space="preserve">Начальник  отдела по управлению муниципальным имуществом и экономике Администрации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Т.А.Прокофье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73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1:32:00Z</dcterms:created>
  <dc:creator>Кузьмин</dc:creator>
  <dc:description/>
  <dc:language>en-US</dc:language>
  <cp:lastModifiedBy>user</cp:lastModifiedBy>
  <cp:lastPrinted>2019-09-06T09:01:00Z</cp:lastPrinted>
  <dcterms:modified xsi:type="dcterms:W3CDTF">2022-05-05T11:32:00Z</dcterms:modified>
  <cp:revision>2</cp:revision>
  <dc:subject/>
  <dc:title/>
</cp:coreProperties>
</file>