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sub_1000"/>
      <w:r>
        <w:rPr>
          <w:i/>
        </w:rPr>
        <w:t xml:space="preserve"> </w:t>
      </w: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Л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                        №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Холм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Холмского муниципального района </w:t>
        <w:br/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образования в Холмском муниципальном районе</w:t>
      </w:r>
    </w:p>
    <w:p>
      <w:pPr>
        <w:pStyle w:val="Normal"/>
        <w:widowControl w:val="false"/>
        <w:spacing w:lineRule="exact" w:line="240"/>
        <w:ind w:firstLine="709"/>
        <w:jc w:val="center"/>
        <w:rPr/>
      </w:pPr>
      <w:r>
        <w:rPr>
          <w:b/>
          <w:bCs/>
          <w:sz w:val="28"/>
          <w:szCs w:val="28"/>
        </w:rPr>
        <w:t>на 2020-2026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65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 от    16.11.2022 № 129  «О внесении изменений и дополнений в решение Думы района от 17.12.2021 №89 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муниципальную программу  Холмского муниципального района «Развитие образования    в Холмском муниципальном районе на 2020-2026 годы», утвержденную постановлением  Администрации Холмского муниципального района от 14.11.2019 №77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ункт 5 паспорта муниципальной программы «Развитие образования в Холмском муниципальном районе на 2020-2026 годы» изложить в следующей редакции: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1"/>
        <w:gridCol w:w="3179"/>
        <w:gridCol w:w="72"/>
        <w:gridCol w:w="67"/>
        <w:gridCol w:w="48"/>
        <w:gridCol w:w="942"/>
        <w:gridCol w:w="937"/>
        <w:gridCol w:w="795"/>
        <w:gridCol w:w="796"/>
        <w:gridCol w:w="796"/>
        <w:gridCol w:w="796"/>
        <w:gridCol w:w="796"/>
      </w:tblGrid>
      <w:tr>
        <w:trPr>
          <w:tblHeader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6167" w:leader="none"/>
              </w:tabs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blHeader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blHeader w:val="true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1: Обеспечение на территории района доступного и качественного образования, соответствующего перспективным задачам развития экономики и потребностям населения района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: Развитие дошкольного и общего образования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дошкольного образования для детей в возрасте от 2 месяцев  до 7 лет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 (единиц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учающих организаций общего образования, обучающихся в соответствии с новыми ФГОС , ( 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дельный вес лиц, сдавших единый государственный экзамен, от числа выпускников, участвовавших в нем ( 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1.5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осударственных (муниципальных)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.2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: Развитие дополнительного образования 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1.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охваченных дополнительным образованием, (процент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хваченных дополнительными общеразвивающими программами технической и естественно-научной направленности, (процент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ля педагогических работников  муниципальных организаций дополнительно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педагогов организаций дополнительного образования  детей, (процент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 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оснащенных (созданных) мест дополнительного образования (нарастающим итогом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4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образовательных организаций района, принимающих участие во всероссийской олимпиаде школьников по общеобразовательным предметам и иных конкурсных мероприятиях различных уровней, (ед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ля детей от 7 до 18 лет, регулярно занимающихся спортом в объединениях физкультурной направленности, от общего количества детей в районе, (процентов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призовых мест, занятых учащимися образовательных организаций района в областных  мероприятиях, (ед.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: Комплексное решение жизнеустройства детей-сирот и детей, оставшихся без попечения родителей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: </w:t>
            </w:r>
            <w:r>
              <w:rPr>
                <w:b/>
                <w:sz w:val="24"/>
                <w:szCs w:val="24"/>
                <w:lang w:eastAsia="en-US"/>
              </w:rPr>
              <w:t xml:space="preserve">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1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Доля детей-сирот и детей, оставшихся без попечения родителей, в общей численности детей в возрасте до 17 лет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2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Доля детей-сирот и детей, оставшихся без попечения родителей, переданных на воспитание в семьи, общей численности детей-сирот и детей, оставшихся без попечения родителей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3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личество районных мероприятий для замещающих семей, (ед.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4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Результативность использования субвенции, предоставляемой района в текущем финансовом году для обеспечения жилыми помещениями детей-сирот, а также лиц из числа детей-сирот, подлежащих обеспечению жилыми помещениями, по договорам найма специализированных жилых помещений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5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личество детей-сирот, а также лиц из числа детей-сирот, обеспеченных жилыми помещениями в отчетном финансовом году (ед.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6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ь использования субвенции, предоставляемой района в текущем финансовом году для обеспечения лиц из числа детей-сирот и детей, оставшихся без попечения родителей, единовременной выплатой на текущий ремонт находящихся в их собственности жилых помещений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.1.7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Количество изданных и распространенных информационных материалов по вопросам защиты прав и законных интересов детей-сирот (ед.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3: </w:t>
            </w:r>
            <w:r>
              <w:rPr>
                <w:b/>
                <w:spacing w:val="-12"/>
                <w:sz w:val="24"/>
                <w:szCs w:val="24"/>
                <w:lang w:eastAsia="en-US"/>
              </w:rPr>
              <w:t xml:space="preserve">Обеспечение реализации муниципальной  программы  «Развитие образования в Холмском муниципальном районе  на 2020-2026 годы» и прочие  мероприятия в области образования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1.Обеспечение условий для выполнения муниципальных  задани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1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- к средней заработной плате в общем образовании 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2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ношение средней заработной платы педагогических работников образовательных  организаций общего образования к средней заработной плате в области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3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в области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4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топроцентного финансирования мероприятий муниципальной программы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5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Доля обучающихся,  получающих начальное общее образование в муниципальных образовательных организациях, получающих бесплатное горячее питание, к общему количеству  обучающихся, получающих начальное общее образование в муниципальных образовательных организациях (процент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.1.6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 (процентов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2. Реализация прочих мероприятий в области образования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Уровень финансирования реализации прочих мероприятий и управления в области образования (процентов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процен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, в статусе сертификатов персонифицированного финансирования, процен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Создана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 учреждений, реализующих программы общего образования в которых внедрена целевая модель цифровой образовательной среды,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6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ализации мероприятий по благоустройству игровых площадок образовательных организаций, реализующих программы дошкольного образования (процен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7.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униципальных общеобразовательных организаций, завершивших мероприятия по обеспечению развития информационно-телекоммуникационной инфраструктуры (единица) 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Пункт 7 паспорта муниципальной программы «Развитие образования в Холмском муниципальном районе на 2020-2026 годы»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7. Объемы и источники финансирования муниципальной программы  в целом и по годам реализации (тыс. руб.):</w:t>
      </w:r>
      <w:bookmarkEnd w:id="0"/>
    </w:p>
    <w:tbl>
      <w:tblPr>
        <w:tblW w:w="98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992"/>
        <w:gridCol w:w="780"/>
        <w:gridCol w:w="780"/>
        <w:gridCol w:w="1278"/>
        <w:gridCol w:w="1273"/>
        <w:gridCol w:w="1727"/>
      </w:tblGrid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47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. Гор. Пос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21,91906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,11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,11368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3,50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3,50878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1,5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1,50213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6,22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6,22913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85,52900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</w:rPr>
              <w:t>414264,33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sz w:val="24"/>
                <w:szCs w:val="24"/>
              </w:rPr>
            </w:pPr>
            <w:r>
              <w:rPr>
                <w:sz w:val="24"/>
              </w:rPr>
              <w:t>414264,33078</w:t>
            </w:r>
          </w:p>
        </w:tc>
      </w:tr>
    </w:tbl>
    <w:p>
      <w:pPr>
        <w:pStyle w:val="ConsPlusCel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Cel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709"/>
          <w:pgNumType w:start="2" w:fmt="decimal"/>
          <w:formProt w:val="false"/>
          <w:textDirection w:val="lrTb"/>
          <w:docGrid w:type="default" w:linePitch="360" w:charSpace="0"/>
        </w:sectPr>
        <w:pStyle w:val="ConsPlusCel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Раздел III. Мероприятия муниципальной программы изложить в следующей редакции:</w:t>
      </w:r>
    </w:p>
    <w:tbl>
      <w:tblPr>
        <w:tblW w:w="7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179"/>
        <w:gridCol w:w="1658"/>
        <w:gridCol w:w="1198"/>
        <w:gridCol w:w="1171"/>
        <w:gridCol w:w="1638"/>
        <w:gridCol w:w="974"/>
        <w:gridCol w:w="968"/>
        <w:gridCol w:w="907"/>
        <w:gridCol w:w="907"/>
        <w:gridCol w:w="769"/>
        <w:gridCol w:w="769"/>
        <w:gridCol w:w="692"/>
      </w:tblGrid>
      <w:tr>
        <w:trPr>
          <w:trHeight w:val="851" w:hRule="atLeast"/>
        </w:trPr>
        <w:tc>
          <w:tcPr>
            <w:tcW w:w="1590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.Мероприятия муниципальной программы  </w:t>
            </w:r>
          </w:p>
        </w:tc>
      </w:tr>
      <w:tr>
        <w:trPr>
          <w:trHeight w:val="141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atLeast" w:line="360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14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2026</w:t>
            </w:r>
          </w:p>
        </w:tc>
      </w:tr>
      <w:tr>
        <w:trPr>
          <w:trHeight w:val="14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pacing w:val="-28"/>
                <w:sz w:val="24"/>
                <w:szCs w:val="24"/>
              </w:rPr>
            </w:pPr>
            <w:r>
              <w:rPr>
                <w:color w:val="000000"/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148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школьного и обще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 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-1.1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подпрограммы «</w:t>
            </w:r>
            <w:r>
              <w:rPr>
                <w:spacing w:val="-12"/>
                <w:sz w:val="24"/>
                <w:szCs w:val="24"/>
                <w:lang w:eastAsia="en-US"/>
              </w:rPr>
              <w:t>Развитие дополнительного образования  Холмского муниципального район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 образовательные организ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-1.2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508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3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,078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0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0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,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,00000</w:t>
            </w:r>
          </w:p>
        </w:tc>
      </w:tr>
      <w:tr>
        <w:trPr>
          <w:trHeight w:val="14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</w:t>
            </w:r>
            <w:r>
              <w:rPr>
                <w:spacing w:val="-12"/>
                <w:sz w:val="24"/>
                <w:szCs w:val="24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-2.1.7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3,480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35,31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82,8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41,1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1,10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1,1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1,10000</w:t>
            </w:r>
          </w:p>
        </w:tc>
      </w:tr>
      <w:tr>
        <w:trPr>
          <w:trHeight w:val="14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Реализация подпрограммы «Обеспечение реализации муниципальной  программы Холмского муниципального района  «Развитие образования в Холмском муниципальном районе  на 2020-2026 годы и прочие мероприятия в области образова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,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райо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/>
            </w:pPr>
            <w:r>
              <w:rPr>
                <w:color w:val="000000"/>
                <w:sz w:val="24"/>
                <w:szCs w:val="24"/>
              </w:rPr>
              <w:t>2020-2026  г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 – 3.1.4.</w:t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-3.2.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0,929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90,502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37,630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90,402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5,129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26,429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26,429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2835" w:right="3402" w:gutter="0" w:header="709" w:top="765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 xml:space="preserve">    </w:t>
      </w:r>
      <w:r>
        <w:rPr>
          <w:bCs/>
          <w:sz w:val="28"/>
          <w:szCs w:val="28"/>
        </w:rPr>
        <w:t>1.3.Пункт 4 паспорта</w:t>
      </w:r>
      <w:r>
        <w:rPr>
          <w:sz w:val="28"/>
          <w:szCs w:val="28"/>
        </w:rPr>
        <w:t xml:space="preserve"> 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088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78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784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,887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,88726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. Мероприятия программы 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Холмского муниципального района «Развитие образования в Холмском муниципальном районе на 2020-2026 годы»,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 2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Развитие дополнительного образования в Холмском муниципальном районе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-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7"/>
        <w:gridCol w:w="1301"/>
        <w:gridCol w:w="1069"/>
        <w:gridCol w:w="1457"/>
        <w:gridCol w:w="1441"/>
        <w:gridCol w:w="236"/>
        <w:gridCol w:w="850"/>
        <w:gridCol w:w="851"/>
        <w:gridCol w:w="763"/>
        <w:gridCol w:w="796"/>
        <w:gridCol w:w="709"/>
        <w:gridCol w:w="708"/>
        <w:gridCol w:w="675"/>
      </w:tblGrid>
      <w:tr>
        <w:trPr>
          <w:trHeight w:val="14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tLeast" w:line="3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rPr>
                <w:b/>
                <w:b/>
                <w:spacing w:val="-28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 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нащению (созданных) новых мест дополните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40" w:after="0"/>
              <w:jc w:val="center"/>
              <w:rPr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Развитие кадрового потенциала сферы дополнительного образования детей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педагогических работников дополнительного образования, классных руководителей к повышению ввалификации и профессиональной переподготовк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отивация учителей- предметников общеобразовательных организаций и педагогов дополнительного образования на подготовку учащихся к предметным олимпиадам, творческим конкурсам через стимулирование деятельности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3. Развитие механизмов вовлечения детей в сферу дополнительного образования детей и обеспечение доступности услуг дополнительного образования детей для граждан независимо от места жительства, социально-экономического статуса, состояния здоровья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частие в областном конкурсе детского художественного творчества «Созвездие» для детей, воспитывавшихся в приемных семьях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.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 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:  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величению количества  творческих, научных, технических, спортивных и других объединений дополнительного образования детей на территории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бразовательные организации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2 ,2025-2026 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 xml:space="preserve">Бюджет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5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78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 Содействие в организации каникулярного образовательного отдыха, здорового образа жизн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деятельности профильных лагерей и лагерей с дневным пребыванием детей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.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2021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5.1.,5.2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Задача 6.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ом этапе всероссийской олимпиады школьников по общеобразовательным предметам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 региональном этапе олимпиады среди младших школьников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областных </w:t>
              <w:br/>
              <w:t xml:space="preserve">районных  мероприятий    </w:t>
              <w:br/>
              <w:t xml:space="preserve">(конкурсы, конференции, фестивали), в том числе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приоритетного            </w:t>
              <w:br/>
              <w:t xml:space="preserve">национального проекта    </w:t>
              <w:br/>
              <w:t xml:space="preserve">»Образование» в направлении            </w:t>
              <w:br/>
              <w:t xml:space="preserve">»Государственная поддержк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нтливой  молодежи»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,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</w:t>
            </w:r>
          </w:p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000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 </w:t>
              <w:br/>
              <w:t xml:space="preserve">районных  спортивных  соревнованиях, спартакиадах, фестивалях, играх, состязаниях, турнирах, сборах, в том числе в рамках приоритетного  национального проекта  «Образование»  в направлении «Государственная  поддержка талантливой    </w:t>
              <w:br/>
              <w:t xml:space="preserve">молодежи»  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, образовательные учреждения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1,</w:t>
            </w:r>
          </w:p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5-2026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3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3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000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106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aps/>
          <w:sz w:val="28"/>
          <w:szCs w:val="28"/>
        </w:rPr>
        <w:t xml:space="preserve">     </w:t>
      </w:r>
      <w:r>
        <w:rPr>
          <w:sz w:val="28"/>
          <w:szCs w:val="28"/>
        </w:rPr>
        <w:t>1.5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>Пункт 4 паспорта</w:t>
      </w:r>
      <w:r>
        <w:rPr>
          <w:sz w:val="28"/>
          <w:szCs w:val="28"/>
        </w:rPr>
        <w:t xml:space="preserve"> подпрограммы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циальная адаптация детей-сирот и детей, оставшихся без попечения родителей, а также лиц из числа детей-сирот   и детей, оставшихся без попечения родителей в Холмском муниципальном районе»  </w:t>
      </w:r>
      <w:r>
        <w:rPr>
          <w:bCs/>
          <w:sz w:val="28"/>
          <w:szCs w:val="28"/>
        </w:rPr>
        <w:t xml:space="preserve"> муниципальной    программы  Холмского муниципального района «Развитие образования в Холмском муниципальном районе на 2020-2026 годы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046"/>
        <w:gridCol w:w="814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4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небюджет</w:t>
            </w:r>
          </w:p>
          <w:p>
            <w:pPr>
              <w:pStyle w:val="Normal"/>
              <w:spacing w:lineRule="atLeast" w:line="32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,4803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311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3111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2,8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2,8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,100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8,99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68,9915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20 – 2026 годы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3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муниципальной программы  Холмского муниципального района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«Развитие образования</w:t>
      </w:r>
      <w:r>
        <w:rPr/>
        <w:t xml:space="preserve"> в Холмском муниципальном районе на 2020 – 2026 годы»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07"/>
        <w:gridCol w:w="1303"/>
        <w:gridCol w:w="919"/>
        <w:gridCol w:w="1559"/>
        <w:gridCol w:w="1032"/>
        <w:gridCol w:w="807"/>
        <w:gridCol w:w="33"/>
        <w:gridCol w:w="813"/>
        <w:gridCol w:w="76"/>
        <w:gridCol w:w="725"/>
        <w:gridCol w:w="65"/>
        <w:gridCol w:w="735"/>
        <w:gridCol w:w="56"/>
        <w:gridCol w:w="745"/>
        <w:gridCol w:w="15"/>
        <w:gridCol w:w="785"/>
        <w:gridCol w:w="37"/>
        <w:gridCol w:w="764"/>
      </w:tblGrid>
      <w:tr>
        <w:trPr>
          <w:trHeight w:val="150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4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1: 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,1.2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проведения районных  мероприятий,  посвященных замещающим семья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, 1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397,60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798,6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02,8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42,80000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: Создание системы по социальной адаптации детей-сирот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 и детей, оставшихся без попечения родителей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частие  детей-сирот в мероприятиях содействия занятости населения (ярмарки вакансий и учебных  рабочих мест; профессиональной ориентации; временного  трудоустройства; социальной адаптации;  профессионального обучения и дополнительного профессионального образовани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3: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 и детей,оставшихся без попечения родителей,диц из числа детей-сирот и детей,оставшихся без попечения родителей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.1.-3.3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,880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711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30000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4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4: Информационное и мониторинговое обеспечение процесса социализации детей-сирот, а  также  лиц из 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свещение хода реализации подпрограммы в С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рганизация и проведение  семинаров, 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Пункт 4.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20-2026 годы» и прочие мероприятия   в области образования»,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660"/>
        <w:gridCol w:w="66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.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4"/>
                <w:szCs w:val="24"/>
              </w:rPr>
              <w:t xml:space="preserve">вне-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,9298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0,502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0,5025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7,630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7,6303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0,402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0,4021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605,129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605,1291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26,4290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</w:rPr>
              <w:t>356377,452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0"/>
              <w:rPr>
                <w:sz w:val="22"/>
                <w:szCs w:val="22"/>
              </w:rPr>
            </w:pPr>
            <w:r>
              <w:rPr>
                <w:sz w:val="22"/>
              </w:rPr>
              <w:t>356377,45205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8.</w:t>
      </w:r>
      <w:r>
        <w:rPr>
          <w:sz w:val="28"/>
          <w:szCs w:val="28"/>
        </w:rPr>
        <w:t xml:space="preserve"> Мероприятия </w:t>
      </w:r>
      <w:r>
        <w:rPr>
          <w:spacing w:val="-12"/>
          <w:sz w:val="28"/>
          <w:szCs w:val="28"/>
          <w:lang w:eastAsia="en-US"/>
        </w:rPr>
        <w:t>подпрограммы  «Обеспечение реализации муниципальной  программы  Холмского  муниципального района «Развитие образования  в Холмском муниципальном районе  2020-2026 годы»  и прочие мероприятия в области образования»,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8"/>
          <w:szCs w:val="28"/>
          <w:lang w:eastAsia="en-US"/>
        </w:rPr>
      </w:pPr>
      <w:r>
        <w:rPr>
          <w:b/>
          <w:spacing w:val="-12"/>
          <w:sz w:val="28"/>
          <w:szCs w:val="28"/>
          <w:lang w:eastAsia="en-US"/>
        </w:rPr>
        <w:t>Мероприятия подпрограммы 4</w:t>
      </w:r>
    </w:p>
    <w:p>
      <w:pPr>
        <w:pStyle w:val="Normal"/>
        <w:spacing w:lineRule="exact" w:line="240"/>
        <w:jc w:val="center"/>
        <w:rPr/>
      </w:pPr>
      <w:r>
        <w:rPr>
          <w:b/>
          <w:spacing w:val="-12"/>
          <w:sz w:val="28"/>
          <w:szCs w:val="28"/>
          <w:lang w:eastAsia="en-US"/>
        </w:rPr>
        <w:t xml:space="preserve"> </w:t>
      </w:r>
      <w:r>
        <w:rPr>
          <w:b/>
          <w:spacing w:val="-12"/>
          <w:sz w:val="28"/>
          <w:szCs w:val="28"/>
          <w:lang w:eastAsia="en-US"/>
        </w:rPr>
        <w:t xml:space="preserve">«Обеспечение реализации муниципальной программы Холмского муниципального района «Развитие образования в Холмском муниципальном районе 2020-2026 годы» и прочие мероприятия в области образования» </w:t>
      </w:r>
    </w:p>
    <w:p>
      <w:pPr>
        <w:pStyle w:val="Normal"/>
        <w:spacing w:lineRule="exact" w:line="240"/>
        <w:jc w:val="center"/>
        <w:rPr>
          <w:b/>
          <w:b/>
          <w:spacing w:val="-12"/>
          <w:sz w:val="24"/>
          <w:szCs w:val="24"/>
          <w:lang w:eastAsia="en-US"/>
        </w:rPr>
      </w:pPr>
      <w:r>
        <w:rPr>
          <w:b/>
          <w:spacing w:val="-12"/>
          <w:sz w:val="24"/>
          <w:szCs w:val="24"/>
          <w:lang w:eastAsia="en-US"/>
        </w:rPr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"/>
        <w:gridCol w:w="2792"/>
        <w:gridCol w:w="142"/>
        <w:gridCol w:w="9"/>
        <w:gridCol w:w="984"/>
        <w:gridCol w:w="9"/>
        <w:gridCol w:w="1124"/>
        <w:gridCol w:w="9"/>
        <w:gridCol w:w="701"/>
        <w:gridCol w:w="9"/>
        <w:gridCol w:w="1692"/>
        <w:gridCol w:w="9"/>
        <w:gridCol w:w="841"/>
        <w:gridCol w:w="9"/>
        <w:gridCol w:w="983"/>
        <w:gridCol w:w="9"/>
        <w:gridCol w:w="842"/>
        <w:gridCol w:w="9"/>
        <w:gridCol w:w="841"/>
        <w:gridCol w:w="9"/>
        <w:gridCol w:w="983"/>
        <w:gridCol w:w="9"/>
        <w:gridCol w:w="1267"/>
        <w:gridCol w:w="9"/>
        <w:gridCol w:w="976"/>
        <w:gridCol w:w="18"/>
        <w:gridCol w:w="18"/>
      </w:tblGrid>
      <w:tr>
        <w:trPr>
          <w:trHeight w:val="15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 (тыс. рублей.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10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spacing w:val="-28"/>
                <w:sz w:val="24"/>
                <w:szCs w:val="24"/>
              </w:rPr>
              <w:t>202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8"/>
                <w:sz w:val="24"/>
                <w:szCs w:val="24"/>
              </w:rPr>
            </w:pPr>
            <w:r>
              <w:rPr>
                <w:rFonts w:eastAsia="Calibri"/>
                <w:spacing w:val="-28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pacing w:val="-28"/>
              </w:rPr>
            </w:pPr>
            <w:r>
              <w:rPr>
                <w:spacing w:val="-2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: Обеспечение  условий для выполнения муниципальных  заданий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Отдел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467,941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795,140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7,877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2624,097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6"/>
                <w:szCs w:val="16"/>
              </w:rPr>
              <w:t>2623,670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708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6708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 </w:t>
            </w:r>
            <w:r>
              <w:rPr>
                <w:spacing w:val="-24"/>
              </w:rPr>
              <w:t>2020-2026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326,701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5413,8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6231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,4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</w:rPr>
            </w:pPr>
            <w:r>
              <w:rPr>
                <w:spacing w:val="-24"/>
              </w:rPr>
              <w:t>1.3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/>
              <w:t>1973,542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3,935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,1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,3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рограмм каникулярного образовательного отдыха (оздоровление дете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2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259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357,237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,920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30,385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10,815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928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231,7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чная компенсация родителям стоимости путевки в загородные организации отдыха и оздоровления и лагеря палаточного типа расположенные на территории Новгородской област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2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2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2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54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610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656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661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718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718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1718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.8. 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1.,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6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0,41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13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8,2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1.2., 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80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7944,29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2,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16112,1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38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1,5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7,8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,1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3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9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84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03,8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2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8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13,6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635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"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 вополнении задач, возложенных на вооруженные Силы Российской Федерации, и членов их семей", на 2022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48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69,33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труда работников муниципальных организаций.учреждений.фонд оплаты труда которых формируется полностью за счет доходов организаций,учреждений,полученных от осуществления приносящей доход деятель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47,2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 бесплатной перевозки обучающихся обще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928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3862,0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частичную компенсацию, связанную с увеличением  норматива финансирования питания отдельных категорий  обучающихся в образовательных организациях.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18,2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обучающихся,получающих начальное общее образование в муниципальных бразовательных организац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914,34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193,64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278,5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38,804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96,958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96,958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2096,9582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62.1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20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софинансирования бесплатной перевозки обучающихс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20"/>
                <w:sz w:val="16"/>
                <w:szCs w:val="16"/>
              </w:rPr>
            </w:pPr>
            <w:r>
              <w:rPr>
                <w:rFonts w:eastAsia="Calibri"/>
                <w:spacing w:val="2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163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3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 Реализация прочих мероприятий  в области образования 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,2.2.,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й дошкольных образовательных организаций,общеобразовательных организаций,организаций дополнительного образования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1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6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игровых площадок образовательных организаций,реализующих программы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8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0000</w:t>
            </w:r>
          </w:p>
        </w:tc>
      </w:tr>
      <w:tr>
        <w:trPr>
          <w:trHeight w:val="291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7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риобретение или изготовление бланков документов об образовании и (или) о квалификации образовательными организациями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7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5,5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9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>8,6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6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47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4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90000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учреждений по приобретению коммунальных услу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2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5,128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9,094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6,50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сходы на питание обучающихся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униципальных проектов, реализуемых в рамках кластер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Информационная инфраструктура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нформационно-телекоммуниционной инфраструктуры объектов общеобразовательных организац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8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4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3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3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3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 «Современная школа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центров образования естественно-научной и технологической направленност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1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.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 xml:space="preserve">Бюджет муниципального райо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4"/>
                <w:sz w:val="16"/>
                <w:szCs w:val="16"/>
              </w:rPr>
            </w:pPr>
            <w:r>
              <w:rPr>
                <w:rFonts w:eastAsia="Calibri"/>
                <w:spacing w:val="-24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Цифровая образовательная среда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2020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,3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«Цифровая образовательная среда»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Внедрение целевой модели цифровой образовательной среды в общеобразовательных организациях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70,583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внедрения и функционирования  целевой модели цифровой образовательной среды в общеобразовательных муниципальных организациях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pacing w:val="-24"/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 </w:t>
            </w:r>
            <w:r>
              <w:rPr>
                <w:spacing w:val="-24"/>
                <w:sz w:val="24"/>
                <w:szCs w:val="24"/>
              </w:rPr>
              <w:t>2020-2024 год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pacing w:val="-24"/>
                <w:sz w:val="24"/>
                <w:szCs w:val="24"/>
              </w:rPr>
              <w:t>2.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Calibri"/>
                <w:spacing w:val="-24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периодическом печатном издании  бюллетене «Вестник» и разместить на официальном сайте Администрации  Холмского муниципального района  в информационно телекоммуникационной  сети «Интернет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ведению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ого учета МКУ «ЦОУ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Гаврилов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Arial" w:cs="Courier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10:00Z</dcterms:created>
  <dc:creator>Кузьмин</dc:creator>
  <dc:description/>
  <cp:keywords/>
  <dc:language>en-US</dc:language>
  <cp:lastModifiedBy>Пользователь Windows</cp:lastModifiedBy>
  <cp:lastPrinted>2022-12-02T11:33:00Z</cp:lastPrinted>
  <dcterms:modified xsi:type="dcterms:W3CDTF">2022-12-02T08:35:00Z</dcterms:modified>
  <cp:revision>16</cp:revision>
  <dc:subject/>
  <dc:title> 	</dc:title>
</cp:coreProperties>
</file>