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«Развитие физической культуры и спорта в Холмском муниципальном районе на 2022-202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5.08.2022 № 120 «О внесении изменений и дополнений в решение Думы района от 17.12.2021 № 89»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22-2027 годы», утвержденную  постановлением Администрации Холмского муниципального района от 29.10.2021 № 588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511"/>
        <w:gridCol w:w="1110"/>
        <w:gridCol w:w="1111"/>
        <w:gridCol w:w="1371"/>
        <w:gridCol w:w="1105"/>
        <w:gridCol w:w="1240"/>
        <w:gridCol w:w="1588"/>
      </w:tblGrid>
      <w:tr>
        <w:trPr>
          <w:trHeight w:val="23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91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0" w:hRule="atLeast"/>
        </w:trPr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90,690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23,0900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</w:tr>
      <w:tr>
        <w:trPr>
          <w:trHeight w:val="23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6,890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4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9,29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17-2021 годы» изложть в прилагаемой редакции (Приложение 1)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693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192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ind w:right="-1192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дготовил</w:t>
            </w:r>
          </w:p>
          <w:p>
            <w:pPr>
              <w:pStyle w:val="Normal"/>
              <w:overflowPunct w:val="true"/>
              <w:autoSpaceDE w:val="true"/>
              <w:ind w:right="-1192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ный служащий по спорту и физической  культуре  Администрации  района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А. Паносян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73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ind w:left="1080" w:hanging="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2"/>
        <w:gridCol w:w="1275"/>
        <w:gridCol w:w="1050"/>
        <w:gridCol w:w="1276"/>
        <w:gridCol w:w="142"/>
        <w:gridCol w:w="1275"/>
        <w:gridCol w:w="1134"/>
        <w:gridCol w:w="579"/>
        <w:gridCol w:w="555"/>
        <w:gridCol w:w="1134"/>
        <w:gridCol w:w="1276"/>
        <w:gridCol w:w="992"/>
        <w:gridCol w:w="371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и</w:t>
              <w:br/>
              <w:t>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  </w:t>
              <w:br/>
              <w:t xml:space="preserve">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7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.</w:t>
            </w:r>
          </w:p>
        </w:tc>
      </w:tr>
      <w:tr>
        <w:trPr>
          <w:trHeight w:val="6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ортивных плоскост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соревнований согласно календарному плану физкультур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1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развивающе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своения массовых спортивных разрядов и третьей судейской катег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у и оборон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ТО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пании п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е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ы, спорта 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ого образ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Будь 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Активное долголетие»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деятельности структурного подразделения ФОК МАУДО «Центр дополнительного образования»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19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00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Благоустройство спортивной площадки на территории школы г. Холма, устройство беговой дорожки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Содержание спортивной площадки на территрии школы г. 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я муниципального проекта «Я познаю свой кра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АУДО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астичная компенсация дополнительных расходов на повышение заработной платы работникам за счет иных межбюджетных трансфертов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; МАУДО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территории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портивных мероприятий сред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/>
      </w:pPr>
      <w:r>
        <w:rPr/>
        <w:t>*</w:t>
      </w:r>
      <w:r>
        <w:rPr>
          <w:rFonts w:cs="Times New Roman" w:ascii="Times New Roman" w:hAnsi="Times New Roman"/>
        </w:rPr>
        <w:t>Данное мероприятие может быть выполнено при выделении средств из бюджета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58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35:00Z</dcterms:created>
  <dc:creator>Кузьмин</dc:creator>
  <dc:description/>
  <dc:language>en-US</dc:language>
  <cp:lastModifiedBy>Пользователь Windows</cp:lastModifiedBy>
  <cp:lastPrinted>2022-09-14T08:51:00Z</cp:lastPrinted>
  <dcterms:modified xsi:type="dcterms:W3CDTF">2022-09-15T06:35:00Z</dcterms:modified>
  <cp:revision>2</cp:revision>
  <dc:subject/>
  <dc:title/>
</cp:coreProperties>
</file>