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4.12.2017 № 169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4.12.2017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169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1.</w:t>
      </w:r>
      <w:r>
        <w:rPr>
          <w:spacing w:val="-4"/>
          <w:sz w:val="28"/>
          <w:szCs w:val="28"/>
          <w:lang w:val="ru-RU"/>
        </w:rPr>
        <w:t>1</w:t>
      </w:r>
      <w:r>
        <w:rPr>
          <w:spacing w:val="-4"/>
          <w:sz w:val="28"/>
          <w:szCs w:val="28"/>
        </w:rPr>
        <w:t xml:space="preserve"> в пункте 1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б) в подпункте 2 цифры «174187,9» заменить цифрами «174787,9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в) в подпункте 3 цифры «0,0» заменить цифрами «600,0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 Приложе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widowControl/>
        <w:spacing w:lineRule="atLeast" w: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на 2018 год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плановый период 2019 -2020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6"/>
          <w:szCs w:val="26"/>
        </w:rPr>
        <w:t>на 2018 год и плановый период 2019 -2020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835"/>
        <w:gridCol w:w="1134"/>
        <w:gridCol w:w="1116"/>
        <w:gridCol w:w="1116"/>
      </w:tblGrid>
      <w:tr>
        <w:trPr>
          <w:trHeight w:val="23" w:hRule="atLeast"/>
        </w:trPr>
        <w:tc>
          <w:tcPr>
            <w:tcW w:w="3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3,2</w:t>
            </w:r>
          </w:p>
        </w:tc>
      </w:tr>
      <w:tr>
        <w:trPr>
          <w:trHeight w:val="48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8 изложить в следующей редакции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униципального района на 2018 год </w:t>
      </w:r>
    </w:p>
    <w:p>
      <w:pPr>
        <w:pStyle w:val="Normal"/>
        <w:jc w:val="right"/>
        <w:rPr/>
      </w:pPr>
      <w:r>
        <w:rPr>
          <w:sz w:val="22"/>
          <w:szCs w:val="22"/>
        </w:rPr>
        <w:t>и плановый период 2019 и 2020 год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главных администраторов доходов муниципального бюдж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410"/>
        <w:gridCol w:w="6520"/>
      </w:tblGrid>
      <w:tr>
        <w:trPr>
          <w:trHeight w:val="526" w:hRule="atLeast"/>
          <w:cantSplit w:val="true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rHeight w:val="647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ов муниципального </w:t>
              <w:br/>
              <w:t>бюджет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410"/>
        <w:gridCol w:w="6520"/>
      </w:tblGrid>
      <w:tr>
        <w:trPr>
          <w:tblHeader w:val="true"/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FF99CC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51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0077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097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58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0013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30021 05 0000 151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7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082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250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930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999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60010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05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Денежные взыскания</w:t>
            </w:r>
            <w:r>
              <w:rPr>
                <w:bCs/>
                <w:sz w:val="18"/>
                <w:szCs w:val="18"/>
              </w:rPr>
              <w:t xml:space="preserve">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FF99CC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0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,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60" w:leader="none"/>
              </w:tabs>
              <w:spacing w:lineRule="exact" w:line="240"/>
              <w:outlineLvl w:val="5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езвозмездные поступлени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0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ConsPlusNormal1"/>
        <w:widowControl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1. подпункт 2 п.12 изложить в следующей редакции:</w:t>
      </w:r>
    </w:p>
    <w:p>
      <w:pPr>
        <w:pStyle w:val="ConsPlusNormal1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Холмского района на 2018 год в сумме 1647,9 тыс. рублей, на 2019 год в сумме 1121,6 тыс. рублей и на 2020 год в сумме 1132,0 тыс. рублей.</w:t>
      </w:r>
    </w:p>
    <w:p>
      <w:pPr>
        <w:pStyle w:val="ConsPlusNormal1"/>
        <w:widowControl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плановый период 2019 -2020 годов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муниципального бюджета на 2018 год и на плановый период 2019 и 2020 годов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( тыс. руб.)  </w:t>
      </w:r>
    </w:p>
    <w:tbl>
      <w:tblPr>
        <w:tblW w:w="105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709"/>
        <w:gridCol w:w="661"/>
        <w:gridCol w:w="1362"/>
        <w:gridCol w:w="812"/>
        <w:gridCol w:w="1235"/>
        <w:gridCol w:w="1235"/>
        <w:gridCol w:w="1235"/>
      </w:tblGrid>
      <w:tr>
        <w:trPr>
          <w:trHeight w:val="8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 2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4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506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98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06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7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4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5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45,8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3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3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0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2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0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1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6,1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в сельскохозяйственной проду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4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д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84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1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811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7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6,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1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1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24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7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1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42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2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6,2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42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2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6,2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42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2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6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55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5,8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0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0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8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7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70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06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6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1,9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9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2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4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4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5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97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97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7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1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92,2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 технической базы муниципальных домов культуры. Подведомственных органами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3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3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8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8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одключению общедоступных библиотек к информационно-телекоммуникационной сети 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4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9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49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8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8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социальной защиты населения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0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80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0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7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75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2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9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92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9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9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9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5,3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55" w:hRule="atLeast"/>
        </w:trPr>
        <w:tc>
          <w:tcPr>
            <w:tcW w:w="682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 787,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4,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91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87" w:leader="none"/>
        </w:tabs>
        <w:spacing w:lineRule="atLeast" w:line="360"/>
        <w:ind w:firstLine="851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outlineLvl w:val="3"/>
        <w:rPr/>
      </w:pPr>
      <w:r>
        <w:rPr/>
        <w:t>1.5. Приложение 11 изложить в следующей редакции:</w:t>
      </w:r>
      <w:r>
        <w:rPr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и </w:t>
      </w:r>
    </w:p>
    <w:p>
      <w:pPr>
        <w:pStyle w:val="Normal"/>
        <w:jc w:val="right"/>
        <w:rPr/>
      </w:pPr>
      <w:r>
        <w:rPr>
          <w:sz w:val="18"/>
          <w:szCs w:val="18"/>
        </w:rPr>
        <w:t>на плановый период 2019 и 2020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  <w:sz w:val="18"/>
          <w:szCs w:val="18"/>
        </w:rPr>
        <w:t>на 2018 год и 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тыс.руб.)</w:t>
      </w:r>
      <w:r>
        <w:rPr/>
        <w:t xml:space="preserve">               </w:t>
      </w:r>
    </w:p>
    <w:tbl>
      <w:tblPr>
        <w:tblW w:w="102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813"/>
        <w:gridCol w:w="1362"/>
        <w:gridCol w:w="811"/>
        <w:gridCol w:w="1234"/>
        <w:gridCol w:w="1234"/>
        <w:gridCol w:w="1234"/>
      </w:tblGrid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46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0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371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3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64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38,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3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2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9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0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1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6,1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в сельскохозяйственной продук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4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д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84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2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816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3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7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6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24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7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1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42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2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6,2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42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2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6,2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42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2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6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55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5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5,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8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7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70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0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6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1,9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9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2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4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4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5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9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9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7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92,2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 технической базы муниципальных домов культуры. Подведомственных органами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3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3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8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8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одключению общедоступных библиотек к информационно-телекоммуникационной сети интерн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64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9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824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5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55,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9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9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2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78,7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8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4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55" w:hRule="atLeast"/>
        </w:trPr>
        <w:tc>
          <w:tcPr>
            <w:tcW w:w="654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 787,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4,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91,2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 xml:space="preserve">1.6. Приложение 12 изложить в следующей редакции:         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18"/>
          <w:szCs w:val="18"/>
        </w:rPr>
      </w:pP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>
          <w:sz w:val="18"/>
          <w:szCs w:val="18"/>
        </w:rPr>
        <w:t>Приложение 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и </w:t>
      </w:r>
    </w:p>
    <w:p>
      <w:pPr>
        <w:pStyle w:val="Normal"/>
        <w:jc w:val="right"/>
        <w:rPr/>
      </w:pPr>
      <w:r>
        <w:rPr>
          <w:sz w:val="18"/>
          <w:szCs w:val="18"/>
        </w:rPr>
        <w:t>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Распределение бюджетных ассигнований по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18"/>
          <w:szCs w:val="18"/>
        </w:rPr>
        <w:t>на 2018 год и 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(тыс.руб.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tbl>
      <w:tblPr>
        <w:tblW w:w="102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362"/>
        <w:gridCol w:w="813"/>
        <w:gridCol w:w="811"/>
        <w:gridCol w:w="1234"/>
        <w:gridCol w:w="1234"/>
        <w:gridCol w:w="1234"/>
      </w:tblGrid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8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4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085,4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 81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9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74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31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54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334,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38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38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1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11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д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0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11,6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7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3,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3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6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35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27,2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 технической базы муниципальных домов культуры. Подведомственных органами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18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6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33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18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6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33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8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8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8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8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одключению общедоступных библиотек к информационно-телекоммуникационной сети интерн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в сельскохозяйственной продук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7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0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0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0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2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9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9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3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68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9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6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9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6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62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54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 787,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4,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91,2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 xml:space="preserve">2. Опубликовать решение в  периодическом печатном издании – бюллетене  «Вестник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7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.Председателя комитета финансо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Ю.И.Голошубо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spacing w:lineRule="atLeast" w:line="36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68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1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Style14"/>
    <w:next w:val="Style14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51">
    <w:name w:val=" Знак Знак5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23:00Z</dcterms:created>
  <dc:creator>Дорофеева Л.В.</dc:creator>
  <dc:description/>
  <cp:keywords/>
  <dc:language>en-US</dc:language>
  <cp:lastModifiedBy>User</cp:lastModifiedBy>
  <cp:lastPrinted>2018-01-23T12:10:00Z</cp:lastPrinted>
  <dcterms:modified xsi:type="dcterms:W3CDTF">2018-01-23T08:11:00Z</dcterms:modified>
  <cp:revision>130</cp:revision>
  <dc:subject/>
  <dc:title>Проект</dc:title>
</cp:coreProperties>
</file>