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ек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вгородская область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УМА ХОЛМ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Р Е Ш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tbl>
      <w:tblPr>
        <w:tblW w:w="368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68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 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Холм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ind w:righ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внесении изменений и дополнений в решение  Думы района от 14.12.2017 № 169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ind w:righ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565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ума Холмского муниципального района</w:t>
      </w:r>
    </w:p>
    <w:p>
      <w:pPr>
        <w:pStyle w:val="Normal"/>
        <w:tabs>
          <w:tab w:val="clear" w:pos="708"/>
          <w:tab w:val="left" w:pos="8565" w:leader="none"/>
        </w:tabs>
        <w:ind w:firstLine="709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1. Внести в решение Думы Холмского муниципального района от </w:t>
      </w:r>
      <w:r>
        <w:rPr>
          <w:spacing w:val="-4"/>
          <w:sz w:val="28"/>
          <w:szCs w:val="28"/>
          <w:lang w:val="ru-RU"/>
        </w:rPr>
        <w:t>14.12.2017 г.</w:t>
      </w:r>
      <w:r>
        <w:rPr>
          <w:spacing w:val="-4"/>
          <w:sz w:val="28"/>
          <w:szCs w:val="28"/>
        </w:rPr>
        <w:t xml:space="preserve"> № </w:t>
      </w:r>
      <w:r>
        <w:rPr>
          <w:spacing w:val="-4"/>
          <w:sz w:val="28"/>
          <w:szCs w:val="28"/>
          <w:lang w:val="ru-RU"/>
        </w:rPr>
        <w:t>169</w:t>
      </w:r>
      <w:r>
        <w:rPr>
          <w:spacing w:val="-4"/>
          <w:sz w:val="28"/>
          <w:szCs w:val="28"/>
        </w:rPr>
        <w:t xml:space="preserve"> «</w:t>
      </w:r>
      <w:r>
        <w:rPr>
          <w:sz w:val="28"/>
          <w:szCs w:val="28"/>
        </w:rPr>
        <w:t>О муниципальном бюджете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и на плановый период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ов</w:t>
      </w:r>
      <w:r>
        <w:rPr>
          <w:spacing w:val="-4"/>
          <w:sz w:val="28"/>
          <w:szCs w:val="28"/>
        </w:rPr>
        <w:t>» следующие изменения: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</w:rPr>
        <w:t>1.</w:t>
      </w:r>
      <w:r>
        <w:rPr>
          <w:spacing w:val="-4"/>
          <w:sz w:val="28"/>
          <w:szCs w:val="28"/>
          <w:lang w:val="ru-RU"/>
        </w:rPr>
        <w:t>1</w:t>
      </w:r>
      <w:r>
        <w:rPr>
          <w:spacing w:val="-4"/>
          <w:sz w:val="28"/>
          <w:szCs w:val="28"/>
        </w:rPr>
        <w:t xml:space="preserve"> в пункте 1: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а) в подпункте 1 цифры «174187,9» заменить цифрами «175895,0»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б) в подпункте 2 цифры «174787,9» заменить цифрами «176495,0»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TextBodyIndent"/>
        <w:spacing w:lineRule="atLeast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 Приложение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ConsPlusNormal1"/>
        <w:widowControl/>
        <w:spacing w:lineRule="atLeast" w:line="36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18 год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19-2020 годов</w:t>
      </w:r>
    </w:p>
    <w:p>
      <w:pPr>
        <w:pStyle w:val="Normal"/>
        <w:jc w:val="center"/>
        <w:rPr/>
      </w:pPr>
      <w:r>
        <w:rPr>
          <w:b/>
        </w:rPr>
        <w:t>Прогнозируемые поступления доходов в бюджет муниципального района на 2018 год и плановый период 2019 и 2020</w:t>
      </w:r>
      <w:r>
        <w:rPr/>
        <w:t xml:space="preserve"> годов</w:t>
      </w:r>
    </w:p>
    <w:tbl>
      <w:tblPr>
        <w:tblW w:w="102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2500"/>
        <w:gridCol w:w="1320"/>
        <w:gridCol w:w="1283"/>
        <w:gridCol w:w="1399"/>
      </w:tblGrid>
      <w:tr>
        <w:trPr>
          <w:trHeight w:val="31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(тыс.руб.)</w:t>
            </w:r>
          </w:p>
        </w:tc>
      </w:tr>
      <w:tr>
        <w:trPr>
          <w:trHeight w:val="615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 год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5 895,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60 364,8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 591,2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128,1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790,6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466,4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262,7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907,9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566,9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204,8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494,6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836,3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204,8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494,6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836,3</w:t>
            </w:r>
          </w:p>
        </w:tc>
      </w:tr>
      <w:tr>
        <w:trPr>
          <w:trHeight w:val="10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622,8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901,6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232,3</w:t>
            </w:r>
          </w:p>
        </w:tc>
      </w:tr>
      <w:tr>
        <w:trPr>
          <w:trHeight w:val="15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5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5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0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40 01 0000 1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5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7,5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9,9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,6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4,0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,9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6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94,0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7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,1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8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,2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8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128,0</w:t>
            </w:r>
          </w:p>
        </w:tc>
        <w:tc>
          <w:tcPr>
            <w:tcW w:w="1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403,7</w:t>
            </w:r>
          </w:p>
        </w:tc>
        <w:tc>
          <w:tcPr>
            <w:tcW w:w="13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704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1000 00 0000 11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20,0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62,0</w:t>
            </w:r>
          </w:p>
        </w:tc>
        <w:tc>
          <w:tcPr>
            <w:tcW w:w="13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28,2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11 01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20,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21 01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2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2000 02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00,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33,2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67,4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10 02 0000 1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8,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1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5,0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5 02020 02 0000 110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3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4000 02 0000 1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5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4020 02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0,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6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2,0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00 01 0000 1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0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10 01 0000 1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5,4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2,7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9,5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4,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4,6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5,2</w:t>
            </w:r>
          </w:p>
        </w:tc>
      </w:tr>
      <w:tr>
        <w:trPr>
          <w:trHeight w:val="133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,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6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2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0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0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0 00 0000 1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141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00 00 0000 1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12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0 00 0000 1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 00000 00 0000 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4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8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00 01 0000 1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10 01 0000 1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2 01020 01 0000 1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30 01 0000 1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40 01 0000 1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00 00 0000 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2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2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,2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0 00 0000 43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5 05 0000 43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6,3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,1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3000 00 0000 1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103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пунктом 2 статьи 119, статьей 1191, пунктами 1 и 2 статьи 120, статьями 125, 126, 128, 129, 1291, статьями 1294, 132, 133, 134, 135, 1351 и 1352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3010 01 6000 1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88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3030 01 0000 1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5000 00 0000 1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5020 01 0000 1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5030 01 0000 1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5060 01 0000 1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0000 01 0000 1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0030 01 0000 1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6 33000 00 0000 1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6 33050 05 0000 1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6 43000 01 0000 140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0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43000 01 6000 1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0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00 00 0000 1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 766,9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 574,2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 124,8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 766,9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 574,2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 124,8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1000 00 0000 1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587,6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002,9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474,7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587,6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02,9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474,7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87,6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02,9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74,7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768,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274,7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274,7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29999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768,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274,7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274,7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68,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74,7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74,7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и городского округа на формирование муниципальных дорожных фондов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151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0</w:t>
            </w:r>
          </w:p>
        </w:tc>
      </w:tr>
      <w:tr>
        <w:trPr>
          <w:trHeight w:val="85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риобретение или изготовление бланков документов об образовании и (или) о квалификации муниципальными образовательными организациями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9999 05 7208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</w:tr>
      <w:tr>
        <w:trPr>
          <w:trHeight w:val="10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пожар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17 год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12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3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расходов муниципальных казенных, бюджетных и автономных учреждений по приобретению коммунальных услуг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3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 827,3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27,3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27,3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 102,5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 788,5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 867,3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13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3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3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3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13 05 0000 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,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,3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,3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на 2018-2020 годы</w:t>
            </w:r>
          </w:p>
        </w:tc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1 00 0000 15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9,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9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9,7</w:t>
            </w:r>
          </w:p>
        </w:tc>
      </w:tr>
      <w:tr>
        <w:trPr>
          <w:trHeight w:val="109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1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7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7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7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4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 831,6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 044,5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 235,2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831,6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44,5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235,2</w:t>
            </w:r>
          </w:p>
        </w:tc>
      </w:tr>
      <w:tr>
        <w:trPr>
          <w:trHeight w:val="385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4 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389,8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95,9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95,9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существление отдельных государственных полномочий по оказанию социальной поддержки обучающимся муниципальных образовательных организаций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6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83,2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83,2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83,2</w:t>
            </w:r>
          </w:p>
        </w:tc>
      </w:tr>
      <w:tr>
        <w:trPr>
          <w:trHeight w:val="207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 полномочий по  предоставлению мер социальной поддержки по оплате жилья и  коммунальных услуг отдельным категориям  граждан, работающих и проживающих в сельских  населенных пунктах и поселках городского типа Новгородской области,  в соответствии с областным законом "О предоставлении мер социальной поддержки по оплате жилья и коммунальных услуг отдельным категориям граждан, работающих и проживающих в сельских населенных пунктах и поселках городского типа"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7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1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1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1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1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91,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97,8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88,5</w:t>
            </w:r>
          </w:p>
        </w:tc>
      </w:tr>
      <w:tr>
        <w:trPr>
          <w:trHeight w:val="30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я бюджетам муниципальных районов и  городского округа на осуществление отдельных государственных полномочий по присвоению статуса многодетной семьи и выдаче удостоверения, подтверждающего статус многодетной семьи, по предоставлению мер социальной поддержки, предусмотренных областным законом "О статусе и мерах социальной поддержки многодетных семей, проживающих на территории Новгородской области, и о наделении органов местного самоуправления отдельными государственными полномочиями",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(автобус, троллейбус) в городском и пригородном сообщении для обучающихся общеобразовательных организациях в пределах Новгородской области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2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,4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,4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,4</w:t>
            </w:r>
          </w:p>
        </w:tc>
      </w:tr>
      <w:tr>
        <w:trPr>
          <w:trHeight w:val="15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существление отдельных государственных  полномочий по оказанию государственной социальной помощи малоимущим семьям, малоимущим одиноко проживающим гражданам, социальной поддержке отдельным категориям граждан, в том числе лицам, оказавшимся в трудной жизненной ситуации на территории Новгородской области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21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4,9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4,9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4,9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существление отдельных государственных полномочий по предоставлению льготы на проезд  в транспорте междугородного сообщения к месту лечения и обратно детей, нуждающихся в санаторно-курортном лечении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23 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существление отдельных государственных полномочий по предоставлению мер социальной поддержки ветеранов труда Новгородской области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24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 026,2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 026,2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 026,2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, 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28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3,2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3,2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3,2</w:t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 полномочий по  предоставлению мер социальной поддержки педагогическим работникам (в том числе вышедшим на пенсию), членам их семей, проживающим в сельских населенных пунктах, рабочих поселках (поселках городского типа) Новгородской области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31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9,6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9,6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9,6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существление отдельных государственных полномочий по назначению и выплате пособий гражданам, имеющим детей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4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8,4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8,4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8,4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убвенции бюджетам муниципальных районов и городского округа на обеспечение отдельных государственных полномочий по предоставлению мер  социальной поддержки отдельным категориям граждан, на 2018-2020 годы. Ветераны труда 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41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 043,9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 043,9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 043,9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беспечение отдельных государственных полномочий по предоставлению мер  социальной поддержки отдельным категориям граждан, на 2018-2020 годы. Труженики тыла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 02 30024 05 7042 151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9,7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9,7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9,7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50 15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0</w:t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65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258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по организации проведения мероприятий по предупреждению и ликвидации болезней животных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, передачи новым владельцам или возврата в прежнюю среду обитания (в место отлова) отловленных безнадзорных животных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72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7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4,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4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4,0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содержание ребенка в семье опекуна и приемной семье, а также вознаграждение, причитающееся  приемному родителю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7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4,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4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4,0</w:t>
            </w:r>
          </w:p>
        </w:tc>
      </w:tr>
      <w:tr>
        <w:trPr>
          <w:trHeight w:val="406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5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5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5</w:t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компенсацию родительской платы родителям (законным представителям) детей, посещающих частные и муниципальные образовательные организации, реализующие образовательную программу дошкольного образования, на 2018-2020 год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5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5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5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250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6,6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77,4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77,2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 городского округа на оплату жилищно-коммунальных услуг  отдельным категориям граждан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250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6,6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77,4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77,2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82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0,3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6,4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8,4</w:t>
            </w:r>
          </w:p>
        </w:tc>
      </w:tr>
      <w:tr>
        <w:trPr>
          <w:trHeight w:val="100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, городского округа на обеспечение жилыми помещениями детей-сирот и детей, оставшихся без попечения родителей, лиц из их числа детей-сирот и детей, оставшихся без попечения родителей 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82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0,3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6,4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8,4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,6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3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5118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,6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3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на 2018-2020 годы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20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на 2018-2020 годы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20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на государственную регистрацию актов гражданского состояния на 2018-2020 годы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930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,5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,9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8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 на 2018-2020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930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,5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54,9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8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субвенции на 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9999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6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6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6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 и городского округа на 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, на 2018-2020 годы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1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6</w:t>
            </w:r>
          </w:p>
        </w:tc>
        <w:tc>
          <w:tcPr>
            <w:tcW w:w="1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6</w:t>
            </w:r>
          </w:p>
        </w:tc>
        <w:tc>
          <w:tcPr>
            <w:tcW w:w="13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6</w:t>
            </w:r>
          </w:p>
        </w:tc>
      </w:tr>
      <w:tr>
        <w:trPr>
          <w:trHeight w:val="443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1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01,7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8,1</w:t>
            </w:r>
          </w:p>
        </w:tc>
        <w:tc>
          <w:tcPr>
            <w:tcW w:w="1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8,1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3,6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ого района на частичную компенсацию дополнительных расходов на повышение оплаты труда работников бюджетной сферы на 2018 год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141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3,6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значение, прошлых лет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9 00000 00 0000 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07,1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0000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7,1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60010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7,1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8 изложить в следующей редакции: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муниципального района на 2018 год </w:t>
      </w:r>
    </w:p>
    <w:p>
      <w:pPr>
        <w:pStyle w:val="Normal"/>
        <w:jc w:val="right"/>
        <w:rPr/>
      </w:pPr>
      <w:r>
        <w:rPr>
          <w:sz w:val="22"/>
          <w:szCs w:val="22"/>
        </w:rPr>
        <w:t>и плановый период 2019 и 2020 год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главных администраторов доходов муниципального бюджет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1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2410"/>
        <w:gridCol w:w="6520"/>
      </w:tblGrid>
      <w:tr>
        <w:trPr>
          <w:trHeight w:val="526" w:hRule="atLeast"/>
          <w:cantSplit w:val="true"/>
        </w:trPr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Наименование главного администратора доходов муниципального бюджета</w:t>
            </w:r>
          </w:p>
        </w:tc>
      </w:tr>
      <w:tr>
        <w:trPr>
          <w:trHeight w:val="647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лавного администратора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ходов муниципального </w:t>
              <w:br/>
              <w:t>бюджета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1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2410"/>
        <w:gridCol w:w="6520"/>
      </w:tblGrid>
      <w:tr>
        <w:trPr>
          <w:tblHeader w:val="true"/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финансов Администрации Холм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FF99CC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1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15002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0051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0077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097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558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бюджетам муниципальных районов 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13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30021 05 0000 151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7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9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082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118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120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250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930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9999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40014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 05000 05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8 60010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60010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Холм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05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3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05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 14 02053 05 0000 4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05 0000 4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05 0000 4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05 0000 4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10 0000 4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13 0000 4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25 05 0000 4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6 33050 05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Денежные взыскания</w:t>
            </w:r>
            <w:r>
              <w:rPr>
                <w:bCs/>
                <w:sz w:val="18"/>
                <w:szCs w:val="18"/>
              </w:rPr>
              <w:t xml:space="preserve">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FF99CC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00 05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18"/>
                <w:szCs w:val="18"/>
              </w:rPr>
              <w:t>Иные доходы муниципального бюджета, администрирование которых может осуществляться главными администраторами доходов муниципального бюджета, в пределах их компетенции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25 05 0000 4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 02050 05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8050 05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3050 05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60" w:leader="none"/>
              </w:tabs>
              <w:spacing w:lineRule="exact" w:line="240"/>
              <w:outlineLvl w:val="5"/>
              <w:rPr>
                <w:sz w:val="18"/>
                <w:szCs w:val="18"/>
                <w:vertAlign w:val="superscript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Безвозмездные поступления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00 05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ConsPlusNormal1"/>
        <w:widowControl/>
        <w:spacing w:lineRule="atLeast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Приложение 10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10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муниципального района на 2018 год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плановый период 2019 -2020 годов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едомственная структура расходов муниципального бюджета на 2018 год и на плановый период 2019 и 2020 годов</w:t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( тыс. руб.)  </w:t>
      </w:r>
    </w:p>
    <w:tbl>
      <w:tblPr>
        <w:tblW w:w="105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633"/>
        <w:gridCol w:w="661"/>
        <w:gridCol w:w="1362"/>
        <w:gridCol w:w="567"/>
        <w:gridCol w:w="1235"/>
        <w:gridCol w:w="1235"/>
        <w:gridCol w:w="1235"/>
      </w:tblGrid>
      <w:tr>
        <w:trPr>
          <w:trHeight w:val="855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6 984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4 48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4 506,5</w:t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986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3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06,5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127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127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4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5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345,8</w:t>
            </w:r>
          </w:p>
        </w:tc>
      </w:tr>
      <w:tr>
        <w:trPr>
          <w:trHeight w:val="127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435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4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36,2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435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4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36,2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70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08,7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23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66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34,3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3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7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9,4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127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805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11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86,1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и правонарушений, профилактическое воздействиена поведение граждан в местах массового их пребы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5,2</w:t>
            </w:r>
          </w:p>
        </w:tc>
      </w:tr>
      <w:tr>
        <w:trPr>
          <w:trHeight w:val="153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153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274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127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14-2020 годы"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имулирование роста производства основных видов сельскохозяйственной продук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04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»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0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02,5</w:t>
            </w:r>
          </w:p>
        </w:tc>
      </w:tr>
      <w:tr>
        <w:trPr>
          <w:trHeight w:val="127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0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02,5</w:t>
            </w:r>
          </w:p>
        </w:tc>
      </w:tr>
      <w:tr>
        <w:trPr>
          <w:trHeight w:val="127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0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07,5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1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07,5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127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04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27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средств бюджета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тсвенных полномочий в сфере государственной регистрации актов гражданск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9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4</w:t>
            </w:r>
          </w:p>
        </w:tc>
      </w:tr>
      <w:tr>
        <w:trPr>
          <w:trHeight w:val="204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</w:t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0</w:t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408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1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2,0</w:t>
            </w:r>
          </w:p>
        </w:tc>
      </w:tr>
      <w:tr>
        <w:trPr>
          <w:trHeight w:val="127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Совершенствование и содержание дорожного хозяйства Холмского муниципального района на 2016-2018 годы»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1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2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средств бюджета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1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2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127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7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3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Развитие туризма и туристской деятельности на территории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в виде имущественного взноса в АНО "Туристический офис "Русь Новгородская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261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261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5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127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127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127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0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 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работ по землеустройству и землепользованию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6,0</w:t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ремонту муниципального жилищного фонд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оприятий по ремонту муниципального жилищного фонд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53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ехническое обслуживание муниципального жиль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7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7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7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 мероприятий).,исключающих недопустимую андр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7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 836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518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811,5</w:t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7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76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16,3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5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6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00,3</w:t>
            </w:r>
          </w:p>
        </w:tc>
      </w:tr>
      <w:tr>
        <w:trPr>
          <w:trHeight w:val="255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5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6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00,3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8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24,5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3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3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</w:tr>
      <w:tr>
        <w:trPr>
          <w:trHeight w:val="739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0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0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</w:tr>
      <w:tr>
        <w:trPr>
          <w:trHeight w:val="127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53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75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75,8</w:t>
            </w:r>
          </w:p>
        </w:tc>
      </w:tr>
      <w:tr>
        <w:trPr>
          <w:trHeight w:val="178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78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533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22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76,2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533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22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76,2</w:t>
            </w:r>
          </w:p>
        </w:tc>
      </w:tr>
      <w:tr>
        <w:trPr>
          <w:trHeight w:val="255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533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22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76,2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54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85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405,8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тановка вентиляционной систем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9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88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88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</w:tr>
      <w:tr>
        <w:trPr>
          <w:trHeight w:val="127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6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0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0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0,6</w:t>
            </w:r>
          </w:p>
        </w:tc>
      </w:tr>
      <w:tr>
        <w:trPr>
          <w:trHeight w:val="178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8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7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70,4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ий задолженности прошлых ле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178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0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0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</w:tr>
      <w:tr>
        <w:trPr>
          <w:trHeight w:val="127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178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08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61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61,9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0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4,9</w:t>
            </w:r>
          </w:p>
        </w:tc>
      </w:tr>
      <w:tr>
        <w:trPr>
          <w:trHeight w:val="178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55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2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3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34,9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4,5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9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9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27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3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0,4</w:t>
            </w:r>
          </w:p>
        </w:tc>
      </w:tr>
      <w:tr>
        <w:trPr>
          <w:trHeight w:val="178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</w:tr>
      <w:tr>
        <w:trPr>
          <w:trHeight w:val="178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9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35,0</w:t>
            </w:r>
          </w:p>
        </w:tc>
      </w:tr>
      <w:tr>
        <w:trPr>
          <w:trHeight w:val="153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Культура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</w:t>
            </w:r>
          </w:p>
        </w:tc>
      </w:tr>
      <w:tr>
        <w:trPr>
          <w:trHeight w:val="127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229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29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. поддержка творческих инициатив населения района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04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04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Культура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5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9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94,5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5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9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94,5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0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0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127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 на 2017 го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1,0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2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0</w:t>
            </w:r>
          </w:p>
        </w:tc>
      </w:tr>
      <w:tr>
        <w:trPr>
          <w:trHeight w:val="178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255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5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127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. продвижение и поддержка активной молодежи и ее достижений в различных сферах деятельности. в том числе по волонтерскому движению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экстремизма. терроризма и правонарушений в муниципальном район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27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53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78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127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274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153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127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70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4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008,2</w:t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70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4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008,2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67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1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92,2</w:t>
            </w:r>
          </w:p>
        </w:tc>
      </w:tr>
      <w:tr>
        <w:trPr>
          <w:trHeight w:val="178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153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Культура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</w:t>
            </w:r>
          </w:p>
        </w:tc>
      </w:tr>
      <w:tr>
        <w:trPr>
          <w:trHeight w:val="127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29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29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. поддержка творческих инициатив населения района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04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78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звития и укрепления материально- технической базы муниципальных домов культуры. Подведомственных органами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55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55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04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. развитие межрайонных. межрегиональных и международных культурных связей, проведение общественно значимых мероприятий. Информационное обеспечение деятельности в сфере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78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Развитие туризма и туристской деятельности на территории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 продвижение регионального туристского продукта  на Российском и международном рынка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04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Культура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333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66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39,2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333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66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39,2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04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04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8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8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одключению общедоступных библиотек к информационно-телекоммуникационной сети интерне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</w:tr>
      <w:tr>
        <w:trPr>
          <w:trHeight w:val="127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 на 2017 го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88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9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</w:tr>
      <w:tr>
        <w:trPr>
          <w:trHeight w:val="127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41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397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249,3</w:t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127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274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район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357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. а также создание условий для привлечения молодыми семьями собственных средств, дополнительных финансовых средств кредитных и других организаций. предоставляющих кредиты и займы. в том числе ипотечные кредиты. для приобретения жилого помещения или строительства индивидуального жилого дом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153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 строительство) жилья в рамках подпрограммы " Обеспечение жильем молодых семей" федеральной целевой программы" Жилище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88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3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86,9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88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3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86,9</w:t>
            </w:r>
          </w:p>
        </w:tc>
      </w:tr>
      <w:tr>
        <w:trPr>
          <w:trHeight w:val="229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64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1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62,4</w:t>
            </w:r>
          </w:p>
        </w:tc>
      </w:tr>
      <w:tr>
        <w:trPr>
          <w:trHeight w:val="153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8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38,4</w:t>
            </w:r>
          </w:p>
        </w:tc>
      </w:tr>
      <w:tr>
        <w:trPr>
          <w:trHeight w:val="153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127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жилыми помещениями детей - сирот и детей. оставшихся без попечения родителей. лиц из числа детей - сирот и детей. оставшихся без попечения родител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255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153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127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спорта среди лиц с ограниченными возможностями здоровья и инвалидов на территори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27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53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27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53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78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социальной защиты населения Администрации Холмского муниципальн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509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58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580,3</w:t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127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17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127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50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57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575,3</w:t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21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92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92,7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 Холмского муниципального района "Доступная среда для инвалидов на 2017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положительного отношения в обществе к инвалид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Доступная среда для инвалидов на 2017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999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отдельных государственных полномоч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999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31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2,4</w:t>
            </w:r>
          </w:p>
        </w:tc>
      </w:tr>
      <w:tr>
        <w:trPr>
          <w:trHeight w:val="204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 полномочий по  предоставлению мер социальной поддержки по оплате жилья и  коммунальных услуг отдельным категориям  граждан, работающих и проживающих в сельских  населенных пунктах и поселках городского тип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</w:tr>
      <w:tr>
        <w:trPr>
          <w:trHeight w:val="178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204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</w:tr>
      <w:tr>
        <w:trPr>
          <w:trHeight w:val="178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полномочий по предоставлению мер социальной поддержки педагогическим работникам образовательных учреждений, расположенных в сельской местности, поселках городского тип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3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отдельных государственных полномоч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</w:tr>
      <w:tr>
        <w:trPr>
          <w:trHeight w:val="178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</w:tr>
      <w:tr>
        <w:trPr>
          <w:trHeight w:val="178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льготы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0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9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04,4</w:t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6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65,3</w:t>
            </w:r>
          </w:p>
        </w:tc>
      </w:tr>
      <w:tr>
        <w:trPr>
          <w:trHeight w:val="127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204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 муниципальным долгом в Холмском районе" муниципальной программы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8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6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6,7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5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поселений из бюджета муниципального района на осуществление переданных полномочий в части утверждения местных норматив градостроительного проектирования бюдж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городского и сельских поселений Холмского район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прочих видов межбюджетных трансфертов бюджетам городского и сельских поселений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Совершенствование и содержание дорожного хозяйства Холмского муниципального района на 2016-2018 годы»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204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 муниципальным долгом в Холмском районе" муниципальной программы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102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прочих видов межбюджетных трансфертов бюджетам городского и сельских поселений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5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6 495,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364,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591,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287" w:leader="none"/>
        </w:tabs>
        <w:spacing w:lineRule="atLeast" w:line="360"/>
        <w:ind w:firstLine="851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9"/>
        <w:outlineLvl w:val="3"/>
        <w:rPr/>
      </w:pPr>
      <w:r>
        <w:rPr/>
        <w:t>1.5. Приложение 11 изложить в следующей редакции:</w:t>
      </w:r>
      <w:r>
        <w:rPr>
          <w:sz w:val="18"/>
          <w:szCs w:val="18"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муниципального района на 2018 год и </w:t>
      </w:r>
    </w:p>
    <w:p>
      <w:pPr>
        <w:pStyle w:val="Normal"/>
        <w:jc w:val="right"/>
        <w:rPr/>
      </w:pPr>
      <w:r>
        <w:rPr>
          <w:sz w:val="18"/>
          <w:szCs w:val="18"/>
        </w:rPr>
        <w:t>на плановый период 2019 и 2020 год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Распределение бюджетных ассигнований по разделам, подразделам, целевым статьям (муниципальным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b/>
          <w:sz w:val="18"/>
          <w:szCs w:val="18"/>
        </w:rPr>
        <w:t>на 2018 год и на плановый период 2019 и 2020 годов</w:t>
      </w:r>
    </w:p>
    <w:p>
      <w:pPr>
        <w:pStyle w:val="ConsPlusNormal1"/>
        <w:widowControl/>
        <w:spacing w:lineRule="atLeast" w:line="360"/>
        <w:ind w:firstLine="851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(тыс.руб.)</w:t>
      </w:r>
      <w:r>
        <w:rPr/>
        <w:t xml:space="preserve">               </w:t>
      </w:r>
    </w:p>
    <w:tbl>
      <w:tblPr>
        <w:tblW w:w="100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661"/>
        <w:gridCol w:w="1362"/>
        <w:gridCol w:w="811"/>
        <w:gridCol w:w="1234"/>
        <w:gridCol w:w="1234"/>
        <w:gridCol w:w="1234"/>
      </w:tblGrid>
      <w:tr>
        <w:trPr>
          <w:trHeight w:val="855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46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40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371,8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127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83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648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38,6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435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4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36,2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435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4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36,2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70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08,7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23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6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34,3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9,4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96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85,0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204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 муниципальным долгом в Холмском районе" муниципальной программы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8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6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6,7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5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808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1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86,1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поселений из бюджета муниципального района на осуществление переданных полномочий в части утверждения местных норматив градостроительного проектирования бюджет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городского и сельских поселений Холмского район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5,2</w:t>
            </w:r>
          </w:p>
        </w:tc>
      </w:tr>
      <w:tr>
        <w:trPr>
          <w:trHeight w:val="153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153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153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127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14-2020 годы".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имулирование роста производства основных видо сельскохозяйственной продукц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04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»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0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02,5</w:t>
            </w:r>
          </w:p>
        </w:tc>
      </w:tr>
      <w:tr>
        <w:trPr>
          <w:trHeight w:val="127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0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02,5</w:t>
            </w:r>
          </w:p>
        </w:tc>
      </w:tr>
      <w:tr>
        <w:trPr>
          <w:trHeight w:val="127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0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07,5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1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07,5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127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04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27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средств бюджета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9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4</w:t>
            </w:r>
          </w:p>
        </w:tc>
      </w:tr>
      <w:tr>
        <w:trPr>
          <w:trHeight w:val="204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прочих видов межбюджетных трансфертов бюджетам городского и сельских поселений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0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408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2,0</w:t>
            </w:r>
          </w:p>
        </w:tc>
      </w:tr>
      <w:tr>
        <w:trPr>
          <w:trHeight w:val="127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Совершенствование и содержание дорожного хозяйства Холмского муниципального района на 2016-2018 годы»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2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средств бюджета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2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127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7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3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Развитие туризма и туристской деятельности на территории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в виде имущественного взноса в АНО "Туристический офис "Русь Новгородская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2614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2614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5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127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127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127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0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 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работ по землеустройству и землепользованию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6,0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ремонту муниципального жилищного фонд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оприятий по ремонту муниципального жилищного фонд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274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53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водой надлежащего каче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ехническое обслуживание муниципального жиль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 мероприятий).,исключающих недопустимую андр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 84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52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816,5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7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76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16,3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5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6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00,3</w:t>
            </w:r>
          </w:p>
        </w:tc>
      </w:tr>
      <w:tr>
        <w:trPr>
          <w:trHeight w:val="255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5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6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00,3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24,5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3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3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</w:tr>
      <w:tr>
        <w:trPr>
          <w:trHeight w:val="739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</w:tr>
      <w:tr>
        <w:trPr>
          <w:trHeight w:val="127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5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7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75,8</w:t>
            </w:r>
          </w:p>
        </w:tc>
      </w:tr>
      <w:tr>
        <w:trPr>
          <w:trHeight w:val="178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78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53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22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76,2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53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22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76,2</w:t>
            </w:r>
          </w:p>
        </w:tc>
      </w:tr>
      <w:tr>
        <w:trPr>
          <w:trHeight w:val="255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53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22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76,2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5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85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405,8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тановка вентиляционной систем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9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88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88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</w:tr>
      <w:tr>
        <w:trPr>
          <w:trHeight w:val="127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6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0,6</w:t>
            </w:r>
          </w:p>
        </w:tc>
      </w:tr>
      <w:tr>
        <w:trPr>
          <w:trHeight w:val="178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8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7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70,4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ий задолженности прошлых ле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178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</w:tr>
      <w:tr>
        <w:trPr>
          <w:trHeight w:val="127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178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08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6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61,9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4,9</w:t>
            </w:r>
          </w:p>
        </w:tc>
      </w:tr>
      <w:tr>
        <w:trPr>
          <w:trHeight w:val="178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ъединений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55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2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3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34,9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4,5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27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3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0,4</w:t>
            </w:r>
          </w:p>
        </w:tc>
      </w:tr>
      <w:tr>
        <w:trPr>
          <w:trHeight w:val="178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</w:tr>
      <w:tr>
        <w:trPr>
          <w:trHeight w:val="178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35,0</w:t>
            </w:r>
          </w:p>
        </w:tc>
      </w:tr>
      <w:tr>
        <w:trPr>
          <w:trHeight w:val="127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Культура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</w:t>
            </w:r>
          </w:p>
        </w:tc>
      </w:tr>
      <w:tr>
        <w:trPr>
          <w:trHeight w:val="127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229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29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. поддержка творческих инициатив населения района.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04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04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Культура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5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9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94,5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5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9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94,5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127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 на 2017 го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2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0</w:t>
            </w:r>
          </w:p>
        </w:tc>
      </w:tr>
      <w:tr>
        <w:trPr>
          <w:trHeight w:val="178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255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5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127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. продвижение и поддержка активной молодежи и ее достижений в различных сферах деятельности. в том числе по волонтерскому движению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экстремизма. терроризма и правонарушений в муниципальном район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27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53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78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127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17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127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127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127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153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127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70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4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008,2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70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4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008,2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67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1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92,2</w:t>
            </w:r>
          </w:p>
        </w:tc>
      </w:tr>
      <w:tr>
        <w:trPr>
          <w:trHeight w:val="178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127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Культура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</w:t>
            </w:r>
          </w:p>
        </w:tc>
      </w:tr>
      <w:tr>
        <w:trPr>
          <w:trHeight w:val="127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29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29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. поддержка творческих инициатив населения района.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04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78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звития и укрепления материально- технической базы муниципальных домов культуры. Подведомственных органами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558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558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04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. развитие межрайонных. межрегиональных и международных культурных связей, проведение общественно значимых мероприятий. Информационное обеспечение деятельности в сфере культур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78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Развитие туризма и туристской деятельности на территории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 продвижение регионального туристского продукта  на Российском и международном рынка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04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Культура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33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66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39,2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33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66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39,2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04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04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8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8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одключению общедоступных библиотек к информационно-телекоммуникационной сети интерне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</w:tr>
      <w:tr>
        <w:trPr>
          <w:trHeight w:val="127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 на 2017 го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88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</w:tr>
      <w:tr>
        <w:trPr>
          <w:trHeight w:val="127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645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972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824,6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8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155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155,1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 Холмского муниципального района "Доступная среда для инвалидов на 2017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положительного отношения в обществе к инвалид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Доступная среда для инвалидов на 2017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27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204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район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357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. а также создание условий для привлечения молодыми семьями собственных средств, дополнительных финансовых средств кредитных и других организаций. предоставляющих кредиты и займы. в том числе ипотечные кредиты. для приобретения жилого помещения или строительства индивидуального жилого дом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153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 строительство) жилья в рамках подпрограммы " Обеспечение жильем молодых семей" федеральной целевой программы" Жилище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99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отдельных государственных полномоч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99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3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2,4</w:t>
            </w:r>
          </w:p>
        </w:tc>
      </w:tr>
      <w:tr>
        <w:trPr>
          <w:trHeight w:val="204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 полномочий по  предоставлению мер социальной поддержки по оплате жилья и  коммунальных услуг отдельным категориям  граждан, работающих и проживающих в сельских  населенных пунктах и поселках городского тип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</w:tr>
      <w:tr>
        <w:trPr>
          <w:trHeight w:val="178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204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</w:tr>
      <w:tr>
        <w:trPr>
          <w:trHeight w:val="178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полномочий по предоставлению мер социальной поддержки педагогическим работникам образовательных учреждений, расположенных в сельской местности, поселках городского тип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3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68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26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978,7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88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3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86,9</w:t>
            </w:r>
          </w:p>
        </w:tc>
      </w:tr>
      <w:tr>
        <w:trPr>
          <w:trHeight w:val="229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6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1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62,4</w:t>
            </w:r>
          </w:p>
        </w:tc>
      </w:tr>
      <w:tr>
        <w:trPr>
          <w:trHeight w:val="153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8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38,4</w:t>
            </w:r>
          </w:p>
        </w:tc>
      </w:tr>
      <w:tr>
        <w:trPr>
          <w:trHeight w:val="153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127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жилыми помещениями детей - сирот и детей. оставшихся без попечения родителей. лиц из числа детей - сирот и детей. оставшихся без попечения родител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255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153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отдельных государственных полномоч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</w:tr>
      <w:tr>
        <w:trPr>
          <w:trHeight w:val="178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</w:tr>
      <w:tr>
        <w:trPr>
          <w:trHeight w:val="178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льготы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127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спорта среди лиц с ограниченными возможностями здоровья и инвалидов на территории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27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53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27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53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78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204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 муниципальным долгом в Холмском районе" муниципальной программы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76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102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прочих видов межбюджетных трансфертов бюджетам городского и сельских поселений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255" w:hRule="atLeast"/>
        </w:trPr>
        <w:tc>
          <w:tcPr>
            <w:tcW w:w="629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6 495,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364,8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591,2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/>
        <w:t xml:space="preserve">1.6. Приложение 12 изложить в следующей редакции:         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18"/>
          <w:szCs w:val="18"/>
        </w:rPr>
      </w:pPr>
      <w:r>
        <w:rPr/>
        <w:t xml:space="preserve">                   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>
          <w:sz w:val="18"/>
          <w:szCs w:val="18"/>
        </w:rPr>
        <w:t>Приложение 1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муниципального района на 2018 год и </w:t>
      </w:r>
    </w:p>
    <w:p>
      <w:pPr>
        <w:pStyle w:val="Normal"/>
        <w:jc w:val="right"/>
        <w:rPr/>
      </w:pPr>
      <w:r>
        <w:rPr>
          <w:sz w:val="18"/>
          <w:szCs w:val="18"/>
        </w:rPr>
        <w:t>на плановый период 2019 и 2020 годов</w:t>
      </w:r>
    </w:p>
    <w:p>
      <w:pPr>
        <w:pStyle w:val="ConsPlusNormal1"/>
        <w:widowControl/>
        <w:spacing w:lineRule="atLeast" w:line="360"/>
        <w:ind w:firstLine="851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Распределение бюджетных ассигнований по целевым статьям (муниципальным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rFonts w:cs="Times New Roman" w:ascii="Times New Roman" w:hAnsi="Times New Roman"/>
          <w:b/>
          <w:sz w:val="18"/>
          <w:szCs w:val="18"/>
        </w:rPr>
        <w:t>на 2018 год и на плановый период 2019 и 2020 годов</w:t>
      </w:r>
    </w:p>
    <w:p>
      <w:pPr>
        <w:pStyle w:val="ConsPlusNormal1"/>
        <w:widowControl/>
        <w:spacing w:lineRule="atLeast" w:line="360"/>
        <w:ind w:firstLine="851"/>
        <w:jc w:val="right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(тыс.руб.)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             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ConsPlusNormal1"/>
        <w:widowControl/>
        <w:spacing w:lineRule="atLeast" w:line="360"/>
        <w:ind w:firstLine="851"/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tbl>
      <w:tblPr>
        <w:tblW w:w="104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1438"/>
        <w:gridCol w:w="858"/>
        <w:gridCol w:w="857"/>
        <w:gridCol w:w="1303"/>
        <w:gridCol w:w="1303"/>
        <w:gridCol w:w="1303"/>
      </w:tblGrid>
      <w:tr>
        <w:trPr>
          <w:trHeight w:val="849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101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 860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 440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 085,4</w:t>
            </w:r>
          </w:p>
        </w:tc>
      </w:tr>
      <w:tr>
        <w:trPr>
          <w:trHeight w:val="177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7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7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7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101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27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64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10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62,4</w:t>
            </w:r>
          </w:p>
        </w:tc>
      </w:tr>
      <w:tr>
        <w:trPr>
          <w:trHeight w:val="151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101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0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86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38,4</w:t>
            </w:r>
          </w:p>
        </w:tc>
      </w:tr>
      <w:tr>
        <w:trPr>
          <w:trHeight w:val="151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126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жилыми помещениями детей - сирот и детей. оставшихся без попечения родителей. лиц из числа детей - сирот и детей. оставшихся без попечения родителе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2531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 818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953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746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314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541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334,8</w:t>
            </w:r>
          </w:p>
        </w:tc>
      </w:tr>
      <w:tr>
        <w:trPr>
          <w:trHeight w:val="101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1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1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1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1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101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32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32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32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32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9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9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9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9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8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8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тановка вентиляционной систем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4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389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795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795,9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389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795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795,9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00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00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889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889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</w:tr>
      <w:tr>
        <w:trPr>
          <w:trHeight w:val="126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88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88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88,2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88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88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88,2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6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0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0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0,6</w:t>
            </w:r>
          </w:p>
        </w:tc>
      </w:tr>
      <w:tr>
        <w:trPr>
          <w:trHeight w:val="177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126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04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11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11,2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ий задолженности прошлых лет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1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151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101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177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3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3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8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72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72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72,6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72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72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72,6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0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0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0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0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4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4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</w:tr>
      <w:tr>
        <w:trPr>
          <w:trHeight w:val="126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177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68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68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68,2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68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68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68,2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5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5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1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126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101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спорта среди лиц с ограниченными возможностями здоровья и инвалидов на территории район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26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01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101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101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</w:t>
            </w:r>
          </w:p>
        </w:tc>
      </w:tr>
      <w:tr>
        <w:trPr>
          <w:trHeight w:val="101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101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. продвижение и поддержка активной молодежи и ее достижений в различных сферах деятельности. в том числе по волонтерскому движению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01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01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экстремизма. терроризма и правонарушений в муниципальном район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26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01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51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26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51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101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177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 Холмского муниципального района "Доступная среда для инвалидов на 2017-2020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положительного отношения в обществе к инвалида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01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Доступная среда для инвалидов на 2017-2020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01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7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7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 мероприятий).,исключающих недопустимую андр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7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7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6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1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6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6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1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6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1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908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05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11,6</w:t>
            </w:r>
          </w:p>
        </w:tc>
      </w:tr>
      <w:tr>
        <w:trPr>
          <w:trHeight w:val="2025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 муниципальным долгом в Холмском районе" муниципальной программы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9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7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7,8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</w:tr>
      <w:tr>
        <w:trPr>
          <w:trHeight w:val="101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8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6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6,7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5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101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101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719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27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3,8</w:t>
            </w:r>
          </w:p>
        </w:tc>
      </w:tr>
      <w:tr>
        <w:trPr>
          <w:trHeight w:val="101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прочих видов межбюджетных трансфертов бюджетам городского и сельских поселений Холмского район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716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27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3,8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101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177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поселений из бюджета муниципального района на осуществление переданных полномочий в части утверждения местных норматив градостроительного проектирования бюджет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1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городского и сельских поселений Холмского района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1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126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17-2020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6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6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126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667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354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927,2</w:t>
            </w:r>
          </w:p>
        </w:tc>
      </w:tr>
      <w:tr>
        <w:trPr>
          <w:trHeight w:val="177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126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Культура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5</w:t>
            </w:r>
          </w:p>
        </w:tc>
      </w:tr>
      <w:tr>
        <w:trPr>
          <w:trHeight w:val="126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2025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27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. поддержка творческих инициатив населения района.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025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77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звития и укрепления материально- технической базы муниципальных домов культуры. Подведомственных органами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558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558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558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558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025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. развитие межрайонных. межрегиональных и международных культурных связей, проведение общественно значимых мероприятий. Информационное обеспечение деятельности в сфере культур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77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Развитие туризма и туристской деятельности на территории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101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 продвижение регионального туристского продукта  на Российском и международном рынках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151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в виде имущественного взноса в АНО "Туристический офис "Русь Новгородская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261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261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261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1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261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Культура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183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961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533,7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183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961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533,7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0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0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0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0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04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04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04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04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83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83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83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83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1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одключению общедоступных библиотек к информационно-телекоммуникационной сети интернет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3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3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3,3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</w:tr>
      <w:tr>
        <w:trPr>
          <w:trHeight w:val="126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 на 2017 го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44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88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88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9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9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16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16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16,6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1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</w:tr>
      <w:tr>
        <w:trPr>
          <w:trHeight w:val="126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2025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район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3544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. а также создание условий для привлечения молодыми семьями собственных средств, дополнительных финансовых средств кредитных и других организаций. предоставляющих кредиты и займы. в том числе ипотечные кредиты. для приобретения жилого помещения или строительства индивидуального жилого дом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151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 строительство) жилья в рамках подпрограммы " Обеспечение жильем молодых семей" федеральной целевой программы" Жилище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151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водой надлежащего качеств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7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6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1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1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27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6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1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1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126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126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6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6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5,2</w:t>
            </w:r>
          </w:p>
        </w:tc>
      </w:tr>
      <w:tr>
        <w:trPr>
          <w:trHeight w:val="151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151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101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151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126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126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151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126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126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14-2020 годы".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имулирование роста производства основных видо сельскохозяйственной продукции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51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7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6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7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6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6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Совершенствование и содержание дорожного хозяйства Холмского муниципального района на 2016-2018 годы»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7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7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1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1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1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7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1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»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02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2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02,5</w:t>
            </w:r>
          </w:p>
        </w:tc>
      </w:tr>
      <w:tr>
        <w:trPr>
          <w:trHeight w:val="126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02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2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02,5</w:t>
            </w:r>
          </w:p>
        </w:tc>
      </w:tr>
      <w:tr>
        <w:trPr>
          <w:trHeight w:val="126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07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7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07,5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07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7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07,5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07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7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07,5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7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17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07,5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126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101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025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26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26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126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6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784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 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6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1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4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86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576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435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46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36,2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707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8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08,7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707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8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08,7</w:t>
            </w:r>
          </w:p>
        </w:tc>
      </w:tr>
      <w:tr>
        <w:trPr>
          <w:trHeight w:val="126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707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8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08,7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23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666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34,3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38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7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9,4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126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126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5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6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89,6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средств бюджета район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8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9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126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работ по землеустройству и землепользованию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ремонту муниципального жилищного фонд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оприятий по ремонту муниципального жилищного фонд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7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ехническое обслуживание муниципального жиль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01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101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01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2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1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2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1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2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2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1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2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101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101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2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534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568,8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90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71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6,3</w:t>
            </w:r>
          </w:p>
        </w:tc>
      </w:tr>
      <w:tr>
        <w:trPr>
          <w:trHeight w:val="101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9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9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9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4</w:t>
            </w:r>
          </w:p>
        </w:tc>
      </w:tr>
      <w:tr>
        <w:trPr>
          <w:trHeight w:val="101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93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93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93,2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</w:tr>
      <w:tr>
        <w:trPr>
          <w:trHeight w:val="126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025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405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отдельных государственных полномочи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00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91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62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62,5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6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6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6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31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2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2,4</w:t>
            </w:r>
          </w:p>
        </w:tc>
      </w:tr>
      <w:tr>
        <w:trPr>
          <w:trHeight w:val="2025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 полномочий по  предоставлению мер социальной поддержки по оплате жилья и  коммунальных услуг отдельным категориям  граждан, работающих и проживающих в сельских  населенных пунктах и поселках городского тип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</w:tr>
      <w:tr>
        <w:trPr>
          <w:trHeight w:val="177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177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</w:tr>
      <w:tr>
        <w:trPr>
          <w:trHeight w:val="2025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</w:tr>
      <w:tr>
        <w:trPr>
          <w:trHeight w:val="27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77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льготы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26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</w:tr>
      <w:tr>
        <w:trPr>
          <w:trHeight w:val="177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полномочий по предоставлению мер социальной поддержки педагогическим работникам образовательных учреждений, расположенных в сельской местности, поселках городского тип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</w:tr>
      <w:tr>
        <w:trPr>
          <w:trHeight w:val="1012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</w:tr>
      <w:tr>
        <w:trPr>
          <w:trHeight w:val="298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1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3</w:t>
            </w:r>
          </w:p>
        </w:tc>
      </w:tr>
      <w:tr>
        <w:trPr>
          <w:trHeight w:val="759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53" w:hRule="atLeast"/>
        </w:trPr>
        <w:tc>
          <w:tcPr>
            <w:tcW w:w="651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6 495,0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364,8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591,2</w:t>
            </w:r>
          </w:p>
        </w:tc>
      </w:tr>
    </w:tbl>
    <w:p>
      <w:pPr>
        <w:pStyle w:val="ConsPlusNormal1"/>
        <w:widowControl/>
        <w:spacing w:lineRule="atLeast" w:line="360"/>
        <w:ind w:firstLine="851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spacing w:lineRule="atLeast" w:line="360"/>
        <w:ind w:firstLine="851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spacing w:lineRule="atLeast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13 изложить в следующей редакции: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муниципального района на 2018 год и </w:t>
      </w:r>
    </w:p>
    <w:p>
      <w:pPr>
        <w:pStyle w:val="Normal"/>
        <w:jc w:val="right"/>
        <w:rPr/>
      </w:pPr>
      <w:r>
        <w:rPr>
          <w:sz w:val="22"/>
          <w:szCs w:val="22"/>
        </w:rPr>
        <w:t>на плановый период 2019 и 2020 годов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межбюджетных трансфертов бюджетам поселений </w:t>
      </w:r>
      <w:r>
        <w:rPr>
          <w:b/>
          <w:sz w:val="28"/>
          <w:szCs w:val="28"/>
        </w:rPr>
        <w:t>на 2018 год и на плановый период 2019 и 2020 годов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4536"/>
        <w:gridCol w:w="1127"/>
        <w:gridCol w:w="1000"/>
        <w:gridCol w:w="992"/>
      </w:tblGrid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и Р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11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6,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9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8,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3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6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7,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,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,0</w:t>
            </w:r>
          </w:p>
        </w:tc>
      </w:tr>
      <w:tr>
        <w:trPr>
          <w:trHeight w:val="40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7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8,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3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28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28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>
          <w:trHeight w:val="32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28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4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0014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0014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0014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0014 13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rFonts w:ascii="Times New Roman" w:hAnsi="Times New Roman"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/>
        <w:t xml:space="preserve">2. Опубликовать решение в  периодическом печатном издании – бюллетене  «Вестник» и разместить на 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  <w:t>3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7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927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готовил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едседатель комитета финансов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sz w:val="18"/>
                <w:szCs w:val="18"/>
              </w:rPr>
              <w:t>О.Н.Михайлова</w:t>
            </w:r>
          </w:p>
        </w:tc>
      </w:tr>
    </w:tbl>
    <w:p>
      <w:pPr>
        <w:pStyle w:val="Normal"/>
        <w:tabs>
          <w:tab w:val="clear" w:pos="708"/>
          <w:tab w:val="left" w:pos="405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spacing w:lineRule="atLeast" w:line="36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1080" w:gutter="0" w:header="68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Style11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статьи"/>
    <w:basedOn w:val="Style14"/>
    <w:next w:val="Style14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51">
    <w:name w:val=" Знак Знак5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Formattext">
    <w:name w:val="formattext"/>
    <w:basedOn w:val="Normal"/>
    <w:qFormat/>
    <w:pPr>
      <w:spacing w:before="0" w:after="223"/>
    </w:pPr>
    <w:rPr/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5">
    <w:name w:val="xl105"/>
    <w:basedOn w:val="Normal"/>
    <w:qFormat/>
    <w:pP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4:23:00Z</dcterms:created>
  <dc:creator>Дорофеева Л.В.</dc:creator>
  <dc:description/>
  <cp:keywords/>
  <dc:language>en-US</dc:language>
  <cp:lastModifiedBy>User</cp:lastModifiedBy>
  <cp:lastPrinted>2018-01-23T12:10:00Z</cp:lastPrinted>
  <dcterms:modified xsi:type="dcterms:W3CDTF">2018-02-19T12:43:00Z</dcterms:modified>
  <cp:revision>136</cp:revision>
  <dc:subject/>
  <dc:title>Проект</dc:title>
</cp:coreProperties>
</file>