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4.12.2017 № 16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4.12.2017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16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1.</w:t>
      </w:r>
      <w:r>
        <w:rPr>
          <w:spacing w:val="-4"/>
          <w:sz w:val="28"/>
          <w:szCs w:val="28"/>
          <w:lang w:val="ru-RU"/>
        </w:rPr>
        <w:t>1</w:t>
      </w:r>
      <w:r>
        <w:rPr>
          <w:spacing w:val="-4"/>
          <w:sz w:val="28"/>
          <w:szCs w:val="28"/>
        </w:rPr>
        <w:t xml:space="preserve"> в пункте 1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а) в подпункте 1 цифры «174811,9» заменить цифрами «175110,0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б) в подпункте 2 цифры «177253,0» заменить цифрами «179735,6»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>в) в подпункте 3 цифры «2441,1» заменить цифрами «4625,6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 Приложени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widowControl/>
        <w:spacing w:lineRule="atLeast" w: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18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19-2020 годов</w:t>
      </w:r>
    </w:p>
    <w:p>
      <w:pPr>
        <w:pStyle w:val="Normal"/>
        <w:jc w:val="center"/>
        <w:rPr/>
      </w:pPr>
      <w:r>
        <w:rPr>
          <w:b/>
        </w:rPr>
        <w:t>Прогнозируемые поступления доходов в бюджет муниципального района на 2018 год и плановый период 2019 и 2020</w:t>
      </w:r>
      <w:r>
        <w:rPr/>
        <w:t xml:space="preserve"> годов</w:t>
      </w:r>
    </w:p>
    <w:tbl>
      <w:tblPr>
        <w:tblW w:w="103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500"/>
        <w:gridCol w:w="1320"/>
        <w:gridCol w:w="1160"/>
        <w:gridCol w:w="1120"/>
      </w:tblGrid>
      <w:tr>
        <w:trPr>
          <w:trHeight w:val="61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 11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362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588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8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790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466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262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907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566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04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9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36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04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9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7 836,3</w:t>
            </w:r>
          </w:p>
        </w:tc>
      </w:tr>
      <w:tr>
        <w:trPr>
          <w:trHeight w:val="106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2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01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32,3</w:t>
            </w:r>
          </w:p>
        </w:tc>
      </w:tr>
      <w:tr>
        <w:trPr>
          <w:trHeight w:val="15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8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03,7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04,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20,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2,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28,2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3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7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1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5,0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5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9,5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41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2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10 01 6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3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2502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3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2506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0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3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43000 01 0000 140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3000 01 6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981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571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2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981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571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2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587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474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87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74,7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87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74,7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63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5497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76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6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</w:tr>
      <w:tr>
        <w:trPr>
          <w:trHeight w:val="85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06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7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248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788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867,3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13 05 0000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на 2018-2020 годы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0 0000 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</w:tr>
      <w:tr>
        <w:trPr>
          <w:trHeight w:val="10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1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977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04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235,2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77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4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35,2</w:t>
            </w:r>
          </w:p>
        </w:tc>
      </w:tr>
      <w:tr>
        <w:trPr>
          <w:trHeight w:val="224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40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5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5,9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</w:tr>
      <w:tr>
        <w:trPr>
          <w:trHeight w:val="20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 полномочий по  предоставлению мер социальной по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 Новгородской области,  в соответствии с областным законом "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"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7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9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7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8,5</w:t>
            </w:r>
          </w:p>
        </w:tc>
      </w:tr>
      <w:tr>
        <w:trPr>
          <w:trHeight w:val="831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о предоставлению мер социальной поддержки, предусмотренных областным законом "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",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(автобус, троллейбус) в городском и пригородном сообщении для обучающихся общеобразовательных организациях в пределах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0024 05 702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</w:tr>
      <w:tr>
        <w:trPr>
          <w:trHeight w:val="15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, социальной поддержке отдельным категориям граждан, в том числе лицам, оказавшимся в трудной жизненной ситуации на территории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нуждающихся в санаторно-курортном лечени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3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4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, 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 полномочий по  предоставлению мер социальной поддержки педагогическим работникам (в том числе вышедшим на пенсию), членам их семей, проживающим в сельских населенных пунктах, рабочих поселках (поселках городского типа)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3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назначению и выплате пособий гражданам, имеющим детей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4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</w:tr>
      <w:tr>
        <w:trPr>
          <w:trHeight w:val="406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, на 2018-2020 годы. Ветераны труда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4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, на 2018-2020 годы. Труженики тыл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0024 05 7042 15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</w:tr>
      <w:tr>
        <w:trPr>
          <w:trHeight w:val="68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8-2020 годы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5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или возврата в прежнюю среду обитания (в место отлова) отловленных безнадзорных животных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, на 2018-2020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5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2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 городского округа на оплату жилищно-коммунальных услуг  отдельным категориям граждан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50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2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6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,4</w:t>
            </w:r>
          </w:p>
        </w:tc>
      </w:tr>
      <w:tr>
        <w:trPr>
          <w:trHeight w:val="10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без попечения родителей, лиц из их числа детей-сирот и детей, оставшихся без попечения родителей 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6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,4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20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18-2020 годы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 на 2018-2020 годы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, на 2018-2020 годы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82,7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74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18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4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3. 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на 2018 год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плановый период 2019 -2020 год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6"/>
          <w:szCs w:val="26"/>
        </w:rPr>
        <w:t>на 2018 год и плановый период 2019 -2020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835"/>
        <w:gridCol w:w="1134"/>
        <w:gridCol w:w="1116"/>
        <w:gridCol w:w="1116"/>
      </w:tblGrid>
      <w:tr>
        <w:trPr>
          <w:trHeight w:val="23" w:hRule="atLeast"/>
        </w:trPr>
        <w:tc>
          <w:tcPr>
            <w:tcW w:w="3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2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2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3,2</w:t>
            </w:r>
          </w:p>
        </w:tc>
      </w:tr>
      <w:tr>
        <w:trPr>
          <w:trHeight w:val="48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3,2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tLeas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/>
        <w:spacing w:lineRule="atLeast" w:line="360"/>
        <w:ind w:right="-150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подпункт 1  п.1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right="-602" w:firstLine="709"/>
        <w:jc w:val="both"/>
        <w:outlineLvl w:val="0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141981,9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лей, на 2019 год в сумме 126571,4 тыс. рублей и на 2020 год в сумме 126122,0 тыс. руб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плановый период 2019 -2020 годов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муниципального бюджета на 2018 год и на плановый период 2019 и 2020 годов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( тыс. руб.)  </w:t>
      </w:r>
    </w:p>
    <w:tbl>
      <w:tblPr>
        <w:tblW w:w="103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08"/>
        <w:gridCol w:w="709"/>
        <w:gridCol w:w="1362"/>
        <w:gridCol w:w="709"/>
        <w:gridCol w:w="1235"/>
        <w:gridCol w:w="1235"/>
        <w:gridCol w:w="1235"/>
      </w:tblGrid>
      <w:tr>
        <w:trPr>
          <w:trHeight w:val="85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22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48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503,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06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8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5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45,8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7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7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5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9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и правонарушений, профилактическое воздействиена поведение граждан в местах массового их пребы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 сельскохозяйственной продук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04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тсвенных полномочий в сфере государственной регистрации актов гражданск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04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408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х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т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88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1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08,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6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55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6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4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4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4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739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5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5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1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 в муниципальных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77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76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55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76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53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титорской задолженностипрошлых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 в муниципальных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титорской задолженностипрошлых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9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9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2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2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8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8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5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муниципальных домов культуры.подведомственных органами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0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0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9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5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9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49,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здание условий для развития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ежегодного роста объемов ввода жилья на территории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здание условий для 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5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5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R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R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8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8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29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социальной защиты населения Администрации Хол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0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2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04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4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04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04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9 735,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/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87" w:leader="none"/>
        </w:tabs>
        <w:spacing w:lineRule="atLeast" w:line="360"/>
        <w:ind w:firstLine="851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/>
        <w:t>1.6. Приложение 11 изложить в следующей редакции:</w:t>
      </w:r>
      <w:r>
        <w:rPr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плановый период 2019 и 2020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тыс.руб.)</w:t>
      </w:r>
      <w:r>
        <w:rPr/>
        <w:t xml:space="preserve">               </w:t>
      </w:r>
    </w:p>
    <w:tbl>
      <w:tblPr>
        <w:tblW w:w="105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13"/>
        <w:gridCol w:w="1362"/>
        <w:gridCol w:w="811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9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0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71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4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38,6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7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7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5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9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9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и правонарушений, профилактическое воздействиена поведение граждан в местах массового их пребы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 сельскохозяйственной продук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тсвенных полномочий в сфере государственной регистрации актов гражданск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4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х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т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88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2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13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6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6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4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7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5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5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1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 в муниципальных образователь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77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76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76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53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титорской задолженностипрошлых л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 в муниципальных образователь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титорской задолженностипрошлых л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2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2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8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8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5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муниципальных домов культуры.подведомственных органами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9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06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9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824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0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здание условий для развития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ежегодного роста объемов ввода жилья на территори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здание условий для 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54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54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R4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R4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4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4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7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78,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8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9 735,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1.7. Приложение 12 изложить в следующей редакции:        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18"/>
          <w:szCs w:val="18"/>
        </w:rPr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sz w:val="18"/>
          <w:szCs w:val="18"/>
        </w:rPr>
        <w:t>Приложение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/>
      </w:pPr>
      <w:r>
        <w:rPr>
          <w:sz w:val="18"/>
          <w:szCs w:val="18"/>
        </w:rPr>
        <w:t>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аспределение бюджетных ассигнований по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тыс.руб.)</w:t>
      </w:r>
      <w:r>
        <w:rPr/>
        <w:t xml:space="preserve">               </w:t>
      </w:r>
    </w:p>
    <w:tbl>
      <w:tblPr>
        <w:tblW w:w="105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362"/>
        <w:gridCol w:w="813"/>
        <w:gridCol w:w="811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 89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082,6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76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95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743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74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54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334,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6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5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55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1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8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6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6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0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11,6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31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35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27,2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муниципальных домов культуры. Подведомственных органами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55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83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83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9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9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9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5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здание условий для развития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ежегодного роста объемов ввода жилья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здание условий для 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5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5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5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5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R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R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R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R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 в муниципальных образователь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 сельскохозяйственной продук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1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7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5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9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9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3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68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9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6,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9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9 735,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2.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7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седатель комитета финанс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О.Н.Михайло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68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Style14"/>
    <w:next w:val="Style14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51">
    <w:name w:val=" Знак Знак5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3:00Z</dcterms:created>
  <dc:creator>Дорофеева Л.В.</dc:creator>
  <dc:description/>
  <cp:keywords/>
  <dc:language>en-US</dc:language>
  <cp:lastModifiedBy>User</cp:lastModifiedBy>
  <cp:lastPrinted>2018-04-19T12:13:00Z</cp:lastPrinted>
  <dcterms:modified xsi:type="dcterms:W3CDTF">2018-05-22T14:01:00Z</dcterms:modified>
  <cp:revision>148</cp:revision>
  <dc:subject/>
  <dc:title>Проект</dc:title>
</cp:coreProperties>
</file>