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.10.201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 утверждении штатной численности Контрольно-счетной комиссии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о Контрольно счетной комиссии Холмского муниципального района, утвержденным решением Думы Холмского муниципального района от 02.03.2012 №157, 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/>
        <w:ind w:left="18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tLeast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штатную численность Контрольно-счетной комиссии в составе 1 человека: председатель – 1 единица.</w:t>
      </w:r>
    </w:p>
    <w:p>
      <w:pPr>
        <w:pStyle w:val="ConsPlusNormal"/>
        <w:widowControl/>
        <w:spacing w:lineRule="atLeast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Холмского муниципального района от 22.05.2012 №183 «Об утверждении штатной численности Контрольно-счетной комиссии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3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/>
        <w:ind w:left="18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финансов                             О.Н. Михайлов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user</dc:creator>
  <dc:description/>
  <cp:keywords/>
  <dc:language>en-US</dc:language>
  <cp:lastModifiedBy>Пользователь Windows</cp:lastModifiedBy>
  <cp:lastPrinted>2018-10-09T12:37:00Z</cp:lastPrinted>
  <dcterms:modified xsi:type="dcterms:W3CDTF">2018-10-09T09:38:00Z</dcterms:modified>
  <cp:revision>3</cp:revision>
  <dc:subject/>
  <dc:title/>
</cp:coreProperties>
</file>