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ы Думы Холмского муниципального района на 2019 год</w:t>
      </w:r>
    </w:p>
    <w:p>
      <w:pPr>
        <w:pStyle w:val="ConsPlusTitl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Думой Холмского муниципального района __ декабря 2018 года</w:t>
      </w:r>
    </w:p>
    <w:p>
      <w:pPr>
        <w:pStyle w:val="Normal"/>
        <w:spacing w:lineRule="atLeast" w:line="36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rFonts w:eastAsia="Calibri"/>
          <w:b/>
          <w:sz w:val="28"/>
          <w:szCs w:val="28"/>
        </w:rPr>
        <w:t>РЕШИЛА:</w:t>
      </w:r>
    </w:p>
    <w:p>
      <w:pPr>
        <w:pStyle w:val="Style20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Думы Холмского муниципального района на 2019год.</w:t>
      </w:r>
    </w:p>
    <w:p>
      <w:pPr>
        <w:pStyle w:val="Style20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766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Думы</w:t>
            </w:r>
          </w:p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Холмского муниципального района</w:t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TextBody"/>
              <w:spacing w:lineRule="exact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. П. Афанасьев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Хол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    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auto" w:line="276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/>
      </w:pPr>
      <w:r>
        <w:rPr>
          <w:b/>
          <w:sz w:val="28"/>
          <w:szCs w:val="28"/>
        </w:rPr>
        <w:t>Думы Холмского муниципального района на 2019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ормотворческая деятельност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 порядке нормотворческой деятельности на заседаниях Думы Холмского муниципального района следующие вопросы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муниципальном бюджете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льгот по арендной плате за земельные участки физическим лицам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ервый заместитель Главы администрации муниципального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Хол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Управление делами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/>
            </w:pPr>
            <w:r>
              <w:rPr>
                <w:sz w:val="28"/>
                <w:szCs w:val="28"/>
              </w:rPr>
              <w:t>Ответственный: Главный специалист - юрист Управления делами администрации района.</w:t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муниципальном бюджете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ограммы «Культура Холмского района на 2015-2020 годы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культуры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/>
            </w:pPr>
            <w:r>
              <w:rPr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муниципальном бюджете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атегии социально-экономического развития Холмского муниципального района до 2025 год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/>
            </w:pPr>
            <w:r>
              <w:rPr>
                <w:sz w:val="28"/>
                <w:szCs w:val="28"/>
              </w:rPr>
              <w:t>Ответственны: Первый заместитель Главы администрации муниципального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Холмского муниципального района «О муниципальном бюджете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инятии к реализации и исполнению полномочий Контрольно-счетной комиссии от поселений Холмского муниципального района по осуществлению внешнего муниципального финансового контроля на 2020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Контрольно – счетная комиссия Холмского муниципального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гнозном плане (программе приватизации) муниципального имущества на 2020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бюджета муниципального района на 2020 год и плановый период  2021-2022 год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Думы Холмского муниципального района на 2020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Управление делам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Управляющий делами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нтроль и проверка исполнения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 порядке контроля и исполнения на заседаниях Думы Холмского муниципального района следующие вопросы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 рассмотрении итогов результатов приватизации муниципального имущества за 2018 го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)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отдел по управлению имуществом Администрации Холмского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>2.Об утверждении отчета об исполнении бюджета муниципального района за 2018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Комитет финансов администрации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>3.Отчет о деятельности Контрольно - счетной комиссии за 2018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Контрольно – счетная комиссия Холмского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>4.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8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Отдел по управлению муниципальным имуществом и экономике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>5.Об отчете начальника отделения полиции по Холмскому району МО МВД России «Старорусский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>Ответственный: отдел полиции по Холмскому району МО МВД России «Старорусский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, по мере поступления документов Новгородской областной Думы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депутатов Думы района в избирательных округах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: по личным планам депутатов Думы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5. Сотрудничество со средствами массовой информации по освещению работы Думы Холмского муниципального района. Деятельности постоянных комиссий Думы, по опубликованию принятых ими реш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6. Работа комиссии Думы Холмского муниципального района по проведению антикоррупционной экспертизы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1</dc:creator>
  <dc:description/>
  <cp:keywords/>
  <dc:language>en-US</dc:language>
  <cp:lastModifiedBy>Пользователь Windows</cp:lastModifiedBy>
  <cp:lastPrinted>2018-12-18T15:29:00Z</cp:lastPrinted>
  <dcterms:modified xsi:type="dcterms:W3CDTF">2018-12-20T12:21:00Z</dcterms:modified>
  <cp:revision>35</cp:revision>
  <dc:subject/>
  <dc:title/>
</cp:coreProperties>
</file>