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февраля 2018           №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/>
      </w:pPr>
      <w:r>
        <w:rPr/>
        <w:t>г. Холм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 решение Думы от 29.12.2017 №174 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а Холмского муниципального района </w:t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А: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Внести изменения    в прогнозный план (программу) приватизации муниципального имущества на 2018 год, утвержденный   решением Думы Холмского муниципального района от   29.12.2017 №174 «О  прогнозном плане (программе) приватизации муниципального имущества на 2018 год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полнить Перечень муниципального имущества, подлежащего приватизации в 2018 году строкой 4  следующего содержания:</w:t>
      </w:r>
    </w:p>
    <w:p>
      <w:pPr>
        <w:pStyle w:val="21"/>
        <w:ind w:right="-5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693"/>
        <w:gridCol w:w="2835"/>
        <w:gridCol w:w="1559"/>
      </w:tblGrid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</w:t>
            </w:r>
            <w:r>
              <w:rPr>
                <w:bCs/>
                <w:color w:val="343434"/>
                <w:sz w:val="28"/>
                <w:szCs w:val="28"/>
              </w:rPr>
              <w:t>(здание автостанции) с земельным участко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Холмский район, Холмское городское поселение, г. Холм, ул. Съездовская, д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дноэтажн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е,1980 года постройки,общей площадью 171,6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лощадью 1457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</w:tbl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ущий специалист отдела 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94" w:footer="0" w:bottom="1077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30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60" w:after="60"/>
      <w:ind w:firstLine="567"/>
      <w:jc w:val="both"/>
    </w:pPr>
    <w:rPr>
      <w:bCs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b/>
      <w:bCs/>
      <w:sz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6:00Z</dcterms:created>
  <dc:creator>Кузьмин</dc:creator>
  <dc:description/>
  <cp:keywords/>
  <dc:language>en-US</dc:language>
  <cp:lastModifiedBy>Пользователь Windows</cp:lastModifiedBy>
  <cp:lastPrinted>2015-09-07T17:35:00Z</cp:lastPrinted>
  <dcterms:modified xsi:type="dcterms:W3CDTF">2018-02-14T06:36:00Z</dcterms:modified>
  <cp:revision>7</cp:revision>
  <dc:subject/>
  <dc:title> 	</dc:title>
</cp:coreProperties>
</file>