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TitlePage"/>
        <w:tabs>
          <w:tab w:val="clear" w:pos="708"/>
          <w:tab w:val="left" w:pos="8505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МА ХОЛМ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ликвидации комитета социальной защиты на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и Холмского муниципального района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Принято Думой Холмского муниципального района          октября 2018  года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eastAsia="Times New Roman" w:cs="Calibri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 со статьями  61-64 Гражданского кодекса Российской Федерации,  статьями 20-21 Федерального закона от 08 августа 2001 года №129-ФЗ «О государственной регистрации юридических лиц и индивидуальных предпринимателей», частью 2 статьи 34 Федерального закона от 6 октября 2003 года № 131-ФЗ «Об общих принципах организации местного самоуправления в Российской Федерации» и в связи с принятием областного закона от 02.10.2018 № 307-ОЗ «О прекращении осуществления органами местного самоуправления Новгородской области отдельных государственных полномочий и о внесении изменений в некоторые областные законы в области социальной защиты населе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а Холмского муниципального район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Ликвидировать комитет социальной защиты населения Администрации Холмского муниципального района  (далее – Комитет), расположенный по адресу: 175270, Новгородская область,  г. Холм, ул. Октябрьская, д. 51/2. Учредитель – Холмский муниципальный район. Функции и полномочия учредителя исполняет Администрация Холм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становить, что ликвидация Комитета проводится по состоянию на 31.12. 2018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дминистрации Холмского муниципального райо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Создать ликвидационную комиссию по ликвидации Комитета       (далее - ликвидационная комиссия), утвердить ее состав, положение о ликвидационной комиссии  и  план  мероприятий по ликвидации Комитет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иквидационной комисс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овести необходимые мероприятия по ликвидации Комитета  в порядке и сроки, установленные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В трехдневный срок с даты принятия настоящего решения письменно уведомить орган, осуществляющий государственную регистрацию юридических лиц, о принятии решения о ликвидации Комит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здать инвентаризационную комиссию по проведению инвентаризации имущества и финансовым обязательствам Комите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4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Опубликовать настоящее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иодическом печатном издании - бюллетене «Вестник»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и разместить</w:t>
      </w:r>
      <w:r>
        <w:rPr/>
        <w:t xml:space="preserve">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Calibri"/>
          <w:bCs/>
          <w:kern w:val="2"/>
          <w:sz w:val="28"/>
          <w:szCs w:val="28"/>
          <w:lang w:eastAsia="ru-RU" w:bidi="hi-IN"/>
        </w:rPr>
      </w:pPr>
      <w:r>
        <w:rPr>
          <w:rFonts w:eastAsia="Times New Roman" w:cs="Calibri" w:ascii="Times New Roman" w:hAnsi="Times New Roman"/>
          <w:bCs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eastAsia="Times New Roman" w:cs="Calibri"/>
          <w:bCs/>
          <w:sz w:val="28"/>
          <w:szCs w:val="28"/>
          <w:lang w:eastAsia="ru-RU"/>
        </w:rPr>
      </w:pPr>
      <w:r>
        <w:rPr>
          <w:rFonts w:eastAsia="Times New Roman" w:cs="Calibri"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ект подготовил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.В. Николае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eastAsia="Times New Roman" w:cs="Calibri"/>
          <w:bCs/>
          <w:sz w:val="28"/>
          <w:szCs w:val="28"/>
          <w:lang w:eastAsia="ru-RU"/>
        </w:rPr>
      </w:pPr>
      <w:r>
        <w:rPr>
          <w:rFonts w:eastAsia="Times New Roman" w:cs="Calibri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17:00Z</dcterms:created>
  <dc:creator>Харламов</dc:creator>
  <dc:description/>
  <cp:keywords/>
  <dc:language>en-US</dc:language>
  <cp:lastModifiedBy>Пользователь Windows</cp:lastModifiedBy>
  <cp:lastPrinted>2017-02-10T14:17:00Z</cp:lastPrinted>
  <dcterms:modified xsi:type="dcterms:W3CDTF">2018-10-22T10:59:00Z</dcterms:modified>
  <cp:revision>12</cp:revision>
  <dc:subject/>
  <dc:title/>
</cp:coreProperties>
</file>