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  <w:szCs w:val="28"/>
          <w:lang w:val="ru-RU"/>
        </w:rPr>
        <w:t>1</w:t>
      </w:r>
      <w:r>
        <w:rPr>
          <w:spacing w:val="-4"/>
          <w:sz w:val="28"/>
          <w:szCs w:val="28"/>
        </w:rPr>
        <w:t xml:space="preserve"> 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81576,9» заменить цифрами «179798,5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186202,5» заменить цифрами «184547,1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) в подпункте 3 цифры «4625,6» заменить цифрами «4748,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18 год и плановый период 2019 и 2020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500"/>
        <w:gridCol w:w="1320"/>
        <w:gridCol w:w="1160"/>
        <w:gridCol w:w="1120"/>
      </w:tblGrid>
      <w:tr>
        <w:trPr>
          <w:trHeight w:val="615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798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3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588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790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66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62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07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566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2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1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2,3</w:t>
            </w:r>
          </w:p>
        </w:tc>
      </w:tr>
      <w:tr>
        <w:trPr>
          <w:trHeight w:val="15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8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3,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4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7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5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41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43000 01 0000 14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670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670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16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5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7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7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835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88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67,3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0 0000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</w:tr>
      <w:tr>
        <w:trPr>
          <w:trHeight w:val="54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664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64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385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27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</w:tr>
      <w:tr>
        <w:trPr>
          <w:trHeight w:val="20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7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8,5</w:t>
            </w:r>
          </w:p>
        </w:tc>
      </w:tr>
      <w:tr>
        <w:trPr>
          <w:trHeight w:val="30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о предоставлению мер социальной поддержки, предусмотренных областным законом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,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ях в пределах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>
          <w:trHeight w:val="15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 на территории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4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нуждающихся в санаторно-курортном лечени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,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</w:tr>
      <w:tr>
        <w:trPr>
          <w:trHeight w:val="547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Ветераны труда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543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Труженики тыл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0024 05 7042 15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831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18-2020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 городского округа на оплату жилищно-коммунальных услуг  отдельным категориям граждан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,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30,9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5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в целях организации дополнительного профессионального образования и участия в семинарах служащих, 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18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1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1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3. 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19 -2020 год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на 2018 год и плановый период 2019 -2020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835"/>
        <w:gridCol w:w="1436"/>
        <w:gridCol w:w="1191"/>
        <w:gridCol w:w="1191"/>
      </w:tblGrid>
      <w:tr>
        <w:trPr>
          <w:trHeight w:val="23" w:hRule="atLeast"/>
        </w:trPr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4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91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791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91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91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8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91,6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319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48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19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8319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7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38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7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38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7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38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7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380,0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spacing w:lineRule="atLeast" w:line="360"/>
        <w:ind w:right="-150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одпункт 1  п.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right="-602" w:firstLine="709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46670,4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19 год в сумме 126571,4 тыс. рублей и на 2020 год в сумме 126122,0 тыс. рублей.</w:t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09"/>
        <w:gridCol w:w="708"/>
        <w:gridCol w:w="1362"/>
        <w:gridCol w:w="708"/>
        <w:gridCol w:w="1235"/>
        <w:gridCol w:w="1235"/>
        <w:gridCol w:w="1235"/>
      </w:tblGrid>
      <w:tr>
        <w:trPr>
          <w:trHeight w:val="8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01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3,7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86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8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8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5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х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8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08,7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0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4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4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0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7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0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0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1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1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3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1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1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8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5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74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274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547,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6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тыс.руб.)</w:t>
      </w:r>
      <w:r>
        <w:rPr/>
        <w:t xml:space="preserve">               </w:t>
      </w:r>
    </w:p>
    <w:tbl>
      <w:tblPr>
        <w:tblW w:w="10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13"/>
        <w:gridCol w:w="1362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34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5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и правонарушений, профилактическое воздействиена поведение граждан в местах массового их пребы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тсвенных полномочий в сфере государственной регистрации актов гражданск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х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8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3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0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4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4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0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7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0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0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титорской задолженности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1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1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3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1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1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8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6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7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5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547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7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/>
        <w:t xml:space="preserve">         </w:t>
      </w:r>
    </w:p>
    <w:tbl>
      <w:tblPr>
        <w:tblW w:w="10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362"/>
        <w:gridCol w:w="813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4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2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36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3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40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5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5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4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R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5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8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6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х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1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7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8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9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547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ConsPlusNormal1"/>
        <w:widowControl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8. Приложение 13 изложить в следующей редакции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на плановый период 2019 и 2020 год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межбюджетных трансфертов бюджетам поселений </w:t>
      </w:r>
      <w:r>
        <w:rPr>
          <w:b/>
          <w:sz w:val="28"/>
          <w:szCs w:val="28"/>
        </w:rPr>
        <w:t>на 2018 год и на плановый период 2019 и 2020 годов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36"/>
        <w:gridCol w:w="1127"/>
        <w:gridCol w:w="1000"/>
        <w:gridCol w:w="992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6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8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0</w:t>
            </w:r>
          </w:p>
        </w:tc>
      </w:tr>
      <w:tr>
        <w:trPr>
          <w:trHeight w:val="40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О.Н.Михайл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3:00Z</dcterms:created>
  <dc:creator>Дорофеева Л.В.</dc:creator>
  <dc:description/>
  <cp:keywords/>
  <dc:language>en-US</dc:language>
  <cp:lastModifiedBy>User</cp:lastModifiedBy>
  <cp:lastPrinted>2018-04-19T12:13:00Z</cp:lastPrinted>
  <dcterms:modified xsi:type="dcterms:W3CDTF">2018-08-23T06:38:00Z</dcterms:modified>
  <cp:revision>167</cp:revision>
  <dc:subject/>
  <dc:title>Проект</dc:title>
</cp:coreProperties>
</file>