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4.12.2017 № 16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4.12.2017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16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 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19-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муниципального района на 2018 год и плановый период 2019 и 2020 год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2629"/>
        <w:gridCol w:w="1388"/>
        <w:gridCol w:w="1220"/>
        <w:gridCol w:w="1178"/>
      </w:tblGrid>
      <w:tr>
        <w:trPr>
          <w:trHeight w:val="613" w:hRule="atLeast"/>
        </w:trPr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 798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362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588,4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790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66,4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62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07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566,9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106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2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1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32,3</w:t>
            </w:r>
          </w:p>
        </w:tc>
      </w:tr>
      <w:tr>
        <w:trPr>
          <w:trHeight w:val="5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8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3,7</w:t>
            </w:r>
          </w:p>
        </w:tc>
        <w:tc>
          <w:tcPr>
            <w:tcW w:w="11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4,6</w:t>
            </w:r>
          </w:p>
        </w:tc>
      </w:tr>
      <w:tr>
        <w:trPr>
          <w:trHeight w:val="299" w:hRule="atLeast"/>
        </w:trPr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,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2,0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,0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2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3,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7,4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1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0</w:t>
            </w:r>
          </w:p>
        </w:tc>
      </w:tr>
      <w:tr>
        <w:trPr>
          <w:trHeight w:val="524" w:hRule="atLeast"/>
        </w:trPr>
        <w:tc>
          <w:tcPr>
            <w:tcW w:w="35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9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52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9,5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133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687" w:hRule="atLeast"/>
        </w:trPr>
        <w:tc>
          <w:tcPr>
            <w:tcW w:w="35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406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8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7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6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20 01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30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30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00 00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54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6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88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30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00 00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20 01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30 01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00 01 0000 1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30 01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808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00 00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43000 01 0000 140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43000 01 6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670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670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87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87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2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4,7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16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497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51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31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1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67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</w:tr>
      <w:tr>
        <w:trPr>
          <w:trHeight w:val="85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6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7 год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</w:tr>
      <w:tr>
        <w:trPr>
          <w:trHeight w:val="61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237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835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88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67,3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5 0000 1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на 2018-2020 годы</w:t>
            </w:r>
          </w:p>
        </w:tc>
        <w:tc>
          <w:tcPr>
            <w:tcW w:w="26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0 0000 15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</w:tr>
      <w:tr>
        <w:trPr>
          <w:trHeight w:val="109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664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64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3845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27,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</w:tr>
      <w:tr>
        <w:trPr>
          <w:trHeight w:val="1395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Новгородской области,  в соответствии с областным законом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"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7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1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7,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8,5</w:t>
            </w:r>
          </w:p>
        </w:tc>
      </w:tr>
      <w:tr>
        <w:trPr>
          <w:trHeight w:val="308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о предоставлению мер социальной поддержки, предусмотренных областным законом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,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(автобус, троллейбус) в городском и пригородном сообщении для обучающихся общеобразовательных организациях в пределах Новгородской области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2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</w:tr>
      <w:tr>
        <w:trPr>
          <w:trHeight w:val="1556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 на территории Новгородской области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1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4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</w:tr>
      <w:tr>
        <w:trPr>
          <w:trHeight w:val="26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нуждающихся в санаторно-курортном лечении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3 1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4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, 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</w:tr>
      <w:tr>
        <w:trPr>
          <w:trHeight w:val="130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31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назначению и выплате пособий гражданам, имеющим детей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Ветераны труда  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1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543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Труженики тыла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02 30024 05 7042 151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8-2020 годы</w:t>
            </w:r>
          </w:p>
        </w:tc>
        <w:tc>
          <w:tcPr>
            <w:tcW w:w="26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130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74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72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130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18-2020 год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628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 городского округа на оплату жилищно-коммунальных услуг  отдельным категориям граждан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1002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их числа детей-сирот и детей, оставшихся без попечения родителей 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6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6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 на 2018-2020 годы</w:t>
            </w:r>
          </w:p>
        </w:tc>
        <w:tc>
          <w:tcPr>
            <w:tcW w:w="26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 на 2018-2020 годы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на 2018-2020 годы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689" w:hRule="atLeast"/>
        </w:trPr>
        <w:tc>
          <w:tcPr>
            <w:tcW w:w="35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, на 2018-2020 годы</w:t>
            </w:r>
          </w:p>
        </w:tc>
        <w:tc>
          <w:tcPr>
            <w:tcW w:w="26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422" w:hRule="atLeast"/>
        </w:trPr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30,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5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47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в целях организации дополнительного профессионального образования и участия в семинарах служащих, 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3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18 год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1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лановый период 2019 -2020 годо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муниципального бюджет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( тыс. руб.)  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3"/>
        <w:gridCol w:w="661"/>
        <w:gridCol w:w="1362"/>
        <w:gridCol w:w="812"/>
        <w:gridCol w:w="1235"/>
        <w:gridCol w:w="1235"/>
        <w:gridCol w:w="1235"/>
      </w:tblGrid>
      <w:tr>
        <w:trPr>
          <w:trHeight w:val="85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01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8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503,7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81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06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5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5,9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9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а сельскохозяйственной продук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,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,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66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1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08,7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2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7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7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9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6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9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2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6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6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3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8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5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49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2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4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86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 547,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87" w:leader="none"/>
        </w:tabs>
        <w:spacing w:lineRule="atLeast" w:line="360"/>
        <w:ind w:firstLine="851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/>
        <w:t>1.3. Приложение 11 изложить в следующей редакции:</w:t>
      </w: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18"/>
          <w:szCs w:val="18"/>
        </w:rPr>
        <w:t>Приложение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плановый период 2019 и 2020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(тыс.руб.) </w:t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13"/>
        <w:gridCol w:w="1362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29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1,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3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4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38,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3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3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9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9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4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а сельскохозяйственной продук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, находящийся в казне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, находящийся в казне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68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2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3,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7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7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8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6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9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2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3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6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6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3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8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96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824,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40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7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78,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8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40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 547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1.4. Приложение 12 изложить в следующей редакции: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18"/>
          <w:szCs w:val="18"/>
        </w:rPr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18"/>
          <w:szCs w:val="18"/>
        </w:rPr>
        <w:t>Приложение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аспределение бюджетных ассигнований по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(тыс.руб.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tbl>
      <w:tblPr>
        <w:tblW w:w="10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362"/>
        <w:gridCol w:w="813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30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082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1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743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41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334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2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6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4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1,6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97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5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7,2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в виде имущественного взноса в АНО "Туристический офис "Русь Новгородска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32614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8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8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8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ежегодного роста объемов ввода жилья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Создание условий для 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а сельскохозяйственной проду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6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3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9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9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9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,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8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68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6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59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8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 547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ConsPlusNormal1"/>
        <w:widowControl/>
        <w:spacing w:lineRule="atLeast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13 изложить в следующей редакции: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на плановый период 2019 и 2020 годов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межбюджетных трансфертов бюджетам поселений </w:t>
      </w:r>
      <w:r>
        <w:rPr>
          <w:b/>
          <w:sz w:val="28"/>
          <w:szCs w:val="28"/>
        </w:rPr>
        <w:t>на 2018 год и на плановый период 2019 и 2020 годов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536"/>
        <w:gridCol w:w="1127"/>
        <w:gridCol w:w="1000"/>
        <w:gridCol w:w="992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6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8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0</w:t>
            </w:r>
          </w:p>
        </w:tc>
      </w:tr>
      <w:tr>
        <w:trPr>
          <w:trHeight w:val="40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13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3. Настоящее решение вступает в силу с момента его подписания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едатель комитета финанс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О.Н.Михайло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68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51">
    <w:name w:val=" 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3:00Z</dcterms:created>
  <dc:creator>Дорофеева Л.В.</dc:creator>
  <dc:description/>
  <cp:keywords/>
  <dc:language>en-US</dc:language>
  <cp:lastModifiedBy>User</cp:lastModifiedBy>
  <cp:lastPrinted>2018-10-04T10:48:00Z</cp:lastPrinted>
  <dcterms:modified xsi:type="dcterms:W3CDTF">2018-10-04T08:12:00Z</dcterms:modified>
  <cp:revision>178</cp:revision>
  <dc:subject/>
  <dc:title>Проект</dc:title>
</cp:coreProperties>
</file>