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оект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овгородская область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УМА ХОЛМ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Р Е Ш Е Н И 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/>
          <w:b/>
          <w:i/>
          <w:sz w:val="18"/>
          <w:szCs w:val="18"/>
        </w:rPr>
      </w:r>
    </w:p>
    <w:tbl>
      <w:tblPr>
        <w:tblW w:w="3686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1568"/>
      </w:tblGrid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  </w:t>
            </w:r>
          </w:p>
        </w:tc>
        <w:tc>
          <w:tcPr>
            <w:tcW w:w="156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№ </w:t>
            </w:r>
          </w:p>
        </w:tc>
      </w:tr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Холм</w:t>
            </w:r>
          </w:p>
        </w:tc>
        <w:tc>
          <w:tcPr>
            <w:tcW w:w="156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ind w:right="-7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 внесении изменений и дополнений в решение  Думы района от 14.12.2017 № 169</w:t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napToGrid w:val="false"/>
              <w:ind w:right="-7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8565" w:leader="none"/>
        </w:tabs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ума Холмского муниципального района</w:t>
      </w:r>
    </w:p>
    <w:p>
      <w:pPr>
        <w:pStyle w:val="Normal"/>
        <w:tabs>
          <w:tab w:val="clear" w:pos="708"/>
          <w:tab w:val="left" w:pos="8565" w:leader="none"/>
        </w:tabs>
        <w:ind w:firstLine="709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Indent"/>
        <w:spacing w:lineRule="atLeast" w:line="360" w:before="0" w:after="0"/>
        <w:ind w:left="0" w:firstLine="709"/>
        <w:jc w:val="both"/>
        <w:rPr/>
      </w:pPr>
      <w:r>
        <w:rPr>
          <w:spacing w:val="-4"/>
          <w:sz w:val="28"/>
          <w:szCs w:val="28"/>
        </w:rPr>
        <w:t xml:space="preserve">1. Внести в решение Думы Холмского муниципального района от </w:t>
      </w:r>
      <w:r>
        <w:rPr>
          <w:spacing w:val="-4"/>
          <w:sz w:val="28"/>
          <w:szCs w:val="28"/>
          <w:lang w:val="ru-RU"/>
        </w:rPr>
        <w:t>14.12.2017 г.</w:t>
      </w:r>
      <w:r>
        <w:rPr>
          <w:spacing w:val="-4"/>
          <w:sz w:val="28"/>
          <w:szCs w:val="28"/>
        </w:rPr>
        <w:t xml:space="preserve"> № </w:t>
      </w:r>
      <w:r>
        <w:rPr>
          <w:spacing w:val="-4"/>
          <w:sz w:val="28"/>
          <w:szCs w:val="28"/>
          <w:lang w:val="ru-RU"/>
        </w:rPr>
        <w:t>169</w:t>
      </w:r>
      <w:r>
        <w:rPr>
          <w:spacing w:val="-4"/>
          <w:sz w:val="28"/>
          <w:szCs w:val="28"/>
        </w:rPr>
        <w:t xml:space="preserve"> «</w:t>
      </w:r>
      <w:r>
        <w:rPr>
          <w:sz w:val="28"/>
          <w:szCs w:val="28"/>
        </w:rPr>
        <w:t>О муниципальном бюджете на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 и на плановый период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и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ов</w:t>
      </w:r>
      <w:r>
        <w:rPr>
          <w:spacing w:val="-4"/>
          <w:sz w:val="28"/>
          <w:szCs w:val="28"/>
        </w:rPr>
        <w:t>» следующие изменения:</w:t>
      </w:r>
    </w:p>
    <w:p>
      <w:pPr>
        <w:pStyle w:val="TextBodyIndent"/>
        <w:spacing w:lineRule="atLeast" w:line="360" w:before="0" w:after="0"/>
        <w:ind w:left="0" w:firstLine="709"/>
        <w:jc w:val="both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</w:rPr>
        <w:t>1.</w:t>
      </w:r>
      <w:r>
        <w:rPr>
          <w:spacing w:val="-4"/>
          <w:sz w:val="28"/>
          <w:szCs w:val="28"/>
          <w:lang w:val="ru-RU"/>
        </w:rPr>
        <w:t>1</w:t>
      </w:r>
      <w:r>
        <w:rPr>
          <w:spacing w:val="-4"/>
          <w:sz w:val="28"/>
          <w:szCs w:val="28"/>
        </w:rPr>
        <w:t xml:space="preserve"> в пункте 1:</w:t>
      </w:r>
    </w:p>
    <w:p>
      <w:pPr>
        <w:pStyle w:val="TextBodyIndent"/>
        <w:spacing w:lineRule="atLeast" w:line="360" w:before="0" w:after="0"/>
        <w:ind w:left="0" w:firstLine="709"/>
        <w:jc w:val="both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  <w:t>а) в подпункте 1 цифры «175895,0» заменить цифрами «174279,8»</w:t>
      </w:r>
    </w:p>
    <w:p>
      <w:pPr>
        <w:pStyle w:val="TextBodyIndent"/>
        <w:spacing w:lineRule="atLeast" w:line="360" w:before="0" w:after="0"/>
        <w:ind w:left="0" w:firstLine="709"/>
        <w:jc w:val="both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  <w:t>б) в подпункте 2 цифры «176495,0» заменить цифрами «176586,9»</w:t>
      </w:r>
    </w:p>
    <w:p>
      <w:pPr>
        <w:pStyle w:val="TextBodyIndent"/>
        <w:spacing w:lineRule="atLeast" w:line="360" w:before="0" w:after="0"/>
        <w:ind w:left="0" w:firstLine="709"/>
        <w:jc w:val="both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  <w:t>в) в подпункте 3 цифры «600,0» заменить цифрами «2307,1»</w:t>
      </w:r>
    </w:p>
    <w:p>
      <w:pPr>
        <w:pStyle w:val="TextBodyIndent"/>
        <w:spacing w:lineRule="atLeast" w:line="360" w:before="0" w:after="0"/>
        <w:ind w:left="0" w:firstLine="709"/>
        <w:jc w:val="both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  <w:t>1.2. в пункте 2:</w:t>
      </w:r>
    </w:p>
    <w:p>
      <w:pPr>
        <w:pStyle w:val="TextBodyIndent"/>
        <w:spacing w:lineRule="atLeast" w:line="360" w:before="0" w:after="0"/>
        <w:ind w:left="0" w:firstLine="709"/>
        <w:jc w:val="both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  <w:t>а) в подпункте 1 цифры «160364,82» заменить цифрами «160362,0»; цифры «160591,2» заменить цифрами «160588,4»</w:t>
      </w:r>
    </w:p>
    <w:p>
      <w:pPr>
        <w:pStyle w:val="TextBodyIndent"/>
        <w:spacing w:lineRule="atLeast" w:line="360" w:before="0" w:after="0"/>
        <w:ind w:left="0" w:firstLine="709"/>
        <w:jc w:val="both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  <w:t>б) в подпункте 2 цифры ««160364,82» заменить цифрами «160362,0»; цифры «160591,2» заменить цифрами «160588,4»</w:t>
      </w:r>
    </w:p>
    <w:p>
      <w:pPr>
        <w:pStyle w:val="TextBodyIndent"/>
        <w:spacing w:lineRule="atLeast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.  Приложение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ConsPlusNormal1"/>
        <w:widowControl/>
        <w:spacing w:lineRule="atLeast" w:line="36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Думы Холмского </w:t>
      </w:r>
    </w:p>
    <w:p>
      <w:pPr>
        <w:pStyle w:val="Normal"/>
        <w:jc w:val="right"/>
        <w:rPr/>
      </w:pPr>
      <w:r>
        <w:rPr>
          <w:sz w:val="22"/>
          <w:szCs w:val="22"/>
        </w:rPr>
        <w:t>муниципального района на 2018 год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плановый период 2019-2020 годов</w:t>
      </w:r>
    </w:p>
    <w:p>
      <w:pPr>
        <w:pStyle w:val="Normal"/>
        <w:jc w:val="center"/>
        <w:rPr/>
      </w:pPr>
      <w:r>
        <w:rPr>
          <w:b/>
        </w:rPr>
        <w:t>Прогнозируемые поступления доходов в бюджет муниципального района на 2018 год и плановый период 2019 и 2020</w:t>
      </w:r>
      <w:r>
        <w:rPr/>
        <w:t xml:space="preserve"> годов</w:t>
      </w:r>
    </w:p>
    <w:tbl>
      <w:tblPr>
        <w:tblW w:w="1034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2551"/>
        <w:gridCol w:w="1134"/>
        <w:gridCol w:w="1134"/>
        <w:gridCol w:w="1120"/>
      </w:tblGrid>
      <w:tr>
        <w:trPr>
          <w:trHeight w:val="615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18 год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0 год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, ВСЕГО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4 279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0 362,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0 588,4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 128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 790,6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 466,4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 262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 907,9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 566,9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 204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 494,6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 836,3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 02000 01 0000 1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 204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 494,6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 836,3</w:t>
            </w:r>
          </w:p>
        </w:tc>
      </w:tr>
      <w:tr>
        <w:trPr>
          <w:trHeight w:val="1065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1 02010 01 0000 1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622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901,6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232,3</w:t>
            </w:r>
          </w:p>
        </w:tc>
      </w:tr>
      <w:tr>
        <w:trPr>
          <w:trHeight w:val="1515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20 01 0000 1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,5</w:t>
            </w:r>
          </w:p>
        </w:tc>
      </w:tr>
      <w:tr>
        <w:trPr>
          <w:trHeight w:val="540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30 01 0000 1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,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,0</w:t>
            </w:r>
          </w:p>
        </w:tc>
      </w:tr>
      <w:tr>
        <w:trPr>
          <w:trHeight w:val="1050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40 01 0000 1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5</w:t>
            </w:r>
          </w:p>
        </w:tc>
      </w:tr>
      <w:tr>
        <w:trPr>
          <w:trHeight w:val="540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3 00000 00 0000 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9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3,6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94,0</w:t>
            </w:r>
          </w:p>
        </w:tc>
      </w:tr>
      <w:tr>
        <w:trPr>
          <w:trHeight w:val="540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000 01 0000 1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,6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4,0</w:t>
            </w:r>
          </w:p>
        </w:tc>
      </w:tr>
      <w:tr>
        <w:trPr>
          <w:trHeight w:val="795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30 01 0000 1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,1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,8</w:t>
            </w:r>
          </w:p>
        </w:tc>
      </w:tr>
      <w:tr>
        <w:trPr>
          <w:trHeight w:val="1050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40 01 0000 1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</w:t>
            </w:r>
          </w:p>
        </w:tc>
      </w:tr>
      <w:tr>
        <w:trPr>
          <w:trHeight w:val="1050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50 01 0000 1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,2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,8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2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5 00000 00 0000 00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128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403,7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704,6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5 01000 00 0000 11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42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662,0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928,2</w:t>
            </w:r>
          </w:p>
        </w:tc>
      </w:tr>
      <w:tr>
        <w:trPr>
          <w:trHeight w:val="54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1011 01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00,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20,0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1021 01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,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,2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5 02000 02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7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733,2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767,4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2010 02 0000 1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88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21,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5,0</w:t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2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2020 02 0000 11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2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4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5 04000 02 0000 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,0</w:t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4020 02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8 00000 00 0000 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6,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2,0</w:t>
            </w:r>
          </w:p>
        </w:tc>
      </w:tr>
      <w:tr>
        <w:trPr>
          <w:trHeight w:val="540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3000 01 0000 1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,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,0</w:t>
            </w:r>
          </w:p>
        </w:tc>
      </w:tr>
      <w:tr>
        <w:trPr>
          <w:trHeight w:val="540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3010 01 0000 1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,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,0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65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2,7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99,5</w:t>
            </w:r>
          </w:p>
        </w:tc>
      </w:tr>
      <w:tr>
        <w:trPr>
          <w:trHeight w:val="540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 11 00000 00 0000 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4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4,6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5,2</w:t>
            </w:r>
          </w:p>
        </w:tc>
      </w:tr>
      <w:tr>
        <w:trPr>
          <w:trHeight w:val="1335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00 00 0000 12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4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,6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5,2</w:t>
            </w:r>
          </w:p>
        </w:tc>
      </w:tr>
      <w:tr>
        <w:trPr>
          <w:trHeight w:val="795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0 00 0000 12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,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,0</w:t>
            </w:r>
          </w:p>
        </w:tc>
      </w:tr>
      <w:tr>
        <w:trPr>
          <w:trHeight w:val="1050" w:hRule="atLeast"/>
        </w:trPr>
        <w:tc>
          <w:tcPr>
            <w:tcW w:w="441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0 0000 12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,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,0</w:t>
            </w:r>
          </w:p>
        </w:tc>
      </w:tr>
      <w:tr>
        <w:trPr>
          <w:trHeight w:val="1050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30 00 0000 12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</w:tr>
      <w:tr>
        <w:trPr>
          <w:trHeight w:val="795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35 05 0000 12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</w:tr>
      <w:tr>
        <w:trPr>
          <w:trHeight w:val="1410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00 00 0000 12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5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0</w:t>
            </w:r>
          </w:p>
        </w:tc>
      </w:tr>
      <w:tr>
        <w:trPr>
          <w:trHeight w:val="1290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1 09040 00 0000 12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5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0</w:t>
            </w:r>
          </w:p>
        </w:tc>
      </w:tr>
      <w:tr>
        <w:trPr>
          <w:trHeight w:val="1275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45 05 0000 12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5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0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2 00000 00 0000 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8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,2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2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 01000 01 0000 1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</w:tr>
      <w:tr>
        <w:trPr>
          <w:trHeight w:val="540" w:hRule="atLeast"/>
        </w:trPr>
        <w:tc>
          <w:tcPr>
            <w:tcW w:w="4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 01010 01 0000 12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</w:tr>
      <w:tr>
        <w:trPr>
          <w:trHeight w:val="540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 01020 01 0000 12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лата за сбросы загрязняющих веществ в водные объекты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 01030 01 0000 12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размещение отходов производства и потребления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 01040 01 0000 12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4 00000 00 0000 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,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,0</w:t>
            </w:r>
          </w:p>
        </w:tc>
      </w:tr>
      <w:tr>
        <w:trPr>
          <w:trHeight w:val="1050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4 02000 00 0000 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5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5</w:t>
            </w:r>
          </w:p>
        </w:tc>
      </w:tr>
      <w:tr>
        <w:trPr>
          <w:trHeight w:val="1305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53 05 0000 4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3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3</w:t>
            </w:r>
          </w:p>
        </w:tc>
      </w:tr>
      <w:tr>
        <w:trPr>
          <w:trHeight w:val="1305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53 05 0000 44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2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2</w:t>
            </w:r>
          </w:p>
        </w:tc>
      </w:tr>
      <w:tr>
        <w:trPr>
          <w:trHeight w:val="540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00 00 0000 43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5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5</w:t>
            </w:r>
          </w:p>
        </w:tc>
      </w:tr>
      <w:tr>
        <w:trPr>
          <w:trHeight w:val="795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4 06020 00 0000 43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5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5</w:t>
            </w:r>
          </w:p>
        </w:tc>
      </w:tr>
      <w:tr>
        <w:trPr>
          <w:trHeight w:val="795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25 05 0000 43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5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5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6 00000 00 0000 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6,3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2,1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3000 00 0000 14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</w:tr>
      <w:tr>
        <w:trPr>
          <w:trHeight w:val="103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о налогах и сборах, предусмотренные статьями 116, 118, пунктом 2 статьи 119, статьей 1191, пунктами 1 и 2 статьи 120, статьями 125, 126, 128, 129, 1291, статьями 1294, 132, 133, 134, 135, 1351 и 1352 Налогового кодекса Российской Федерации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3010 01 6000 14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</w:tr>
      <w:tr>
        <w:trPr>
          <w:trHeight w:val="885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3030 01 0000 14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1305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25000 00 0000 14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</w:tr>
      <w:tr>
        <w:trPr>
          <w:trHeight w:val="540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25020 01 0000 14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540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25030 01 0000 14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25060 01 0000 14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30000 01 0000 1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6</w:t>
            </w:r>
          </w:p>
        </w:tc>
      </w:tr>
      <w:tr>
        <w:trPr>
          <w:trHeight w:val="540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30030 01 0000 14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2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</w:t>
            </w:r>
          </w:p>
        </w:tc>
      </w:tr>
      <w:tr>
        <w:trPr>
          <w:trHeight w:val="810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33000 00 0000 14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1050" w:hRule="atLeast"/>
        </w:trPr>
        <w:tc>
          <w:tcPr>
            <w:tcW w:w="44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25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33050 05 0000 14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79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16 43000 01 0000 140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0</w:t>
            </w:r>
          </w:p>
        </w:tc>
      </w:tr>
      <w:tr>
        <w:trPr>
          <w:trHeight w:val="79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43000 01 6000 14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0</w:t>
            </w:r>
          </w:p>
        </w:tc>
      </w:tr>
      <w:tr>
        <w:trPr>
          <w:trHeight w:val="540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90000 00 0000 14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5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5</w:t>
            </w:r>
          </w:p>
        </w:tc>
      </w:tr>
      <w:tr>
        <w:trPr>
          <w:trHeight w:val="540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90050 05 0000 14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5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5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1 151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6 571,4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6 122,0</w:t>
            </w:r>
          </w:p>
        </w:tc>
      </w:tr>
      <w:tr>
        <w:trPr>
          <w:trHeight w:val="540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00000 00 0000 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1 151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6 571,4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6 122,0</w:t>
            </w:r>
          </w:p>
        </w:tc>
      </w:tr>
      <w:tr>
        <w:trPr>
          <w:trHeight w:val="540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 02 01000 00 0000 1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 587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 002,9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 474,7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0 0000 1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587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002,9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474,7</w:t>
            </w:r>
          </w:p>
        </w:tc>
      </w:tr>
      <w:tr>
        <w:trPr>
          <w:trHeight w:val="540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5 0000 15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1 587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002,9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474,7</w:t>
            </w:r>
          </w:p>
        </w:tc>
      </w:tr>
      <w:tr>
        <w:trPr>
          <w:trHeight w:val="540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20000 00 0000 15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 765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 271,9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 271,9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29999 00 0000 15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 765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 271,9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 271,9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0000 15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765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71,9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71,9</w:t>
            </w:r>
          </w:p>
        </w:tc>
      </w:tr>
      <w:tr>
        <w:trPr>
          <w:trHeight w:val="675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и городского округа на формирование муниципальных дорожных фондов, на 2018-2020 годы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7151 15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,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,0</w:t>
            </w:r>
          </w:p>
        </w:tc>
      </w:tr>
      <w:tr>
        <w:trPr>
          <w:trHeight w:val="855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приобретение или изготовление бланков документов об образовании и (или) о квалификации муниципальными образовательными организациями на 2018-2020 годы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7208 15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</w:tr>
      <w:tr>
        <w:trPr>
          <w:trHeight w:val="1065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обеспечение пожар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образования детей на 2017 год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7212 15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3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софинансирование расходов муниципальных казенных, бюджетных и автономных учреждений по приобретению коммунальных услуг, на 2018-2020 годы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7230 15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827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827,3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827,3</w:t>
            </w:r>
          </w:p>
        </w:tc>
      </w:tr>
      <w:tr>
        <w:trPr>
          <w:trHeight w:val="540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0000 00 0000 15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 197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 788,5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 867,3</w:t>
            </w:r>
          </w:p>
        </w:tc>
      </w:tr>
      <w:tr>
        <w:trPr>
          <w:trHeight w:val="795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 на 2018-2020 годы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13 00 0000 15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3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3</w:t>
            </w:r>
          </w:p>
        </w:tc>
      </w:tr>
      <w:tr>
        <w:trPr>
          <w:trHeight w:val="795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 на 2018-2020 годы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30013 05 0000 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8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8,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8,3</w:t>
            </w:r>
          </w:p>
        </w:tc>
      </w:tr>
      <w:tr>
        <w:trPr>
          <w:trHeight w:val="540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на ежемесячное денежное вознаграждение за классное руководство на 2018-2020 годы</w:t>
            </w:r>
          </w:p>
        </w:tc>
        <w:tc>
          <w:tcPr>
            <w:tcW w:w="25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1 00 0000 15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9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9,7</w:t>
            </w:r>
          </w:p>
        </w:tc>
      </w:tr>
      <w:tr>
        <w:trPr>
          <w:trHeight w:val="1095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и городского округа на 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, на 2018-2020 годы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1 05 0000 15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49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,7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,7</w:t>
            </w:r>
          </w:p>
        </w:tc>
      </w:tr>
      <w:tr>
        <w:trPr>
          <w:trHeight w:val="540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0024 00 0000 15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 926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5 044,5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5 235,2</w:t>
            </w:r>
          </w:p>
        </w:tc>
      </w:tr>
      <w:tr>
        <w:trPr>
          <w:trHeight w:val="540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0000 15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926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044,5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235,2</w:t>
            </w:r>
          </w:p>
        </w:tc>
      </w:tr>
      <w:tr>
        <w:trPr>
          <w:trHeight w:val="3855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и городского округа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организацию обучения по основным общеобразовательным программам на дому, осуществляемое образовательными организациями, возмещение расходов за пользование услугой доступа к информационно-телекоммуникационной сети "Интернет" муниципальных общеобразовательных организаций, организующих обучение детей-инвалидов с использованием дистанционных образовательных технологий, на 2018-2020 годы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2 02 30024 05 7004 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389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795,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795,9</w:t>
            </w:r>
          </w:p>
        </w:tc>
      </w:tr>
      <w:tr>
        <w:trPr>
          <w:trHeight w:val="1050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и городского округа на осуществление отдельных государственных полномочий по оказанию социальной поддержки обучающимся муниципальных образовательных организаций, на 2018-2020 годы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2 02 30024 05 7006 15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83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83,2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83,2</w:t>
            </w:r>
          </w:p>
        </w:tc>
      </w:tr>
      <w:tr>
        <w:trPr>
          <w:trHeight w:val="2070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отдельных государственных  полномочий по  предоставлению мер социальной подержки по оплате жилья и  коммунальных услуг отдельным категориям  граждан, работающих и проживающих в сельских  населенных пунктах и поселках городского типа Новгородской области,  в соответствии с областным законом "О предоставлении мер социальной поддержки по оплате жилья и коммунальных услуг отдельным категориям граждан, работающих и проживающих в сельских населенных пунктах и поселках городского типа", на 2018-2020 годы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2 02 30024 05 7007 15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46,1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,1</w:t>
            </w:r>
          </w:p>
        </w:tc>
      </w:tr>
      <w:tr>
        <w:trPr>
          <w:trHeight w:val="795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государственных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2 02 30024 05 7010 15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91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97,8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88,5</w:t>
            </w:r>
          </w:p>
        </w:tc>
      </w:tr>
      <w:tr>
        <w:trPr>
          <w:trHeight w:val="3090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я бюджетам муниципальных районов и  городского округа на осуществление отдельных государственных полномочий по присвоению статуса многодетной семьи и выдаче удостоверения, подтверждающего статус многодетной семьи, по предоставлению мер социальной поддержки, предусмотренных областным законом "О статусе и мерах социальной поддержки многодетных семей, проживающих на территории Новгородской области, и о наделении органов местного самоуправления отдельными государственными полномочиями", по возмещению организациям и индивидуальным предпринимателям расходов по предоставлению меры социальной поддержки в виде бесплатного проезда на автомобильном транспорте общего пользования (автобус, троллейбус) в городском и пригородном сообщении для обучающихся общеобразовательных организациях в пределах Новгородской области, на 2018-2020 годы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2 02 30024 05 7020 15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1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1,4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1,4</w:t>
            </w:r>
          </w:p>
        </w:tc>
      </w:tr>
      <w:tr>
        <w:trPr>
          <w:trHeight w:val="1560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и городского округа на осуществление отдельных государственных  полномочий по оказанию государственной социальной помощи малоимущим семьям, малоимущим одиноко проживающим гражданам, социальной поддержке отдельным категориям граждан, в том числе лицам, оказавшимся в трудной жизненной ситуации на территории Новгородской области, на 2018-2020 годы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02 30024 05 7021 15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694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94,9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94,9</w:t>
            </w:r>
          </w:p>
        </w:tc>
      </w:tr>
      <w:tr>
        <w:trPr>
          <w:trHeight w:val="1050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и городского округа на осуществление отдельных государственных полномочий по предоставлению льготы на проезд  в транспорте междугородного сообщения к месту лечения и обратно детей, нуждающихся в санаторно-курортном лечении, на 2018-2020 годы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02 30024 05 7023 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795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и городского округа на осуществление отдельных государственных полномочий по предоставлению мер социальной поддержки ветеранов труда Новгородской области, на 2018-2020 годы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02 30024 05 7024 15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 026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 026,2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 026,2</w:t>
            </w:r>
          </w:p>
        </w:tc>
      </w:tr>
      <w:tr>
        <w:trPr>
          <w:trHeight w:val="795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на возмещение затрат по содержанию штатных единиц, осуществляющих переданные отдельные государственные полномочия области,  на 2018-2020 годы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02 30024 05 7028 15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93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93,2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93,2</w:t>
            </w:r>
          </w:p>
        </w:tc>
      </w:tr>
      <w:tr>
        <w:trPr>
          <w:trHeight w:val="1305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отдельных государственных  полномочий по  предоставлению мер социальной подержки педагогическим работникам (в том числе вышедшим на пенсию), членам их семей, проживающим в сельских населенных пунктах, рабочих поселках (поселках городского типа) Новгородской области, на 2018-2020 годы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02 30024 05 7031 15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9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9,6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9,6</w:t>
            </w:r>
          </w:p>
        </w:tc>
      </w:tr>
      <w:tr>
        <w:trPr>
          <w:trHeight w:val="795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и городского округа на осуществление отдельных государственных полномочий по назначению и выплате пособий гражданам, имеющим детей, на 2018-2020 годы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02 30024 05 7040 15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48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48,4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48,4</w:t>
            </w:r>
          </w:p>
        </w:tc>
      </w:tr>
      <w:tr>
        <w:trPr>
          <w:trHeight w:val="795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Субвенции бюджетам муниципальных районов и городского округа на обеспечение отдельных государственных полномочий по предоставлению мер  социальной поддержки отдельным категориям граждан, на 2018-2020 годы. Ветераны труда  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02 30024 05 7041 15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 043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 043,9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 043,9</w:t>
            </w:r>
          </w:p>
        </w:tc>
      </w:tr>
      <w:tr>
        <w:trPr>
          <w:trHeight w:val="795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и городского округа на обеспечение отдельных государственных полномочий по предоставлению мер  социальной поддержки отдельным категориям граждан, на 2018-2020 годы. Труженики тыла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02 30024 05 7042 15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9,7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9,7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9,7</w:t>
            </w:r>
          </w:p>
        </w:tc>
      </w:tr>
      <w:tr>
        <w:trPr>
          <w:trHeight w:val="1050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и городского округа на обеспечение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 на 2018-2020 годы</w:t>
            </w:r>
          </w:p>
        </w:tc>
        <w:tc>
          <w:tcPr>
            <w:tcW w:w="25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02 30024 05 7050 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,0</w:t>
            </w:r>
          </w:p>
        </w:tc>
      </w:tr>
      <w:tr>
        <w:trPr>
          <w:trHeight w:val="1305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беспечение доступа к информационно-телекоммуникационной сети "Интернет"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на 2018-2020 годы</w:t>
            </w:r>
          </w:p>
        </w:tc>
        <w:tc>
          <w:tcPr>
            <w:tcW w:w="25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7057 15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305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и городского округа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, на 2018-2020 годы</w:t>
            </w:r>
          </w:p>
        </w:tc>
        <w:tc>
          <w:tcPr>
            <w:tcW w:w="25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7065 15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</w:tr>
      <w:tr>
        <w:trPr>
          <w:trHeight w:val="2580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и городского округа по организации проведения мероприятий по предупреждению и ликвидации болезней животных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вакцинации, стерилизации, чипирования отловленных безнадзорных животных, утилизации (уничтожения) биологических отходов, в том числе в результате эвтаназии отловленных безнадзорных животных, возврата владельцам, передачи новым владельцам или возврата в прежнюю среду обитания (в место отлова) отловленных безнадзорных животных, на 2018-2020 годы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7072 15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7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7</w:t>
            </w:r>
          </w:p>
        </w:tc>
      </w:tr>
      <w:tr>
        <w:trPr>
          <w:trHeight w:val="540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 на 2018-2020 годы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7 00 0000 15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24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24,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24,0</w:t>
            </w:r>
          </w:p>
        </w:tc>
      </w:tr>
      <w:tr>
        <w:trPr>
          <w:trHeight w:val="795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и городского округа на содержание ребенка в семье опекуна и приемной семье, а также вознаграждение, причитающееся  приемному родителю, на 2018-2020 годы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7 05 0000 15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24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24,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24,0</w:t>
            </w:r>
          </w:p>
        </w:tc>
      </w:tr>
      <w:tr>
        <w:trPr>
          <w:trHeight w:val="1050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 на 2018-2020 годы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9 00 0000 15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4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4,5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4,5</w:t>
            </w:r>
          </w:p>
        </w:tc>
      </w:tr>
      <w:tr>
        <w:trPr>
          <w:trHeight w:val="1305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и городского округа на компенсацию родительской платы родителям (законным представителям) детей, посещающих частные и муниципальные образовательные организации, реализующие образовательную программу дошкольного образования, на 2018-2020 год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9 05 0000 15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4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4,5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4,5</w:t>
            </w:r>
          </w:p>
        </w:tc>
      </w:tr>
      <w:tr>
        <w:trPr>
          <w:trHeight w:val="630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250 00 0000 15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06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77,4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77,2</w:t>
            </w:r>
          </w:p>
        </w:tc>
      </w:tr>
      <w:tr>
        <w:trPr>
          <w:trHeight w:val="540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и  городского округа на оплату жилищно-коммунальных услуг  отдельным категориям граждан, на 2018-2020 годы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250 05 0000 15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06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77,4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77,2</w:t>
            </w:r>
          </w:p>
        </w:tc>
      </w:tr>
      <w:tr>
        <w:trPr>
          <w:trHeight w:val="1050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на 2018-2020 годы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082 00 0000 15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40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86,4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38,4</w:t>
            </w:r>
          </w:p>
        </w:tc>
      </w:tr>
      <w:tr>
        <w:trPr>
          <w:trHeight w:val="1005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, городского округа на обеспечение жилыми помещениями детей-сирот и детей, оставшихся без попечения родителей, лиц из их числа детей-сирот и детей, оставшихся без попечения родителей  на 2018-2020 годы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082 05 0000 15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40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86,4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38,4</w:t>
            </w:r>
          </w:p>
        </w:tc>
      </w:tr>
      <w:tr>
        <w:trPr>
          <w:trHeight w:val="540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35118 00 0000 15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,6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5,3</w:t>
            </w:r>
          </w:p>
        </w:tc>
      </w:tr>
      <w:tr>
        <w:trPr>
          <w:trHeight w:val="1050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для предоставления их бюджетам поселений на осуществление государственных полномочий по первичному воинскому учету на территориях, где отсутствуют военные комиссариаты, на 2018-2020 годы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35118 05 0000 15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,6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5,3</w:t>
            </w:r>
          </w:p>
        </w:tc>
      </w:tr>
      <w:tr>
        <w:trPr>
          <w:trHeight w:val="795" w:hRule="atLeast"/>
        </w:trPr>
        <w:tc>
          <w:tcPr>
            <w:tcW w:w="441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на 2018-2020 годы</w:t>
            </w:r>
          </w:p>
        </w:tc>
        <w:tc>
          <w:tcPr>
            <w:tcW w:w="2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20 00 0000 15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8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</w:t>
            </w:r>
          </w:p>
        </w:tc>
      </w:tr>
      <w:tr>
        <w:trPr>
          <w:trHeight w:val="795" w:hRule="atLeast"/>
        </w:trPr>
        <w:tc>
          <w:tcPr>
            <w:tcW w:w="441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на 2018-2020 годы</w:t>
            </w:r>
          </w:p>
        </w:tc>
        <w:tc>
          <w:tcPr>
            <w:tcW w:w="2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20 05 0000 15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</w:t>
            </w:r>
          </w:p>
        </w:tc>
      </w:tr>
      <w:tr>
        <w:trPr>
          <w:trHeight w:val="540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на государственную регистрацию актов гражданского состояния на 2018-2020 годы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930 00 0000 15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4,9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,8</w:t>
            </w:r>
          </w:p>
        </w:tc>
      </w:tr>
      <w:tr>
        <w:trPr>
          <w:trHeight w:val="54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государственную регистрацию актов гражданского состояния на 2018-2020 годы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2 35930 05 0000 15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4,9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,8</w:t>
            </w:r>
          </w:p>
        </w:tc>
      </w:tr>
      <w:tr>
        <w:trPr>
          <w:trHeight w:val="1050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субвенции на осуществление отдельных государственных полномочий по выплате социального пособия на погребение и возмещению стоимости услуг, предоставляемых согласно гарантированному перечню услуг по погребению на 2018-2020 годы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9999 00 0000 15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6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6</w:t>
            </w:r>
          </w:p>
        </w:tc>
      </w:tr>
      <w:tr>
        <w:trPr>
          <w:trHeight w:val="1050" w:hRule="atLeast"/>
        </w:trPr>
        <w:tc>
          <w:tcPr>
            <w:tcW w:w="441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субвенции бюджетам муниципальных районов и городского округа на осуществление отдельных государственных полномочий по выплате социального пособия на погребение и возмещению стоимости услуг, предоставляемых согласно гарантированному перечню услуг по погребению, на 2018-2020 годы</w:t>
            </w:r>
          </w:p>
        </w:tc>
        <w:tc>
          <w:tcPr>
            <w:tcW w:w="2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9999 05 0000 151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6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6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6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40000 00 0000 15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601,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8,1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8,1</w:t>
            </w:r>
          </w:p>
        </w:tc>
      </w:tr>
      <w:tr>
        <w:trPr>
          <w:trHeight w:val="795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00 0000 15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,1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,1</w:t>
            </w:r>
          </w:p>
        </w:tc>
      </w:tr>
      <w:tr>
        <w:trPr>
          <w:trHeight w:val="795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05 0000 15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,1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,1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00 0000 15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93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межбюджетные трансферты бюджетам муниципального района на частичную компенсацию дополнительных расходов на повышение оплаты труда работников бюджетной сферы на 2018 год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05 7141 15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93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</w:tbl>
    <w:p>
      <w:pPr>
        <w:pStyle w:val="TextBodyIndent"/>
        <w:spacing w:lineRule="atLeast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lineRule="atLeast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 Приложение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  <w:t>Приложение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решению Думы Холмского </w:t>
      </w:r>
    </w:p>
    <w:p>
      <w:pPr>
        <w:pStyle w:val="Normal"/>
        <w:jc w:val="right"/>
        <w:rPr/>
      </w:pPr>
      <w:r>
        <w:rPr>
          <w:sz w:val="18"/>
          <w:szCs w:val="18"/>
        </w:rPr>
        <w:t>муниципального района на 2018 год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и плановый период 2019 -2020 годов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Источники внутреннего финансирования дефицита муниципального бюджета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6"/>
          <w:szCs w:val="26"/>
        </w:rPr>
        <w:t>на 2018 год и плановый период 2019 -2020 год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7"/>
        <w:gridCol w:w="2835"/>
        <w:gridCol w:w="1134"/>
        <w:gridCol w:w="1116"/>
        <w:gridCol w:w="1116"/>
      </w:tblGrid>
      <w:tr>
        <w:trPr>
          <w:trHeight w:val="23" w:hRule="atLeast"/>
        </w:trPr>
        <w:tc>
          <w:tcPr>
            <w:tcW w:w="39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уппы, подгруппы, статьи и вида источ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000 01 00 00 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07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000 01 02 00 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0 0000 700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2 00 00 05 0000 710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0 0000 800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2 00 00 05 0000 810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01 03 00 00 00 0000 00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229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1455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1433,2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3 01 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2229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1455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1433,2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ение 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00 0000 700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3 01 00 05 0000 710</w:t>
            </w: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бюджетных 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00 0000 800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229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455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433,2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3 01 00 05 0000 810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229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455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433,2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536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55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33,2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2 00 00 0000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29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55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33,2</w:t>
            </w:r>
          </w:p>
        </w:tc>
      </w:tr>
      <w:tr>
        <w:trPr>
          <w:trHeight w:val="481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2 01 00 0000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29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55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33,2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1 05 0000 510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29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55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33,2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07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ьшение прочих остатков 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2 00 00 0000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07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01 05 02 01 00 0000 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07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2 01 05 0000 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07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Normal1"/>
        <w:widowControl/>
        <w:spacing w:lineRule="atLeast" w:line="360"/>
        <w:ind w:right="-1506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</w:t>
      </w:r>
      <w:r>
        <w:rPr>
          <w:sz w:val="28"/>
          <w:szCs w:val="28"/>
        </w:rPr>
        <w:t xml:space="preserve">.  </w:t>
      </w:r>
      <w:r>
        <w:rPr>
          <w:rFonts w:cs="Times New Roman" w:ascii="Times New Roman" w:hAnsi="Times New Roman"/>
          <w:sz w:val="28"/>
          <w:szCs w:val="28"/>
        </w:rPr>
        <w:t>подпункт 1  п.11 изложить в следующей редакции:</w:t>
      </w:r>
    </w:p>
    <w:p>
      <w:pPr>
        <w:pStyle w:val="Normal"/>
        <w:numPr>
          <w:ilvl w:val="0"/>
          <w:numId w:val="0"/>
        </w:numPr>
        <w:spacing w:lineRule="atLeast" w:line="360"/>
        <w:ind w:right="-602" w:firstLine="709"/>
        <w:jc w:val="both"/>
        <w:outlineLvl w:val="0"/>
        <w:rPr/>
      </w:pPr>
      <w:r>
        <w:rPr>
          <w:sz w:val="28"/>
          <w:szCs w:val="28"/>
        </w:rPr>
        <w:t>Утвердить объем межбюджетных трансфертов, получаемых из других бюджетов бюджетной системы Российской Федерации на 2018 год в сумме 141151,7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тыс. рублей, на 2019 год в сумме 126571,4 тыс. рублей и на 2020 год в сумме 126122,0 тыс. рублей.</w:t>
      </w:r>
    </w:p>
    <w:p>
      <w:pPr>
        <w:pStyle w:val="ConsPlusNormal1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ункт 1 п.12 изложить в следующей редакции:</w:t>
      </w:r>
    </w:p>
    <w:p>
      <w:pPr>
        <w:pStyle w:val="ConsPlusNormal1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щий объем бюджетных ассигнований на исполнение публичных нормативных обязательств на 2018 год в сумме 28178,4 тыс. рублей, на 2019 год в сумме 26965,4 тыс. рублей и на 2020 год в сумме 26965,4 тыс. рублей.</w:t>
      </w:r>
    </w:p>
    <w:p>
      <w:pPr>
        <w:pStyle w:val="ConsPlusNormal1"/>
        <w:widowControl/>
        <w:spacing w:lineRule="atLeast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Приложение 10 изложить в следующей редакции:</w:t>
      </w:r>
    </w:p>
    <w:p>
      <w:pPr>
        <w:pStyle w:val="ConsPlusNormal1"/>
        <w:widowControl/>
        <w:spacing w:lineRule="atLeast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  <w:t>Приложение 10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решению Думы Холмского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муниципального района на 2018 год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 плановый период 2019 -2020 годов</w:t>
      </w: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Ведомственная структура расходов муниципального бюджета на 2018 год и на плановый период 2019 и 2020 годов</w:t>
      </w:r>
    </w:p>
    <w:p>
      <w:pPr>
        <w:pStyle w:val="Normal"/>
        <w:numPr>
          <w:ilvl w:val="0"/>
          <w:numId w:val="0"/>
        </w:numPr>
        <w:spacing w:lineRule="atLeast" w:line="360"/>
        <w:ind w:firstLine="851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( тыс. руб.)  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1"/>
        <w:gridCol w:w="709"/>
        <w:gridCol w:w="709"/>
        <w:gridCol w:w="1362"/>
        <w:gridCol w:w="708"/>
        <w:gridCol w:w="1134"/>
        <w:gridCol w:w="1134"/>
        <w:gridCol w:w="1134"/>
      </w:tblGrid>
      <w:tr>
        <w:trPr>
          <w:trHeight w:val="23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ед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18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19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0 год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Администрация Холмского муниципального 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7 07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4 48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4 503,7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98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63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606,5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 органов исполнительной власти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54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35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345,9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43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24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36,3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аппаратов муниципальных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43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24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36,3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70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508,8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02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66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534,3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3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9,4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7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7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S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5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S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5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. не отнесенные к муниципальным программам Холм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9,6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9,6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9,6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2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7,6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3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3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3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3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3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2,5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нтрольно - счетная комиссия Холм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2,5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седателя контрольно-счетной комиссии Холм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седатель контрольно-счетной комиссии Холм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муниципальных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муниципальных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5,4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езервные фонды исполнительных органов муниципальной власти Холм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муниципальной власти Холм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80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71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686,1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" Повышение безопасности дорожного движения в районе на 2017-2019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системы обучения детей безопасному поведению на дорогах и улицах. проведение комплекса профилактических мероприятий по предупреждению ДТ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" Повышение безопасности дорожного движения в районе на 2017-2019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кращение уличных преступлений и правонарушений, профилактическое воздействие на поведение граждан в местах массового их пребы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района "Повышение безопасности дорожного движения в районе на 2017-2019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 энергосбережении в Холмском муниципальном районе на 2014-2016 годы и на плановый период до 2019 года.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нижение потребления энергетических ресурсов в жилом фонде и учреждениях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 энергосбережении в Холмском муниципальном районе на 2014-2016 годы и на плановый период до 2019 года.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Информатизация органов местного самоуправления Холмского муниципального района на 2017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5,2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 функционирование информационно-вычислительной сети, отвечающей современным требованиям и обеспечивающей потребности органов местного самоуправления Холм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6,2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17-2021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6,2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6,2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нформационной безопасности деятельности органов местного самоуправления, защиты муниципальных информационных ресур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17-2021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сельского хозяйства Холмского муниципального района на 2014-2020 годы"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тимулирование роста производства основных видов сельскохозяйственной продук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«Обеспечение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 на 2016-2020 гг.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0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1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602,5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и  и ведения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0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1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602,5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чреждение по организации  и ведению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0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1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07,5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0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1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07,5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ротиводействие коррупции в Холмском муниципальном районе на 2017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в обществе нетерпимости к коррупционному поведению ,создание условий для обеспечения участия институтов гражданского общества в противодействии коррупции. обеспечение доступа граждан к информации о деятельност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ротиводействие коррупции в Холмском муниципальном районе на 2017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средств бюджета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. не отнесенные к муниципальным программам Холм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в сфере государственной регистрации актов гражданского состоя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4,9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2,5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,4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 уполномоченных составлять протоколы об административных правонарушениях, предусмотренных соответствующими статьями областного закона " Об административных правонарушениях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учреждений, не отнесенные к муниципальным программам Холм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1,4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4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. не отнесенные к муниципальным программам Холм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 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2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32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«Совершенствование и содержание дорожного хозяйства Холмского муниципального района на 2016-2018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учшение транспортно-эксплуатационных показателей и обеспечение устойчивого функционирования автомобильных дорог общего пользования местного значения в соответствии с нормативными требова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и содержание дорож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23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23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и содержание дорож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2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32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средств бюджета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2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32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4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4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 за счет средств субсидий на формирование муниципальных дорожных фон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7,3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ультура Холмского района на 2015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одпрограммы "Развитие туризма и туристской деятельности на территории Холмского района на 2015-2020 годы" муниципальной программы Холмского муниципального района "Культура Холмского района на 2015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развития туризма на территории района, поддержка субъектов малого и среднего предпринимательства в сфере туризма, привлечение инвестиций в развитие туристкой инфраструктуры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3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в виде имущественного взноса в АНО "Туристический офис "Русь Новгородска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32614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32614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торговли в Холмском муниципальном районе на 2017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государственной политики в районе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, обеспечения прав потребителей на приобретение качественных и безопасных товаров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торговли в Холмском муниципальном районе на 2017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тойчивого  развития малого и среднего предпринимательства, увеличение вклада  малого и среднего предпринимательства в экономику района,  увеличение числа занятого населения в малом и среднем предпринимательств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благоприятного общественного климата для ведения среднего и малого предпринима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го использования земельных участк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егистрации права муниципальной собственности на земельные участ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лноты сведений государственного кадастра недвижимости, повышение уровня юридической защиты прав, законных интересов правообладателей земельных участков , устранение кадастровых ошибок, допущенных при определении местоположения границ земельных участков, а также снижения количества земельных споров путем проведения комплексных кадастровых рабо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работ по землеустройству и землепользова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23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23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6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6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6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ремонту муниципального жилищного фон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4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мероприятий по ремонту муниципального жилищного фон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400238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400238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жилищный фонд находящийся в казне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14-2016 годы и на плановый период до 2019 года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водой надлежащего кач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мероприятий муниципальной программы Холмского муниципального района "Комплексное развитие инфраструктуры водоснабжения и водоотведения в Холмском районе на 2014-2016 годы и на плановый период до 2019 года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крепление материально- технической базы предприятий жилищно-коммунального хозяйства Холмского района на 2014-2018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комфортных условий для населения при получении услуг надлежащего кач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14-2018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вышение качества обслуживания, содержания и эксплуатации объектов коммунальной инфраструк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14-2018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жилищный фонд находящийся в казне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Техническое обслуживание муниципального жиль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0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охраны  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0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Охрана окружающей среды и экологической безопасности района на 2017-2019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0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( мероприятий).,исключающих недопустимую антрогенную нагрузку на окружающую природную среду, позволяющих развивать социально- экономическую сферу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0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еятельности по захоронению твердых коммунальных отходов в части разработки проектно-сметной документации на рекультивацию земельных участков. загрязненных в результате расположения на них объектов размещения от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Холмского муниципального района " Охрана окружающей среды и экологической безопасности района на 2017-2019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 87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 51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 808,7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75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07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216,3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15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73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06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200,3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"Развитие образования в Холмском муниципальном районе  на 2015-2021 годы" и прочие мероприятия в области образования" муниципальной программы Холмского муниципального района "Развитие образования в Холмском муниципальном районе  на 2015- 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73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06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200,3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1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324,5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программы дошко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3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84,2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3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84,2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9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9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50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8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81,8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50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8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81,8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3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7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75,8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7,9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7,9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итьевого режима в дошкольных и обще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6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6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 51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 61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 173,4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15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 51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 61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 173,4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"Развитие образования в Холмском муниципальном районе  на 2015-2021 годы" и прочие мероприятия в области образования" муниципальной программы Холмского муниципального района "Развитие образования в Холмском муниципальном районе  на 2015- 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 51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 61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 173,4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45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85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405,8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основные общеобразовательные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9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20,5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9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20,5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9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9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тановка вентиляционной систе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614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614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88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31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314,1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88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31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314,1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7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6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68,6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8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1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10,6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6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76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767,6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оступа к информационно-телекоммуникационной сети "Интернет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образовательными организациями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0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6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63,3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0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6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63,3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итьевого режима в дошкольных и обще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4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4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муниципальными общеобразовательными организациями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7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73,2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7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73,2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78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06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661,9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15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3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1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14,9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15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целостной системы выявления, продвижения и поддержки одаренных детей, инициативной и талантливой молодеж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даренных детей,  инициативной и талантливой молодеж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творческих, научных, технических и других объединений дополнительного образования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"Развитие образования в Холмском муниципальном районе  на 2015-2021 годы" и прочие мероприятия в области образования" муниципальной программы Холмского муниципального района "Развитие образования в Холмском муниципальном районе  на 2015- 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5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3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34,9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9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94,5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6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4,5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6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4,5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9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4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40,4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4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4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9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9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ультура Холмского района на 2015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3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35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одпрограммы "Культура Холмского района (2015-2020 годы)" муниципальной программы Холмского муниципального района "Культура Холмского района на 2015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5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5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даренных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чение работников муниципальных учреждений, подведомственных органами местного самоуправления муниципальных районов , реализующим полномочия в сфере культуры, по образовательным программам высшего образования и дополнительным профессион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единого культурного и информационного пространства на территории района. преодоление отставания и диспропорций в культурном уровне сельских поселений и районного центра. в том числе путем укрепления и модернизации материально-технической базы учреждений культуры. поддержка творческих инициатив населения района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ремонтов в учреждениях культуры Холм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материально - технической базы муниципальных учреждений (за исключением муниципальных домов культуры), подведомственных органам местного самоуправления муниципальных районов, реализующим полномочия в сфере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Культура Холмского района на 2015-2020 годы" муниципальной программы Холмского муниципального района "Культура Холмского района на 2015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89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9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894,5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обеспечение деятельности Отдела  культуры  по реализации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89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9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894,5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2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8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0,7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2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8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0,7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 на 2017 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1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1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2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2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S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3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S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3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1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15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7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15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каникулярного образовательного отдыха, здорового образа жизн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3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еятельности профильных лагерей и лагерей с дневным пребыванием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326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326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"Развитие образования в Холмском муниципальном районе  на 2015-2021 годы" и прочие мероприятия в области образования" муниципальной программы Холмского муниципального района "Развитие образования в Холмском муниципальном районе  на 2015- 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 программ каникулярного образовательного отдыха (оздоровление дете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молодой семь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летнего отдыха. здорового образа жизн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явление. продвижение и поддержка активной молодежи и ее достижений в различных сферах деятельности. в том числе по волонтерскому движ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рофилактика терроризма, экстремизма и других правонарушений в Холмском муниципальном районе на 2017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системы профилактики экстремизма. терроризма и правонарушений в муниципальном район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Профилактика терроризма, экстремизма и других правонарушений в Холмском муниципальном районе на 2017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казание поддержки граждан. являющимися членами народной дружины и принимающими в ее составе участие в охране общественного поряд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Профилактика терроризма, экстремизма и других правонарушений в Холмском муниципальном районе на 2017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онно-управленческие мероприятия по совершенствованию реализации государственной антинаркотической политики в район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еформирование и развитие муниципальной службы в Холмском муниципальном районе на 2017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вышение уровня профессиональной переподготовки и повышение квалификации муниципальных служащих. формирование и подготовка резерва управленческих кад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Холмского муниципального района "Реформирование и развитие муниципальной службы в Холмском муниципальном районе на 2017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высококвалифицированного кадрового состава муниципальной служб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еформирование и развитие муниципальной службы в Холмском муниципальном районе на 2017-2021 годы.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65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94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008,2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65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94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008,2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ультура Холмского района на 2015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63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91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992,2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хранение объектов культурного наследия, расположенных на территории Холмского района (2015-2020 годы)" муниципальной программы Холмского муниципального района "Культура Холмского района на 2015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хранение объектов культурного наследия, находящихся в собственности Холм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изводство работ по сохранению объектов культурного наследия, находящихся в собственности 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одпрограммы "Культура Холмского района (2015-2020 годы)" муниципальной программы Холмского муниципального района "Культура Холмского района на 2015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3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чение работников муниципальных учреждений, подведомственных органами местного самоуправления муниципальных районов , реализующим полномочия в сфере культуры, по образовательным программам высшего образования и дополнительным профессион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единого культурного и информационного пространства на территории района. преодоление отставания и диспропорций в культурном уровне сельских поселений и районного центра. в том числе путем укрепления и модернизации материально-технической базы учреждений культуры. поддержка творческих инициатив населения района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ремонтов в учреждениях культуры Холм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материально - технической базы муниципальных учреждений (за исключением муниципальных домов культуры), подведомственных органам местного самоуправления муниципальных районов, реализующим полномочия в сфере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развития и укрепления материально- технической базы муниципальных домов культуры. подведомственных органами местного самоуправления муниципальных районов, реализующим полномочия в сфере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558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558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движение имиджа Холмского района как культурно-исторического города. развитие межрайонных. межрегиональных и международных культурных связей, проведение общественно значимых мероприятий. Информационное обеспечение деятельности в сфере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общественно значим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одпрограммы "Развитие туризма и туристской деятельности на территории Холмского района на 2015-2020 годы" муниципальной программы Холмского муниципального района "Культура Холмского района на 2015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формационное обеспечение продвижение регионального туристского продукта  на Российском и международном рынка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Культура Холмского района на 2015-2020 годы" муниципальной программы Холмского муниципального района "Культура Холмского района на 2015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28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56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639,2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обеспечение деятельности Отдела  культуры  по реализации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28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56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639,2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9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43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15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0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43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15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библиот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25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48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25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48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38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38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мероприятий по подключению общедоступных библиотек к информационно-телекоммуникационной сети интерн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38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38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38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6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38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38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 на 2017 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1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8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1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1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8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1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1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11,4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,8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9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9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90,6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S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7,8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S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2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S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7,6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 энергосбережении в Холмском муниципальном районе на 2014-2016 годы и на плановый период до 2019 года.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нижение потребления энергетических ресурсов в жилом фонде и учреждениях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 энергосбережении в Холмском муниципальном районе на 2014-2016 годы и на плановый период до 2019 года.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24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39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249,3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жилищного строительства на территории Холмского муниципального района на 2017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здание условий для развития жилищного строительства на территории Холмского муниципального района на 2017-2020 годы" муниципальной программы Холмского муниципального района "Развитие жилищного строительства на территории Холмского муниципального района на 2017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ежегодного роста объемов ввода жилья на территории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1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Создание условий для  жилищного строительства на территории Холмского муниципального района на 2017-2020 годы" муниципальной программы Холмского муниципального района "Развитие жилищного строительства на территории Холмского муниципального района на 2017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1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1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жильем молодых семей района на территории Холмского муниципального района на 2017-2020 годы" муниципальной программы Холмского муниципального района "Развитие жилищного строительства на территории Холмского муниципального района на 2017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. а также создание условий для привлечения молодыми семьями собственных средств, дополнительных финансовых средств кредитных и других организаций. предоставляющих кредиты и займы. в том числе ипотечные кредиты. для приобретения жилого помещения или строительства индивидуального жилого до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социальных выплат молодым семьям на приобретение ( строительство) жилья в рамках подпрограммы " Обеспечение жильем молодых семей" федеральной целевой программы" Жилищ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S02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S02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8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53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386,9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15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8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53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386,9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 в Холмском муниципальном районе" муниципальной программы Холмского муниципального района "Развитие образования в Холмском муниципальном районе  на 2015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46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9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762,4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действенной системы комплексного решения семейного жизнеустройства детей-сирот и детей, оставшихся без попечения родителей, государственной поддержке замещающих сем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4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4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24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00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и материально-техническое обеспечение процесса социализации детей-сирот. а также лиц из числа детей-сиро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4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8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38,4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и на предоставление жилых помещений детям - сиротам и  детям , оставшимся без попечения родителей,  лицам из их числа по договорам найма специализированных жилых помещ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2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3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9,9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2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3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9,9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жилыми помещениями детей - сирот и детей. оставшихся без попечения родителей. лиц из числа детей - сирот и детей. оставшихся без попечения родител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R08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5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R08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5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"Развитие образования в Холмском муниципальном районе  на 2015-2021 годы" и прочие мероприятия в области образования" муниципальной программы Холмского муниципального района "Развитие образования в Холмском муниципальном районе  на 2015- 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енсация родительской платы родителям (законным представителям) детей, посещающих 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5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5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58,6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5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5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58,6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8,4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физической культуры и массового спорта на территории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3,4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9,2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9,2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26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26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прочих мероприятий  муниципальной программы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S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S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физической культуры и спорта среди лиц с ограниченными возможностями здоровья и инвалидов на территории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2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мероприятий  муниципальной программы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2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2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онно-управленческие мероприятия по совершенствованию реализации государственной антинаркотической политики в район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итет социальной защиты населения Администрации Холмского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50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58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580,3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Поддержка молодежи. оказавшейся в трудной жизненной ситуации на 2017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формац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, оказавшейся в трудной жизненной ситуации на 2017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работы с молодежью и молодыми родител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. оказавшейся в трудной жизненной ситуации на 2017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роведения оздоровительных, культурно-массовых мероприятий с привлечением молодежи, оказавшейся в трудной жизненной ситу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. оказавшейся в трудной жизненной ситуации на 2017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50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57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575,3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02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09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092,7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 Холмского муниципального района "Доступная среда для инвалидов на 2017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положительного отношения в обществе к инвалид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Доступная среда для инвалидов на 2017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. не отнесенные к муниципальным программам Холм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99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07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070,7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отдельных государственных полномоч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99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07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070,7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52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0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7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77,4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52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52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3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0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02,4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отдельных государственных  полномочий по  предоставлению мер социальной поддержки по оплате жилья и  коммунальных услуг отдельным категориям  граждан, работающих и проживающих в сельских  населенных пунктах и поселках городского тип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1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5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выплате социального пособия на погребение и возмещению стоимости услуг, предоставляемых согласно гарантированному перечню услуг по погреб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1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1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государственной социальной помощи малоимущим семьям, малоимущим одиноко проживающим гражданам и социальной поддержки лицам, оказавшимся в трудной жизненной ситу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4,9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4,9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предоставлению мер социальной поддержки ветеранов труда Новгород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2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2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26,2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6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6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61,2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отдельных государственных полномочий по предоставлению мер социальной поддержки педагогическим работникам образовательных учреждений, расположенных в сельской местности, поселках городского тип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мер социальной поддержки ветеранов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04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04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043,9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97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97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973,9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мер социальной поддержки тружеников тыл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7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3,7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8,3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3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9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9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91,8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. не отнесенные к муниципальным программам Холм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9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9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91,8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отдельных государственных полномоч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9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9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91,8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предоставлению мер социальной поддержки многодетных семей и возмещению организациям расходов по предоставлению меры социальной поддержки многодетных сем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1,4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,4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предоставлению льготы на проезд в транспорте междугородного сообщения к месту лечения и обратно детей, нуждающихся в санаторно-курортном лечен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жемесячное пособие на ребен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8,4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5,4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. не отнесенные к муниципальным программам Холм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0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0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03,3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7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итет финансов Администрации Холмского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0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2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04,4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76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765,3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8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. не отнесенные к муниципальным программам Холм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8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8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8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8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8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2,5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8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2,5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 муниципальным долгом в Холмском районе" муниципальной программы Холмского муниципального района "Управление муниципальными финансами Холмского района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8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2,5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комит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8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2,5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4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40,2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6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66,7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0,5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7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5,8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7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5,8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S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5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S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5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городского и сельских поселений Холмск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поселений из бюджета муниципального района на осуществление переданных полномочий в части утверждения местных норматив градостроительного проектирования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2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Финансовая поддержка городского и сельских поселений Холмск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2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2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5,3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5,3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5,3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городского и сельских поселений Холмск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5,3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прочих видов межбюджетных трансфертов бюджетам городского и сельских поселений Холм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5,3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государственных полномочий по  первичному воинскому учету на территор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5,3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5,3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«Совершенствование и содержание дорожного хозяйства Холмского муниципального района на 2016-2018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 государственного внутреннего и 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 муниципальным долгом в Холмском районе" муниципальной программы Холмского муниципального района "Управление муниципальными финансами Холмского района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сполнения долговых обязательств Холм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центные платежи по муниципальному долгу Холм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9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88,5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я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9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88,5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9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88,5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городского и сельских поселений Холмск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9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88,5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прочих видов межбюджетных трансфертов бюджетам городского и сельских поселений Холм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9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88,5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равнивание бюджетной обеспеченности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9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88,5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9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88,5</w:t>
            </w:r>
          </w:p>
        </w:tc>
      </w:tr>
      <w:tr>
        <w:trPr>
          <w:trHeight w:val="23" w:hRule="atLeast"/>
        </w:trPr>
        <w:tc>
          <w:tcPr>
            <w:tcW w:w="6819" w:type="dxa"/>
            <w:gridSpan w:val="5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6 586,9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 362,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 588,4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287" w:leader="none"/>
        </w:tabs>
        <w:spacing w:lineRule="atLeast" w:line="360"/>
        <w:ind w:firstLine="851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firstLine="709"/>
        <w:outlineLvl w:val="3"/>
        <w:rPr/>
      </w:pPr>
      <w:r>
        <w:rPr/>
        <w:t>1.5. Приложение 11 изложить в следующей редакции:</w:t>
      </w:r>
      <w:r>
        <w:rPr>
          <w:sz w:val="18"/>
          <w:szCs w:val="18"/>
        </w:rPr>
        <w:t xml:space="preserve">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  <w:t>Приложение 1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решению Думы Холмского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муниципального района на 2018 год и </w:t>
      </w:r>
    </w:p>
    <w:p>
      <w:pPr>
        <w:pStyle w:val="Normal"/>
        <w:jc w:val="right"/>
        <w:rPr/>
      </w:pPr>
      <w:r>
        <w:rPr>
          <w:sz w:val="18"/>
          <w:szCs w:val="18"/>
        </w:rPr>
        <w:t>на плановый период 2019 и 2020 год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Распределение бюджетных ассигнований по разделам, подразделам, целевым статьям (муниципальным программам Холмского района и непрограммным направлениям деятельности), группам и подгруппам видов расходов классификации расходов муниципального бюджета </w:t>
      </w:r>
      <w:r>
        <w:rPr>
          <w:b/>
          <w:sz w:val="18"/>
          <w:szCs w:val="18"/>
        </w:rPr>
        <w:t>на 2018 год и на плановый период 2019 и 2020 годов</w:t>
      </w:r>
    </w:p>
    <w:p>
      <w:pPr>
        <w:pStyle w:val="ConsPlusNormal1"/>
        <w:widowControl/>
        <w:spacing w:lineRule="atLeast" w:line="360"/>
        <w:ind w:firstLine="851"/>
        <w:jc w:val="right"/>
        <w:rPr/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(тыс.руб.)</w:t>
      </w:r>
      <w:r>
        <w:rPr/>
        <w:t xml:space="preserve">               </w:t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661"/>
        <w:gridCol w:w="1362"/>
        <w:gridCol w:w="551"/>
        <w:gridCol w:w="1206"/>
        <w:gridCol w:w="1206"/>
        <w:gridCol w:w="1205"/>
      </w:tblGrid>
      <w:tr>
        <w:trPr>
          <w:trHeight w:val="23" w:hRule="atLeast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18 год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19 год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0 год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 466,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 404,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 371,8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 органов исполнительной власти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837,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648,9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638,7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435,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246,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36,3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аппаратов муниципальных органов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435,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246,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36,3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707,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19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508,8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023,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666,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534,3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38,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7,4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9,4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723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723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S23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5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S23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5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. не отнесенные к муниципальным программам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2,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2,4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2,4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2,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2,4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2,4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2,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2,4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2,4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2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2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2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7,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7,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7,6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8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3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3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3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3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3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396,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85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85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4-2020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84,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2,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2,5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 муниципальным долгом в Холмском районе" муниципальной программы Холмского муниципального района "Управление муниципальными финансами Холмского района на 2014-2020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84,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2,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2,5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комитет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84,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2,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2,5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01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52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40,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40,2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01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68,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66,7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66,7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01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0,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0,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0,5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01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723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5,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5,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5,8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723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5,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5,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5,8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S23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5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S23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5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нтрольно - счетная комиссия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2,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2,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2,5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седателя контрольно-счетной комиссии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седатель контрольно-счетной комиссии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муниципальных органов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муниципальных органов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5,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5,4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5,4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езервные фонды исполнительных органов муниципальной власти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муниципальной власти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808,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711,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686,1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" Повышение безопасности дорожного движения в районе на 2017-2019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системы обучения детей безопасному поведению на дорогах и улицах. проведение комплекса профилактических мероприятий по предупреждению ДТП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" Повышение безопасности дорожного движения в районе на 2017-2019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кращение уличных преступлений и правонарушений, профилактическое воздействие на поведение граждан в местах массового их пребыва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района "Повышение безопасности дорожного движения в районе на 2017-2019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4-2020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городского и сельских поселений Холмского района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поселений из бюджета муниципального района на осуществление переданных полномочий в части утверждения местных норматив градостроительного проектирования бюджет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2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Финансовая поддержка городского и сельских поселений Холмского района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29999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29999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 энергосбережении в Холмском муниципальном районе на 2014-2016 годы и на плановый период до 2019 года.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нижение потребления энергетических ресурсов в жилом фонде и учреждениях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 энергосбережении в Холмском муниципальном районе на 2014-2016 годы и на плановый период до 2019 года.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9999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9999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Информатизация органов местного самоуправления Холмского муниципального района на 2017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5,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5,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5,2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 функционирование информационно-вычислительной сети, отвечающей современным требованиям и обеспечивающей потребности органов местного самоуправления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6,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6,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6,2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17-2021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6,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6,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6,2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6,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6,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6,2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нформационной безопасности деятельности органов местного самоуправления, защиты муниципальных информационных ресурсов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17-2021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сельского хозяйства Холмского муниципального района на 2014-2020 годы".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тимулирование роста производства основных видо сельскохозяйственной продукци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1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19999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19999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«Обеспечение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 на 2016-2020 гг.»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02,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12,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602,5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и  и ведения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02,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12,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602,5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чреждение по организации  и ведению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07,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17,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07,5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07,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17,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07,5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ротиводействие коррупции в Холмском муниципальном районе на 2017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в обществе нетерпимости к коррупционному поведению ,создание условий для обеспечения участия институтов гражданского общества в противодействии коррупции. обеспечение доступа граждан к информации о деятельности органов местного самоуправле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ротиводействие коррупции в Холмском муниципальном районе на 2017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средств бюджета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. не отнесенные к муниципальным программам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в сфере государственной регистрации актов гражданского состоя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9,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4,9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4,9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2,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2,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2,5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,4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,4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 уполномоченных составлять протоколы об административных правонарушениях, предусмотренных соответствующими статьями областного закона " Об административных правонарушениях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5,3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5,3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4-2020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5,3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городского и сельских поселений Холмского района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5,3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прочих видов межбюджетных трансфертов бюджетам городского и сельских поселений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5,3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государственных полномочий по  первичному воинскому учету на территориях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5,3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5,3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2,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2,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учреждений, не отнесенные к муниципальным программам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0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2,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2,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2,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1,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1,4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1,4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48,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8,9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. не отнесенные к муниципальным программам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 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47,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21,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32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«Совершенствование и содержание дорожного хозяйства Холмского муниципального района на 2016-2018 годы»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47,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учшение транспортно-эксплуатационных показателей и обеспечение устойчивого функционирования автомобильных дорог общего пользования местного значения в соответствии с нормативными требованиям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и содержание дорожного хозяйств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2385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2385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47,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и содержание дорожного хозяйств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7,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7,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21,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32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средств бюджета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21,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32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3,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4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3,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4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 за счет средств субсидий на формирование муниципальных дорожных фондов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5,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7,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7,3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ультура Холмского района на 2015-2020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одпрограммы "Развитие туризма и туристской деятельности на территории Холмского района на 2015-2020 годы" муниципальной программы Холмского муниципального района "Культура Холмского района на 2015-2020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развития туризма на территории района, поддержка субъектов малого и среднего предпринимательства в сфере туризма, привлечение инвестиций в развитие туристкой инфраструктуры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3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в виде имущественного взноса в АНО "Туристический офис "Русь Новгородская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32614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32614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торговли в Холмском муниципальном районе на 2017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государственной политики в районе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, обеспечения прав потребителей на приобретение качественных и безопасных товаров.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торговли в Холмском муниципальном районе на 2017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тойчивого  развития малого и среднего предпринимательства, увеличение вклада  малого и среднего предпринимательства в экономику района,  увеличение числа занятого населения в малом и среднем предпринимательстве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благоприятного общественного климата для ведения среднего и малого предпринимательств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3,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го использования земельных участков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егистрации права муниципальной собственности на земельные участк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лноты сведений государственного кадастра недвижимости, повышение уровня юридической защиты прав, хаконных интересов правообладателей земельных участков , устранение кадастровых ошибок, допущенных при определении местоположения границ земельных участков, а также снижения количества земельных споров путем проведения комплексных кадастровых работ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,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9999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,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9999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,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работ по землеустройству и землепользованию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238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238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6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1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6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6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6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6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6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6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6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ремонту муниципального жилищного фонд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4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мероприятий по ремонту муниципального жилищного фонд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4002383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4002383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жилищный фонд находящийся в казне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14-2016 годы и на плановый период до 2019 года.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водой надлежащего качеств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мероприятий муниципальной программы Холмского муниципального района "Комплексное развитие инфраструктуры водоснабжения и водоотведения в Холмском районе на 2014-2016 годы и на плановый период до 2019 года.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крепление материально- технической базы предприятий жилищно-коммунального хозяйства Холмского района на 2014-2018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комфортных условий для населения при получении услуг надлежащего качеств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14-2018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вышение качества обслуживания, содержания и эксплуатации объектов коммунальной инфраструктур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14-2018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9999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9999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жилищный фонд находящийся в казне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Техническое обслуживание муниципального жиль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8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8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07,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охраны  окружающей сред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07,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Охрана окружающей среды и экологической безопасности района на 2017-2019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07,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( мероприятий).,исключающих недопустимую антрогенную нагрузку на окружающую природную среду, позволяющих развивать социально- экономическую сферу муниципальн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07,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еятельности по захоронению твердых коммунальных отходов в части разработки проектно-сметной документации на рекультивацию земельных участков. загрязненных в результате расположения на них объектов размещения отходов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Холмского муниципального района " Охрана окружающей среды и экологической безопасности района на 2017-2019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9999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9999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 881,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 520,7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 813,7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757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076,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216,3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15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737,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060,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200,3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"Развитие образования в Холмском муниципальном районе  на 2015-2021 годы" и прочие мероприятия в области образования" муниципальной программы Холмского муниципального района "Развитие образования в Холмском муниципальном районе  на 2015- 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737,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060,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200,3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0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185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324,5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программы дошкольного образова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32,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4,7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84,2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32,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4,7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84,2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7,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9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9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7,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9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9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500,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81,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81,8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500,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81,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81,8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37,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75,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75,8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3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3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0,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7,9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7,9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0,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7,9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7,9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итьевого режима в дошкольных и общеобразовательных организациях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6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6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5,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6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6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5,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6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6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 513,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 619,9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 173,4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15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 513,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 619,9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 173,4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"Развитие образования в Холмском муниципальном районе  на 2015-2021 годы" и прочие мероприятия в области образования" муниципальной программы Холмского муниципального района "Развитие образования в Холмском муниципальном районе  на 2015- 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 513,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 619,9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 173,4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450,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852,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405,8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основные общеобразовательные программ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91,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67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20,5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91,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67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20,5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4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9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9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4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9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9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тановка вентиляционной систем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614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614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889,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314,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314,1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889,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314,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314,1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73,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68,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68,6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8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8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8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15,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10,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10,6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63,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767,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767,6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оступа к информационно-телекоммуникационной сети "Интернет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образовательными организациями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8,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8,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00,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63,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63,3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00,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63,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63,3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итьевого режима в дошкольных и общеобразовательных организациях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6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4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4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6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4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4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муниципальными общеобразовательными организациями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8,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73,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73,2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8,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73,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73,2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783,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061,9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661,9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15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34,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14,9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14,9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15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целостной системы выявления, продвижения и поддержки одаренных детей, инициативной и талантливой молодеж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даренных детей,  инициативной и талантливой молодеж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творческих, научных, технических и других объединений дополнительного образования дете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"Развитие образования в Холмском муниципальном районе  на 2015-2021 годы" и прочие мероприятия в области образования" муниципальной программы Холмского муниципального района "Развитие образования в Холмском муниципальном районе  на 2015- 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54,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34,9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34,9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8,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94,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94,5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69,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4,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4,5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69,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4,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4,5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95,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40,4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40,4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4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4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4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4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9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9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9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9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9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9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ультура Холмского района на 2015-2020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34,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35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35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одпрограммы "Культура Холмского района (2015-2020 годы)" муниципальной программы Холмского муниципального района "Культура Холмского района на 2015-2020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5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5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даренных дете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чение работников муниципальных учреждений, подведомственных органами местного самоуправления муниципальных районов , реализующим полномочия в сфере культуры, по образовательным программам высшего образования и дополнительным профессиональным программа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единого культурного и информационного пространства на территории района. преодоление отставания и диспропорций в культурном уровне сельских поселений и районного центра. в том числе путем укрепления и модернизации материально-технической базы учреждений культуры. поддержка творческих инициатив населения района.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ремонтов в учреждениях культуры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2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2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материально - технической базы муниципальных учреждений (за исключением муниципальных домов культуры), подведомственных органам местного самоуправления муниципальных районов, реализующим полномочия в сфере культур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Культура Холмского района на 2015-2020 годы" муниципальной программы Холмского муниципального района "Культура Холмского района на 2015-2020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893,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94,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894,5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обеспечение деятельности Отдела  культуры  по реализации муниципальной программ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893,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94,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894,5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3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24,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80,7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0,7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3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24,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80,7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0,7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 учреждени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85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85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 на 2017 го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14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14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23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2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23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2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S23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3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S23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3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1,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6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6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15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2,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7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7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15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каникулярного образовательного отдыха, здорового образа жизн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3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еятельности профильных лагерей и лагерей с дневным пребыванием дете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3261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3261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"Развитие образования в Холмском муниципальном районе  на 2015-2021 годы" и прочие мероприятия в области образования" муниципальной программы Холмского муниципального района "Развитие образования в Холмском муниципальном районе  на 2015- 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5,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 программ каникулярного образовательного отдыха (оздоровление детей)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молодой семь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летнего отдыха. здорового образа жизн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явление. продвижение и поддержка активной молодежи и ее достижений в различных сферах деятельности. в том числе по волонтерскому движению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рофилактика терроризма, экстремизма и других правонарушений в Холмском муниципальном районе на 2017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системы профилактики экстремизма. терроризма и правонарушений в муниципальном районе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Профилактика терроризма, экстремизма и других правонарушений в Холмском муниципальном районе на 2017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9999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9999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казание поддержки граждан. являющимися членами народной дружины и принимающими в ее составе участие в охране общественного порядк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Профилактика терроризма, экстремизма и других правонарушений в Холмском муниципальном районе на 2017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онно-управленческие мероприятия по совершенствованию реализации государственной антинаркотической политики в районе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Поддержка молодежи. оказавшейся в трудной жизненной ситуации на 2017-2020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формационное обеспечение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, оказавшейся в трудной жизненной ситуации на 2017-2020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работы с молодежью и молодыми родителям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. оказавшейся в трудной жизненной ситуации на 2017-2020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роведения оздоровительных, культурно-массовых мероприятий с привлечением молодежи, оказавшейся в трудной жизненной ситуаци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. оказавшейся в трудной жизненной ситуации на 2017-2020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 образова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еформирование и развитие муниципальной службы в Холмском муниципальном районе на 2017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вышение уровня профессиональной переподготовки и повышение квалификации муниципальных служащих. формирование и подготовка резерва управленческих кадров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Холмского муниципального района "Реформирование и развитие муниципальной службы в Холмском муниципальном районе на 2017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высококвалифицированного кадрового состава муниципальной служб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еформирование и развитие муниципальной службы в Холмском муниципальном районе на 2017-2021 годы.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9999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9999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657,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940,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008,2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657,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940,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008,2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ультура Холмского района на 2015-2020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632,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919,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992,2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хранение объектов культурного наследия, расположенных на территории Холмского района (2015-2020 годы)" муниципальной программы Холмского муниципального района "Культура Холмского района на 2015-2020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хранение объектов культурного наследия, находящихся в собственности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изводство работ по сохранению объектов культурного наследия, находящихся в собственности 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одпрограммы "Культура Холмского района (2015-2020 годы)" муниципальной программы Холмского муниципального района "Культура Холмского района на 2015-2020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3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3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3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чение работников муниципальных учреждений, подведомственных органами местного самоуправления муниципальных районов , реализующим полномочия в сфере культуры, по образовательным программам высшего образования и дополнительным профессиональным программа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единого культурного и информационного пространства на территории района. преодоление отставания и диспропорций в культурном уровне сельских поселений и районного центра. в том числе путем укрепления и модернизации материально-технической базы учреждений культуры. поддержка творческих инициатив населения района.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ремонтов в учреждениях культуры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2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2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2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материально - технической базы муниципальных учреждений (за исключением муниципальных домов культуры), подведомственных органам местного самоуправления муниципальных районов, реализующим полномочия в сфере культур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развития и укрепления материально- технической базы муниципальных домов культуры. подведомственных органами местного самоуправления муниципальных районов, реализующим полномочия в сфере культур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558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558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движение имиджа Холмского района как культурно-исторического города. развитие межрайонных. межрегиональных и международных культурных связей, проведение общественно значимых мероприятий. Информационное обеспечение деятельности в сфере культур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общественно значимых мероприяти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одпрограммы "Развитие туризма и туристской деятельности на территории Холмского района на 2015-2020 годы" муниципальной программы Холмского муниципального района "Культура Холмского района на 2015-2020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формационное обеспечение продвижение регионального туристского продукта  на Российском и международном рынках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Культура Холмского района на 2015-2020 годы" муниципальной программы Холмского муниципального района "Культура Холмского района на 2015-2020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289,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566,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639,2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обеспечение деятельности Отдела  культуры  по реализации муниципальной программ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289,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566,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639,2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8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98,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437,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15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8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8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08,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437,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15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библиотек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9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252,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53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48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9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252,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53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48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385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385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мероприятий по подключению общедоступных библиотек к информационно-телекоммуникационной сети интернет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385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385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386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6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6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386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386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 учреждени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85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3,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85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85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 на 2017 го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14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88,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14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9,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14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89,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23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11,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11,4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11,4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23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,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,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,8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23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90,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90,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90,6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S23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7,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7,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7,8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S23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2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S23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7,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7,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7,6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 энергосбережении в Холмском муниципальном районе на 2014-2016 годы и на плановый период до 2019 года.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нижение потребления энергетических ресурсов в жилом фонде и учреждениях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 энергосбережении в Холмском муниципальном районе на 2014-2016 годы и на плановый период до 2019 года.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9999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9999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 748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 972,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 824,6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9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9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9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9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9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091,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155,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155,1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 Холмского муниципального района "Доступная среда для инвалидов на 2017-2020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положительного отношения в обществе к инвалида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Доступная среда для инвалидов на 2017-2020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жилищного строительства на территории Холмского муниципального района на 2017-2020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,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здание условий для развития жилищного строительства на территории Холмского муниципального района на 2017-2020 годы" муниципальной программы Холмского муниципального района "Развитие жилищного строительства на территории Холмского муниципального района на 2017-2020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1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ежегодного роста объемов ввода жилья на территории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101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Создание условий для  жилищного строительства на территории Холмского муниципального района на 2017-2020 годы" муниципальной программы Холмского муниципального района "Развитие жилищного строительства на территории Холмского муниципального района на 2017-2020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1019999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1019999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жильем молодых семей района на территории Холмского муниципального района на 2017-2020 годы" муниципальной программы Холмского муниципального района "Развитие жилищного строительства на территории Холмского муниципального района на 2017-2020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. а также создание условий для привлечения молодыми семьями собственных средств, дополнительных финансовых средств кредитных и других организаций. предоставляющих кредиты и займы. в том числе ипотечные кредиты. для приобретения жилого помещения или строительства индивидуального жилого дом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социальных выплат молодым семьям на приобретение ( строительство) жилья в рамках подпрограммы " Обеспечение жильем молодых семей" федеральной целевой программы" Жилище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S02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S02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. не отнесенные к муниципальным программам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999,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070,7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070,7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отдельных государственных полномочи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999,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070,7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070,7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525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06,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77,4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77,4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525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525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31,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02,4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02,4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отдельных государственных  полномочий по  предоставлению мер социальной поддержки по оплате жилья и  коммунальных услуг отдельным категориям  граждан, работающих и проживающих в сельских  населенных пунктах и поселках городского тип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0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1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0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0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5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выплате социального пособия на погребение и возмещению стоимости услуг, предоставляемых согласно гарантированному перечню услуг по погребению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16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16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государственной социальной помощи малоимущим семьям, малоимущим одиноко проживающим гражданам и социальной поддержки лицам, оказавшимся в трудной жизненной ситуаци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4,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4,9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4,9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4,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4,9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4,9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предоставлению мер социальной поддержки ветеранов труда Новгородской област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4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26,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26,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26,2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4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4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61,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61,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61,2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отдельных государственных полномочий по предоставлению мер социальной поддержки педагогическим работникам образовательных учреждений, расположенных в сельской местности, поселках городского тип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3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3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мер социальной поддержки ветеранов труд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043,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043,9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043,9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973,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973,9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973,9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мер социальной поддержки тружеников тыл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7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7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3,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3,7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3,7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3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8,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8,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8,3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3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3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1,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3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3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775,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126,7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978,7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15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84,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534,9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386,9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 в Холмском муниципальном районе" муниципальной программы Холмского муниципального района "Развитие образования в Холмском муниципальном районе  на 2015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464,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910,4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762,4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действенной системы комплексного решения семейного жизнеустройства детей-сирот и детей, оставшихся без попечения родителей, государственной поддержке замещающих семе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4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4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4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4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4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4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24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24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24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0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0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00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и материально-техническое обеспечение процесса социализации детей-сирот. а также лиц из числа детей-сирот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40,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86,4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38,4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и на предоставление жилых помещений детям - сиротам и  детям , оставшимся без попечения родителей,  лицам из их числа по договорам найма специализированных жилых помещени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22,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33,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9,9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22,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33,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9,9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жилыми помещениями детей - сирот и детей. оставшихся без попечения родителей. лиц из числа детей - сирот и детей. оставшихся без попечения родителе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R082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8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2,9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5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R082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8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2,9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5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"Развитие образования в Холмском муниципальном районе  на 2015-2021 годы" и прочие мероприятия в области образования" муниципальной программы Холмского муниципального района "Развитие образования в Холмском муниципальном районе  на 2015- 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9,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енсация родительской платы родителям (законным представителям) детей, посещающих 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. не отнесенные к муниципальным программам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91,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91,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91,8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отдельных государственных полномочи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91,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91,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91,8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предоставлению мер социальной поддержки многодетных семей и возмещению организациям расходов по предоставлению меры социальной поддержки многодетных семе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1,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1,4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1,4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,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,4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,4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предоставлению льготы на проезд в транспорте междугородного сообщения к месту лечения и обратно детей, нуждающихся в санаторно-курортном лечени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3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3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жемесячное пособие на ребенк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8,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8,4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8,4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5,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5,4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5,4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. не отнесенные к муниципальным программам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03,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03,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03,3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7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7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7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58,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58,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58,6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58,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58,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58,6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8,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8,4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8,4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физической культуры и массового спорта на территории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3,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3,4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3,4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9,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9,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9,2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9,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9,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9,2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2685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2685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23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23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прочих мероприятий  муниципальной программы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S23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S23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физической культуры и спорта среди лиц с ограниченными возможностями здоровья и инвалидов на территории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2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мероприятий  муниципальной программы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29999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29999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онно-управленческие мероприятия по совершенствованию реализации государственной антинаркотической политики в районе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 государственного внутреннего и  муниципального долг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4-2020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 муниципальным долгом в Холмском районе" муниципальной программы Холмского муниципального района "Управление муниципальными финансами Холмского района на 2014-2020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сполнения долговых обязательств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центные платежи по муниципальному долгу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91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97,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88,5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я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91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97,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88,5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4-2020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91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97,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88,5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городского и сельских поселений Холмского района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91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97,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88,5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прочих видов межбюджетных трансфертов бюджетам городского и сельских поселений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91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97,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88,5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равнивание бюджетной обеспеченности поселени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91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97,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88,5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91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97,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88,5</w:t>
            </w:r>
          </w:p>
        </w:tc>
      </w:tr>
      <w:tr>
        <w:trPr>
          <w:trHeight w:val="23" w:hRule="atLeast"/>
        </w:trPr>
        <w:tc>
          <w:tcPr>
            <w:tcW w:w="6345" w:type="dxa"/>
            <w:gridSpan w:val="4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20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6 586,9</w:t>
            </w:r>
          </w:p>
        </w:tc>
        <w:tc>
          <w:tcPr>
            <w:tcW w:w="120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 362,0</w:t>
            </w:r>
          </w:p>
        </w:tc>
        <w:tc>
          <w:tcPr>
            <w:tcW w:w="120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 588,4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firstLine="851"/>
        <w:outlineLvl w:val="0"/>
        <w:rPr/>
      </w:pPr>
      <w:r>
        <w:rPr/>
        <w:t xml:space="preserve">1.6. Приложение 12 изложить в следующей редакции:         </w:t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sz w:val="18"/>
          <w:szCs w:val="18"/>
        </w:rPr>
      </w:pPr>
      <w:r>
        <w:rPr/>
        <w:t xml:space="preserve">                   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>
          <w:sz w:val="18"/>
          <w:szCs w:val="18"/>
        </w:rPr>
        <w:t>Приложение 1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решению Думы Холмского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муниципального района на 2018 год и </w:t>
      </w:r>
    </w:p>
    <w:p>
      <w:pPr>
        <w:pStyle w:val="Normal"/>
        <w:jc w:val="right"/>
        <w:rPr/>
      </w:pPr>
      <w:r>
        <w:rPr>
          <w:sz w:val="18"/>
          <w:szCs w:val="18"/>
        </w:rPr>
        <w:t>на плановый период 2019 и 2020 годов</w:t>
      </w:r>
    </w:p>
    <w:p>
      <w:pPr>
        <w:pStyle w:val="ConsPlusNormal1"/>
        <w:widowControl/>
        <w:spacing w:lineRule="atLeast" w:line="360"/>
        <w:ind w:firstLine="851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Распределение бюджетных ассигнований по целевым статьям (муниципальным программам Холмского района и непрограммным направлениям деятельности), группам и подгруппам видов расходов классификации расходов муниципального бюджета </w:t>
      </w:r>
      <w:r>
        <w:rPr>
          <w:rFonts w:cs="Times New Roman" w:ascii="Times New Roman" w:hAnsi="Times New Roman"/>
          <w:b/>
          <w:sz w:val="18"/>
          <w:szCs w:val="18"/>
        </w:rPr>
        <w:t>на 2018 год и на плановый период 2019 и 2020 годов</w:t>
      </w:r>
    </w:p>
    <w:p>
      <w:pPr>
        <w:pStyle w:val="ConsPlusNormal1"/>
        <w:widowControl/>
        <w:spacing w:lineRule="atLeast" w:line="360"/>
        <w:ind w:firstLine="851"/>
        <w:jc w:val="right"/>
        <w:rPr/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>(тыс.руб.)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              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</w:r>
    </w:p>
    <w:tbl>
      <w:tblPr>
        <w:tblW w:w="102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6"/>
        <w:gridCol w:w="1362"/>
        <w:gridCol w:w="661"/>
        <w:gridCol w:w="567"/>
        <w:gridCol w:w="1234"/>
        <w:gridCol w:w="1234"/>
        <w:gridCol w:w="1234"/>
      </w:tblGrid>
      <w:tr>
        <w:trPr>
          <w:trHeight w:val="23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18 год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19 год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0 год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15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 95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 437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 082,6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15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7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каникулярного образовательного отдыха, здорового образа жизн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3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еятельности профильных лагерей и лагерей с дневным пребыванием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326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326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326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326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целостной системы выявления, продвижения и поддержки одаренных детей, инициативной и талантливой молодеж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даренных детей,  инициативной и талантливой молодеж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творческих, научных, технических и других объединений дополнительного образования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 в Холмском муниципальном районе" муниципальной программы Холмского муниципального района "Развитие образования в Холмском муниципальном районе  на 2015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464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910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762,4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действенной системы комплексного решения семейного жизнеустройства детей-сирот и детей, оставшихся без попечения родителей, государственной поддержке замещающих сем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4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4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4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4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24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0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и материально-техническое обеспечение процесса социализации детей-сирот. а также лиц из числа детей-сиро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40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86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38,4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и на предоставление жилых помещений детям - сиротам и  детям , оставшимся без попечения родителей,  лицам из их числа по договорам найма специализированных жилых помеще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2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3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9,9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2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3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9,9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2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3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9,9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2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3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9,9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жилыми помещениями детей - сирот и детей. оставшихся без попечения родителей. лиц из числа детей - сирот и детей. оставшихся без попечения родител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R082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2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5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R082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2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5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R082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2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5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R082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2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5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"Развитие образования в Холмском муниципальном районе  на 2015-2021 годы" и прочие мероприятия в области образования" муниципальной программы Холмского муниципального района "Развитие образования в Холмском муниципальном районе  на 2015- 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 910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 95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 743,2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 314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 541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 334,8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основные общеобразовательные программ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9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6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20,5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9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6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20,5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9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6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20,5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9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6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20,5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программы дошкольного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3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4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84,2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3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4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84,2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3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4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84,2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3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4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84,2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69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4,5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69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4,5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69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4,5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69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4,5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 программ каникулярного образовательного отдыха (оздоровление детей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1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1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1,8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1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1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1,8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7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9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7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9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9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9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тановка вентиляционной систем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614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614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614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614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 389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795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795,9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 389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795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795,9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50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81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81,8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50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81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81,8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88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314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314,1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88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314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314,1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688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688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688,2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2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688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688,2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73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68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68,6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8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1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10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10,6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96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40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408,4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енсация родительской платы родителям (законным представителям) детей, посещающих 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оступа к информационно-телекоммуникационной сети "Интернет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образовательными организациями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3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3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72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72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72,6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72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72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72,6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7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7,9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7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7,9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00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63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63,3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00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63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63,3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4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4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итьевого режима в дошкольных и общеобразовательных организация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4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4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4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4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муниципальными общеобразовательными организациями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68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68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68,2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68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68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68,2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5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6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5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6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8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73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73,2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8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73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73,2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9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9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8,4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физической культуры и массового спорта на территории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3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3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3,4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9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9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9,2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9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9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9,2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9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9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9,2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9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9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9,2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268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268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268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268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2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2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2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2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прочих мероприятий  муниципальной программы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S2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S2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S2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S2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физической культуры и спорта среди лиц с ограниченными возможностями здоровья и инвалидов на территории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2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мероприятий  муниципальной программы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молодой семь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летнего отдыха. здорового образа жизн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явление. продвижение и поддержка активной молодежи и ее достижений в различных сферах деятельности. в том числе по волонтерскому движению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рофилактика терроризма, экстремизма и других правонарушений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системы профилактики экстремизма. терроризма и правонарушений в муниципальном район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Профилактика терроризма, экстремизма и других правонарушений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казание поддержки граждан. являющимися членами народной дружины и принимающими в ее составе участие в охране общественного поряд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Профилактика терроризма, экстремизма и других правонарушений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онно-управленческие мероприятия по совершенствованию реализации государственной антинаркотической политики в район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 Холмского муниципального района "Доступная среда для инвалидов на 2017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положительного отношения в обществе к инвалид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Доступная среда для инвалидов на 2017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Охрана окружающей среды и экологической безопасности района на 2017-2019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07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 ( мероприятий), исключающих недопустимую антрогенную нагрузку на окружающую природную среду, позволяющих развивать социально- экономическую сферу муниципальн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07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еятельности по захоронению твердых коммунальных отходов в части разработки проектно-сметной документации на рекультивацию земельных участков. загрязненных в результате расположения на них объектов размещения отход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охраны  окружающей сре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Холмского муниципального района " Охрана окружающей среды и экологической безопасности района на 2017-2019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охраны  окружающей сре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" Повышение безопасности дорожного движения в районе на 2017-2019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системы обучения детей безопасному поведению на дорогах и улицах. проведение комплекса профилактических мероприятий по предупреждению ДТП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" Повышение безопасности дорожного движения в районе на 2017-2019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кращение уличных преступленийи правонарушений, профилактическое воздействиена поведение граждан в местах массового их пребы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района "Повышение безопасности дорожного движения в районе на 2017-2019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4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908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005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211,6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 муниципальным долгом в Холмском районе" муниципальной программы Холмского муниципального района "Управление муниципальными финансами Холмского района на 2014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8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7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7,8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сполнения долговых обязательств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центные платежи по муниципальному долгу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 государственного внутреннего и  муниципального долг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комитет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84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2,5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01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5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4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40,2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01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5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4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40,2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01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5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4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40,2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01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68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66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66,7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01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0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0,5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01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72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5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5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5,8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72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5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5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5,8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72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5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5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5,8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72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5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5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5,8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S2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5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S2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5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S2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5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S2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5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городского и сельских поселений Холмского район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71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527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33,8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прочих видов межбюджетных трансфертов бюджетам городского и сельских поселений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71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527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33,8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государственных полномочий по  первичному воинскому учету на территория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5,3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5,3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5,3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5,3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равнивание бюджетной обеспеченности поселе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9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97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88,5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9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97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88,5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я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9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97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88,5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9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97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88,5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поселений из бюджета муниципального района на осуществление переданных полномочий в части утверждения местных норматив градостроительного проектирования бюджет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2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Финансовая поддержка городского и сельских поселений Холмского район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Поддержка молодежи. оказавшейся в трудной жизненной ситуации на 2017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формационное обеспече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, оказавшейся в трудной жизненной ситуации на 2017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работы с молодежью и молодыми родителям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. оказавшейся в трудной жизненной ситуации на 2017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роведения оздоровительных, культурно-массовых мероприятий с привлечением молодежи, оказавшейся в трудной жизненной ситуа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. оказавшейся в трудной жизненной ситуации на 2017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ультура Холмского района на 2015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 66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 354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 927,2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хранение объектов культурного наследия, расположенных на территории Холмского района (2015-2020 годы)" муниципальной программы Холмского муниципального района "Культура Холмского района на 2015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хранение объектов культурного наследия, находящихся в собственности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изводство работ по сохранению объектов культурного наследия, находящихся в собственности 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одпрограммы "Культура Холмского района (2015-2020 годы)" муниципальной программы Холмского муниципального района "Культура Холмского района на 2015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5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даренных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чение работников муниципальных учреждений, подведомственных органами местного самоуправления муниципальных районов , реализующим полномочия в сфере культуры, по образовательным программам высшего образования и дополнительным профессиональным программ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единого культурного и информационного пространства на территории района. преодоление отставания и диспропорций в культурном уровне сельских поселений и районного центра. в том числе путем укрепления и модернизации материально-технической базы учреждений культуры. поддержка творческих инициатив населения района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ремонтов в учреждениях культуры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2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2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2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2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2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2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2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2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материально - технической базы муниципальных учреждений (за исключением муниципальных домов культуры), подведомственных органам местного самоуправления муниципальных районов, реализующим полномочия в сфере культур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развития и укрепления материально- технической базы муниципальных домов культуры. подведомственных органами местного самоуправления муниципальных районов, реализующим полномочия в сфере культур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558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558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558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558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движение имиджа Холмского района как культурно-исторического города. развитие межрайонных. межрегиональных и международных культурных связей, проведение общественно значимых мероприятий. Информационное обеспечение деятельности в сфере культур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общественно значимых мероприят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одпрограммы "Развитие туризма и туристской деятельности на территории Холмского района на 2015-2020 годы" муниципальной программы Холмского муниципального района "Культура Холмского района на 2015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формационное обеспечение продвижение регионального туристского продукта  на Российском и международном рынка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развития туризма на территории района, поддержка субъектов малого и среднего предпринимательства в сфере туризма, привлечение инвестиций в развитие туристкой инфраструктуры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3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в виде имущественного взноса в АНО "Туристический офис "Русь Новгородская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32614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32614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32614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32614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Культура Холмского района на 2015-2020 годы" муниципальной программы Холмского муниципального района "Культура Холмского района на 2015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 18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961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 533,7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обеспечение деятельности Отдела  культуры  по реализации муниципальной программ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 18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961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 533,7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24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80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0,7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24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80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0,7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24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80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0,7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24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80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0,7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98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437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15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98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437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15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98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437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15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08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437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15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библиотек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252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5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48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252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5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48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252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5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48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252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5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48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385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385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385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385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мероприятий по подключению общедоступных библиотек к информационно-телекоммуникационной сети интерне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385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385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385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385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38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6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38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6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38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6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38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38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 учрежде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8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6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3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3,3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8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8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8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8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3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8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3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8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8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 на 2017 го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14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4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14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14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14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14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88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14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88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14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14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89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2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16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16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16,6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2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2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2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2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2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2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2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1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1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11,4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2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1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1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11,4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2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,8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2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90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90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90,6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S2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4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4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4,1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S2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3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S2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3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S2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3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S2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7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7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7,8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S2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7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7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7,8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S2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2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S2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7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7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7,6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жилищного строительства на территории Холмского муниципального района на 2017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здание условий для развития жилищного строительства на территории Холмского муниципального района на 2017-2020 годы" муниципальной программы Холмского муниципального района "Развитие жилищного строительства на территории Холмского муниципального района на 2017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1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ежегодного роста объемов ввода жилья на территории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101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Создание условий для  жилищного строительства на территории Холмского муниципального района на 2017-2020 годы" муниципальной программы Холмского муниципального района "Развитие жилищного строительства на территории Холмского муниципального района на 2017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1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1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1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1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жильем молодых семей района на территории Холмского муниципального района на 2017-2020 годы" муниципальной программы Холмского муниципального района "Развитие жилищного строительства на территории Холмского муниципального района на 2017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. а также создание условий для привлечения молодыми семьями собственных средств, дополнительных финансовых средств кредитных и других организаций. предоставляющих кредиты и займы. в том числе ипотечные кредиты. для приобретения жилого помещения или строительства индивидуального жилого дом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социальных выплат молодым семьям на приобретение ( строительство) жилья в рамках подпрограммы " Обеспечение жильем молодых семей" федеральной целевой программы" Жилище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S02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S02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S02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S02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14-2016 годы и на плановый период до 2019 года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водой надлежащего каче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мероприятий муниципальной программы Холмского муниципального района "Комплексное развитие инфраструктуры водоснабжения и водоотведения в Холмском районе на 2014-2016 годы и на плановый период до 2019 года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 энергосбережении в Холмском муниципальном районе на 2014-2016 годы и на плановый период до 2019 года.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нижение потребления энергетических ресурсов в жилом фонде и учреждениях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 энергосбережении в Холмском муниципальном районе на 2014-2016 годы и на плановый период до 2019 года.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торговли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государственной политики в районе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, обеспечения прав потребителей на приобретение качественных и безопасных товаров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торговли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тойчивого  развития малого и среднего предпринимательства, увеличение вклада  малого и среднего предпринимательства в экономику района,  увеличение числа занятого населения в малом и среднем предпринимательств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благоприятного общественного климата для ведения среднего и малого предприниматель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Информатизация органов местного самоуправления Холмского муниципального района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5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5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5,2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 функционирование информационно-вычислительной сети, отвечающей современным требованиям и обеспечивающей потребности органов местного самоуправления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6,2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17-2021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6,2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6,2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6,2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6,2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нформационной безопасности деятельности органов местного самоуправления, защиты муниципальных информационных ресурс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17-2021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еформирование и развитие муниципальной службы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вышение уровня профессиональной переподготовки и повышение квалификации муниципальных служащих. формирование и подготовка резерва управленческих кадр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Холмского муниципального района "Реформирование и развитие муниципальной службы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высококвалифицированного кадрового состава муниципальной служб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еформирование и развитие муниципальной службы в Холмском муниципальном районе на 2017-2021 годы.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сельского хозяйства Холмского муниципального района на 2014-2020 годы"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тимулирование роста производства основных видов сельскохозяйственной продук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1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крепление материально- технической базы предприятий жилищно-коммунального хозяйства Холмского района на 2014-2018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комфортных условий для населения при получении услуг надлежащего каче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14-2018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вышение качества обслуживания, содержания и эксплуатации объектов коммунальной инфраструктур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14-2018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«Совершенствование и содержание дорожного хозяйства Холмского муниципального района на 2016-2018 годы»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47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учшение транспортно-эксплуатационных показателей и обеспечение устойчивого функционирования автомобильных дорог общего пользования местного значения в соответствии с нормативными требованиям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и содержание дорожного хозяй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238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238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238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238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47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и содержание дорожного хозяй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7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7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7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7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«Обеспечение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 на 2016-2020 гг.»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0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1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602,5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и  и ведения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0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1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602,5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чреждение по организации  и ведению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07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17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07,5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07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17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07,5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07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17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07,5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07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17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07,5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ротиводействие коррупции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в обществе нетерпимости к коррупционному поведению ,создание условий для обеспечения участия институтов гражданского общества в противодействии коррупции. обеспечение доступа граждан к информации о деятельности органов местного самоуправ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ротиводействие коррупции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го использования земельных участк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егистрации права муниципальной собственности на земельные участ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лноты сведений государственного кадастра недвижимости, повышение уровня юридической защиты прав, законных интересов правообладателей земельных участков , устранение кадастровых ошибок, допущенных при определении местоположения границ земельных участков, а также снижения количества земельных споров путем проведения комплексных кадастровых рабо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77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586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576,1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 органов исполнительной власти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аппаратов муниципальных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435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246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36,3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707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1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508,8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707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1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508,8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707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1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508,8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023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666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534,3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38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7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9,4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72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72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72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72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S2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5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S2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5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S2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5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S2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5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98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76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89,6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средств бюджета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98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9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3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4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3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4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3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4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3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4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 за счет средств субсидий на формирование муниципальных дорожных фонд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работ по землеустройству и землепользованию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238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238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238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238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9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9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9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9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9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ремонту муниципального жилищного фонд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4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мероприятий по ремонту муниципального жилищного фонд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400238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400238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400238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400238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жилищный фонд находящийся в казне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7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7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7,7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Техническое обслуживание муниципального жиль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3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3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3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3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3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езервные фонды исполнительных органов муниципальной власти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муниципальной власти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учреждений, не отнесенные к муниципальным программам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1,4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нтрольно - счетная комиссия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2,5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седателя контрольно-счетной комиссии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седатель контрольно-счетной комиссии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муниципальных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муниципальных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5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5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5,4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. не отнесенные к муниципальным программам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482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534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568,8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90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71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06,3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в сфере государственной регистрации актов гражданского состоя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9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4,9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9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4,9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9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4,9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2,5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,4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93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93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93,2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2,4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2,4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2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7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7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7,6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8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03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03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03,3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7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 уполномоченных составлять протоколы об административных правонарушениях, предусмотренных соответствующими статьями областного закона " Об административных правонарушениях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 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отдельных государственных полномоч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591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66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662,5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525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06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77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77,4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525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06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77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77,4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525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06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77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77,4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525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525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31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0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02,4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отдельных государственных  полномочий по  предоставлению мер социальной поддержки по оплате жилья и  коммунальных услуг отдельным категориям  граждан, работающих и проживающих в сельских  населенных пунктах и поселках городского тип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0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1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0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1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0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1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0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0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5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выплате социального пособия на погребение и возмещению стоимости услуг, предоставляемых согласно гарантированному перечню услуг по погребению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1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1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1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1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предоставлению мер социальной поддержки многодетных семей и возмещению организациям расходов по предоставлению меры социальной поддержки многодетных сем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1,4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1,4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1,4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,4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государственной социальной помощи малоимущим семьям, малоимущим одиноко проживающим гражданам и социальной поддержки лицам, оказавшимся в трудной жизненной ситуа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4,9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4,9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4,9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4,9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предоставлению льготы на проезд в транспорте междугородного сообщения к месту лечения и обратно детей, нуждающихся в санаторно-курортном лечен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предоставлению мер социальной поддержки ветеранов труда Новгородской обла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2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2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26,2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2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2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26,2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2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2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26,2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61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61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61,2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отдельных государственных полномочий по предоставлению мер социальной поддержки педагогическим работникам образовательных учреждений, расположенных в сельской местности, поселках городского тип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3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3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3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3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жемесячное пособие на ребен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8,4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8,4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8,4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5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5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5,4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мер социальной поддержки ветеранов труд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043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043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043,9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043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043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043,9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043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043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043,9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973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973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973,9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мер социальной поддержки тружеников тыл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7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7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7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3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3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3,7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8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8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8,3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8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8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8,3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8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8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8,3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1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3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536" w:type="dxa"/>
            <w:gridSpan w:val="4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23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6 586,9</w:t>
            </w:r>
          </w:p>
        </w:tc>
        <w:tc>
          <w:tcPr>
            <w:tcW w:w="123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 362,0</w:t>
            </w:r>
          </w:p>
        </w:tc>
        <w:tc>
          <w:tcPr>
            <w:tcW w:w="123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 588,4</w:t>
            </w:r>
          </w:p>
        </w:tc>
      </w:tr>
    </w:tbl>
    <w:p>
      <w:pPr>
        <w:pStyle w:val="ConsPlusNormal1"/>
        <w:widowControl/>
        <w:spacing w:lineRule="atLeast" w:line="360"/>
        <w:ind w:firstLine="851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1"/>
        <w:widowControl/>
        <w:spacing w:lineRule="atLeast" w:line="360"/>
        <w:ind w:firstLine="851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firstLine="851"/>
        <w:outlineLvl w:val="0"/>
        <w:rPr/>
      </w:pPr>
      <w:r>
        <w:rPr/>
        <w:t xml:space="preserve">2. Опубликовать решение в  периодическом печатном издании – бюллетене  «Вестник» и разместить на  официальном сайте Администрации Холмского муниципального района в информационно-телекоммуникационной сети «Интернет». 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/>
        <w:t>3. Настоящее решение вступает в силу с момента его подписания.</w:t>
      </w:r>
    </w:p>
    <w:p>
      <w:pPr>
        <w:pStyle w:val="Normal"/>
        <w:tabs>
          <w:tab w:val="clear" w:pos="708"/>
          <w:tab w:val="left" w:pos="97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927"/>
      </w:tblGrid>
      <w:tr>
        <w:trPr/>
        <w:tc>
          <w:tcPr>
            <w:tcW w:w="54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 готовила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едседатель комитета финансов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</w:t>
            </w:r>
            <w:r>
              <w:rPr>
                <w:sz w:val="18"/>
                <w:szCs w:val="18"/>
              </w:rPr>
              <w:t>О.Н.Михайлова</w:t>
            </w:r>
          </w:p>
        </w:tc>
      </w:tr>
    </w:tbl>
    <w:p>
      <w:pPr>
        <w:pStyle w:val="Normal"/>
        <w:tabs>
          <w:tab w:val="clear" w:pos="708"/>
          <w:tab w:val="left" w:pos="4058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widowControl/>
        <w:spacing w:lineRule="atLeast" w:line="360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080" w:right="1080" w:gutter="0" w:header="68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sz w:val="28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sz w:val="24"/>
      <w:szCs w:val="24"/>
      <w:lang w:val="ru-RU" w:bidi="ar-SA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 Знак Знак Знак1"/>
    <w:qFormat/>
    <w:rPr>
      <w:sz w:val="24"/>
      <w:szCs w:val="24"/>
      <w:lang w:val="ru-RU" w:bidi="ar-SA"/>
    </w:rPr>
  </w:style>
  <w:style w:type="character" w:styleId="Style11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k">
    <w:name w:val="blk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статьи"/>
    <w:basedOn w:val="Style14"/>
    <w:next w:val="Style14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1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/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</w:rPr>
  </w:style>
  <w:style w:type="paragraph" w:styleId="Xl28">
    <w:name w:val="xl28"/>
    <w:basedOn w:val="Normal"/>
    <w:qFormat/>
    <w:pP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/>
  </w:style>
  <w:style w:type="paragraph" w:styleId="51">
    <w:name w:val=" Знак Знак5 Знак Знак Знак Знак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Formattext">
    <w:name w:val="formattext"/>
    <w:basedOn w:val="Normal"/>
    <w:qFormat/>
    <w:pPr>
      <w:spacing w:before="0" w:after="223"/>
    </w:pPr>
    <w:rPr/>
  </w:style>
  <w:style w:type="paragraph" w:styleId="Xl104">
    <w:name w:val="xl104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5">
    <w:name w:val="xl105"/>
    <w:basedOn w:val="Normal"/>
    <w:qFormat/>
    <w:pPr>
      <w:spacing w:before="280" w:after="280"/>
    </w:pPr>
    <w:rPr>
      <w:rFonts w:ascii="Arial CYR" w:hAnsi="Arial CYR" w:cs="Arial CYR"/>
      <w:color w:val="000000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5:51:00Z</dcterms:created>
  <dc:creator>Дорофеева Л.В.</dc:creator>
  <dc:description/>
  <dc:language>en-US</dc:language>
  <cp:lastModifiedBy>Пользователь Windows</cp:lastModifiedBy>
  <cp:lastPrinted>2018-01-23T12:10:00Z</cp:lastPrinted>
  <dcterms:modified xsi:type="dcterms:W3CDTF">2018-03-29T05:51:00Z</dcterms:modified>
  <cp:revision>2</cp:revision>
  <dc:subject/>
  <dc:title>Проект</dc:title>
</cp:coreProperties>
</file>