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о с с и й с к а я   Ф е д е р а ц и я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Холмского муниципального района за 2017 год</w:t>
            </w:r>
          </w:p>
        </w:tc>
      </w:tr>
    </w:tbl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pacing w:val="-4"/>
          <w:sz w:val="28"/>
        </w:rPr>
        <w:t>Утвердить прилагаемый отчет об исполнении бюджета Холмского муниципального района за 2017 год по доходам в сумме 190797,6  тыс.рублей и по расходам в сумме 187234,0 тыс. рублей</w:t>
      </w:r>
      <w:r>
        <w:rPr>
          <w:sz w:val="28"/>
        </w:rPr>
        <w:t xml:space="preserve"> </w:t>
      </w:r>
      <w:r>
        <w:rPr>
          <w:sz w:val="28"/>
          <w:szCs w:val="28"/>
        </w:rPr>
        <w:t>с превышением доходов над расходами в сумме 3563,6 тыс. рублей и со следующими показателями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</w:rPr>
        <w:t xml:space="preserve">по доходам бюджета Холмского муниципального района за 2017 год по кодам классификации доходов бюджетов </w:t>
      </w:r>
      <w:r>
        <w:rPr>
          <w:sz w:val="28"/>
          <w:szCs w:val="28"/>
        </w:rPr>
        <w:t xml:space="preserve"> </w:t>
      </w:r>
      <w:r>
        <w:rPr>
          <w:sz w:val="28"/>
        </w:rPr>
        <w:t>согласно приложению 1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pacing w:val="-4"/>
          <w:sz w:val="28"/>
        </w:rPr>
        <w:t xml:space="preserve">по расходам бюджета Холмского муниципального района за 2017 год по ведомственной структуре </w:t>
      </w:r>
      <w:r>
        <w:rPr>
          <w:spacing w:val="-2"/>
          <w:sz w:val="28"/>
        </w:rPr>
        <w:t>расходов бюджета муниципального района согласно приложению 2 к настоящему решению</w:t>
      </w:r>
      <w:r>
        <w:rPr>
          <w:sz w:val="28"/>
        </w:rPr>
        <w:t>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</w:rPr>
        <w:t>по расходам бюджета Холмского  муниципального района за 2017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Холмского муниципального района за 2017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Cs w:val="28"/>
        </w:rPr>
        <w:t xml:space="preserve">2. 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</w:rPr>
      </w:pPr>
      <w:r>
        <w:rPr>
          <w:sz w:val="28"/>
        </w:rPr>
        <w:t>3.Настоящее решение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района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 Саляе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инансов района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.Н.Михайлов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64" w:firstLine="708"/>
        <w:jc w:val="center"/>
        <w:rPr/>
      </w:pPr>
      <w:r>
        <w:rPr/>
        <w:t>Приложение № 1</w:t>
      </w:r>
    </w:p>
    <w:p>
      <w:pPr>
        <w:pStyle w:val="Normal"/>
        <w:widowControl w:val="false"/>
        <w:jc w:val="right"/>
        <w:rPr/>
      </w:pPr>
      <w:r>
        <w:rPr/>
        <w:t xml:space="preserve">к Решению Думы Холмского </w:t>
      </w:r>
    </w:p>
    <w:p>
      <w:pPr>
        <w:pStyle w:val="Normal"/>
        <w:widowControl w:val="false"/>
        <w:ind w:left="5664" w:firstLine="708"/>
        <w:jc w:val="center"/>
        <w:rPr/>
      </w:pPr>
      <w:r>
        <w:rPr/>
        <w:t xml:space="preserve">муниципального района </w:t>
      </w:r>
    </w:p>
    <w:p>
      <w:pPr>
        <w:pStyle w:val="Normal"/>
        <w:widowControl w:val="false"/>
        <w:ind w:left="6372" w:hanging="0"/>
        <w:jc w:val="center"/>
        <w:rPr/>
      </w:pPr>
      <w:r>
        <w:rPr/>
        <w:t xml:space="preserve">от               №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ходы бюджета Холмского муниципального района за 2017 год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кодам классификации доходов бюджетов</w:t>
      </w:r>
    </w:p>
    <w:p>
      <w:pPr>
        <w:pStyle w:val="ConsPlusNormal1"/>
        <w:spacing w:lineRule="exact" w:line="2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900"/>
        <w:gridCol w:w="2340"/>
        <w:gridCol w:w="1796"/>
      </w:tblGrid>
      <w:tr>
        <w:trPr>
          <w:trHeight w:val="23" w:hRule="atLeast"/>
          <w:cantSplit w:val="true"/>
        </w:trPr>
        <w:tc>
          <w:tcPr>
            <w:tcW w:w="5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в рублях)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 xml:space="preserve">Код </w:t>
              <w:br/>
              <w:t xml:space="preserve">бюджетной классификации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  <w:tr>
        <w:trPr>
          <w:trHeight w:val="572" w:hRule="atLeast"/>
          <w:cantSplit w:val="true"/>
        </w:trPr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/>
            </w:pPr>
            <w:r>
              <w:rPr>
                <w:spacing w:val="-8"/>
              </w:rPr>
              <w:t>админи</w:t>
            </w:r>
            <w:r>
              <w:rPr>
                <w:spacing w:val="-6"/>
              </w:rPr>
              <w:t>-стратора</w:t>
            </w:r>
            <w:r>
              <w:rPr>
                <w:spacing w:val="-10"/>
              </w:rPr>
              <w:t xml:space="preserve"> </w:t>
              <w:br/>
              <w:t>поступ-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274" w:firstLine="142"/>
              <w:jc w:val="center"/>
              <w:rPr/>
            </w:pPr>
            <w:r>
              <w:rPr/>
              <w:t>доходов бюджетов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900"/>
        <w:gridCol w:w="2340"/>
        <w:gridCol w:w="1796"/>
      </w:tblGrid>
      <w:tr>
        <w:trPr>
          <w:tblHeader w:val="true"/>
          <w:trHeight w:val="255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bookmarkStart w:id="0" w:name="RANGE!A14"/>
            <w:bookmarkStart w:id="1" w:name="RANGE!O7"/>
            <w:bookmarkStart w:id="2" w:name="RANGE!O8"/>
            <w:bookmarkEnd w:id="0"/>
            <w:bookmarkEnd w:id="1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оходы бюджета 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/>
                <w:b/>
                <w:bCs/>
              </w:rPr>
            </w:pPr>
            <w:bookmarkStart w:id="3" w:name="RANGE!J14"/>
            <w:bookmarkEnd w:id="3"/>
            <w:r>
              <w:rPr>
                <w:b/>
                <w:bCs/>
              </w:rPr>
              <w:t>190797583,54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природополь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3,21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473,21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2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973,21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201000010000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973,21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201010010000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554,62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201030010000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886,94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201040010000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531,6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5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.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250000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5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2502001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5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705,1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right"/>
              <w:rPr/>
            </w:pPr>
            <w:r>
              <w:rPr/>
              <w:t>593705,1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/>
            </w:pPr>
            <w:r>
              <w:rPr/>
              <w:t>103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right"/>
              <w:rPr/>
            </w:pPr>
            <w:r>
              <w:rPr/>
              <w:t>593705,1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/>
            </w:pPr>
            <w:r>
              <w:rPr/>
              <w:t>1030200001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right"/>
              <w:rPr/>
            </w:pPr>
            <w:r>
              <w:rPr/>
              <w:t>593705,10</w:t>
            </w:r>
          </w:p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/>
            </w:pPr>
            <w:r>
              <w:rPr/>
              <w:t>1030223001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right"/>
              <w:rPr/>
            </w:pPr>
            <w:r>
              <w:rPr/>
              <w:t>243953,04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rPr/>
            </w:pPr>
            <w:r>
              <w:rPr/>
              <w:t xml:space="preserve">Доходы от уплаты акцизов на моторные </w:t>
            </w:r>
            <w:r>
              <w:rPr>
                <w:spacing w:val="-4"/>
              </w:rPr>
              <w:t>масла для дизельных и (или) карбюра</w:t>
              <w:softHyphen/>
              <w:t>торных (инжекторных) двигателей, под</w:t>
              <w:softHyphen/>
              <w:t>лежащие распределению между бюдже</w:t>
              <w:softHyphen/>
              <w:t>тами субъектов Российской Федерации и местными бюджетами с учетом установ</w:t>
              <w:softHyphen/>
              <w:t>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/>
            </w:pPr>
            <w:r>
              <w:rPr/>
              <w:t>1030224001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right"/>
              <w:rPr/>
            </w:pPr>
            <w:r>
              <w:rPr/>
              <w:t>2476,5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</w:t>
            </w:r>
            <w:r>
              <w:rPr>
                <w:spacing w:val="-4"/>
              </w:rPr>
              <w:t>местными бюджетами с учетом установ</w:t>
              <w:softHyphen/>
              <w:t>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/>
            </w:pPr>
            <w:r>
              <w:rPr/>
              <w:t>1030225001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right"/>
              <w:rPr/>
            </w:pPr>
            <w:r>
              <w:rPr/>
              <w:t>394523,44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center"/>
              <w:rPr/>
            </w:pPr>
            <w:r>
              <w:rPr/>
              <w:t>1030226001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0"/>
              <w:ind w:left="-57" w:right="-57" w:hanging="0"/>
              <w:jc w:val="right"/>
              <w:rPr/>
            </w:pPr>
            <w:r>
              <w:rPr/>
              <w:t>-47247,91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50435,46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0950435,46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8715786,21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8715786,21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8200014,82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23569,2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67045,14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4001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25156,97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819795,34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Единый налог на совокуп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50200002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810445,34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Единый налог на совокуп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50201002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807602,72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Единый налог на совокупный доход для отдельных видов деятельности(на налоговые периоды, истекшие до 1 января 2011год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50202002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842,62</w:t>
            </w:r>
          </w:p>
        </w:tc>
      </w:tr>
      <w:tr>
        <w:trPr>
          <w:trHeight w:val="189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50400002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50402002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408153,7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80300001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408153,7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80301001000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408153,7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6700,1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8,статьей 119.1,пунктами 1,2 статьи 120,статьями 125,126,128,129.1,132,133,134,135,136.1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0301001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6100,1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0303001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внутренних дел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113,1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22113,1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22113,1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3000001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04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3003001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04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4300001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17608,3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94104,8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94104,8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2500000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2506001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Холм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160,8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001414,4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1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836277,7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105000000000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768580,47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105010000000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766719,77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105013050000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919,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1050131000000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37459,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1050131300000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428340,47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05030000000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860,7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105035050000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860,7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109000000000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67697,31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109040000000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67697,31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109045050000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67697,31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4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15299,7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402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4534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4020500500004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4534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4020530500004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4534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4060000000004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69959,7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4060100000004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69959,7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4060131000004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47564,5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4060131300004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2395,2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3234,8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3234,8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3234,8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348,4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0100000000018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348,4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0105005000018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348,4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 финансов Администрации Холм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030395,7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85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муниципальных районов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3200000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3200005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5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5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0500000000018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5253,6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0505005000018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5253,6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57996642,1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57996642,1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10000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53863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15001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29633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15001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29633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15002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4230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15002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4230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0000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7045457,1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0051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0849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0051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0849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0077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570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0077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570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5097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953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5097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953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5558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0660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сидии бюджетам муниципальных район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5558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0660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субсид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9999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5518667,1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9999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5518667,1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0000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83513355,04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0013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22653,7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и бюджетам муниципальных районов 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0013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22653,7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и бюджетам муниципальных  образований на ежемесячное денежное вознаграждение за классное руковод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0021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290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0021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290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0024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66457965,14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0024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66457965,14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 приемному родител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0027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7458969,42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0027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7458969,42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0029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79738,6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0029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79738,6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 xml:space="preserve"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5082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5426741,72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5082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5426741,72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я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5118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946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я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5118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3946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5250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844135,81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Субвенции бюджетам муниципальных районов  на оплату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5250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844135,81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субвен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9999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99550,56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39999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99550,56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40000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205153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40014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52813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40014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52813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4999900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15234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499990500001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215234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Управление  Гостехнадзора  Новгор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88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33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88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33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88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33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88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3300,0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right"/>
              <w:rPr/>
            </w:pPr>
            <w:r>
              <w:rPr/>
              <w:t>190797583,5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  <w:t>Приложение № 2</w:t>
      </w:r>
    </w:p>
    <w:p>
      <w:pPr>
        <w:pStyle w:val="Normal"/>
        <w:widowControl w:val="false"/>
        <w:jc w:val="right"/>
        <w:rPr/>
      </w:pPr>
      <w:r>
        <w:rPr/>
        <w:t xml:space="preserve">к Решению Думы Холмского </w:t>
      </w:r>
    </w:p>
    <w:p>
      <w:pPr>
        <w:pStyle w:val="Normal"/>
        <w:widowControl w:val="false"/>
        <w:ind w:left="5664" w:firstLine="708"/>
        <w:jc w:val="center"/>
        <w:rPr/>
      </w:pPr>
      <w:r>
        <w:rPr/>
        <w:t xml:space="preserve">муниципального района </w:t>
      </w:r>
    </w:p>
    <w:p>
      <w:pPr>
        <w:pStyle w:val="Normal"/>
        <w:widowControl w:val="false"/>
        <w:ind w:left="6372" w:hanging="0"/>
        <w:jc w:val="center"/>
        <w:rPr/>
      </w:pPr>
      <w:r>
        <w:rPr/>
        <w:t xml:space="preserve">от            №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ходы </w:t>
      </w:r>
      <w:r>
        <w:rPr>
          <w:b/>
          <w:sz w:val="24"/>
          <w:szCs w:val="24"/>
          <w:lang w:eastAsia="ar-SA"/>
        </w:rPr>
        <w:t>бюджета Холмского муниципального района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за 2017 год</w:t>
      </w:r>
      <w:r>
        <w:rPr>
          <w:b/>
          <w:bCs/>
          <w:color w:val="000000"/>
          <w:sz w:val="24"/>
          <w:szCs w:val="24"/>
        </w:rPr>
        <w:t xml:space="preserve"> по ведомственной структуре расходов бюджета </w:t>
      </w:r>
      <w:r>
        <w:rPr>
          <w:b/>
          <w:sz w:val="24"/>
          <w:szCs w:val="24"/>
          <w:lang w:eastAsia="ar-SA"/>
        </w:rPr>
        <w:t>муниципального района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рублей</w:t>
      </w:r>
      <w:r>
        <w:rPr/>
        <w:t>)</w:t>
      </w:r>
    </w:p>
    <w:tbl>
      <w:tblPr>
        <w:tblW w:w="1311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993"/>
        <w:gridCol w:w="1329"/>
        <w:gridCol w:w="1459"/>
        <w:gridCol w:w="821"/>
        <w:gridCol w:w="1901"/>
        <w:gridCol w:w="1169"/>
        <w:gridCol w:w="1153"/>
      </w:tblGrid>
      <w:tr>
        <w:trPr>
          <w:trHeight w:val="230" w:hRule="atLeast"/>
        </w:trPr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Администрация Холмского муниципального 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474131,1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359941,1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73642,7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тдельных органов исполнительной власти района, не отнесенных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73 642,7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исполнительной власти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1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73 642,7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73 642,7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73 642,7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934738,0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тдельных органов исполнительной власти района, не отнесенных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832602,5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9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832602,5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выполнение функций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900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120261,6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900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284 156,2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 закупки товаров, работ и услуг для обеспечения 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900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3518,38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900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2587,0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финансирование  расходов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900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1904,1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900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1904,1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9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0436,7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19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0436,7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по социальной поддержке граждан, не отнесенные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135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олнение государственных полномоч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135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100702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135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100702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0535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обеспечения 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100702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1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35071,9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нтрольно-счетная комиссия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35071,9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25494,6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едседатель контрольно-счетной комиссии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00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5494,6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Расходы на выплаты персоналу государственных (муниципальных) органов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00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5494,6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олнение функций муниципальных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59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9577,3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выполнение функций муниципальных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900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9577,3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900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3145,6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, услуг для обеспечения 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900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423,0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900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16488,5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8255,4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5889,7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5889,7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5889,7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365,7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2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365,7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2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365,7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тимулирование роста производства основных видов сельскохозяйственной продук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9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13369,1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13369,1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001012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96667,5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001012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43514,6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001012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32140,3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001012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012,5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001700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001,6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001700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001,6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0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7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30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7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« Противодействие коррупции в Холмском муниципальном районе на 2017-2021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» Противодействие коррупции в Холмском муниципальном районе на 2017- 2021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363,8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за счет средств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363,8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363,8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238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363,8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олнение государственных полномоч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пределению перечня должностных лиц. уполномоченных составлять протоколы об административных правонарушениях.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8100706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100706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8483,8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8483,8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3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8483,8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8483,8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100237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9083,8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сходы на выплаты персоналу государственных (муниципальных) органов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100237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6583,8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обеспечения 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100237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3100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100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77663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олнение государственных полномоч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100707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100707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69663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69663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5907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01715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6611,6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001715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6611,6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2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295,3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22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295,3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3756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вершенствование и содержание дорож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02238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756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02238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756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02715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02715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2002</w:t>
            </w:r>
            <w:r>
              <w:rPr>
                <w:color w:val="000000"/>
                <w:lang w:val="en-US"/>
              </w:rPr>
              <w:t>S15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002</w:t>
            </w:r>
            <w:r>
              <w:rPr>
                <w:color w:val="000000"/>
                <w:lang w:val="en-US"/>
              </w:rPr>
              <w:t>S15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</w:t>
            </w: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3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Холмского муниципального района "Развитие торговли в Холмском муниципальном районе на 2017-2019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1500000</w:t>
            </w: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50</w:t>
            </w:r>
            <w:r>
              <w:rPr>
                <w:color w:val="000000"/>
                <w:lang w:val="en-US"/>
              </w:rPr>
              <w:t>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обеспечения 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600000</w:t>
            </w: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 ,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8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3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3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обеспечения 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03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работ по землеустройству и землепольз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200238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200238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9352,5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861,6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861,6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ремонту муниципального жилищ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4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6505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400238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505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Иные закупка товаров, работ и услуг для обеспечения  государственных (муниципальных) нужд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400238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505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жилищный фонд находящийся в казне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6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356,6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600238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4356,6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600238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4356,6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8490,9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« Комплексное развитие инфраструктуры водоснабжения и водоотведения в Холмском районе на 2014 – 2016 годы и на плановый период до 2019 г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957,5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населения водой надлежащего кач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957,5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«Комплексное развитие инфраструктуры водоснабжения и водоотведения в Холмском районе на 2014-2016 годы и на плановый период до 2019 г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957,5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Иные закупка товаров, работ и услуг для обеспечения  государственных (муниципальных) нужд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957,5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9661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9661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9661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9661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871,9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жилищный фонд находящийся в казне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6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871,9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  муниципального жиль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600238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871,9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600238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871,9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85374816,78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427247,0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392934,58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392934,58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выполнения муниципальных за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286439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012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108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012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108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238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6039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238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6039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00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1361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00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1361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00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6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00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6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06495,58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2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34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2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834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учреждений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54344,7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54344,7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375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375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21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21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учреждений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89275,8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89275,8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00000</w:t>
            </w: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972,4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«Молодежь Холмского муниципального района на 2017 – 2021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972,4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5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972,4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«Молодежь Холмского муниципального района на 2017 – 2021 годы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5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972,4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5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972,4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« Комплексное развитие инфраструктуры водоснабжения и водоотведения в Холмском районе на 2014 – 2016 годы и на плановый период до 2019 г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34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населения водой надлежащего кач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34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звитие  инфраструктуры водоснабжения и водоотведения населенных пунктов Новгород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1723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473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723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473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 расходов на установку и обслуживание систем очистки воды в муниципальных образовательных учрежд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3001</w:t>
            </w:r>
            <w:r>
              <w:rPr>
                <w:color w:val="000000"/>
                <w:lang w:val="en-US"/>
              </w:rPr>
              <w:t>S23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86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01S23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86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5301798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5291532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5291532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выполнения муниципальных за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2985886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1012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268132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012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268132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238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34774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238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34774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00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2943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00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2943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00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847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00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221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00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62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06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9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06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9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8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8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056453,3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261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0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261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апитальный ремонт зданий за счет средств иных межбюджетных трансфертов из Резервного фонда Президен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56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80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56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80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70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9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0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9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05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47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05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947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образовательными организац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20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4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20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4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я бюджету муниципального района на замену окон в муниципальных общеобразовательных организациях на 2017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2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8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2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8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пожарной безопасности. антитеррористической и антикриминальной безопасности дошкольных образовательных организаций и организаций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2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0249,9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2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20249,9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учреждений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94563,9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94563,9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здание в общеобразовательных организациях расположенных в сельской местности условий для занятия физической культуры и спор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953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3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здание в общеобразовательных организациях расположенных в сельской местности условий для занятия физической культуры и спор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S0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S0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89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89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0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окон в муниципальных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2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33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2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000.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7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15550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15550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учреждений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88004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88004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10266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населения водой надлежащего кач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10266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01723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9752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01723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9752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финансирование расходов на установку и обслуживание систем очистки воды в муниципаль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1S23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val="en-US"/>
              </w:rPr>
              <w:t>513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5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  <w:lang w:val="en-US"/>
              </w:rPr>
              <w:t>513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42903,8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28880,8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30000,0     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4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426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0120426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98880,8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условий для выполнения муниципальных за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166751,8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7,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7,4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1012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97216,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9,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9,8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1012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97216,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9,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9,8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1238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772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1238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772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гашение кредиторской задолж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171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8263,1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171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8263,1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5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5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4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2129,0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8,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8,9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40272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750,0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272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750,0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учреждений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2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2726,3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2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2726,3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2S2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8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2S2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8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учреждений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2S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852,6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2S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852,6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5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устройство объектов инфраструктуры районного центра парковых и реконструктивных зон плоскостными сооружениями, уличными тренажёрами, площадками ГТО, в том числе приобретение спортивно- развивающего инвентар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0127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127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392,5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392,5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действие в организации труда и занятости молоде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5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92,5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5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92,5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5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92,5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68130,4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95,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96,3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3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26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226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715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715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S15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S15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Дополнительное профессиона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S155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S155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3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2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85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72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85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S2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45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S2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5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5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21830,4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41,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42,3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5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1830,4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41,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42,3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501012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17165,8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85,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86,1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012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17165,8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85,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86,1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5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финансирование расходов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501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6913,2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5,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5,5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6913,2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5,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5,5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финансирование расходов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501S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751,3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S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751,3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</w:t>
            </w: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403683,0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100000</w:t>
            </w: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26683,0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120000</w:t>
            </w: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7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203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7000,0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20326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7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20326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7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14</w:t>
            </w:r>
            <w:r>
              <w:rPr>
                <w:color w:val="000000"/>
                <w:lang w:val="en-US"/>
              </w:rPr>
              <w:t>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29683,0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условий для выполнения муниципальных за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4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97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40101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97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40101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97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рочих мероприятий 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4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32183,0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й ремонт зданий за счет средств иных межбюджетных трансфертов из Резервного фонда Президен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256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10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256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10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учреждений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2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183,0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2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183,0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2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7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держка молодой семь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3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5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7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3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5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7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3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7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3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4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4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4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6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6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6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2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2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2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2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2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202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202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3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4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4713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4713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4713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0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профессионального образования и дополнительного профессион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002722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8002722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002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8002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76014,1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76014,1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392,5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392,5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йствие в организации труда и занятости молоде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5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92,5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5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92,5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5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92,5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1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59621,6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,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005,7</w:t>
            </w:r>
          </w:p>
        </w:tc>
      </w:tr>
      <w:tr>
        <w:trPr>
          <w:trHeight w:val="21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294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294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1267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294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1267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294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3357,3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715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715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S15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S15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04357,3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72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85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72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85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, подведомственных органам местного самоуправления муниципальных районов, реализующих полномочия в сфере культуры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R558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66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R558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66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ремонтов в учреждениях культуры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S2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957,3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S2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S2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957,3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S2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5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S2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5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развития и укрепления материально- технической базы муниципальных домов культуры. Подведомственных органами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3S558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1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3S558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1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4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4268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4268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5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lang w:val="en-US"/>
              </w:rPr>
              <w:t>2366897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4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726,4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5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lang w:val="en-US"/>
              </w:rPr>
              <w:t>2366897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501012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lang w:val="en-US"/>
              </w:rPr>
              <w:t>1048481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7,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664,7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012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lang w:val="en-US"/>
              </w:rPr>
              <w:t>2680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012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lang w:val="en-US"/>
              </w:rPr>
              <w:t>1021678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501012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lang w:val="en-US"/>
              </w:rPr>
              <w:t>514555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7,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307,0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012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lang w:val="en-US"/>
              </w:rPr>
              <w:t>514555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7,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307,0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гашение кредиторской задолж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50171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lang w:val="en-US"/>
              </w:rPr>
              <w:t>165473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71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lang w:val="en-US"/>
              </w:rPr>
              <w:t>57732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71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lang w:val="en-US"/>
              </w:rPr>
              <w:t>107741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5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lang w:val="en-US"/>
              </w:rPr>
              <w:t>36303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lang w:val="en-US"/>
              </w:rPr>
              <w:t>12248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lang w:val="en-US"/>
              </w:rPr>
              <w:t>24055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финансирование расходов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501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lang w:val="en-US"/>
              </w:rPr>
              <w:t>185562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649,8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68971,58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финансирование расходов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501S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97938,68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S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7868,7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501S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0069,9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249867,4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6417,6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3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6417,6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300238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6417,6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300238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6417,6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8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8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2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8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2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8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финансирование социальных выплат молодым семьям на приобретение( строительство) жилья в рамках подпрограммы " Обеспечение жильем молодых семей" федеральной целевой программы " Жилище" на 2017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201502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11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01502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11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 " Жилище" на 2017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201R02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38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01R02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138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201S02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51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01S02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51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265449,8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265449,8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885711,1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58969,4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1701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58969,4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301701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67624,4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301701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91344,9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3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26741,7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3N08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80841,7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303N08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80841,7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3R08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59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303R08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59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9738,6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ализация прочих мероприятий 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4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9738,6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2700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9738,6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2700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9738,6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17991,6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17991,6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07791,6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97791,6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01013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45277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01013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45277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0171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финансирование расходов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01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559,38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01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559,38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01S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7255,2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01S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7255,2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иобретение спортивно-технологического оборудования, инвентаря и экипировки для победителей смотров-конк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02760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02760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2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2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2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2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02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2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итет социальной защиты населения Администрации Холм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65304,6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формац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1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я работы с молодежью и молодыми родител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2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2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5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5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5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4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4713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4713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751854,6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822571,9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986,6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рмирование положительного отношения в обществе к инвалид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0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986,6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02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986,6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02999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86,6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800585,3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олнение отдельных государственных полномоч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3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800585,3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30052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44135,8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30052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149,6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30052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02986,18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300700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6563,4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0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1,8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0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6171,6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300701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550,5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1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550,5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300702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07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2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735525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2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75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30070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71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098,58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15901,4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300703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2647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3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2647,5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мер социальной поддержки ветеранов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30070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50334,2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445,2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4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83889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300704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3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4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60,2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4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7939,8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300704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2653,7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4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7,7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4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4653,36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4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72,6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74210,7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74210,7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олнение отдельных государственных полномоч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3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74210,7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30070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7552,2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39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7141,8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30070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56658,5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58,52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544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300706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300706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55071,98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5071,98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100702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45203,83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100702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8680,1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100702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88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94532,55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99371,4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69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9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олнение государственных полномоч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9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100702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9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100702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9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2471,2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2471,2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2471,2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комит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05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2471,21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5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72308,7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105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44273,6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105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7901,17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1050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финансирование расходов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5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8383,8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1057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8383,8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5S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1778,6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105S2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1778,6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4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4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4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4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4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1511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4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201511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46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6718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6718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6718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002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6718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002238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6718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002238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6718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4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4713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4713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30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43,3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43,3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43,3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1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43,3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343,3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центные платежи по муниципальному долгу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1239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43,3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101239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343,34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725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25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25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25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1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25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170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25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До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20170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25500,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бюдже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7234018,30</w:t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left="5664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5664" w:firstLine="708"/>
        <w:jc w:val="center"/>
        <w:rPr/>
      </w:pPr>
      <w:r>
        <w:rPr/>
        <w:t>Приложение № 3</w:t>
      </w:r>
    </w:p>
    <w:p>
      <w:pPr>
        <w:pStyle w:val="Normal"/>
        <w:widowControl w:val="false"/>
        <w:jc w:val="right"/>
        <w:rPr/>
      </w:pPr>
      <w:r>
        <w:rPr/>
        <w:t xml:space="preserve">к Решению Думы Холмского </w:t>
      </w:r>
    </w:p>
    <w:p>
      <w:pPr>
        <w:pStyle w:val="Normal"/>
        <w:widowControl w:val="false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района </w:t>
      </w:r>
    </w:p>
    <w:p>
      <w:pPr>
        <w:pStyle w:val="Normal"/>
        <w:widowControl w:val="false"/>
        <w:ind w:left="6372" w:hanging="0"/>
        <w:jc w:val="center"/>
        <w:rPr/>
      </w:pPr>
      <w:r>
        <w:rPr>
          <w:sz w:val="18"/>
          <w:szCs w:val="18"/>
        </w:rPr>
        <w:t xml:space="preserve">от                      № </w:t>
      </w:r>
    </w:p>
    <w:p>
      <w:pPr>
        <w:pStyle w:val="Normal"/>
        <w:widowControl w:val="false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Расходы бюджета Холмского муниципального района за 2017 год по разделам и </w:t>
        <w:br/>
        <w:t>подразделам классификации расходов бюджетов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руб</w:t>
      </w:r>
      <w:r>
        <w:rPr/>
        <w:t>лей)</w:t>
      </w:r>
    </w:p>
    <w:tbl>
      <w:tblPr>
        <w:tblW w:w="1088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085"/>
        <w:gridCol w:w="1133"/>
        <w:gridCol w:w="1717"/>
      </w:tblGrid>
      <w:tr>
        <w:trPr>
          <w:trHeight w:val="230" w:hRule="atLeast"/>
        </w:trPr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30" w:hRule="atLeast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59312,40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3642,72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1638,05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7543,13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6488,50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4600,0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600,0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8483,87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483,87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4381,53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000,0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381,53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00,0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9352,57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61,64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490,98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441316,78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27247,07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17982,85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2903,80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8683,06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Другие вопросы в области  образ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00,0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76014,11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6014,11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001722,10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417,63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0571,91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39660,58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5071,98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991,60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991,60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43,34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3,34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25500,0</w:t>
            </w:r>
          </w:p>
        </w:tc>
      </w:tr>
      <w:tr>
        <w:trPr>
          <w:trHeight w:val="2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5500,0</w:t>
            </w:r>
          </w:p>
        </w:tc>
      </w:tr>
      <w:tr>
        <w:trPr>
          <w:trHeight w:val="23" w:hRule="atLeast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34018,3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ind w:left="5664" w:firstLine="708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center"/>
        <w:outlineLvl w:val="0"/>
        <w:rPr/>
      </w:pPr>
      <w:r>
        <w:rPr/>
        <w:t xml:space="preserve">Приложение 4 </w:t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both"/>
        <w:outlineLvl w:val="0"/>
        <w:rPr>
          <w:spacing w:val="-2"/>
        </w:rPr>
      </w:pPr>
      <w:r>
        <w:rPr>
          <w:spacing w:val="-2"/>
        </w:rPr>
        <w:t>к решению Думы Холмского муниципального района</w:t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both"/>
        <w:outlineLvl w:val="0"/>
        <w:rPr>
          <w:sz w:val="18"/>
          <w:szCs w:val="18"/>
        </w:rPr>
      </w:pPr>
      <w:r>
        <w:rPr>
          <w:spacing w:val="-2"/>
          <w:sz w:val="18"/>
          <w:szCs w:val="18"/>
        </w:rPr>
        <w:t>от                            №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Источники финансирования дефицита бюджета Холмского муниципального района </w:t>
        <w:br/>
        <w:t xml:space="preserve">за 2017 год по кодам классификации источников </w:t>
        <w:br/>
        <w:t>финансирования дефицитов бюджетов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в рублях)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3232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/>
            </w:pPr>
            <w:r>
              <w:rPr>
                <w:sz w:val="18"/>
                <w:szCs w:val="18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/>
            </w:pPr>
            <w:r>
              <w:rPr>
                <w:sz w:val="18"/>
                <w:szCs w:val="1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04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636"/>
        <w:gridCol w:w="2596"/>
        <w:gridCol w:w="2126"/>
        <w:gridCol w:w="2126"/>
      </w:tblGrid>
      <w:tr>
        <w:trPr>
          <w:tblHeader w:val="true"/>
          <w:trHeight w:val="330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563565,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bookmarkStart w:id="4" w:name="RANGE!A11"/>
            <w:bookmarkStart w:id="5" w:name="RANGE!O1"/>
            <w:bookmarkStart w:id="6" w:name="RANGE!O2"/>
            <w:bookmarkEnd w:id="4"/>
            <w:bookmarkEnd w:id="5"/>
            <w:bookmarkEnd w:id="6"/>
            <w:r>
              <w:rPr>
                <w:b/>
                <w:bCs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7" w:name="RANGE!B11"/>
            <w:bookmarkEnd w:id="7"/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8" w:name="RANGE!J11"/>
            <w:bookmarkEnd w:id="8"/>
            <w:r>
              <w:rPr>
                <w:b/>
                <w:bCs/>
                <w:sz w:val="18"/>
                <w:szCs w:val="18"/>
              </w:rPr>
              <w:t>-3563565,24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bCs/>
                <w:sz w:val="18"/>
                <w:szCs w:val="18"/>
              </w:rPr>
            </w:pPr>
            <w:bookmarkStart w:id="9" w:name="RANGE!A13"/>
            <w:bookmarkEnd w:id="9"/>
            <w:r>
              <w:rPr>
                <w:bCs/>
                <w:sz w:val="18"/>
                <w:szCs w:val="18"/>
              </w:rPr>
              <w:t xml:space="preserve">Источники внутреннего </w:t>
              <w:br/>
              <w:t>финансирования дефицитов бюджетов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Cs/>
                <w:sz w:val="18"/>
                <w:szCs w:val="18"/>
              </w:rPr>
            </w:pPr>
            <w:bookmarkStart w:id="10" w:name="RANGE!B13"/>
            <w:bookmarkEnd w:id="10"/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bCs/>
                <w:sz w:val="18"/>
                <w:szCs w:val="18"/>
              </w:rPr>
            </w:pPr>
            <w:bookmarkStart w:id="11" w:name="RANGE!J13"/>
            <w:bookmarkEnd w:id="11"/>
            <w:r>
              <w:rPr>
                <w:bCs/>
                <w:sz w:val="18"/>
                <w:szCs w:val="18"/>
              </w:rPr>
              <w:t>-2650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bookmarkStart w:id="12" w:name="RANGE!A22%3AO22"/>
            <w:bookmarkStart w:id="13" w:name="RANGE!A15%3AO61"/>
            <w:bookmarkStart w:id="14" w:name="RANGE!A15%3AO15"/>
            <w:bookmarkEnd w:id="12"/>
            <w:bookmarkEnd w:id="13"/>
            <w:bookmarkEnd w:id="14"/>
            <w:r>
              <w:rPr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0000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650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bookmarkStart w:id="15" w:name="RANGE!A29%3AO29"/>
            <w:bookmarkStart w:id="16" w:name="RANGE!A24%3AO24"/>
            <w:bookmarkEnd w:id="15"/>
            <w:bookmarkEnd w:id="16"/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00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50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17" w:name="RANGE!A30%3AO30"/>
            <w:bookmarkEnd w:id="17"/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50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18" w:name="RANGE!A31%3AO31"/>
            <w:bookmarkEnd w:id="18"/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00000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6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50000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6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19" w:name="RANGE!A32%3AO32"/>
            <w:bookmarkEnd w:id="19"/>
            <w:r>
              <w:rPr>
                <w:spacing w:val="-4"/>
                <w:sz w:val="18"/>
                <w:szCs w:val="18"/>
              </w:rPr>
              <w:t>Погашение бюджетных кредитов, полученных от других бюджетов</w:t>
            </w:r>
            <w:r>
              <w:rPr>
                <w:sz w:val="18"/>
                <w:szCs w:val="18"/>
              </w:rPr>
              <w:t xml:space="preserve"> бюджетной системы Российской Федерации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0000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536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20" w:name="RANGE!A34%3AO34"/>
            <w:bookmarkEnd w:id="20"/>
            <w:r>
              <w:rPr>
                <w:spacing w:val="-4"/>
                <w:sz w:val="18"/>
                <w:szCs w:val="18"/>
              </w:rPr>
              <w:t>Погашение бюджетами муниципальных районов кредитов от других бюджетов бюджетной</w:t>
            </w:r>
            <w:r>
              <w:rPr>
                <w:sz w:val="18"/>
                <w:szCs w:val="18"/>
              </w:rPr>
              <w:t xml:space="preserve"> системы Российской Федерации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50000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536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00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98565,24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 прочих остатков 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000000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3621560,29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 прочих остатков  денежных 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0000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3621560,29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 прочих остатков  денежных  средств бюджетов муниципальных райо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50000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3621560,29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 прочих остатков 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0000000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22995,05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 прочих остатков  денежных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00000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22995,05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 прочих остатков  денежных средств бюджетов муниципальных райо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50000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22995,05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  <w:bookmarkStart w:id="21" w:name="RANGE!A45%3AO45"/>
      <w:bookmarkStart w:id="22" w:name="RANGE!A44%3AO44"/>
      <w:bookmarkStart w:id="23" w:name="RANGE!A45%3AO45"/>
      <w:bookmarkStart w:id="24" w:name="RANGE!A44%3AO44"/>
      <w:bookmarkEnd w:id="23"/>
      <w:bookmarkEnd w:id="24"/>
    </w:p>
    <w:sectPr>
      <w:type w:val="nextPage"/>
      <w:pgSz w:w="11906" w:h="16838"/>
      <w:pgMar w:left="197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sz w:val="30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51">
    <w:name w:val=" Знак Знак5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2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4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Style19"/>
    <w:next w:val="Style19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4"/>
    </w:rPr>
  </w:style>
  <w:style w:type="paragraph" w:styleId="17">
    <w:name w:val="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62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4:26:00Z</dcterms:created>
  <dc:creator>user</dc:creator>
  <dc:description/>
  <dc:language>en-US</dc:language>
  <cp:lastModifiedBy>Пользователь Windows</cp:lastModifiedBy>
  <cp:lastPrinted>2018-03-30T19:35:00Z</cp:lastPrinted>
  <dcterms:modified xsi:type="dcterms:W3CDTF">2018-04-18T14:26:00Z</dcterms:modified>
  <cp:revision>2</cp:revision>
  <dc:subject/>
  <dc:title/>
</cp:coreProperties>
</file>