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Холм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ложение о бюджетном процессе в Холмском муниципальном районе»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Думой Холмского муниципального района 29 ноября 2018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Холмской межрайонной прокуратуры от 15.11.2018 № 7-2-2018 на решение Думы Холмского муниципального района от 25 апреля 2014 года № 324 «</w:t>
      </w:r>
      <w:r>
        <w:rPr>
          <w:bCs/>
          <w:sz w:val="28"/>
          <w:szCs w:val="28"/>
        </w:rPr>
        <w:t>Об утверждении Положения о бюджетном процессе в Холмском муниципальном районе</w:t>
      </w:r>
      <w:r>
        <w:rPr>
          <w:sz w:val="28"/>
          <w:szCs w:val="28"/>
        </w:rPr>
        <w:t>», Дума Холмского муниципального района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 xml:space="preserve">Положение о бюджетном процессе в Холмском муниципальном районе, утвержденное </w:t>
      </w:r>
      <w:r>
        <w:rPr>
          <w:sz w:val="28"/>
          <w:szCs w:val="28"/>
        </w:rPr>
        <w:t>решением Думы Холмского муниципального района от 25 апреля 2014 года № 324 исключив в пункте 23 абзац девятнадцатый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решение в периодическом печатном издании – бюллетене «Официальный вестник Холмского муниципального района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ект подготовила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комитета финанс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.Н. Михайлова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425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4:09:00Z</dcterms:created>
  <dc:creator>1</dc:creator>
  <dc:description/>
  <cp:keywords/>
  <dc:language>en-US</dc:language>
  <cp:lastModifiedBy>Пользователь Windows</cp:lastModifiedBy>
  <cp:lastPrinted>2018-11-20T17:16:00Z</cp:lastPrinted>
  <dcterms:modified xsi:type="dcterms:W3CDTF">2018-11-22T06:28:00Z</dcterms:modified>
  <cp:revision>8</cp:revision>
  <dc:subject/>
  <dc:title/>
</cp:coreProperties>
</file>