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Title"/>
        <w:spacing w:lineRule="atLeast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результатов приватизации муниципального имущества за 2017 год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ума Холмского муниципального района </w:t>
      </w:r>
      <w:r>
        <w:rPr>
          <w:rFonts w:eastAsia="Calibri"/>
          <w:b/>
          <w:sz w:val="28"/>
          <w:szCs w:val="28"/>
        </w:rPr>
        <w:t>РЕШИЛА:</w:t>
      </w:r>
    </w:p>
    <w:p>
      <w:pPr>
        <w:pStyle w:val="Style20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Отчет отдела по управлению имуществом Администрации Холмского муниципального района о результатах приватизации муниципального имущества за 2017 год  принять к сведению.</w:t>
      </w:r>
    </w:p>
    <w:p>
      <w:pPr>
        <w:pStyle w:val="Style20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решение в периодическом печатном издании - 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766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 отдела по управлению муниципальным имуществом и экономике</w:t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TextBody"/>
              <w:spacing w:lineRule="exact" w:line="240"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Н.Соловская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 отдела по управлению муниципальным имуществом и экономике об итогах приватизации муниципального имущества Холмского муниципального района в 2017 году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Решением Думы Холмского муниципального района от 29.12.2016 №111 был утвержден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6%D0%B2%D0%B5%D1%82%D0%BA%D0%BE%D0%B2%D0%B0%5CDocuments%5C%D0%94%D0%A3%D0%9C%D0%90%5C%D0%94%D0%A3%D0%9C%D0%90%5C%D0%97%D0%90%D0%A1%D0%95%D0%94%D0%90%D0%9D%D0%98%D0%95%20%D0%94%D0%A3%D0%9C%D0%AB%202018%20%D0%B3%D0%BE%D0%B4(5%20%D1%81%D0%BE%D0%B7%D1%8B%D0%B2)%5C%D0%97%D0%B0%D1%81%D0%B5%D0%B4%D0%B0%D0%BD%D0%B8%D0%B5%2038%20(06.03.18)%5C%D0%98%D1%82%D0%BE%D0%B3%D0%B8%20%20%D0%BF%D1%80%D0%B8%D0%B2%D0%B0%D1%82%D0%B8%D0%B7%D0%B0%D1%86%D0%B8%D0%B8%202017%20%D0%B3%D0%BE%D0%B4.doc" \l "sub_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 пла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программа) приватизации имущества, находящегося в муниципальной собственности Холмского муниципального района  на 2017 г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 приватизации были включены 2 объекта с земельными участк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дания прачечной по адресу: Новгородская обл., г. Холм, ул. Братьев Башкировых, д.3а, общей площадью 52,7 кв.м., с земельным участком, общей площадью 90 кв.м., с кадастровым номером 53:19:0010422:116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здание гаража по адресу: Новгородская обл., г. Холм, пер. Советский, д.3б, общей площадью 58,2 кв.м., с земельным участком, общей площадью 126,0 кв.м., с кадастровым номером 53:19:0010410:8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была проведена работа по регистрации права муниципальной собственности на объек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иватизируемого муниципального имущества была установлена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течение 2018 годы была подготовлена аукционная документация  по вышеуказанным объектам, информационное сообщение о которых было размещено в сети «Интернет» на www.torgi.gov.ru, на сайте Администрации Холмского муниципальн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olmadmi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e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ы были признаны не состоявшимся, в связи с отсутствием заявок от претендентов на участие в аукцион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admin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47:00Z</dcterms:created>
  <dc:creator>1</dc:creator>
  <dc:description/>
  <cp:keywords/>
  <dc:language>en-US</dc:language>
  <cp:lastModifiedBy>Пользователь Windows</cp:lastModifiedBy>
  <cp:lastPrinted>2018-02-27T08:36:00Z</cp:lastPrinted>
  <dcterms:modified xsi:type="dcterms:W3CDTF">2018-02-27T05:44:00Z</dcterms:modified>
  <cp:revision>35</cp:revision>
  <dc:subject/>
  <dc:title/>
</cp:coreProperties>
</file>