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оект</w:t>
      </w:r>
    </w:p>
    <w:p>
      <w:pPr>
        <w:pStyle w:val="Normal"/>
        <w:spacing w:lineRule="auto" w:line="240" w:before="480" w:after="0"/>
        <w:jc w:val="center"/>
        <w:rPr>
          <w:rFonts w:ascii="Times New Roman CYR" w:hAnsi="Times New Roman CYR" w:eastAsia="Times New Roman" w:cs="Times New Roman CYR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ума Хол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рядка выплаты единовременной компенсационной выплаты на лечение (оздоровление) лицам, замещающим муниципальные должности в органах местного самоуправления Холмского муниципального района, осуществляющим свою деятельность на постоянной (штатной) основе, а также лицам, замещающим должности муниципальной службы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9 областного закона от 25.12.2007 N 240-ОЗ "О некоторых вопросах правового регулирования муниципальной службы в Новгородской области", статьей 1-1 областного закона от 12.07.2007 N 140-ОЗ "О некоторых вопросах правового регулирования деятельности лиц, замещающих муниципальные должности в Новгородской области", Уставом Холмского муниципального района, Дума Холмского муниципального района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Порядок выплаты единовременной компенсационной выплаты на лечение (оздоровление) лицам, замещающим муниципальные должности в органах местного самоуправления Холмского муниципального района, осуществляющим свою деятельность на постоянной (штатной) основе, а также лицам, замещающим должности муниципальной службы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ект подготовил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правляющий делами:                                           Е.А. Мальцева</w:t>
      </w:r>
    </w:p>
    <w:p>
      <w:pPr>
        <w:pStyle w:val="ConsPlusTitlePag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tLeast" w:line="32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lineRule="atLeast" w:line="3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spacing w:lineRule="atLeast" w:line="3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Холмского</w:t>
      </w:r>
    </w:p>
    <w:p>
      <w:pPr>
        <w:pStyle w:val="ConsPlusNormal"/>
        <w:spacing w:lineRule="atLeast" w:line="3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spacing w:lineRule="atLeast" w:line="32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             N</w:t>
      </w:r>
    </w:p>
    <w:p>
      <w:pPr>
        <w:pStyle w:val="ConsPlusNormal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tLeast" w:line="3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выплаты единовременной компенсационной выплаты на лечение (оздоровление) лицам, замещающим муниципальные должности в органах местного самоуправления Холмского муниципального района, осуществляющим свою деятельность на постоянной (штатной) основе, а также лицам, замещающим должности муниципальной службы. </w:t>
      </w:r>
    </w:p>
    <w:p>
      <w:pPr>
        <w:pStyle w:val="ConsPlusTitle"/>
        <w:spacing w:lineRule="atLeast" w:line="3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овременная компенсационная выплата на лечение (оздоровление) ежегодно выплачивается лицам, замещающим муниципальные должности в органах местного самоуправления Холмского муниципального района, осуществляющим свою деятельность на постоянной (штатной) основе (далее - лица, замещающие муниципальные должности), а также лицам, замещающим должности муниципальной службы в Администрации Холмского муниципального района и созданных ею отраслевых (функциональных) органах (муниципальным служащим) согласно Реестру муниципальных должностей в Новгородской области.</w:t>
      </w:r>
    </w:p>
    <w:p>
      <w:pPr>
        <w:pStyle w:val="ConsPlusNormal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диновременная компенсационная выплата на лечение (оздоровление) Главе Холмского  муниципального района осуществляется на основании его письменного заявления и распоряжения Администрации Холмского муниципального района.</w:t>
      </w:r>
    </w:p>
    <w:p>
      <w:pPr>
        <w:pStyle w:val="ConsPlusNormal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диновременная компенсационная выплата на лечение (оздоровление) лицу, замещающему муниципальную должность в Контрольно-счетной комиссии Холмского муниципального района, осуществляется на основании его письменного заявления и приказа Контрольно-счетной комиссии Холмского муниципального района.</w:t>
      </w:r>
    </w:p>
    <w:p>
      <w:pPr>
        <w:pStyle w:val="ConsPlusNormal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диновременная компенсационная выплата на лечение (оздоровление) лицу, замещающему должность муниципальной службы в Администрации Холмского муниципального района, осуществляется на основании его письменного заявления и распоряжения Администрации Холмского муниципального района.</w:t>
      </w:r>
    </w:p>
    <w:p>
      <w:pPr>
        <w:pStyle w:val="ConsPlusNormal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диновременная компенсационная выплата на лечение (оздоровление) лицу, замещающему должность муниципальной службы в созданном Администрацией Холмского муниципального района отраслевом (функциональном) органе, выплачивается на основании его письменного заявления и распоряжения (приказа) непосредственного руководителя.</w:t>
      </w:r>
    </w:p>
    <w:p>
      <w:pPr>
        <w:pStyle w:val="ConsPlusNormal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диновременная компенсационная выплата на лечение (оздоровление) выплачивается один раз в течение календарного года к ежегодному основному оплачиваемому отпуску либо вместе с компенсацией за неиспользованный отпуск, выплачиваемой при увольнении.</w:t>
      </w:r>
    </w:p>
    <w:p>
      <w:pPr>
        <w:pStyle w:val="ConsPlusNormal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Лицу, вновь принятому на должность муниципальной службы в Администрации Холмского муниципального района или ее отраслевом (функциональном) органе, лицу, избранному на муниципальную должность, единовременная компенсационная выплата на лечение (оздоровление) выплачивается при условии непрерывной работы в данном органе не менее шести месяцев.</w:t>
      </w:r>
    </w:p>
    <w:p>
      <w:pPr>
        <w:pStyle w:val="ConsPlusNormal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назначении в течение одного календарного года лица, замещающего должность муниципальной службы, в том числе в порядке перевода на иную должность муниципальной службы в другой отраслевой (функциональный) орган Администрации Холмского муниципального района, единовременная компенсационная выплата на лечение (оздоровление) по новому месту службы выплачивается только в том случае, если она не была выплачена на прежнем месте службы.</w:t>
      </w:r>
    </w:p>
    <w:p>
      <w:pPr>
        <w:pStyle w:val="ConsPlusNormal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плаченная единовременная компенсационная выплата на лечение (оздоровление) при расторжении трудового договора возврату не подлежи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2:00Z</dcterms:created>
  <dc:creator>Харламов</dc:creator>
  <dc:description/>
  <cp:keywords/>
  <dc:language>en-US</dc:language>
  <cp:lastModifiedBy>Харламов</cp:lastModifiedBy>
  <dcterms:modified xsi:type="dcterms:W3CDTF">2018-04-18T08:44:00Z</dcterms:modified>
  <cp:revision>3</cp:revision>
  <dc:subject/>
  <dc:title/>
</cp:coreProperties>
</file>