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четной норме площади жилого помещ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50 Жилищного Кодекса Российской Федерации, 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принятия граждан на учет в качестве нуждающихся в жилых помещениях в  Холмском муниципальном районе установить учетную норму площади жилого помещения в размере 12 кв.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 Холмской районной Думы  от 28.07.2005 № 254 «Об учетной норме площади жилого помещения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шение Думы Холмского муниципального района от 24.12.2006 № 262 «О внесении изменения в решение районной Думы от 28.07.2005 № 254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УМИЭ:                                          Т.А.Прокофь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lang w:eastAsia="zh-C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Arial Unicode MS" w:cs="Arial"/>
      <w:color w:val="000000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26:00Z</dcterms:created>
  <dc:creator>Бойцова</dc:creator>
  <dc:description/>
  <cp:keywords/>
  <dc:language>en-US</dc:language>
  <cp:lastModifiedBy>Пользователь Windows</cp:lastModifiedBy>
  <cp:lastPrinted>2018-10-01T15:24:00Z</cp:lastPrinted>
  <dcterms:modified xsi:type="dcterms:W3CDTF">2018-10-04T09:33:00Z</dcterms:modified>
  <cp:revision>6</cp:revision>
  <dc:subject/>
  <dc:title>Проект</dc:title>
</cp:coreProperties>
</file>