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right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center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center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jc w:val="center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jc w:val="center"/>
        <w:outlineLvl w:val="7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38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</w:tblGrid>
      <w:tr>
        <w:trPr/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exact" w:line="24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Думы Холмского муниципального района от 19.12.2013 № 309 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</w:rPr>
        <w:t>В целях реализации указа Губернатора Новгородской области от 26.03.2020 № 138 «О мероприятиях по поддержке малого и среднего предпринимательства в связи с осуществлением мер по противодействию распространения на территории Новгородской области коронавирусной инфекции (2019-nCoV)»Дума Холмского муниципального района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1. Внести изменения в решение Думы Холмского муниципального района от 19.12.2013 №309 «О льготах по уплате арендной платы за землю» дополнив его пунктом 4 следующего содержания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) Предусмотреть снижение арендной платы за земельные участки на 99% от суммы годовой арендной платы для арендаторов субъектов малого и среднего предпринимательства, включенных в единый реестр субъектов малого и среднего предпринимательства, осуществляющих в качестве основного вид экономической деятельности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о предоставлению продуктов питания и напитков (код ОКВЭД 56);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услуг парикмахерскими и салонами красоты (код ОКВЭД 96.02)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, для предоставления льготы по арендной плате за земельные участки, в текущем финансовом году, в срок до 10 сентября 2020 года подают в Администрацию Холмского муниципального района заявление с приложением выписки из ЕГРЮЛ или ЕГРИП, где указаны коды основных видов деятельности»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ункт 1 настоящего решения вступает в силу с момента подписания и распространяется на правоотношения, возникшие с 01.01.2020 года.</w:t>
      </w:r>
    </w:p>
    <w:p>
      <w:pPr>
        <w:pStyle w:val="2"/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exact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1701"/>
          <w:tab w:val="left" w:pos="180" w:leader="none"/>
          <w:tab w:val="left" w:pos="5245" w:leader="none"/>
        </w:tabs>
        <w:spacing w:lineRule="exact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245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0" w:after="120"/>
              <w:ind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лавный специалист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right="369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369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980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2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43:00Z</dcterms:created>
  <dc:creator>user</dc:creator>
  <dc:description/>
  <cp:keywords/>
  <dc:language>en-US</dc:language>
  <cp:lastModifiedBy>Пользователь Windows</cp:lastModifiedBy>
  <cp:lastPrinted>2019-12-23T11:52:00Z</cp:lastPrinted>
  <dcterms:modified xsi:type="dcterms:W3CDTF">2020-05-08T09:35:00Z</dcterms:modified>
  <cp:revision>6</cp:revision>
  <dc:subject/>
  <dc:title/>
</cp:coreProperties>
</file>