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Ф е д е р а ц и я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 о в г о р о д с к а я  о б л а с т ь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УМА ХОЛМСКОГО МУНИЦИПАЛЬНОГО РАЙОНА</w:t>
      </w:r>
    </w:p>
    <w:p>
      <w:pPr>
        <w:pStyle w:val="Heading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-5812" w:leader="none"/>
        </w:tabs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 избрании председателя, секретаря и членов счетной комиссии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тайного голосования, определения его результатов, при избрании председателя Думы Холмского муниципального района, заместителя председателя  Думы Холмского муниципального района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Холмского муниципального района </w:t>
      </w:r>
    </w:p>
    <w:p>
      <w:pPr>
        <w:pStyle w:val="Heading4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збрать счетную комиссию в составе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Избрать председателем счетной комисс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збрать секретарем счетной комисс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43:00Z</dcterms:created>
  <dc:creator>1</dc:creator>
  <dc:description/>
  <cp:keywords/>
  <dc:language>en-US</dc:language>
  <cp:lastModifiedBy>Пользователь Windows</cp:lastModifiedBy>
  <dcterms:modified xsi:type="dcterms:W3CDTF">2020-09-22T09:38:00Z</dcterms:modified>
  <cp:revision>9</cp:revision>
  <dc:subject/>
  <dc:title/>
</cp:coreProperties>
</file>