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right"/>
        <w:rPr>
          <w:b w:val="false"/>
          <w:b w:val="false"/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Heading1"/>
        <w:spacing w:lineRule="exact" w:line="2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Cs/>
          <w:szCs w:val="28"/>
        </w:rPr>
        <w:t>Новгородская область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№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2089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об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 xml:space="preserve">Во исполнение статей 303, 307 </w:t>
      </w:r>
      <w:hyperlink r:id="rId2">
        <w:r>
          <w:rPr>
            <w:rStyle w:val="InternetLink"/>
            <w:szCs w:val="28"/>
          </w:rPr>
          <w:t>Трудового кодекса Российской Федерации</w:t>
        </w:r>
      </w:hyperlink>
      <w:r>
        <w:rPr>
          <w:szCs w:val="28"/>
        </w:rPr>
        <w:t xml:space="preserve">, Дума Холмского муниципального района  </w:t>
      </w:r>
      <w:r>
        <w:rPr>
          <w:b/>
          <w:bCs/>
          <w:szCs w:val="28"/>
        </w:rPr>
        <w:t>РЕШИЛ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ое Положение об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</w:t>
        <w:br/>
        <w:t xml:space="preserve">Ведущий специалист отдела по </w:t>
      </w:r>
    </w:p>
    <w:p>
      <w:pPr>
        <w:pStyle w:val="Normal"/>
        <w:tabs>
          <w:tab w:val="clear" w:pos="708"/>
          <w:tab w:val="left" w:pos="744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муниципальным </w:t>
        <w:tab/>
        <w:t>Епишина Е. П.</w:t>
      </w:r>
    </w:p>
    <w:p>
      <w:pPr>
        <w:pStyle w:val="Normal"/>
        <w:tabs>
          <w:tab w:val="clear" w:pos="708"/>
          <w:tab w:val="left" w:pos="686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и экономик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б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ирует процедуру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 (далее - работодатель), и факта его прекращения на территории Холмского муниципального района и направлен на реализацию гарантий трудовых прав граждан, работающих на территории Холмского муниципального района, сокращение неформальных трудовых отношений.</w:t>
      </w:r>
    </w:p>
    <w:p>
      <w:pPr>
        <w:pStyle w:val="Normal"/>
        <w:tabs>
          <w:tab w:val="clear" w:pos="708"/>
          <w:tab w:val="left" w:pos="4820" w:leader="none"/>
        </w:tabs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ведомительная регистрация осуществляется Отделом по управлению муниципальным имуществом и экономике администрации Холмского муниципального района (далее – Отде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К компетенции Отдела относи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истрация трудовых договоров, заключаемых между работниками и работодателями;</w:t>
        <w:br/>
        <w:t xml:space="preserve">        - регистрация соглашений, заключаемых между работниками и работодателями, о внесении изменений и дополнений в трудовой договор;</w:t>
        <w:br/>
        <w:t xml:space="preserve">       - регистрация фактов прекращения трудовых договоров, заключаемых между работниками и работодателями.</w:t>
        <w:br/>
        <w:t xml:space="preserve">  </w:t>
        <w:tab/>
        <w:t xml:space="preserve"> 1.4. К функциям Отдела относятся:</w:t>
        <w:br/>
        <w:t xml:space="preserve">        - экспертиза соответствия трудового договора (соглашения о внесении изменений и дополнений в трудовой договор) и оснований его прекращения трудовому законодательству;</w:t>
        <w:br/>
        <w:t xml:space="preserve">        - прием и рассмотрение поданных заявителем документов;</w:t>
        <w:br/>
        <w:t xml:space="preserve">       - регистрация трудовых договоров (соглашений о внесении изменений и дополнений в трудовой договор) и фактов их прекращения в журнале регистрации трудовых договоров;</w:t>
        <w:br/>
        <w:t xml:space="preserve">       - внесение отметки о регистрации в трудовой договор (соглашение о внесении изменений и дополнений в трудовой договор) и фактах его прекращения путем проставления штампа о регистрации;</w:t>
        <w:br/>
        <w:t xml:space="preserve">      - ведение журнала регистрации трудовых договоров на бумажном и электронном носителях;</w:t>
        <w:br/>
        <w:t xml:space="preserve">      - хранение журнала регистрации трудовых договоров, копий трудовых договоров (соглашений о внесении изменений в трудовой договор);</w:t>
        <w:br/>
        <w:t xml:space="preserve">      - предоставление заинтересованным лицам информации о порядке проведения регистрации трудовых договоров (соглашений о внесении изменений и дополнений в трудовой договор) и фактов их прекращения;</w:t>
        <w:br/>
        <w:t xml:space="preserve">      - предоставление информации о зарегистрированных трудовых договорах (соглашениях о внесении изменений и дополнений в трудовой договор) и фактах их прекращения сторонам трудового договора, органам государственной власти, органам местного самоуправления и правоохранительным органам в сроки и в порядке, установленные действующим законодательством Российской Федерации.</w:t>
        <w:br/>
        <w:t xml:space="preserve">       1.5. Регистрация трудового договора, заключенного между работником и работодателем (соглашения о внесении изменений и дополнений в трудовой договор), и фактов его прекращения осуществляется бесплатно и носит уведомительный характер.</w:t>
        <w:br/>
        <w:t xml:space="preserve">        Вступление трудового договора (соглашения о внесении изменений и дополнений в трудовой договор) и факта его прекращения в силу не зависит от факта уведомительной регистрации.</w:t>
        <w:br/>
        <w:t xml:space="preserve">        1.6. Уведомительная регистрация изменений и (или) дополнений к трудовому договору осуществляется в порядке, установленном настоящим Положением.</w:t>
        <w:br/>
        <w:t xml:space="preserve">         1.7. Обязанность предоставления трудового договора (соглашения о внесении изменений и дополнений в трудовой договор) и документов, подтверждающих факт его прекращения, на регистрацию в орган местного самоуправления в соответствии со статьями 303 и 307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жит на работодателе - физическом лице, не являющемся индивидуальным предпринимателем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орядок информирования о проведении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Информирование по вопросам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 осуществляется посредством размещения информации:</w:t>
        <w:br/>
        <w:t xml:space="preserve">        - на официальном сайте Администрации Холмского муниципального района </w:t>
      </w:r>
      <w:r>
        <w:rPr>
          <w:rFonts w:cs="Times New Roman" w:ascii="Times New Roman" w:hAnsi="Times New Roman"/>
          <w:sz w:val="28"/>
          <w:szCs w:val="28"/>
        </w:rPr>
        <w:t xml:space="preserve">в информационно-телекоммуникационной сети 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m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нформационных стендах Администрации Холмского Муниципального района, расположенного по адресу: пл. Победы, д. 2, г. Холм, Новгородская область, 175270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актный телефон: 8(816-54)59-697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Адрес электронной почты Отдела по управлению муниципальным имуществом и экономике администрации Холмского муниципального района: </w:t>
      </w:r>
      <w:r>
        <w:rPr>
          <w:rFonts w:cs="Times New Roman" w:ascii="Times New Roman" w:hAnsi="Times New Roman"/>
          <w:sz w:val="28"/>
          <w:szCs w:val="28"/>
        </w:rPr>
        <w:t>admh_oumi@mail.ru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к работы, приемные дни и часы: ежедневно с 8.30 до 17.30, перерыв с 13.00 до 14.00.</w:t>
        <w:br/>
        <w:t xml:space="preserve">          Выходные дни - суббота, воскресенье.</w:t>
        <w:br/>
        <w:t xml:space="preserve">           Продолжительность рабочего дня, непосредственно предшествующего праздничному нерабочему дню, уменьшается на один час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едоставление документов для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3.1. Для уведомительной регистрации трудового договора работодатель лично представляет в Отдел в течение 5 календарных дней со дня его заключения:</w:t>
        <w:br/>
        <w:t xml:space="preserve">      - трудовой договор (два подлинных экземпляра), подписанный работником и работодателем, и одну копию трудового договора;</w:t>
        <w:br/>
        <w:t xml:space="preserve">     - заявление о регистрации трудового договора (соглашения о внесении изменений и дополнений в трудовой договор), заключенного работником с работодателем - физическим лицом, не являющимся индивидуальным предпринимателем, по форме согласно приложению N 1 к настоящему Положению;</w:t>
        <w:br/>
        <w:t xml:space="preserve">     - копию страхового свидетельства обязательного пенсионного страхования работника;</w:t>
        <w:br/>
        <w:t xml:space="preserve">     - копию ИНН работодателя и работника;</w:t>
        <w:br/>
        <w:t xml:space="preserve">     - письменное согласие одного из родителей (попечителя) и органа опеки и попечительства или их надлежаще заверенные копии, если трудовой договор заключается с работником, достигшим возраста четырнадцати лет;</w:t>
        <w:br/>
        <w:t xml:space="preserve">     - копии документов, подтверждающих регистрацию работодателя в качестве страхователя в Пенсионном фонде Российской Федерации и Фонде социального страхования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 Федерации.</w:t>
        <w:br/>
        <w:t xml:space="preserve">      Если работником является законно находящийся на территории Российской Федерации иностранный гражданин или лицо без гражданства, прибывшее в Российскую Федерацию в порядке, не требующем получения визы (далее - иностранный гражданин), то для регистрации трудового договора работодатель представляет в Отдел также:</w:t>
        <w:br/>
        <w:t xml:space="preserve">     - патент, выданный данному иностранному гражданину территориальным органом федерального органа исполнительной власти в сфере миграции, и его копию;</w:t>
        <w:br/>
        <w:t xml:space="preserve">     - миграционную карту временно пребывающего на территории Российской Федерации данного иностранного гражданина и ее копию.</w:t>
        <w:br/>
        <w:t xml:space="preserve">       3.2. Для уведомительной регистрации соглашения о внесении изменений и дополнений к трудовому договору работодатель лично представляет в течение 5 календарных дней со дня их заключения:</w:t>
        <w:br/>
        <w:t xml:space="preserve">       - изменения и дополнения к трудовому договору (два подлинных экземпляра), подписанные работником и работодателем, и одну их копию;</w:t>
        <w:br/>
        <w:t xml:space="preserve">      - заявление о регистрации трудового договора (соглашение о внесении изменений и дополнений в трудовой договор), заключенного работником с работодателем - физическим лицом, не являющимся индивидуальным предпринимателем, по форме согласно приложению N 1 к настоящему Положению.</w:t>
        <w:br/>
        <w:t xml:space="preserve">       3.3. Для регистрации факта прекращения трудового договора работодатель лично представляет в течение 3 календарных дней со дня его прекращения:</w:t>
        <w:br/>
        <w:br/>
        <w:t xml:space="preserve">     - трудовой договор (1 подлинный экземпляр), ранее прошедший регистрацию;</w:t>
        <w:br/>
        <w:t xml:space="preserve">     - заявление о регистрации факта расторжения трудового договора, заключенного работником с работодателем - физическим лицом, не являющимся индивидуальным предпринимателем, по форме согласно приложению N 2 к настоящему Положению.</w:t>
        <w:br/>
        <w:t xml:space="preserve">      3.4. Трудовой договор (соглашение о внесении изменений и дополнений, если состоят из двух и более листов) должен быть прошит, пронумерован, скреплен подписью работодателя и работника.</w:t>
        <w:br/>
        <w:t xml:space="preserve">      3.5. При регистрации трудового договора (соглашения о внесении изменений и дополнений) и факта его прекращения также представляются следующие документы:</w:t>
        <w:br/>
        <w:t xml:space="preserve">     - паспорт или иной документ, удостоверяющий личность работодателя, и копия паспорта (страницы 2, 3, 5) или иного документа, удостоверяющего личность работника (для сверки);</w:t>
        <w:br/>
        <w:t xml:space="preserve">    - сведения о представителе работодателя и основание, в силу которого он наделен соответствующими полномочиями.</w:t>
        <w:br/>
        <w:t xml:space="preserve">     3.6. Подлинные документы возвращаются работодателю, копия трудового договора (изменения и дополнения) остается на хранение.</w:t>
        <w:br/>
        <w:t xml:space="preserve">     3.7. Документы, представляемые работодателем для уведомительной регистрации трудового договора, принимаются уполномоченным должностным лицом Комитета.</w:t>
        <w:br/>
        <w:t xml:space="preserve">    3.8. В случае смерти работодателя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 по заявлению работодателя, регистрация факта прекращения трудового договора осуществляется на основании представленных работником документов:</w:t>
        <w:br/>
        <w:t xml:space="preserve">    - трудового договора, ранее прошедшего регистрацию;</w:t>
        <w:br/>
        <w:t xml:space="preserve">    - заявления о регистрации факта прекращения действия трудового договора, составленного в произвольной форме.</w:t>
        <w:br/>
        <w:t xml:space="preserve">     3.9. Датой представления документов является дата их фактической подачи в регистрирующий орган.</w:t>
        <w:br/>
        <w:t xml:space="preserve">    3.10. Факт принятия документов для уведомительной регистрации подтверждается выдачей работодателю уведомления о приеме документов для уведомительной регистрации по форме согласно приложению N 3 к настоящему Положению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Перечень оснований для отказа в проведении уведомительной регистрации трудового договора (соглашений о внесении изменений и дополнений к трудовому договору), заключенного между работником и работодателем - физическим лицом, не являющимся индивидуальным предпринимателем, и факта его прекращения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Основаниями для отказа в проведении уведомительной регистрации трудовых договоров (соглашений о внесении изменений и дополнений к трудовому  договору) являются:</w:t>
        <w:br/>
        <w:br/>
        <w:t xml:space="preserve">    - представление заявителем неполного комплекта документов, указанных в разделе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настоящего Положения;</w:t>
        <w:br/>
        <w:t xml:space="preserve">     - отсутствие подписей сторон в трудовом договоре; отсутствие даты подписания трудового договора;</w:t>
        <w:br/>
        <w:t xml:space="preserve">     - неполное указание (сокращение) фамилии, имени и отчества работодателя и работника, а также их места жительства и работы;</w:t>
        <w:br/>
        <w:t xml:space="preserve">     - наличие исправлений в трудовом договоре, подчисток, зачеркнутых слов и иных неоговоренных исправлений, исполненных карандашом;</w:t>
        <w:br/>
        <w:t xml:space="preserve">     - оформление трудового договора неразборчивым почерком, не позволяющим однозначно истолковать их содержание;</w:t>
        <w:br/>
        <w:t xml:space="preserve">     - отсутствие идентичности в текстах экземпляров трудовых договоров; регистрация работодателя по месту жительства в другом муниципальном образовании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       5. Проведение уведомительной регистрации трудового договора (соглашения о внесении изменений и дополнений к трудовому договору), заключенного между работником и работодателем - физическим лицом, не являющимся индивидуальным предпринимателем, и факта его прекращения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5.1. Трудовой договор заключается в соответствии с требованиями статьи 57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мерная форма трудового договора установлена приложением N 6 к настоящему Положению.</w:t>
        <w:br/>
        <w:t xml:space="preserve">     5.2. Уведомительная регистрация трудовых договоров (соглашений о внесении изменений и дополнений к трудовому договору) (далее - трудовой договор (соглашение) проводится регистрирующим органом в течение пяти рабочих дней со дня представления документов, указанных в разделе 3 настоящего Положения.</w:t>
        <w:br/>
        <w:t xml:space="preserve">     В случае наличия оснований для отказа в проведении уведомительной регистрации трудового договора (соглашения о внесении изменений и дополнений к трудовому договору), определенных разделом 4 настоящего Положения, работодателю вручается уведомление по форме согласно приложению N 4 к настоящему Положению.</w:t>
        <w:br/>
        <w:t xml:space="preserve">     5.3. Трудовой договор регистрируется в журнале регистрации трудовых договоров.</w:t>
        <w:br/>
        <w:t xml:space="preserve">     5.4. При осуществлении уведомительной регистрации трудовых договоров (соглашений) устанавливается наличие в них всех условий, существенных для работника и работодателя, выявляются условия, ухудшающие положение работника по сравнению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ми, иными нормативными правовыми актами.</w:t>
        <w:br/>
        <w:t xml:space="preserve">    5.5. Условия трудового договора (соглашения), ухудшающие положение работника по сравнению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ми, иными нормативными правовыми актами, признаются недействительными.</w:t>
        <w:br/>
        <w:t xml:space="preserve">    5.6. В случае выявления условий трудового договора (соглашения), не соответствующих трудовому законодательству, отдел одновременно с регистрацией трудового договора (соглашения) представляет работодателю под роспись в журнале регистрации трудовых договоров письменное уведомление о выявленных нарушениях и необходимости их устранения.</w:t>
        <w:br/>
        <w:t xml:space="preserve">     После получения письменного уведомления работодатель обязан в трехдневный срок после получения заключения в установленном порядке привести условия трудового договора в соответствие с действующим законодательством.</w:t>
        <w:br/>
        <w:t xml:space="preserve">    5.7. Отделом на каждом листе каждого из трех экземпляров трудового договора проставляется печать, в котором имеется информация о наименовании Отдела, регистрационный номер, дата проведения регистрации, соответствующие данным журнала регистрации трудовых договоров, должности, фамилии и подписи лица, ответственного за регистрацию, скрепленная печатью регистрирующего органа.</w:t>
        <w:br/>
        <w:t xml:space="preserve">    5.8. После регистрации работодателю под роспись в журнале регистрации трудовых договоров выдается зарегистрированный трудовой договор в двух экземплярах с отметкой о регистрации (один - для работодателя, второй - для работника), а копия трудового договора остается в регистрирующем органе.</w:t>
        <w:br/>
        <w:t xml:space="preserve">    5.9. В случае, если работодатель в течение пяти календарных дней со дня получения уведомления о выявленных нарушениях не представит в Отдел соответствующее соглашение о внесении изменений и дополнений к трудовому договору, подписанные работодателем и работником, регистрирующий орган направляет информацию об имеющихся нарушениях действующего законодательства в территориальные органы федеральной инспекции по труду и (или) в сфере миграции, а также в правоохранительные органы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орядок регистрации факта прекращения трудового договор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6.1. Регистрация факта прекращения трудового договора производится в течение трех рабочих дней с момента представления документов в соответствии с пунктами 3.1 и 3.5 настоящего Положения.</w:t>
        <w:br/>
        <w:t xml:space="preserve">    6.2. Регистрация факта прекращения трудового договора осуществляется путем внесения соответствующей записи в журнал регистрации трудовых договоров и проставлением на первой странице трудового договора запись с отметкой "Прекращено", с указанием наименования Отдела, даты проведения регистрации, соответствующих данным журнала регистрации трудовых договоров, должности, фамилии и подписи лица, ответственного за регистрацию, скрепленной печатью регистрирующего органа.</w:t>
        <w:br/>
        <w:t xml:space="preserve">    6.3. Оба экземпляра трудового договора с отметкой о прекращении трудового договора возвращаются работодателю.</w:t>
        <w:br/>
        <w:t xml:space="preserve">    Факт получения двух экземпляров трудовых договоров с отметкой "Прекращено" работодателем удостоверяется его подписью в журнале регистрации трудовых договоров.</w:t>
        <w:br/>
        <w:t xml:space="preserve">    После проведения регистрации факта прекращения трудового договора по заявлению работника трудовой договор с отметкой Отдела о факте его прекращения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ется работнику.</w:t>
        <w:br/>
        <w:t xml:space="preserve">    Факт получения трудового договора работником удостоверяется его подписью в журнале регистрации трудовых договоров.</w:t>
        <w:br/>
        <w:br/>
        <w:t xml:space="preserve">     6.4. В случае смерти работодателя или отсутствия сведений о месте его пребывания в течение двух месяцев, иных случаях, не позволяющих продолжать трудовые отношения и исключающих возможность регистрации факта прекращения трудового договора по заявлению работодателя, работник имеет право в течение одного месяца обратиться в регистрирующий орган для регистрации факта прекращения трудового договора.</w:t>
        <w:br/>
        <w:t xml:space="preserve">   В журнале регистрации трудовых договоров на основании этого делается соответствующая запись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Ведение журнала регистрации трудовых договоров. Хранение документов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7.1. Сведения о регистрации трудовых договоров (соглашений) и фактов их прекращения заносятся в журнал регистрации трудовых договоров.</w:t>
        <w:br/>
        <w:t xml:space="preserve">   7.2. Журнал регистрации трудовых договоров ведется на бумажном и электронном носителях по форме согласно приложению N 5 к настоящему Положению.</w:t>
        <w:br/>
        <w:t xml:space="preserve">   Журнал регистрации трудовых договоров должен быть прошит, пронумерован, скреплен печатью регистрирующего органа и подписью уполномоченного должностного лица.</w:t>
        <w:br/>
        <w:t xml:space="preserve">   7.3. Трудовому договору присваивается регистрационный номер, который состоит из порядкового номера трудового договора и номера года (например: 1/2020).</w:t>
        <w:br/>
        <w:t xml:space="preserve">   При регистрации соглашения ему присваивается регистрационный номер действующего трудового договора, а через дробь ставится цифра "1" (например: 1/2020/1). При последующих регистрациях соглашений через дробь ставится цифра "2", "3" и т.д.</w:t>
        <w:br/>
        <w:t xml:space="preserve">   При регистрации прекращения трудового договора ставится регистрационный номер действующего трудового договора, а через дробь ставится буква "п".</w:t>
        <w:br/>
        <w:t xml:space="preserve">   7.4. Копии трудовых договоров (изменений и дополнений к трудовому договору) и журнал регистрации трудовых договоров хранятся в Отделе в течение 5 лет, затем передаются в архив администрации Холмского муниципального района. Общий срок хранения – 75 лет.</w:t>
        <w:br/>
        <w:t xml:space="preserve">   7.5. В случае утраты трудового договора (соглашения) работнику или работодателю по их письменным заявлениям не позднее трех рабочих дней со дня подачи заявления Отделом выдается копия трудового договора (соглашения) с соответствующей отметкой о выдаче копии в журнале регистрации трудовых договоров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Ответственность лиц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8.1. Работодатели несут ответственность за исполнение обязанности по регистрации трудовых договоров (соглашений о внесении изменений и дополнений к трудовому договору) и фактов их прекращения в соответствии с действующим законодательством Российской Федерации.</w:t>
        <w:br/>
        <w:t xml:space="preserve">   8.2. Отдел не несет ответственности за достоверность указанных в трудовом договоре сведений, в том числе подписей сторон трудового договора.</w:t>
        <w:br/>
        <w:br/>
        <w:t xml:space="preserve">     8.3. Должностные лица Отдела, на которых возложены обязанности по регистрации трудовых договоров, несут ответственность за разглашение и несанкционированное использование полученной в ходе исполнения обязанностей информации в соответствии с действующим законодательством Российской Федерации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о регистрации трудового договора (соглашения о внесении изменений и дополнений в трудовой договор), заключенного между работником и работодателем - физическим лицом, не являющим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ндивидуальным предпринимател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тде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______________________________________ </w:t>
        <w:br/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нициалы Руководителя От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___________________________________ 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(фамилия, имя, отчество работодателя </w:t>
        <w:br/>
        <w:t xml:space="preserve">- физического лица, не являющегося </w:t>
        <w:br/>
        <w:t xml:space="preserve">индивидуальным предпринимателем) </w:t>
        <w:br/>
        <w:t>зарегистрированного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______________________________________ 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(в соответствии с регистрацией в </w:t>
        <w:br/>
        <w:t xml:space="preserve">паспорте) ИНН работодателя - </w:t>
        <w:br/>
        <w:t xml:space="preserve">физического лица, не являющегося </w:t>
        <w:br/>
        <w:t>индивидуальным предпринимателем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гистрации трудового договора (соглашения о внесении изменений и дополнений в трудовой договор), заключенного между работником и работодателем - физическим лицом, не являющ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м предпринимател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03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шу провести уведомительную регистрацию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(указать нужное: трудового договора или соглашения о внесении изменений и дополнений к трудовому договору от ______ N __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ного между мной 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(фамилия, имя, отчество работодателя полностью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работником</w:t>
      </w:r>
      <w:r>
        <w:rPr>
          <w:rFonts w:eastAsia="Times New Roman" w:cs="Times New Roman" w:ascii="Times New Roman" w:hAnsi="Times New Roman"/>
          <w:lang w:eastAsia="ru-RU"/>
        </w:rPr>
        <w:t> _________________________________________________________________________</w:t>
        <w:br/>
        <w:t>(фамилия, имя, отчество работника полностью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адрес регистрации, номер страхового свидетельства государственного</w:t>
        <w:br/>
        <w:t>пенсионного страхования, ИНН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____________________________________ 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подпись) (фамилия, имя, отчество работодателя - (дата) физического лица, не являющегося индивидуальным предпринимател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приложении указываются документы, необходимые для представления в</w:t>
        <w:br/>
        <w:t>соответствии с разделом 3 Положения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  <w:br/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 регистрации факта расторжения трудового договора, заключенного между работником и работодателем - физическим лицом, не являющимся индивидуальным предпринимател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тде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______________________________________ </w:t>
        <w:br/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нициалы Руководителя От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___________________________________ 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(фамилия, имя, отчество работодателя </w:t>
        <w:br/>
        <w:t xml:space="preserve">- физического лица, не являющегося </w:t>
        <w:br/>
        <w:t xml:space="preserve">индивидуальным предпринимателем) </w:t>
        <w:br/>
        <w:t>зарегистрированного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______________________________________ 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(в соответствии с регистрацией в </w:t>
        <w:br/>
        <w:t xml:space="preserve">паспорте) ИНН работодателя - </w:t>
        <w:br/>
        <w:t xml:space="preserve">физического лица, не являющегося </w:t>
        <w:br/>
        <w:t>индивидуальным предпринимателе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гистрации факта расторжения трудового договора, заключенного между работником и работодателем - физическим лицом, не являющимся индивидуальным предпринима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07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шу провести уведомительную регистрацию факта прекращения трудового</w:t>
        <w:br/>
        <w:t>договора с работником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фамилия, имя, отчество работника полность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N_____ от  ______________ по пункту _______________ статьи 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гистрационный номер, присвоенный Отделом)</w:t>
        <w:br/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 кодекса Российской 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 связи  _________________________</w:t>
        <w:br/>
        <w:t>(</w:t>
      </w:r>
      <w:r>
        <w:rPr>
          <w:rFonts w:eastAsia="Times New Roman" w:cs="Times New Roman" w:ascii="Times New Roman" w:hAnsi="Times New Roman"/>
          <w:lang w:eastAsia="ru-RU"/>
        </w:rPr>
        <w:t xml:space="preserve">указываются причины прекращения трудовых отношений в соответствии со статьей 307 </w:t>
      </w:r>
      <w:hyperlink r:id="rId11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Трудового кодекса Российской Федерации</w:t>
        </w:r>
      </w:hyperlink>
      <w:r>
        <w:rPr>
          <w:rFonts w:eastAsia="Times New Roman" w:cs="Times New Roman" w:ascii="Times New Roman" w:hAnsi="Times New Roman"/>
          <w:lang w:eastAsia="ru-RU"/>
        </w:rPr>
        <w:t>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 прекращается с  ____________________________________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 ____________________________________ ________</w:t>
        <w:br/>
      </w:r>
      <w:r>
        <w:rPr>
          <w:rFonts w:eastAsia="Times New Roman" w:cs="Times New Roman" w:ascii="Times New Roman" w:hAnsi="Times New Roman"/>
          <w:lang w:eastAsia="ru-RU"/>
        </w:rPr>
        <w:t>(подпись)  (фамилия, имя, отчество работодателя  (дата)</w:t>
        <w:br/>
        <w:t xml:space="preserve">                       физического лица, не являющегося индивидуальным предпринима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и указываются документы, необходимые для представления в</w:t>
        <w:br/>
        <w:t>соответствии с разделом 3 Положения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  <w:br/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УВЕДОМ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 приеме документов для уведомительной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  <w:br/>
        <w:br/>
        <w:t>_______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ать нужное: трудовой договор, заключенный между работником и работодателем - физическим лицом, не являющимся индивидуальным предпринимателем (соглашение о внесении изменений и дополнений к трудовому договору) или факт расторжения трудового договора, заключенного между</w:t>
        <w:br/>
        <w:t>работником и работодателем - физическим лицом, не являющимся индивидуальным</w:t>
        <w:br/>
        <w:t>предпринимателем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управлению муниципальным имуществом и экономике администрации Холмского муниципального  района  принял  от  работодателя  физического лица, не являющегося индивидуальным  предпринимателем 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 </w:t>
      </w:r>
      <w:r>
        <w:rPr>
          <w:rFonts w:eastAsia="Times New Roman" w:cs="Times New Roman" w:ascii="Times New Roman" w:hAnsi="Times New Roman"/>
          <w:lang w:eastAsia="ru-RU"/>
        </w:rPr>
        <w:t>(фамилия, имя, отчество работодателя физического лица, не являющегося индивидуальным предпринимателем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:</w:t>
        <w:br/>
        <w:t xml:space="preserve">    1. Заявление на _ л. в _ экз.</w:t>
        <w:br/>
        <w:t xml:space="preserve">    2. Трудовой договор на _ л. в _ экз.</w:t>
        <w:br/>
        <w:t xml:space="preserve">    3. Иные документы (указать)</w:t>
        <w:br/>
        <w:t>Работодатель физическое лицо, не являющееся индивидуальным предпринимателем 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 ____________________________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                                              (Ф.И.О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              _________________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 лица, принявшего документы) (подпись) (Ф.И.О.)</w:t>
        <w:br/>
        <w:t>М.П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  <w:br/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УВЕДОМ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 отказе в уведомительной регистрации трудового договора, заключенного между работником и работодателем - физическим лицом, не являющимся индивидуальным предпринимателем, и факта его прек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управлению муниципальным имуществом и экономике администрации Холмского Муниципального района информирует о том, что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 имя, отчество заявителя)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ся в регистрации трудового договора по следующим причинам</w:t>
        <w:br/>
        <w:t>_____________________________________________________________________</w:t>
        <w:br/>
        <w:t>________________________________________________________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 __________ ______________________</w:t>
        <w:br/>
        <w:t>(наименование Отдела) (подпись) (расшифровка подписи)</w:t>
        <w:br/>
        <w:t>дата</w:t>
        <w:br/>
        <w:br/>
        <w:t>Ф.И.О. ___________________________</w:t>
        <w:br/>
        <w:t xml:space="preserve">Телефон исполнителя 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иалиста, ответственного за проведение уведомительной регистрации трудового договора, заключенного между работником и работодателем - физическим лицом, не являющимся индивидуальным предпринимателем, и факта его прекращения)</w:t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  <w:br/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ЖУРНАЛ РЕГИСТРАЦИИ ТРУДОВЫХ ДОГОВОРОВ</w:t>
      </w:r>
    </w:p>
    <w:tbl>
      <w:tblPr>
        <w:tblW w:w="9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"/>
        <w:gridCol w:w="543"/>
        <w:gridCol w:w="658"/>
        <w:gridCol w:w="510"/>
        <w:gridCol w:w="436"/>
        <w:gridCol w:w="531"/>
        <w:gridCol w:w="454"/>
        <w:gridCol w:w="570"/>
        <w:gridCol w:w="452"/>
        <w:gridCol w:w="554"/>
        <w:gridCol w:w="468"/>
        <w:gridCol w:w="356"/>
        <w:gridCol w:w="784"/>
        <w:gridCol w:w="436"/>
        <w:gridCol w:w="559"/>
        <w:gridCol w:w="466"/>
        <w:gridCol w:w="430"/>
        <w:gridCol w:w="755"/>
      </w:tblGrid>
      <w:tr>
        <w:trPr>
          <w:trHeight w:val="23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одатель </w:t>
            </w:r>
          </w:p>
        </w:tc>
        <w:tc>
          <w:tcPr>
            <w:tcW w:w="5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ник 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едставления трудового договора на уведомительную регистрацию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(места жительства)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(места жительства)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боты, (адрес) должность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ЛС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аботная плата работника 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>
          <w:trHeight w:val="23" w:hRule="atLeast"/>
        </w:trPr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трудового договора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трудового договора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соглашения о внесении изменений и дополнений в трудовой договор 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факта прекращения трудового договора 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работодателя и дата 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чала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 (срочный или на неопределенный срок)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лучении двух экземпляров трудового договора с отметкой о регистрации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лучении уведомления 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  <w:br/>
        <w:t>к Положению о порядке уведомительной регистрации</w:t>
        <w:br/>
        <w:t>трудового договора, заключенного между работником</w:t>
        <w:br/>
        <w:t>и работодателем - физическим лицом, не являющимся</w:t>
        <w:br/>
        <w:t xml:space="preserve">индивидуальным предпринимателем, и факта его прекращения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МЕРНАЯ ФОРМА ТРУДОВОГО ДО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ка в территориальных органах:</w:t>
        <w:br/>
        <w:br/>
        <w:t>пенсионного страхования М.П. _________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</w:t>
      </w:r>
      <w:r>
        <w:rPr>
          <w:rFonts w:eastAsia="Times New Roman" w:cs="Times New Roman" w:ascii="Times New Roman" w:hAnsi="Times New Roman"/>
          <w:lang w:eastAsia="ru-RU"/>
        </w:rPr>
        <w:t>полное наименование) (дата) (подп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го страхования М.П. _________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t>(полное наименование) (дата) (подпись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го страхования М.П. _________ 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t>(полное наименование) (дата) (подпись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ь От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й договор</w:t>
        <w:br/>
        <w:br/>
        <w:t>__________ 20___ N ____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Работодатель - физическое лицо, не являющееся индивидуальным</w:t>
        <w:br/>
        <w:t>предпринимателем,___________________________________________________,</w:t>
        <w:br/>
      </w:r>
      <w:r>
        <w:rPr>
          <w:rFonts w:eastAsia="Times New Roman" w:cs="Times New Roman" w:ascii="Times New Roman" w:hAnsi="Times New Roman"/>
          <w:lang w:eastAsia="ru-RU"/>
        </w:rPr>
        <w:t>(фамилия, имя, отчество работодателя – физического лица, не являющегося индивидуальным 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(ая) в дальнейшем "Работодатель", с одной стороны, и гражданин</w:t>
        <w:br/>
        <w:t>(гражданка)___________________________________________________________,</w:t>
        <w:br/>
      </w:r>
      <w:r>
        <w:rPr>
          <w:rFonts w:eastAsia="Times New Roman" w:cs="Times New Roman" w:ascii="Times New Roman" w:hAnsi="Times New Roman"/>
          <w:lang w:eastAsia="ru-RU"/>
        </w:rPr>
        <w:t>(фамилия  имя, отчество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"Работник", с другой стороны, заключили настоящий</w:t>
        <w:br/>
        <w:t>трудовой договор о нижеследующ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аботодатель обязуется предоставить работнику работу по</w:t>
        <w:br/>
        <w:t>обусловленной трудовой функции, обеспечить условия труда в соответствии с</w:t>
        <w:br/>
        <w:t>правовыми актами Российской Федерации, содержащими нормы трудового права, своевременно и в полном размере выплачивать работнику заработную плату, а работник обязуется лично выполнять определенную настоящим договором трудовую функцию.</w:t>
        <w:br/>
        <w:t xml:space="preserve">         1.2. Работник обязуется лично выполнять обязанности по должности</w:t>
        <w:br/>
        <w:t>(профессии)________________________________________________________</w:t>
        <w:br/>
        <w:br/>
        <w:t>_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полное наименование должности (профессии) в соответствии с общероссийским классификатором профессий рабочих, должностей служащих и тарифных разрядов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ое описание работ:</w:t>
        <w:br/>
        <w:t>1) ___________________________________________________________________;</w:t>
        <w:br/>
        <w:t>2) ___________________________________________________________________;</w:t>
        <w:br/>
        <w:t>3) __________________________________________________________ (и т.д.).</w:t>
        <w:br/>
        <w:t>1.1. Место работы ____________________________________________________.</w:t>
        <w:br/>
        <w:t>1.2. Трудовой договор является 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выбрать нужное: договором по основной работе, договором по совместительств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3. Дата начала работы ______________________________________________.</w:t>
        <w:br/>
        <w:t>1.4. Трудовой договор заключается 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ать: на неопределенный срок, на определенный срок, но не более 5 лет (срочный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ывается причина заключения срочного трудового договора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Дата окончания работы ____________________________________________</w:t>
        <w:br/>
        <w:t>1.8. В целях проверки соответствия работника поручаемой работе</w:t>
        <w:br/>
        <w:t>соглашением сторон работник принимается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выбрать нужное: без испытательного срока, с испытательным сроком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ытания __________ месяцев. В срок испытания не засчитывается</w:t>
        <w:br/>
        <w:t>период временной нетрудоспособности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фамилия, имя, отчество работни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 другие периоды, когда он (она) фактически отсутствовал на работе.</w:t>
        <w:br/>
        <w:t>При исполнении поручаемой работы______________________________________</w:t>
        <w:br/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 имя, отчество работника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ывается условие об испытан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ава и обязанности работ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.1. Работник имеет право на:</w:t>
        <w:br/>
        <w:t xml:space="preserve">   - заключение, изменение и расторжение трудового договора в порядке и на условиях, которые установлены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ыми законами;</w:t>
        <w:br/>
        <w:t xml:space="preserve">   - предоставление ему (ей) работы, обусловленной трудовым договором; рабочее место, соответствующее государственным нормативным требованиям охраны труда и условиям настоящего договора;</w:t>
        <w:br/>
        <w:t xml:space="preserve">    - своевременную и в полном объеме выплату заработной платы в соответствии со своей квалификацией, сложностью труда, количеством и качеством выполняемой работы;</w:t>
        <w:br/>
        <w:t xml:space="preserve">   - нормальную продолжительность рабочего времени в соответствии с требованиями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го кодекса Российской 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 xml:space="preserve">   - предоставление еженедельных выходных дней, нерабочих праздничных дней, оплачиваемых ежегодных отпусков;</w:t>
        <w:br/>
        <w:t xml:space="preserve">   - защиту своих трудовых прав, свобод и законных интересов всеми не запрещенными законом способами;</w:t>
        <w:br/>
        <w:t xml:space="preserve">   - обязательное социальное страхование в случаях, предусмотренных федеральными законами;</w:t>
        <w:br/>
        <w:br/>
        <w:t xml:space="preserve">   - полную достоверную информацию об условиях труда и требованиях охраны труда на рабочем месте;</w:t>
        <w:br/>
        <w:t xml:space="preserve">   - разрешение трудовых споров в порядке, установленно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 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иными федеральными законами;</w:t>
        <w:br/>
        <w:t xml:space="preserve">   - возмещение вреда, причиненного работнику в связи с исполнением им трудовых обязанностей, и компенсацию морального вреда в порядке, установленном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 кодексом Российской 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иными федеральными законами.</w:t>
        <w:br/>
        <w:t>2.2. Работник обязан:</w:t>
        <w:br/>
        <w:t xml:space="preserve">   - добросовестно исполнять свои трудовые обязанности, возложенные на него трудовым договором;</w:t>
        <w:br/>
        <w:t xml:space="preserve">   - соблюдать установленный режим труда и отдыха; соблюдать трудовую дисциплину;</w:t>
        <w:br/>
        <w:t xml:space="preserve">   - соблюдать требования по охране труда и обеспечению безопасности труда;</w:t>
        <w:br/>
        <w:t xml:space="preserve">   - бережно относиться к имуществу работодателя и других работников; незамедлительно сообщать работодателю о возникновении ситуации, представляющей угрозу жизни и здоровью людей, сохранности имущества работодателя;</w:t>
        <w:br/>
        <w:t xml:space="preserve">   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ава и обязанности работо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Работодатель имеет право:</w:t>
        <w:br/>
        <w:t xml:space="preserve">   - заключать, изменять и расторгать трудовой договор с работником в порядке и на условиях, которые установлены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ыми федеральными законами;</w:t>
        <w:br/>
        <w:t xml:space="preserve">   - поощрять работника за добросовестный и эффективный труд; требовать от работника исполнения им трудовых обязанностей и бережного отношения к имуществу работодателя  и других работников;</w:t>
        <w:br/>
        <w:t xml:space="preserve">   - привлекать работника к дисциплинарной и материальной ответственности в порядке, установленном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ыми федеральными законами.</w:t>
        <w:br/>
        <w:t>3.2. Работодатель обязан:</w:t>
        <w:br/>
        <w:t xml:space="preserve">   - соблюдать законы и иные нормативные правовые акты, условия трудового договора;</w:t>
        <w:br/>
        <w:t xml:space="preserve">   - предоставлять работнику работу, обусловленную настоящим трудовым договором;</w:t>
        <w:br/>
        <w:t xml:space="preserve">   - обеспечивать безопасность труда и условия, отвечающие требованиям охраны труда и гигиены труда;</w:t>
        <w:br/>
        <w:t xml:space="preserve">   - приобретать и выдавать за счет собственных средств средства индивидуальной защиты;</w:t>
        <w:br/>
        <w:t xml:space="preserve">   - обеспечивать применение и контроль применения средств индивидуальной защиты работника;</w:t>
        <w:br/>
        <w:t xml:space="preserve">   - обеспечивать за счет собственных средств стирку, ремонт, сушку, обезвреживание и восстановление защитных свойств спецодежды, спецобуви и других средств индивидуальной защиты, своевременную их замену;</w:t>
        <w:br/>
        <w:t xml:space="preserve">   - организовать проведение за счет собственных средств обязательных предварительных (при поступлении на работу) и периодических (в течение трудовой деятельности) медицинских осмотров работника;</w:t>
        <w:br/>
        <w:t xml:space="preserve">   - не допускать работника к исполнению им трудовых обязанностей без прохождения обязательных медицинских осмотров (обследований), а также в случае медицинских противопоказаний;</w:t>
        <w:br/>
        <w:t xml:space="preserve">   - информировать работника об условиях и охране труда на рабочем месте, о существующем риске повреждения здоровья и полагающихся ему компенсациях и средствах индивидуальной защиты;</w:t>
        <w:br/>
        <w:t xml:space="preserve">   - обеспечивать режим труда и отдыха работника в соответствии с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едеральными законами и иными нормативными правовыми актами;</w:t>
        <w:br/>
        <w:t xml:space="preserve">   -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 (указать конкретно, применительно к функциональным обязанностям работника, перечень оборудования, инструментов и так далее);</w:t>
        <w:br/>
        <w:t xml:space="preserve">   - выплачивать в полном размере причитающуюся работнику заработную плату в сроки, установленные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стоящим трудовым договором;</w:t>
        <w:br/>
        <w:t xml:space="preserve">   - уплачивать страховые взносы и другие обязательные платежи в порядке и размерах, которые определяются федеральными законами;</w:t>
        <w:br/>
        <w:t xml:space="preserve">   -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едеральными законами и иными нормативными правовыми актами;</w:t>
        <w:br/>
        <w:t xml:space="preserve">   - по заявлению работника безвозмездно выдавать заверенные должным образом копии документов, связанных с работой (справки о заработной плате, периодах работы у работодателя и другие);</w:t>
        <w:br/>
        <w:t xml:space="preserve">   - зарегистрировать настоящий трудовой договор (изменения и дополнения), а также факт прекращения трудового договора в органе местного самоуправления по месту своего жительства (в соответствии с регистраци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/>
        <w:t>4. Обеспечение Работодателем Работника средствами индивидуальной защиты</w:t>
      </w:r>
    </w:p>
    <w:tbl>
      <w:tblPr>
        <w:tblW w:w="9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0"/>
        <w:gridCol w:w="2828"/>
        <w:gridCol w:w="2495"/>
      </w:tblGrid>
      <w:tr>
        <w:trPr>
          <w:trHeight w:val="23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средств индивидуальной защиты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 выдачи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носки </w:t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жим труда и отдых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Работнику устанавливается ________________________________________</w:t>
        <w:br/>
        <w:t>_____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ать режим работы: нормальная продолжительность рабочего времени; ненормированный рабочий день; неполная рабочая неделя; неполный рабочий день)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одолжительность рабочей недели _________________________________</w:t>
        <w:br/>
        <w:t>(</w:t>
      </w:r>
      <w:r>
        <w:rPr>
          <w:rFonts w:eastAsia="Times New Roman" w:cs="Times New Roman" w:ascii="Times New Roman" w:hAnsi="Times New Roman"/>
          <w:lang w:eastAsia="ru-RU"/>
        </w:rPr>
        <w:t>указать: пятидневная, шестидневн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5.3. Продолжительность ежедневной работы ________________________ часов</w:t>
        <w:br/>
        <w:br/>
        <w:t>с ____________ часов до _____________ часов.</w:t>
        <w:br/>
        <w:t>5.4. Перерыв на отдых и обед __________ минут</w:t>
        <w:br/>
        <w:t>с ____________ часов до ______________ часов.</w:t>
        <w:br/>
        <w:t>5.5. Продолжительность работы в предпраздничный день _________ часов</w:t>
        <w:br/>
        <w:t>с ______________ часов до ____________ часов.</w:t>
        <w:br/>
        <w:t>5.6. Перерыв на отдых и обед __________ минут</w:t>
        <w:br/>
        <w:t>с ______________ часов до ____________ часов.</w:t>
        <w:br/>
        <w:t>5.7. Специальные перерывы для обогревания и отдыха через ________ часов</w:t>
        <w:br/>
        <w:t>работы продолжительностью _______ минут.</w:t>
        <w:br/>
        <w:t>5.8. Выходные дни предоставляются 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ать дни недели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 соглашению сторон конкретные выходные дни могут изменяться, об</w:t>
        <w:br/>
        <w:t>изменении стороны оповещают друг друга не позднее чем за _____ дней.</w:t>
        <w:br/>
        <w:t>5.9. Работнику предоставляется:</w:t>
        <w:br/>
        <w:t xml:space="preserve">   - ежегодный основной оплачиваемый отпуск продолжительностью 28</w:t>
        <w:br/>
        <w:t>календарных дней;</w:t>
        <w:br/>
        <w:t xml:space="preserve">   - ежегодный дополнительный оплачиваемый отпуск:</w:t>
        <w:br/>
        <w:t xml:space="preserve">  -за работу с вредными и (или) опасными условиями труда продолжительностью календарных дней;</w:t>
        <w:br/>
        <w:t xml:space="preserve">   - за особый характер работы календарных дней;</w:t>
        <w:br/>
        <w:t xml:space="preserve">   - за работу в режиме ненормированного рабочего дня календарных дней.</w:t>
        <w:br/>
        <w:t>С письменного согласия работника вместо ежегодного дополнительного</w:t>
        <w:br/>
        <w:t>оплачиваемого отпуска переработка сверх нормальной продолжительности</w:t>
        <w:br/>
        <w:t>рабочего времени компенсируется как сверхурочная работа.</w:t>
        <w:br/>
        <w:t>По желанию работника сверхурочная работа вместо повышенной оплаты может</w:t>
        <w:br/>
        <w:t>компенсироваться предоставлением дополнительного времени отдыха, но не</w:t>
        <w:br/>
        <w:t>менее времени, отработанного сверху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Условия оплаты труда работника &lt;1&g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Заработная плата работника зависит от его (ее) квалификации,</w:t>
        <w:br/>
        <w:t>сложности выполняемой работы, количества и качества затраченного труда и</w:t>
        <w:br/>
        <w:t>состоит из:</w:t>
        <w:br/>
        <w:t xml:space="preserve">   - ставки (оклада) в размере __________ рублей в месяц;</w:t>
        <w:br/>
        <w:t xml:space="preserve">   - премии по итогам работы за ________________________________________ в</w:t>
        <w:br/>
      </w:r>
      <w:r>
        <w:rPr>
          <w:rFonts w:eastAsia="Times New Roman" w:cs="Times New Roman" w:ascii="Times New Roman" w:hAnsi="Times New Roman"/>
          <w:lang w:eastAsia="ru-RU"/>
        </w:rPr>
        <w:t>(указывается периодичность выплаты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е _______ процентов ставки (оклада). Премия начисляется за фактически</w:t>
        <w:br/>
        <w:t>отработанное время;</w:t>
        <w:br/>
        <w:t xml:space="preserve">   - компенсационных выплат:</w:t>
        <w:br/>
        <w:t xml:space="preserve">   - доплат за работу в условиях труда, отклоняющихся от нормативных:</w:t>
        <w:br/>
        <w:t xml:space="preserve">   - при выполнении работ различной квалификации ________ рублей;</w:t>
        <w:br/>
        <w:t xml:space="preserve">   - при совмещении профессии ______ рублей;</w:t>
        <w:br/>
        <w:t xml:space="preserve">    за работу за пределами нормальной продолжительности рабочего времени</w:t>
        <w:br/>
        <w:t>________ рублей;</w:t>
        <w:br/>
        <w:t xml:space="preserve">      за работу в ночное время _________ процентов ставки (оклада);</w:t>
        <w:br/>
        <w:t xml:space="preserve">      за работу в выходные и нерабочие праздничные дни _______рублей;</w:t>
        <w:br/>
        <w:t>других выплат </w:t>
      </w:r>
      <w:r>
        <w:rPr>
          <w:rFonts w:eastAsia="Times New Roman" w:cs="Times New Roman" w:ascii="Times New Roman" w:hAnsi="Times New Roman"/>
          <w:lang w:eastAsia="ru-RU"/>
        </w:rPr>
        <w:t>(указать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     Месячная заработная плата Работника, отработавшего за этот период норму</w:t>
        <w:br/>
        <w:t>рабочего времени и выполнившего нормы труда (трудовые обязанности), не</w:t>
        <w:br/>
        <w:t>может быть ниже установленного минимального размера оплаты труда. Условия</w:t>
        <w:br/>
        <w:t>оплаты труда, определенные настоящим трудовым договором, не могут быть</w:t>
        <w:br/>
        <w:t xml:space="preserve">ухудшены по сравнению с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гими</w:t>
        <w:br/>
        <w:t>законодательными актами в области трудового законодательства.</w:t>
        <w:br/>
        <w:t>За первые два часа работы в сверхурочное время в полуторном размере,</w:t>
        <w:br/>
        <w:t>последующие часы - не менее чем в двойном размере.</w:t>
        <w:br/>
        <w:t>Каждый час работы в ночное время оплачивается в размере ставки</w:t>
        <w:br/>
        <w:t>(оклада).</w:t>
        <w:br/>
        <w:t>6.2. Время простоя по вине Работодателя, если Работник в письменной</w:t>
        <w:br/>
        <w:t>форме предупредил Работодателя о начале простоя, оплачивается в размере</w:t>
        <w:br/>
        <w:t>______ рублей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стоя по причинам, не зависящим от Работодателя и Работника,</w:t>
        <w:br/>
        <w:t>если Работник в письменной форме предупредил Работодателя о начале простоя,</w:t>
        <w:br/>
        <w:t>оплачивается в размере _______ рублей.</w:t>
        <w:br/>
        <w:t xml:space="preserve">      Время простоя по вине работника не оплачивается.</w:t>
        <w:br/>
        <w:t>6.3. Заработная плата работнику выплачивается 2 раза в ______________</w:t>
        <w:br/>
        <w:t>_____________________________________________ месяц в сроки.</w:t>
        <w:br/>
      </w:r>
      <w:r>
        <w:rPr>
          <w:rFonts w:eastAsia="Times New Roman" w:cs="Times New Roman" w:ascii="Times New Roman" w:hAnsi="Times New Roman"/>
          <w:lang w:eastAsia="ru-RU"/>
        </w:rPr>
        <w:t>(указываются даты выплаты заработной пла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оплаты труда, определенные настоящим трудовым договором, не</w:t>
        <w:br/>
        <w:t xml:space="preserve">могут быть ухудшены по сравнению с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 xml:space="preserve">   другими законодательными актами в области трудового законодательства.</w:t>
        <w:br/>
        <w:t xml:space="preserve">   За первые два часа работы в сверхурочное время в полуторном</w:t>
        <w:br/>
        <w:t>размере, последующие часы - не менее чем в двойном размере.</w:t>
        <w:br/>
        <w:t xml:space="preserve">    Каждый час работы в ночное время оплачивается в размере ставки</w:t>
        <w:br/>
        <w:t>(оклада).</w:t>
        <w:br/>
        <w:t xml:space="preserve">   Данный размер не меньше двух третей средней заработной платы</w:t>
        <w:br/>
        <w:t>работника.</w:t>
        <w:br/>
        <w:t>Данный размер не менее двух третей ставки (оклада).</w:t>
        <w:br/>
        <w:t xml:space="preserve">   Не реже, чем каждые полмесяца.</w:t>
        <w:br/>
        <w:t>6.4. Оплата отпуска производится не позднее чем за три дня до его</w:t>
        <w:br/>
        <w:t>начала.</w:t>
        <w:br/>
        <w:t>6.5. При прекращении трудового договора работнику выплачиваются</w:t>
        <w:br/>
        <w:t>выходное пособие в размере рублей, компенсационная выплата в размере</w:t>
        <w:br/>
        <w:t>рублей.</w:t>
        <w:br/>
        <w:t>6.6. Индексация в связи с ростом потребительских цен на товары и</w:t>
        <w:br/>
        <w:t>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рахование Работ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одатель обязан осуществлять:</w:t>
        <w:br/>
        <w:t xml:space="preserve">   1) страхование Работника в порядке, установленном федеральными</w:t>
        <w:br/>
        <w:t>законами, в том числе социальное страхование;</w:t>
        <w:br/>
        <w:t xml:space="preserve">   2) обязательное социальное страхование от несчастных случаев на</w:t>
        <w:br/>
        <w:t>производстве и профессиональных заболеваний;</w:t>
        <w:br/>
        <w:br/>
        <w:t>3) обязательное медицинское страхование;</w:t>
        <w:br/>
        <w:t>4) государственное пенсионное страхование;</w:t>
        <w:br/>
        <w:t>5) оплату страховых взносов и других обязательных платежей в порядке и</w:t>
        <w:br/>
        <w:t>размерах, которые определяются федеральными законами;</w:t>
        <w:br/>
        <w:t>6) оформление страхового свидетельства государственного пенсионного страхования работнику (для лиц, поступающих на работу впервы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Гарантии и компенсации Работни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При направлении Работника в командировку ему гарантируется</w:t>
        <w:br/>
        <w:t>возмещение расходов :</w:t>
        <w:br/>
        <w:t>1) по найму жилого помещения в размере _______________________________;</w:t>
        <w:br/>
        <w:t>2) проезду в размере _________________________________________________;</w:t>
        <w:br/>
        <w:t>3) суточные в размере ________________________________________________.</w:t>
        <w:br/>
        <w:t>Данный размер не меньше двух третей средней заработной платы работника.</w:t>
        <w:br/>
        <w:t>Данный размер не менее двух третей ставки (оклада).</w:t>
        <w:br/>
        <w:t>Не реже, чем каждые полмесяца.</w:t>
        <w:br/>
        <w:t>Но не менее, чем установлено постановлением Правительства Российской</w:t>
        <w:br/>
        <w:t>Федерации.</w:t>
        <w:br/>
        <w:t>8.2. При расторжении настоящего трудового договора Работнику</w:t>
        <w:br/>
        <w:t>выплачивается выходное пособие в размере &lt;8&gt; в связи с:</w:t>
        <w:br/>
        <w:t xml:space="preserve">   1) несоответствием Работника выполняемой работе вследствие состояния</w:t>
        <w:br/>
        <w:t>здоровья, препятствующего продолжению данной работы;</w:t>
        <w:br/>
        <w:t xml:space="preserve">   2) призывом Работника на военную службу или направлением его на</w:t>
        <w:br/>
        <w:t>заменяющую альтернативную гражданскую службу;</w:t>
        <w:br/>
        <w:t xml:space="preserve">   3) отказом Работника от перевода в связи с перемещением Работодателя в</w:t>
        <w:br/>
        <w:t>другую местность;</w:t>
        <w:br/>
        <w:t xml:space="preserve">   4) восстановлением на работе Работника, ранее выполнявшего эту работу,</w:t>
        <w:br/>
        <w:t>по решению государственной инспекции труда или суда;</w:t>
        <w:br/>
        <w:t xml:space="preserve">   5)______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указать другие случаи выплаты выходного пособия по соглашению сторон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При использовании Работником в интересах и с согласия или ведома</w:t>
        <w:br/>
        <w:t>Работодателя личного имущества Работнику выплачивается компенсация за</w:t>
        <w:br/>
        <w:t>использование, износ (амортизацию), а также возмещаются расходы, связанные</w:t>
        <w:br/>
        <w:t>с использованием данного имущества (перечислить конкретно наименование</w:t>
        <w:br/>
        <w:t>имущества):</w:t>
        <w:br/>
        <w:t>1) инструмента _______________ рублей в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день, месяц или другое - указать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личного автомобиля марки _________________________________________ рублей в __________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день, месяц или другое - указать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орудования _______________________________________________________ рублей в _______________________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(день, месяц или другое - указать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При временной нетрудоспособности Работодатель выплачивает</w:t>
        <w:br/>
        <w:t>Работнику пособие по временной нетрудоспособности в соответствии с</w:t>
        <w:br/>
        <w:t>федеральным законом.</w:t>
        <w:br/>
        <w:t>8.5. Дополнительные гарантии по соглашению сторон:</w:t>
        <w:br/>
        <w:t>1) ___________________________________________________________________;</w:t>
        <w:br/>
        <w:t>2) 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 не менее, чем установлено постановлением Правительства Российской Федерации.</w:t>
        <w:br/>
        <w:t xml:space="preserve"> Не ниже двухнедельного среднего заработка.</w:t>
        <w:br/>
      </w:r>
      <w:r>
        <w:rPr>
          <w:rFonts w:eastAsia="Times New Roman" w:cs="Times New Roman" w:ascii="Times New Roman" w:hAnsi="Times New Roman"/>
          <w:lang w:eastAsia="ru-RU"/>
        </w:rPr>
        <w:t xml:space="preserve"> Указывается в случае установления дополнительных гарантий по соглашению</w:t>
        <w:br/>
        <w:t>стор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Ответственность сторон трудового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Работник несет ответственность в соответствии с действующим законодательством:</w:t>
        <w:br/>
        <w:t>1) за невыполнение или нарушение условий и обязанностей, предусмотренных настоящим трудовым договором;</w:t>
        <w:br/>
        <w:t>2) за ущерб, причиненный Работодателю виновными действиями (бездействием), Работник обязан возместить Работодателю причиненный ему прямой действительный ущерб.</w:t>
        <w:br/>
        <w:t>9.2. Работодатель несет ответственность в соответствии с действующим законодательством:</w:t>
        <w:br/>
        <w:t xml:space="preserve">   1) за невыполнение или нарушение условий и обязанностей, предусмотренных настоящим трудовым договором;</w:t>
        <w:br/>
        <w:t xml:space="preserve">   2) за ущерб, причиненный Работнику виновными действиями (бездействием);</w:t>
        <w:br/>
        <w:t xml:space="preserve">   3) в том числе Работодатель:</w:t>
        <w:br/>
        <w:t xml:space="preserve">   а) возмещает Работнику не полученную им заработную плату в случае  незаконного лишения его возможности трудиться;</w:t>
        <w:br/>
        <w:t xml:space="preserve">   б) возмещает в полном объеме ущерб, причиненный Работнику, исчисленный по рыночным ценам, действующим на территории города Тамбова на момент возмещения ущерба;</w:t>
        <w:br/>
        <w:t xml:space="preserve">   в) выплачивает Работнику несвоевременно выплаченные заработную плату и отпускные с выплатой денежной компенсации, исчисленной исходя из одной трехсотой действующей на момент выплаты ставки рефинансирования Центрального банка Российской Федерации от не выплаченных в срок сумм за каждый день задержки, начиная со следующего дня после установленного срока выплаты по день фактического расчета включительно;</w:t>
        <w:br/>
        <w:t xml:space="preserve">   г) возмещает моральный вред, причиненный Работнику неправомерными действиями или бездействием, в денежной форме в размерах, определяемых соглашением сторон настоящего трудового договора, либо, в случае возникновения спора, по решению суда.</w:t>
        <w:br/>
        <w:t xml:space="preserve">9.3. Стороны настоящего трудового договора, виновные в нарушении трудового законодательства и иных нормативных правовых актов, содержащих нормы трудового права, несут дисциплинарную ответственность в порядке, установленном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ыми федеральными законами, а также несут гражданскую, правовую, административную и уголовную ответственность в порядке, установленном федеральными законами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Иные условия трудового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Работник обязуется не разглашать тайну (какую), ставшую известной</w:t>
        <w:br/>
        <w:t>ему в связи с исполнением трудовых обязанностей.</w:t>
        <w:br/>
        <w:t>10.2. Условия настоящего трудового договора могут быть изменены только</w:t>
        <w:br/>
        <w:t>по соглашению сторон, которые оформляются в письменной форме и являются</w:t>
        <w:br/>
        <w:t>приложением к настоящему трудовому договору.</w:t>
        <w:br/>
        <w:t>10.3. Об изменении условий трудового договора Работодатель обязуется</w:t>
        <w:br/>
        <w:t>предупреждать Работника в письменной форме не менее чем за 14 календарных</w:t>
        <w:br/>
        <w:t>дней.</w:t>
        <w:br/>
        <w:t>10.4. Настоящий трудовой договор может быть расторгнут:</w:t>
        <w:br/>
        <w:t xml:space="preserve">1) по основаниям и в порядке, которые предусмотрены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ым кодексом</w:t>
          <w:br/>
          <w:t>Российской 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>2) по иным основаниям _________________________________________________</w:t>
        <w:br/>
        <w:t>___________________________________________________________________.</w:t>
        <w:br/>
        <w:t>О прекращении трудового договора по основаниям, предусмотренным</w:t>
        <w:br/>
        <w:t>подпунктом 2 настоящего пункта, Работник должен быть предупрежден в</w:t>
        <w:br/>
        <w:t>письменной форме не менее чем за _____________________________________.</w:t>
        <w:br/>
      </w:r>
      <w:r>
        <w:rPr>
          <w:rFonts w:eastAsia="Times New Roman" w:cs="Times New Roman" w:ascii="Times New Roman" w:hAnsi="Times New Roman"/>
          <w:lang w:eastAsia="ru-RU"/>
        </w:rPr>
        <w:t>(указать срок предупрежд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0.5. Индивидуальный трудовой спор, не урегулированный Работником и</w:t>
        <w:br/>
        <w:t>Работодателем самостоятельно, рассматривается в судебном порядке.</w:t>
        <w:br/>
        <w:t>10.6. Настоящий трудовой договор составлен в двух экземплярах, каждый</w:t>
        <w:br/>
        <w:t>из которых подписан сторонами. Один экземпляр трудового договора хранится у</w:t>
        <w:br/>
        <w:t>Работодателя, один – у Работника.</w:t>
        <w:br/>
        <w:t>10.7. Копия настоящего трудового договора передается в регистрирующий</w:t>
        <w:br/>
        <w:t>орган_____________________________________________________________,</w:t>
        <w:br/>
        <w:t>(указать наименование органа) осуществившего регистрацию данного</w:t>
        <w:br/>
        <w:t>трудового договора.</w:t>
        <w:br/>
        <w:br/>
        <w:t>Адреса и подписи сторон</w:t>
        <w:br/>
        <w:br/>
        <w:t>Работодатель: Работник:</w:t>
        <w:br/>
        <w:t>__________________________ _________________________</w:t>
        <w:br/>
        <w:t>__________________________ _________________________</w:t>
        <w:br/>
      </w:r>
      <w:r>
        <w:rPr>
          <w:rFonts w:eastAsia="Times New Roman" w:cs="Times New Roman" w:ascii="Times New Roman" w:hAnsi="Times New Roman"/>
          <w:lang w:eastAsia="ru-RU"/>
        </w:rPr>
        <w:t>Ф.И.О. Ф.И.О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ные данные: Паспортные данные:</w:t>
        <w:br/>
        <w:t>N _____ серия ___________                              N ______ серия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 ___________________       Выдан ______________________</w:t>
        <w:br/>
        <w:t>_________________________ ____________________________</w:t>
        <w:br/>
        <w:t>Дата выдачи _____________ Дата выдачи ________________</w:t>
        <w:br/>
        <w:t>Место регистрации (прописки) Место регистрации (прописки)</w:t>
        <w:br/>
        <w:t>__________________________ ____________________________</w:t>
        <w:br/>
        <w:t>___________________________ ____________________________</w:t>
        <w:br/>
        <w:t>___________________________ ____________________________</w:t>
        <w:br/>
        <w:t>Телефон ___________________ Телефон ____________________</w:t>
        <w:br/>
        <w:t>Подпись _________________   Подпись _______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римечание. В трудовой договор могут быть включены иные условия, не</w:t>
        <w:br/>
        <w:t>ухудшающие положения работника по сравнению с труд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hyperlink" Target="http://docs.cntd.ru/document/901807664" TargetMode="External"/><Relationship Id="rId8" Type="http://schemas.openxmlformats.org/officeDocument/2006/relationships/hyperlink" Target="http://docs.cntd.ru/document/901807664" TargetMode="External"/><Relationship Id="rId9" Type="http://schemas.openxmlformats.org/officeDocument/2006/relationships/hyperlink" Target="http://docs.cntd.ru/document/901807664" TargetMode="External"/><Relationship Id="rId10" Type="http://schemas.openxmlformats.org/officeDocument/2006/relationships/hyperlink" Target="http://docs.cntd.ru/document/901807664" TargetMode="External"/><Relationship Id="rId11" Type="http://schemas.openxmlformats.org/officeDocument/2006/relationships/hyperlink" Target="http://docs.cntd.ru/document/901807664" TargetMode="External"/><Relationship Id="rId12" Type="http://schemas.openxmlformats.org/officeDocument/2006/relationships/hyperlink" Target="http://docs.cntd.ru/document/901807664" TargetMode="External"/><Relationship Id="rId13" Type="http://schemas.openxmlformats.org/officeDocument/2006/relationships/hyperlink" Target="http://docs.cntd.ru/document/901807664" TargetMode="External"/><Relationship Id="rId14" Type="http://schemas.openxmlformats.org/officeDocument/2006/relationships/hyperlink" Target="http://docs.cntd.ru/document/901807664" TargetMode="External"/><Relationship Id="rId15" Type="http://schemas.openxmlformats.org/officeDocument/2006/relationships/hyperlink" Target="http://docs.cntd.ru/document/901807664" TargetMode="External"/><Relationship Id="rId16" Type="http://schemas.openxmlformats.org/officeDocument/2006/relationships/hyperlink" Target="http://docs.cntd.ru/document/901807664" TargetMode="External"/><Relationship Id="rId17" Type="http://schemas.openxmlformats.org/officeDocument/2006/relationships/hyperlink" Target="http://docs.cntd.ru/document/901807664" TargetMode="External"/><Relationship Id="rId18" Type="http://schemas.openxmlformats.org/officeDocument/2006/relationships/hyperlink" Target="http://docs.cntd.ru/document/901807664" TargetMode="External"/><Relationship Id="rId19" Type="http://schemas.openxmlformats.org/officeDocument/2006/relationships/hyperlink" Target="http://docs.cntd.ru/document/901807664" TargetMode="External"/><Relationship Id="rId20" Type="http://schemas.openxmlformats.org/officeDocument/2006/relationships/hyperlink" Target="http://docs.cntd.ru/document/901807664" TargetMode="External"/><Relationship Id="rId21" Type="http://schemas.openxmlformats.org/officeDocument/2006/relationships/hyperlink" Target="http://docs.cntd.ru/document/901807664" TargetMode="External"/><Relationship Id="rId22" Type="http://schemas.openxmlformats.org/officeDocument/2006/relationships/hyperlink" Target="http://docs.cntd.ru/document/901807664" TargetMode="External"/><Relationship Id="rId23" Type="http://schemas.openxmlformats.org/officeDocument/2006/relationships/hyperlink" Target="http://docs.cntd.ru/document/901807664" TargetMode="External"/><Relationship Id="rId24" Type="http://schemas.openxmlformats.org/officeDocument/2006/relationships/hyperlink" Target="http://docs.cntd.ru/document/90180766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29:00Z</dcterms:created>
  <dc:creator>Булавкина Елена Николаевна</dc:creator>
  <dc:description/>
  <cp:keywords/>
  <dc:language>en-US</dc:language>
  <cp:lastModifiedBy>Пользователь Windows</cp:lastModifiedBy>
  <cp:lastPrinted>2016-10-25T15:18:00Z</cp:lastPrinted>
  <dcterms:modified xsi:type="dcterms:W3CDTF">2020-10-23T06:25:00Z</dcterms:modified>
  <cp:revision>10</cp:revision>
  <dc:subject/>
  <dc:title/>
</cp:coreProperties>
</file>