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Администрацией Холмского муниципального района осуществления части полномочий по вопросам местного самоуправления сельских поселений, входящим в состав Холмского муниципального райо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4 ст.15 Федерального закона от 06 октября 2003 года № 131-ФЗ «Об общих принципах организации местного самоуправления в Российской Федерации», 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Администрации Холмского муниципального района передать Красноборскому, Морховскому и Тогодскому сельским поселениям, входящим в состав Холмского муниципального района, часть полномочий по решению вопросов местного значения для их осуществ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color w:val="333333"/>
          <w:sz w:val="28"/>
          <w:szCs w:val="28"/>
          <w:shd w:fill="FFFFFF" w:val="clear"/>
        </w:rPr>
        <w:t xml:space="preserve">тверждение генеральных планов поселения, правил землепользования и застройк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утверждение подготовленной на основе генеральных планов поселения документации по планировке территори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утверждение местных нормативов градостроительного проектирования поселений;</w:t>
      </w:r>
    </w:p>
    <w:p>
      <w:pPr>
        <w:pStyle w:val="Normal"/>
        <w:tabs>
          <w:tab w:val="clear" w:pos="708"/>
          <w:tab w:val="left" w:pos="-1843" w:leader="none"/>
        </w:tabs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проведение публичных слушаний по проектам градостроительной документ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2.</w:t>
      </w:r>
      <w:r>
        <w:rPr>
          <w:bCs/>
          <w:sz w:val="28"/>
          <w:szCs w:val="28"/>
        </w:rPr>
        <w:t xml:space="preserve"> Срок передачи полномочий с 01.01.2021 по 31.12.2021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Начальнику отдела по вопросам жизнеобеспечения и строительства Администрации муниципального района Лебедевой А.Ю., председателю комитета финансов муниципального района Голошубовой Ю.И., подготовить и заключить соглашения с Администрациями сельских поселений о передаче осуществления части своих полномочий, согласно пункту 1 решения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Проект подготовил и завизировал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 xml:space="preserve">Главный специалист отдела 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/>
        <w:t>По вопросам жизнеобеспечения и строительства                                  М.А. Кузнец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Пользователь Windows</cp:lastModifiedBy>
  <cp:lastPrinted>2020-11-20T14:39:00Z</cp:lastPrinted>
  <dcterms:modified xsi:type="dcterms:W3CDTF">2020-11-20T14:16:00Z</dcterms:modified>
  <cp:revision>70</cp:revision>
  <dc:subject/>
  <dc:title/>
</cp:coreProperties>
</file>