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709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8.12.2019 № 287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8.12.2019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287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Normal"/>
        <w:ind w:firstLine="851"/>
        <w:jc w:val="both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709"/>
        <w:jc w:val="left"/>
        <w:rPr>
          <w:spacing w:val="-4"/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пункте 1: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  <w:lang w:val="ru-RU"/>
        </w:rPr>
        <w:t>а) в подпункте 2 цифры «</w:t>
      </w:r>
      <w:r>
        <w:rPr>
          <w:sz w:val="28"/>
          <w:szCs w:val="28"/>
        </w:rPr>
        <w:t>162758,20216</w:t>
      </w:r>
      <w:r>
        <w:rPr>
          <w:spacing w:val="-4"/>
          <w:sz w:val="28"/>
          <w:szCs w:val="28"/>
          <w:lang w:val="ru-RU"/>
        </w:rPr>
        <w:t>» заменить цифрами «163819,30816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б) в подпункте 3 цифры «</w:t>
      </w:r>
      <w:r>
        <w:rPr>
          <w:sz w:val="28"/>
          <w:szCs w:val="28"/>
        </w:rPr>
        <w:t>0,00000</w:t>
      </w:r>
      <w:r>
        <w:rPr>
          <w:spacing w:val="-4"/>
          <w:sz w:val="28"/>
          <w:szCs w:val="28"/>
          <w:lang w:val="ru-RU"/>
        </w:rPr>
        <w:t>» заменить цифрами «1061,10600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  <w:lang w:val="ru-RU"/>
        </w:rPr>
        <w:t xml:space="preserve">1.2. Приложение 1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на 2020 год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1-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поступления доходов в бюджет муниципального района на 2020 год и плановый период 2021 и 2022 годов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1700"/>
        <w:gridCol w:w="1566"/>
        <w:gridCol w:w="1605"/>
      </w:tblGrid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 758,202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455,197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 372,9780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390,52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938,63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840,94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439,8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971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854,4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236,4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33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121,2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0 236,4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33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121,2000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97,7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65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34,70000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5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5000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2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0000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00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2,4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50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0,20000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4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20000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5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9000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0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6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2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43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259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615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40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8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600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0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0,00000</w:t>
            </w:r>
          </w:p>
        </w:tc>
      </w:tr>
      <w:tr>
        <w:trPr>
          <w:trHeight w:val="8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0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590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9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8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,72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7,43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6,54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3,5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7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1,10000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6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1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6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60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9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50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0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,22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,13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,44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000</w:t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59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9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6000</w:t>
            </w:r>
          </w:p>
        </w:tc>
      </w:tr>
      <w:tr>
        <w:trPr>
          <w:trHeight w:val="13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1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1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3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4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8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 367,682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516,567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 532,03808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 367,682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516,567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 532,0380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260,5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866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582,4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60,5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866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82,4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60,5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66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82,4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962,3294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8,6843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8,40038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2 25210 00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9,1735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 02 25210 05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9,1735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467 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1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7,2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1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497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,8558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316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30038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7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558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316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30038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2 25169 00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6,9526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169 05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,9526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2 25519 05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5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519 05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5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346,7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26,9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26,900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00000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00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20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19,8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 048,8707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626,6827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751,2377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5,6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5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5,60000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578,2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955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940,30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0 год и на плановый период 2021 и 2022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</w:tr>
      <w:tr>
        <w:trPr>
          <w:trHeight w:val="3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2,7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58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58,60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0,8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3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3,7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01,1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30,3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15,0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на содержанию штатных единиц, осуществляющих переданные отдельные государственные полномочия области, 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,5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,50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4 05 7057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</w:tr>
      <w:tr>
        <w:trPr>
          <w:trHeight w:val="25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по организации проведения мероприятий по предупреждению и ликвидации болезней животных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, передачи новым владельцам или возврата в прежнюю среду обитания (в место отлова) отловленных безнадзорных животных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7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27,3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39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39,1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7,3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9,1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9,10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5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,5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компенсацию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, на 2020-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5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5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5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082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447,1707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417,2827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458,03770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7,1707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7,2827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8,0377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4,9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,6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9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2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6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2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,6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1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8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,6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2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7,000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6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6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0000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5,982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3,4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3,4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и городского округа на финансовое обеспечение деятельности центров образования цифрового и гуманитарного профелей в общеобразовательных муниципальных организациях области на 2020-2021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7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 на 2020-2021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9999 05 713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20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4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60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2,582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82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1985" w:hanging="1276"/>
        <w:jc w:val="left"/>
        <w:rPr/>
      </w:pPr>
      <w:r>
        <w:rPr>
          <w:sz w:val="28"/>
          <w:szCs w:val="28"/>
          <w:lang w:val="ru-RU"/>
        </w:rPr>
        <w:t>1.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риложение 2 изложить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2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0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1-2022 годов</w:t>
      </w:r>
    </w:p>
    <w:p>
      <w:pPr>
        <w:pStyle w:val="Normal"/>
        <w:ind w:left="2268" w:hanging="155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0 год и плановый период 2021 -2022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1985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1560"/>
        <w:gridCol w:w="1559"/>
        <w:gridCol w:w="1559"/>
      </w:tblGrid>
      <w:tr>
        <w:trPr>
          <w:trHeight w:val="23" w:hRule="atLeast"/>
        </w:trPr>
        <w:tc>
          <w:tcPr>
            <w:tcW w:w="3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303,4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12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06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2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2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2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0"/>
                <w:szCs w:val="20"/>
              </w:rPr>
              <w:t>4431,1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,7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2758,20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5455,1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7372,97808</w:t>
            </w:r>
          </w:p>
        </w:tc>
      </w:tr>
      <w:tr>
        <w:trPr>
          <w:trHeight w:val="48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2758,20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5455,1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372,97808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2758,20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5455,1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372,97808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189,30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520,5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158,678,08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89,30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20,5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58,678,08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89,30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138520,5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58,678,08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89,30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20,5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58,678,08</w:t>
            </w:r>
          </w:p>
        </w:tc>
      </w:tr>
    </w:tbl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1985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4. Приложение 8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0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1-2022 годов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b/>
          <w:color w:val="000000"/>
        </w:rPr>
        <w:t>Перечень главных администраторов доходов муниципального бюджета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6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410"/>
        <w:gridCol w:w="7371"/>
      </w:tblGrid>
      <w:tr>
        <w:trPr>
          <w:trHeight w:val="526" w:hRule="atLeast"/>
          <w:cantSplit w:val="true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Наименование главного администратора доходов муниципального бюджета</w:t>
            </w:r>
          </w:p>
        </w:tc>
      </w:tr>
      <w:tr>
        <w:trPr>
          <w:trHeight w:val="647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ов муниципального </w:t>
              <w:br/>
              <w:t>бюджета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410"/>
        <w:gridCol w:w="7371"/>
      </w:tblGrid>
      <w:tr>
        <w:trPr>
          <w:tblHeader w:val="true"/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Холм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51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FF99CC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15001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210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467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497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реализацию мероприятий по обеспечению жильем молодых семе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169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519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9999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2 30021 05 0000 15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0024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0027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30029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5082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35118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5120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5930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9999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0014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 60010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5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Холм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05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05 0000 4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6 01071 01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6 01201 01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1050 01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51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FF99CC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7 05000 05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доходы муниципального бюджета, администрирование которых может осуществляться главными администраторами доходов муниципального бюджета, в пределах их компетенци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05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 16 01071 01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60" w:leader="none"/>
              </w:tabs>
              <w:spacing w:lineRule="exact" w:line="240"/>
              <w:outlineLvl w:val="5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езвозмездные поступления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00 05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1985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5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1-2022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0 год и на плановый период 2021 и 2022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36"/>
        <w:gridCol w:w="661"/>
        <w:gridCol w:w="1362"/>
        <w:gridCol w:w="567"/>
        <w:gridCol w:w="1559"/>
        <w:gridCol w:w="1559"/>
        <w:gridCol w:w="1594"/>
      </w:tblGrid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6 900,608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539,8970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254,5780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260,75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724,8466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441,74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55,05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69,6166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2,4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05,85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05,85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05,85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03,85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166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45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45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83,23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82,04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7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09,53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4,64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5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3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83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3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34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6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5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6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5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40,2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77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06,9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7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7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1,3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6,8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7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ционального и эффективного использования земельных участков, расположенных на территории Хол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5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1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2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6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746,49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389,436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596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284,0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40,05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9,05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45,7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45,7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61,0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41,05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41,05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69,2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69,2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8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3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3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56,04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7,386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84,05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51,04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2,386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79,05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51,04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2,386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79,05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36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949,75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949,75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2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2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5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98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2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9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9,9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3,336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7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7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8,79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7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7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6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71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0,5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3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4,64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9,44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9,8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9,8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4,84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4,84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5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55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55,5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2,4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2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2,4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162,68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74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0,9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162,68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74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0,9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140,68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52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0,9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0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3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5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6,99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2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0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0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челов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5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5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6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6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6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2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2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2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2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86,75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09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5,7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86,75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09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5,7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4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4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2,75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5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5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2,75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5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5,2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передвижного многофункционального культурного центра (автоклуба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9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322,0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55,7144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2,0380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16,9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8,8827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80,6377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16,9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8,8827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80,6377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74,4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6,3827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97,1377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17,2827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58,0377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182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182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7,987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7,987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8,2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7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8,2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7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3,2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3,2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8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8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6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4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0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28,7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28,7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6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0,00000</w:t>
            </w:r>
          </w:p>
        </w:tc>
      </w:tr>
      <w:tr>
        <w:trPr>
          <w:trHeight w:val="23" w:hRule="atLeast"/>
        </w:trPr>
        <w:tc>
          <w:tcPr>
            <w:tcW w:w="5935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 061,60816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 455,19704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372,97808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Приложение 1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0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1-2022 годов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0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1</w:t>
      </w:r>
      <w:r>
        <w:rPr>
          <w:b/>
        </w:rPr>
        <w:t xml:space="preserve"> и 202</w:t>
      </w:r>
      <w:r>
        <w:rPr>
          <w:b/>
          <w:lang w:val="ru-RU"/>
        </w:rPr>
        <w:t>2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руб.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661"/>
        <w:gridCol w:w="1362"/>
        <w:gridCol w:w="567"/>
        <w:gridCol w:w="1559"/>
        <w:gridCol w:w="1559"/>
        <w:gridCol w:w="1560"/>
      </w:tblGrid>
      <w:tr>
        <w:trPr>
          <w:trHeight w:val="23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568,65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353,546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070,44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55,35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69,916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62,7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05,85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05,85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05,85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03,85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16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45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0,5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6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48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83,2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82,04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09,5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4,64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5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83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34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6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5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6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5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40,2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7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06,9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1,3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6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7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ционального и эффективного использования земельных участков, расположенных на территории Холмского муниципальн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5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2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746,49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389,43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596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284,0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40,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9,05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45,7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45,7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61,0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41,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41,05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69,2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69,2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8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3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56,04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7,38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84,05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51,04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2,38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79,05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51,04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2,38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79,05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36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949,7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949,75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2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2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5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98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2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9,9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3,33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7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7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8,79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7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7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6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7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0,5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3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4,64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9,44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9,8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4,84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4,84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5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5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55,5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2,4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2,4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162,68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74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0,9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162,68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74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0,9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140,68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5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0,9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0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3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5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6,99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2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0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0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челове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5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5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6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6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6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2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2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2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2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86,75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0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5,7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86,75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0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5,7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4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4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2,75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5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2,75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5,2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передвижного многофункционального культурного центра (автоклуба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9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322,0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55,714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2,03808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16,9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8,882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80,6377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16,9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8,882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80,6377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74,4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6,382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97,1377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17,282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58,0377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182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182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7,987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7,987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8,2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8,2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3,2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3,2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8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8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3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1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0,00000</w:t>
            </w:r>
          </w:p>
        </w:tc>
      </w:tr>
      <w:tr>
        <w:trPr>
          <w:trHeight w:val="23" w:hRule="atLeast"/>
        </w:trPr>
        <w:tc>
          <w:tcPr>
            <w:tcW w:w="5827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 061,60816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 455,19704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372,97808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7. Приложение 12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0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1-2022 годов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0 год и на плановый период 2021 и 2022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362"/>
        <w:gridCol w:w="661"/>
        <w:gridCol w:w="567"/>
        <w:gridCol w:w="1559"/>
        <w:gridCol w:w="1559"/>
        <w:gridCol w:w="1560"/>
      </w:tblGrid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462,064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 472,718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901,1377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4,25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74,4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6,382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97,1377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17,282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58,0377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182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182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182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182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7,987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7,987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7,987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7,987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103,339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166,33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554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779,24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6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63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2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2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2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2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69,2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69,2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69,2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69,2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4,84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4,84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4,84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4,84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082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5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58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082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5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58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7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7,8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7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7,8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5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98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35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0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61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4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4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3,33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516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516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516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516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71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71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71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71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8,79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52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52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52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52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71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71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71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71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3,2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3,2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8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8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8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8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6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11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3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35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6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49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7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82,9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49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7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82,9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459,68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307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326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0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63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5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1,99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7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0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0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0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0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челов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5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5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5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5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6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6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6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6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6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2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2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2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2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2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2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385,75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14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81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385,75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14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81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4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4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4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4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2,75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5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2,75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5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2,75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5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2,75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5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передвижного многофункционального культурного центра (автоклуба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9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9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9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1,3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6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09,5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4,64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09,5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4,64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21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09,5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4,64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5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83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34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ционального и эффективного использования земельных участков, расположенных на территории Холмского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75,95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16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83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05,85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05,85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05,85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05,85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03,85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16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45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48,8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5,631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84,70038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57,731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71,50038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4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4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5969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 061,60816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 455,19704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372,9780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ab/>
        <w:tab/>
        <w:tab/>
        <w:t>О.Н. Алексее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User</cp:lastModifiedBy>
  <cp:lastPrinted>2020-02-20T12:33:00Z</cp:lastPrinted>
  <dcterms:modified xsi:type="dcterms:W3CDTF">2020-02-20T09:34:00Z</dcterms:modified>
  <cp:revision>385</cp:revision>
  <dc:subject/>
  <dc:title>Проект</dc:title>
</cp:coreProperties>
</file>