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нятии к реализации и исполнению полномочий Контрольно – счетной комиссии Красноборского сельского поселения по осуществлению внешнего муниципального финансового контроля на 2021 год</w:t>
      </w:r>
    </w:p>
    <w:p>
      <w:pPr>
        <w:pStyle w:val="Normal"/>
        <w:suppressAutoHyphens w:val="tru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 ноября 2020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Красноборского сельского поселения от 18.11.2020 №16 «О заключении соглашения о передаче Контрольно-счетной комиссии Холмского муниципального района полномочий Контрольно-счетной комиссии Красноборского сельского поселения по осуществлению внешнего муниципального финансового контроля» 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ить Контрольно-счетной комиссии Холмского муниципального района принять к реализации и исполнению следующие полномочия по осуществлению внешнего муниципального финансового контроля Контрольно-счетной комиссии Красноборс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нтроль за исполнением бюджета Краснобор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кспертиза проектов бюджета Краснобор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ешняя проверка годового отчета об исполнении бюджета Краснобор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Красноборского сельского поселения, а также средств, получаемых бюджетом Краснобор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Красноборскому сельскому посел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Краснобор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расноборского сельского поселения и имущества, находящегося в муниципальной собственност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Красноборского сельского поселения, а также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анализ бюджетного процесса в Красноборском сельском поселении и подготовка предложений, направленных на его совершенствовани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дготовка информации о ходе исполнения бюджета Краснобор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Красноборского сельского поселения и главе Краснобор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Краснобор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Холмского муниципального района подписать соглашение о передаче полномочий, указанных в пункте 1 настоящего реш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В решении о бюджете Холмского муниципального района на 2021 год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01 января 2021 год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:                                    Е.А. Маль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Мальцева</cp:lastModifiedBy>
  <cp:lastPrinted>2020-11-20T14:08:00Z</cp:lastPrinted>
  <dcterms:modified xsi:type="dcterms:W3CDTF">2020-11-20T11:10:00Z</dcterms:modified>
  <cp:revision>66</cp:revision>
  <dc:subject/>
  <dc:title/>
</cp:coreProperties>
</file>