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ринятии полномочий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 ноября 2020 года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4 статьи 15 Федерального закона от 6 октября 2003 года № 131-ФЗ «Об общих принципах организации местного самоуправления в Российской Федерации», Дума Холмского муниципального района </w:t>
      </w:r>
      <w:r>
        <w:rPr>
          <w:rFonts w:cs="Arial"/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Холмского муниципального района принять к осуществлению полномоч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нять полномочия Администрации Красноборского сельского поселения (Приложение 1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нять полномочия Администрации Морховского сельского поселения (Приложение 2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нять полномочия Администрации Тогодского сельского поселения (Приложение 3).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Холмского муниципального района заключить с Администрациями сельских поселений соглашения о принятых выше указанных полномочи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01 января 2021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информационно-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Е.А.Мальцева              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11.2020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990" w:leader="none"/>
          <w:tab w:val="right" w:pos="9355" w:leader="none"/>
        </w:tabs>
        <w:spacing w:lineRule="exact" w:line="240"/>
        <w:jc w:val="right"/>
        <w:rPr/>
      </w:pPr>
      <w:r>
        <w:rPr>
          <w:sz w:val="28"/>
          <w:szCs w:val="28"/>
        </w:rPr>
        <w:t>от              2020 №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Краснобор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 xml:space="preserve">1. Организация и осуществление мероприятий по работе с детьми и молодежью в поселени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ro-RO"/>
        </w:rPr>
      </w:pPr>
      <w:r>
        <w:rPr>
          <w:rFonts w:eastAsia="Calibri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Проведение опросов и тестирований по молодежным проблема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 Содействие в реализации проектов по работе с молодой семье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8.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0. Участие в организации и проведении мониторинга наркотической ситуации в посел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 Обеспечение условий для развития на территории Красноборского сельского поселен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Красноборского сельского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. Обеспечение гражданам возможности заниматься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3. Улучшение качества физического воспитания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4.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3. Формирование архивных фондов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 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1. Органов местного самоуправления, муниципальных архивов, музеев, библиотек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2. Муниципальных унитарных предприятий, включая казенные предприятия, и муниципальных учреждений (далее - муниципальные организации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3.Организация управления архивным дело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       2020 №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Морховского сельского поселения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ирование архивных фондов поселе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1.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1.1. Органов местного самоуправления, муниципальных архивов, музеев, библиотек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1.2.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3.Организация управления архивным дел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и осуществление мероприятий по работе с детьми и молодежью в поселении: </w:t>
      </w:r>
    </w:p>
    <w:p>
      <w:pPr>
        <w:pStyle w:val="Normal"/>
        <w:snapToGrid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snapToGrid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snapToGrid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Проведение опросов и тестирований по молодежным проблемам;</w:t>
      </w:r>
    </w:p>
    <w:p>
      <w:pPr>
        <w:pStyle w:val="Normal"/>
        <w:snapToGrid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 Содействие в реализации проектов по работе с молодой семьей;</w:t>
      </w:r>
    </w:p>
    <w:p>
      <w:pPr>
        <w:pStyle w:val="Normal"/>
        <w:snapToGrid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8. Содействие в формировании молодежной делегации поселения и направлении ее для участия в районных, областных, межрегио</w:t>
        <w:softHyphen/>
        <w:t>нальных и Всероссийских мероприяти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10.  Участие в организации и проведении мониторинга наркотической ситуации в поселени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1. Обеспечение гражданам возможности заниматься физической культурой и спорт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3. Улучшение качества физического воспитания насел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4. Укрепление материально-технической базы для занятий физической культурой и спортом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3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left="6372" w:firstLine="708"/>
        <w:jc w:val="right"/>
        <w:rPr/>
      </w:pPr>
      <w:r>
        <w:rPr/>
      </w:r>
    </w:p>
    <w:p>
      <w:pPr>
        <w:pStyle w:val="Normal"/>
        <w:spacing w:lineRule="atLeast" w:line="360"/>
        <w:ind w:left="6372" w:firstLine="708"/>
        <w:jc w:val="right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Холм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           2020 №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Тогод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я и осуществление мероприятий по работе с детьми и молодежью в поселении: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Проведение опросов и тестирований по молодежным проблема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  Содействие в реализации проектов по работе с молодой семье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5.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6.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7.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8.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9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0. Участие в организации и проведении мониторинга наркотической ситуации в посел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. Обеспечение гражданам возможности заниматься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3. Улучшение качества физического воспитания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4. 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5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6.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7.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 п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архивных фондов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1.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1. Органов местного самоуправления, муниципальных архивов, музеев, библиотек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2.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2.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3.  Организация управления архивным дело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4.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4.1.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2.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3. Организация проведения ярмарок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4. Предоставление земельных участков для субъектов, оказывающих бытовые услуги населению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1. Создание и финансирование муниципальных учрежден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2.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3. Обеспечение сохранности помещений муниципальных учреждений культуры (пожарная безопасность);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6.4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Style16"/>
        <w:spacing w:lineRule="atLeast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30:00Z</dcterms:created>
  <dc:creator>1</dc:creator>
  <dc:description/>
  <cp:keywords/>
  <dc:language>en-US</dc:language>
  <cp:lastModifiedBy>Мальцева</cp:lastModifiedBy>
  <cp:lastPrinted>2018-12-28T09:16:00Z</cp:lastPrinted>
  <dcterms:modified xsi:type="dcterms:W3CDTF">2020-11-20T06:20:00Z</dcterms:modified>
  <cp:revision>61</cp:revision>
  <dc:subject/>
  <dc:title/>
</cp:coreProperties>
</file>