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Холмском муниципальном районе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03.02.2020 № 7-02-2020 на решение Думы Холмского муниципального района от 25 апреля 2014 года № 324 «Об утверждении Положения о бюджетном процессе в Холмском муниципальном районе», Дум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ind w:left="0" w:right="0" w:firstLine="709"/>
        <w:rPr/>
      </w:pPr>
      <w:r>
        <w:rPr>
          <w:bCs/>
        </w:rPr>
        <w:t>Внести в Положение о бюджетном процессе в Холмском муниципальном районе, утвержденное решением Думы Холмского муниципального района от 25.04.2014 № 324 следующие изменения:</w:t>
      </w:r>
    </w:p>
    <w:p>
      <w:pPr>
        <w:pStyle w:val="Style15"/>
        <w:spacing w:lineRule="atLeast" w:line="360" w:before="0" w:after="0"/>
        <w:ind w:left="709" w:right="0" w:hanging="0"/>
        <w:rPr/>
      </w:pPr>
      <w:r>
        <w:rPr>
          <w:bCs/>
        </w:rPr>
        <w:t>1.1. изложить пункт 24 в новой редакции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. Одновременно с проектом решения о бюджете муниципального района на очередной финансовый год и плановый период в Думу муниципального района предста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района за истекший период текущего финансового года и ожидаемые итоги социально-экономического развития муниципального района за текущий финансовый г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района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муниципального района на очередной финансовый год и плановый пери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муниципального район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 в очередном финансовом году и плановом периоде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муниципального района на текущий финансовый г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проекту муниципальной адресной инвестиционной программ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бюджета муниципального район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еестры источников доходов бюджета муниципального район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и материал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внепрограммным направлениям деятельности к проекту решения о бюджете представляется паспорта муниципальных программ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»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втором пункта 43 слова «до 15 мая» заменить словами «до 15 апреля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780"/>
        <w:gridCol w:w="48"/>
        <w:gridCol w:w="4428"/>
        <w:gridCol w:w="3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ект подготовила:</w:t>
            </w:r>
          </w:p>
        </w:tc>
        <w:tc>
          <w:tcPr>
            <w:tcW w:w="442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.Н. Алексеева</w:t>
            </w:r>
          </w:p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0:00Z</dcterms:created>
  <dc:creator>user</dc:creator>
  <dc:description/>
  <cp:keywords/>
  <dc:language>en-US</dc:language>
  <cp:lastModifiedBy>Харламов</cp:lastModifiedBy>
  <cp:lastPrinted>2020-02-05T10:01:00Z</cp:lastPrinted>
  <dcterms:modified xsi:type="dcterms:W3CDTF">2020-02-05T08:03:00Z</dcterms:modified>
  <cp:revision>18</cp:revision>
  <dc:subject/>
  <dc:title/>
</cp:coreProperties>
</file>