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ринятии к реализации и исполнению полномочий Контрольно – счетной комиссии Морховского сельского поселения по осуществлению внешнего муниципального финансового контроля на 2021 год</w:t>
      </w:r>
    </w:p>
    <w:p>
      <w:pPr>
        <w:pStyle w:val="Normal"/>
        <w:suppressAutoHyphens w:val="tru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   ноября 2020 года.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депутатов Морховского сельского поселения от 20.11.2020 № 11 «О заключении соглашения о передаче Контрольно-счетной комиссии Холмского муниципального района полномочий Контрольно-счетной комиссии Морховского сельского поселения по осуществлению внешнего муниципального финансового контроля на 2020 год» Дума Холмского муниципального района</w:t>
      </w:r>
    </w:p>
    <w:p>
      <w:pPr>
        <w:pStyle w:val="Normal"/>
        <w:tabs>
          <w:tab w:val="clear" w:pos="708"/>
          <w:tab w:val="left" w:pos="180" w:leader="none"/>
          <w:tab w:val="left" w:pos="5245" w:leader="none"/>
        </w:tabs>
        <w:spacing w:lineRule="atLeast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ЕШИЛА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Контрольно-счетной комиссии Холмского муниципального района принять к реализации и исполнению следующие полномочия по осуществлению внешнего муниципального финансового контроля Контрольно-счетной комиссии Морхов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Морх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Морх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Морх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Морховского сельского поселения, а также средств, получаемых бюджетом Морховского сельского поселения из иных источников, предусмотренных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орховскому сельскому посел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Морхов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орховского сельского поселения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орховского сельского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Морховском сельском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бюджета Морхов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Морховского сельского поселения и главе Морх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Морх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едседателю Думы Холмского муниципального района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3. В решении о бюджете Холмского муниципального района на 2021 год предусмотреть отдельной строкой объем иных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 01 января 2021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оект подготовила                        Е.А. Мальцева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0037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5:30:00Z</dcterms:created>
  <dc:creator>1</dc:creator>
  <dc:description/>
  <cp:keywords/>
  <dc:language>en-US</dc:language>
  <cp:lastModifiedBy>Мальцева</cp:lastModifiedBy>
  <cp:lastPrinted>2020-11-20T14:14:00Z</cp:lastPrinted>
  <dcterms:modified xsi:type="dcterms:W3CDTF">2020-11-20T11:14:00Z</dcterms:modified>
  <cp:revision>67</cp:revision>
  <dc:subject/>
  <dc:title/>
</cp:coreProperties>
</file>