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>
          <w:trHeight w:val="709" w:hRule="atLeast"/>
        </w:trPr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Heading3"/>
        <w:spacing w:before="0" w:after="0"/>
        <w:jc w:val="center"/>
        <w:rPr/>
      </w:pPr>
      <w:r>
        <w:rPr>
          <w:rFonts w:eastAsia="Arial"/>
          <w:bCs w:val="false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вгородская область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УМА ХОЛМ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Р Е Ш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 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Холм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внесении изменений и дополнений в решение  Думы района от 18.12.2019 № 287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ума Холмского муниципального района</w:t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1. Внести в решение Думы Холмского муниципального района от </w:t>
      </w:r>
      <w:r>
        <w:rPr>
          <w:spacing w:val="-4"/>
          <w:sz w:val="28"/>
          <w:szCs w:val="28"/>
          <w:lang w:val="ru-RU"/>
        </w:rPr>
        <w:t>18.12.2019 г.</w:t>
      </w:r>
      <w:r>
        <w:rPr>
          <w:spacing w:val="-4"/>
          <w:sz w:val="28"/>
          <w:szCs w:val="28"/>
        </w:rPr>
        <w:t xml:space="preserve"> № </w:t>
      </w:r>
      <w:r>
        <w:rPr>
          <w:spacing w:val="-4"/>
          <w:sz w:val="28"/>
          <w:szCs w:val="28"/>
          <w:lang w:val="ru-RU"/>
        </w:rPr>
        <w:t>287</w:t>
      </w:r>
      <w:r>
        <w:rPr>
          <w:spacing w:val="-4"/>
          <w:sz w:val="28"/>
          <w:szCs w:val="28"/>
        </w:rPr>
        <w:t xml:space="preserve"> «</w:t>
      </w:r>
      <w:r>
        <w:rPr>
          <w:sz w:val="28"/>
          <w:szCs w:val="28"/>
        </w:rPr>
        <w:t>О муниципальном бюджете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ов</w:t>
      </w:r>
      <w:r>
        <w:rPr>
          <w:spacing w:val="-4"/>
          <w:sz w:val="28"/>
          <w:szCs w:val="28"/>
        </w:rPr>
        <w:t>» следующие изменения:</w:t>
      </w:r>
    </w:p>
    <w:p>
      <w:pPr>
        <w:pStyle w:val="Normal"/>
        <w:ind w:firstLine="851"/>
        <w:jc w:val="both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en-US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:</w:t>
      </w:r>
    </w:p>
    <w:p>
      <w:pPr>
        <w:pStyle w:val="Normal"/>
        <w:rPr/>
      </w:pPr>
      <w:r>
        <w:rPr/>
        <w:tab/>
        <w:t xml:space="preserve">а) </w:t>
      </w:r>
      <w:r>
        <w:rPr>
          <w:spacing w:val="-4"/>
          <w:sz w:val="28"/>
          <w:szCs w:val="28"/>
        </w:rPr>
        <w:t>в подпункте 1 цифры «</w:t>
      </w:r>
      <w:r>
        <w:rPr>
          <w:sz w:val="28"/>
          <w:szCs w:val="28"/>
        </w:rPr>
        <w:t>162979,60216</w:t>
      </w:r>
      <w:r>
        <w:rPr>
          <w:spacing w:val="-4"/>
          <w:sz w:val="28"/>
          <w:szCs w:val="28"/>
        </w:rPr>
        <w:t>» заменить цифрами «163023,20216»</w:t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pacing w:val="-4"/>
          <w:sz w:val="28"/>
          <w:szCs w:val="28"/>
          <w:lang w:val="ru-RU"/>
        </w:rPr>
        <w:t>а) в подпункте 2 цифры «</w:t>
      </w:r>
      <w:r>
        <w:rPr>
          <w:sz w:val="28"/>
          <w:szCs w:val="28"/>
          <w:lang w:val="ru-RU"/>
        </w:rPr>
        <w:t>169940,02836</w:t>
      </w:r>
      <w:r>
        <w:rPr>
          <w:spacing w:val="-4"/>
          <w:sz w:val="28"/>
          <w:szCs w:val="28"/>
          <w:lang w:val="ru-RU"/>
        </w:rPr>
        <w:t>» заменить цифрами «170504,08186»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б) в подпункте 3 цифры «</w:t>
      </w:r>
      <w:r>
        <w:rPr>
          <w:sz w:val="28"/>
          <w:szCs w:val="28"/>
          <w:lang w:val="ru-RU"/>
        </w:rPr>
        <w:t>6960,42620</w:t>
      </w:r>
      <w:r>
        <w:rPr>
          <w:spacing w:val="-4"/>
          <w:sz w:val="28"/>
          <w:szCs w:val="28"/>
          <w:lang w:val="ru-RU"/>
        </w:rPr>
        <w:t>» заменить цифрами «7480,87970»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pacing w:val="-4"/>
          <w:sz w:val="28"/>
          <w:szCs w:val="28"/>
          <w:lang w:val="ru-RU"/>
        </w:rPr>
        <w:t xml:space="preserve">1.2. Приложение 1 </w:t>
      </w:r>
      <w:r>
        <w:rPr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 на 2020 год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1-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поступления доходов в бюджет муниципального района на 2020 год и плановый период 2021 и 2022 годов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500"/>
        <w:gridCol w:w="1700"/>
        <w:gridCol w:w="1481"/>
        <w:gridCol w:w="1840"/>
      </w:tblGrid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63 023,2021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464,697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7 382,47808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390,52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 938,63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 840,94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439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971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 854,4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236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1 633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121,200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236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633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121,20000</w:t>
            </w:r>
          </w:p>
        </w:tc>
      </w:tr>
      <w:tr>
        <w:trPr>
          <w:trHeight w:val="10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97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65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534,70000</w:t>
            </w:r>
          </w:p>
        </w:tc>
      </w:tr>
      <w:tr>
        <w:trPr>
          <w:trHeight w:val="13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50000</w:t>
            </w:r>
          </w:p>
        </w:tc>
      </w:tr>
      <w:tr>
        <w:trPr>
          <w:trHeight w:val="10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00000</w:t>
            </w:r>
          </w:p>
        </w:tc>
      </w:tr>
      <w:tr>
        <w:trPr>
          <w:trHeight w:val="10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4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000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2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0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0,20000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20000</w:t>
            </w:r>
          </w:p>
        </w:tc>
      </w:tr>
      <w:tr>
        <w:trPr>
          <w:trHeight w:val="7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90000</w:t>
            </w:r>
          </w:p>
        </w:tc>
      </w:tr>
      <w:tr>
        <w:trPr>
          <w:trHeight w:val="10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000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2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43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25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615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1000 00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54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80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600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00,00000</w:t>
            </w:r>
          </w:p>
        </w:tc>
      </w:tr>
      <w:tr>
        <w:trPr>
          <w:trHeight w:val="8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21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4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200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9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1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9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2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400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402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8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8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0,72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7,43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6,54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23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7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1,10000</w:t>
            </w:r>
          </w:p>
        </w:tc>
      </w:tr>
      <w:tr>
        <w:trPr>
          <w:trHeight w:val="13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,6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10000</w:t>
            </w:r>
          </w:p>
        </w:tc>
      </w:tr>
      <w:tr>
        <w:trPr>
          <w:trHeight w:val="12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6000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7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5000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0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0000</w:t>
            </w:r>
          </w:p>
        </w:tc>
      </w:tr>
      <w:tr>
        <w:trPr>
          <w:trHeight w:val="12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3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0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1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3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2 0104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,0000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0000</w:t>
            </w:r>
          </w:p>
        </w:tc>
      </w:tr>
      <w:tr>
        <w:trPr>
          <w:trHeight w:val="12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0000</w:t>
            </w:r>
          </w:p>
        </w:tc>
      </w:tr>
      <w:tr>
        <w:trPr>
          <w:trHeight w:val="12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05 0000 4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9,22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,13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7,44000</w:t>
            </w:r>
          </w:p>
        </w:tc>
      </w:tr>
      <w:tr>
        <w:trPr>
          <w:trHeight w:val="12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50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0000</w:t>
            </w:r>
          </w:p>
        </w:tc>
      </w:tr>
      <w:tr>
        <w:trPr>
          <w:trHeight w:val="18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23 01 0051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59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9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26000</w:t>
            </w:r>
          </w:p>
        </w:tc>
      </w:tr>
      <w:tr>
        <w:trPr>
          <w:trHeight w:val="13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6 01071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</w:tr>
      <w:tr>
        <w:trPr>
          <w:trHeight w:val="13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201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3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44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78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 632,6821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0 526,067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 541,53808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 632,6821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 526,067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 541,53808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5 260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866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582,4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260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866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582,4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 260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66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82,4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183,7294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28,1843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07,90038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 02 25210 00 0000 15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59,1735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5210 05 0000 15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9,1735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467 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6,7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5467 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7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497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9,8558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7316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30038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97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8558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7316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30038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 02 25169 00 0000 15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126,9526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5169 05 0000 15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6,9526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бюджетам на поддержку отрасли культур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 02 25519 05 0000 15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5519 05 0000 15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346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426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26,900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и городского округа на формирование муниципальных дорожных фондов, на 2020-2022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151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,00000</w:t>
            </w:r>
          </w:p>
        </w:tc>
      </w:tr>
      <w:tr>
        <w:trPr>
          <w:trHeight w:val="8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риобретение или изготовление бланков документов об образовании и (или) о квалификации муниципальными образовательными организациями на 2020-2022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0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0000</w:t>
            </w:r>
          </w:p>
        </w:tc>
      </w:tr>
      <w:tr>
        <w:trPr>
          <w:trHeight w:val="10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пожар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20-2022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12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30000</w:t>
            </w:r>
          </w:p>
        </w:tc>
      </w:tr>
      <w:tr>
        <w:trPr>
          <w:trHeight w:val="17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расходов муниципальных казенных, бюджетных и автономных учреждений по приобретению коммунальных услуг, на 2020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3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19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 048,8707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 626,6827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 751,2377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1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55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55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55,60000</w:t>
            </w:r>
          </w:p>
        </w:tc>
      </w:tr>
      <w:tr>
        <w:trPr>
          <w:trHeight w:val="6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1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4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4 578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955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940,3000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муниципальных районов и городского округа на обеспечение деятельности центров образования цифрового и гуманитарного профилей в общеобразовательных муниципальных организациях области на 2020 год и на плановый период 2021 и 2022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02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0000</w:t>
            </w:r>
          </w:p>
        </w:tc>
      </w:tr>
      <w:tr>
        <w:trPr>
          <w:trHeight w:val="11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, на 2020-2022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4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82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58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58,6000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полномочий по оказанию социальной поддержки обучающимся муниципальных образовательных организаций, на 2020-2022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6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80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23,7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23,7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1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01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30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15,0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возмещение затрат на содержанию штатных единиц, осуществляющих переданные отдельные государственные полномочия области,  на 2020-2022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9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9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9,5000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на 2020-2022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5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0000</w:t>
            </w:r>
          </w:p>
        </w:tc>
      </w:tr>
      <w:tr>
        <w:trPr>
          <w:trHeight w:val="12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на 2020-2022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57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0000</w:t>
            </w:r>
          </w:p>
        </w:tc>
      </w:tr>
      <w:tr>
        <w:trPr>
          <w:trHeight w:val="7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, на 2020-2022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65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</w:tr>
      <w:tr>
        <w:trPr>
          <w:trHeight w:val="25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по организации проведения мероприятий по предупреждению и ликвидации болезней животных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, передачи новым владельцам или возврата в прежнюю среду обитания (в место отлова) отловленных безнадзорных животных, на 2020-2022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72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7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527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39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39,1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7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27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9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9,1000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 на 2020-2022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2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2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,50000</w:t>
            </w:r>
          </w:p>
        </w:tc>
      </w:tr>
      <w:tr>
        <w:trPr>
          <w:trHeight w:val="12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компенсацию родительской платы родителям (законным представителям) детей, посещающих частные и муниципальные образовательные организации, реализующие образовательную программу дошкольного образования, на 2020-2022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,5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082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447,1707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417,2827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458,03770</w:t>
            </w:r>
          </w:p>
        </w:tc>
      </w:tr>
      <w:tr>
        <w:trPr>
          <w:trHeight w:val="10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47,1707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417,2827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8,0377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4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9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7,6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,6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12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1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20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3593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8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2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7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930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00000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39,5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999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7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999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7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в целях организации дополнительного профессионального образования и участия в семинарах служащих,  муниципальных служащих Новгородской области, работников муниципальных учреждений в сфере повышения эффективности бюджетных расходов на 2020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34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ого района и городского округа 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на 2020-2021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37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ого района и городского округа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 на 2020-2021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 9999 05 713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ого района на частичную компенсацию дополнительных расходов на повышение оплаты труда работников бюджетной сферы на 2020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41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2,5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left="1985" w:hanging="1276"/>
        <w:jc w:val="left"/>
        <w:rPr/>
      </w:pPr>
      <w:r>
        <w:rPr>
          <w:sz w:val="28"/>
          <w:szCs w:val="28"/>
          <w:lang w:val="ru-RU"/>
        </w:rPr>
        <w:t>1.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Приложение 2 изложить в следующей редакц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>Приложение 2</w:t>
      </w:r>
    </w:p>
    <w:p>
      <w:pPr>
        <w:pStyle w:val="Normal"/>
        <w:spacing w:lineRule="exact" w:line="240"/>
        <w:jc w:val="right"/>
        <w:rPr/>
      </w:pPr>
      <w:r>
        <w:rPr/>
        <w:t xml:space="preserve">к решению Думы Холмского </w:t>
      </w:r>
    </w:p>
    <w:p>
      <w:pPr>
        <w:pStyle w:val="Normal"/>
        <w:spacing w:lineRule="exact" w:line="240"/>
        <w:jc w:val="right"/>
        <w:rPr/>
      </w:pPr>
      <w:r>
        <w:rPr/>
        <w:t>муниципального района на 2020 год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и плановый период 2021-2022 годов</w:t>
      </w:r>
    </w:p>
    <w:p>
      <w:pPr>
        <w:pStyle w:val="Normal"/>
        <w:ind w:left="2268" w:hanging="155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сточники внутреннего финансирования дефицита муниципального бюджет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0 год и плановый период 2021 -2022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1560"/>
        <w:gridCol w:w="1559"/>
        <w:gridCol w:w="1559"/>
      </w:tblGrid>
      <w:tr>
        <w:trPr>
          <w:trHeight w:val="23" w:hRule="atLeast"/>
        </w:trPr>
        <w:tc>
          <w:tcPr>
            <w:tcW w:w="3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480,87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7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81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3127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3065,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785,7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1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27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65,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5,7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5 0000 7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27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65,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5,7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5 0000 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27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65,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5,7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08579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5,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,7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3023,20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5464,69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37382,47808</w:t>
            </w:r>
          </w:p>
        </w:tc>
      </w:tr>
      <w:tr>
        <w:trPr>
          <w:trHeight w:val="48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63023,20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35464,69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7382,47808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000 01 05 02 01 05 0000 51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63023,20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35464,69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7382,47808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63178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530,09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168,17808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3178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8530,09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68,17808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3178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30,09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68,17808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5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363178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30,09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68,17808</w:t>
            </w:r>
          </w:p>
        </w:tc>
      </w:tr>
    </w:tbl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left="1985" w:hanging="1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920" w:leader="none"/>
        </w:tabs>
        <w:ind w:right="-108" w:firstLine="1134"/>
        <w:jc w:val="both"/>
        <w:rPr>
          <w:sz w:val="28"/>
        </w:rPr>
      </w:pPr>
      <w:r>
        <w:rPr>
          <w:sz w:val="28"/>
        </w:rPr>
        <w:t>1.4. Приложение 3 изложить в следующей редакции:</w:t>
      </w:r>
    </w:p>
    <w:p>
      <w:pPr>
        <w:pStyle w:val="Normal"/>
        <w:tabs>
          <w:tab w:val="clear" w:pos="708"/>
          <w:tab w:val="left" w:pos="7920" w:leader="none"/>
        </w:tabs>
        <w:ind w:right="-10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0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0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0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0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0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0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0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0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0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0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0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0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0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0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0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0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0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0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0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0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0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0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0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0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0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0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08" w:hanging="0"/>
        <w:jc w:val="right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567" w:gutter="0" w:header="680" w:top="73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920" w:leader="none"/>
        </w:tabs>
        <w:ind w:right="-10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08" w:hanging="0"/>
        <w:jc w:val="right"/>
        <w:rPr>
          <w:sz w:val="28"/>
        </w:rPr>
      </w:pPr>
      <w:r>
        <w:rPr>
          <w:sz w:val="28"/>
        </w:rPr>
        <w:t>Приложение 3</w:t>
      </w:r>
    </w:p>
    <w:p>
      <w:pPr>
        <w:pStyle w:val="Normal"/>
        <w:tabs>
          <w:tab w:val="clear" w:pos="708"/>
          <w:tab w:val="left" w:pos="7920" w:leader="none"/>
        </w:tabs>
        <w:ind w:right="-108" w:hanging="0"/>
        <w:jc w:val="right"/>
        <w:rPr>
          <w:sz w:val="28"/>
        </w:rPr>
      </w:pPr>
      <w:r>
        <w:rPr>
          <w:sz w:val="28"/>
        </w:rPr>
        <w:t xml:space="preserve">к решению Думы Холмского </w:t>
      </w:r>
    </w:p>
    <w:p>
      <w:pPr>
        <w:pStyle w:val="Normal"/>
        <w:tabs>
          <w:tab w:val="clear" w:pos="708"/>
          <w:tab w:val="left" w:pos="7920" w:leader="none"/>
        </w:tabs>
        <w:ind w:right="-108" w:hanging="0"/>
        <w:jc w:val="right"/>
        <w:rPr>
          <w:sz w:val="28"/>
        </w:rPr>
      </w:pPr>
      <w:r>
        <w:rPr>
          <w:sz w:val="28"/>
        </w:rPr>
        <w:t xml:space="preserve">муниципального района на 2020 год </w:t>
      </w:r>
    </w:p>
    <w:p>
      <w:pPr>
        <w:pStyle w:val="Normal"/>
        <w:tabs>
          <w:tab w:val="clear" w:pos="708"/>
          <w:tab w:val="left" w:pos="7920" w:leader="none"/>
        </w:tabs>
        <w:ind w:right="-108" w:hanging="0"/>
        <w:jc w:val="right"/>
        <w:rPr>
          <w:sz w:val="28"/>
        </w:rPr>
      </w:pPr>
      <w:r>
        <w:rPr>
          <w:sz w:val="28"/>
        </w:rPr>
        <w:t>и плановый период 2021-2022 годов</w:t>
      </w:r>
    </w:p>
    <w:p>
      <w:pPr>
        <w:pStyle w:val="Normal"/>
        <w:tabs>
          <w:tab w:val="clear" w:pos="708"/>
          <w:tab w:val="left" w:pos="7920" w:leader="none"/>
        </w:tabs>
        <w:ind w:right="-108" w:hanging="0"/>
        <w:jc w:val="center"/>
        <w:rPr>
          <w:b/>
          <w:b/>
          <w:sz w:val="28"/>
        </w:rPr>
      </w:pPr>
      <w:r>
        <w:rPr>
          <w:b/>
          <w:sz w:val="28"/>
        </w:rPr>
        <w:t>Нормативы распределения доходов между бюджетом муниципального района и</w:t>
      </w:r>
    </w:p>
    <w:p>
      <w:pPr>
        <w:pStyle w:val="Normal"/>
        <w:tabs>
          <w:tab w:val="clear" w:pos="708"/>
          <w:tab w:val="left" w:pos="7920" w:leader="none"/>
        </w:tabs>
        <w:spacing w:lineRule="exact" w:line="240"/>
        <w:ind w:right="-108" w:hanging="0"/>
        <w:jc w:val="center"/>
        <w:rPr>
          <w:b/>
          <w:b/>
          <w:sz w:val="28"/>
        </w:rPr>
      </w:pPr>
      <w:r>
        <w:rPr>
          <w:b/>
          <w:sz w:val="28"/>
        </w:rPr>
        <w:t>бюджетами поселений на 2020 год</w:t>
      </w:r>
    </w:p>
    <w:p>
      <w:pPr>
        <w:pStyle w:val="Normal"/>
        <w:tabs>
          <w:tab w:val="clear" w:pos="708"/>
          <w:tab w:val="left" w:pos="7920" w:leader="none"/>
        </w:tabs>
        <w:spacing w:lineRule="exact" w:line="240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6063"/>
        <w:gridCol w:w="980"/>
        <w:gridCol w:w="1124"/>
        <w:gridCol w:w="1195"/>
        <w:gridCol w:w="1194"/>
        <w:gridCol w:w="1194"/>
      </w:tblGrid>
      <w:tr>
        <w:trPr>
          <w:trHeight w:val="460" w:hRule="atLeast"/>
          <w:cantSplit w:val="true"/>
        </w:trPr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5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/>
              <w:t>Нормативы отчислений доходов в консолидированный бюджет района (%)</w:t>
            </w:r>
          </w:p>
        </w:tc>
      </w:tr>
      <w:tr>
        <w:trPr>
          <w:trHeight w:val="255" w:hRule="atLeast"/>
          <w:cantSplit w:val="true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4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/>
              <w:t>в том числе бюджет</w:t>
            </w:r>
          </w:p>
        </w:tc>
      </w:tr>
      <w:tr>
        <w:trPr>
          <w:trHeight w:val="1452" w:hRule="atLeast"/>
          <w:cantSplit w:val="true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района с территории городских поселений,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района с территории сельских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х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х поселений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25"/>
        <w:gridCol w:w="9"/>
        <w:gridCol w:w="6067"/>
        <w:gridCol w:w="979"/>
        <w:gridCol w:w="13"/>
        <w:gridCol w:w="1077"/>
        <w:gridCol w:w="33"/>
        <w:gridCol w:w="1193"/>
        <w:gridCol w:w="1192"/>
        <w:gridCol w:w="1192"/>
      </w:tblGrid>
      <w:tr>
        <w:trPr>
          <w:tblHeader w:val="true"/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ФЕДЕРАЛЬНЫХ НАЛОГОВ И СБОР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1 01 00000 00 0000 000 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НАЛОГИ НА ПРИБЫЛЬ, ДОХОДЫ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2000 01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доходы физических лиц *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 01 02010 01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color w:val="000000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по Городскому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по Красноборскому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7" w:hanging="0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по Морховскому 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по Тогодскому 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по Городскому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по Красноборскому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по Морховскому 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по Тогодскому 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color w:val="000000"/>
              </w:rPr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по Городскому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по Красноборскому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по Морховскому 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по Тогодскому 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/>
              <w:t>1 01 02040 01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 2271 Налогового кодекса Российской Федерации: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НАЛОГОВ НА СОВОКУПНЫЙ ДОХОД</w:t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/>
              <w:t>1 05 01011 01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7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/>
              <w:t>1 05 01021 01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7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2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 ЧАСТИ ПОГАШЕНИЯ ЗАДОЛЖЕННОСТИ ПРОШЛЫХ ЛЕТ ПО ОТДЕЛЬНЫМ ВИДАМ НАЛОГ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</w:rPr>
            </w:pPr>
            <w:r>
              <w:rPr>
                <w:b/>
              </w:rPr>
              <w:t>Налог на совокупный дох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1 05 02020 02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по Городскому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по Красноборскому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по Морховскому 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по Тогодскому  по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1 05 03020 01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12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 ЧАСТИ ГОСУДАРСТВЕННОЙ  ПОШЛИН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1 08 00000 00 0000 000 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ГОСУДАРСТВЕННАЯ ПОШЛИНА                 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</w:rPr>
            </w:pPr>
            <w:r>
              <w:rPr>
                <w:b/>
              </w:rPr>
              <w:t>1 08 03000 01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</w:rPr>
            </w:pPr>
            <w:r>
              <w:rPr>
                <w:b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1 08 03010 01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2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ОГАШЕНИЯ ЗАДОЛЖЕННОСТИ И ПЕРЕРАСЧЕТОВ ПО ОТМЕНЕННЫМ НАЛОГАМ, СБОРАМ И ИНЫМ НАЛОГОВЫМ ПЛАТЕЖА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0000 00 0000 00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олженность и перерасчеты по отмененным налогам, сборам и иным налоговым платежа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4000 00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1 09 04050 00 0000 110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/>
              <w:t>1 09 04053 05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6000 02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алоги и сборы (в части отмененных налогов и сборов субъектов Российской Федерации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6010 02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с прода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/>
              <w:t>6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/>
              <w:t>6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00 05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алоги и сборы (по отмененным местным платежа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 09 07053 05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 09 07033 05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b/>
                <w:bCs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1 11 00000 00 0000 000 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 ИМУЩЕСТВА, НАХОДЯЩЕГОСЯ В ГОСУДАРСТВЕННОЙ И МУНИЦИПАЛЬНОЙ СОБСТВЕНН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</w:rPr>
              <w:t>1 11 05000 00 0000 1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color w:val="000000"/>
              </w:rPr>
            </w:pPr>
            <w:r>
              <w:rPr/>
              <w:t>1 11 05010 00 0000 1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/>
              <w:t>1 11 05013 13 0000 1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color w:val="000000"/>
              </w:rPr>
            </w:pPr>
            <w:r>
              <w:rPr/>
              <w:t>1 11 05020 00 0000 1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color w:val="000000"/>
              </w:rPr>
            </w:pPr>
            <w:r>
              <w:rPr/>
              <w:t>1 11 05025 05 0000 1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color w:val="00000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/>
              <w:t>1 11 05030 00 0000 1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b/>
                <w:b/>
                <w:color w:val="000000"/>
              </w:rPr>
            </w:pPr>
            <w:r>
              <w:rPr/>
              <w:t>1 11 05035 05 0000 1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/>
                <w:b/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 11 09000 00 0000 1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/>
              <w:t>1 11 09040 00 0000 1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/>
              <w:t>1 11 09045 05 0000 1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ЛАТЕЖЕЙ ПРИ ПОЛЬЗОВАНИИ ПРИРОДНЫМИ РЕСУРСАМ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1 12 01000 01 0000 1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55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5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5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2000 00 0000 13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/>
            </w:pPr>
            <w:r>
              <w:rPr>
                <w:color w:val="000000"/>
              </w:rPr>
              <w:t>1 13 02990 00 0000 13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</w:t>
              <w:br/>
              <w:t>затрат государ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color w:val="000000"/>
              </w:rPr>
            </w:pPr>
            <w:r>
              <w:rPr>
                <w:color w:val="000000"/>
              </w:rPr>
              <w:t xml:space="preserve">1 13 02995 05 0000 130 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Прочие доходы от компенсации </w:t>
              <w:br/>
              <w:t>затрат бюджетов субъектов Российской Федер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1 14 00000 00 0000 000 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</w:rPr>
            </w:pPr>
            <w:r>
              <w:rPr>
                <w:b/>
              </w:rPr>
              <w:t>1 14 02000 00 0000 00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</w:rPr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1 14 02050 05 0000 4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1 14 02052 05 0000 4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1 14 02052 05 0000 4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1 14 02053 05 0000 4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</w:rPr>
            </w:pPr>
            <w:r>
              <w:rPr>
                <w:b/>
              </w:rPr>
              <w:t>1 14 06000 00 0000 43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rPr/>
            </w:pPr>
            <w:r>
              <w:rPr/>
              <w:t>1 14 06013 10 0000 43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rPr/>
            </w:pPr>
            <w:r>
              <w:rPr/>
              <w:t>1 14 06013 13 0000 43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rPr/>
            </w:pPr>
            <w:r>
              <w:rPr/>
              <w:t>1 14 06020 00 0000 430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1 14 06025 05 0000 43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2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ШТРАФОВ, САНКЦИЙ, ВОЗМЕЩЕНИЯ УЩЕРБ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100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 16 0107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 16 01074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 16 0108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 16 01084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16 03000 00 0000 140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iCs/>
                <w:color w:val="000000"/>
              </w:rPr>
            </w:pPr>
            <w:r>
              <w:rPr>
                <w:iCs/>
                <w:color w:val="000000"/>
              </w:rPr>
              <w:t>1 16 0301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iCs/>
                <w:color w:val="000000"/>
              </w:rPr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1 16 0303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25000 00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/>
              <w:t xml:space="preserve">1 16 25020 01 0000 140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/>
              <w:t>1 16 2503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/>
              <w:t>1 16 2506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/>
              <w:t>1 16 4300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16 30000 00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bCs/>
              </w:rPr>
            </w:pPr>
            <w:r>
              <w:rPr>
                <w:bCs/>
              </w:rPr>
              <w:t>1 16 3003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bCs/>
              </w:rPr>
            </w:pPr>
            <w:r>
              <w:rPr>
                <w:bCs/>
              </w:rPr>
              <w:t>1 16 33000 00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bCs/>
              </w:rPr>
            </w:pPr>
            <w:r>
              <w:rPr>
                <w:bCs/>
              </w:rPr>
              <w:t>1 16 33050 05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b/>
                <w:b/>
              </w:rPr>
            </w:pPr>
            <w:r>
              <w:rPr>
                <w:b/>
              </w:rPr>
              <w:t>1 16 90000 00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/>
              <w:t>1 16 90050 05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2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b/>
                <w:bCs/>
              </w:rPr>
              <w:t>В ЧАСТИ ПРОЧИХ НЕНАЛОГОВЫХ ДОХОД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0000 00 0000 00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1000 00 0000 18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/>
              <w:t xml:space="preserve">1 17 01050 05 0000 180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5000 00 0000 18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rPr/>
            </w:pPr>
            <w:r>
              <w:rPr/>
              <w:t>1 17 05050 05 0000 18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67" w:gutter="0" w:header="68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>
          <w:sz w:val="28"/>
          <w:szCs w:val="28"/>
        </w:rPr>
        <w:t>1.5. Приложение 8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0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1-2022 годов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left="1985" w:hanging="1276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b/>
          <w:color w:val="000000"/>
        </w:rPr>
        <w:t>Перечень главных администраторов доходов муниципального бюджета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811" w:type="dxa"/>
        <w:jc w:val="left"/>
        <w:tblInd w:w="6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2410"/>
        <w:gridCol w:w="6520"/>
      </w:tblGrid>
      <w:tr>
        <w:trPr>
          <w:trHeight w:val="526" w:hRule="atLeast"/>
          <w:cantSplit w:val="true"/>
        </w:trPr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Наименование главного администратора доходов муниципального бюджета</w:t>
            </w:r>
          </w:p>
        </w:tc>
      </w:tr>
      <w:tr>
        <w:trPr>
          <w:trHeight w:val="647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ого администра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ходов муниципального </w:t>
              <w:br/>
              <w:t>бюджета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11" w:type="dxa"/>
        <w:jc w:val="left"/>
        <w:tblInd w:w="6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2410"/>
        <w:gridCol w:w="6520"/>
      </w:tblGrid>
      <w:tr>
        <w:trPr>
          <w:tblHeader w:val="true"/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Холм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10 05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123 01 0051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FF99CC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15001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5210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5467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5497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реализацию мероприятий по обеспечению жильем молодых семей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5169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5519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на поддержку отрасли культуры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9999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02 30021 05 0000 150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02 30024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30027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30029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35082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35118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35120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35930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49999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40014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 05000 05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 60010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60010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Холм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05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3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05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05 0000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13 0000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25 05 0000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6 01071 01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74 01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84 01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6 01201 01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10 05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 учреждением муниципального района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1050 01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4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123 01 0051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FF99CC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7 05000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доходы муниципального бюджета, администрирование которых может осуществляться главными администраторами доходов муниципального бюджета, в пределах их компетенции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25 05 0000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 02050 05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 16 01071 01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10 05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60" w:leader="none"/>
              </w:tabs>
              <w:spacing w:lineRule="exact" w:line="240"/>
              <w:outlineLvl w:val="5"/>
              <w:rPr>
                <w:sz w:val="18"/>
                <w:szCs w:val="18"/>
                <w:vertAlign w:val="superscript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Безвозмездные поступления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7 05000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left="1985" w:hanging="1276"/>
        <w:jc w:val="left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left="1985" w:hanging="1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Пункт 11 изложить в следующей редакции:</w:t>
      </w:r>
    </w:p>
    <w:p>
      <w:pPr>
        <w:pStyle w:val="Normal"/>
        <w:numPr>
          <w:ilvl w:val="0"/>
          <w:numId w:val="0"/>
        </w:numPr>
        <w:spacing w:lineRule="atLeast" w:line="360" w:before="120" w:after="0"/>
        <w:ind w:firstLine="851"/>
        <w:jc w:val="both"/>
        <w:outlineLvl w:val="0"/>
        <w:rPr/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20 год в сумме 120632,68216 тыс. рублей, на 2021 год в сумме 90526,06704 тыс. рублей и на 2022 год в сумме 87541,53808 тыс. рублей.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left="1985" w:hanging="1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left="1985" w:hanging="1276"/>
        <w:jc w:val="left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ункт 12 п.2 изложить в следующей редакци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бъем бюджетных ассигнований дорожного фонда Холмского района на 2020 год в сумме 2759,40000 тыс. рублей, на 2021 год в сумме 1677,40000 тыс. рублей и на 2022 год в сумме  1717,20000 тыс.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1.8. Приложение 10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0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1-2022 годов</w:t>
      </w:r>
    </w:p>
    <w:p>
      <w:pPr>
        <w:pStyle w:val="ConsPlusNormal1"/>
        <w:widowControl/>
        <w:spacing w:lineRule="atLeast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муниципального бюджета на 2020 год и на плановый период 2021 и 2022 годов</w:t>
      </w:r>
    </w:p>
    <w:p>
      <w:pPr>
        <w:pStyle w:val="ConsPlusNormal1"/>
        <w:widowControl/>
        <w:spacing w:lineRule="atLeast" w:line="360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tbl>
      <w:tblPr>
        <w:tblW w:w="104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633"/>
        <w:gridCol w:w="661"/>
        <w:gridCol w:w="1362"/>
        <w:gridCol w:w="746"/>
        <w:gridCol w:w="1365"/>
        <w:gridCol w:w="1365"/>
        <w:gridCol w:w="1365"/>
      </w:tblGrid>
      <w:tr>
        <w:trPr>
          <w:trHeight w:val="85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1 203,2818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 549,397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 264,07808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490,118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724,84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441,74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424,418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469,6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2,4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975,218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20,4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13,2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975,218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20,4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13,2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975,218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20,4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13,2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3,218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4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445,2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4,1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1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1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50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783,2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82,04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 Холмского муниципального района "Доступная среда для инвалидов на 2017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положительного отношения в обществе к инвалид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Доступная среда для инвалидов на 2017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17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29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7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75,4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10,54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7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75,4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10,54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72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09,5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4,64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5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8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83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2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34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5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5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00000</w:t>
            </w:r>
          </w:p>
        </w:tc>
      </w:tr>
      <w:tr>
        <w:trPr>
          <w:trHeight w:val="204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20,2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06,9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408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7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2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7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0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5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5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1,3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2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2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0,2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0,2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1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7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ционального и эффективного использования земельных участков, расположенных на территории Холмского муниципальн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 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работ по землеустройству и землепользованию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7,3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ремонту муниципального жилищного фон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ремонту муниципального жилищного фон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2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326,3057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394,43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601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25,04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40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9,05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280,522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4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4,05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280,522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4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4,05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95,822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41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41,05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04,022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04,022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</w:tr>
      <w:tr>
        <w:trPr>
          <w:trHeight w:val="739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8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3,0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727,2814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937,38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284,05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690,2314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932,38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279,05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655,2314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932,38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279,05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0,537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949,7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949,75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6,537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6,537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</w:tr>
      <w:tr>
        <w:trPr>
          <w:trHeight w:val="739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9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9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8,2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6,5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9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4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41,7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2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99,9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9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90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72,73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516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8,33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516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8,33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13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13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8,7935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521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1,9935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521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1,9935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41,6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7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65,5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5,8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5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8,606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5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20,506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9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9,8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5,906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5,906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2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8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0,5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04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229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29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71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3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35,5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71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3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35,5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04,4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04,4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2,4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2,4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46,32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07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75,4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46,32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07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75,4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968,97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05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75,4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19,14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0,2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04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29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29,67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7,2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4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4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7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7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, подведомственных органам местного самоуправления с числом жителей до 50 тыс.человек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2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2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7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7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3,47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3,47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3,47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3,25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3,25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3,25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3,25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356,56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90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45,2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356,56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90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45,2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7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9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78,5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7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9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78,5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01,56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44,7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01,56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44,7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передвижного многофункционального культурного центра (автоклуба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14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14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9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322,0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55,714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12,03808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район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. а также создание условий для привлечения молодыми семьями собственных средств, дополнительных финансовых средств кредитных и других организаций. предоставляющих кредиты и займы. в том числе ипотечные кредиты. для приобретения жилого помещения или строительства индивидуального жилого дом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L49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L49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16,9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8,8827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80,6377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16,9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8,8827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80,63770</w:t>
            </w:r>
          </w:p>
        </w:tc>
      </w:tr>
      <w:tr>
        <w:trPr>
          <w:trHeight w:val="229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74,4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6,3827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97,1377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2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2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4,1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7,1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17,2827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58,0377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7,1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9,2921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4,07758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7,1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9,2921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4,07758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7,990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3,96012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7,990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3,96012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08,68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6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08,68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6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3,68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3,68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3,65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3,65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а учреждений физической культуры и спор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8,4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8,4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на осуществление деятельности физкультурно-оздоровительного комплекс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0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8,4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2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28,7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204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0,4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5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204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178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51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00,00000</w:t>
            </w:r>
          </w:p>
        </w:tc>
      </w:tr>
      <w:tr>
        <w:trPr>
          <w:trHeight w:val="255" w:hRule="atLeast"/>
        </w:trPr>
        <w:tc>
          <w:tcPr>
            <w:tcW w:w="6317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504,08186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 464,69704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7 382,47808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9. Приложение 11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0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1-2022 годов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tLeast" w:line="360" w:before="0" w:after="0"/>
        <w:ind w:firstLine="851"/>
        <w:jc w:val="center"/>
        <w:rPr>
          <w:b/>
          <w:b/>
        </w:rPr>
      </w:pPr>
      <w:r>
        <w:rPr>
          <w:b/>
          <w:bCs/>
          <w:color w:val="000000"/>
        </w:rPr>
        <w:t xml:space="preserve">Распределение бюджетных ассигнований по разделам, подразделам, целевым статьям (муниципальным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b/>
        </w:rPr>
        <w:t>на 20</w:t>
      </w:r>
      <w:r>
        <w:rPr>
          <w:b/>
          <w:lang w:val="ru-RU"/>
        </w:rPr>
        <w:t>20</w:t>
      </w:r>
      <w:r>
        <w:rPr>
          <w:b/>
        </w:rPr>
        <w:t xml:space="preserve"> год и на плановый период 202</w:t>
      </w:r>
      <w:r>
        <w:rPr>
          <w:b/>
          <w:lang w:val="ru-RU"/>
        </w:rPr>
        <w:t>1</w:t>
      </w:r>
      <w:r>
        <w:rPr>
          <w:b/>
        </w:rPr>
        <w:t xml:space="preserve"> и 202</w:t>
      </w:r>
      <w:r>
        <w:rPr>
          <w:b/>
          <w:lang w:val="ru-RU"/>
        </w:rPr>
        <w:t>2</w:t>
      </w:r>
      <w:r>
        <w:rPr>
          <w:b/>
        </w:rPr>
        <w:t xml:space="preserve"> годов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руб.)</w:t>
      </w:r>
    </w:p>
    <w:tbl>
      <w:tblPr>
        <w:tblW w:w="10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755"/>
        <w:gridCol w:w="1362"/>
        <w:gridCol w:w="733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816,018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353,54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070,44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724,718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69,9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62,7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975,218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20,4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13,2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975,218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20,4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13,2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975,218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20,4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13,2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3,218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4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445,2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4,1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1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7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0,5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204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0,4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5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1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2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783,2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82,04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 Холмского муниципального района "Доступная среда для инвалидов на 2017-2020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положительного отношения в обществе к инвалида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Доступная среда для инвалидов на 2017-2020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17-2020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29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7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75,4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10,54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7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75,4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10,54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72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09,5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4,64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5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8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83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2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34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5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5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00000</w:t>
            </w:r>
          </w:p>
        </w:tc>
      </w:tr>
      <w:tr>
        <w:trPr>
          <w:trHeight w:val="204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20,2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06,9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408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7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2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7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0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5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5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1,3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2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2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0,2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0,2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1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7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ционального и эффективного использования земельных участков, расположенных на территории Холмского муниципальн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 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работ по землеустройству и землепользованию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7,3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ремонту муниципального жилищного фонд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ремонту муниципального жилищного фонд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2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348,1057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394,43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601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25,04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40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9,05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280,522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4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4,05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280,522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4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4,05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95,822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41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41,05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04,022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04,022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</w:tr>
      <w:tr>
        <w:trPr>
          <w:trHeight w:val="739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8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3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727,2814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937,38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284,05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690,2314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932,38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279,05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655,2314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932,38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279,05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0,537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949,7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949,75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6,537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6,537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</w:tr>
      <w:tr>
        <w:trPr>
          <w:trHeight w:val="739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9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9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8,2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6,5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9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4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41,7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2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99,9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9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9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72,73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516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8,33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516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8,33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1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1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8,7935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521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1,9935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521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1,9935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41,6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7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65,5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5,8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5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8,606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5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20,506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9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9,8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5,906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5,906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2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8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0,5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04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229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29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71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3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35,5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71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3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35,5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04,4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04,4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2,4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2,4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46,32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07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75,4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46,32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07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75,4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968,97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05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75,4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19,14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0,2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04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29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29,67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7,2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4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4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7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7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, подведомственных органам местного самоуправления с числом жителей до 50 тыс.человек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2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2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7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7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3,47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3,47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3,47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3,25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3,25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3,25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3,25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356,56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90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45,2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356,56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90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45,2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7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9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78,5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7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9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78,5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01,56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44,7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01,56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44,7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передвижного многофункционального культурного центра (автоклуба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14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14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9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322,0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55,714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12,03808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район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. а также создание условий для привлечения молодыми семьями собственных средств, дополнительных финансовых средств кредитных и других организаций. предоставляющих кредиты и займы. в том числе ипотечные кредиты. для приобретения жилого помещения или строительства индивидуального жилого дом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L49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L49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16,9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8,8827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80,6377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16,9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8,8827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80,63770</w:t>
            </w:r>
          </w:p>
        </w:tc>
      </w:tr>
      <w:tr>
        <w:trPr>
          <w:trHeight w:val="229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74,4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6,3827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97,1377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2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2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4,1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7,1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17,2827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58,0377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7,1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9,2921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4,07758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7,1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9,2921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4,07758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7,990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3,96012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7,990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3,96012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08,68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6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08,68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6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3,68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3,68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3,65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3,65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а учреждений физической культуры и спор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8,4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8,4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на осуществление деятельности физкультурно-оздоровительного комплекс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204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1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00,00000</w:t>
            </w:r>
          </w:p>
        </w:tc>
      </w:tr>
      <w:tr>
        <w:trPr>
          <w:trHeight w:val="255" w:hRule="atLeast"/>
        </w:trPr>
        <w:tc>
          <w:tcPr>
            <w:tcW w:w="658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504,08186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 464,69704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7 382,47808</w:t>
            </w:r>
          </w:p>
        </w:tc>
      </w:tr>
    </w:tbl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10. Приложение 12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0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1-2022 годов</w:t>
      </w:r>
    </w:p>
    <w:p>
      <w:pPr>
        <w:pStyle w:val="ConsPlusNormal1"/>
        <w:widowControl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rFonts w:cs="Times New Roman" w:ascii="Times New Roman" w:hAnsi="Times New Roman"/>
          <w:b/>
          <w:sz w:val="28"/>
          <w:szCs w:val="28"/>
        </w:rPr>
        <w:t>на 2020 год и на плановый период 2021 и 2022 годов</w:t>
      </w:r>
    </w:p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tbl>
      <w:tblPr>
        <w:tblW w:w="10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1362"/>
        <w:gridCol w:w="755"/>
        <w:gridCol w:w="733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 865,9844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 472,7187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 901,1377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253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253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229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74,4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6,3827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97,1377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2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2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2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2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4,1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7,1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17,2827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58,0377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7,1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9,2921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4,07758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7,1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9,2921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4,07758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7,1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9,2921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4,07758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7,1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9,2921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4,07758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7,990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3,96012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7,990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3,96012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7,990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3,96012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7,990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3,96012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 472,2601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166,33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554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085,2666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4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463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6,537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6,537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6,537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6,537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04,022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04,022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04,022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04,022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5,906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5,906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5,906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5,906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6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6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</w:tr>
      <w:tr>
        <w:trPr>
          <w:trHeight w:val="739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08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55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558,6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08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55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558,6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9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9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7,8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7,8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8,2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6,5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9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4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41,7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9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3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861,6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9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9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9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9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3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3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6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6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72,73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516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8,33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516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8,33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516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8,33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516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8,33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13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13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13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13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8,7935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521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1,9935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521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1,9935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521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1,9935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521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1,9935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80,68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80,68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3,65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3,65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3,65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3,65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а учреждений физической культуры и спор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8,4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8,4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8,4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8,4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 Холмского муниципального района "Доступная среда для инвалидов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положительного отношения в обществе к инвалид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Доступная среда для инвалидов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2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8,40000</w:t>
            </w:r>
          </w:p>
        </w:tc>
      </w:tr>
      <w:tr>
        <w:trPr>
          <w:trHeight w:val="204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1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3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35,5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0,4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5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66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79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82,9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66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79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82,9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455,7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31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335,9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4,14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7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5,2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04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29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29,67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7,2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4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4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4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4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7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7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7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7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, подведомственных органам местного самоуправления с числом жителей до 50 тыс.челов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2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2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2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2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7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7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7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7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29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3,47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3,47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3,47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3,47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3,47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3,25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3,25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3,25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3,25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3,25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3,25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828,30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14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80,7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828,30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14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80,7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04,4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04,4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04,4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04,4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7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9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78,5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7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9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78,5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7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9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78,5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7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9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78,5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01,56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44,7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01,56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44,7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01,56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44,7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01,56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44,7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передвижного многофункционального культурного центра (автоклуба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14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14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14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14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,3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8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9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9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район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. а также создание условий для привлечения молодыми семьями собственных средств, дополнительных финансовых средств кредитных и других организаций. предоставляющих кредиты и займы. в том числе ипотечные кредиты. для приобретения жилого помещения или строительства индивидуального жилого до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7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0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5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5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5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5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1,3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7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75,4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10,54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7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75,4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10,54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72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09,5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4,64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72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09,5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4,64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72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09,5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4,64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5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8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83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2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34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ционального и эффективного использования земельных участков, расположенных на территории Холмского муниципальн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 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545,318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90,5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183,3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975,218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20,4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13,2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975,218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20,4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13,2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975,218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20,4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13,2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975,218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20,4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13,2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3,218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4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445,2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498,8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5,6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84,70038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9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57,7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71,50038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0,2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0,2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0,2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0,2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на осуществление деятельности физкультурно-оздоровительного комплекс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178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L49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L49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L49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L49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работ по землеустройству и землепользова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ремонту муниципального жилищ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ремонту муниципального жилищ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1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84,4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84,4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0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0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00000</w:t>
            </w:r>
          </w:p>
        </w:tc>
      </w:tr>
      <w:tr>
        <w:trPr>
          <w:trHeight w:val="102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</w:tr>
      <w:tr>
        <w:trPr>
          <w:trHeight w:val="12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4,1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10000</w:t>
            </w:r>
          </w:p>
        </w:tc>
      </w:tr>
      <w:tr>
        <w:trPr>
          <w:trHeight w:val="204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408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76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00,00000</w:t>
            </w:r>
          </w:p>
        </w:tc>
      </w:tr>
      <w:tr>
        <w:trPr>
          <w:trHeight w:val="255" w:hRule="atLeast"/>
        </w:trPr>
        <w:tc>
          <w:tcPr>
            <w:tcW w:w="658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504,08186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 464,69704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7 382,47808</w:t>
            </w:r>
          </w:p>
        </w:tc>
      </w:tr>
    </w:tbl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11. Приложение 13 изложить в следующей редакции:</w:t>
      </w:r>
    </w:p>
    <w:p>
      <w:pPr>
        <w:pStyle w:val="ConsPlusNormal1"/>
        <w:widowControl/>
        <w:spacing w:lineRule="atLeas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 на 2020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-2022 годов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межбюджетных трансфертов бюджетам поселений </w:t>
      </w:r>
      <w:r>
        <w:rPr>
          <w:b/>
          <w:sz w:val="28"/>
          <w:szCs w:val="28"/>
        </w:rPr>
        <w:t>на 2020 год и на плановый период 2021 и 2022 годов</w:t>
      </w:r>
    </w:p>
    <w:tbl>
      <w:tblPr>
        <w:tblW w:w="99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111"/>
        <w:gridCol w:w="1266"/>
        <w:gridCol w:w="1166"/>
        <w:gridCol w:w="1166"/>
      </w:tblGrid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 Р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67,3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9,8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82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6001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01,1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30,3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1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6001 13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,8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,1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6001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,8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,6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,8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6001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,1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2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,4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6001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,4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,4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,50000</w:t>
            </w:r>
          </w:p>
        </w:tc>
      </w:tr>
      <w:tr>
        <w:trPr>
          <w:trHeight w:val="40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5,2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9,5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,9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9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2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3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1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6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</w:tr>
      <w:tr>
        <w:trPr>
          <w:trHeight w:val="32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4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1,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,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3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</w:tbl>
    <w:p>
      <w:pPr>
        <w:pStyle w:val="ConsPlusNormal1"/>
        <w:widowControl/>
        <w:spacing w:lineRule="atLeas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публиковать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готовила:</w:t>
      </w:r>
    </w:p>
    <w:p>
      <w:pPr>
        <w:pStyle w:val="Normal"/>
        <w:rPr/>
      </w:pPr>
      <w:r>
        <w:rPr/>
        <w:t xml:space="preserve">Председатель комитета финансов </w:t>
        <w:tab/>
        <w:tab/>
        <w:tab/>
        <w:tab/>
        <w:tab/>
        <w:tab/>
        <w:tab/>
        <w:t>О.Н. Алексеева</w:t>
      </w:r>
    </w:p>
    <w:sectPr>
      <w:headerReference w:type="default" r:id="rId6"/>
      <w:headerReference w:type="first" r:id="rId7"/>
      <w:type w:val="nextPage"/>
      <w:pgSz w:w="11906" w:h="16838"/>
      <w:pgMar w:left="851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5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Style9">
    <w:name w:val="Текст примечания Знак"/>
    <w:basedOn w:val="Style6"/>
    <w:qFormat/>
    <w:rPr/>
  </w:style>
  <w:style w:type="character" w:styleId="Style10">
    <w:name w:val="Тема примечания Знак"/>
    <w:qFormat/>
    <w:rPr>
      <w:b/>
      <w:bCs/>
      <w:lang w:val="en-US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 статьи"/>
    <w:basedOn w:val="Style13"/>
    <w:next w:val="Style13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0" w:after="223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45:00Z</dcterms:created>
  <dc:creator>Дорофеева Л.В.</dc:creator>
  <dc:description/>
  <cp:keywords/>
  <dc:language>en-US</dc:language>
  <cp:lastModifiedBy>User</cp:lastModifiedBy>
  <cp:lastPrinted>2020-03-16T09:35:00Z</cp:lastPrinted>
  <dcterms:modified xsi:type="dcterms:W3CDTF">2020-04-09T11:49:00Z</dcterms:modified>
  <cp:revision>415</cp:revision>
  <dc:subject/>
  <dc:title>Проект</dc:title>
</cp:coreProperties>
</file>