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709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8.12.2019 № 28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8.12.2019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7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rPr/>
      </w:pPr>
      <w:r>
        <w:rPr/>
        <w:tab/>
      </w:r>
      <w:r>
        <w:rPr>
          <w:spacing w:val="-4"/>
          <w:sz w:val="28"/>
          <w:szCs w:val="28"/>
        </w:rPr>
        <w:t>а) в подпункте 2 цифры «170504,08186» заменить цифрами «170604,0818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б) в подпункте 3 цифры «7480,87970» заменить цифрами «7580,87970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1.2. </w:t>
      </w:r>
      <w:r>
        <w:rPr>
          <w:sz w:val="28"/>
          <w:szCs w:val="28"/>
          <w:lang w:val="ru-RU"/>
        </w:rPr>
        <w:t>Приложение 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Думы Холмского 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на 2020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и плановый период 2021-2022 годов</w:t>
      </w:r>
    </w:p>
    <w:p>
      <w:pPr>
        <w:pStyle w:val="Normal"/>
        <w:ind w:left="2268" w:hanging="155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муниципаль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 и плановый период 2021 -2022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560"/>
        <w:gridCol w:w="1559"/>
        <w:gridCol w:w="1559"/>
      </w:tblGrid>
      <w:tr>
        <w:trPr>
          <w:trHeight w:val="23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80,87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 01 03 01 00 00 0000 7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7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5,7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0,87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3023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7382,47808</w:t>
            </w:r>
          </w:p>
        </w:tc>
      </w:tr>
      <w:tr>
        <w:trPr>
          <w:trHeight w:val="4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3023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3023,20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04,08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4,08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4,08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2,4780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4,08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64,69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2,47808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20" w:leader="none"/>
        </w:tabs>
        <w:ind w:right="-108"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20" w:leader="none"/>
        </w:tabs>
        <w:ind w:right="-108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08" w:firstLine="1134"/>
        <w:jc w:val="both"/>
        <w:rPr>
          <w:sz w:val="28"/>
          <w:szCs w:val="28"/>
        </w:rPr>
      </w:pPr>
      <w:r>
        <w:rPr>
          <w:sz w:val="28"/>
        </w:rPr>
        <w:t xml:space="preserve">1.3. </w:t>
      </w:r>
      <w:r>
        <w:rPr>
          <w:sz w:val="28"/>
          <w:szCs w:val="28"/>
        </w:rPr>
        <w:t>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72"/>
        <w:gridCol w:w="661"/>
        <w:gridCol w:w="1360"/>
        <w:gridCol w:w="567"/>
        <w:gridCol w:w="1559"/>
        <w:gridCol w:w="1559"/>
        <w:gridCol w:w="1558"/>
      </w:tblGrid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1 203,28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549,397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264,0780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490,1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4,846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41,74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24,4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69,616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2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3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3,5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0,2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1,3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326,30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94,43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01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25,04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95,8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7,28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90,23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5,23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0,53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73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41,6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6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5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8,6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5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6,7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68,9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6,8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14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8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0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9,67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7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400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28,7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 на финансовое обеспечение мероприятий. связанных с предотвращением влияния ухудшения экономической ситуации на развитие отраслей экономики. с профилактикой и устранением последствий распространения коронавирусной инфек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3" w:hRule="atLeast"/>
        </w:trPr>
        <w:tc>
          <w:tcPr>
            <w:tcW w:w="6252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604,0818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55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0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1</w:t>
      </w:r>
      <w:r>
        <w:rPr>
          <w:b/>
        </w:rPr>
        <w:t xml:space="preserve"> и 202</w:t>
      </w:r>
      <w:r>
        <w:rPr>
          <w:b/>
          <w:lang w:val="ru-RU"/>
        </w:rPr>
        <w:t>2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61"/>
        <w:gridCol w:w="1362"/>
        <w:gridCol w:w="567"/>
        <w:gridCol w:w="1559"/>
        <w:gridCol w:w="1559"/>
        <w:gridCol w:w="1560"/>
      </w:tblGrid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916,0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353,54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070,4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24,7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69,9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362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3,2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3,5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10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2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83,2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82,0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 на финансовое обеспечение мероприятий. связанных с предотвращением влияния ухудшения экономической ситуации на развитие отраслей экономики. с профилактикойи устранением последствий распространения коронавирусной инфек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20,2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7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06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1,3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7,3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2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348,10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394,4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601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25,04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40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9,0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280,5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24,0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95,8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1,0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8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27,28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7,38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84,0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90,23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655,23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32,38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279,0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40,53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49,7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2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9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7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41,67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7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5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95,8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8,6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5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9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8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86,7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60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71,7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35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046,3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7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68,97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5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75,4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9,14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8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0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9,67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7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56,56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908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45,2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322,0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55,71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2,0380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6,9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8,8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0,6377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8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73,68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3" w:hRule="atLeast"/>
        </w:trPr>
        <w:tc>
          <w:tcPr>
            <w:tcW w:w="5969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604,0818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10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62"/>
        <w:gridCol w:w="661"/>
        <w:gridCol w:w="567"/>
        <w:gridCol w:w="1559"/>
        <w:gridCol w:w="1560"/>
        <w:gridCol w:w="1559"/>
      </w:tblGrid>
      <w:tr>
        <w:trPr>
          <w:trHeight w:val="85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65,984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472,71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901,1377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25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25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4261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25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5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</w:tr>
      <w:tr>
        <w:trPr>
          <w:trHeight w:val="229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4,470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56,38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2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170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03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4,1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7,28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N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47,170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9,29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3R08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7,99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472,26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166,3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554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выполнения муниципальных зад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085,266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63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6,537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6,95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4,0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55,906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01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0000</w:t>
            </w:r>
          </w:p>
        </w:tc>
      </w:tr>
      <w:tr>
        <w:trPr>
          <w:trHeight w:val="739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82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92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1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95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0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в области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9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6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1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,4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6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07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3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2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2,7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516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8,3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171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Цифровая образователь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8,793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52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81,993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E471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0,68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0,68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3,65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учреждений физической культуры и спор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олодой семь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в организации труда и занятости молодеж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3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положительного отношения в обществе к инвалид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70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твердых бытовых от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22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518,40000</w:t>
            </w:r>
          </w:p>
        </w:tc>
      </w:tr>
      <w:tr>
        <w:trPr>
          <w:trHeight w:val="204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11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5,5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комит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6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2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67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7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01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3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2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30171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455,7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1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335,9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126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4,14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5,2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2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2S1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9,67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7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1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26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7,09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L51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78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3S2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426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трасле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А1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3,4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3,25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28,3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28,3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144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04,44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7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9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01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99,94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4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1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8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26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8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4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7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5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01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8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,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6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6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5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9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5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71,3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ршенствование и содержание дорож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2S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5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75,4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1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09,5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,2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01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0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7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1S2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,08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08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04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03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545,318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90,51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183,3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975,218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20,41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73,218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42,41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3,5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43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8,8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75,63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84,70038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9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57,73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71,50038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 на финансовое обеспечение мероприятий. связанных с предотвращением влияния ухудшения экономической ситуации на развитие отраслей экономики. с профилактикойи устранением последствий распространения коронавирусной инфе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,00000</w:t>
            </w:r>
          </w:p>
        </w:tc>
      </w:tr>
      <w:tr>
        <w:trPr>
          <w:trHeight w:val="178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8,0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73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работ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23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19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5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4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жилищный фонд находящийся в казне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олнение государствен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6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84,4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59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8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,00000</w:t>
            </w:r>
          </w:p>
        </w:tc>
      </w:tr>
      <w:tr>
        <w:trPr>
          <w:trHeight w:val="102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127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10000</w:t>
            </w:r>
          </w:p>
        </w:tc>
      </w:tr>
      <w:tr>
        <w:trPr>
          <w:trHeight w:val="204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0000</w:t>
            </w:r>
          </w:p>
        </w:tc>
      </w:tr>
      <w:tr>
        <w:trPr>
          <w:trHeight w:val="465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79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0070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70000</w:t>
            </w:r>
          </w:p>
        </w:tc>
      </w:tr>
      <w:tr>
        <w:trPr>
          <w:trHeight w:val="255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604,08186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 464,6970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382,4780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ab/>
        <w:tab/>
        <w:tab/>
        <w:t>О.Н. Алексее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19:00Z</dcterms:created>
  <dc:creator>Дорофеева Л.В.</dc:creator>
  <dc:description/>
  <dc:language>en-US</dc:language>
  <cp:lastModifiedBy>Пользователь Windows</cp:lastModifiedBy>
  <cp:lastPrinted>2020-04-10T11:46:00Z</cp:lastPrinted>
  <dcterms:modified xsi:type="dcterms:W3CDTF">2020-04-28T07:19:00Z</dcterms:modified>
  <cp:revision>2</cp:revision>
  <dc:subject/>
  <dc:title>Проект</dc:title>
</cp:coreProperties>
</file>