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ке памятного знака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целях патриотического воспитания подрастающего поколения, в соответствии с Положением о порядке установки памятников, мемориальных досок и других памятных знаков на территории города Холма и Холмского района, утвержденным решением Думы Холмского муниципального района от 27.02.2015г. № 387, Дума Холмского муниципального района </w:t>
      </w:r>
    </w:p>
    <w:p>
      <w:pPr>
        <w:pStyle w:val="24"/>
        <w:spacing w:lineRule="atLeast" w:line="360" w:before="0" w:after="0"/>
        <w:ind w:firstLine="709"/>
        <w:jc w:val="both"/>
        <w:rPr/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24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амятный знак «Пограничный столб», на территории городского парка по адресу: Новгородская область, Холмский муниципальный район, Холмское городское поселение, г. Холм, ул. Октябрьская, земельный участок 36,в мемориальной зоне.</w:t>
      </w:r>
    </w:p>
    <w:p>
      <w:pPr>
        <w:pStyle w:val="24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2. Организовать изготовление и установку памятного знака «Пограничный столб» за счет привлеченных в установленном порядке внебюджетных средств.</w:t>
      </w:r>
    </w:p>
    <w:p>
      <w:pPr>
        <w:pStyle w:val="24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Администрации Холмского муниципального района до 01 июня 2020 года, организовать и провести церемонию торжественного открытия памятного знака «Пограничный столб».</w:t>
      </w:r>
    </w:p>
    <w:p>
      <w:pPr>
        <w:pStyle w:val="24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24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  <w:t>Проект подготовил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  <w:t>Управляющий делами:                                           Е.А. Мальц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47:00Z</dcterms:created>
  <dc:creator>1</dc:creator>
  <dc:description/>
  <cp:keywords/>
  <dc:language>en-US</dc:language>
  <cp:lastModifiedBy>Романова Елена Владимировна</cp:lastModifiedBy>
  <cp:lastPrinted>2020-03-17T14:56:00Z</cp:lastPrinted>
  <dcterms:modified xsi:type="dcterms:W3CDTF">2020-03-17T11:56:00Z</dcterms:modified>
  <cp:revision>15</cp:revision>
  <dc:subject/>
  <dc:title/>
</cp:coreProperties>
</file>