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инятии к реализации и исполнению полномочий Контрольно – счетной комиссии Холмского городского поселения по осуществлению внешнего муниципального финансового контроля на 2021 год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ноя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Холмского городского поселения от 29.11.2019 № 151 «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 на 2021 год» Дума Холмского муниципального района</w:t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21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подготовил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Мальцева</cp:lastModifiedBy>
  <cp:lastPrinted>2019-12-04T17:19:00Z</cp:lastPrinted>
  <dcterms:modified xsi:type="dcterms:W3CDTF">2020-11-18T07:49:00Z</dcterms:modified>
  <cp:revision>64</cp:revision>
  <dc:subject/>
  <dc:title/>
</cp:coreProperties>
</file>