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чет Контрольно – счетной комиссии Холмского муниципального района о результатах контрольного мероприятия «Проверка начисления и выплаты заработной платы, соответствия фактической оплаты труда действующему законодательству и локальным правовым актам в Муниципальном автономном образовательном учреждении дополнительного образования «Центр дополнительного образования» г. Холма за 2019 год и истекший период 2020 года.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lef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 Думой Холмского муниципального района      октября 2020 года.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ума Холм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информацию предоставленную </w:t>
      </w:r>
      <w:r>
        <w:rPr>
          <w:bCs/>
          <w:sz w:val="28"/>
          <w:szCs w:val="28"/>
        </w:rPr>
        <w:t>Контрольно - счётной комиссией Холмского муниципального района о результатах контрольного мероприятия «Проверка начисления и выплаты заработной платы, соответствия фактической оплаты труда действующему законодательству и локальным правовым актам в Муниципальном автономном образовательном учреждении дополнительного образования «Центр дополнительного образования» г. Холма за 2019 год и истекший период 2020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bCs/>
        </w:rPr>
        <w:t>председателем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онтрольно-счетной комиссии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  <w:t>Холмского муниципального район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. В. Егоровой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Cs/>
        </w:rPr>
      </w:pPr>
      <w:r>
        <w:rPr>
          <w:bCs/>
        </w:rPr>
        <w:t>16 октября 2020 год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но – счетной комиссии Холмского муниципального района о результатах контрольного мероприятия «Проверка начисления и выплаты заработной платы, соответствия фактической оплаты труда действующему законодательству и локальным правовым актам в Муниципальном автономном образовательном учреждении дополнительного образования «Центр дополнительного образования» г. Холма за 2019 год и истекший период 2020 года.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Контрольно-счетной комиссии Холмского муниципального района на 2020 год.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Цели и задачи проверки: </w:t>
      </w:r>
      <w:r>
        <w:rPr>
          <w:sz w:val="28"/>
          <w:szCs w:val="20"/>
          <w:lang w:eastAsia="ar-SA"/>
        </w:rPr>
        <w:t xml:space="preserve">проверить соблюдение законодательства при </w:t>
      </w:r>
      <w:r>
        <w:rPr>
          <w:sz w:val="28"/>
          <w:szCs w:val="28"/>
        </w:rPr>
        <w:t>начислении и выплате заработной платы, соответствия фактической оплаты труда действующему законодательству и локальным правовым ак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0"/>
          <w:lang w:eastAsia="ar-SA"/>
        </w:rPr>
        <w:t>в 2019 году и истекшем периоде 2020 года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Объекты проверки:</w:t>
      </w:r>
      <w:r>
        <w:rPr>
          <w:sz w:val="28"/>
          <w:szCs w:val="28"/>
        </w:rPr>
        <w:t xml:space="preserve"> Муниципальное автономное образовательное учреждение дополнительного образования «Центр дополнительного образования» г. Холма (МАОУДО «ЦДО» г. Холм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Срок проведения контрольного мероприятия:</w:t>
      </w:r>
      <w:r>
        <w:rPr>
          <w:sz w:val="28"/>
          <w:szCs w:val="28"/>
          <w:lang w:eastAsia="ar-SA"/>
        </w:rPr>
        <w:t xml:space="preserve"> с 03.09.2020 по 16.10.2020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став контрольной группы:</w:t>
      </w:r>
      <w:r>
        <w:rPr>
          <w:sz w:val="28"/>
          <w:szCs w:val="28"/>
        </w:rPr>
        <w:t xml:space="preserve"> председатель Контрольно-счетной комиссии Холмского муниципального района О.В. Егорова.</w:t>
      </w:r>
    </w:p>
    <w:p>
      <w:pPr>
        <w:pStyle w:val="Normal"/>
        <w:ind w:right="-181" w:hanging="0"/>
        <w:jc w:val="both"/>
        <w:rPr/>
      </w:pPr>
      <w:r>
        <w:rPr>
          <w:b/>
          <w:sz w:val="28"/>
          <w:szCs w:val="28"/>
        </w:rPr>
        <w:t>Акты, заключения, справки, использованные в отчет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 результатам проверки составлен акт, с которым под роспись ознакомлены соответствующие должностные лица объекта контроля.</w:t>
      </w:r>
    </w:p>
    <w:p>
      <w:pPr>
        <w:pStyle w:val="Normal"/>
        <w:ind w:right="-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Учредителем, собственником имущества МАОУДО «ЦДО» г. Холма является муниципальное образование Холмский муниципальный район в лице Администрации Холмского муниципального района.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ОУДО «ЦДО» г. Холма имеет структурное подразделение – филиал «Физкультурно-оздоровительный комплекс»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МАОУДО «ЦДО» г. Холма являются: реализация дополнительных общеразвивающих программ, основных программ профессионального обучения, организация и проведение массовых мероприятий, организация научной, творческой, экспериментальной и инновационной деятельности, организация проведения районных и городских мероприятий, организация и проведение занятий по физической культуре и спорту, проведение физкультурно-оздоровительных мероприятий, реализация календаря спортивно-массовых мероприятий района, участие в подготовке спортсменов района по различным видам спорта к соревнованиям различного уровня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МАОУДО «ЦДО» г. Холма является образовательная деятельность по реализации дополнительных общеобразовательных программ – дополнительных общеразвивающи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для Учреждения в соответствии с предусмотренными основными видами его деятельности утверждает Учредитель - Администрация Холм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Учреждением осуществляется в виде субсидий из бюджета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Учредителем и Учреждением на 2019 год заключено Соглашение о порядке и условиях предоставления субсидий Муниципальному автономному образовательному учреждению дополнительного образования «Центр дополнительного образования» г. Холма от 13.12.2018 №10, на 2020 год – соглашение от 18.12.2019 №10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Учреждением плана его финансово-хозяйственной деятельности за 2019 год по заработной плате за счет средств субсидии на выполнение муниципального задания представлено в таблиц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268"/>
        <w:gridCol w:w="15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на 2019 год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ссовый расход, руб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227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2272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36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565362,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607635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607635,5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Учреждением плана его финансово-хозяйственной деятельности на 01.09.2020 по заработной плате за счет средств субсидии на выполнение муниципального задания представлено в таблиц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268"/>
        <w:gridCol w:w="15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на 2020 год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ссовый расход, руб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311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5557,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11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681,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304922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550238,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0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начисления и выплаты заработной платы, соответствия фактической оплаты труда действующему законодательству и локальным правовым акта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К локальным нормативным актам, регулирующим трудовые отношения в проверяемом периоде относятся:</w:t>
      </w:r>
      <w:r>
        <w:rPr>
          <w:rFonts w:eastAsia="Calibri"/>
          <w:bCs/>
          <w:sz w:val="28"/>
          <w:szCs w:val="28"/>
          <w:lang w:eastAsia="en-US"/>
        </w:rPr>
        <w:t xml:space="preserve"> Коллективный договор на 2019-2021 годы, зарегистрированный в </w:t>
      </w:r>
      <w:r>
        <w:rPr>
          <w:rFonts w:eastAsia="Calibri"/>
          <w:sz w:val="28"/>
          <w:szCs w:val="28"/>
          <w:lang w:eastAsia="en-US"/>
        </w:rPr>
        <w:t>Администрации Холмского муниципального района 17.12.2019 года № 5/2019 (далее – Коллективный договор),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ожение об оплате труда работников Муниципального автономного образовательного учреждения дополнительного образования «Центр дополнительного образования» г. Холма, утвержденное приказом директора от 29.08.2018 года № 1 (далее - Положение об оплате труда от 29.08.2018 года), Положение об оплате труда работников Муниципального автономного образовательного учреждения дополнительного образования «Центр дополнительного образования» г. Холма, утвержденное приказом директора от 01.10.2019 года № 3 (далее - Положение об оплате труда от 01.10.2019 год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кальными нормативными актами, регулирующими трудовые отношения работников организации (за исключением руководителя организации, главного бухгалтера организации) не установлена градация для выплаты за стаж работы, выслугу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штатных единиц (12,38) по штатному расписанию на 01.01.2020 не соответствует количеству штатных единиц (12,045) по штатному списк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меются расхождения в наименовании должностей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штатному расписанию – техник (7 разр.), по штатному списку – техник по обслуживанию компьютер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штатному расписанию – заведующий, по штатному списку – заведующий филиало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штатному расписанию – инструктор ГТО, инструктор по спорту, по штатному списку – инструктор по физической культур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штатному расписанию – руководитель ЦДП, по штатному списку – руководител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, имеются расхождения в наименовании должностей в трудовых договорах и приказах трех сотрудников: в трудовых договорах должность инструктор по физической культуре, в приказах - инструктор по спо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олжность в трудовом договоре следует указать так же, как и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finansy.ru/" \l "/document/16/64407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штатном расписан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нарушение статьи 57 ТК РФ два трудовых договора и дополнительное соглашение </w:t>
      </w:r>
      <w:r>
        <w:rPr>
          <w:sz w:val="28"/>
          <w:szCs w:val="28"/>
        </w:rPr>
        <w:t xml:space="preserve">об изменении оплаты труда </w:t>
      </w:r>
      <w:r>
        <w:rPr>
          <w:sz w:val="28"/>
          <w:szCs w:val="28"/>
          <w:shd w:fill="FFFFFF" w:val="clear"/>
        </w:rPr>
        <w:t xml:space="preserve">к трудовому договору не содержат обязательные сведения (конкретные выплаты стимулирующего и </w:t>
      </w:r>
      <w:r>
        <w:rPr>
          <w:sz w:val="28"/>
          <w:szCs w:val="28"/>
        </w:rPr>
        <w:t>компенсирующего характера и условия их осущест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казах о премировании работников не корректно указано основание для выплаты премий – «за успешное и добросовестное исполнение должностных обязанностей, увеличение объема рабо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ежегодного отпуска директора вместо оплаты за замещение директора работнику начислено 5000 рублей за успешное и добросовестное исполнение должностных обязанностей на основании приказа директора «О премировании работник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рушение пункта 3.7.3 Положения об оплате труда размер доплаты за интенсивность установлены менее 100 процентов семи работник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рке своевременности оплаты отпуска (не позднее, чем за 3 дня до начала отпуска) установлено нарушение части 9 статьи 136 ТК РФ – несвоевременная оплата отпуска семи работникам на сумму 82938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рке своевременности оплаты окончательного расчета при увольнении установлено нарушение статьи 140 ТК РФ – несвоевременная оплата окончательного расчета трем работникам на сумму 33648,6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рушение статьи 14 ТК Р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верная дата расторжения трудовых договоров, окончание срока которых приходится на нерабочие дни 30,31 ма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рточки – справки (ф.0504417), служащие для регистрации справочных сведений о заработной плате работника, оформлены не должным образом, не заполнены реквизиты: квалификация, образование; стаж работы; количество детей и иждивенцев, с</w:t>
      </w:r>
      <w:r>
        <w:rPr>
          <w:color w:val="000000"/>
          <w:sz w:val="28"/>
          <w:szCs w:val="28"/>
        </w:rPr>
        <w:t xml:space="preserve">ведения об использовании отпус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ных ведомостях (ф. 0504402) не заполнена графа сумма к выдач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МАОУДО «ЦДО» г. Холма по итогам 2019 года и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0 года выполнило целевые показатели по средней заработной плате педагогических работников, установленные в размере не менее 18930 рублей в 2019 году и 17650 рублей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0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  <w:lang w:eastAsia="ar-SA"/>
        </w:rPr>
        <w:tab/>
      </w:r>
      <w:r>
        <w:rPr>
          <w:b/>
          <w:iCs/>
          <w:sz w:val="28"/>
          <w:szCs w:val="28"/>
          <w:lang w:eastAsia="ar-SA"/>
        </w:rPr>
        <w:t>О</w:t>
      </w:r>
      <w:r>
        <w:rPr>
          <w:b/>
          <w:sz w:val="28"/>
          <w:szCs w:val="28"/>
          <w:lang w:eastAsia="ar-SA"/>
        </w:rPr>
        <w:t>бщий объем проверенных средств составил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4157874 рубля 46 копеек.</w:t>
      </w:r>
      <w:r>
        <w:rPr>
          <w:szCs w:val="20"/>
        </w:rPr>
        <w:t xml:space="preserve"> </w:t>
      </w:r>
    </w:p>
    <w:p>
      <w:pPr>
        <w:pStyle w:val="Normal"/>
        <w:ind w:right="-2" w:firstLine="612"/>
        <w:jc w:val="both"/>
        <w:rPr/>
      </w:pPr>
      <w:r>
        <w:rPr>
          <w:b/>
          <w:sz w:val="28"/>
          <w:szCs w:val="28"/>
        </w:rPr>
        <w:t>Общая сумма выявленных нарушений</w:t>
      </w:r>
      <w:r>
        <w:rPr>
          <w:sz w:val="28"/>
          <w:szCs w:val="28"/>
        </w:rPr>
        <w:t xml:space="preserve"> по результатам проверки начисления и выплаты заработной платы, соответствия фактической оплаты труда действующему законодательству и локальным правовым актам в МАОУДО «ЦДО» г. Холма за 2019 год и истекший период 2020 года составляет </w:t>
      </w:r>
      <w:r>
        <w:rPr>
          <w:b/>
          <w:sz w:val="28"/>
          <w:szCs w:val="28"/>
        </w:rPr>
        <w:t>121586 рублей 60 копеек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оплаты за замещение директора – 5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ая оплата отпуска – 8293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ая оплата окончательного расчета – 33648,60 рублей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направлен в Холмскую межрайонную прокуратуру.</w:t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отчет о результатах проверки в Думу Холмского муниципального района, Администрацию Холмского муниципального района для рассмотрения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уководителю Учреждения представление об устранении выявленных нарушений.</w:t>
      </w:r>
    </w:p>
    <w:p>
      <w:pPr>
        <w:pStyle w:val="Normal"/>
        <w:tabs>
          <w:tab w:val="clear" w:pos="708"/>
          <w:tab w:val="left" w:pos="0" w:leader="none"/>
        </w:tabs>
        <w:ind w:left="1834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Пользователь Windows</cp:lastModifiedBy>
  <cp:lastPrinted>2018-12-28T09:16:00Z</cp:lastPrinted>
  <dcterms:modified xsi:type="dcterms:W3CDTF">2020-10-23T13:11:00Z</dcterms:modified>
  <cp:revision>73</cp:revision>
  <dc:subject/>
  <dc:title/>
</cp:coreProperties>
</file>