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Тогодского сельского поселения по осуществлению внешнего муниципального финансового контроля на 2021 год</w:t>
      </w:r>
    </w:p>
    <w:p>
      <w:pPr>
        <w:pStyle w:val="Normal"/>
        <w:suppressAutoHyphens w:val="tru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Тогодского сельского поселения от  .  .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     «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муниципального финансового контроля на 2021 год» Дума Холмского муниципального района</w:t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Тогодского сельского поселения, а также средств, получаемых бюджетом Тогодского сель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огод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ого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огод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огод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огод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Того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Тогодского сельского поселения и главе Тогод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21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Мальцева</cp:lastModifiedBy>
  <cp:lastPrinted>2019-12-04T17:11:00Z</cp:lastPrinted>
  <dcterms:modified xsi:type="dcterms:W3CDTF">2020-11-20T11:29:00Z</dcterms:modified>
  <cp:revision>69</cp:revision>
  <dc:subject/>
  <dc:title/>
</cp:coreProperties>
</file>