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709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eastAsia="Arial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городская област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МА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 Думы района от 18.12.2019 № 287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1. Внести в решение Думы Холмского муниципального района от </w:t>
      </w:r>
      <w:r>
        <w:rPr>
          <w:spacing w:val="-4"/>
          <w:sz w:val="28"/>
          <w:szCs w:val="28"/>
          <w:lang w:val="ru-RU"/>
        </w:rPr>
        <w:t>18.12.2019 г.</w:t>
      </w:r>
      <w:r>
        <w:rPr>
          <w:spacing w:val="-4"/>
          <w:sz w:val="28"/>
          <w:szCs w:val="28"/>
        </w:rPr>
        <w:t xml:space="preserve"> № </w:t>
      </w:r>
      <w:r>
        <w:rPr>
          <w:spacing w:val="-4"/>
          <w:sz w:val="28"/>
          <w:szCs w:val="28"/>
          <w:lang w:val="ru-RU"/>
        </w:rPr>
        <w:t>287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 муниципальном бюджете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ов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Normal"/>
        <w:ind w:firstLine="851"/>
        <w:jc w:val="both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Normal"/>
        <w:rPr/>
      </w:pPr>
      <w:r>
        <w:rPr/>
        <w:tab/>
        <w:t xml:space="preserve">а) </w:t>
      </w:r>
      <w:r>
        <w:rPr>
          <w:spacing w:val="-4"/>
          <w:sz w:val="28"/>
          <w:szCs w:val="28"/>
        </w:rPr>
        <w:t>в подпункте 1 цифры «</w:t>
      </w:r>
      <w:r>
        <w:rPr>
          <w:sz w:val="28"/>
          <w:szCs w:val="28"/>
        </w:rPr>
        <w:t>163023,20216</w:t>
      </w:r>
      <w:r>
        <w:rPr>
          <w:spacing w:val="-4"/>
          <w:sz w:val="28"/>
          <w:szCs w:val="28"/>
        </w:rPr>
        <w:t>» заменить цифрами «163323,20216»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  <w:lang w:val="ru-RU"/>
        </w:rPr>
        <w:t>а) в подпункте 2 цифры «</w:t>
      </w:r>
      <w:r>
        <w:rPr>
          <w:sz w:val="28"/>
          <w:szCs w:val="28"/>
          <w:lang w:val="ru-RU"/>
        </w:rPr>
        <w:t>170604,08486</w:t>
      </w:r>
      <w:r>
        <w:rPr>
          <w:spacing w:val="-4"/>
          <w:sz w:val="28"/>
          <w:szCs w:val="28"/>
          <w:lang w:val="ru-RU"/>
        </w:rPr>
        <w:t>» заменить цифрами «170904,08186»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pacing w:val="-4"/>
          <w:sz w:val="28"/>
          <w:szCs w:val="28"/>
          <w:lang w:val="ru-RU"/>
        </w:rPr>
        <w:t xml:space="preserve">1.2. Приложение 1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на 2020 год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1-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поступления доходов в бюджет муниципального района на 2020 год и плановый период 2021 и 2022 годов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500"/>
        <w:gridCol w:w="1700"/>
        <w:gridCol w:w="1481"/>
        <w:gridCol w:w="1840"/>
      </w:tblGrid>
      <w:tr>
        <w:trPr>
          <w:trHeight w:val="6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 323,202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464,697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 382,47808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390,52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938,63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840,94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439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971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854,4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236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33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121,200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236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33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121,20000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97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65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34,70000</w:t>
            </w:r>
          </w:p>
        </w:tc>
      </w:tr>
      <w:tr>
        <w:trPr>
          <w:trHeight w:val="13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5000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0000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000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3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0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0,20000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2000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9000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1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0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2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43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259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615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4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8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600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0,00000</w:t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59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9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8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0,72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7,43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6,54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7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1,10000</w:t>
            </w:r>
          </w:p>
        </w:tc>
      </w:tr>
      <w:tr>
        <w:trPr>
          <w:trHeight w:val="13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6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1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6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5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0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0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0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,22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,13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,44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00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59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9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600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1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00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1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3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4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8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 932,682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526,067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 541,53808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 932,682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526,067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 541,53808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260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866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582,4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260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866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82,4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60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66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82,4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83,729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8,1843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7,9003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2 25210 00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9,1735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 02 25210 05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9,1735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467 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,7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7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497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,8558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316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30038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7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8558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316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4,3003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2 25169 00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6,9526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169 05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,9526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2 25519 05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519 05 0000 1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4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346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26,9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26,900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ого округа на формирование муниципальных дорожных фондов,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15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000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000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жар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3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, на 2020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19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 048,8707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626,6827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751,2377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5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5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5,60000</w:t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578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955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940,3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0 год и на плановый период 2021 и 2022 г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000</w:t>
            </w:r>
          </w:p>
        </w:tc>
      </w:tr>
      <w:tr>
        <w:trPr>
          <w:trHeight w:val="130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2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58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58,6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,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0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0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3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3,7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4 05 701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01,1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30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15,0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затрат на содержанию штатных единиц, осуществляющих переданные отдельные государственные полномочия области, 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2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,5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05 705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4 05 7057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00</w:t>
            </w:r>
          </w:p>
        </w:tc>
      </w:tr>
      <w:tr>
        <w:trPr>
          <w:trHeight w:val="25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по организации проведения мероприятий по предупреждению и ликвидации болезней животных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, передачи новым владельцам или возврата в прежнюю среду обитания (в место отлова) отловленных безнадзорных животных,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7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27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39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39,1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7,3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9,1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9,10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 на 2020-2022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2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,50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ого округа на компенсацию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, на 2020-2022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5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5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,5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082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447,1707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417,2827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458,03770</w:t>
            </w:r>
          </w:p>
        </w:tc>
      </w:tr>
      <w:tr>
        <w:trPr>
          <w:trHeight w:val="10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7,1707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7,2827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8,0377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4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7,6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9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2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6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3512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10000</w:t>
            </w:r>
          </w:p>
        </w:tc>
      </w:tr>
      <w:tr>
        <w:trPr>
          <w:trHeight w:val="45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2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7,00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6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000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39,5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7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Новгородской области на благоустройство игровых площадок образовательных организаций, реализующих программы дошкольного образования, на 2020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03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в целях организации дополнительного профессионального образования и участия в семинарах служащих,  муниципальных служащих Новгородской области, работников муниципальных учреждений в сфере повышения эффективности бюджетных расходов на 2020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и городского округа на финансовое обеспечение деятельности центров образования цифрового и гуманитарного профелей в общеобразовательных муниципальных организациях области на 2020-2021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7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 на 2020-2021 г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 9999 05 713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20 г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4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6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2,5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8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ind w:right="-108" w:hanging="0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1985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ункт 11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ind w:firstLine="851"/>
        <w:jc w:val="both"/>
        <w:outlineLvl w:val="0"/>
        <w:rPr/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0 год в сумме 120932,68216 тыс. рублей, на 2021 год в сумме 90526,06704 тыс. рублей и на 2022 год в сумме 87541,53808 тыс. рублей.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1985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4. Приложение 10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1-2022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униципального бюджета на 2020 год и на плановый период 2021 и 2022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33"/>
        <w:gridCol w:w="643"/>
        <w:gridCol w:w="1362"/>
        <w:gridCol w:w="746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ед.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Ц.ст.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мма на 2020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мма на 2022 год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1 550,4818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 549,397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 264,07808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6 490,1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 724,84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 441,74000</w:t>
            </w:r>
          </w:p>
        </w:tc>
      </w:tr>
      <w:tr>
        <w:trPr>
          <w:trHeight w:val="3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 424,4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469,6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062,4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 975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олнение функций аппаратов муниципальных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9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 975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9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 975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9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 073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 942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 445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9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93,5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9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4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5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1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7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1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70051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70051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1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онтрольно - счетная комиссия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2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едседатель контрольно-счетной комисси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1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1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9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1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1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100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9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900237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900237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 50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 783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882,04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ормирование положительного отношения в обществе к инвалид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формационное обеспеч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0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0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0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87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575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110,54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87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575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110,54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012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72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509,5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044,64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012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85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38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 883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012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8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1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6,34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012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3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5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4,3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ыполнение других обязательст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38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38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0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0,5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59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7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59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7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6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6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3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310023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310023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6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310023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 720,2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 1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 106,9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олнение государственных полномоч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</w:tr>
      <w:tr>
        <w:trPr>
          <w:trHeight w:val="40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7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7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61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61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7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17,2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7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8,0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17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17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1S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1S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71,3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20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вершенствование и содержание дорожного хозяй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23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23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7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7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S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S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17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17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61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90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61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90,2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7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7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715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7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7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эффективного использования земельных участк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рационального и эффективного использования земельных участков, расположенных на территор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ыполнение работ по землеустройству и землепользова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200238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200238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57,3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7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по ремонту муниципального жилищ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400238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400238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жилищный фонд находящийся в казне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6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600238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600238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72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охраны  окружающе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1703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1703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сбора и вывоза твердых бытовых от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 673,505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 394,4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 601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 672,24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840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829,05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 627,7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824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824,05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 627,7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824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824,05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 143,0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541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541,05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251,2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64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649,25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251,2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64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649,25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,00000</w:t>
            </w:r>
          </w:p>
        </w:tc>
      </w:tr>
      <w:tr>
        <w:trPr>
          <w:trHeight w:val="73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92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92,2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9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48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3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лагоустройство игровых площадок образовательных организаций, реализующих программы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3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3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3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3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90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90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S23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S23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 727,281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 937,38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 284,05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 690,231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 932,38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 279,05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6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626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626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 655,231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 932,38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 279,05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 640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 949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 949,75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346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3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36,95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346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3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36,95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2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2,60000</w:t>
            </w:r>
          </w:p>
        </w:tc>
      </w:tr>
      <w:tr>
        <w:trPr>
          <w:trHeight w:val="73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59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06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066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59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06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066,4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9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4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438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9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9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96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49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64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641,7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6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6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72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 099,9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2614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2614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,3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26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9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26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9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1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1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5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4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5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4,7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0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0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8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8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0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0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7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едеральный проект "Современная школ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72,7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9,4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516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38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516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38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7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7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9,4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713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713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едеральный проект "Цифровая образовательная сре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288,7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4521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281,9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4521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281,9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4713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4713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S23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S23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 341,6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 07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 065,5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95,8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8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805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42614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42614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08,6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8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80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920,5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09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09,8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855,9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5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53,8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855,9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5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53,8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6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6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8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,2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,9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 48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6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60,5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26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26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S15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S15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S25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S25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 471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35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 471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35,5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1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404,4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0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03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1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404,4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0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03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3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3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S23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S23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6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2,4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2,4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526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526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условий для выполнения муниципальных зад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2,4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учреждений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держка молодой семь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4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типенд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6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6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6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2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2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2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3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3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3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301713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301713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6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6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6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 046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 07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 075,4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 046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 07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 075,4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действие в организации труда и занятости молодеж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 968,97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 05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 075,4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1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10126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10126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019,14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04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30,2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S15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S15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S15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229,67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277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модельных муниципальных библиот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2614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2614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ведение ремонтов в Учреждениях культуры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26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07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3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26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07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3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5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челов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L46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0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7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L46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0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7,2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держка отраслей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L519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L519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ведение ремонтов в Учреждениях культуры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S2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S2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ведение общественно значим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4268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4268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едеральный проект "Культурная сре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А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держка отраслей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А1551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А1551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3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3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3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3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 365,56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9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 645,2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 365,56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9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 645,2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учреждений культу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1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1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1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678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1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1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1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678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библиоте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12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 099,94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54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644,7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12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 099,94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54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644,7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1,6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,6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38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иобретение передвижного многофункционального культурного центра (автоклуба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14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14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ожарной безопасности учрежд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8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6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1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69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3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финансирование расходов по приобретению коммунальных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7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S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7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322,0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055,71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112,03808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27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27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3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27,1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300238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27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300238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27,1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4,30038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01L49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01L49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4,30038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4,30038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L49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4,30038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L49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4,30038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316,9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98,8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580,6377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316,9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98,8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580,6377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 974,4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156,3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197,1377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39,1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170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39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170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42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5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170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10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84,1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417,2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458,0377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3N08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19,292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54,07758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3N08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19,292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54,07758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3R08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97,99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3,9601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3R08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97,99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3,96012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3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прочих мероприятий  в области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3,5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3,5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3,5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08,68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6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08,68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6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73,68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73,68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013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73,65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013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73,65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ведение ремонта учреждений физической культуры и спор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26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26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2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614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614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 35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51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518,4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37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62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628,7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вен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7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комит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2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2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26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9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90,4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2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20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7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999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 на финансовое обеспечение мероприятий. связанных с предотвращением влияния ухудшения экономической ситуации на развитие отраслей экономики. с профилактикойи устранением последствий распространения коронавирусной инфек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36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36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7,6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7,6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7,6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7,6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51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вен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51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238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238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3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3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301713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301713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центные платежи по муниципальному долгу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123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123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5,000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5,00000</w:t>
            </w:r>
          </w:p>
        </w:tc>
      </w:tr>
      <w:tr>
        <w:trPr>
          <w:trHeight w:val="1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5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5,00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7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т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7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5,00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600,00000</w:t>
            </w:r>
          </w:p>
        </w:tc>
      </w:tr>
      <w:tr>
        <w:trPr>
          <w:trHeight w:val="255" w:hRule="atLeast"/>
        </w:trPr>
        <w:tc>
          <w:tcPr>
            <w:tcW w:w="651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 904,08186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5 464,6970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7 382,47808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5. Приложение 11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0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1-2022 годов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b/>
        </w:rPr>
        <w:t>на 20</w:t>
      </w:r>
      <w:r>
        <w:rPr>
          <w:b/>
          <w:lang w:val="ru-RU"/>
        </w:rPr>
        <w:t>20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1</w:t>
      </w:r>
      <w:r>
        <w:rPr>
          <w:b/>
        </w:rPr>
        <w:t xml:space="preserve"> и 202</w:t>
      </w:r>
      <w:r>
        <w:rPr>
          <w:b/>
          <w:lang w:val="ru-RU"/>
        </w:rPr>
        <w:t>2</w:t>
      </w:r>
      <w:r>
        <w:rPr>
          <w:b/>
        </w:rPr>
        <w:t xml:space="preserve">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руб.)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755"/>
        <w:gridCol w:w="1247"/>
        <w:gridCol w:w="733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кумент, учреждение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П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Ц.ст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мма на 2020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 868,8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 353,54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 070,44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 724,7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769,9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362,7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вен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 975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олнение функций аппаратов муниципальных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9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 975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9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 975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9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 073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 942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 445,2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9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93,5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9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олнение государственных полномоч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4,1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5,1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1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1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7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1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70051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1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70051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1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97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1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10,5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</w:tr>
      <w:tr>
        <w:trPr>
          <w:trHeight w:val="204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комит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2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2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26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9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90,4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2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5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2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онтрольно - счетная комиссия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едседатель контрольно-счетной комиссии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1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1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9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1,1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1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1000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9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900237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900237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 578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 783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882,04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ормирование положительного отношения в обществе к инвалида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формационное обеспече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0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0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0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229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87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575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110,54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87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575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110,54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012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72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509,5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044,64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012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85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38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 883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012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8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1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6,34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012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3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5,9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4,3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6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 на финансовое обеспечение мероприятий. связанных с предотвращением влияния ухудшения экономической ситуации на развитие отраслей экономики. с профилактикойи устранением последствий распространения коронавирусной инфек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36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36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ыполнение других обязательст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3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3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0,5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олнение государственных полномоч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5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6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0,5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59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7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59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7,00000</w:t>
            </w:r>
          </w:p>
        </w:tc>
      </w:tr>
      <w:tr>
        <w:trPr>
          <w:trHeight w:val="204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6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6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7,6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7,6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7,6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7,6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вен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3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310023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310023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6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310023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320,2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 17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 106,9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олнение государственных полномоч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</w:tr>
      <w:tr>
        <w:trPr>
          <w:trHeight w:val="408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6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6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7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17,2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7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8,0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1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1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1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1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271,3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20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вершенствование и содержание дорожного хозяй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238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238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238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238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S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17,2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17,2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6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90,2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6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90,2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7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715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7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7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эффективного использования земельных участк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рационального и эффективного использования земельных участков, расположенных на территории Холмского муниципальн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4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4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ыполнение работ по землеустройству и землепользованию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200238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200238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57,3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7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по ремонту муниципального жилищного фонд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400238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400238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жилищный фонд находящийся в казне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6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600238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600238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72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4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4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населения района водой надлежащего кач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охраны  окружающей сре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170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170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сбора и вывоза твердых бытовых отход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 695,3057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 394,4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 601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 672,247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840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829,05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 627,7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824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824,05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 627,7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824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824,05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условий для выполнения муниципальных зад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 143,0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541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541,05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251,2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64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649,25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251,2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64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649,25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,00000</w:t>
            </w:r>
          </w:p>
        </w:tc>
      </w:tr>
      <w:tr>
        <w:trPr>
          <w:trHeight w:val="739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92,2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92,2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9,6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прочих мероприятий  в области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48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3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лагоустройство игровых площадок образовательных организаций, реализующих программы дошко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3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3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3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3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90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90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действие в организации труда и занятости молодеж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населения района водой надлежащего кач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 727,281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 937,38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 284,05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 690,231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 932,38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 279,05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6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626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626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 655,231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 932,38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 279,05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условий для выполнения муниципальных зад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 640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 949,7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 949,75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346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3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36,95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346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3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36,95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2,6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2,60000</w:t>
            </w:r>
          </w:p>
        </w:tc>
      </w:tr>
      <w:tr>
        <w:trPr>
          <w:trHeight w:val="739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59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06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066,4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59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06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066,4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9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4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438,2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9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9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96,5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49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64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641,7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6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6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6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6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прочих мероприятий  в области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72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9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 099,9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2614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,3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2614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,3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26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9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26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9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1,2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1,2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5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4,7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5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4,7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8,4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8,4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7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7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едеральный проект "Современная школ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72,7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9,4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516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38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516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38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7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7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9,4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71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71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едеральный проект "Цифровая образовательная сре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288,7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452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281,9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452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281,9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471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471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населения района водой надлежащего кач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 341,67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 07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 065,5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95,86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8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805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4261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4261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08,6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8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805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условий для выполнения муниципальных зад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920,5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09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09,8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855,9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5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53,8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855,9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5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53,8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6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6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прочих мероприятий  в области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8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,2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,9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,9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3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3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действие в организации труда и занятости молодеж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 486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6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60,5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26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26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S1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S1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</w:tr>
      <w:tr>
        <w:trPr>
          <w:trHeight w:val="229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229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S25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S25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 471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35,5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 471,7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35,5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1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404,4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0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03,2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1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404,4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0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03,2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ожарной безопасности учрежд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8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3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8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3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населения района водой надлежащего кач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S23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6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2,4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8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2,4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526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526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5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условий для выполнения муниципальных зад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2,4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прочих мероприятий  в области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учреждений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держка молодой семь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4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4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емии и грант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4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действие в организации труда и занятости молодеж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типенд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6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6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6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2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2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2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3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3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3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301713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301713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6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6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6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 046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 07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 075,4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 046,32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 07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 075,4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действие в организации труда и занятости молодеж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 968,97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 05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 075,4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1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10126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10126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019,14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048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30,2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</w:tr>
      <w:tr>
        <w:trPr>
          <w:trHeight w:val="204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S1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S1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S1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</w:tr>
      <w:tr>
        <w:trPr>
          <w:trHeight w:val="229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229,67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277,2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модельных муниципальных библиотек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2614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2614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ведение ремонтов в Учреждениях культуры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26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07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3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5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26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07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3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5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человек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L4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0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7,2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L4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0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7,2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держка отраслей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L51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L51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ведение ремонтов в Учреждениях культуры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S2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S2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ведение общественно значимых мероприят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4268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4268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едеральный проект "Культурная сред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А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держка отраслей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А1551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А1551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3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3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3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3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 365,56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9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 645,2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 365,56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9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 645,2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учреждений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1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1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1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678,5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1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1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1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678,5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библиотек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12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 099,94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54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644,7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12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 099,94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54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644,7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1,6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,6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38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иобретение передвижного многофункционального культурного центра (автоклуба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14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14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ожарной безопасности учрежд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8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2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8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8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6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1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69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3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финансирование расходов по приобретению коммун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7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S2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7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322,0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055,714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112,03808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27,1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27,1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3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27,1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300238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27,1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300238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27,1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4,30038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01L49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01L49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4,30038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4,30038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L49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4,30038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L49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4,30038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316,9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98,8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580,6377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316,9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98,8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580,63770</w:t>
            </w:r>
          </w:p>
        </w:tc>
      </w:tr>
      <w:tr>
        <w:trPr>
          <w:trHeight w:val="229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 974,4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156,3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197,1377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39,1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17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39,1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17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42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5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17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10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84,1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417,2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458,0377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3N08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19,292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54,07758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3N08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19,292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54,07758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3R08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97,99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3,96012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3R08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97,99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3,96012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3,5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прочих мероприятий  в области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3,5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3,5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3,5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08,68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6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08,68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6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73,68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73,68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013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73,65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013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73,65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ведение ремонта учреждений физической культуры и спор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26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26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2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0199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614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614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</w:tr>
      <w:tr>
        <w:trPr>
          <w:trHeight w:val="204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центные платежи по муниципальному долгу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123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123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8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01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5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5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5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7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5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та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7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5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600,000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 904,08186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5 464,6970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7 382,47808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6. Приложение 12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на 2020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1-2022 годов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2020 год и на плановый период 2021 и 2022 годов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p>
      <w:pPr>
        <w:pStyle w:val="ConsPlusNormal1"/>
        <w:widowControl/>
        <w:spacing w:lineRule="atLeast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247"/>
        <w:gridCol w:w="755"/>
        <w:gridCol w:w="733"/>
        <w:gridCol w:w="1365"/>
        <w:gridCol w:w="1365"/>
        <w:gridCol w:w="1365"/>
      </w:tblGrid>
      <w:tr>
        <w:trPr>
          <w:trHeight w:val="85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кумент, учреждение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Ц.ст.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П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мма на 2020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мма на 2021 год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мма на 2022 год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образования в Холмском муниципальном  районе на 2020-2026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5 213,1844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 472,718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 901,1377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20-2026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9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4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творческих, научных, технических и других обьединений дополнительного образования дет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42614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42614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42614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42614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,253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5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526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526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526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526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6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держка одаренных детей,  инициативной и талантливой молодеж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626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626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626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20626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на 2020-2026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 974,4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156,3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197,1377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39,1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1701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39,1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1701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39,1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1701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2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39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39,1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1701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42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5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1701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10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8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84,1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3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417,282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458,0377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3N0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19,292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54,07758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3N0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19,292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54,07758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3N0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19,292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54,07758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3N0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447,1707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19,292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54,07758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жилыми помещениями детей - сирот и детей. оставшихся без попечения родителей. лиц из числа детей - сирот и детей. оставшихся без попечения родител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3R0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97,99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3,96012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3R0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97,99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3,96012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3R0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97,99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3,96012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303R0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97,990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3,96012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Обеспечение реализации муниципальной программы Холмского муниципального района "Развитие образования в Холмском муниципальном районе на 2020-2026 годы" и прочие мероприятия в области образования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 819,460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3 166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 554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условий для выполнения муниципальных зада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 132,4666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 4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 463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346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3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36,95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346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3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36,95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346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3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36,95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346,537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36,9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36,95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251,2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64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649,25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251,2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64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649,25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251,2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64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649,25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251,222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649,2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649,25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855,9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5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53,8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855,9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5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53,8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855,9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5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53,8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855,906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53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53,8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2,4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2,4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012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2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2,4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8,6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8,6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2,6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2,6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6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6,00000</w:t>
            </w:r>
          </w:p>
        </w:tc>
      </w:tr>
      <w:tr>
        <w:trPr>
          <w:trHeight w:val="739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 08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 55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 558,6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 082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 55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 558,6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92,2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92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92,2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59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06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066,4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590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066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066,4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41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57,8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41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557,8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9,6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9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9,6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9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43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438,2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9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9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96,5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49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64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641,7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6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6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6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6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6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6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06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6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прочих мероприятий  в области образ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 398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3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 861,6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2614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,3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2614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,3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2614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,3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2614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,3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9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9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9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9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0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3,5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0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3,5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0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3,5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0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3,5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лагоустройство игровых площадок образовательных организаций, реализующих программы дошкольного образ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3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3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3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3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1,2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1,2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1,2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1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1,2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5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5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5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4,7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05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4,7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3,3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3,3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3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3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8,4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8,4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,9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1,9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учреждений по приобретению коммунальных услуг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 66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 66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90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90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29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5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7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7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7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7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3,3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3,3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3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3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учреждений по приобретению коммунальных услуг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3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3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02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едеральный проект "Современная школа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072,7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9,4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516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38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516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38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516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38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516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38,336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700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700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9,4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700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9,4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700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9,4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71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71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71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171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едеральный проект "Цифровая образовательная среда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4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288,7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4521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281,9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4521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281,9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4521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281,9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4521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281,993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4713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4713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4713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4E4713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80,68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80,68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013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73,65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013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73,65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013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73,65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013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173,65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7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ведение ремонта учреждений физической культуры и спор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Молодежь Холмского муниципального района" на 2017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держка молодой семь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3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действие в организации летнего отдыха. здорового образа жизн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4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емии и гран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действие в организации труда и занятости молодеж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9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2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типенд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,3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7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6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6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6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6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106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2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казание поддержки гражданам,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2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подпрограммы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2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2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2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2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ормирование положительного отношения в обществе к инвалида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1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проектов(мероприятий), исключающих недопустимую антропогенную нагрузку на окружающую природную среду, позволяющих развивать социально- экономическую сферу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1703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1703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охраны  окружающей сред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1703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1703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70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сбора и вывоза твердых бытовых отход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 Охрана окружающей среды и экологической безопасности района на 2020-2025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охраны  окружающей сред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6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" Повышение безопасности дорожного движения в районе на 2020-2025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3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72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51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518,40000</w:t>
            </w:r>
          </w:p>
        </w:tc>
      </w:tr>
      <w:tr>
        <w:trPr>
          <w:trHeight w:val="204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Организация и обеспечение осуществления бюджетного процесса, управление муниципальным долгом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011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3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35,5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исполнения долговых обязательств Холм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центные платежи по муниципальному долгу Холм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1239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1239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1239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1239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1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комит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2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2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2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00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8,4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2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266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9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90,4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2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5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102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Финансовая поддержка муниципальных образований Холмского муниципального района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66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 179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 182,9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едоставление межбюджетных трансфертов бюджетам городского и сельских поселений Холм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66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 179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 182,9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511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511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511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венц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511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7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7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5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7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5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тац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7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 90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3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415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венц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,3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под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2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Повышение эффективности бюджетных расходов Холмского муниципального района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3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ведение профессиональной подготовки. переподготовки и повышение квалификации муниципальных служащих, Холмского района в сфере повышения эффективности бюджетных расход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3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рганизация дополнительного профессионального образования служащих. муниципальных служащих Новгородской области.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301713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301713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 образ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301713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301713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формационное обеспече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 Поддержка молодежи, оказавшейся в трудной жизненной ситуации на 2017-2020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 455,71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 317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 335,9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Сохранение объектов культурного наследия, расположенных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1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1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10126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10126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10126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10126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Наследие и современность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034,14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073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55,2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26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26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26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26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</w:tr>
      <w:tr>
        <w:trPr>
          <w:trHeight w:val="204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учение работников муниципальных учреждений, подведомственных органами местного самоуправления муниципальных районов 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S1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S1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S1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S1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S1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S1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S1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2S1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</w:tr>
      <w:tr>
        <w:trPr>
          <w:trHeight w:val="229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229,67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00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287,2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модельных муниципальных библиотек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261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261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261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261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ведение ремонтов в Учреждениях культуры Холм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07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3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5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07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3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5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07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3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5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26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07,09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32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5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человек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L46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0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7,2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L46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0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7,2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L46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0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7,2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L46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0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7,2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держка отраслей культур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L51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L51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L51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L51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,78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ведение ремонтов в Учреждениях культуры Холм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S2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S2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S2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S2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229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S25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S25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S25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3S25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4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ведение общественно значимых мероприят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4268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4268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4268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04268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едеральный проект "Культурная среда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А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держка отраслей культур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А1551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А1551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А1551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2А1551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3,4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Развитие туризма и туристической деятельности на территории Холмск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3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3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3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3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3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3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3,25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Обеспечение муниципального управления в сфере культуры и туризма Холмского муниципального района" муниципальной программы Холмского муниципального района "Развитие культуры и туризма Холмского района на 2020-2025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 837,30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 14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 880,7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 837,309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 144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 880,7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12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404,4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0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03,2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12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404,4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0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03,2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12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404,4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0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03,2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12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404,44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03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203,2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учреждений культур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1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1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1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678,5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1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1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1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678,5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1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1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1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678,5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1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181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1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678,5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библиотек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12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 099,94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54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644,7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12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 099,94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54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644,7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12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 099,94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54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644,7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012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 099,947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54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644,7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1,6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1,6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1,6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,6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38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иобретение передвижного многофункционального культурного центра (автоклуба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14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14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14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14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ожарной безопасности учрежд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8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,3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3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3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3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2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2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26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6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6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14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финансирование расходов по приобретению коммунальных услуг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388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9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69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69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357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финансирование расходов по приобретению коммунальных услуг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7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4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7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73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70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57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01L49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01L49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01L49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01L49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20-2025 годы.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населения района водой надлежащего качеств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20-2025 годы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Cофинансирование расходов на установку и обслуживание систем очистки вод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S2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S2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6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S2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S2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8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S2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S2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,05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S2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001S23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нижение доли использования электроэнергии муниципальными бюджетными учреждения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20-2025 годы.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7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3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6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7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8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прочих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 образ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6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6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6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 образ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6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006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сельского хозяйства Холмского муниципального района на 2020-2024 годы"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005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Развитие сельского хозяйства Холмского муниципального района на 2020-2024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0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0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0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005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Комплексное развитие сельских территорий Холмского района до 2025 года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Комплексное развитие сельских территорий Холмского района до 2025 года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042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4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. работ. услуг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0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59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77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8,0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1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1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1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1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1S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1S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1S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1S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,50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271,3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206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вершенствование и содержание дорожного хозяйств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23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23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23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238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0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238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238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238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238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S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S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S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002S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87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575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110,54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 875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575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110,54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012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72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509,5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044,64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012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72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509,5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044,64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012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 721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509,5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044,64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012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850,4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38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 883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012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83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1,2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6,34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012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3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5,9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5,9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5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5,9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4,3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4,3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70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6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учреждений по приобретению коммунальных услуг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7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учреждений по приобретению коммунальных услуг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001S2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7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4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эффективности использования муниципального имуществ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эффективности содержания муниципального имуществ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3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3,08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эффективного использования земельных участк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рационального и эффективного использования земельных участков, расположенных на территории Холм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3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28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 , устранение кадастровых ошибок, допущенных при определении местоположения границ земельных участков, а также снижения количества земельных споров путем проведения комплексных кадастровых рабо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4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4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звитие и укрепление системы защиты прав потребителей в Холмском районе, обеспечение координации деятельности всех участников по достижению цели Программ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001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Холмского муниципального района "Обеспечение прав потребителей в Холмском муниципальном районе на 2020-2022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001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униципальная программа Холмского муниципального района "Развитие добровольчества (волонтерства) в Холмском муниципальном районе на 2020-2025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деятельно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2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2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действие реализации отдельных направлений добровольческой (волонтерской) деятельно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3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роприятий муниципальной программы "Развитие добровольчества (волонтерства) в Холмском муниципальном районе на 2020-2025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3999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 545,3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590,5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 183,3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обеспечение деятельности  органов исполнительной власти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570,1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олнение функций аппаратов муниципальных орган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9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 975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9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 975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 613,2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9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 975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 613,2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9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 975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 020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 613,2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9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 073,218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 942,4166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 445,2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9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93,57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5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9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8,43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сходы, не отнесенные к муниципальным программам Холм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 551,6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 975,6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 684,70038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ыполнение других обязательств за счет областного и муниципального бюдж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250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357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 071,50038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 на финансовое обеспечение мероприятий. связанных с предотвращением влияния ухудшения экономической ситуации на развитие отраслей экономики. с профилактикойи устранением последствий распространения коронавирусной инфекц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36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36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36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36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ыполнение других обязательст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3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3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3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3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непрограммных расходов по содержанию и ремонту автомобильных дорог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61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90,2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61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90,2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61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90,2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61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90,2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непрограммных расходов на осуществление деятельности физкультурно-оздоровительного комплекс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614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614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614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614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,00000</w:t>
            </w:r>
          </w:p>
        </w:tc>
      </w:tr>
      <w:tr>
        <w:trPr>
          <w:trHeight w:val="178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61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61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61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261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 148,0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7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7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7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715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7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L49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4,30038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L49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4,30038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L49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4,30038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100L49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9,731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4,30038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ыполнение работ по землеустройству и землепользованию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2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200238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200238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200238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200238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,19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6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3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27,1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300238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27,1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300238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27,1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300238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27,1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300238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2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57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27,1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по ремонту муниципального жилищного фонд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4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400238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400238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400238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400238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жилищный фонд находящийся в казне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6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600238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600238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600238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600238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3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7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1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70051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1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70051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1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70051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1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70051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,8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,1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9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900237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900237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900237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2900237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3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31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310023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310023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310023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1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310023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6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65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310023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онтрольно - счетная комиссия Холм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председателя контрольно-счетной комиссии Холм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1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едседатель контрольно-счетной комиссии Холм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2,1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2,1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70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2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2,1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94,9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1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1,1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5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1000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по социальной поддержке граждан не отнесенные к муниципальным программам Холм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9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9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984,4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олнение государственных полномоч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956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97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984,4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59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7,0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59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7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59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7,0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59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8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2,6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7,00000</w:t>
            </w:r>
          </w:p>
        </w:tc>
      </w:tr>
      <w:tr>
        <w:trPr>
          <w:trHeight w:val="102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</w:tr>
      <w:tr>
        <w:trPr>
          <w:trHeight w:val="127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449,2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4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54,1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2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5,1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5,10000</w:t>
            </w:r>
          </w:p>
        </w:tc>
      </w:tr>
      <w:tr>
        <w:trPr>
          <w:trHeight w:val="204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,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6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6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6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6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,50000</w:t>
            </w:r>
          </w:p>
        </w:tc>
      </w:tr>
      <w:tr>
        <w:trPr>
          <w:trHeight w:val="408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7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7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7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</w:tr>
      <w:tr>
        <w:trPr>
          <w:trHeight w:val="76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8100707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,70000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400,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600,00000</w:t>
            </w:r>
          </w:p>
        </w:tc>
      </w:tr>
      <w:tr>
        <w:trPr>
          <w:trHeight w:val="255" w:hRule="atLeast"/>
        </w:trPr>
        <w:tc>
          <w:tcPr>
            <w:tcW w:w="658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Всего расходов:  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0 904,08186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5 464,6970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7 382,47808</w:t>
            </w:r>
          </w:p>
        </w:tc>
      </w:tr>
    </w:tbl>
    <w:p>
      <w:pPr>
        <w:pStyle w:val="ConsPlusNormal1"/>
        <w:widowControl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готовила:</w:t>
      </w:r>
    </w:p>
    <w:p>
      <w:pPr>
        <w:pStyle w:val="Normal"/>
        <w:rPr/>
      </w:pPr>
      <w:r>
        <w:rPr/>
        <w:t xml:space="preserve">Председатель комитета финансов </w:t>
        <w:tab/>
        <w:tab/>
        <w:tab/>
        <w:tab/>
        <w:tab/>
        <w:tab/>
        <w:tab/>
        <w:t>О.Н. Алексеева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Style13"/>
    <w:next w:val="Style13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5:00Z</dcterms:created>
  <dc:creator>Дорофеева Л.В.</dc:creator>
  <dc:description/>
  <cp:keywords/>
  <dc:language>en-US</dc:language>
  <cp:lastModifiedBy>User</cp:lastModifiedBy>
  <cp:lastPrinted>2020-04-10T11:46:00Z</cp:lastPrinted>
  <dcterms:modified xsi:type="dcterms:W3CDTF">2020-05-21T09:41:00Z</dcterms:modified>
  <cp:revision>421</cp:revision>
  <dc:subject/>
  <dc:title>Проект</dc:title>
</cp:coreProperties>
</file>