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>
          <w:trHeight w:val="670" w:hRule="atLeast"/>
        </w:trPr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7.12.2020 № 28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7.12.2020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56"/>
        <w:gridCol w:w="760"/>
        <w:gridCol w:w="1362"/>
        <w:gridCol w:w="675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781,591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83,5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949,602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859,574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59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323,835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79,4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62,2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47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11,920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3,750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78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14,990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520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5,102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5,102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9,53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20,96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57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99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29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4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2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2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09,715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9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9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87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11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0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30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70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60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9,72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514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2,87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астие у уставном капитале межмуниципальной организ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27,657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58,088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10,42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10,42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9,2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8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8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1,21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15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15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,161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,161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49,816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88,616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48,616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34,596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44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44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4,6199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2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2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иуниципальных проектов, реализуемых в рамках кластер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71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71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2,832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5,301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8,001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7,481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50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50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876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876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0,056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01,056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01,056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719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6,719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,719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481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6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6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08,68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08,68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455,86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6,522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72,582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72,582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,5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1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6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243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59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5,1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3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50,763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8,064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2,699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28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67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60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51,986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7,8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7,8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5,3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647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952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6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6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1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1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58,955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33,51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9,7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499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63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1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4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640,546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51"/>
        <w:gridCol w:w="1362"/>
        <w:gridCol w:w="697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93,088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29,1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893,535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79,7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62,5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47,6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11,920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3,750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78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3,584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3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499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63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16,0708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0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11,135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520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5,102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5,102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9,53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20,96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57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99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29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4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83,635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6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2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2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12,8154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94,5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88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4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87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1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5,98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80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30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70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60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9,72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514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2,87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астие у уставном капитале межмуниципальной организ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136,657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903,9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58,088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10,42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710,42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84,3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9,2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75,8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7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8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8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1,21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15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15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,161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,161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749,816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88,616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86,35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648,616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66,3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34,596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77,45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44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44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4,6199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9,5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2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2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иуниципальных проектов, реализуемых в рамках кластер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71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71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02,832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3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5,301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94,6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8,001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7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5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7,481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50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50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876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876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10,056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8,6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01,056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01,056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6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719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6,719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9,719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481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6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6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08,68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508,68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455,86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34,9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30,18739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6,522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72,582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72,582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84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66,62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,5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1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6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243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59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5,1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3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50,763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8,064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2,699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28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67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60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51,986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95,7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7,8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27,8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5,3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647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952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3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6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6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1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1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2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640,546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3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2-2023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2"/>
        <w:gridCol w:w="752"/>
        <w:gridCol w:w="731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998,869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68,6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6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35,3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9,647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8,952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6,71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379,258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41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611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1,564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206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14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5,65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84,55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2,69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4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7,237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81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81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,58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22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53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2,40000</w:t>
            </w:r>
          </w:p>
        </w:tc>
      </w:tr>
      <w:tr>
        <w:trPr>
          <w:trHeight w:val="73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2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4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8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80,4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7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44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44,2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73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5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1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5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84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3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9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6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3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9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33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L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S3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38,294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5,9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7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3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7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7,467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7,467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15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9,150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2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47,205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50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,505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6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6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иуниципальных проектов, реализуемых в рамках класте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62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,62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,161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4,161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71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71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876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,8762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75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естественно-найчной и технологической направлен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2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1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11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9,920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723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,719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719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719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891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17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874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299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,575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27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844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9827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в сфере противодействия экстремизм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851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28,855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38,1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8,875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1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32,133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9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50,499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8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1,633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1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53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53,9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5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66,7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4,2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16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6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7,0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ы с молодежью и молодыми родител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оддержка молодежи, оказавшейся в трудной жизненной ситуации на 2021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765,917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63,51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58,78739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1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Сохранение объектов культурного наследия, находящихся в собственности Холмск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4,443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L2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1,6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44,56739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55,522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1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 - технической базы муниципальных учреждений( за исключением муниципальных домов культуры),подведомственных органам местного самоуправления муниципапльных районов,реализующим полномочия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8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8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F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20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оддержку отрасли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A1551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67,321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312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73,639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673,639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83,8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66,2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2,529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7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01,049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9,29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1,6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5,008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0,02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,07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8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,5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9,5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1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67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482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239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243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243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1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059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5,15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3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труда работников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73,122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,358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50,763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50,763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8,064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2,699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,5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,014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,186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28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9,828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467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0,360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57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, а также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кредиты,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Обеспечение жильем молодых семей района на территории Холмского муниципального района на 2021-2023 годы"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4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6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0,520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4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47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9,72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795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2811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,514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5,9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5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,87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528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3,21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7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71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5,102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45,102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4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9,53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9,53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09,53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7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20,96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57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99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29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4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9105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3,25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2,87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8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986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30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3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150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8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21-2023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5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3,7326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767,4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52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3,182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10,549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93,3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8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11,920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2,4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3,750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98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789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6,2159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6,7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38,31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9,840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64,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11,11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1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астие у уставном капитале межмуниципальной организ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обеспечению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66,235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,235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,98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17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8,8244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1,5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0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,4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3,7755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2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0,14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5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6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4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,1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,451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1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одготовке и проведению Всероссийской переписи населения на 2021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46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00000</w:t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12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8,9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0000</w:t>
            </w:r>
          </w:p>
        </w:tc>
      </w:tr>
      <w:tr>
        <w:trPr>
          <w:trHeight w:val="20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100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640,546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 225,477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817,7023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4.Приложение 13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2-2023 годов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Распределение межбюджетных трансфертов бюджетам поселений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344"/>
        <w:gridCol w:w="1337"/>
        <w:gridCol w:w="1232"/>
        <w:gridCol w:w="123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1,0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6,7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8,7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2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0000</w:t>
            </w:r>
          </w:p>
        </w:tc>
      </w:tr>
      <w:tr>
        <w:trPr>
          <w:trHeight w:val="45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5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,1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1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1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>Заместитель Главы  администрации района,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 xml:space="preserve">                                    Ю.И.Голошубо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1-12-14T09:07:00Z</cp:lastPrinted>
  <dcterms:modified xsi:type="dcterms:W3CDTF">2021-12-23T11:54:00Z</dcterms:modified>
  <cp:revision>593</cp:revision>
  <dc:subject/>
  <dc:title>Проект</dc:title>
</cp:coreProperties>
</file>