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2 год 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Красноборского сельского поселения от </w:t>
      </w:r>
      <w:r>
        <w:rPr>
          <w:sz w:val="28"/>
          <w:szCs w:val="28"/>
        </w:rPr>
        <w:t>16.11.2021 № 62</w:t>
      </w:r>
      <w:r>
        <w:rPr>
          <w:color w:val="000000"/>
          <w:sz w:val="28"/>
          <w:szCs w:val="28"/>
        </w:rPr>
        <w:t xml:space="preserve">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Краснобор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Красноборского сельского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Красноборского сельского поселения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 Красноборского сельского поселения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Красноб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расноборского сельского поселения и имущества, находящегося в собственности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Красноборского сельского поселения, экспертиза проектов муниципальных правовых актов, приводящих к изменению доходов бюджета Красноборского сельского поселения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Красноборском сельском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Красноборского сельского поселения в текущем финансовом году, ежеквартальное представление информации о ходе исполнения бюджета Красноборского сельского поселения, о результатах проведенных контрольных и экспертно-аналитических мероприятий в Совет депутатов Красноборского сельского поселения и главе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 Краснобор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Красноборского сельского поселения, предусмотренных документами стратегического планирования Красноборского сельского поселения, в пределах компетенци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Красноборского сельского поселения и нормативными правовыми актами Совета депутатов Краснобор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2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2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.11.2021 №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35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роекту решения Думы Хол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2 год»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>Настоящий проект решения Думы Холмского муниципального района подготовлен в соответствии с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sz w:val="28"/>
          <w:szCs w:val="28"/>
        </w:rPr>
        <w:t xml:space="preserve"> решением Совета депутатов Красноборского сельского поселения от 16.11.2021 № 62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,</w:t>
      </w:r>
      <w:r>
        <w:rPr>
          <w:sz w:val="28"/>
          <w:szCs w:val="28"/>
          <w:lang w:eastAsia="ar-SA"/>
        </w:rPr>
        <w:t xml:space="preserve"> в соответствии с которым представительные органы поселений, входящие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по осуществлению внеш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Необходимость передачи полномочий на уровень муниципального района обусловлена объективными причинами - отсутствием </w:t>
      </w:r>
      <w:r>
        <w:rPr>
          <w:sz w:val="28"/>
          <w:szCs w:val="28"/>
        </w:rPr>
        <w:t xml:space="preserve">экономической эффективности и целесообразности создания и функционирования данного органа на территории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NSimSun"/>
          <w:color w:val="313131"/>
          <w:sz w:val="28"/>
          <w:szCs w:val="28"/>
        </w:rPr>
        <w:t xml:space="preserve">Создание собственного контрольного органа в соответствии с требованиями Федерального закона </w:t>
      </w:r>
      <w:r>
        <w:rPr>
          <w:rFonts w:eastAsia="NSimSun"/>
          <w:sz w:val="28"/>
          <w:szCs w:val="28"/>
          <w:lang w:eastAsia="ar-SA"/>
        </w:rPr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NSimSun"/>
          <w:color w:val="313131"/>
          <w:sz w:val="28"/>
          <w:szCs w:val="28"/>
        </w:rPr>
        <w:t xml:space="preserve">требует значительных финансовых затрат. Нормативная штатная численность данного органа в соответствии с предложенными к реализации Федерального закона № 6-ФЗ методиками составляет </w:t>
      </w:r>
      <w:r>
        <w:rPr>
          <w:rFonts w:eastAsia="NSimSun"/>
          <w:sz w:val="28"/>
          <w:szCs w:val="28"/>
        </w:rPr>
        <w:t>0,02  штатных</w:t>
      </w:r>
      <w:r>
        <w:rPr>
          <w:rFonts w:eastAsia="NSimSun"/>
          <w:color w:val="313131"/>
          <w:sz w:val="28"/>
          <w:szCs w:val="28"/>
        </w:rPr>
        <w:t xml:space="preserve"> единиц. При малом количестве штатных работников контрольно-счетного органа целесообразность функционирования юридического лица вообще отсутств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м проектом решения Совета депутатов Красноборского сельского поселения полномочия по осуществлению внешнего муниципального финансового контроля за средствами бюджета Красноборского сельского поселения передаются Контрольно-счетной комисс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2 год</w:t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2 год» не потребует выделения из бюджета муниципального района дополнительных финансов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существление переданных полномочий будет осуществляться Контрольно-счетной комиссией Холм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ая штатная численность по передаваемым полномочиям принимается равной 0,02 шт.ед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 решения «О принятии к реализации и исполнению полномочий Контрольно – счетной комиссии Краснобор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по осуществлению внешнего муниципального финансового контроля на 2022 год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не повлечет внесение изменений в  муниципальные правовые акт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решения размещен на официальном сайте Администрации Холмского муниципального района в разделе Документы 19</w:t>
      </w:r>
      <w:r>
        <w:rPr>
          <w:sz w:val="28"/>
          <w:szCs w:val="28"/>
          <w:highlight w:val="yellow"/>
        </w:rPr>
        <w:t>.11.2021.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Пользователь Windows</cp:lastModifiedBy>
  <cp:lastPrinted>2021-11-18T08:14:00Z</cp:lastPrinted>
  <dcterms:modified xsi:type="dcterms:W3CDTF">2021-11-18T12:05:00Z</dcterms:modified>
  <cp:revision>62</cp:revision>
  <dc:subject/>
  <dc:title/>
</cp:coreProperties>
</file>