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>
          <w:sz w:val="28"/>
          <w:szCs w:val="28"/>
        </w:rPr>
      </w:pPr>
      <w:r>
        <w:rPr/>
        <w:tab/>
        <w:t xml:space="preserve">а) </w:t>
      </w:r>
      <w:r>
        <w:rPr>
          <w:sz w:val="28"/>
          <w:szCs w:val="28"/>
        </w:rPr>
        <w:t>в подпункте 1 цифры «165688,67200» заменить цифрами «166089,27200»</w:t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66762,67200</w:t>
      </w:r>
      <w:r>
        <w:rPr>
          <w:spacing w:val="-4"/>
          <w:sz w:val="28"/>
          <w:szCs w:val="28"/>
        </w:rPr>
        <w:t>» заменить цифрами «169412,37275»</w:t>
      </w:r>
    </w:p>
    <w:p>
      <w:pPr>
        <w:pStyle w:val="Normal"/>
        <w:ind w:firstLine="708"/>
        <w:rPr/>
      </w:pPr>
      <w:r>
        <w:rPr>
          <w:spacing w:val="-4"/>
          <w:sz w:val="28"/>
          <w:szCs w:val="28"/>
        </w:rPr>
        <w:t>в) в подпункте 3 цифры «1074,00000» заменить цифрами «3323,10750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1611"/>
        <w:gridCol w:w="1481"/>
        <w:gridCol w:w="1639"/>
      </w:tblGrid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 089,2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239,66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31,8923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161,7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161,7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1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28,6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35,89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13,19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6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3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323,100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4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629,600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884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884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884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477,7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77,7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77,7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77,7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31,89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4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25161,78200 тыс. рублей, на 2022 год в сумме 91982,48700 тыс. рублей и на 2023 год в сумме 95815,51239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61"/>
        <w:gridCol w:w="661"/>
        <w:gridCol w:w="1351"/>
        <w:gridCol w:w="63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 405,63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6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33,835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7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57,3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4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6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3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,235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557,1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6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78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1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7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659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24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4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42,25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9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2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5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0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0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80,0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80,0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35,5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4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02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5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3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21,6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0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8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412,3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52"/>
        <w:gridCol w:w="1362"/>
        <w:gridCol w:w="57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01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3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03,535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7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57,6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9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4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557,1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6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1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6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78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1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87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659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8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9,8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2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5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0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80,0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80,0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35,5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412,3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62"/>
        <w:gridCol w:w="759"/>
        <w:gridCol w:w="75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15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799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598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7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5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9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7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6,4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30,46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8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2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0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88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4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412,3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1.8. 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5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3-02T16:35:00Z</cp:lastPrinted>
  <dcterms:modified xsi:type="dcterms:W3CDTF">2021-03-26T07:28:00Z</dcterms:modified>
  <cp:revision>497</cp:revision>
  <dc:subject/>
  <dc:title>Проект</dc:title>
</cp:coreProperties>
</file>