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0 № 28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0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в пункте 1: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в подпункте 1 цифры «</w:t>
      </w:r>
      <w:r>
        <w:rPr>
          <w:sz w:val="28"/>
          <w:szCs w:val="28"/>
        </w:rPr>
        <w:t>174150,73578</w:t>
      </w:r>
      <w:r>
        <w:rPr>
          <w:spacing w:val="-4"/>
          <w:sz w:val="28"/>
          <w:szCs w:val="28"/>
        </w:rPr>
        <w:t>» заменить цифрами «172170,92610»</w:t>
      </w:r>
    </w:p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в подпункте 2 цифры «</w:t>
      </w:r>
      <w:r>
        <w:rPr>
          <w:sz w:val="28"/>
          <w:szCs w:val="28"/>
        </w:rPr>
        <w:t>180144,35608</w:t>
      </w:r>
      <w:r>
        <w:rPr>
          <w:spacing w:val="-4"/>
          <w:sz w:val="28"/>
          <w:szCs w:val="28"/>
        </w:rPr>
        <w:t>» заменить цифрами «178164,54640»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Приложение 1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TextBodyIndent"/>
        <w:spacing w:lineRule="atLeast" w:line="36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Прогнозируемые поступления доходов в бюджет муниципального района на 2021 год и плановый период 2022 и 2023 годов</w:t>
      </w:r>
    </w:p>
    <w:p>
      <w:pPr>
        <w:pStyle w:val="Normal"/>
        <w:spacing w:lineRule="atLeast" w:line="360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тыс.руб.)</w:t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500"/>
        <w:gridCol w:w="1700"/>
        <w:gridCol w:w="1481"/>
        <w:gridCol w:w="1840"/>
      </w:tblGrid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 170,926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225,47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 817,7023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477,4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257,1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016,38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474,6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276,0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36,98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 45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89,0000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88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34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6,0000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6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98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62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27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67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86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9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,95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,16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1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 63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4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5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76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3,00000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2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1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2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9,4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4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60000</w:t>
            </w:r>
          </w:p>
        </w:tc>
      </w:tr>
      <w:tr>
        <w:trPr>
          <w:trHeight w:val="11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,8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00</w:t>
            </w:r>
          </w:p>
        </w:tc>
      </w:tr>
      <w:tr>
        <w:trPr>
          <w:trHeight w:val="15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0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 693,436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968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801,32239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 693,436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968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801,3223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543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03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5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я бюджетм муниципальных районов на поддержку мер по обеспечению сбалансированности бюджет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м муниципальных районов на поддержку мер по обеспечению сбалансированности бюджетов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58,143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88,4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7,32239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2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6,26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0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9,12239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26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29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9,12239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304 00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и городского округа на организацию бесплатного горячего питания обучающихся, получающих начальное общее образование в  муниципальных образовательных организациях на 2021 го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304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0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4,0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716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716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8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2 239,311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421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399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84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9,4000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017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5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70,8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</w:tr>
      <w:tr>
        <w:trPr>
          <w:trHeight w:val="3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55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4,8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3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,6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68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2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ю штатных единиц, осуществляющих переданные отдельные государственные полномочия области, 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,2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00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1 год и на плановый период 2022 и 2023 годов,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 на 2021 год и на плановый период 2022 и 2023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9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36,711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6,711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,40000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46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1 год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0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52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84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 бюджетам муниципальных районов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муниципальных район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рганизацию дополнительного профессионального образования и участия в семинарах служащих, муниципальных служащих Новгородской области, а так же работников муниципальных учреждений в сфере повышения эффективности бюджетных расходов,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реализацию муниципальных проектов, реализуемых в рамках кластеров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, обеспечивающих создание благоприятных условий для применения физическими лицами специального налогового режима "Налог на профессиональный доход" на 2021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7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atLeast" w:line="360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 Приложение 2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1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плановый период 2022 -2023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31"/>
        <w:gridCol w:w="1787"/>
        <w:gridCol w:w="1628"/>
        <w:gridCol w:w="1648"/>
      </w:tblGrid>
      <w:tr>
        <w:trPr>
          <w:trHeight w:val="23" w:hRule="atLeast"/>
        </w:trPr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5993,620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306,5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71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8,9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05 0000 8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,120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4929,82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7225,4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817,70239</w:t>
            </w:r>
          </w:p>
        </w:tc>
      </w:tr>
      <w:tr>
        <w:trPr>
          <w:trHeight w:val="48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4929,82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7225,4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4929,82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7225,4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229,946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1229,946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29,946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29,946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1,17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7,70239</w:t>
            </w:r>
          </w:p>
        </w:tc>
      </w:tr>
    </w:tbl>
    <w:p>
      <w:pPr>
        <w:pStyle w:val="Normal"/>
        <w:tabs>
          <w:tab w:val="clear" w:pos="708"/>
          <w:tab w:val="left" w:pos="20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5" w:firstLine="851"/>
        <w:outlineLvl w:val="0"/>
        <w:rPr/>
      </w:pPr>
      <w:r>
        <w:rPr>
          <w:sz w:val="28"/>
          <w:szCs w:val="28"/>
        </w:rPr>
        <w:tab/>
        <w:t>1.4. Пункт 1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1 год в сумме 130693,43610 тыс. рублей, на 2022 год в сумме 85968,29700 тыс. рублей и на 2023 год в сумме 89801,32239 тыс. рублей.</w:t>
      </w:r>
    </w:p>
    <w:p>
      <w:pPr>
        <w:pStyle w:val="Normal"/>
        <w:tabs>
          <w:tab w:val="clear" w:pos="708"/>
          <w:tab w:val="left" w:pos="2062" w:leader="none"/>
        </w:tabs>
        <w:rPr/>
      </w:pPr>
      <w:r>
        <w:rPr>
          <w:sz w:val="28"/>
          <w:szCs w:val="28"/>
        </w:rPr>
        <w:tab/>
        <w:t>1.5. Пункт 12 п.2 изложить в следующей редакци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юджетных ассигнований дорожного фонда Холмского района на 2021 год в сумме 2625,09000 тыс. рублей, на 2022 год в сумме 1682,68000 тыс. рублей и на 2023 год в сумме  1695,98000 тыс. рублей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6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8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57"/>
        <w:gridCol w:w="761"/>
        <w:gridCol w:w="1362"/>
        <w:gridCol w:w="709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9 162,30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 383,5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949,6023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188,954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59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23,835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54,0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62,2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47,3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5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5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5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1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,97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8,8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14,1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14,1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37,5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6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24,3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7,9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7,9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87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6,11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281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5,718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696,264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07,57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3,2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3,2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24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26,140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64,940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24,940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606,52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,58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,58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70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70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3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N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N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69,0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иуниципальных проектов, реализуемых в рамках кластер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7,2714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2,396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5,096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538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6,910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6,910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5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5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6,1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5,1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,1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9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169,0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169,0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126,179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1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1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6,525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20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42,870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42,870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71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71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7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,9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9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8,6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3,636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8,2243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3,2243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68,4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4,1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4,1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5,3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муниципальных проектов, реализуемых в рамках кластер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02,2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02,7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8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8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8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8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8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2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6,8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9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72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 164,546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 225,47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817,7039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7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1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2</w:t>
      </w:r>
      <w:r>
        <w:rPr>
          <w:b/>
        </w:rPr>
        <w:t xml:space="preserve"> и 202</w:t>
      </w:r>
      <w:r>
        <w:rPr>
          <w:b/>
          <w:lang w:val="ru-RU"/>
        </w:rPr>
        <w:t>3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750"/>
        <w:gridCol w:w="1362"/>
        <w:gridCol w:w="664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691,7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29,1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93,535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054,3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62,5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47,6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5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5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5,1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1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,97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09,848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8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8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8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8,3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2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6,89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32,9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122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14,1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14,1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37,5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6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01,4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87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1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281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5,718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705,264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07,57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3,2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53,2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24,7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26,140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64,940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24,940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606,52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,58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,58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70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70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3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N30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N30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69,0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9,31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иуниципальных проектов, реализуемых в рамках кластер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47,2714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2,396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5,096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4,538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6,910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6,910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,5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5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4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6,1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5,1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,1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9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169,0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169,0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126,179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1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1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6,525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20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42,870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42,870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3,497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71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71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7,9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,9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9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8,628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991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3,636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8,2243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3,2243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68,4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4,1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44,1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229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5,3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36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1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муниципальных проектов, реализуемых в рамках кластер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0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 164,546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 225,47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817,70239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8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362"/>
        <w:gridCol w:w="749"/>
        <w:gridCol w:w="647"/>
        <w:gridCol w:w="1365"/>
        <w:gridCol w:w="1496"/>
        <w:gridCol w:w="1496"/>
      </w:tblGrid>
      <w:tr>
        <w:trPr>
          <w:trHeight w:val="8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719,8839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898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868,6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4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5,311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3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100,2728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41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11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476,325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3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06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2,4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7,1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6,910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6,910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6,910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6,910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81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81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,587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,587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228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228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55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55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5,1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70,0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70,0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5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9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4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3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N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N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N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N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74,547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56,8716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56,8716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9,313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9,313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158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иуниципальных проектов, реализуемых в рамках класте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8,4756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8,4756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756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756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1,5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01,5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,5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муниципальных проектов, реализуемых в рамках класте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7195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7195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7195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7195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919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4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098,13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15,13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8,397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8,397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8,397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8,397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2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6,897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4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4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83,5794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63,51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58,78739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1,4437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1,4437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55,525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20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4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91,270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191,270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87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3,497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3,497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3,497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83,497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418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1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7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718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6,718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718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90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90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90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7,90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9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8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8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,958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7,94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71,6283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8,6283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8,6283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9917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3,636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8,224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8,224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8,224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3,224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8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1226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1226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1226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1226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1226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крестьянских (фермерских) хозяйств и сельскохозяйственной кооп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14-2020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2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281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5,7188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5,0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878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1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,7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14,14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14,14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37,54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37,54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37,54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68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64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59,2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67,48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52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5,1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5,1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5,1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85,1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1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3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1,18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,97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6,7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38,315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64,1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1,115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9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9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9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9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51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1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0,00000</w:t>
            </w:r>
          </w:p>
        </w:tc>
      </w:tr>
      <w:tr>
        <w:trPr>
          <w:trHeight w:val="255" w:hRule="atLeast"/>
        </w:trPr>
        <w:tc>
          <w:tcPr>
            <w:tcW w:w="603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 164,5464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225,477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817,7023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1-09-24T10:19:00Z</cp:lastPrinted>
  <dcterms:modified xsi:type="dcterms:W3CDTF">2021-11-18T11:14:00Z</dcterms:modified>
  <cp:revision>575</cp:revision>
  <dc:subject/>
  <dc:title>Проект</dc:title>
</cp:coreProperties>
</file>