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  <w:gridCol w:w="4725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 декабря 2007 года №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б оплате труда лиц, замещающих муниципальные должности, должности муниципальной службы, служащих органов местного самоуправления Холмского муниципального района утвержденного решением Думы Холмского муниципального района №233 от 27.12.2018 следующие изменения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3 статьи 9 приложение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Хол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0" w:name="P367"/>
      <w:bookmarkEnd w:id="0"/>
      <w:r>
        <w:rPr>
          <w:b/>
          <w:bCs/>
          <w:sz w:val="28"/>
          <w:szCs w:val="28"/>
        </w:rPr>
        <w:t>РАЗМЕРЫ ДОЛЖНОСТНЫХ ОКЛАДОВ ПО ДОЛЖНОСТЯМ МУНИЦИПАЛЬНОЙ СЛУЖБЫ ХОЛМСК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32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Должностные оклады муниципальных служащих (в % отношении к базовому окладу муниципального служащего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Председатель комитета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председателя комитета администр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Начальник (заведующий) отдела администрации район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Заместитель начальника (заведующего) отдела администраци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Ведущий инспе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Главный 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 2 категор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Специали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.2. пункт 1 статьи 12 изложить в следующей редакции:</w:t>
      </w:r>
    </w:p>
    <w:p>
      <w:pPr>
        <w:pStyle w:val="Normal"/>
        <w:spacing w:lineRule="atLeast" w:line="360"/>
        <w:ind w:firstLine="851"/>
        <w:jc w:val="both"/>
        <w:rPr/>
      </w:pPr>
      <w:r>
        <w:rPr/>
        <w:t>1. Муниципальным служащим устанавливается ежемесячное денежное поощрение в кратности от должностных окладов:</w:t>
      </w:r>
    </w:p>
    <w:tbl>
      <w:tblPr>
        <w:tblW w:w="955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32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Ежемесячное денежное поощрение (в должностных окладах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3,5-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Председатель комитета администрац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председателя комитета администр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/>
              <w:t>2-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Начальник (заведующий) отдела администрации района 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Заместитель начальника (заведующего) отдела администрации района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Ведущий инспектор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lang w:eastAsia="en-US"/>
              </w:rPr>
              <w:t>1-4,5</w:t>
            </w:r>
          </w:p>
        </w:tc>
      </w:tr>
      <w:tr>
        <w:trPr>
          <w:trHeight w:val="24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Главный специалист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0,5-4,0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пециалист 2 категории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пециалист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2.Настоящее решение вступает в силу с 01 ноября 2021 года.</w:t>
      </w:r>
    </w:p>
    <w:p>
      <w:pPr>
        <w:pStyle w:val="WP5"/>
        <w:spacing w:lineRule="atLeast" w:line="360" w:before="0" w:after="0"/>
        <w:ind w:firstLine="708"/>
        <w:jc w:val="both"/>
        <w:rPr/>
      </w:pPr>
      <w:r>
        <w:rPr>
          <w:szCs w:val="28"/>
        </w:rPr>
        <w:t xml:space="preserve">3.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Ю.И.Голошубов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bookmarkStart w:id="1" w:name="RANGE!A45%3AO45"/>
      <w:bookmarkStart w:id="2" w:name="RANGE!A44%3AO44"/>
      <w:bookmarkStart w:id="3" w:name="RANGE!A45%3AO45"/>
      <w:bookmarkStart w:id="4" w:name="RANGE!A44%3AO44"/>
      <w:bookmarkEnd w:id="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7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1-03-23T08:51:00Z</cp:lastPrinted>
  <dcterms:modified xsi:type="dcterms:W3CDTF">2021-10-25T12:41:00Z</dcterms:modified>
  <cp:revision>286</cp:revision>
  <dc:subject/>
  <dc:title/>
</cp:coreProperties>
</file>