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/>
        <w:t>а)</w:t>
      </w:r>
      <w:r>
        <w:rPr>
          <w:spacing w:val="-4"/>
          <w:sz w:val="28"/>
          <w:szCs w:val="28"/>
        </w:rPr>
        <w:t xml:space="preserve"> в подпункте 1 цифры «166809,27200» заменить цифрами «167057,172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70546,87275</w:t>
      </w:r>
      <w:r>
        <w:rPr>
          <w:spacing w:val="-4"/>
          <w:sz w:val="28"/>
          <w:szCs w:val="28"/>
        </w:rPr>
        <w:t>» заменить цифрами «171253,49230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3737,60075» заменить цифрами «4196,3203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057,1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239,66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31,89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9,6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129,6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61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976,5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35,8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13,19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885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9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196,3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4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502,8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9816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69816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69816,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18,8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18,8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318,8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318,8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4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26129,68200 тыс. рублей, на 2022 год в сумме 91982,48700 тыс. рублей и на 2023 год в сумме 95815,51239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58"/>
        <w:gridCol w:w="762"/>
        <w:gridCol w:w="1362"/>
        <w:gridCol w:w="74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991,65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349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6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2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528,95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54,0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99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99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8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922,3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61,1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21,1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9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8,8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72,4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1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8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,3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75,687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75,687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32,8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1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1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24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61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97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6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253,4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52"/>
        <w:gridCol w:w="136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246,65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67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2,1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 528,95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54,0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99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99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8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922,3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61,1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821,12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092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8,8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72,4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3,1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5,8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,3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75,687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75,687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232,8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1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18,3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24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253,4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128,9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70,06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181,0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9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4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9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9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39,6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,5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,543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9,385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56,7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9,8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43,0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27,759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84,2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084,255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7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,956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6,964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3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6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7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98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3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 253,4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3-02T16:35:00Z</cp:lastPrinted>
  <dcterms:modified xsi:type="dcterms:W3CDTF">2021-06-01T10:48:00Z</dcterms:modified>
  <cp:revision>523</cp:revision>
  <dc:subject/>
  <dc:title>Проект</dc:title>
</cp:coreProperties>
</file>