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муниципального района за 2020 год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</w:rPr>
        <w:t>Утвердить прилагаемый отчет об исполнении бюджета Холмского муниципального района за 2020 год по доходам в сумме 164779016,45 рублей и по расходам в сумме 166868291,88 рублей</w:t>
      </w:r>
      <w:r>
        <w:rPr>
          <w:sz w:val="28"/>
        </w:rPr>
        <w:t xml:space="preserve"> </w:t>
      </w:r>
      <w:r>
        <w:rPr>
          <w:sz w:val="28"/>
          <w:szCs w:val="28"/>
        </w:rPr>
        <w:t>с превышением расходов над доходами в сумме 2089275,43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 xml:space="preserve">по доходам бюджета Холмского муниципального района за 2020 год по кодам классификации доходов бюджетов </w:t>
      </w:r>
      <w:r>
        <w:rPr>
          <w:sz w:val="28"/>
          <w:szCs w:val="28"/>
        </w:rPr>
        <w:t xml:space="preserve"> </w:t>
      </w:r>
      <w:r>
        <w:rPr>
          <w:sz w:val="28"/>
        </w:rPr>
        <w:t>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8"/>
        </w:rPr>
        <w:t xml:space="preserve">по расходам бюджета Холмского муниципального района за 2020 год по ведомственной структуре </w:t>
      </w:r>
      <w:r>
        <w:rPr>
          <w:spacing w:val="-2"/>
          <w:sz w:val="28"/>
        </w:rPr>
        <w:t>расходов бюджета муниципального района согласно приложению 2 к настоящему решению</w:t>
      </w:r>
      <w:r>
        <w:rPr>
          <w:sz w:val="28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по расходам бюджета Холмского  муниципального района за 2020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по источникам финансирования дефицита бюджета Холмского муниципального района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Cs w:val="28"/>
        </w:rPr>
        <w:t xml:space="preserve">2. 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  <w:t>3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район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Ю.И Голошуб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   №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ы бюджета Холмского муниципального района за 2020 год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кодам классификации доходов бюджетов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рублей)</w:t>
      </w:r>
    </w:p>
    <w:p>
      <w:pPr>
        <w:pStyle w:val="ConsPlusNormal1"/>
        <w:spacing w:lineRule="exact" w:line="2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690"/>
        <w:gridCol w:w="2906"/>
        <w:gridCol w:w="2446"/>
      </w:tblGrid>
      <w:tr>
        <w:trPr>
          <w:trHeight w:val="276" w:hRule="atLeast"/>
        </w:trPr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3" w:name="RANGE!A21"/>
            <w:r>
              <w:rPr>
                <w:sz w:val="24"/>
                <w:szCs w:val="24"/>
              </w:rPr>
              <w:t>Доходы бюджета всего</w:t>
            </w:r>
            <w:bookmarkEnd w:id="3"/>
          </w:p>
        </w:tc>
        <w:tc>
          <w:tcPr>
            <w:tcW w:w="35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779 016,45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1,76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1,76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1,76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0001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1,76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0,42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3001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4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101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181,19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181,19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181,19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00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181,19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94,28</w:t>
            </w:r>
          </w:p>
        </w:tc>
      </w:tr>
      <w:tr>
        <w:trPr>
          <w:trHeight w:val="364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94,28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51</w:t>
            </w:r>
          </w:p>
        </w:tc>
      </w:tr>
      <w:tr>
        <w:trPr>
          <w:trHeight w:val="409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51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536,25</w:t>
            </w:r>
          </w:p>
        </w:tc>
      </w:tr>
      <w:tr>
        <w:trPr>
          <w:trHeight w:val="364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536,25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5 710,85</w:t>
            </w:r>
          </w:p>
        </w:tc>
      </w:tr>
      <w:tr>
        <w:trPr>
          <w:trHeight w:val="364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1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5 710,85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38 587,31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38 587,31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86 541,17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86 541,17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 750 843,73</w:t>
            </w:r>
          </w:p>
        </w:tc>
      </w:tr>
      <w:tr>
        <w:trPr>
          <w:trHeight w:val="341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7,33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80,11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0 000,50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0000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2 069,33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 338,44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1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 338,44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2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9 730,89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21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9 730,89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0002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 129,38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 129,38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00002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1,79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 &lt;5&gt;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02002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1,79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461,22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300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461,22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461,22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0000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000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0500001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1,42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0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1,42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1012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1,42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9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1,42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0,85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0,85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0,85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0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0,85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0,85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0,85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0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651,45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651,45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643,31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0000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161,41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000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018,24</w:t>
            </w:r>
          </w:p>
        </w:tc>
      </w:tr>
      <w:tr>
        <w:trPr>
          <w:trHeight w:val="29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05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845,01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3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173,23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000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43,17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43,17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0000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481,90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4000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481,90</w:t>
            </w:r>
          </w:p>
        </w:tc>
      </w:tr>
      <w:tr>
        <w:trPr>
          <w:trHeight w:val="250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4505000012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481,90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923,69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00500004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00500004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0000000043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923,69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000000043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923,69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05000043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192,25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000043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31,44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84,45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0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0107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50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74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0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5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5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5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0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585 353,39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8,06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8,06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0000000013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8,06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000000013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8,06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8,06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0000000018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572 945,33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576 925,33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000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25 0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5001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60 500,00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60 500,00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500,00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500,00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00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7 460,05</w:t>
            </w:r>
          </w:p>
        </w:tc>
      </w:tr>
      <w:tr>
        <w:trPr>
          <w:trHeight w:val="159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210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 877,66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210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 877,66</w:t>
            </w:r>
          </w:p>
        </w:tc>
      </w:tr>
      <w:tr>
        <w:trPr>
          <w:trHeight w:val="159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304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800,00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304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800,00</w:t>
            </w:r>
          </w:p>
        </w:tc>
      </w:tr>
      <w:tr>
        <w:trPr>
          <w:trHeight w:val="159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5467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600,00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67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600,00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97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855,89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97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855,89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19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038,84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19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038,84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3 287,66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3 287,66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00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7 880,62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0021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88,49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1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88,49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12 290,00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12 290,00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7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4 612,33</w:t>
            </w:r>
          </w:p>
        </w:tc>
      </w:tr>
      <w:tr>
        <w:trPr>
          <w:trHeight w:val="159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0027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4 612,33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9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411,99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9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411,99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082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5 880,37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082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5 880,37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600,00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600,00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5120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303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597,44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303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597,44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930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600,00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930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60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0000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6 584,66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 582,00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 582,00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454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454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,00</w:t>
            </w:r>
          </w:p>
        </w:tc>
      </w:tr>
      <w:tr>
        <w:trPr>
          <w:trHeight w:val="68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00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4 002,66</w:t>
            </w:r>
          </w:p>
        </w:tc>
      </w:tr>
      <w:tr>
        <w:trPr>
          <w:trHeight w:val="91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4 002,66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 980,00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0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 980,00</w:t>
            </w:r>
          </w:p>
        </w:tc>
      </w:tr>
      <w:tr>
        <w:trPr>
          <w:trHeight w:val="136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01005000015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 980,00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министерство природных ресурсов, лесного хозяйства и экологии Новгородской обла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89,33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89,33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89,33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1000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29,91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29,91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29,91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00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59,42</w:t>
            </w:r>
          </w:p>
        </w:tc>
      </w:tr>
      <w:tr>
        <w:trPr>
          <w:trHeight w:val="318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05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59,42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инспекция Гостехнадзора Новгородской обла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0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000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9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Администрация Губернатора Новгородской обла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0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5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5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комитет записи актов гражданского состояния и </w:t>
              <w:br/>
              <w:t>организационного обеспечения деятельности мировых судей Новгородской обла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91,17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91,17</w:t>
            </w:r>
          </w:p>
        </w:tc>
      </w:tr>
      <w:tr>
        <w:trPr>
          <w:trHeight w:val="45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00000000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91,17</w:t>
            </w:r>
          </w:p>
        </w:tc>
      </w:tr>
      <w:tr>
        <w:trPr>
          <w:trHeight w:val="113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0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 091,17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5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,00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5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,00</w:t>
            </w:r>
          </w:p>
        </w:tc>
      </w:tr>
      <w:tr>
        <w:trPr>
          <w:trHeight w:val="250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6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>
          <w:trHeight w:val="3413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6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7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0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7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0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4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18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4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275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5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86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5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82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9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0</w:t>
            </w:r>
          </w:p>
        </w:tc>
      </w:tr>
      <w:tr>
        <w:trPr>
          <w:trHeight w:val="2730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9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0</w:t>
            </w:r>
          </w:p>
        </w:tc>
      </w:tr>
      <w:tr>
        <w:trPr>
          <w:trHeight w:val="204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200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16,17</w:t>
            </w:r>
          </w:p>
        </w:tc>
      </w:tr>
      <w:tr>
        <w:trPr>
          <w:trHeight w:val="2958" w:hRule="atLeast"/>
        </w:trPr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2030100001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16,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№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ходы </w:t>
      </w:r>
      <w:r>
        <w:rPr>
          <w:b/>
          <w:sz w:val="24"/>
          <w:szCs w:val="24"/>
          <w:lang w:eastAsia="ar-SA"/>
        </w:rPr>
        <w:t>бюджета Холмского муниципального район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за 2020 год</w:t>
      </w:r>
      <w:r>
        <w:rPr>
          <w:b/>
          <w:bCs/>
          <w:color w:val="000000"/>
          <w:sz w:val="24"/>
          <w:szCs w:val="24"/>
        </w:rPr>
        <w:t xml:space="preserve"> по Ведомственной структуре расходов бюджета </w:t>
      </w:r>
      <w:r>
        <w:rPr>
          <w:b/>
          <w:sz w:val="24"/>
          <w:szCs w:val="24"/>
          <w:lang w:eastAsia="ar-SA"/>
        </w:rPr>
        <w:t>муниципального района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рублей</w:t>
      </w:r>
      <w:r>
        <w:rPr/>
        <w:t>)</w:t>
      </w:r>
    </w:p>
    <w:tbl>
      <w:tblPr>
        <w:tblW w:w="92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35"/>
        <w:gridCol w:w="6"/>
        <w:gridCol w:w="760"/>
        <w:gridCol w:w="8"/>
        <w:gridCol w:w="1551"/>
        <w:gridCol w:w="571"/>
        <w:gridCol w:w="79"/>
        <w:gridCol w:w="2368"/>
      </w:tblGrid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 </w:t>
            </w:r>
            <w:r>
              <w:rPr/>
              <w:t>Наименование показател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.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.с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бюджета - 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6 868 291,8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 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 669 387,3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 682 386,4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186 966,37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806 966,3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деятельности  органов исполнительной власти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806 966,3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806 966,37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806 966,3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806 966,3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1005549F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0 0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1005549F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0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1005549F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0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626 721,54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177 521,5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олнение функций аппаратов муниципальных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177 521,5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177 521,54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062 514,7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062 514,7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8 938,9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8 938,9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6 067,9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9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6 067,9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449 2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449 2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449 2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11 877,5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11 877,5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7 322,4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7 322,4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5 777,7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о - счетная комиссия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5 777,7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председателя контрольно-счетной комиссии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5 777,7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седатель контрольно-счетной комиссии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5 777,79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41 117,7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41 117,7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4 66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5100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4 66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922 920,7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390,5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положительного отношения в обществе к инвалида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390,5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390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390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390,5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2 077,1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03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2 077,11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2 077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2 077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2 077,1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6 230,1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0 938,5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0 938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0 938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0 938,57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 291,5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 291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 291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 291,55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6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мии и гран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6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полного комплекса организационно-хозяйственных, агротехнических, химических мер борьбы на площадях, засорённых борщевиком Сосновског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5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5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5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05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 543 703,0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 543 703,0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1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229 006,5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1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845 9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1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845 9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1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352 112,1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1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352 112,1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1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 994,3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01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 994,37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4 2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2 395,6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2 395,6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804,3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804,3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29 975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29 975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29 975,5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 520,9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 520,9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 520,96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0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82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других обязательств за счет областного и муниципального бюджет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82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238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82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238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82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238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82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2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2 1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59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8 6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59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8 6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59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8 60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 ,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6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6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8100706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66 451,9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66 451,9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66 451,9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предупреждение и ликвидация последствий чрезвычайных ситуаций и стихийных бедствий природного и техногенного характера,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66 451,9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10023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66 451,92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10023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7 531,4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10023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47 531,4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10023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920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10023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920,5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228 788,4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анспор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94 893,7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94 893,7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других обязательств за счет областного и муниципального бюджет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94 893,7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261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94 893,7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261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94 893,7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100261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94 893,7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8 509,7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38 509,7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0 856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17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3 313,3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17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3 313,3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17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3 313,3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1S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542,8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1S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542,8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1S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542,8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7 653,6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вершенствование и содержание дорожного хозяйств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23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364,8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23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364,8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23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364,8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7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0 274,3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7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0 274,3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7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0 274,3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S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 014,4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S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 014,4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S15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 014,4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5 385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67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67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67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67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67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3 715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эффективного использования земельных участк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 765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 76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 76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 76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85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8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8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85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рационального и эффективного использования земельных участков, расположенных на территориии Холмского муниципальн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3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8 1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азвитие управления земельныим ресурсами в Холмском муниципальном районе на 2018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8 1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8 1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8 1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работ по землеустройству и землепользова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200238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200238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200238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661 496,9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Жилищ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7 398,7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7 398,7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по ремонту муниципального жилищного фон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2 142,0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мероприятий  по ремонту муниципального жилищного фон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400238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2 142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400238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2 142,0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400238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2 142,0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жилищный фонд находящийся в казне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6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 256,6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зносы на капитальный ремонт общего имущества в многоквартирных дома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600238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 256,6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600238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 256,6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600238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5 256,6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4 098,25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1 514,2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9 514,24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9 514,2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9 514,24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9 514,2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4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 0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4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4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04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584,0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эффективности использования муниципального имуществ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003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584,0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584,0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584,0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584,0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РАЗОВА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 902 561,7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951 395,37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933 445,37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933 445,3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 217 805,3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326 701,3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326 701,3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326 701,3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2 904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2 904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2 904,00</w:t>
            </w:r>
          </w:p>
        </w:tc>
      </w:tr>
      <w:tr>
        <w:trPr>
          <w:trHeight w:val="81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396 2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396 2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396 2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2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715 640,0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3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3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3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0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1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1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355 134,4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355 134,4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355 134,48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77 505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77 505,5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77 505,5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5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5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Cофинансирование расходов на установку и обслуживание систем очистки вод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5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5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е образова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 676 211,2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 556 098,45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 255,3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6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 255,3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держка одаренных детей,  инициативной и талантливой молодеж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626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 255,3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626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 255,3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626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 255,31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 505 843,1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 161 428,1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467 941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467 941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467 941,1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 6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530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3 597,4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530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3 597,4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530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3 597,44</w:t>
            </w:r>
          </w:p>
        </w:tc>
      </w:tr>
      <w:tr>
        <w:trPr>
          <w:trHeight w:val="81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80 4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80 49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980 49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013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7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7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576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0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576 5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6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7 888,4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6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7 888,4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06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7 888,49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плату труда работников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 46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 46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 468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N30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6 8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N30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6 8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N30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6 8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S30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143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S30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143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S30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143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720 093,0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261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261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261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26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 86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26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 86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26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 868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1 2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1 2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1 2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оступа к информационно-телекоммуникационной сети "Интернет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5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5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5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 6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0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0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0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6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 4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 4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 4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344 807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344 807,5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344 807,57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0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0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0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7 917,4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7 917,4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7 917,4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едеральный проект "Информационная инфраструктур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D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6 938,42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D2722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4 897,6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D2722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4 897,6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D2722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4 897,66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D2S22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 040,7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D2S22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 040,7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D2S22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 040,7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едеральный проект "Цифровая образовательная сред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E4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277 383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недрение целевой модели цифровой образовательной среды в общеобразовательных учреждения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E4521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270 583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E4521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270 583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E4521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270 583,56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E4713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8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E4713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8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E4713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8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 362,7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витие физической культуры и массового спорта на территории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 362,7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 362,7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 362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 362,7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 75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 75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Cофинансирование расходов на установку и обслуживание систем очистки вод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 7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 75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 75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906 855,5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951 242,68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253,5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4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253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4261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253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4261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253,5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204261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7 253,55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863 989,1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044 836,95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973 542,9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973 542,9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973 542,9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 881,9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 881,9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 881,99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6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плату труда работников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812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81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812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9 152,18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 9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 9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 9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8 835,7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8 835,7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8 835,77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 17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 175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1 175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7 241,4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7 241,4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7 241,4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культуры и туризма Холмского района на 2020-2025 год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934 187,9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держка одаренных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226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226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226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925 187,9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925 187,9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445 446,3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445 446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445 446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6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 239,2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6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 239,2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6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 239,2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 000,00</w:t>
            </w:r>
          </w:p>
        </w:tc>
      </w:tr>
      <w:tr>
        <w:trPr>
          <w:trHeight w:val="3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"Интернет", связанных с организацией дистанционного обучения в период ограничений, установленных в связи с введение режима повышенной готовности на территории Новгородской обла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60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605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605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3 470,2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3 470,2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3 470,2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427,0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427,0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427,0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425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425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Cофинансирование расходов на установку и обслуживание систем очистки вод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42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425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1S2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425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лодежная полит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7 993,5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2 986,54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2 986,5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9 3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9 3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9 3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101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9 3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686,5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686,5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686,5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686,5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 359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359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держка молодой семь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3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169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169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169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169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6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1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6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1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6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1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106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19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2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подпрограммы "Профилактика терроризма. экстремизма и других правонарушений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2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2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2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648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3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648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64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64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03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64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 106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Повышение эффективности бюджетных расходов Холмского район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профессиональной подготовки.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713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713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713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 306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 29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 2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 2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 2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6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16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6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16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6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16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6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016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ЛЬТУРА, КИНЕМАТОГРАФ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 727 723,8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льту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 727 723,8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культуры и туризма Холмского района на 2020-2025 год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 727 723,84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98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985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0126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98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0126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985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0126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9 985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493 133,09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69 609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26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7 02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26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7 02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26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7 0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L46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4 8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L46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4 8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L46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4 8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держка отраслей культу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L51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789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L51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789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3L51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789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4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общественно значимых мероприят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4268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4268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04268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едеральный проект "Культурная сред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A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543 524,0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A1545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A1545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0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A1545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00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держка отраслей культу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A1551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3 524,0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A1551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3 524,0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A1551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3 524,09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9 532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9 532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9 532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9 53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9 532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 785 073,7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 785 073,7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579 146,3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579 146,3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579 146,3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299 302,6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299 302,6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012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299 302,6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5 98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5 98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 162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38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2 818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6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 147,4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6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 147,4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6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 656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268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9 491,4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1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1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6 5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14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4 5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плату труда работников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 22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 22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06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2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 16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437 576,3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437 576,3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4 292,8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7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213 283,4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3 700,9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3 700,9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 406,8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401S2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8 294,1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АЯ ПОЛИТ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122 943,0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786 038,3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786 038,3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3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786 038,3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300238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786 038,3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300238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786 038,3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2300238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786 038,3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 00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 000,00</w:t>
            </w:r>
          </w:p>
        </w:tc>
      </w:tr>
      <w:tr>
        <w:trPr>
          <w:trHeight w:val="40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2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201L49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201L49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201L49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8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храна семьи и детств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958 904,6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958 904,69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810 492,7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324 612,3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1701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324 612,3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1701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324 612,3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1701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366 499,7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1701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958 112,6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3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485 880,3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3N08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485 880,3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3N08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485 880,3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инвести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303N08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485 880,37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8 411,9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8 411,9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8 411,9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8 411,9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40270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8 411,9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77 035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изическая культу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77 035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222 035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витие физической культуры и массового спорта на территории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222 035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013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140 43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013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140 435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013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140 435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 6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патриотического воспитания населения района и допризывной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02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0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0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 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 198 904,5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392 252,3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3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3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3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3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3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вен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702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0 3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022 952,36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022 952,36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022 952,3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комитет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022 952,3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022 952,36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327 514,05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327 514,0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95 425,8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95 425,8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201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9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9 0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9 0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9 0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мероприятий муниципальной 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9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9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999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69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ЦИОНАЛЬНАЯ ОБОР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511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511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бвен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511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1 6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85 173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85 173,3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85 173,3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85 173,3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23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85 173,3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23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85 173,3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02238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85 173,3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РАЗОВА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Повышение эффективности бюджетных расходов Холмского района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профессиональной подготовки.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713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713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301713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80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СЛУЖИВАНИЕ ГОСУДАРСТВЕННОГО  (МУНИЦИПАЛЬНОГО) ДОЛ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служивание государственного (муниципального) внутреннего и  дол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исполнения долговых обязательств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нтные платежи по муниципальному долгу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1239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1239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101239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3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978,8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0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0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70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70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таци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20170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901 100,00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4" w:name="RANGE!K228"/>
            <w:bookmarkStart w:id="5" w:name="RANGE!N228"/>
            <w:bookmarkStart w:id="6" w:name="RANGE!Q228"/>
            <w:bookmarkStart w:id="7" w:name="RANGE!K1070"/>
            <w:bookmarkStart w:id="8" w:name="RANGE!A1071"/>
            <w:bookmarkEnd w:id="4"/>
            <w:bookmarkEnd w:id="5"/>
            <w:bookmarkEnd w:id="6"/>
            <w:bookmarkEnd w:id="7"/>
            <w:r>
              <w:rPr/>
              <w:t>Результат исполнения бюджета (дефицит / профицит)</w:t>
            </w:r>
            <w:bookmarkEnd w:id="8"/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- 2 089 275,43</w:t>
            </w:r>
          </w:p>
        </w:tc>
      </w:tr>
    </w:tbl>
    <w:p>
      <w:pPr>
        <w:pStyle w:val="Normal"/>
        <w:widowControl w:val="false"/>
        <w:ind w:left="5664" w:firstLine="708"/>
        <w:jc w:val="center"/>
        <w:rPr>
          <w:lang w:val="en-US"/>
        </w:rPr>
      </w:pPr>
      <w:r>
        <w:rPr>
          <w:lang w:val="en-US"/>
        </w:rPr>
      </w:r>
      <w:bookmarkStart w:id="9" w:name="RANGE!K1173"/>
      <w:bookmarkStart w:id="10" w:name="RANGE!K1173"/>
      <w:bookmarkEnd w:id="10"/>
    </w:p>
    <w:p>
      <w:pPr>
        <w:pStyle w:val="Normal"/>
        <w:widowControl w:val="false"/>
        <w:ind w:left="566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566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>
          <w:sz w:val="18"/>
          <w:szCs w:val="18"/>
        </w:rPr>
        <w:t xml:space="preserve">от                      № </w:t>
      </w:r>
    </w:p>
    <w:p>
      <w:pPr>
        <w:pStyle w:val="Normal"/>
        <w:widowControl w:val="false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Расходы бюджета Холмского муниципального района за 2020 год по разделам и </w:t>
        <w:br/>
        <w:t>подразделам клас</w:t>
      </w:r>
      <w:r>
        <w:rPr/>
        <w:t>сификации расходов бюджетов</w:t>
      </w:r>
    </w:p>
    <w:tbl>
      <w:tblPr>
        <w:tblW w:w="10344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20"/>
        <w:gridCol w:w="1120"/>
        <w:gridCol w:w="2200"/>
      </w:tblGrid>
      <w:tr>
        <w:trPr>
          <w:trHeight w:val="52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074 638,82</w:t>
              <w:tab/>
              <w:tab/>
            </w:r>
          </w:p>
        </w:tc>
      </w:tr>
      <w:tr>
        <w:trPr>
          <w:trHeight w:val="52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 186 966,37</w:t>
            </w:r>
          </w:p>
        </w:tc>
      </w:tr>
      <w:tr>
        <w:trPr>
          <w:trHeight w:val="71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 927 021,54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 968 730,15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 991 920,76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1 600</w:t>
            </w:r>
          </w:p>
        </w:tc>
      </w:tr>
      <w:tr>
        <w:trPr>
          <w:trHeight w:val="15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1 600</w:t>
            </w:r>
          </w:p>
        </w:tc>
      </w:tr>
      <w:tr>
        <w:trPr>
          <w:trHeight w:val="62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6 451,92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6 451,9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613 961,79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 094 893,7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 223 683.09</w:t>
            </w:r>
          </w:p>
        </w:tc>
      </w:tr>
      <w:tr>
        <w:trPr>
          <w:trHeight w:val="142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5 385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61 496,9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7 398,7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064 098,25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храны 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 924 361,73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 951 395,3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 676 211,23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 906 855,59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7 993,54</w:t>
            </w:r>
          </w:p>
        </w:tc>
      </w:tr>
      <w:tr>
        <w:trPr>
          <w:trHeight w:val="14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 906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727 723,84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 727 723,84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22 943,01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786 038,3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8 0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 958 904,69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77 035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377 035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978,8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978,8</w:t>
            </w:r>
          </w:p>
        </w:tc>
      </w:tr>
      <w:tr>
        <w:trPr>
          <w:trHeight w:val="31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901 100</w:t>
            </w:r>
          </w:p>
        </w:tc>
      </w:tr>
      <w:tr>
        <w:trPr>
          <w:trHeight w:val="408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 901 100</w:t>
            </w:r>
          </w:p>
        </w:tc>
      </w:tr>
      <w:tr>
        <w:trPr>
          <w:trHeight w:val="255" w:hRule="atLeast"/>
        </w:trPr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 868 291,88</w:t>
            </w:r>
          </w:p>
        </w:tc>
      </w:tr>
    </w:tbl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  <w:t xml:space="preserve">Приложение 4 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both"/>
        <w:outlineLvl w:val="0"/>
        <w:rPr>
          <w:spacing w:val="-2"/>
        </w:rPr>
      </w:pPr>
      <w:r>
        <w:rPr>
          <w:spacing w:val="-2"/>
        </w:rPr>
        <w:t>к решению Думы Холм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both"/>
        <w:outlineLvl w:val="0"/>
        <w:rPr>
          <w:sz w:val="18"/>
          <w:szCs w:val="18"/>
        </w:rPr>
      </w:pPr>
      <w:r>
        <w:rPr>
          <w:spacing w:val="-2"/>
          <w:sz w:val="18"/>
          <w:szCs w:val="18"/>
        </w:rPr>
        <w:t>от                            №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Источники финансирования дефицита бюджета Холмского муниципального района </w:t>
        <w:br/>
        <w:t xml:space="preserve">за 2020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в рублях)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3232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>
                <w:sz w:val="18"/>
                <w:szCs w:val="1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04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636"/>
        <w:gridCol w:w="2596"/>
        <w:gridCol w:w="2126"/>
        <w:gridCol w:w="2126"/>
      </w:tblGrid>
      <w:tr>
        <w:trPr>
          <w:tblHeader w:val="true"/>
          <w:trHeight w:val="330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>
                <w:b/>
                <w:bCs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9 275,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bookmarkStart w:id="11" w:name="RANGE!A11"/>
            <w:bookmarkStart w:id="12" w:name="RANGE!O1"/>
            <w:bookmarkStart w:id="13" w:name="RANGE!O2"/>
            <w:bookmarkEnd w:id="11"/>
            <w:bookmarkEnd w:id="12"/>
            <w:bookmarkEnd w:id="13"/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" w:name="RANGE!B11"/>
            <w:bookmarkEnd w:id="14"/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5" w:name="RANGE!J11"/>
            <w:bookmarkEnd w:id="15"/>
            <w:r>
              <w:rPr>
                <w:b/>
                <w:bCs/>
                <w:sz w:val="18"/>
                <w:szCs w:val="18"/>
              </w:rPr>
              <w:t>2 089 275,43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Cs/>
                <w:sz w:val="18"/>
                <w:szCs w:val="18"/>
              </w:rPr>
            </w:pPr>
            <w:bookmarkStart w:id="16" w:name="RANGE!A13"/>
            <w:bookmarkEnd w:id="16"/>
            <w:r>
              <w:rPr>
                <w:bCs/>
                <w:sz w:val="18"/>
                <w:szCs w:val="18"/>
              </w:rPr>
              <w:t xml:space="preserve">Источники внутреннего </w:t>
              <w:br/>
              <w:t>финансирования дефицитов бюджетов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17" w:name="RANGE!B13"/>
            <w:bookmarkStart w:id="18" w:name="RANGE!B13"/>
            <w:bookmarkEnd w:id="18"/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bCs/>
                <w:sz w:val="18"/>
                <w:szCs w:val="18"/>
              </w:rPr>
            </w:pPr>
            <w:bookmarkStart w:id="19" w:name="RANGE!J13"/>
            <w:bookmarkEnd w:id="19"/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bookmarkStart w:id="20" w:name="RANGE!A22%3AO22"/>
            <w:bookmarkStart w:id="21" w:name="RANGE!A15%3AO61"/>
            <w:bookmarkStart w:id="22" w:name="RANGE!A15%3AO15"/>
            <w:bookmarkEnd w:id="20"/>
            <w:bookmarkEnd w:id="21"/>
            <w:bookmarkEnd w:id="22"/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0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bookmarkStart w:id="23" w:name="RANGE!A29%3AO29"/>
            <w:bookmarkStart w:id="24" w:name="RANGE!A24%3AO24"/>
            <w:bookmarkEnd w:id="23"/>
            <w:bookmarkEnd w:id="24"/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5" w:name="RANGE!A30%3AO30"/>
            <w:bookmarkEnd w:id="25"/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6" w:name="RANGE!A31%3AO31"/>
            <w:bookmarkEnd w:id="26"/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9 5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50000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9 5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7" w:name="RANGE!A32%3AO32"/>
            <w:bookmarkEnd w:id="27"/>
            <w:r>
              <w:rPr>
                <w:spacing w:val="-4"/>
                <w:sz w:val="18"/>
                <w:szCs w:val="18"/>
              </w:rPr>
              <w:t>Погашение бюджетных кредитов, полученных от других бюджетов</w:t>
            </w:r>
            <w:r>
              <w:rPr>
                <w:sz w:val="18"/>
                <w:szCs w:val="18"/>
              </w:rPr>
              <w:t xml:space="preserve">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455 7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8" w:name="RANGE!A34%3AO34"/>
            <w:bookmarkEnd w:id="28"/>
            <w:r>
              <w:rPr>
                <w:spacing w:val="-4"/>
                <w:sz w:val="18"/>
                <w:szCs w:val="18"/>
              </w:rPr>
              <w:t>Погашение бюджетами муниципальных районов кредитов от других бюджетов бюджетной</w:t>
            </w:r>
            <w:r>
              <w:rPr>
                <w:sz w:val="18"/>
                <w:szCs w:val="18"/>
              </w:rPr>
              <w:t xml:space="preserve">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50000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455 7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901,2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>
                <w:sz w:val="18"/>
                <w:szCs w:val="18"/>
              </w:rPr>
              <w:t>-196 375 920,1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денежных 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 375 920,1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денежных  средств бюджетов муниципальных райо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 375 920,1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09 821,3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денежных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0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09 821,3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денежных средств бюджетов муниципальных райо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09 821,3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9" w:name="RANGE!A45%3AO45"/>
      <w:bookmarkStart w:id="30" w:name="RANGE!A44%3AO44"/>
      <w:bookmarkStart w:id="31" w:name="RANGE!A45%3AO45"/>
      <w:bookmarkStart w:id="32" w:name="RANGE!A44%3AO44"/>
      <w:bookmarkEnd w:id="31"/>
      <w:bookmarkEnd w:id="32"/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7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2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user</dc:creator>
  <dc:description/>
  <cp:keywords/>
  <dc:language>en-US</dc:language>
  <cp:lastModifiedBy>Пользователь Windows</cp:lastModifiedBy>
  <cp:lastPrinted>2021-04-16T15:14:00Z</cp:lastPrinted>
  <dcterms:modified xsi:type="dcterms:W3CDTF">2021-05-12T07:55:00Z</dcterms:modified>
  <cp:revision>22</cp:revision>
  <dc:subject/>
  <dc:title/>
</cp:coreProperties>
</file>