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Cs w:val="32"/>
        </w:rPr>
      </w:pPr>
      <w:r>
        <w:rPr>
          <w:b w:val="false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b w:val="false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срочном прекращении полномочий депутат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одпунктом 1пунктом 7 статьи 29 Устава Холмского муниципального района, Дума Холмского муниципального района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Думы Холмского муниципального района Никитина Александра Ивановича с 06 июн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ил                                                       Г.И.Хабб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21-07-23T14:21:00Z</cp:lastPrinted>
  <dcterms:modified xsi:type="dcterms:W3CDTF">2021-07-23T12:21:00Z</dcterms:modified>
  <cp:revision>125</cp:revision>
  <dc:subject/>
  <dc:title/>
</cp:coreProperties>
</file>