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173600,73578</w:t>
      </w:r>
      <w:r>
        <w:rPr>
          <w:spacing w:val="-4"/>
          <w:sz w:val="28"/>
          <w:szCs w:val="28"/>
        </w:rPr>
        <w:t>» заменить цифрами «174150,73578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79594,35608</w:t>
      </w:r>
      <w:r>
        <w:rPr>
          <w:spacing w:val="-4"/>
          <w:sz w:val="28"/>
          <w:szCs w:val="28"/>
        </w:rPr>
        <w:t>» заменить цифрами «180144,35608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тыс.руб.)</w:t>
      </w:r>
    </w:p>
    <w:tbl>
      <w:tblPr>
        <w:tblW w:w="10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150,73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225,4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817,70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7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7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1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73,24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73,245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4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бюджетм муниципальных районов на поддержку мер по обеспечению сбалансированности бюджет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м муниципальных районов на поддержку мер по обеспечению сбалансированности бюджетов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63,47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5,01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19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16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5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5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34,4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21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 399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6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0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5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45,8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5,884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31,4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 же работников муниципальных учреждений в сфере повышения эффективности бюджетных расходов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993,6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,1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90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90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6909,635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0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9,756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5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3"/>
        <w:gridCol w:w="661"/>
        <w:gridCol w:w="1362"/>
        <w:gridCol w:w="675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954,117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83,5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949,60239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90,354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90,4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3,8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0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2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49,18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47,2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86,0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46,0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88,84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99,3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1,2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3,9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3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6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6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5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90,2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0,7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4,8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14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61"/>
        <w:gridCol w:w="1362"/>
        <w:gridCol w:w="593"/>
        <w:gridCol w:w="868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81,1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90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97,84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4,8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97,9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7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858,18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95,4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41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12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47,2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86,0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46,0589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88,84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7,8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99,352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1,2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3,97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3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6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67,219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4,3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70,5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32,5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08,2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47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14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62"/>
        <w:gridCol w:w="749"/>
        <w:gridCol w:w="64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063,78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68,6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99,4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5,88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279,997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575,42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8,4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,4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805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70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6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55,1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0,47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8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86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3,1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96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4,8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958,091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00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3,20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2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9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95,227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,2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,8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9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8,0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3,0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9,5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95,6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21,5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3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4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144,3560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9-24T10:19:00Z</cp:lastPrinted>
  <dcterms:modified xsi:type="dcterms:W3CDTF">2021-10-25T07:23:00Z</dcterms:modified>
  <cp:revision>566</cp:revision>
  <dc:subject/>
  <dc:title>Проект</dc:title>
</cp:coreProperties>
</file>