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right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right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jc w:val="center"/>
        <w:outlineLvl w:val="7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38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</w:tblGrid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Думы Холмского муниципального района от 19.12.2013 № 309 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В целях поддержки общественных некоммерческих объединений, являющихся юридическими лицами, осуществляющих свою деятельность на территории Холмского муниципального района и в связи с осуществлением мер по противодействию распространения на территории Новгородской области коронавирусной инфекции (2019-nCoV) Дума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решение Думы Холмского муниципального района от 19.12.2013 № 309 «О льготах по уплате арендной платы за землю» дополнив его пунктом 5 следующего содержа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усмотреть снижение арендной платы за земельные участки на 99% от суммы годовой арендной платы для арендаторов общественных некоммерческих объединений, являющихся юридическими лицами, осуществляющих свою деятельность на территории Холмского муниципального район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) Заявители, для предоставления льготы по арендной плате за земельные участки подают в Администрацию Холмского муниципального района заявление с обоснованием о невозможности осуществления деятельности в период действия ограничительный мер связанных с угрозой распространения новой  коронавирусной инфекции (2019-nCoV).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1 настоящего решения вступает в силу с момента подписания и распространяется на правоотношения, возникшие с 01.04.2020 года по 31.12.2021 годв.</w:t>
      </w:r>
    </w:p>
    <w:p>
      <w:pPr>
        <w:pStyle w:val="2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Главный специалист отде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управлению муниципальным имуществом и экономике Администрации  района 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1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4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TextBody"/>
              <w:spacing w:lineRule="exact" w:line="240" w:before="0" w:after="12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.А. Михайлова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11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TextBody"/>
              <w:spacing w:lineRule="exact" w:line="240" w:before="0" w:after="12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2.02.2021</w:t>
            </w:r>
          </w:p>
        </w:tc>
      </w:tr>
    </w:tbl>
    <w:p>
      <w:pPr>
        <w:pStyle w:val="Normal"/>
        <w:ind w:right="-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980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2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45:00Z</dcterms:created>
  <dc:creator>user</dc:creator>
  <dc:description/>
  <cp:keywords/>
  <dc:language>en-US</dc:language>
  <cp:lastModifiedBy>Пользователь Windows</cp:lastModifiedBy>
  <cp:lastPrinted>2021-02-12T11:24:00Z</cp:lastPrinted>
  <dcterms:modified xsi:type="dcterms:W3CDTF">2021-02-25T12:34:00Z</dcterms:modified>
  <cp:revision>7</cp:revision>
  <dc:subject/>
  <dc:title/>
</cp:coreProperties>
</file>