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/>
        <w:t>а)</w:t>
      </w:r>
      <w:r>
        <w:rPr>
          <w:spacing w:val="-4"/>
          <w:sz w:val="28"/>
          <w:szCs w:val="28"/>
        </w:rPr>
        <w:t xml:space="preserve"> в подпункте 1 цифры «167660,07200» заменить цифрами «173600,73578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72444,39230</w:t>
      </w:r>
      <w:r>
        <w:rPr>
          <w:spacing w:val="-4"/>
          <w:sz w:val="28"/>
          <w:szCs w:val="28"/>
        </w:rPr>
        <w:t>» заменить цифрами «178636,55608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4784,32030» заменить цифрами «5035,8203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2. в пункте 2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а) в подпункте 1 цифры «133239,66700» заменить цифрами «127225,47700», цифры «137831,89239» заменить цифрами «131817,70239»;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б) в подпункте 2 цифры  «133239,66700» заменить цифрами «127225,47700», цифры «137831,89239» заменить цифрами «131817,70239»;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3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1 год и плановый период 2022 и 2023 годов</w:t>
      </w:r>
    </w:p>
    <w:p>
      <w:pPr>
        <w:pStyle w:val="TextBodyIndent"/>
        <w:spacing w:lineRule="atLeast" w:line="360" w:before="0" w:after="0"/>
        <w:ind w:left="0" w:firstLine="709"/>
        <w:jc w:val="right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(тыс.руб.)</w:t>
      </w:r>
    </w:p>
    <w:tbl>
      <w:tblPr>
        <w:tblW w:w="10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3 600,7357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225,47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817,702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27,4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257,1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16,38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924,6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76,0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36,98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1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6,0000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2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27000</w:t>
            </w:r>
          </w:p>
        </w:tc>
      </w:tr>
      <w:tr>
        <w:trPr>
          <w:trHeight w:val="4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000</w:t>
            </w:r>
          </w:p>
        </w:tc>
      </w:tr>
      <w:tr>
        <w:trPr>
          <w:trHeight w:val="5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67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600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9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,95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,16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6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4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5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76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3,00000</w:t>
            </w:r>
          </w:p>
        </w:tc>
      </w:tr>
      <w:tr>
        <w:trPr>
          <w:trHeight w:val="8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2021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,4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60000</w:t>
            </w:r>
          </w:p>
        </w:tc>
      </w:tr>
      <w:tr>
        <w:trPr>
          <w:trHeight w:val="1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8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</w:tr>
      <w:tr>
        <w:trPr>
          <w:trHeight w:val="15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0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</w:tr>
      <w:tr>
        <w:trPr>
          <w:trHeight w:val="1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673,2457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968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801,32239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673,2457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968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801,322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543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я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муниципальных районов на поддержку мер по обеспечению сбалансированности бюджетов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63,479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8,4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7,32239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5,019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9,12239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2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,019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9,12239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304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304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75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75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30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534,484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21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99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3 16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5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0,8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20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70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2,2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</w:tr>
      <w:tr>
        <w:trPr>
          <w:trHeight w:val="3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1 год и на плановый период 2022 и 2023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53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3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4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45,884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5,884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1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46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31,4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рганизацию дополнительного профессионального образования и участия в семинарах служащих, муниципальных служащих Новгородской области, а так же работников муниципальных учреждений в сфере повышения эффективности бюджетных расходов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обеспечивающих создание благоприятных условий для применения физическими лицами специального налогового режима "Налог на профессиональный доход"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7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4. 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-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5035,8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2,3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6359,635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6359,635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6359,635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01,9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01,9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01,9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01,9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sz w:val="28"/>
          <w:szCs w:val="28"/>
        </w:rPr>
        <w:t>1.5. Пункт 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132673,24578 тыс. рублей, на 2022 год в сумме 85968,29700 тыс. рублей и на 2023 год в сумме 89801,32239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6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33"/>
        <w:gridCol w:w="661"/>
        <w:gridCol w:w="1362"/>
        <w:gridCol w:w="622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9 446,317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 383,5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949,602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561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59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23,835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76,72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62,2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7,3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07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07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07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5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80,8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20,3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2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2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6,1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623,683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95,4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1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26,2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6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2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6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7,8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4,852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6,7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4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8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5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8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5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5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14,391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2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3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5,3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9,4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3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3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90,2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0,7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9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5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 636,5560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7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52"/>
        <w:gridCol w:w="1362"/>
        <w:gridCol w:w="73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252,05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29,1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93,535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77,02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6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47,6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07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07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07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5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5,4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9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74,9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9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632,683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95,4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1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26,2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6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2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6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7,8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4,852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6,7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4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8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5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8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5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5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14,391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2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3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5,3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9,4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3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83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 636,5560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8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362"/>
        <w:gridCol w:w="751"/>
        <w:gridCol w:w="680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188,276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68,6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9,4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404,49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99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7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7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55,1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0,4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0,4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91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86,1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3,1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9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98,091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</w:tr>
      <w:tr>
        <w:trPr>
          <w:trHeight w:val="20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29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25,2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025,2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1,399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2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3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8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67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52,5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07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07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07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07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9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3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5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2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 636,5560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9.Приложение 13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8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6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8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2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3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1-08-25T08:26:00Z</cp:lastPrinted>
  <dcterms:modified xsi:type="dcterms:W3CDTF">2021-08-25T05:27:00Z</dcterms:modified>
  <cp:revision>552</cp:revision>
  <dc:subject/>
  <dc:title>Проект</dc:title>
</cp:coreProperties>
</file>