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 w:val="false"/>
          <w:b w:val="false"/>
          <w:szCs w:val="32"/>
        </w:rPr>
      </w:pPr>
      <w:r>
        <w:rPr>
          <w:b w:val="false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b w:val="false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установке памятного знака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25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целях, увековечивания памяти всех наших земляков – участников Великой Отечественной Войны 1941-1945гг, в целях патриотического воспитания подрастающего поколения в соответствии с Положением о порядке установки памятников, мемориальных досок и других памятных знаков на территории города Холма и Холмского района, утвержденным решением Думы Холмского муниципального района от 27.02.2015 № 387, Дума Холмского муниципальн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25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амятный знак «В память об участниках ВОВ 1941-1945 годов, призванных из деревень Ельнинского сельского совета», на территории д. Большое Ельно по адресу: Новгородская область, Холмский муниципальный район, д. Б. Ельно, ул. Центральная, з/у 1.</w:t>
      </w:r>
    </w:p>
    <w:p>
      <w:pPr>
        <w:pStyle w:val="25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установку и открытие памятного знака «В память об участниках ВОВ 1941-1945 годов, призванных из деревень Ельнинского сельского совета» за счет привлеченных в установленном порядке внебюджетных средств.</w:t>
      </w:r>
    </w:p>
    <w:p>
      <w:pPr>
        <w:pStyle w:val="25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3. Поручить Администрации Холмского муниципального района до 01 сентября 2021 года, организовать и провести церемонию торжественного открытия памятного знака «В память об участниках ВОВ 1941-1945 годов».</w:t>
      </w:r>
    </w:p>
    <w:p>
      <w:pPr>
        <w:pStyle w:val="25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ила:                                             </w:t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32:00Z</dcterms:created>
  <dc:creator>1</dc:creator>
  <dc:description/>
  <cp:keywords/>
  <dc:language>en-US</dc:language>
  <cp:lastModifiedBy>Пользователь Windows</cp:lastModifiedBy>
  <cp:lastPrinted>2021-07-23T14:09:00Z</cp:lastPrinted>
  <dcterms:modified xsi:type="dcterms:W3CDTF">2021-07-23T13:13:00Z</dcterms:modified>
  <cp:revision>30</cp:revision>
  <dc:subject/>
  <dc:title/>
</cp:coreProperties>
</file>