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0 № 28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0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28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ru-RU"/>
        </w:rPr>
        <w:t>1.1.в пункте 1: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подпункте 2 цифры «</w:t>
      </w:r>
      <w:r>
        <w:rPr>
          <w:sz w:val="28"/>
          <w:szCs w:val="28"/>
        </w:rPr>
        <w:t>178636,55608</w:t>
      </w:r>
      <w:r>
        <w:rPr>
          <w:spacing w:val="-4"/>
          <w:sz w:val="28"/>
          <w:szCs w:val="28"/>
        </w:rPr>
        <w:t>» заменить цифрами «179594,35608»</w:t>
      </w:r>
    </w:p>
    <w:p>
      <w:pPr>
        <w:pStyle w:val="Normal"/>
        <w:spacing w:lineRule="atLeast" w:line="360"/>
        <w:ind w:firstLine="709"/>
        <w:rPr/>
      </w:pPr>
      <w:r>
        <w:rPr>
          <w:spacing w:val="-4"/>
          <w:sz w:val="28"/>
          <w:szCs w:val="28"/>
        </w:rPr>
        <w:t>в) в подпункте 3 цифры «5035,82030» заменить цифрами «5993,62030»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>1.2. Приложение 2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1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Normal"/>
        <w:jc w:val="center"/>
        <w:rPr/>
      </w:pPr>
      <w:r>
        <w:rPr>
          <w:sz w:val="28"/>
        </w:rPr>
        <w:t xml:space="preserve">           </w:t>
      </w: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 и плановый период 2022 -2023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31"/>
        <w:gridCol w:w="1787"/>
        <w:gridCol w:w="1628"/>
        <w:gridCol w:w="1648"/>
      </w:tblGrid>
      <w:tr>
        <w:trPr>
          <w:trHeight w:val="23" w:hRule="atLeast"/>
        </w:trPr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5993,620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6,5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6,5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8,9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8,9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0,120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6359,635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7225,4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817,70239</w:t>
            </w:r>
          </w:p>
        </w:tc>
      </w:tr>
      <w:tr>
        <w:trPr>
          <w:trHeight w:val="4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6359,635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7225,4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6359,635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7225,4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659,756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659,756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59,756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659,756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3. Пункт  12 пп.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, направляемых на исполнение публичных нормативных обязательств, на 2021 год в сумме 4107,70000 тыс. рублей, на 2022 год в сумме 2033,30000  тыс. рублей и на 2023 год в сумме 2033,30000 тыс. рублей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4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6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54"/>
        <w:gridCol w:w="759"/>
        <w:gridCol w:w="1362"/>
        <w:gridCol w:w="641"/>
        <w:gridCol w:w="1365"/>
        <w:gridCol w:w="1365"/>
        <w:gridCol w:w="1365"/>
      </w:tblGrid>
      <w:tr>
        <w:trPr>
          <w:trHeight w:val="8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404,117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 383,5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949,6023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981,8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159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323,835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8,72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62,2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47,3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9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9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9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3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2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6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6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6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5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29,4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14-2020 годы".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6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20,3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2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2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6,1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9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281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5,718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973,6835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95,47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41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41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12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2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26,25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65,05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25,05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767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22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7,8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4,852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6,7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9,4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8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5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57,219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57,219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14,3914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0,5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0,5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7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25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8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3,036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32,5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87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8,2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8,2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9,4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43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43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8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8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90,2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0,7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4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9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9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4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0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9 594,3560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 225,47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 817,7023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5. 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1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2</w:t>
      </w:r>
      <w:r>
        <w:rPr>
          <w:b/>
        </w:rPr>
        <w:t xml:space="preserve"> и 202</w:t>
      </w:r>
      <w:r>
        <w:rPr>
          <w:b/>
          <w:lang w:val="ru-RU"/>
        </w:rPr>
        <w:t>3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tbl>
      <w:tblPr>
        <w:tblW w:w="10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749"/>
        <w:gridCol w:w="1362"/>
        <w:gridCol w:w="630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672,65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729,1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93,535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49,02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62,5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47,6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9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9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9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3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2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6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6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6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5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5,4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9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23,5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14-2020 годы".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6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14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9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281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5,718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982,6835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95,47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41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41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12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2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26,25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65,05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25,05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767,8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7,8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4,852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6,7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89,4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8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5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57,219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57,219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14,3914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0,5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0,5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7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25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8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3,036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32,5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8,2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8,2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229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9,4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43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43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8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8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46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9 594,3560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 225,47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 817,70239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6. Приложение 12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62"/>
        <w:gridCol w:w="758"/>
        <w:gridCol w:w="757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188,276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8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868,6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9,4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404,491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11,3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699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06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4,9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3,9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17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17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78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55,171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0,471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0,471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8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08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919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86,1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204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3,1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4,9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948,0914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63,5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358,78739</w:t>
            </w:r>
          </w:p>
        </w:tc>
      </w:tr>
      <w:tr>
        <w:trPr>
          <w:trHeight w:val="178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2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04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</w:tr>
      <w:tr>
        <w:trPr>
          <w:trHeight w:val="204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29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395,2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395,2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7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7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25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8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8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8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3,036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14-2020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281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5,718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4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6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6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6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53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67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52,5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9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9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9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79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3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2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6,7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38,315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64,1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11,115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78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6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6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9,6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,56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204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734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9 594,3560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 225,47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 817,7023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1-09-24T10:19:00Z</cp:lastPrinted>
  <dcterms:modified xsi:type="dcterms:W3CDTF">2021-09-24T07:21:00Z</dcterms:modified>
  <cp:revision>559</cp:revision>
  <dc:subject/>
  <dc:title>Проект</dc:title>
</cp:coreProperties>
</file>