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3563"/>
        <w:gridCol w:w="3563"/>
      </w:tblGrid>
      <w:tr>
        <w:trPr>
          <w:trHeight w:val="670" w:hRule="atLeast"/>
        </w:trPr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Heading3"/>
        <w:spacing w:before="0" w:after="0"/>
        <w:jc w:val="center"/>
        <w:rPr/>
      </w:pPr>
      <w:r>
        <w:rPr>
          <w:rFonts w:eastAsia="Arial"/>
          <w:bCs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7.12.2020 № 28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7.12.2020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28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TextBodyIndent"/>
        <w:spacing w:lineRule="atLeast" w:line="240" w:before="0" w:after="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ru-RU"/>
        </w:rPr>
        <w:t>1.1.в пункте 1:</w:t>
      </w:r>
    </w:p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/>
        <w:t>а)</w:t>
      </w:r>
      <w:r>
        <w:rPr>
          <w:spacing w:val="-4"/>
          <w:sz w:val="28"/>
          <w:szCs w:val="28"/>
        </w:rPr>
        <w:t xml:space="preserve"> в подпункте 1 цифры «166089,27200» заменить цифрами «166809,27200»</w:t>
      </w:r>
    </w:p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) в подпункте 2 цифры «</w:t>
      </w:r>
      <w:r>
        <w:rPr>
          <w:sz w:val="28"/>
          <w:szCs w:val="28"/>
        </w:rPr>
        <w:t>169714,87275</w:t>
      </w:r>
      <w:r>
        <w:rPr>
          <w:spacing w:val="-4"/>
          <w:sz w:val="28"/>
          <w:szCs w:val="28"/>
        </w:rPr>
        <w:t>» заменить цифрами «170546,87275»</w:t>
      </w:r>
    </w:p>
    <w:p>
      <w:pPr>
        <w:pStyle w:val="Normal"/>
        <w:spacing w:lineRule="atLeast" w:line="360"/>
        <w:ind w:firstLine="709"/>
        <w:rPr/>
      </w:pPr>
      <w:r>
        <w:rPr>
          <w:spacing w:val="-4"/>
          <w:sz w:val="28"/>
          <w:szCs w:val="28"/>
        </w:rPr>
        <w:t>в) в подпункте 3 цифры «3625,60075» заменить цифрами «3737,60075»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/>
      </w:pPr>
      <w:r>
        <w:rPr>
          <w:spacing w:val="-4"/>
          <w:sz w:val="28"/>
          <w:szCs w:val="28"/>
        </w:rPr>
        <w:t>1.2. Приложение 1 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1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1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2-2023 годов</w:t>
      </w:r>
    </w:p>
    <w:p>
      <w:pPr>
        <w:pStyle w:val="TextBodyIndent"/>
        <w:spacing w:lineRule="atLeast" w:line="360" w:before="0" w:after="0"/>
        <w:ind w:left="0" w:firstLine="709"/>
        <w:jc w:val="center"/>
        <w:rPr>
          <w:b/>
          <w:b/>
          <w:lang w:val="ru-RU"/>
        </w:rPr>
      </w:pPr>
      <w:r>
        <w:rPr>
          <w:b/>
        </w:rPr>
        <w:t>Прогнозируемые поступления доходов в бюджет муниципального района на 2021 год и плановый период 2022 и 2023 годов</w:t>
      </w:r>
    </w:p>
    <w:p>
      <w:pPr>
        <w:pStyle w:val="TextBodyIndent"/>
        <w:spacing w:lineRule="atLeast" w:line="360" w:before="0" w:after="0"/>
        <w:ind w:left="0" w:firstLine="709"/>
        <w:jc w:val="right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(тыс.руб.)</w:t>
      </w:r>
    </w:p>
    <w:tbl>
      <w:tblPr>
        <w:tblW w:w="10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500"/>
        <w:gridCol w:w="1700"/>
        <w:gridCol w:w="1481"/>
        <w:gridCol w:w="1840"/>
      </w:tblGrid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6 809,27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3239,66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 831,89239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927,4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257,1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016,38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924,6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276,0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036,98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458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10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1 989,000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458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10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989,00000</w:t>
            </w:r>
          </w:p>
        </w:tc>
      </w:tr>
      <w:tr>
        <w:trPr>
          <w:trHeight w:val="10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88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34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06,00000</w:t>
            </w:r>
          </w:p>
        </w:tc>
      </w:tr>
      <w:tr>
        <w:trPr>
          <w:trHeight w:val="13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0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,00000</w:t>
            </w:r>
          </w:p>
        </w:tc>
      </w:tr>
      <w:tr>
        <w:trPr>
          <w:trHeight w:val="10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9,5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2,6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5,9800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5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6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98000</w:t>
            </w:r>
          </w:p>
        </w:tc>
      </w:tr>
      <w:tr>
        <w:trPr>
          <w:trHeight w:val="7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62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27000</w:t>
            </w:r>
          </w:p>
        </w:tc>
      </w:tr>
      <w:tr>
        <w:trPr>
          <w:trHeight w:val="10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1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67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3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86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,9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,95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5,16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46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3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94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5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1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76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83,00000</w:t>
            </w:r>
          </w:p>
        </w:tc>
      </w:tr>
      <w:tr>
        <w:trPr>
          <w:trHeight w:val="8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3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200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6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1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1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8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02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1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9,4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4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,60000</w:t>
            </w:r>
          </w:p>
        </w:tc>
      </w:tr>
      <w:tr>
        <w:trPr>
          <w:trHeight w:val="11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93,4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83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4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3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05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,8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6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4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00</w:t>
            </w:r>
          </w:p>
        </w:tc>
      </w:tr>
      <w:tr>
        <w:trPr>
          <w:trHeight w:val="15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5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00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0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50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</w:tr>
      <w:tr>
        <w:trPr>
          <w:trHeight w:val="18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51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9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 881,7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 982,48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815,51239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 881,7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 982,48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815,51239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 703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158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64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03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158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45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03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58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45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561,22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88,49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7,32239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29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95,66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00,29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69,12239</w:t>
            </w:r>
          </w:p>
        </w:tc>
      </w:tr>
      <w:tr>
        <w:trPr>
          <w:trHeight w:val="10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9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5,66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29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9,12239</w:t>
            </w:r>
          </w:p>
        </w:tc>
      </w:tr>
      <w:tr>
        <w:trPr>
          <w:trHeight w:val="9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сидии на организацию бесплатного горячего питания обучающихся, получающих начальное общее образование в  муниципальных образовательных организациях на 2021 год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02 25304 00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71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муниципальных районов и городского округа на организацию бесплатного горячего питания обучающихся, получающих начальное общее образование в  муниципальных образовательных организациях на 2021 год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304 05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1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2551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16,16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6,16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577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577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и городского округа на формирование муниципальных дорожных фондов,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05 7151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00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0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1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5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и автономных учреждений по приобретению коммунальных услуг,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3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29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 728,68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435,89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413,19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1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9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9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9,40000</w:t>
            </w:r>
          </w:p>
        </w:tc>
      </w:tr>
      <w:tr>
        <w:trPr>
          <w:trHeight w:val="13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1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4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637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375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370,8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беспечение деятельности центров образования цифрового и гуманитарного профилей в общеобразовательных муниципальных организациях области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0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</w:tr>
      <w:tr>
        <w:trPr>
          <w:trHeight w:val="3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4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4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4,80000</w:t>
            </w:r>
          </w:p>
        </w:tc>
      </w:tr>
      <w:tr>
        <w:trPr>
          <w:trHeight w:val="10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6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9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8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8,6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1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68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2,2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ю штатных единиц, осуществляющих переданные отдельные государственные полномочия области, 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5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3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57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</w:tr>
      <w:tr>
        <w:trPr>
          <w:trHeight w:val="18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пределению перечня должностных лиц органов местного самоуправления муниципальных районов, муниципальных округов и городского округа Новгородской области, 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21 год и на плановый период 2022 и 2023 годов,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5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7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7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21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1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,00000</w:t>
            </w:r>
          </w:p>
        </w:tc>
      </w:tr>
      <w:tr>
        <w:trPr>
          <w:trHeight w:val="10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0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082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73,28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14,19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14,19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3,28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4,19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4,19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7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4,2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2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2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303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62,4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303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40000</w:t>
            </w:r>
          </w:p>
        </w:tc>
      </w:tr>
      <w:tr>
        <w:trPr>
          <w:trHeight w:val="5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проведение Всероссийской переписи населения 2021 год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46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1 год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46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6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000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8,1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 бюджетам муниципальных районов на финансовое обеспечение деятельности центров образования естественно-научной и технологической направленностей в муниципальных общеобразовательных организациях области, расположенных в сельской местности и малых городах,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233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межбюджетные трансферты  бюджетам муниципальных районов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,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3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1.2. Приложение 2 изложить в следующей редакц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2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1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2-2023 годов</w:t>
      </w:r>
    </w:p>
    <w:p>
      <w:pPr>
        <w:pStyle w:val="Normal"/>
        <w:jc w:val="center"/>
        <w:rPr/>
      </w:pPr>
      <w:r>
        <w:rPr>
          <w:sz w:val="28"/>
        </w:rPr>
        <w:t xml:space="preserve">           </w:t>
      </w:r>
      <w:r>
        <w:rPr>
          <w:b/>
          <w:bCs/>
          <w:sz w:val="26"/>
          <w:szCs w:val="26"/>
        </w:rPr>
        <w:t xml:space="preserve">Источники внутреннего финансирования дефицита муниципального бюдже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1 год и плановый период 2022 -2023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531"/>
        <w:gridCol w:w="1787"/>
        <w:gridCol w:w="1628"/>
        <w:gridCol w:w="1648"/>
      </w:tblGrid>
      <w:tr>
        <w:trPr>
          <w:trHeight w:val="23" w:hRule="atLeast"/>
        </w:trPr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3737,6007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7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306,5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304,5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8,9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710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8,9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5 00 00 00 0000 000</w:t>
            </w: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4044,1007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69568,1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3239,6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7831,89239</w:t>
            </w:r>
          </w:p>
        </w:tc>
      </w:tr>
      <w:tr>
        <w:trPr>
          <w:trHeight w:val="48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69568,1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33239,6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7831,89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5 0000 5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69568,1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33239,6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7831,89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612,2727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025,3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831,89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612,2727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25,3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831,89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612,2727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25,3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831,89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5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612,2727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25,3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831,89239</w:t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>
          <w:sz w:val="28"/>
          <w:szCs w:val="28"/>
        </w:rPr>
        <w:t>1.4. Пункт 11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 w:before="120" w:after="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1 год в сумме 125881,78200 тыс. рублей, на 2022 год в сумме 91982,48700 тыс. рублей и на 2023 год в сумме 95815,51239 тыс. рублей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1.5. 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униципального бюджета на 2021 год и на плановый период 2022 и 2023 годов</w:t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06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633"/>
        <w:gridCol w:w="661"/>
        <w:gridCol w:w="1362"/>
        <w:gridCol w:w="623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 386,133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 397,76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963,79239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099,2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159,4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323,835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16,9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62,2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47,3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9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3,6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7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11,135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3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3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6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одготовке и проведению Всероссийской переписи населения на 2021 го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204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4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06,88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408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78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153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3,2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1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 279,6638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11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3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78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3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45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739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1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</w:tr>
      <w:tr>
        <w:trPr>
          <w:trHeight w:val="178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811,135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749,935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53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709,935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981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69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69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739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178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78,885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79,385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79,385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69,82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3,17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</w:tr>
      <w:tr>
        <w:trPr>
          <w:trHeight w:val="153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53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78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5,87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5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,3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178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9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29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00000</w:t>
            </w:r>
          </w:p>
        </w:tc>
      </w:tr>
      <w:tr>
        <w:trPr>
          <w:trHeight w:val="153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107,3599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107,3599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062,8599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78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0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0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дпрограммы "Сохранение объектов культурного наследия, находящихся в собственности Холмск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18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04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,00000</w:t>
            </w:r>
          </w:p>
        </w:tc>
      </w:tr>
      <w:tr>
        <w:trPr>
          <w:trHeight w:val="204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153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448,3555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448,3555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1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1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1,956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4,991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6,964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85,9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9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9,89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27,8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27,8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</w:tr>
      <w:tr>
        <w:trPr>
          <w:trHeight w:val="229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78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1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1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6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6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60,7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8,1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7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6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69,7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0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0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204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0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0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0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6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1,6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78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204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78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546,8727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239,66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831,89239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Приложение 11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851"/>
        <w:jc w:val="center"/>
        <w:rPr>
          <w:b/>
          <w:b/>
        </w:rPr>
      </w:pPr>
      <w:r>
        <w:rPr>
          <w:b/>
          <w:bCs/>
          <w:color w:val="000000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</w:rPr>
        <w:t>на 20</w:t>
      </w:r>
      <w:r>
        <w:rPr>
          <w:b/>
          <w:lang w:val="ru-RU"/>
        </w:rPr>
        <w:t>21</w:t>
      </w:r>
      <w:r>
        <w:rPr>
          <w:b/>
        </w:rPr>
        <w:t xml:space="preserve"> год и на плановый период 202</w:t>
      </w:r>
      <w:r>
        <w:rPr>
          <w:b/>
          <w:lang w:val="ru-RU"/>
        </w:rPr>
        <w:t>2</w:t>
      </w:r>
      <w:r>
        <w:rPr>
          <w:b/>
        </w:rPr>
        <w:t xml:space="preserve"> и 202</w:t>
      </w:r>
      <w:r>
        <w:rPr>
          <w:b/>
          <w:lang w:val="ru-RU"/>
        </w:rPr>
        <w:t>3</w:t>
      </w:r>
      <w:r>
        <w:rPr>
          <w:b/>
        </w:rPr>
        <w:t xml:space="preserve"> годов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руб.)</w:t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752"/>
        <w:gridCol w:w="1362"/>
        <w:gridCol w:w="731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996,65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729,1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93,535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17,2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62,5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47,6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9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3,6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52,1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3,5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0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0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0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0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6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1,6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33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11,135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3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3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6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одготовке и проведению Всероссийской переписи населения на 2021 го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06,88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408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5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5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2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 279,6638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11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3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63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45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73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1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811,135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749,935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709,935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981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69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69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73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78,885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79,385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79,385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69,82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3,17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5,87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5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,3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9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107,3599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107,3599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062,8599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0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0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дпрограммы "Сохранение объектов культурного наследия, находящихся в собственности Холмского район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18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448,3555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448,3555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1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1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1,956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4,991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6,964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85,9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9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9,89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27,8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27,8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1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1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6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6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58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546,8727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239,66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831,89239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7. Приложение 12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362"/>
        <w:gridCol w:w="752"/>
        <w:gridCol w:w="731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 881,0438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912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882,79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3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522,1638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6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611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933,1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2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206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69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69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69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69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73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0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1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39,6438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5,9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50,5438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50,5438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79,385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79,385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6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6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56,7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8,1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9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7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71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0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0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0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0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6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1,6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66,7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66,7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557,7599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163,5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358,78739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0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0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дпрограммы "Сохранение объектов культурного наследия, находящихся в собственности Холмск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14,2555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83,8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966,22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14,2555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83,8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966,22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1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1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1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41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1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71,956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1,956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1,956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4,991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6,964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5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2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3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3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6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6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6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82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67,4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52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48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9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3,6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3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6,7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838,315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64,1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111,115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1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1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одготовке и проведению Всероссийской переписи населения на 2021 го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408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58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546,8727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239,66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831,89239</w:t>
            </w:r>
          </w:p>
        </w:tc>
      </w:tr>
    </w:tbl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готовила:</w:t>
      </w:r>
    </w:p>
    <w:p>
      <w:pPr>
        <w:pStyle w:val="Normal"/>
        <w:rPr/>
      </w:pPr>
      <w:r>
        <w:rPr/>
        <w:t xml:space="preserve">Председатель комитета финансов </w:t>
        <w:tab/>
        <w:tab/>
        <w:tab/>
        <w:tab/>
        <w:t xml:space="preserve">                                    Ю.И.Голошубова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680" w:top="73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Style13"/>
    <w:next w:val="Style13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5:00Z</dcterms:created>
  <dc:creator>Дорофеева Л.В.</dc:creator>
  <dc:description/>
  <cp:keywords/>
  <dc:language>en-US</dc:language>
  <cp:lastModifiedBy>user</cp:lastModifiedBy>
  <cp:lastPrinted>2021-03-02T16:35:00Z</cp:lastPrinted>
  <dcterms:modified xsi:type="dcterms:W3CDTF">2021-05-19T07:26:00Z</dcterms:modified>
  <cp:revision>516</cp:revision>
  <dc:subject/>
  <dc:title>Проект</dc:title>
</cp:coreProperties>
</file>