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563"/>
        <w:gridCol w:w="3563"/>
      </w:tblGrid>
      <w:tr>
        <w:trPr>
          <w:trHeight w:val="670" w:hRule="atLeast"/>
        </w:trPr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>
          <w:rFonts w:eastAsia="Arial"/>
          <w:bCs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7.12.2020 № 28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7.12.2020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28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Normal"/>
        <w:ind w:firstLine="851"/>
        <w:jc w:val="both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Normal"/>
        <w:rPr>
          <w:sz w:val="28"/>
          <w:szCs w:val="28"/>
        </w:rPr>
      </w:pPr>
      <w:r>
        <w:rPr/>
        <w:tab/>
        <w:t xml:space="preserve">а) </w:t>
      </w:r>
      <w:r>
        <w:rPr>
          <w:sz w:val="28"/>
          <w:szCs w:val="28"/>
        </w:rPr>
        <w:t>в подпункте 1 цифры «165607,172000» заменить цифрами «165688,67200»</w:t>
      </w:r>
    </w:p>
    <w:p>
      <w:pPr>
        <w:pStyle w:val="Normal"/>
        <w:ind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) в подпункте 2 цифры «</w:t>
      </w:r>
      <w:r>
        <w:rPr>
          <w:sz w:val="28"/>
          <w:szCs w:val="28"/>
        </w:rPr>
        <w:t>166231,172</w:t>
      </w:r>
      <w:r>
        <w:rPr>
          <w:spacing w:val="-4"/>
          <w:sz w:val="28"/>
          <w:szCs w:val="28"/>
        </w:rPr>
        <w:t>» заменить цифрами «166762,67200»</w:t>
      </w:r>
    </w:p>
    <w:p>
      <w:pPr>
        <w:pStyle w:val="Normal"/>
        <w:ind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) в подпункте 3 цифры «624,00000» заменить цифрами «1074,00000»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  <w:lang w:val="ru-RU"/>
        </w:rPr>
        <w:t>1.2. Приложение 1 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1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1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2-2023 годов</w:t>
      </w:r>
    </w:p>
    <w:p>
      <w:pPr>
        <w:pStyle w:val="TextBodyIndent"/>
        <w:spacing w:lineRule="atLeast" w:line="360" w:before="0" w:after="0"/>
        <w:ind w:left="0" w:firstLine="709"/>
        <w:jc w:val="center"/>
        <w:rPr>
          <w:b/>
          <w:b/>
          <w:lang w:val="ru-RU"/>
        </w:rPr>
      </w:pPr>
      <w:r>
        <w:rPr>
          <w:b/>
        </w:rPr>
        <w:t>Прогнозируемые поступления доходов в бюджет муниципального района на 2021 год и плановый период 2022 и 2023 годов</w:t>
      </w:r>
    </w:p>
    <w:p>
      <w:pPr>
        <w:pStyle w:val="TextBodyIndent"/>
        <w:spacing w:lineRule="atLeast" w:line="360" w:before="0" w:after="0"/>
        <w:ind w:left="0" w:firstLine="709"/>
        <w:jc w:val="right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(тыс.руб.)</w:t>
      </w:r>
    </w:p>
    <w:tbl>
      <w:tblPr>
        <w:tblW w:w="107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500"/>
        <w:gridCol w:w="1611"/>
        <w:gridCol w:w="1481"/>
        <w:gridCol w:w="1840"/>
      </w:tblGrid>
      <w:tr>
        <w:trPr>
          <w:trHeight w:val="6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 688,67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3239,66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 831,8923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927,4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257,1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016,38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924,6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276,0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036,98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458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10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1 989,0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458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10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989,00000</w:t>
            </w:r>
          </w:p>
        </w:tc>
      </w:tr>
      <w:tr>
        <w:trPr>
          <w:trHeight w:val="10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88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34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06,00000</w:t>
            </w:r>
          </w:p>
        </w:tc>
      </w:tr>
      <w:tr>
        <w:trPr>
          <w:trHeight w:val="13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,00000</w:t>
            </w:r>
          </w:p>
        </w:tc>
      </w:tr>
      <w:tr>
        <w:trPr>
          <w:trHeight w:val="10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9,5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2,6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5,98000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5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6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98000</w:t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62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27000</w:t>
            </w:r>
          </w:p>
        </w:tc>
      </w:tr>
      <w:tr>
        <w:trPr>
          <w:trHeight w:val="10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1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00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67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3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86000</w:t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,9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,95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5,16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46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3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94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5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1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76,0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0 01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83,00000</w:t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3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2000 02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1 02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8,0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02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1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9,4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4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,60000</w:t>
            </w:r>
          </w:p>
        </w:tc>
      </w:tr>
      <w:tr>
        <w:trPr>
          <w:trHeight w:val="11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3,400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83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40000</w:t>
            </w:r>
          </w:p>
        </w:tc>
      </w:tr>
      <w:tr>
        <w:trPr>
          <w:trHeight w:val="1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000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000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0000</w:t>
            </w:r>
          </w:p>
        </w:tc>
      </w:tr>
      <w:tr>
        <w:trPr>
          <w:trHeight w:val="1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,80000</w:t>
            </w:r>
          </w:p>
        </w:tc>
      </w:tr>
      <w:tr>
        <w:trPr>
          <w:trHeight w:val="1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00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3 01 0000 14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1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43 01 0000 14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00</w:t>
            </w:r>
          </w:p>
        </w:tc>
      </w:tr>
      <w:tr>
        <w:trPr>
          <w:trHeight w:val="15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53 01 0000 14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00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0000</w:t>
            </w:r>
          </w:p>
        </w:tc>
      </w:tr>
      <w:tr>
        <w:trPr>
          <w:trHeight w:val="1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51 14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9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 761,1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 982,48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815,51239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 761,1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 982,48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815,5123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70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158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645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0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158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45,0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0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58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45,0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561,22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88,49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7,32239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299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5,66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00,29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69,12239</w:t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99 05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5,66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29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9,12239</w:t>
            </w:r>
          </w:p>
        </w:tc>
      </w:tr>
      <w:tr>
        <w:trPr>
          <w:trHeight w:val="9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сидии на организацию бесплатного горячего питания обучающихся, получающих начальное общее образование в  муниципальных образовательных организациях на 2021 год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02 25304 00 0000 150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71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муниципальных районов и городского округа на организацию бесплатного горячего питания обучающихся, получающих начальное общее образование в  муниципальных образовательных организациях на 2021 год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304 05 0000 150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1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25519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16,16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6,16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577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577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ого округа на формирование муниципальных дорожных фондов,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05 7151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000</w:t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08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00</w:t>
            </w:r>
          </w:p>
        </w:tc>
      </w:tr>
      <w:tr>
        <w:trPr>
          <w:trHeight w:val="1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12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500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и автономных учреждений по приобретению коммунальных услуг,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29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328,08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435,89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413,19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1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9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9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9,40000</w:t>
            </w:r>
          </w:p>
        </w:tc>
      </w:tr>
      <w:tr>
        <w:trPr>
          <w:trHeight w:val="13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1 05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4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4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237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375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370,8000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беспечение деятельности центров образования цифрового и гуманитарного профилей в общеобразовательных муниципальных организациях области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02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</w:tr>
      <w:tr>
        <w:trPr>
          <w:trHeight w:val="3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4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4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4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4,80000</w:t>
            </w:r>
          </w:p>
        </w:tc>
      </w:tr>
      <w:tr>
        <w:trPr>
          <w:trHeight w:val="10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6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8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8,600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1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68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2,200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ю штатных единиц, осуществляющих переданные отдельные государственные полномочия области, 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8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</w:tr>
      <w:tr>
        <w:trPr>
          <w:trHeight w:val="1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5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0000</w:t>
            </w:r>
          </w:p>
        </w:tc>
      </w:tr>
      <w:tr>
        <w:trPr>
          <w:trHeight w:val="1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57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, муниципальных округов и городского округа Новгородской области, 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21 год и на плановый период 2022 и 2023 годов,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5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72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7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21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1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9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,00000</w:t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000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082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73,28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14,19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14,19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3,28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4,19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4,19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7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4,2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200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20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303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62,400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3 05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40000</w:t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проведение Всероссийской переписи населения 2021 год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469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1 год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6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,00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0000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1.3. Приложение 2 изложить в следующей редакц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2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1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2-2023 годов</w:t>
      </w:r>
    </w:p>
    <w:p>
      <w:pPr>
        <w:pStyle w:val="Normal"/>
        <w:jc w:val="center"/>
        <w:rPr/>
      </w:pPr>
      <w:r>
        <w:rPr>
          <w:sz w:val="28"/>
        </w:rPr>
        <w:t xml:space="preserve">           </w:t>
      </w:r>
      <w:r>
        <w:rPr>
          <w:b/>
          <w:bCs/>
          <w:sz w:val="26"/>
          <w:szCs w:val="26"/>
        </w:rPr>
        <w:t xml:space="preserve">Источники внутреннего финансирования дефицита муниципального бюдж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1 год и плановый период 2022 -2023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531"/>
        <w:gridCol w:w="1787"/>
        <w:gridCol w:w="1628"/>
        <w:gridCol w:w="1648"/>
      </w:tblGrid>
      <w:tr>
        <w:trPr>
          <w:trHeight w:val="23" w:hRule="atLeast"/>
        </w:trPr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074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7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3065,4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3065,4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71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5 00 00 00 0000 000</w:t>
            </w: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4139,4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65688,6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3239,6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7831,89239</w:t>
            </w:r>
          </w:p>
        </w:tc>
      </w:tr>
      <w:tr>
        <w:trPr>
          <w:trHeight w:val="48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65688,6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33239,6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5 0000 5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65688,6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33239,6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828,0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25,3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828,0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25,3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828,0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25,3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5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828,0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25,3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31,89239</w:t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4. Приложение 8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>« О муниципальном бюджете на 2021 год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 и 202 годов»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b/>
          <w:color w:val="000000"/>
        </w:rPr>
        <w:t>Перечень главных администраторов доходов муниципального бюджета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6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5"/>
        <w:gridCol w:w="2611"/>
        <w:gridCol w:w="7064"/>
      </w:tblGrid>
      <w:tr>
        <w:trPr>
          <w:trHeight w:val="550" w:hRule="atLeast"/>
          <w:cantSplit w:val="true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7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Наименование главного администратора доходов муниципального бюджета</w:t>
            </w:r>
          </w:p>
        </w:tc>
      </w:tr>
      <w:tr>
        <w:trPr>
          <w:trHeight w:val="677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ов муниципального </w:t>
              <w:br/>
              <w:t>бюджета</w:t>
            </w:r>
          </w:p>
        </w:tc>
        <w:tc>
          <w:tcPr>
            <w:tcW w:w="7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"/>
        <w:gridCol w:w="2608"/>
        <w:gridCol w:w="7057"/>
      </w:tblGrid>
      <w:tr>
        <w:trPr>
          <w:tblHeader w:val="true"/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Холм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 05 0000 14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00 14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                       в 2019 году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FF99CC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15001 05 0000 15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15002 05 0000 15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299 05 0000 15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304 05 0000 15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ого округа на организацию бесплатного горячего питания обучающихся, получающих начальное общее образование в  муниципа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519 05 0000 15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9999 05 0000 15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02 30021 05 0000 150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0024 05 0000 15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0027 05 0000 15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0029 05 0000 15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2 35082 05 0000 15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5118 05 0000 15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5120 05 0000 15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5303 05 0000 15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5469 05 0000 1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оведение Всероссийской переписи населения 2021 года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5930 05 0000 15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0014 05 0000 15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9999 05 0000 15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05 0000 18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 60010 05 0000 15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60010 05 0000 15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Холм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05 0000 12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 05075 05 0000 120 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0 05 0000 41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05 0000 43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3 0000 43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74 01 0000 14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84 01 0000 14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2010 02 0000 14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 05 0000 14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0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6 10123 01 0000 14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                       в 2019 году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1050 01 0000 14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FF99CC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7 05000 05 0000 15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доходы муниципального бюджета, администрирование которых может осуществляться главными администраторами доходов муниципального бюджета, в пределах их компетенции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05 0000 14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 05 0000 14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60" w:leader="none"/>
              </w:tabs>
              <w:spacing w:lineRule="exact" w:line="240"/>
              <w:outlineLvl w:val="5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езвозмездные поступления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7 05000 05 0000 15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5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униципального бюджета на 2021 год и на плановый период 2022 и 2023 годов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05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33"/>
        <w:gridCol w:w="661"/>
        <w:gridCol w:w="1362"/>
        <w:gridCol w:w="692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9 955,93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 397,76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963,79239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26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169,4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333,835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72,2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57,3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9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4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11,135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3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3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6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4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06,88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40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3,2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1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 19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6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3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3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45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73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577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516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476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259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9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9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6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9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53,06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53,06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08,56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3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3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18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1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1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85,9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9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9,89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27,8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27,8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806,7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8,1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48,1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9,7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6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6,4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59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48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6 762,672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239,66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831,89239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Приложение 11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851"/>
        <w:jc w:val="center"/>
        <w:rPr>
          <w:b/>
          <w:b/>
        </w:rPr>
      </w:pPr>
      <w:r>
        <w:rPr>
          <w:b/>
          <w:bCs/>
          <w:color w:val="000000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</w:rPr>
        <w:t>на 20</w:t>
      </w:r>
      <w:r>
        <w:rPr>
          <w:b/>
          <w:lang w:val="ru-RU"/>
        </w:rPr>
        <w:t>21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2</w:t>
      </w:r>
      <w:r>
        <w:rPr>
          <w:b/>
        </w:rPr>
        <w:t xml:space="preserve"> и 202</w:t>
      </w:r>
      <w:r>
        <w:rPr>
          <w:b/>
          <w:lang w:val="ru-RU"/>
        </w:rPr>
        <w:t>3</w:t>
      </w:r>
      <w:r>
        <w:rPr>
          <w:b/>
        </w:rPr>
        <w:t xml:space="preserve"> годов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руб.)</w:t>
      </w:r>
    </w:p>
    <w:tbl>
      <w:tblPr>
        <w:tblW w:w="10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752"/>
        <w:gridCol w:w="1362"/>
        <w:gridCol w:w="714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816,7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739,1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903,535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2,5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57,6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9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56,9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3,5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204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6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6,4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4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11,135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3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3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6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204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78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06,88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408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78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153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2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1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 19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6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3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78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3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45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739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</w:tr>
      <w:tr>
        <w:trPr>
          <w:trHeight w:val="178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577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516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53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476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259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9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9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178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6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</w:tr>
      <w:tr>
        <w:trPr>
          <w:trHeight w:val="153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78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178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9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00000</w:t>
            </w:r>
          </w:p>
        </w:tc>
      </w:tr>
      <w:tr>
        <w:trPr>
          <w:trHeight w:val="153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53,06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53,06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08,56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78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3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3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18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,00000</w:t>
            </w:r>
          </w:p>
        </w:tc>
      </w:tr>
      <w:tr>
        <w:trPr>
          <w:trHeight w:val="204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153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1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1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85,9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9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9,89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27,8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27,8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</w:tr>
      <w:tr>
        <w:trPr>
          <w:trHeight w:val="229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78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204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78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51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56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6 762,672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239,66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831,89239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7. Приложение 12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362"/>
        <w:gridCol w:w="752"/>
        <w:gridCol w:w="731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797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912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882,79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3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 43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11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23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2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206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9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9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9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9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1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5,9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8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8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56,7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8,1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9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7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71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6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6,4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66,7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66,7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103,46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163,5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358,78739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3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3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58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83,8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966,22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58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83,8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966,22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1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2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3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3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6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6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6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8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77,4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62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9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3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6,7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838,315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64,1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111,115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1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408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5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6 762,672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239,66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831,89239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готовила:</w:t>
      </w:r>
    </w:p>
    <w:p>
      <w:pPr>
        <w:pStyle w:val="Normal"/>
        <w:rPr/>
      </w:pPr>
      <w:r>
        <w:rPr/>
        <w:t xml:space="preserve">Председатель комитета финансов </w:t>
        <w:tab/>
        <w:tab/>
        <w:tab/>
        <w:tab/>
        <w:t xml:space="preserve">                                    Ю.И.Голошубова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680" w:top="73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Style13"/>
    <w:next w:val="Style13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5:00Z</dcterms:created>
  <dc:creator>Дорофеева Л.В.</dc:creator>
  <dc:description/>
  <cp:keywords/>
  <dc:language>en-US</dc:language>
  <cp:lastModifiedBy>Пользователь Windows</cp:lastModifiedBy>
  <cp:lastPrinted>2021-02-09T15:54:00Z</cp:lastPrinted>
  <dcterms:modified xsi:type="dcterms:W3CDTF">2021-03-02T13:53:00Z</dcterms:modified>
  <cp:revision>485</cp:revision>
  <dc:subject/>
  <dc:title>Проект</dc:title>
</cp:coreProperties>
</file>