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/>
        <w:t>а)</w:t>
      </w:r>
      <w:r>
        <w:rPr>
          <w:spacing w:val="-4"/>
          <w:sz w:val="28"/>
          <w:szCs w:val="28"/>
        </w:rPr>
        <w:t xml:space="preserve"> в подпункте 1 цифры «167057,17200» заменить цифрами «167660,0720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71253,49230</w:t>
      </w:r>
      <w:r>
        <w:rPr>
          <w:spacing w:val="-4"/>
          <w:sz w:val="28"/>
          <w:szCs w:val="28"/>
        </w:rPr>
        <w:t>» заменить цифрами «172444,39230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4196,32030» заменить цифрами «4784,3203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660,07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239,66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831,8923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73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73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82,48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15,5123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28,1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6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4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4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976,5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35,8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13,19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885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9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3,2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19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8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 же работников муниципальных учреждений в сфере повышения эффективности бюджетных расходов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784,3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090,8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0418,9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831,89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70418,9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70418,9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33239,6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09,7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509,7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509,7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509,792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25,36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31,89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4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26732,58200 тыс. рублей, на 2022 год в сумме 91982,48700 тыс. рублей и на 2023 год в сумме 95815,51239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33"/>
        <w:gridCol w:w="661"/>
        <w:gridCol w:w="1362"/>
        <w:gridCol w:w="74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194,25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397,7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963,79239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1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7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48,9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3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7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0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1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482,4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66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1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1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3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7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2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144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82,6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3,3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6,0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1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23,759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23,759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80,932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66,4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66,4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2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7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24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50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50,6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38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 444,3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50"/>
        <w:gridCol w:w="1362"/>
        <w:gridCol w:w="66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311,95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49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5,4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491,4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66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1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12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3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7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2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82,6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3,3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6,0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5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23,759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23,759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80,932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66,4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766,4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2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7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24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09,89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27,8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47,49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19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 444,3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055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912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82,7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,2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4,19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676,59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449,0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9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89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7,6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78,1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46,0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3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875,832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0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13,842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232,3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232,3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2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2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2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7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54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0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 444,3923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 239,66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831,89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8.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3-02T16:35:00Z</cp:lastPrinted>
  <dcterms:modified xsi:type="dcterms:W3CDTF">2021-07-22T09:48:00Z</dcterms:modified>
  <cp:revision>531</cp:revision>
  <dc:subject/>
  <dc:title>Проект</dc:title>
</cp:coreProperties>
</file>