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 w:before="120" w:after="0"/>
        <w:jc w:val="center"/>
        <w:rPr/>
      </w:pPr>
      <w:r>
        <w:rPr>
          <w:b/>
          <w:sz w:val="28"/>
          <w:szCs w:val="28"/>
          <w:lang w:eastAsia="ar-SA"/>
        </w:rPr>
        <w:t>О принятии полномочий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4 статьи 15 Федерального закона от 6 октября 2003 года № 131-ФЗ «Об общих принципах организации местного самоуправления в Российской Федерации», Дума Холмского муниципального района </w:t>
      </w:r>
      <w:r>
        <w:rPr>
          <w:rFonts w:cs="Arial"/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Холмского муниципального района принять к осуществлению полномоч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нять полномочия Администрации Красноборского сельского поселения (Приложение 1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нять полномочия Администрации Морховского сельского поселения (Приложение 2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нять полномочия Администрации Тогодского сельского поселения (Приложение 3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Холмского муниципального района заключить с Администрациями сельских поселений соглашения о принятых выше указанных полномочи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01 января 2022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информационно-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 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.11.2021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990" w:leader="none"/>
          <w:tab w:val="right" w:pos="9355" w:leader="none"/>
        </w:tabs>
        <w:spacing w:lineRule="exact" w:line="240"/>
        <w:jc w:val="right"/>
        <w:rPr/>
      </w:pPr>
      <w:r>
        <w:rPr>
          <w:sz w:val="28"/>
          <w:szCs w:val="28"/>
        </w:rPr>
        <w:t>от .11.2021 №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Краснобор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ro-RO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условий для развития на территории Красноборского сельского поселен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Краснобор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spacing w:lineRule="atLeast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3. Формирование архивных фондов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ов местного самоуправления, муниципальных архивов, музеев, библиотек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 xml:space="preserve">от  2021 № 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Морховского сельского поселения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Формирование архивных фондов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1. Органов местного самоуправления, муниципальных архивов, музеев, библиотек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Организация управления архивным дел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рганизация и осуществление мероприятий по работе с детьми и молодежью в поселении: 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роведение опросов и тестирований по молодежным проблемам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Содействие в реализации проектов по работе с молодой семьей;</w:t>
      </w:r>
    </w:p>
    <w:p>
      <w:pPr>
        <w:pStyle w:val="Normal"/>
        <w:snapToGrid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 Содействие в формировании молодежной делегации поселения и направлении ее для участия в районных, областных, межрегио</w:t>
        <w:softHyphen/>
        <w:t>нальных и Всероссийски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10. Участие в организации и проведении мониторинга наркотической ситуации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Обеспечение гражданам возможности заниматься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Улучшение качества физического воспитания на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Укрепление материально-технической базы для занятий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 xml:space="preserve">от  2021 №  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Тогодского сельского поселения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 п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архивных фондов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рганов местного самоуправления, муниципальных архивов, музеев, библиотек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полномочий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4 статьи 15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  <w:lang w:eastAsia="ar-SA"/>
        </w:rPr>
        <w:t>и</w:t>
      </w:r>
      <w:r>
        <w:rPr>
          <w:sz w:val="28"/>
          <w:szCs w:val="28"/>
        </w:rPr>
        <w:t xml:space="preserve"> решениями представительных органов сельски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52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53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54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55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56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Морхов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57  «О передаче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 56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 57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 58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Краснобор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16.11.2021 № 59 «О передаче полномочий»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  Совета депутатов Тогодского</w:t>
      </w:r>
      <w:r>
        <w:rPr>
          <w:color w:val="000000"/>
          <w:sz w:val="28"/>
          <w:szCs w:val="28"/>
        </w:rPr>
        <w:t xml:space="preserve"> сел</w:t>
      </w:r>
      <w:r>
        <w:rPr>
          <w:sz w:val="28"/>
          <w:szCs w:val="28"/>
        </w:rPr>
        <w:t>ьского поселения от .11.2021 №  «О передаче полномочий».</w:t>
      </w:r>
    </w:p>
    <w:p>
      <w:pPr>
        <w:pStyle w:val="Style19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bidi="ru-RU"/>
        </w:rPr>
        <w:t>Частью 3 статьи 14 № 131-ФЗ к вопросам местного значения сельского поселения отнесено «</w:t>
      </w:r>
      <w:r>
        <w:rPr>
          <w:sz w:val="28"/>
          <w:szCs w:val="28"/>
          <w:lang w:val="ro-RO"/>
        </w:rPr>
        <w:t>Организация и осуществление мероприятий по работе с детьми и молодежью в поселении</w:t>
      </w:r>
      <w:r>
        <w:rPr>
          <w:sz w:val="28"/>
          <w:szCs w:val="28"/>
        </w:rPr>
        <w:t>; обеспечение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поселения; формирование архивных фондов поселения; создание условий для обеспечения жителей поселения услугами связи, общественного питания, торговли и бытового обслуживания; содействие в развитии сельскохозяйственного производства, создание условий для развития малого и среднего предпринимательства; создание условий для организации досуга и обеспечения жителей поселения услугами организаций культуры».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color w:val="483B3F"/>
          <w:sz w:val="28"/>
          <w:szCs w:val="28"/>
        </w:rPr>
        <w:t xml:space="preserve">    </w:t>
      </w:r>
      <w:r>
        <w:rPr>
          <w:color w:val="483B3F"/>
          <w:sz w:val="28"/>
          <w:szCs w:val="28"/>
        </w:rPr>
        <w:t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color w:val="483B3F"/>
          <w:sz w:val="28"/>
          <w:szCs w:val="28"/>
        </w:rPr>
      </w:pPr>
      <w:r>
        <w:rPr>
          <w:color w:val="483B3F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bidi="ru-RU"/>
        </w:rPr>
        <w:t>По проведении первичной антикоррупционной экспертизы, проведенной при разработке проекта решения Думы Холмского муниципального района «О принятии полномочий»</w:t>
      </w:r>
      <w:r>
        <w:rPr>
          <w:sz w:val="28"/>
          <w:szCs w:val="28"/>
        </w:rPr>
        <w:t xml:space="preserve">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</w:t>
      </w:r>
      <w:r>
        <w:rPr>
          <w:b/>
          <w:sz w:val="28"/>
          <w:szCs w:val="28"/>
          <w:lang w:eastAsia="ar-SA"/>
        </w:rPr>
        <w:t xml:space="preserve"> Думы Холмского муниципального района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полномочий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150"/>
        <w:jc w:val="both"/>
        <w:rPr/>
      </w:pPr>
      <w:r>
        <w:rPr>
          <w:color w:val="1E1D1E"/>
          <w:sz w:val="28"/>
          <w:szCs w:val="28"/>
          <w:shd w:fill="FFFFFF" w:val="clear"/>
        </w:rPr>
        <w:t>В решении о бюджете муниципального района на 2022 год и на плановый период 2023 и 2024 годов будут предусмотрены объемы межбюджетных трансфертов для осуществления передаваемых полномочий в размере 5303 рублей на каждое полномочие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  <w:szCs w:val="20"/>
        </w:rPr>
        <w:t>проекта решения Думы Холмского муниципального района «О принятии полномочий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решения </w:t>
      </w:r>
      <w:r>
        <w:rPr>
          <w:sz w:val="28"/>
          <w:szCs w:val="20"/>
        </w:rPr>
        <w:t xml:space="preserve">Думы Холмского муниципального района «О принятии полномочий» </w:t>
      </w:r>
      <w:r>
        <w:rPr>
          <w:sz w:val="28"/>
          <w:szCs w:val="28"/>
        </w:rPr>
        <w:t>не повлечет за собой внесение изменений в муниципальные правовые акты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User</cp:lastModifiedBy>
  <cp:lastPrinted>2021-11-17T16:02:00Z</cp:lastPrinted>
  <dcterms:modified xsi:type="dcterms:W3CDTF">2021-11-18T11:58:00Z</dcterms:modified>
  <cp:revision>61</cp:revision>
  <dc:subject/>
  <dc:title/>
</cp:coreProperties>
</file>