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 w:before="120" w:after="0"/>
        <w:rPr/>
      </w:pPr>
      <w:r>
        <w:rPr>
          <w:b/>
          <w:szCs w:val="28"/>
        </w:rPr>
        <w:t>Российская Федерация</w:t>
      </w:r>
    </w:p>
    <w:p>
      <w:pPr>
        <w:pStyle w:val="Heading5"/>
        <w:spacing w:lineRule="exact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240" w:before="120" w:after="0"/>
        <w:rPr>
          <w:b/>
          <w:b/>
          <w:szCs w:val="28"/>
        </w:rPr>
      </w:pPr>
      <w:r>
        <w:rPr>
          <w:b/>
          <w:szCs w:val="28"/>
        </w:rPr>
        <w:t>ДУМА ХОЛМ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2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трехсторонней комиссии по регулированию социально-трудовых отношений на территории Холм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нято Думой Холмского муниципального района   ма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В</w:t>
      </w:r>
      <w:r>
        <w:rPr>
          <w:rFonts w:eastAsia="SimSun;宋体" w:cs="Calibri"/>
          <w:sz w:val="28"/>
          <w:szCs w:val="28"/>
          <w:lang w:eastAsia="en-US"/>
        </w:rPr>
        <w:t xml:space="preserve"> соответствии с Трудовым кодексом Российской Федерации, областным законом от 30.04.2013 № 244-ОЗ «О социальном партнерстве в сфере труда в Новгородской области, </w:t>
      </w:r>
      <w:r>
        <w:rPr>
          <w:rFonts w:eastAsia="SimSun;宋体"/>
          <w:sz w:val="28"/>
          <w:szCs w:val="28"/>
          <w:lang w:eastAsia="en-US"/>
        </w:rPr>
        <w:t xml:space="preserve">Уставом Холмского  муниципального района, </w:t>
      </w:r>
      <w:r>
        <w:rPr>
          <w:sz w:val="28"/>
          <w:szCs w:val="28"/>
        </w:rPr>
        <w:t xml:space="preserve">Дума Холм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ое </w:t>
      </w:r>
      <w:r>
        <w:rPr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трехсторонней комиссии по регулированию социально-трудовых отношений на территор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решение в 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62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решением Думы Холм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 .05.2021 №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>о трехсторонней комиссии по регулированию социально-трудовых отношений на территории Холмского муниципального района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ее Положение разработано в соответствии с Трудовым кодексом Российской Федерации, областным законом от 30.04.2013 № 244-ОЗ «О социальном партнерстве в сфере труда в Новгородской области» и определяет задачи, состав, структуру, порядок формирования и деятельности трехсторонней комиссии по регулированию социально-трудовых отношений в Холмского муниципального района (далее Комисси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Трехсторонняя комиссия является постоянно действующим органом. Порядок деятельности трехсторонней комиссии определяется настоящим Положением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нципы формирования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на основе принцип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и участия сторон в деятельности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ности сторо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итетности представительства сторо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правия и взаимной ответственности сторон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амостоятельности и независимости профсоюзных организаций (их объединений), работодателей (их объединений), Администрации Холмского муниципального района при определении персонального состава своих представителей в Комиссии, в соответствии с законодательством Российской Федерации, регулирующим их деятельность, областным законом «О социальном партнерстве в сфере труда в Новгородской области», нормативно-правовыми актами органов местного самоуправления Холмского муниципального района (далее-органов местного самоуправления) и уставами соответствующих объединени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сновные цели и задачи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целями Комиссии является регулирование социально-трудовых отношений и согласование социально-экономических интересов сторон на территор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задачами Комиссии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правного сотрудничества профессиональных союзов, работодателей, Администрации Холмского муниципального района при выработке принципов регулирования социально- трудовых отношен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едение коллективных переговоров по подготовке, заключению или изменению трехстороннего соглашения между профессиональными союзами, работодателями и Администрацией Холмского муниципального района (далее Соглашение), осуществление контроля за его выполнение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 инициативе сторон социального партнёрства вопросов, возникших в ходе выполнения Соглаш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оответствующим комиссиям при заключении или изменении отраслевых (межотраслевых) и иных соглашений, принимаемых на муниципальном уровне социального партнер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(или) обсуждении проектов нормативных правовых актов, программ социально-экономического развития, других актов органов местного самоуправления в сфере труд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оциально-экономических интересов объединений работодателей, профсоюзов, органов местного самоуправления при выработке общих принципов регулирования социально-трудовых отношений на территории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 областной трехсторонней комиссией по регулированию социально-трудовых отнош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иных вопросов социально-трудовых отношений, определяемых сторонами территориального соглаш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ы конфликтных ситуаций в трудовых коллектив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осуществление мер по предупреждению и регулированию коллективных трудовых споров в организациях.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сновные права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ё задач имеет прав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совместные действия сторон социального партнёрства по вопросам экономического и социального развития муниципального округа, разработки проекта и реализации Соглашения, урегулирования разногласий, возникающих при его заключении или измен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, обязательные для исполнения сторонами социального партнерства, по вопросам, входящим в ее компетенц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привлечении в установленном порядке к ответственности должностных лиц, не обеспечивших выполнение мероприятий по реализации Соглашения, а также решений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на рассмотрение проекты нормативных правовых актов, других актов органов местного самоуправления в сфере труда, документы и материалы, необходимые для их обсуждения, от органов местного самоуправления, принимающих указанные ак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или вырабатывать мнения сторон (заключения соответствующих профсоюзов (объединений профсоюзов) и объединений работодателей) по полученным проектам муниципальных правовых актов органов местного самоуправления в сфере труд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носить предложения в Администрацию Холмского муниципального района по вопросам развития социального партнёрства в сфере труда на территории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остав и порядок формирования комисс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.</w:t>
        <w:tab/>
        <w:t>Членами трехсторонней комиссии являются представители Координационного Совета профессиональных союзов Холмского муниципального района, объединения работодателей, находящихся на территории муниципального образования и Администрации Холмского муниципального района (далее стороны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редставительство сторон трехсторонней комиссии определяется каждой стороной самостоятель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3.</w:t>
        <w:tab/>
        <w:t>Представители стороны Администрации Холмского муниципального района назначаются правовым актом Администрации Холмского муниципального района из числа лиц, замещающих муниципальные должности и должности муниципальной служб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Количественный и персональный состав представителей двух других сторон, порядок их избрания (назначения) определяется этими сторонами самостоятельно в соответствии с действующим законодательством, а также уставами соответствующих объедин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Состав трехсторонней комиссии доводится до сведения каждой стороны. При изменении персонального состава членов комиссии одной из сторон в трехстороннюю комиссию представляются внесенные измен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>Деятельность каждой из сторон трехсторонней комиссии организуют координаторы, являющиеся членами трехсторонней комиссии (далее — координаторы сторон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7.</w:t>
        <w:tab/>
        <w:t>Координатор стороны, представляющей Администрацию Холмского муниципального района, назначается из числа лиц, замещающих муниципальные должности и должности муниципальной службы, и является координатором трехсторонней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</w:t>
        <w:tab/>
        <w:t>Координаторы двух других сторон избираются (назначаются) в соответствии с решениями сторо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Координатор стороны по поручению соответствующей сторон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координатору трехсторонней комиссии предложения по проектам планов работы трехсторонней комиссии, повесткам ее заседаний, персональному составу представителей сторон в рабочих групп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трехстороннюю комиссию об изменениях персонального состава сторо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овещания представителей стороны в целях уточнения их позиций по вопросам, внесенным на рассмотрение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е о проведении внеочередного заседания трехсторонней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</w:t>
        <w:tab/>
        <w:t>Координаторы сторон вправе приглашать для участия в работе трехсторонней комиссии соответственно представителей объединений профессиональных союзов, объединений работодателей и органов местного самоуправления, не входящих в состав трехсторонней комиссии, а также ученых, специалистов и представителей других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</w:t>
        <w:tab/>
        <w:t>Назначение или отзыв представителей Сторон в Комиссию производится в соответствии с письменными решениями этих орга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</w:t>
        <w:tab/>
        <w:t>Состав Комиссии при необходимости уточняется ежегод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</w:t>
        <w:tab/>
        <w:t>Представители Сторон являются членами Комиссии. Количество членов Комиссии от каждой из Сторон должно быть не менее 3 челове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4.</w:t>
        <w:tab/>
        <w:t>Состав трехсторонней комиссии утверждается распоряжением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</w:t>
        <w:tab/>
        <w:t>Координатор комисси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</w:t>
        <w:tab/>
        <w:t>Деятельность Комиссии организует координатор. Кандидатура координатора Комиссии утверждается распоряжением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Координатор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согласовании позиций сторо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 предложениям сторон перечень и состав рабочих групп (и их руководителей), создаваемых для подготовки проектов решений трехсторонней комиссии по вопросам, входящим в ее компетенцию, а также план работы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объединениям профессиональных союзов и объединениям работодателей в решении вопросов, связанных с формированием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трехсторонней комиссии в соответствии с Положением о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в период между заседаниями трехсторонней комиссии консультации с координаторами сторон по вопросам, требующим принятия оперативного реш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формирует Главу Холмского муниципального района о деятельности трехсторонней комисс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формирует трехстороннюю комиссию о мерах, принимаемых Администрацией Холмского муниципального района по решению вопросов в сфере социально-трудовых отнош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гласованию со сторонами приглашает в случае необходимости для участия в работе трехсторонней комиссии представителей иных органов государственной власти, органов местного самоуправления, объединений профсоюзов и объединений работодателей, не входящих в состав трехсторонней комиссии, ученых, экспертов и специалис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обеспечением членов трехсторонней комиссии документами и другими необходимыми для работы материалами, а также за своевременным оформлением протоколов заседаний трехсторонней комиссии и направлением сторонам копий протоколов и решений трехсторонней комисс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</w:t>
        <w:tab/>
        <w:t>Ответственный секретарь комисс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7.1.</w:t>
        <w:tab/>
        <w:t>Для организационного обеспечения деятельности Комиссии распоряжением Администрации Холмского муниципального района назначается ответственный секретарь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Секретарь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роект повестки заседания Комиссии на основе плана работы Комиссии, ранее принятых ею решений, предложений сопредседателей Сторон и руководителей рабочих групп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повещение членов Комиссии о предстоящем заседании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работы Комиссии, который утверждается на заседаниях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оекты решени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ёт протокол заседания Комиссии, после его подписания знакомит с ним членов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бор и обработку информации для определения рейтинга Сторон по критериям выполнения обязательств Соглаш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ежеквартально готовит информацию о развитии социального партнерства на территории Холм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готовит для размещения на официальном сайте Администрации Холмского муниципального района в информационно-телекоммуникационной сети Интернет информацию о развитии социального партнёрства на территории округа, утверждённые решения Комиссии, а также материалы по Комисс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Члены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Члены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заседаниях трехсторонней комиссии, заседаниях рабочих групп, совещаниях одной из сторон, иной деятельности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ют согласованную позицию соответствующей стороны трехсторонней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полномочия в пределах своей компетен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Члены Комиссии в соответствии с поручениями Комиссии вправе обращаться в органы местного самоуправления, профсоюзные органы, объединения работодателей, организации и получать письменный ответ по существу поставленных вопро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Член Комиссии может быть выведен из её состав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 основании личного зая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органа, направившего ег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дновременно Сторона, представитель которой выведен из состава Комиссии, вносит предложения о вводе новой кандидатуры в её состав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рядок принятия решения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Комиссия осуществляет свою деятельность в соответствии с утвержденным планом работы и с учётом необходимости оперативного решения возникших неотложных вопро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>Заседание Комиссии проводятся по мере необходимости, но не реже чем один раз в кварта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  <w:t>Заседание Комиссии правомочно при наличии не менее половины членов Комиссии от каждой из Сторо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</w:t>
        <w:tab/>
        <w:t>Для ведения заседания трехсторонней комиссии формируется рабочий президиум, состоящий из представителей сторон. Из числа членов президиума ими назначается председательствующий на заседа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Решения по вопросам, рассматриваемым трехсторонней комиссией, считаются принятыми, если за них проголосовали три стороны большинством голосов. Члены трехсторонней комиссии, не согласные с принятым решением, вправе требовать занесения их особого мнения в протокол засед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</w:t>
        <w:tab/>
        <w:t>Решения, принятые трехсторонней комиссией, мнения сторон по проектам нормативных правовых актов органов местного самоуправления в сфере труда подлежат обязательному рассмотрению органами местного самоуправления, принимающими вышеуказанн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</w:t>
        <w:tab/>
        <w:t>На заседаниях трехсторонней комиссии ведётся протокол, отражающий ход заседания комиссии, который подписывается председательствующим на заседании и секретарем трехсторонней комиссии. После подписания протокола председательствующим и ответственным секретарем трехсторонней комиссии копии протокола представляются каждой из сторо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.</w:t>
        <w:tab/>
        <w:t>По взаимному согласию сторон по предложению одной из сторон решения комиссии подлежат опубликованию в средствах массовой информ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9.</w:t>
        <w:tab/>
        <w:t>Решения Комиссии обжалуются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беспечение деятельности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обеспечение Комиссии осуществляет Администрация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-5812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20"/>
                <w:tab w:val="center" w:pos="2302" w:leader="none"/>
                <w:tab w:val="right" w:pos="4604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Е.А.Мальцева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4:00Z</dcterms:created>
  <dc:creator>ГАС "Выборы"</dc:creator>
  <dc:description/>
  <cp:keywords/>
  <dc:language>en-US</dc:language>
  <cp:lastModifiedBy>User</cp:lastModifiedBy>
  <cp:lastPrinted>2021-05-21T15:15:00Z</cp:lastPrinted>
  <dcterms:modified xsi:type="dcterms:W3CDTF">2021-05-21T11:16:00Z</dcterms:modified>
  <cp:revision>3</cp:revision>
  <dc:subject/>
  <dc:title>       </dc:title>
</cp:coreProperties>
</file>