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ндидатуре на награждение Почетной грамотой Новгородской областной Думы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четной грамоте  Новгородской областной Думы, утвержденным Постановлением Новгородской областной Думы от 25.01.2017 № 160-ОД, </w:t>
      </w: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Ходатайствовать о награждении Почетной грамотой Новгородской областной Думы, Чебан Людмилу Александровну – индивидуального предпринимателя, за многолетний добросовестный тру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Е.А. Мальцева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29:00Z</dcterms:created>
  <dc:creator>1</dc:creator>
  <dc:description/>
  <cp:keywords/>
  <dc:language>en-US</dc:language>
  <cp:lastModifiedBy>Пользователь Windows</cp:lastModifiedBy>
  <cp:lastPrinted>2021-06-07T16:37:00Z</cp:lastPrinted>
  <dcterms:modified xsi:type="dcterms:W3CDTF">2022-02-07T05:57:00Z</dcterms:modified>
  <cp:revision>17</cp:revision>
  <dc:subject/>
  <dc:title/>
</cp:coreProperties>
</file>