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1 № 89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1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89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в пункте 1: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в подпункте 1 цифры «</w:t>
      </w:r>
      <w:r>
        <w:rPr>
          <w:sz w:val="28"/>
          <w:szCs w:val="28"/>
        </w:rPr>
        <w:t>222432,54700</w:t>
      </w:r>
      <w:r>
        <w:rPr>
          <w:spacing w:val="-4"/>
          <w:sz w:val="28"/>
          <w:szCs w:val="28"/>
        </w:rPr>
        <w:t>» заменить цифрами «218048,34700»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подпункте 2 цифры «</w:t>
      </w:r>
      <w:r>
        <w:rPr>
          <w:sz w:val="28"/>
          <w:szCs w:val="28"/>
        </w:rPr>
        <w:t>226938,44191</w:t>
      </w:r>
      <w:r>
        <w:rPr>
          <w:spacing w:val="-4"/>
          <w:sz w:val="28"/>
          <w:szCs w:val="28"/>
        </w:rPr>
        <w:t>» заменить цифрами «222869,90191»</w:t>
      </w:r>
    </w:p>
    <w:p>
      <w:pPr>
        <w:pStyle w:val="Normal"/>
        <w:spacing w:lineRule="atLeast" w:line="360"/>
        <w:ind w:firstLine="709"/>
        <w:rPr/>
      </w:pPr>
      <w:r>
        <w:rPr>
          <w:spacing w:val="-4"/>
          <w:sz w:val="28"/>
          <w:szCs w:val="28"/>
        </w:rPr>
        <w:t>в) в подпункте 3 цифры «4505,89491» заменить цифрами «4821,55491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.2. в пункте 2: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 xml:space="preserve">а) в подпункте 1 цифры «139874,40400» заменить цифрами «139895,50400», 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>б) в подпункте 2 цифры «139874,40400» заменить цифрами «139895,50400»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>1.3. Приложение 1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1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2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TextBodyIndent"/>
        <w:spacing w:lineRule="atLeast" w:line="360" w:before="0" w:after="0"/>
        <w:ind w:left="0" w:firstLine="709"/>
        <w:jc w:val="center"/>
        <w:rPr>
          <w:b/>
          <w:b/>
          <w:lang w:val="ru-RU"/>
        </w:rPr>
      </w:pPr>
      <w:r>
        <w:rPr>
          <w:b/>
        </w:rPr>
        <w:t>Прогнозируемые поступления доходов в бюджет муниципального района на 202</w:t>
      </w:r>
      <w:r>
        <w:rPr>
          <w:b/>
          <w:lang w:val="ru-RU"/>
        </w:rPr>
        <w:t>2</w:t>
      </w:r>
      <w:r>
        <w:rPr>
          <w:b/>
        </w:rPr>
        <w:t xml:space="preserve"> год и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spacing w:lineRule="atLeast" w:line="360"/>
        <w:ind w:firstLine="709"/>
        <w:jc w:val="right"/>
        <w:rPr>
          <w:spacing w:val="-4"/>
          <w:sz w:val="28"/>
          <w:szCs w:val="28"/>
        </w:rPr>
      </w:pPr>
      <w:r>
        <w:rPr/>
        <w:t>(тыс.руб.)</w:t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tbl>
      <w:tblPr>
        <w:tblW w:w="10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00"/>
        <w:gridCol w:w="1700"/>
        <w:gridCol w:w="1481"/>
        <w:gridCol w:w="1840"/>
      </w:tblGrid>
      <w:tr>
        <w:trPr>
          <w:trHeight w:val="6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 048,347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895,5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448,331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013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540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293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142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461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207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28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75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896,400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28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75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896,40000</w:t>
            </w:r>
          </w:p>
        </w:tc>
      </w:tr>
      <w:tr>
        <w:trPr>
          <w:trHeight w:val="10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58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9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13,40000</w:t>
            </w:r>
          </w:p>
        </w:tc>
      </w:tr>
      <w:tr>
        <w:trPr>
          <w:trHeight w:val="13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000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9,000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00000</w:t>
            </w:r>
          </w:p>
        </w:tc>
      </w:tr>
      <w:tr>
        <w:trPr>
          <w:trHeight w:val="13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04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50000</w:t>
            </w:r>
          </w:p>
        </w:tc>
      </w:tr>
      <w:tr>
        <w:trPr>
          <w:trHeight w:val="15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</w:tr>
      <w:tr>
        <w:trPr>
          <w:trHeight w:val="15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13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50000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27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00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488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74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317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 639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69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99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,00000</w:t>
            </w:r>
          </w:p>
        </w:tc>
      </w:tr>
      <w:tr>
        <w:trPr>
          <w:trHeight w:val="8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9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9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8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70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78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6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0000</w:t>
            </w:r>
          </w:p>
        </w:tc>
      </w:tr>
      <w:tr>
        <w:trPr>
          <w:trHeight w:val="1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9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4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4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0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2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,5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</w:tr>
      <w:tr>
        <w:trPr>
          <w:trHeight w:val="15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00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000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 035,147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355,2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155,031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 035,147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355,2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155,031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 716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6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95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6 716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95,9000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16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95,90000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430,96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9,8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6,53100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разование в муниципальных образовательных организациях, на 2022 год 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30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5,71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8,21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4,941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022 год и на плановый период 2023 и 2024 год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71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21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,941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25513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78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3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8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1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56,85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,4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9000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6,85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339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4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000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7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945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43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265,60000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56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61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18,6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56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61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18,6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3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3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3,80000</w:t>
            </w:r>
          </w:p>
        </w:tc>
      </w:tr>
      <w:tr>
        <w:trPr>
          <w:trHeight w:val="13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483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4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176,4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</w:tr>
      <w:tr>
        <w:trPr>
          <w:trHeight w:val="3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5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0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0,30000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97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78,3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ю штатных единиц, осуществляющих переданные отдельные государственные полномочия области, 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8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2 год и на плановый период 2023 и 2024 годов,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, на 2022 год и н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52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м районам на осуществление отдельных государственных полномочий в области увековечивания памяти погибших при защите отечества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4 05 703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8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 59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98,300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,3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8,4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4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,6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6000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942,0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545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создание модельных муниципальных библиотек в целях реализации национального проекта "Культура "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545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773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773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1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Новгородской области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, на 2022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9999 05 7233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ого округа на финансовое обеспечение внедрения и функционирования целевой модели  цифровой  общеобразовательной среды в общеобразовательных муниципальных организациях  области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9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организацию бесплатной перевозки обучающихся общеобразовательных организаций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8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</w:tr>
      <w:tr>
        <w:trPr>
          <w:trHeight w:val="4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иных межбюджетных трансфертов бюджетам муниципальных районов, муниципальных округов, городского округа Новгородской области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9999 05 7619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расходов, связанных с увеличением стоимости питания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62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реализацию кластерных проек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63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в целях поощрения муниципальных образований, обеспечивающих создание благоприятных условий для применения физическими лицами специального налогового режима "Налог на профессиональный доход"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9999 05 77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tabs>
          <w:tab w:val="clear" w:pos="708"/>
          <w:tab w:val="left" w:pos="20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>1.4. Приложение 2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2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2 год и плановый период 2023 -2024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31"/>
        <w:gridCol w:w="1787"/>
        <w:gridCol w:w="1628"/>
        <w:gridCol w:w="1648"/>
      </w:tblGrid>
      <w:tr>
        <w:trPr>
          <w:trHeight w:val="23" w:hRule="atLeast"/>
        </w:trPr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4821,554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1,554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8048,34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4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8048,34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8048,34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869,901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69,901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69,901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69,901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1.5. Пункт 9, 10 изложить в следующей редакции:</w:t>
      </w:r>
    </w:p>
    <w:p>
      <w:pPr>
        <w:pStyle w:val="Normal"/>
        <w:numPr>
          <w:ilvl w:val="0"/>
          <w:numId w:val="0"/>
        </w:numPr>
        <w:spacing w:before="120" w:after="0"/>
        <w:ind w:firstLine="851"/>
        <w:jc w:val="both"/>
        <w:outlineLvl w:val="0"/>
        <w:rPr/>
      </w:pPr>
      <w:r>
        <w:rPr>
          <w:sz w:val="28"/>
          <w:szCs w:val="28"/>
        </w:rPr>
        <w:t>9.Утвердить объем межбюджетных трансфертов, получаемых из других бюджетов бюджетной системы Российской Федерации на 2022 год в сумме 175035,14700 тыс. рублей, на 2023 год в сумме 96355,20400 тыс. рублей и на 2023 год в сумме 95155,03100 тыс. рублей.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6. Приложение 8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3-2024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2 год и на плановый период 2023 и 2024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5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633"/>
        <w:gridCol w:w="661"/>
        <w:gridCol w:w="1384"/>
        <w:gridCol w:w="600"/>
        <w:gridCol w:w="1560"/>
        <w:gridCol w:w="1365"/>
        <w:gridCol w:w="1365"/>
      </w:tblGrid>
      <w:tr>
        <w:trPr>
          <w:trHeight w:val="85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 718,1019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473,80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094,631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402,52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8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444,39187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91,6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47,3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08,27587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69,7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69,7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94,3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01,892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91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7,074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7,2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6,2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6,2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54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0,9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13,016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15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15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04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7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8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408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55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07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,6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58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3,6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5,9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2,8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2,8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2,8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 421,7817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20,42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57,54913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7,68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75,9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79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79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4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39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989,926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12,1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26,82913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913,2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52,7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913,2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52,7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516,7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86,5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01,22913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8,1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128,22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3,9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9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16,0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7,3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6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6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13,21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8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44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25,15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25,15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9,31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9,31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9,4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816,497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816,497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77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02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756,8177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3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9,91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229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8,71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,71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,71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996,89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996,89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7,824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7,824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9,85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1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6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229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2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2,03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2,03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3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3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9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9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9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9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15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2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84,8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1,6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04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04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78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 869,9019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95,504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ConsPlusNormal1"/>
        <w:widowControl/>
        <w:spacing w:lineRule="atLeast" w:line="360"/>
        <w:ind w:firstLine="851"/>
        <w:jc w:val="right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7. Приложение 9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Холмского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23-2024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2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(тыс.руб.)</w:t>
      </w:r>
    </w:p>
    <w:tbl>
      <w:tblPr>
        <w:tblW w:w="10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751"/>
        <w:gridCol w:w="1384"/>
        <w:gridCol w:w="712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434,32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4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085,99187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108,1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447,6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08,57587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69,7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69,7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94,3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01,892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91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7,074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1,5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04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7,2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6,2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6,2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9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0,9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13,016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15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15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04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7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8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408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55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07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,6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58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3,6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5,9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2,8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2,8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2,8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 421,7817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20,42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57,54913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7,68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75,9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79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79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4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39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989,926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12,1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26,82913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913,2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52,7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913,2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52,7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516,7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86,5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01,22913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8,1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128,22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3,9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9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16,0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7,3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6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6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13,21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8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44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25,15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25,15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9,31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9,31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9,4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816,497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816,497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77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02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756,8177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3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9,91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229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8,71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,71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,71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996,89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996,89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7,824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7,824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9,85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1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6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229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2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2,03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2,03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3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3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9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9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9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9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04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78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51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56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 869,9019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95,504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8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3-2024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,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384"/>
        <w:gridCol w:w="751"/>
        <w:gridCol w:w="729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627,508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591,5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706,22913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2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061,630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490,4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05,12913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 167,029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414,1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528,82913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47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6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6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6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63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15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15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46,3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6,1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6,1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3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3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18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318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818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818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1385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77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02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3,9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3,9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9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9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9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9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2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2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84,8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7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7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7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870,032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479,6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332,99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37,97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0,61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61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,71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,71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,71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44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722,053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20,6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73,99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722,053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20,6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73,99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9,31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9,31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9,31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9,31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7,824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7,824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7,824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7,824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2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9,85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1,3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1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15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15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5,9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2,8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2,8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2,8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2,8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2,8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71,8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44,5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05,475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69,7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94,3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94,3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94,376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8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01,892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91,4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7,074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2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8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50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2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3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96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7,2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6,2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6,2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6,2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6,2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 869,9019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95,504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>1.9.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22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Распределение межбюджетных трансфертов бюджетам поселений </w:t>
      </w:r>
      <w:r>
        <w:rPr>
          <w:b/>
        </w:rPr>
        <w:t>на 2022 год и на плановый период 2023 и 2024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4344"/>
        <w:gridCol w:w="1337"/>
        <w:gridCol w:w="1232"/>
        <w:gridCol w:w="1232"/>
      </w:tblGrid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69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7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7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0" w:hanging="117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97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3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8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9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70000</w:t>
            </w:r>
          </w:p>
        </w:tc>
      </w:tr>
      <w:tr>
        <w:trPr>
          <w:trHeight w:val="45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5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,000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>Заместитель Главы  администрации района,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Пользователь Windows</cp:lastModifiedBy>
  <cp:lastPrinted>2022-08-24T10:21:00Z</cp:lastPrinted>
  <dcterms:modified xsi:type="dcterms:W3CDTF">2022-09-23T07:03:00Z</dcterms:modified>
  <cp:revision>637</cp:revision>
  <dc:subject/>
  <dc:title>Проект</dc:title>
</cp:coreProperties>
</file>