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ДУМА ХОЛМ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присутствия </w:t>
      </w:r>
      <w:r>
        <w:rPr>
          <w:b/>
          <w:sz w:val="28"/>
          <w:szCs w:val="28"/>
        </w:rPr>
        <w:t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 Холм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Думой Холмского муниципального района   февра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о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color w:val="000000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8 Регламента Думы Холмского муниципального района</w:t>
      </w:r>
      <w:r>
        <w:rPr>
          <w:sz w:val="28"/>
          <w:szCs w:val="28"/>
        </w:rPr>
        <w:t xml:space="preserve">, Дума Холм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о </w:t>
      </w:r>
      <w:hyperlink w:anchor="Par29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исутствия </w:t>
      </w:r>
      <w:r>
        <w:rPr>
          <w:sz w:val="28"/>
          <w:szCs w:val="28"/>
        </w:rPr>
        <w:t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20"/>
                <w:tab w:val="center" w:pos="2302" w:leader="none"/>
                <w:tab w:val="right" w:pos="4604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Е.А. Мальц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62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решением Думы Холм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 .02.2022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 Холмского муниципального района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заседаниях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оянных комиссий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>, иных коллегиальных органов</w:t>
      </w:r>
      <w:r>
        <w:rPr>
          <w:bCs/>
          <w:sz w:val="28"/>
          <w:szCs w:val="28"/>
        </w:rPr>
        <w:t xml:space="preserve"> Думы Холмского муниципального района</w:t>
      </w:r>
      <w:r>
        <w:rPr>
          <w:sz w:val="28"/>
          <w:szCs w:val="28"/>
        </w:rPr>
        <w:t>, основные требования к организации присутствия граждан, представителей организаций на таких заседаниях, а также права и обязанности указанных лиц в связи с участием в засед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. Настоящее Положение не распространяется на случаи присутствия на заседаниях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 xml:space="preserve">, заседаниях комиссий, иных коллегиальных органов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далее также заседани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лиц, приглашенных на заседание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нициативе председателя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 xml:space="preserve"> или на заседание комиссии, иного коллегиального органа</w:t>
      </w:r>
      <w:r>
        <w:rPr>
          <w:bCs/>
          <w:sz w:val="28"/>
          <w:szCs w:val="28"/>
        </w:rPr>
        <w:t xml:space="preserve"> 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председателей комиссии, коллегиального орг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и иными нормативными правовыми актами Новгородской области, Уставом Холм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повещения о заседании и подачи заявок граждан,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ей организаций о присутствии на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P0"/>
      <w:bookmarkEnd w:id="0"/>
      <w:r>
        <w:rPr>
          <w:sz w:val="28"/>
          <w:szCs w:val="28"/>
        </w:rPr>
        <w:t>2.1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Уведомление о заседании, прием и рассмотрение заявок граждан, представителей организаций производятся должностным лицом, определенным председателем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Информация о заседаниях размещается в информационно - телекоммуникационной сети «Интернет» на официальном сайте Администрации Холмского муниципального района http://holmadmin.net/ в следующие срок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 очередном заседании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е позднее чем за 3 рабочих дня до дня его проведения, о внеочередном заседании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– не позднее 1 рабочего дня, предшествующего дню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 очередном заседании 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– не позднее чем за 2 рабочих дня до дня его проведения, о внеочередном заседании 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е позднее 1 рабочего дня, предшествующего дню его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Информация о заседании, предусмотренная пунктом 2.3. настоящего Положения,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 повестку заседания, утвержденную соответственно председателем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случае отсутствия председателя – его заместителе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ка о намерении присутствовать на заседании направляется в форме электронного сообщения на имя председателя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электронное сообщение) по адресу электронной почты, указанному в информации о заседании, предусмотренной пунктом 2.3.настоящего Положения, не позднее 17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Электронное сообщение должно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сьбу о включении гражданина, представителя организации в список граждан и представителей организаций, присутствующих на заседа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явки о намерении присутствовать на заседании не является основанием для ограничения доступа граждан к участию в заседании представительного органа муниципального образования. В случае недостаточности свободных мест в зале заседания преимущественное право участия имеют граждане, подавшие заяв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7. В случае несоответствия электронного сообщения требованиям пунктов 2.5,2.6 настоящего Положения уполномоченное должностное лицо в течение 1 рабочего дня со дня получения указанного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1 рабочего дня со дня получения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Normal"/>
        <w:autoSpaceDE w:val="false"/>
        <w:ind w:firstLine="720"/>
        <w:jc w:val="both"/>
        <w:rPr/>
      </w:pPr>
      <w:bookmarkStart w:id="1" w:name="Par51"/>
      <w:bookmarkEnd w:id="1"/>
      <w:r>
        <w:rPr>
          <w:sz w:val="28"/>
          <w:szCs w:val="28"/>
        </w:rPr>
        <w:t>2.9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8"/>
            <w:szCs w:val="28"/>
          </w:rPr>
          <w:t>урнале</w:t>
        </w:r>
      </w:hyperlink>
      <w:r>
        <w:rPr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7.00 часов рабочего дня, предшествующего дню проведения соответствующего заседания.</w:t>
      </w:r>
      <w:bookmarkStart w:id="2" w:name="P28"/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 Граждане, представители организаций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ы обществен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2. Список граждан, представителей организаций утверждается председателем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случае отсутствия председателя – его заместителем) не позднее 17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3. В случае не 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 включении в список граждан, представителей организаций до 17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. Количество мест в зале, где проходит заседание, для граждан, представителей организаций определяется председателем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случае отсутствия председателя – его заместителем) в зависимости от количества участников заседания, но не более 10 мес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На заседании допускается присутствие не более 1 представителя от каждой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 случае превышения числа граждан, представителей организаций, представивших заявку, числа свободных мест их размещение производится в порядке очереди по дате и времени получения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Граждане, представители организаций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Граждане, представители организаций допускаются в зал не ранее чем за 10 минут и не позднее чем за 5 минут до начала заседания по предъявлении документа, удостоверяющего личность, и внесения сведений из документа, удостоверяющ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ы регистрации приобщаются к протоколу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6. При регистрации гражданам, представителям организаций выдается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7. Процедуру регистрации граждан, представителей организаций осуществляет уполномоченное должностное лицо с соблюдением требований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" w:name="Par73"/>
      <w:bookmarkEnd w:id="3"/>
      <w:r>
        <w:rPr>
          <w:sz w:val="28"/>
          <w:szCs w:val="28"/>
        </w:rPr>
        <w:t>4.1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Граждане, представители организаций, присутствующие на заседании, вправе с предварительного уведомления председательствующего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jc w:val="both"/>
        <w:rPr/>
      </w:pPr>
      <w:bookmarkStart w:id="4" w:name="Par76"/>
      <w:bookmarkEnd w:id="4"/>
      <w:r>
        <w:rPr>
          <w:sz w:val="28"/>
          <w:szCs w:val="28"/>
        </w:rPr>
        <w:t xml:space="preserve">4.4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 В случае нарушения пунктов 4.1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4.5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Отказ гражданину или представителю организации в доступе на заседание или удаление его с заседания могут быть обжалованы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оложению о </w:t>
      </w:r>
      <w:hyperlink w:anchor="Par29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 xml:space="preserve"> присутствия </w:t>
      </w:r>
      <w:r>
        <w:rPr>
          <w:sz w:val="28"/>
          <w:szCs w:val="28"/>
        </w:rPr>
        <w:t xml:space="preserve"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bCs/>
          <w:sz w:val="28"/>
          <w:szCs w:val="28"/>
        </w:rPr>
        <w:t>Думы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103" w:hanging="0"/>
        <w:contextualSpacing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40" w:before="0" w:after="0"/>
        <w:ind w:firstLine="5103"/>
        <w:contextualSpacing/>
        <w:jc w:val="center"/>
        <w:outlineLvl w:val="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ФИО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/>
      </w:pPr>
      <w:r>
        <w:rPr>
          <w:iCs/>
          <w:sz w:val="28"/>
          <w:szCs w:val="28"/>
        </w:rPr>
        <w:t xml:space="preserve">для участия в заседании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kern w:val="2"/>
          <w:sz w:val="28"/>
          <w:szCs w:val="28"/>
        </w:rPr>
        <w:t xml:space="preserve"> ,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i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exact" w:line="240"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contextualSpacing/>
        <w:jc w:val="both"/>
        <w:outlineLvl w:val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заявител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паспорт серия _______ номер ___________________ выдан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 «____» _____________ года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кем  и  когда  выда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прошу включить меня в число участников заседания </w:t>
      </w:r>
      <w:r>
        <w:rPr>
          <w:i/>
          <w:sz w:val="28"/>
          <w:szCs w:val="28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представительного органа муниципального  образования, постоянной комиссии, иного коллегиального органа представительного орган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торое состоится «____» ______________ года в «_____» часов «___» мин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br/>
        <w:t>для присутствия при обсуждении по вопросу о 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ебе сообщаю следующие контактные данны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лефон и (или) адрес электронной почты 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адрес проживания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яю, что в ходе участия в заседании Думы Холмского муниципального района</w:t>
      </w:r>
      <w:r>
        <w:rPr>
          <w:i/>
          <w:kern w:val="2"/>
          <w:sz w:val="28"/>
          <w:szCs w:val="28"/>
        </w:rPr>
        <w:t xml:space="preserve"> , </w:t>
      </w:r>
      <w:r>
        <w:rPr>
          <w:kern w:val="2"/>
          <w:sz w:val="28"/>
          <w:szCs w:val="28"/>
        </w:rPr>
        <w:t xml:space="preserve">постоянной комиссии, иного коллегиального орган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kern w:val="2"/>
          <w:sz w:val="28"/>
          <w:szCs w:val="28"/>
        </w:rPr>
        <w:t xml:space="preserve"> намереваюсь</w:t>
      </w:r>
      <w:r>
        <w:rPr>
          <w:bCs/>
          <w:sz w:val="28"/>
          <w:szCs w:val="28"/>
        </w:rPr>
        <w:t xml:space="preserve"> (не намереваюсь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2"/>
          <w:szCs w:val="22"/>
        </w:rPr>
        <w:t xml:space="preserve">                                              </w:t>
      </w:r>
      <w:r>
        <w:rPr>
          <w:bCs/>
          <w:sz w:val="22"/>
          <w:szCs w:val="22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Являюсь представителем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где занимаю должность (являюсь)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__________         Заявитель 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kern w:val="2"/>
          <w:sz w:val="22"/>
          <w:szCs w:val="22"/>
        </w:rPr>
      </w:pPr>
      <w:r>
        <w:rPr>
          <w:rStyle w:val="FootnoteCharacters"/>
        </w:rPr>
        <w:footnoteRef/>
      </w:r>
      <w:r>
        <w:rPr>
          <w:kern w:val="2"/>
          <w:sz w:val="22"/>
          <w:szCs w:val="22"/>
        </w:rPr>
      </w:r>
    </w:p>
  </w:footnote>
  <w:footnote w:id="3">
    <w:p>
      <w:pPr>
        <w:pStyle w:val="Footnote"/>
        <w:jc w:val="both"/>
        <w:rPr>
          <w:kern w:val="2"/>
          <w:sz w:val="22"/>
          <w:szCs w:val="22"/>
        </w:rPr>
      </w:pPr>
      <w:r>
        <w:rPr>
          <w:rStyle w:val="FootnoteCharacters"/>
        </w:rPr>
        <w:footnoteRef/>
      </w:r>
      <w:r>
        <w:rPr>
          <w:kern w:val="2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CF2569FC186955B8FA3E8D21D55C54E808FDCDH2W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3:00Z</dcterms:created>
  <dc:creator>ГАС "Выборы"</dc:creator>
  <dc:description/>
  <cp:keywords/>
  <dc:language>en-US</dc:language>
  <cp:lastModifiedBy>User</cp:lastModifiedBy>
  <cp:lastPrinted>2022-02-15T15:24:00Z</cp:lastPrinted>
  <dcterms:modified xsi:type="dcterms:W3CDTF">2022-02-15T12:24:00Z</dcterms:modified>
  <cp:revision>7</cp:revision>
  <dc:subject/>
  <dc:title>       </dc:title>
</cp:coreProperties>
</file>