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5 декабря 2007 года №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 следующие изменения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я 3 приложение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х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Холм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0" w:name="P240"/>
      <w:bookmarkEnd w:id="0"/>
      <w:r>
        <w:rPr>
          <w:b/>
          <w:bCs/>
          <w:sz w:val="28"/>
          <w:szCs w:val="28"/>
        </w:rPr>
        <w:t>РАЗМЕРЫ БАЗОВОГО ДЕНЕЖНОГО ВОЗНАГРАЖДЕНИЯ И РАЗМЕРЫ ЕДИНОВРЕМЕННОЙ ВЫПЛАТЫ ПРИ ПРЕДОСТАВЛЕНИИ ЕЖЕГОДНОГО ОПЛАЧИВАЕМОГО ОТПУСКА И МАТЕРИАЛЬНОЙ ПОМОЩИ ЛИЦАМ, ЗАМЕЩАЮЩИМ МУНИЦИПАЛЬНЫЕ ДОЛЖНОСТИ ХОЛМСКОГО РАЙО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3"/>
        <w:gridCol w:w="2268"/>
        <w:gridCol w:w="1701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денежное вознаграждение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единовременной выплаты и материальной помощи, рублей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нтрольно - счетной комиссии Холм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26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1.2.пункт 3 статьи 9 приложение 2,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х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амоуправления Хол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1" w:name="P367"/>
      <w:bookmarkEnd w:id="1"/>
      <w:r>
        <w:rPr>
          <w:b/>
          <w:bCs/>
          <w:sz w:val="28"/>
          <w:szCs w:val="28"/>
        </w:rPr>
        <w:t>РАЗМЕРЫ ДОЛЖНОСТНЫХ ОКЛАДОВ ПО ДОЛЖНОСТЯМ МУНИЦИПАЛЬНОЙ СЛУЖБЫ ХОЛМСКОГО РАЙО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0"/>
        <w:gridCol w:w="232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Должностные оклады муниципальных служащих, рубле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Первый заместитель Главы администрации района, начальник отдела обра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1084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Главы администрации района, председатель комитета финанс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937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Главы администрации района, начальник отдела по вопросам жизнеобеспечения и строитель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937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Управляющий делами администрации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838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Председатель комитета администрации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838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председателя комитета администрации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7085</w:t>
            </w:r>
          </w:p>
        </w:tc>
      </w:tr>
      <w:tr>
        <w:trPr>
          <w:trHeight w:val="3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Начальник (заведующий) отдела администрации район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708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начальника (заведующего) отдела администрации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708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Ведущий инспект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58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 муниципального архи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 - юри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 по делам ГО и Ч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 по бюджет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8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0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Ведущий специалист по мобилизационной подготовке и ведению секретного делопроизвод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4122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Специалист 2 категор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688</w:t>
            </w:r>
          </w:p>
        </w:tc>
      </w:tr>
      <w:tr>
        <w:trPr>
          <w:trHeight w:val="2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Специали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25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х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амоуправления Холм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2" w:name="P552"/>
      <w:bookmarkEnd w:id="2"/>
      <w:r>
        <w:rPr>
          <w:b/>
          <w:bCs/>
          <w:sz w:val="28"/>
          <w:szCs w:val="28"/>
        </w:rPr>
        <w:t>РАЗМЕРЫ ДОЛЖНОСТНЫХ ОКЛАДОВ СЛУЖАЩИХ АДМИНИСТРАЦИИ ХОЛМ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0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1757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 служащих, рублей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 - секретар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 по делам несовершеннолетних и защите их пра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 по спорту и физической культур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по опеке и попечительству над совершеннолетними недееспособными граждан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по охране тру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I катего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II катего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II категории муниципального архи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II категории - делопроизводи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нспектор по воинскому учет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2.Настоящее решение вступает в силу с момента подписания.</w:t>
      </w:r>
    </w:p>
    <w:p>
      <w:pPr>
        <w:pStyle w:val="WP5"/>
        <w:spacing w:lineRule="atLeast" w:line="360" w:before="0" w:after="0"/>
        <w:ind w:firstLine="708"/>
        <w:jc w:val="both"/>
        <w:rPr/>
      </w:pPr>
      <w:r>
        <w:rPr>
          <w:szCs w:val="28"/>
        </w:rPr>
        <w:t xml:space="preserve">3.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Ю.И.Голошубова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RANGE!A45%3AO45"/>
      <w:bookmarkStart w:id="4" w:name="RANGE!A44%3AO44"/>
      <w:bookmarkStart w:id="5" w:name="RANGE!A45%3AO45"/>
      <w:bookmarkStart w:id="6" w:name="RANGE!A44%3AO44"/>
      <w:bookmarkEnd w:id="5"/>
      <w:bookmarkEnd w:id="6"/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>решением Думы Холмского муниципального района «</w:t>
      </w: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»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>Думы Холмского муниципального района «</w:t>
      </w: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», разработан в соответствии с областным законом от 25 декабря 2007 года №240-ОЗ «О некоторых вопросах правового регулирования муниципальной службы в Новгородской области»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Принятие проекта </w:t>
      </w:r>
      <w:r>
        <w:rPr>
          <w:bCs/>
          <w:sz w:val="28"/>
          <w:szCs w:val="28"/>
        </w:rPr>
        <w:t>Думы Холмского муниципального района</w:t>
      </w:r>
      <w:r>
        <w:rPr>
          <w:sz w:val="28"/>
          <w:szCs w:val="28"/>
        </w:rPr>
        <w:t xml:space="preserve"> не потребует выделения дополнительных средств из бюджет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о результатам первичной антикоррупционной экспертизы, проведенной при разработке проекта </w:t>
      </w:r>
      <w:r>
        <w:rPr>
          <w:bCs/>
          <w:sz w:val="28"/>
          <w:szCs w:val="28"/>
        </w:rPr>
        <w:t>решением Думы Холмского муниципального района «</w:t>
      </w: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»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 ЭКОНОМИЧЕСКОЕ ОБОСНОВАНИЕ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>решением Думы Холмского муниципального района «</w:t>
      </w: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»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инятие проекта </w:t>
      </w:r>
      <w:r>
        <w:rPr>
          <w:bCs/>
          <w:sz w:val="28"/>
          <w:szCs w:val="28"/>
        </w:rPr>
        <w:t>решением Думы Холмского муниципального района «</w:t>
      </w: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», не повлечет за собой дополнительных расходов из местного бюджета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проекта </w:t>
      </w:r>
      <w:r>
        <w:rPr>
          <w:bCs/>
          <w:sz w:val="28"/>
          <w:szCs w:val="28"/>
        </w:rPr>
        <w:t>Думы Холмского муниципального района «</w:t>
      </w: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</w:t>
      </w:r>
      <w:r>
        <w:rPr>
          <w:bCs/>
          <w:sz w:val="28"/>
          <w:szCs w:val="28"/>
        </w:rPr>
        <w:t>Думы Холмского муниципального района «</w:t>
      </w: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»,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Ю.И.Голошубов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7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user</dc:creator>
  <dc:description/>
  <cp:keywords/>
  <dc:language>en-US</dc:language>
  <cp:lastModifiedBy>Пользователь Windows</cp:lastModifiedBy>
  <cp:lastPrinted>2021-03-23T08:51:00Z</cp:lastPrinted>
  <dcterms:modified xsi:type="dcterms:W3CDTF">2022-08-18T08:54:00Z</dcterms:modified>
  <cp:revision>294</cp:revision>
  <dc:subject/>
  <dc:title/>
</cp:coreProperties>
</file>