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Холмского муниципального района от 16.12.2016 № 107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поручений председателя Правительства Российской Федерации принятым по итогам совещания с федеральными и региональными руководителями цифровой трансформации 20.05.2022 Дума Холмского муниципального район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ести изменения в решение Думы Холмского муниципального района от 16.12.2016 № 107 «Об утверждении Положения о порядке определения размера арендной платы, порядке, условиях и сроках внесения арендной платы, за земельные участки, предоставленные в аренду без проведения торгов» изложив пункт 10 приложения «Коэффициенты для различных видов функционального использования земельных участков»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21"/>
        <w:gridCol w:w="1884"/>
      </w:tblGrid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арендной платы, %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энергетики и связ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официального опубликова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exact" w:line="24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56:00Z</dcterms:created>
  <dc:creator>1</dc:creator>
  <dc:description/>
  <cp:keywords/>
  <dc:language>en-US</dc:language>
  <cp:lastModifiedBy>Пользователь Windows</cp:lastModifiedBy>
  <cp:lastPrinted>2016-12-20T14:41:00Z</cp:lastPrinted>
  <dcterms:modified xsi:type="dcterms:W3CDTF">2022-07-19T07:54:00Z</dcterms:modified>
  <cp:revision>4</cp:revision>
  <dc:subject/>
  <dc:title/>
</cp:coreProperties>
</file>