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1 № 89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1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8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в подпункте 1 цифры «</w:t>
      </w:r>
      <w:r>
        <w:rPr>
          <w:sz w:val="28"/>
          <w:szCs w:val="28"/>
        </w:rPr>
        <w:t>231949,15071</w:t>
      </w:r>
      <w:r>
        <w:rPr>
          <w:spacing w:val="-4"/>
          <w:sz w:val="28"/>
          <w:szCs w:val="28"/>
        </w:rPr>
        <w:t>» заменить цифрами «236406,98288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237005,57733</w:t>
      </w:r>
      <w:r>
        <w:rPr>
          <w:spacing w:val="-4"/>
          <w:sz w:val="28"/>
          <w:szCs w:val="28"/>
        </w:rPr>
        <w:t>» заменить цифрами «240986,75203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5056,42662» заменить цифрами «4579,76915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tabs>
          <w:tab w:val="clear" w:pos="708"/>
          <w:tab w:val="left" w:pos="10065" w:leader="none"/>
        </w:tabs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</w:t>
      </w:r>
      <w:r>
        <w:rPr>
          <w:b/>
          <w:lang w:val="ru-RU"/>
        </w:rPr>
        <w:t>2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spacing w:lineRule="atLeast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0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1700"/>
        <w:gridCol w:w="1844"/>
        <w:gridCol w:w="1840"/>
      </w:tblGrid>
      <w:tr>
        <w:trPr>
          <w:trHeight w:val="6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 406,9828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895,5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48,33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913,2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54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293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642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61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207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8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8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8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9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13,4000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04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50000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</w:tr>
      <w:tr>
        <w:trPr>
          <w:trHeight w:val="15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13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5000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7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00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88,1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74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1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9,1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9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99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000</w:t>
            </w:r>
          </w:p>
        </w:tc>
      </w:tr>
      <w:tr>
        <w:trPr>
          <w:trHeight w:val="8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,1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70,4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8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6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5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</w:tr>
      <w:tr>
        <w:trPr>
          <w:trHeight w:val="1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5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9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2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4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2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2,7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5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15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0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6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 493,7828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55,2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 493,7828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55,2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746,5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746,5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46,5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95,90000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378,947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9,8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6,5310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разование в муниципальных образовательных организациях, на 2022 год 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30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8,497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8,21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4,941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и на плановый период 2023 и 2024 год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497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21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941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8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8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56,85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6,85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44,7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формирование муниципальных дорожных фондов,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3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07,4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6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905,0501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3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265,60000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2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8,6000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02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6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18,6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178,2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4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 176,4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</w:tr>
      <w:tr>
        <w:trPr>
          <w:trHeight w:val="3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5,3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6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7,5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8,3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8,4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2 год и на плановый период 2023 и 2024 годов,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</w:tr>
      <w:tr>
        <w:trPr>
          <w:trHeight w:val="20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16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на 2022 год и н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52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м районам на осуществление отдельных государственных полномочий в области увековечивания памяти погибших при защите отечества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2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2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28,0501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0501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463,2857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 в целях реализации национального проекта "Культура "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95,1037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95,1037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1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Новгородской области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2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финансовое обеспечение внедрения и функционирования целевой модели  цифровой  общеобразовательной среды в общеобразовательных муниципальных организациях  области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22 год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9,4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обучающихся общеобразовательных организаций на 2022 год и на плановый период 2023 и 2024 г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8,7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реализацию кластерных про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6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037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 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6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6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иных межбюджетных трансфертов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1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2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в целях поощрения муниципальных образований, обеспечивающих создание благоприятных условий для применения физическими лицами специального налогового режима "Налог на профессиональный доход" на 2022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7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80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3.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ind w:left="4248" w:firstLine="708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-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9,769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9,769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6406,982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6406,982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6406,982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74,4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986,752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986,752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986,752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986,752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4. Пункт 9, 10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0"/>
        <w:ind w:firstLine="851"/>
        <w:jc w:val="both"/>
        <w:outlineLvl w:val="0"/>
        <w:rPr/>
      </w:pPr>
      <w:r>
        <w:rPr>
          <w:sz w:val="28"/>
          <w:szCs w:val="28"/>
        </w:rPr>
        <w:t>9.Утвердить объем межбюджетных трансфертов, получаемых из других бюджетов бюджетной системы Российской Федерации на 2022 год в сумме 191493,78288 тыс. рублей, на 2023 год в сумме 96355,20400 тыс. рублей и на 2023 год в сумме 95155,03100 тыс. рублей.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tabs>
          <w:tab w:val="clear" w:pos="708"/>
          <w:tab w:val="left" w:pos="3686" w:leader="none"/>
        </w:tabs>
        <w:spacing w:lineRule="atLeast" w:line="36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"/>
        <w:gridCol w:w="767"/>
        <w:gridCol w:w="1359"/>
        <w:gridCol w:w="684"/>
        <w:gridCol w:w="1585"/>
        <w:gridCol w:w="1559"/>
        <w:gridCol w:w="1559"/>
      </w:tblGrid>
      <w:tr>
        <w:trPr>
          <w:trHeight w:val="8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 625,95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473,8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94,631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356,459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68,86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44,3918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92,8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04,6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08,27587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70,9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70,9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95,5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8,84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8,7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4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42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2,25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9,64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18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18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8,34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,34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24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34,51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93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51,25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51,25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3,10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3,67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6,13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2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55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55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5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5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5,35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8,85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4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12,8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4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64,41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6,68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5,35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33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62,43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62,43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4,1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8,25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028,42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296,65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13,58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55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55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9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ополнении задач, возложенных на вооруженные Силы Российской Федерации, и членов и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5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86,94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12,1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10,25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10,25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77,30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86,5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5,8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5,8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 во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4,6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63,74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10,1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22,72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9,4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9,65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9,4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2,95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4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25,11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84,65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0,75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0,45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0,45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8,6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1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1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1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140,04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140,04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080,36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61,71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51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22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98,65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98,65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70,99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70,99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37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7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5,89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2,4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3,9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8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94,655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8,7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8,7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0,8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0,33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0,33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360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31,8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3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566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986,752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9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Холм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-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2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751"/>
        <w:gridCol w:w="1384"/>
        <w:gridCol w:w="729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588,287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10,46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85,99187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4,9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08,57587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70,9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70,9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95,5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8,842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8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42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428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2,259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9,640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6,910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182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8,3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,3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74,116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938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51,252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51,252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3,102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3,67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6,13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552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552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52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52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5,352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8,85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4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78,6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4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64,410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6,685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5,3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333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62,433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62,433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8,253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037,423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296,653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13,58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55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55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ополнении задач, возложенных на вооруженные Силы Российской Федерации, и членов их семей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5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86,949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12,1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10,251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10,251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77,300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86,5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5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5,8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 во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4,6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63,743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10,1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22,728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9,4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9,65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9,4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2,95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4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25,1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84,65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0,75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0,457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40,457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8,6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1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1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1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140,049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140,049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080,369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61,71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51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2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22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98,652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98,652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70,997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70,997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37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7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5,89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2,40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8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94,655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8,7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8,7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0,8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0,332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0,332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986,7520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>и плановый период 2023-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,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384"/>
        <w:gridCol w:w="758"/>
        <w:gridCol w:w="756"/>
        <w:gridCol w:w="1638"/>
        <w:gridCol w:w="1559"/>
        <w:gridCol w:w="1495"/>
      </w:tblGrid>
      <w:tr>
        <w:trPr>
          <w:trHeight w:val="85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421,90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 867,733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706,22913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3,07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0,8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447,97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66,633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05,12913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135,17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414,102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28,82913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5,8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5,8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5,8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5,8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1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1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1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 во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6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ополнении задач, возложенных на вооруженные Силы Российской Федерации, и членов их семей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64,5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4,23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6,1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1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1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81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81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13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14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14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93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4,95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4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,02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7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7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105,4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79,6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32,99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46,37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41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41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22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0,75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039,10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039,10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2,71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70,99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70,99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70,99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70,99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3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37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37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37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7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5,89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2,4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1,3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4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3,9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3,9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8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1,7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7,3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,2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3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5,35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51,25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51,25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3,10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3,10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3,10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3,67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6,13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2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5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33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62,43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62,43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62,43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62,43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4,1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8,25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46,06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01,85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05,47587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70,9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95,5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95,5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95,5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8,84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8,75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4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42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17,15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5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0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0,1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96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5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5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5,35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5,35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5,35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8,85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4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18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8,34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,34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,34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,34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24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2,25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9,64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58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986,752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8.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2 год и на плановый период 2023 и 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69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7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7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0" w:hanging="117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3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8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7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605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5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5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>Заместитель Главы  администрации района,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Пользователь Windows</cp:lastModifiedBy>
  <cp:lastPrinted>2022-12-13T15:23:00Z</cp:lastPrinted>
  <dcterms:modified xsi:type="dcterms:W3CDTF">2022-12-13T12:47:00Z</dcterms:modified>
  <cp:revision>651</cp:revision>
  <dc:subject/>
  <dc:title>Проект</dc:title>
</cp:coreProperties>
</file>