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206431,88700</w:t>
      </w:r>
      <w:r>
        <w:rPr>
          <w:spacing w:val="-4"/>
          <w:sz w:val="28"/>
          <w:szCs w:val="28"/>
        </w:rPr>
        <w:t>» заменить цифрами «222432,54700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210034,38191</w:t>
      </w:r>
      <w:r>
        <w:rPr>
          <w:spacing w:val="-4"/>
          <w:sz w:val="28"/>
          <w:szCs w:val="28"/>
        </w:rPr>
        <w:t>» заменить цифрами «226938,44191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) в подпункте 3 цифры «3602,49491» заменить цифрами «4505,89491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tLeast" w:line="360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тыс.руб.)</w:t>
      </w:r>
    </w:p>
    <w:tbl>
      <w:tblPr>
        <w:tblW w:w="103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1559"/>
        <w:gridCol w:w="1536"/>
        <w:gridCol w:w="1840"/>
      </w:tblGrid>
      <w:tr>
        <w:trPr>
          <w:trHeight w:val="6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 432,547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9 874,4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48,33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013,2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54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93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42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61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07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8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13,4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4,04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0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</w:tr>
      <w:tr>
        <w:trPr>
          <w:trHeight w:val="1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13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00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7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00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88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74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1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9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99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000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70,4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6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</w:tr>
      <w:tr>
        <w:trPr>
          <w:trHeight w:val="1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2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2,7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1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0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6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 419,347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4,1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 419,347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4,1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675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675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75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5,90000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30,96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8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6,5310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разование в муниципальных образовательных организациях, на 2022 год 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30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5,71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4,941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и на плановый период 2023 и 2024 г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71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74,941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3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8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778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56,85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6,85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339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7,4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799,3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1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65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944,3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944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 022,4000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40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40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18,6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691,4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176,4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</w:tr>
      <w:tr>
        <w:trPr>
          <w:trHeight w:val="3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61,3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,6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8,3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8,4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2 год и на плановый период 2023 и 2024 годов,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на 2022 год и н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52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м районам на осуществление отдельных государственных полномочий в области увековечивания памяти погибших при защите отечества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6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1,6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1,6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513,28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 в целях реализации национального проекта "Культура "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45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45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1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2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1,3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обучающихся общеобразовательных организац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8,7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</w:tr>
      <w:tr>
        <w:trPr>
          <w:trHeight w:val="16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иных межбюджетных трансфертов бюджетам муниципальных районов, муниципальных округов, городского округа Новгородской области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19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2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реализацию кластерных про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36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-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505,894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5,894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2432,54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2432,54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222432,54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938,44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6938,44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38,44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38,44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4. Пункт 9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179419,34700 тыс. рублей, на 2023 год в сумме 96334,10400 тыс. рублей и на 2023 год в сумме 95155,03100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755"/>
        <w:gridCol w:w="760"/>
        <w:gridCol w:w="1384"/>
        <w:gridCol w:w="69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 686,641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452,7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94,631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194,72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44,39187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91,6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8,27587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01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7,074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4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5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0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347,846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45,48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78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78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5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74,226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897,5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897,5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01,0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8,1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58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9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16,0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4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4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7,9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7,9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72,478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72,478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12,7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96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96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8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1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1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5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0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 938,44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750"/>
        <w:gridCol w:w="1384"/>
        <w:gridCol w:w="696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26,52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7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08,1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47,6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7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01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7,074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186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5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0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347,846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99,32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45,48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78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78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5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74,226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91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897,5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897,5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1,6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01,0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65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8,1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58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9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16,0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4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4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7,9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7,9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72,478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72,478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12,7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96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96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8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1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1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 938,44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,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384"/>
        <w:gridCol w:w="751"/>
        <w:gridCol w:w="729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485,28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570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13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257,809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69,3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13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363,208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393,0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13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6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6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6,3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3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138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7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7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655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761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4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84,83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84,83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2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1,3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1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71,8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4,5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01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7,074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2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8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 938,44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74,4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1.8.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2 год и на плановый период 2023 и 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69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7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7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11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8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Пользователь Windows</cp:lastModifiedBy>
  <cp:lastPrinted>2022-05-19T11:57:00Z</cp:lastPrinted>
  <dcterms:modified xsi:type="dcterms:W3CDTF">2022-08-17T12:36:00Z</dcterms:modified>
  <cp:revision>617</cp:revision>
  <dc:subject/>
  <dc:title>Проект</dc:title>
</cp:coreProperties>
</file>