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360"/>
        <w:jc w:val="right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360"/>
        <w:jc w:val="center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МА ХОЛМ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360"/>
        <w:jc w:val="center"/>
        <w:outlineLvl w:val="7"/>
        <w:rPr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120" w:after="0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38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20"/>
        <w:gridCol w:w="180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81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ложение о порядке предоставления земельных участков на территории Холмского муниципального района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14.07.2022 № 284-ФЗ «О внесении изменений в отдельные законодательные акты Российской Федерации» Дума Холмского муниципального района 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ложение о порядке предоставления земельных участков на территории Холмского муниципального района, утвержденное решением Думы Холмского муниципального района от 18.06.2015 № 409,</w:t>
      </w:r>
      <w:r>
        <w:rPr/>
        <w:t xml:space="preserve"> </w:t>
      </w:r>
      <w:r>
        <w:rPr>
          <w:sz w:val="28"/>
          <w:szCs w:val="28"/>
        </w:rPr>
        <w:t>дополнив Положение разделом 4.1. следующего содержа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Раздел 4.1. УСТАНОВЛЕНИЕ ПУБЛИЧНОГО СЕРВИТУТА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1. Публичный сервитут устанавливается для использования земельных участков и (или) земель в следующих целях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роительство, реконструкция, эксплуатация, капитальный ремонт объектов электросетевого хозяйства, тепловых сетей, водопроводных сетей, сетей водоотведения, линий и сооружений связи, линейных объектов системы газоснабжения, нефтепроводов и нефтепродуктопроводов, их неотъемлемых технологических частей, если указанные объекты являются объектами федерального, регионального или местного значения, либо необходимы для организации электро-, газо-, тепло-, водоснабжения населения и водоотведения, подключения (технологического присоединения) к сетям инженерно-технического обеспечения, либо переносятся в связи с изъятием земельных участков, на которых они ранее располагались, для государственных или муниципальных нужд (далее также - инженерные сооружения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кладирование строительных и иных материалов, размещение временных или вспомогательных сооружений (включая ограждения, бытовки, навесы) и (или) строительной техники, которые необходимы для обеспечения строительства, реконструкции, ремонта объектов транспортной инфраструктуры федерального, регионального или местного значения, на срок указанных строительства, реконструкции, ремонт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стройство пересечений автомобильных дорог на земельных участках, находящихся в государственной собственности, а также устройство пересечений автомобильных дорог или примыканий автомобильных дорог к другим автомобильным дорогам на земельных участках, находящихся в государственной или муниципальной собственности, в границах полосы отвода автомобильной дорог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ведение инженерных изысканий в целях подготовки документации по планировке территории, предусматривающей размещение линейных объектов федерального, регионального или местного значения, проведение инженерных изысканий для строительства, реконструкции указанных объектов, а также сооружений, предусмотренных подпунктом 1 настоящей стать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5) реконструкция, капитальный ремонт участков (частей) инженерных сооружений, являющихся линейными объектам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2. Публичный сервитут в отношении земельных участков и (или) земель для их использования в целях, предусмотренных статьей 39.37 Земельного кодекса Российской Федерации (далее также в настоящем разделе - публичный сервитут), устанавливаетс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шениями уполномоченных органов исполнительной власти, органов местного самоуправления, принимающих решения об изъятии земельных участков для государственных или муниципальных нужд, - в случае установления публичного сервитута в целях реконструкции инженерных сооружений, переносимых в связи с изъятием земельных участков, на которых они располагались, для государственных или муниципальных нужд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шениями органов местного самоуправления муниципального района - в случаях установления публичного сервитута для размещения инженерных сооружений, являющихся объектами местного значения муниципального района, городского и сельских поселений, размещения автомобильных дорог местного значения муниципального района, городского и сельских поселений, устройства пересечений автомобильных дорог местного значения городского поселения или для устройства примыканий автомобильных дорог к автомобильным дорогам местного значения городского поселения, а также в целях, предусмотренных статьей 39.37 Земельного кодекса Российской Федерации (далее Земельного кодекса) и не указанных в настоящей статье, в отношении земельных участков и (или) земель, расположенных в границах городского поселения и сельских поселений, на межселенных территориях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4.3. Публичный сервитут устанавливается решением уполномоченного органа исполнительной власти или органа местного самоуправления предусмотренных статьей 39.38 Земельного кодекса (далее также в настоящем разделе - орган, уполномоченный на установление публичного сервитута), на основании ходатайства об установлении публичного сервитут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й сервитут должен устанавливаться с учетом положений статьи 23 Земельного кодекс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убличного сервитута допускается только при условии обоснования необходимости его установления в соответствии с пунктами 2 и 3 статьи 39.41 Земельного кодекс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убличного сервитута осуществляется независимо от формы собственности на земельный участо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установление публичного сервитута в целях, указанных в подпунктах 1 и 2 статьи 39.37 Земельного кодекса, в отношении земельных участков, предоставленных или принадлежащих гражданам и предназначенных для индивидуального жилищного строительства, ведения гражданами садоводства или огородничества для собственных нужд, личного подсобного хозяйства, за исключением случаев, если это требуется дл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ключения (технологического присоединения) зданий, сооружений, расположенных в границах элемента планировочной структуры, в границах которого находятся такие земельные участки, к сетям инженерно-технического обеспеч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эксплуатации, реконструкции существующих инженерных сооружений, реконструкции, капитального ремонта их часте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я инженерных сооружений, которые переносятся с земельных участков, изымаемых для государственных или муниципальных нужд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4. С ходатайством об установлении публичного сервитута вправе обратиться лица указанные в статье 39.40. Земельного кодекса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5. В ходатайстве об установлении публичного сервитута должна быть указана информация, указанная в пункте 1 статьи 39.41. Земельного кодекс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основании необходимости установления публичного сервитута должна быть приведена информация, указанная в пункте 2 статьи 39.41. Земельного кодекс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необходимости установления публичного сервитута, должно также содержать информацию, указанную в пункте 3 статьи 39.41. Земельного кодекс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ходатайству об установлении публичного сервитута прилагаются документы указанные в пункте 5 статьи 39.41. Земельного кодекс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 в целях, предусмотренных подпунктами 1, 3 и 4 статьи 39.37 Земельного кодекса, определяются в соответствии с установленными документацией по планировке территории границами зон планируемого размещения объектов, а в случае, если для размещения инженерных сооружений, автомобильных дорог, разработка документации по планировке территории не требуется, в пределах, не превышающих размеров соответствующих охранных зон. Границы публичного сервитута могут устанавливаться в пределах, превышающих размеры соответствующих охранных зон, в соответствии с расчетами, содержащимися в проектной документации линейного объекта, в случае, если размещение неотъемлемых технологических частей указанного линейного объекта на условиях публичного сервитута осуществляется за пределами границ таких охранных зон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об установлении публичного сервитута и прилагаемые к нему документы могут быть поданы по выбору заявителя лично или посредством почтовой связи на бумажном носителе либо в форме электронного документа с использованием информационно-телекоммуникационной сети "Интернет" в порядке и способами, которые установлены в соответствии с Земельным кодексом для ходатайства об изъятии земельных участков для государственных или муниципальных нужд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, уполномоченный на установление публичного сервитута, в срок не более чем пять рабочих дней со дня поступления ходатайства об установлении публичного сервитута возвращает его без рассмотрения с указанием причины принятого решения при наличии обстоятельств указанных в пункте 9 статьи 39.41. Земельного кодекс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6. Орган, уполномоченный на установление публичного сервитута, принимает решение об установлении публичного сервитута или об отказе в его установлении в течение времени указанного в пунктах 1-3 статьи 39.43 Земельного кодекс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Решение об установлении публичного сервитута должно содержать информацию, указанную в пункте 4 статьи 39.43 Земельного кодекс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об установлении публичного сервитута утверждаются границы публичного сервитута. Сведения о границах публичного сервитута прилагаются к решению об установлении публичного сервитут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случае если подано ходатайство об установлении публичного сервитута в целях строительства или реконструкции инженерного сооружения, публичный сервитут устанавливается в целях размещения такого инженерного сооруж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яти рабочих дней со дня принятия решения об установлении публичного сервитута орган, уполномоченный на установление публичного сервитута, обязан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) разместить решение об установлении публичного сервитута на своем официальном сайте в информационно-телекоммуникационной сети "Интернет"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) направить копию решения об установлении публичного сервитута в орган регистрации прав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) направить обладателю публичного сервитута копию решения об установлении публичного сервитута,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7. В установлении публичного сервитута должно быть отказано, при наличии условий указанных в пункте 1 статьи 39.44 Земельного кодекс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и об отказе в установлении публичного сервитута должны быть приведены все основания для такого отказа. Копия решения об отказе в установлении публичного сервитута направляется органом, уполномоченным на установление публичного сервитута, заявителю в срок не более пяти рабочих дней со дня принятия этого реш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8. Публичный сервитут устанавливается на срок, указанный в ходатайстве об установлении публичного сервитута, с учетом положений пункта 7 статьи 23 Земельного кодекса и ограничений указанных в пункте 1 статьи 39.45 Земельного кодекс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9. Обладатель публичного сервитута обязан вносить плату за публичный сервитут, если иное не предусмотрено Земельным кодексо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платы за публичный сервитут указаны в статье 39.46 Земельного кодекс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10. Соглашение об осуществлении публичного сервитута составляется в соответствии со статьей 39.47. Земельного кодекса.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с момента его официального опубликования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 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690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 w:before="0" w:after="120"/>
              <w:ind w:right="-10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Главный специалист отдела по управлению муниципальным имуществом и экономике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right="369" w:hanging="0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369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.А. Михайл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ind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690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азвание Знак"/>
    <w:qFormat/>
    <w:rPr>
      <w:b/>
      <w:sz w:val="32"/>
      <w:lang w:val="ru-RU" w:bidi="ar-SA"/>
    </w:rPr>
  </w:style>
  <w:style w:type="character" w:styleId="Style18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29:00Z</dcterms:created>
  <dc:creator>1</dc:creator>
  <dc:description/>
  <cp:keywords/>
  <dc:language>en-US</dc:language>
  <cp:lastModifiedBy>Пользователь Windows</cp:lastModifiedBy>
  <cp:lastPrinted>2016-12-20T14:41:00Z</cp:lastPrinted>
  <dcterms:modified xsi:type="dcterms:W3CDTF">2022-11-10T11:54:00Z</dcterms:modified>
  <cp:revision>9</cp:revision>
  <dc:subject/>
  <dc:title/>
</cp:coreProperties>
</file>