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в пункте 1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подпункте 1 цифры «190214,38700» заменить цифрами «195063,4870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подпункте 2 цифры «193048,98700» заменить цифрами «197898,0870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1.2. Приложение 1 изложить в следующей редакции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lang w:val="en-US"/>
        </w:rPr>
        <w:t>Прогнозируемые поступления доходов в бюджет муниципального района на 202</w:t>
      </w:r>
      <w:r>
        <w:rPr>
          <w:b/>
        </w:rPr>
        <w:t>2</w:t>
      </w:r>
      <w:r>
        <w:rPr>
          <w:b/>
          <w:lang w:val="en-US"/>
        </w:rPr>
        <w:t xml:space="preserve"> год и плановый период 202</w:t>
      </w:r>
      <w:r>
        <w:rPr>
          <w:b/>
        </w:rPr>
        <w:t>3</w:t>
      </w:r>
      <w:r>
        <w:rPr>
          <w:b/>
          <w:lang w:val="en-US"/>
        </w:rPr>
        <w:t xml:space="preserve"> и 202</w:t>
      </w:r>
      <w:r>
        <w:rPr>
          <w:b/>
        </w:rPr>
        <w:t>4</w:t>
      </w:r>
      <w:r>
        <w:rPr>
          <w:b/>
          <w:lang w:val="en-US"/>
        </w:rPr>
        <w:t xml:space="preserve">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</w:rPr>
        <w:instrText xml:space="preserve"> LINK Excel.Sheet.12 "\\\\Sec-komfin\\!секретарь\\!Мои Документы\\ПРОЕКТЫ ДУМА\\ДУМА ХОЛМСКОГО МУНИЦИПАЛЬНОГО РАЙОНА\\Проект 2022 год\\доходы эл. 2022-2024.xlsx" "Изменения от 28.01.2022!R1C1:R113C5" \a \f 4 \h  \* MERGEFORMAT </w:instrText>
      </w:r>
      <w:bookmarkStart w:id="0" w:name="_1709634879"/>
      <w:bookmarkEnd w:id="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/>
      <w:r>
        <w:rPr>
          <w:b/>
          <w:sz w:val="20"/>
          <w:szCs w:val="20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6"/>
        <w:gridCol w:w="1701"/>
        <w:gridCol w:w="1701"/>
        <w:gridCol w:w="1701"/>
      </w:tblGrid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 063,4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874,4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4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4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714,2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714,2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97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7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16,7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цацию бесплатного горячего питания обучающихся,получающих начальное образование в муниципальных образовательных организациях,на 2022 год 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7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на 2022 год и на плановый период 2023 и 2024 годов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7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8,4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8,4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 1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1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 022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8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9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152,5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8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8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, муниципальных округов, городского округа Новгородской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/>
      </w:r>
      <w:r>
        <w:rPr/>
        <w:fldChar w:fldCharType="end"/>
      </w:r>
      <w:r>
        <w:rPr>
          <w:sz w:val="28"/>
          <w:szCs w:val="28"/>
        </w:rPr>
        <w:t>1.3. пп.2 пункта 9 изложить в следующей редакции: Утвердить объем межбюджетных трансфертов, получаемых из других бюджетов бюджетной системы Российской Федерации на 2022 год в сумме 152714,28700 тыс. рублей, на 2023 год в сумме 96334,10400 тыс. рублей, на 2024 год 95155,03100 тыс.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12 "C:\\Users\\user\\AppData\\Local\\Temp\\Ведомственная структура на Думу.xlsx" "Документ!R5C1:R570C22" \a \f 4 \h  \* MERGEFORMAT </w:instrText>
      </w:r>
      <w:bookmarkStart w:id="1" w:name="_1709638048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700"/>
        <w:gridCol w:w="700"/>
        <w:gridCol w:w="1384"/>
        <w:gridCol w:w="820"/>
        <w:gridCol w:w="1162"/>
        <w:gridCol w:w="1162"/>
        <w:gridCol w:w="1162"/>
        <w:gridCol w:w="960"/>
      </w:tblGrid>
      <w:tr>
        <w:trPr>
          <w:trHeight w:val="2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1 431,987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5 452,70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5 094,63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 413,342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 811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 444,39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187,792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147,38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 708,27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39,37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39,37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39,37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831,892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352,37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1,5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246,4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813,0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21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21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2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8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8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8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8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7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7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7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 334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 33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14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14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63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92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33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52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93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4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 018,341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57,54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725,82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575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677,7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677,7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 020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95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95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 460,763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 126,82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 191,92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 067,42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 191,92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 067,42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9 030,077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 701,22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23,67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23,67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18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18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644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644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96,95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96,95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413,55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 346,231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913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415,621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56,921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809,8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414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40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9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9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 739,802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 788,1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 739,802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 788,1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 693,29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 788,1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283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7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7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 525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 250,29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 538,1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 250,29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 538,1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8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 86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429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429,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9,4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5,95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 199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15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83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83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466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684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407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8,4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478,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668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7 898,087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1 448,33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  <w:r>
        <w:rPr/>
        <w:fldChar w:fldCharType="end"/>
      </w:r>
      <w:r>
        <w:rPr>
          <w:sz w:val="28"/>
          <w:szCs w:val="28"/>
        </w:rPr>
        <w:t xml:space="preserve">      1.5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  <w:r>
        <w:fldChar w:fldCharType="begin"/>
      </w:r>
      <w:r>
        <w:rPr>
          <w:sz w:val="20"/>
          <w:szCs w:val="20"/>
        </w:rPr>
        <w:instrText xml:space="preserve"> LINK Excel.Sheet.12 "C:\\Users\\user\\AppData\\Local\\Temp\\Ведомственная структура на Думу_1.xlsx" "Документ!R5C1:R557C17" \a \f 4 \h  \* MERGEFORMAT </w:instrText>
      </w:r>
      <w:bookmarkStart w:id="2" w:name="_1709642348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0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1416"/>
        <w:gridCol w:w="742"/>
        <w:gridCol w:w="1240"/>
        <w:gridCol w:w="1240"/>
        <w:gridCol w:w="1240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20,94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7" w:hanging="0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88,0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47,6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31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5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74,4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18,341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,82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77,7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77,7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20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60,763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91,92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91,92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30,0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4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4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3,55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46,23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5,6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9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09,8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739,802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739,802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693,29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8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0,29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0,29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4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9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3" w:hRule="atLeast"/>
        </w:trPr>
        <w:tc>
          <w:tcPr>
            <w:tcW w:w="669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 898,08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C:\\Users\\user\\AppData\\Local\\Temp\\Ведомственная структура на Думу.xlsx" "Документ!R4C1:R557C17" \a \f 4 \h </w:instrText>
      </w:r>
      <w:bookmarkStart w:id="3" w:name="_170964187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6946" w:leader="none"/>
          <w:tab w:val="left" w:pos="7088" w:leader="none"/>
        </w:tabs>
        <w:autoSpaceDE w:val="false"/>
        <w:ind w:firstLine="708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8"/>
          <w:szCs w:val="28"/>
        </w:rPr>
        <w:t>1.6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12 "C:\\Users\\user\\AppData\\Local\\Temp\\Ведомственная структура на Думу.xlsx" "Документ!R5C1:R731C17" \a \f 4 \h  \* MERGEFORMAT </w:instrText>
      </w:r>
      <w:bookmarkStart w:id="4" w:name="_1709642959"/>
      <w:bookmarkEnd w:id="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384"/>
        <w:gridCol w:w="820"/>
        <w:gridCol w:w="820"/>
        <w:gridCol w:w="1240"/>
        <w:gridCol w:w="1240"/>
        <w:gridCol w:w="1240"/>
      </w:tblGrid>
      <w:tr>
        <w:trPr>
          <w:trHeight w:val="2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170,07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70,4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42,59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69,3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58,198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393,0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87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9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9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4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4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связанную с увеличением норматива финансирования питания отдельных категорий обучающихся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36,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рии школы г.Холма, устройство беговой дорож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10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10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10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3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3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79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50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7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503,13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9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45,33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45,33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1,12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4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1,3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1,78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увеличение числа самозаняты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деятельности самозанят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переподготовка и повышение квалификации лиц,замещающих муниципальные должности,муниципальных служащих и служащих Администрации Холм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организации,развития форм участия населения в осуществлении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9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4,5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8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31,89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5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1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8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6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6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 898,08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2-02-21T12:12:00Z</cp:lastPrinted>
  <dcterms:modified xsi:type="dcterms:W3CDTF">2022-03-24T13:15:00Z</dcterms:modified>
  <cp:revision>614</cp:revision>
  <dc:subject/>
  <dc:title>Проект</dc:title>
</cp:coreProperties>
</file>