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дополнительном нормативе отчислений от налога на доходы физических лиц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 ноября 2022 года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ч.5 статьи 138 Бюджетного кодекса Российской Федерации Дума Холм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дополнительный норматив отчислений от налога на доходы физических лиц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в порядке замены части дотации на выравнивание бюджетной обеспеченности муниципальных районов (городского округа) в бюджет Холмского муниципального района сроком на три года в размере 70 процентов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1 января 2023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Ю.И. Голошубова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13:00Z</dcterms:created>
  <dc:creator>1</dc:creator>
  <dc:description/>
  <cp:keywords/>
  <dc:language>en-US</dc:language>
  <cp:lastModifiedBy>Пользователь Windows</cp:lastModifiedBy>
  <cp:lastPrinted>2018-12-28T09:16:00Z</cp:lastPrinted>
  <dcterms:modified xsi:type="dcterms:W3CDTF">2022-11-10T11:53:00Z</dcterms:modified>
  <cp:revision>6</cp:revision>
  <dc:subject/>
  <dc:title/>
</cp:coreProperties>
</file>