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  <w:gridCol w:w="18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8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порядке предоставления земельных участков на территории Холмского муниципального район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.05.2022 № 144-ФЗ «О внесении изменения в статью 39.10 Земельного кодекса Российской Федерации» Дума Холмского муниципального район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орядке предоставления земельных участков на территории Холмского муниципального района, утвержденное решением Думы Холмского муниципального района от 18.06.2015 № 409,</w:t>
      </w:r>
      <w:r>
        <w:rPr/>
        <w:t xml:space="preserve"> </w:t>
      </w:r>
      <w:r>
        <w:rPr>
          <w:sz w:val="28"/>
          <w:szCs w:val="28"/>
        </w:rPr>
        <w:t>дополнив раздел 2 частью 2.4. Предоставление земельных участков в безвозмездное пользование, изложив его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.4. Предоставление земельных участков в безвозмездное пользова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1. Земельные участки, находящиеся в государственной или муниципальной собственности, могут быть предоставлены в безвозмездное пользование в соответствии с положениями статьи 39.10. Земельного кодекса Российской Федерации.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момента его официального опубликования и распространяется на правоотношения возникшие с 01.07.2022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21:00Z</dcterms:created>
  <dc:creator>1</dc:creator>
  <dc:description/>
  <cp:keywords/>
  <dc:language>en-US</dc:language>
  <cp:lastModifiedBy>Пользователь Windows</cp:lastModifiedBy>
  <cp:lastPrinted>2016-12-20T14:41:00Z</cp:lastPrinted>
  <dcterms:modified xsi:type="dcterms:W3CDTF">2022-08-18T09:14:00Z</dcterms:modified>
  <cp:revision>5</cp:revision>
  <dc:subject/>
  <dc:title/>
</cp:coreProperties>
</file>