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atLeast" w:line="360"/>
        <w:rPr>
          <w:szCs w:val="32"/>
        </w:rPr>
      </w:pPr>
      <w:r>
        <w:rPr>
          <w:szCs w:val="32"/>
        </w:rPr>
      </w:r>
    </w:p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Холмского муниципального района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к реализации и исполнению полномочий Контрольно – счетной комиссии Холмского городского поселения по осуществлению внешнего муниципального финансового контроля на 2023 год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Думой Холмского муниципального района  ноября 2022 год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вета депутатов Холмского городского поселения от 25</w:t>
      </w:r>
      <w:r>
        <w:rPr>
          <w:sz w:val="28"/>
          <w:szCs w:val="28"/>
        </w:rPr>
        <w:t>.11.2022 №57</w:t>
      </w:r>
      <w:r>
        <w:rPr>
          <w:color w:val="000000"/>
          <w:sz w:val="28"/>
          <w:szCs w:val="28"/>
        </w:rPr>
        <w:t xml:space="preserve">«О заключении соглашения о передаче Контрольно-счетной комиссии Холмского муниципального района полномочий Контрольно-счетной комиссии Холмского городского поселения по осуществлению внешнего муниципального финансового контроля»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ума Холмского муниципального района </w:t>
      </w: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 Разрешить Контрольно-счетной комиссии Холмского муниципального района принять к реализации и исполнению следующие полномочия по осуществлению внешнего муниципального финансового контроля Контрольно-счетной комиссии Холмского город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) организация и осуществление контроля за законностью и эффективностью использования средств бюджета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 xml:space="preserve"> поселения, а также иных средств в случаях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) экспертиза проектов бюджета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>поселения, проверка и анализ обоснованности его показа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) внешняя проверка годового отчета об исполнении бюджета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>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) оценка эффективности формирования муниципальной собственности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>поселения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6) оценка эффективности предоставления налоговых и иных льгот и преимуществ, бюджетных кредитов за счет средств бюджета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 xml:space="preserve">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 xml:space="preserve">поселения и имущества, находящегося в собственности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>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7) экспертиза проектов муниципальных правовых актов в части, касающейся расходных обязательств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 xml:space="preserve">поселения, экспертиза проектов муниципальных правовых актов, приводящих к изменению доходов бюджета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>поселения, а также муниципальных программ (проектов муниципальных програм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8) анализ и мониторинг бюджетного процесса в </w:t>
      </w:r>
      <w:r>
        <w:rPr>
          <w:color w:val="000000"/>
          <w:sz w:val="28"/>
          <w:szCs w:val="28"/>
        </w:rPr>
        <w:t>Холмском городском</w:t>
      </w:r>
      <w:r>
        <w:rPr>
          <w:sz w:val="28"/>
          <w:szCs w:val="28"/>
        </w:rPr>
        <w:t xml:space="preserve"> поселе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9) проведение оперативного анализа исполнения и контроля за организацией исполнения бюджета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 xml:space="preserve">поселения в текущем финансовом году, ежеквартальное представление информации о ходе исполнения бюджета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 xml:space="preserve">поселения, о результатах проведенных контрольных и экспертно-аналитических мероприятий в Совет депутатов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 xml:space="preserve">поселения и Главе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0) осуществление контроля за состоянием муниципального внутреннего и внешнего долга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>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1) оценка реализуемости, рисков и результатов достижения целей социально-экономического развития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 xml:space="preserve">поселения, предусмотренных документами стратегического планирования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>поселения, в пределах компетенции Контрольно-счетной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3) иные полномочия в сфере внешнего муниципального финансового контроля, установленные федеральными законами, областными законами, Уставом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 xml:space="preserve">поселения и нормативными правовыми актами Совета депутатов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>поселения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седателю Думы Холмского муниципального района подписать соглашение о передаче полномочий, указанных в пункте 1 настоящего реш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3. В решении о бюджете Холмского муниципального района на 2023 год предусмотреть отдельной строкой объем иных межбюджетных трансфертов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4. Настоящее решение вступает в силу с 01 января 2023 года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  <w:t>Холм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  <w:t xml:space="preserve">.11.2022 №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735"/>
      </w:tblGrid>
      <w:tr>
        <w:trPr/>
        <w:tc>
          <w:tcPr>
            <w:tcW w:w="487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ект подготовила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А.Мальцева</w:t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роекту решения Думы Холм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 xml:space="preserve">О принятии к реализации и исполнению полномочий Контрольно – счетной комиссии </w:t>
      </w:r>
      <w:r>
        <w:rPr>
          <w:b/>
          <w:color w:val="000000"/>
          <w:sz w:val="28"/>
          <w:szCs w:val="28"/>
        </w:rPr>
        <w:t xml:space="preserve">Холмского городского </w:t>
      </w:r>
      <w:r>
        <w:rPr>
          <w:b/>
          <w:sz w:val="28"/>
          <w:szCs w:val="28"/>
        </w:rPr>
        <w:t xml:space="preserve"> поселения по осуществлению внешнего муниципального финансового контроля на 2023 год»</w:t>
      </w:r>
    </w:p>
    <w:p>
      <w:pPr>
        <w:pStyle w:val="Normal"/>
        <w:suppressAutoHyphens w:val="true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ab/>
      </w:r>
      <w:r>
        <w:rPr>
          <w:sz w:val="28"/>
          <w:szCs w:val="28"/>
          <w:lang w:eastAsia="ar-SA"/>
        </w:rPr>
        <w:t>Настоящий проект решения Думы Холмского муниципального района подготовлен в соответствии с пунктом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и</w:t>
      </w:r>
      <w:r>
        <w:rPr>
          <w:sz w:val="28"/>
          <w:szCs w:val="28"/>
        </w:rPr>
        <w:t xml:space="preserve"> решением Совета депутатов </w:t>
      </w:r>
      <w:r>
        <w:rPr>
          <w:color w:val="000000"/>
          <w:sz w:val="28"/>
          <w:szCs w:val="28"/>
        </w:rPr>
        <w:t>Холмского городского п</w:t>
      </w:r>
      <w:r>
        <w:rPr>
          <w:sz w:val="28"/>
          <w:szCs w:val="28"/>
        </w:rPr>
        <w:t xml:space="preserve">оселения от 25.11.2022 № 57 «О заключении соглашения о передаче Контрольно-счетной комиссии Холмского муниципального района полномочий Контрольно-счетной комиссии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 xml:space="preserve"> поселения по осуществлению внешнего муниципального финансового контроля »,</w:t>
      </w:r>
      <w:r>
        <w:rPr>
          <w:sz w:val="28"/>
          <w:szCs w:val="28"/>
          <w:lang w:eastAsia="ar-SA"/>
        </w:rPr>
        <w:t xml:space="preserve"> в соответствии с которым представительные органы поселений, входящие в состав муниципального района, вправе заключать соглашения с представительным органом муниципального района о передаче контрольно-счетному органу муниципального района полномочий по осуществлению внешнего муниципального финансового контроля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 xml:space="preserve">Необходимость передачи полномочий на уровень муниципального района обусловлена объективными причинами - отсутствием </w:t>
      </w:r>
      <w:r>
        <w:rPr>
          <w:sz w:val="28"/>
          <w:szCs w:val="28"/>
        </w:rPr>
        <w:t xml:space="preserve">экономической эффективности и целесообразности создания и функционирования данного органа на территории поселения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eastAsia="NSimSun"/>
          <w:color w:val="313131"/>
          <w:sz w:val="28"/>
          <w:szCs w:val="28"/>
        </w:rPr>
        <w:t xml:space="preserve">Создание собственного контрольного органа в соответствии с требованиями Федерального закона </w:t>
      </w:r>
      <w:r>
        <w:rPr>
          <w:rFonts w:eastAsia="NSimSun"/>
          <w:sz w:val="28"/>
          <w:szCs w:val="28"/>
          <w:lang w:eastAsia="ar-SA"/>
        </w:rPr>
        <w:t xml:space="preserve">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eastAsia="NSimSun"/>
          <w:color w:val="313131"/>
          <w:sz w:val="28"/>
          <w:szCs w:val="28"/>
        </w:rPr>
        <w:t xml:space="preserve">требует значительных финансовых затрат. Нормативная штатная численность данного органа в соответствии с предложенными к реализации Федерального закона № 6-ФЗ методиками составляет </w:t>
      </w:r>
      <w:r>
        <w:rPr>
          <w:rFonts w:eastAsia="NSimSun"/>
          <w:sz w:val="28"/>
          <w:szCs w:val="28"/>
        </w:rPr>
        <w:t>0,02 штатных</w:t>
      </w:r>
      <w:r>
        <w:rPr>
          <w:rFonts w:eastAsia="NSimSun"/>
          <w:color w:val="313131"/>
          <w:sz w:val="28"/>
          <w:szCs w:val="28"/>
        </w:rPr>
        <w:t xml:space="preserve"> единиц. При малом количестве штатных работников контрольно-счетного органа целесообразность функционирования юридического лица вообще отсутству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лагаемым проектом решения Совета депутатов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 xml:space="preserve">поселения полномочия по осуществлению внешнего муниципального финансового контроля за средствами бюджета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>поселения передаются Контрольно-счетной комиссии Холмского муниципального района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</w:t>
      </w:r>
      <w:r>
        <w:rPr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 xml:space="preserve">О принятии к реализации и исполнению полномочий Контрольно – счетной комиссии </w:t>
      </w:r>
      <w:r>
        <w:rPr>
          <w:b/>
          <w:color w:val="000000"/>
          <w:sz w:val="28"/>
          <w:szCs w:val="28"/>
        </w:rPr>
        <w:t>Холм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по осуществлению внешнего муниципального финансового контроля на 2023 год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нятие данного проекта решения Думы Холмского муниципального района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 xml:space="preserve">О принятии к реализации и исполнению полномочий Контрольно – счетной комиссии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>поселения по осуществлению внешнего муниципального финансового контроля на 2023 год » не потребует выделения из бюджета муниципального района дополнительных финансовых средст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, что осуществление переданных полномочий будет осуществляться Контрольно-счетной комиссией Холмского муниципального район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рмативная штатная численность по передаваемым полномочиям принимается равной 0,02 шт.ед.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но правовых актов, подлежащих признанию утратившими силу, приостановлению, изменению, дополнению или принятию в связи с принятием проекта  решения «О принятии к реализации и исполнению полномочий Контрольно – счетной комиссии </w:t>
      </w:r>
      <w:r>
        <w:rPr>
          <w:b/>
          <w:color w:val="000000"/>
          <w:sz w:val="28"/>
          <w:szCs w:val="28"/>
        </w:rPr>
        <w:t xml:space="preserve">Холмского городского </w:t>
      </w:r>
      <w:r>
        <w:rPr>
          <w:b/>
          <w:sz w:val="28"/>
          <w:szCs w:val="28"/>
        </w:rPr>
        <w:t xml:space="preserve"> поселения по осуществлению внешнего муниципального финансового контроля на 2023 год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данного проекта решения не повлечет внесение изменений в  муниципальные правовые акты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оект решения размещен на официальном сайте Администрации Холмского муниципального района в разделе Документы 09</w:t>
      </w:r>
      <w:r>
        <w:rPr>
          <w:sz w:val="28"/>
          <w:szCs w:val="28"/>
          <w:highlight w:val="yellow"/>
        </w:rPr>
        <w:t>.11.2022</w:t>
      </w:r>
    </w:p>
    <w:sectPr>
      <w:type w:val="nextPage"/>
      <w:pgSz w:w="11906" w:h="16838"/>
      <w:pgMar w:left="1985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7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22:00Z</dcterms:created>
  <dc:creator>1</dc:creator>
  <dc:description/>
  <cp:keywords/>
  <dc:language>en-US</dc:language>
  <cp:lastModifiedBy>User</cp:lastModifiedBy>
  <cp:lastPrinted>2021-11-18T14:47:00Z</cp:lastPrinted>
  <dcterms:modified xsi:type="dcterms:W3CDTF">2022-11-07T13:59:00Z</dcterms:modified>
  <cp:revision>9</cp:revision>
  <dc:subject/>
  <dc:title/>
</cp:coreProperties>
</file>