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  <w:sz w:val="28"/>
          <w:szCs w:val="28"/>
        </w:rPr>
        <w:t>О передаче Администрацией Холмского муниципального района осуществления части полномочий по вопросам местного значения сельских поселений, входящим в состав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2 года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4 ст.15 Федерального закона от 06 октября 2003 года № 131-ФЗ «Об общих принципах организации местного самоуправления в Российской Федерации», Дума Холмского муниципального район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Администрации Холмского муниципального района передать Красноборскому, Морховскому и Тогодскому сельским поселениям, входящим в состав Холмского муниципального района, часть полномочий по решению вопросов местного значения для их осуществ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color w:val="333333"/>
          <w:sz w:val="28"/>
          <w:szCs w:val="28"/>
          <w:shd w:fill="FFFFFF" w:val="clear"/>
        </w:rPr>
        <w:t xml:space="preserve">тверждение генеральных планов поселения, правил землепользования и застройк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утверждение подготовленной на основе генеральных планов поселения документации по планировке территори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утверждение местных нормативов градостроительного проектирования поселений;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дение публичных слушаний по проектам градостроительной документ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bCs/>
          <w:sz w:val="28"/>
          <w:szCs w:val="28"/>
        </w:rPr>
        <w:t xml:space="preserve"> Срок передачи полномочий с 01.01.2023 по 31.12.2023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Заместителю Главы администрации района, начальнику отдела по вопросам жизнеобеспечения и строительства Лебедевой А.Ю., подготовить и заключить соглашения с Администрациями сельских поселений о передаче осуществления части своих полномочий, согласно пункту 1 решения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.11.2022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 проекту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оект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 разработан в соответствии с частью 4 статьи 15 Федерального закона от 06.10.2003 № 131- ФЗ «Об общих принципах организации местного самоуправления в Российской Федерации» (далее - № 131 -ФЗ), предусматривающей, что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bidi="ru-RU"/>
        </w:rPr>
        <w:t>Пунктом 20 части 1 статьи 14 № 131-ФЗ к вопросам местного значения сельского поселения отнесено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». В соответствии с частью 4 статьи 14 № 131-ФЗ иные вопросы местного значения, предусмотренные частью 1 статьи 14 № 131-ФЗ для городских поселений, не отнесенные к вопросам местного значения сельских поселений в соответствии с частью 3 статьи 14 № 131-ФЗ, на территориях сельских поселений решаются органами местного самоуправления соответствующих муниципальных районов. В этих случаях данные вопросы являются вопросами местного значения муниципальных районов. Законами субъекта Российской Федерации и при</w:t>
        <w:softHyphen/>
        <w:t>нятыми в соответствии с ними уставом муниципального района и уставами сельских поселений за сельскими поселениями могут закрепляться также дру</w:t>
        <w:softHyphen/>
        <w:t>гие вопросы из числа предусмотренных частью 1 статьи 14 № 131-ФЗ вопросов местного значения городских поселений (за исключением вопроса местного значения, предусмотренного пунктом 23 части 1 статьи 14 № 131-ФЗ)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bidi="ru-RU"/>
        </w:rPr>
        <w:t>По проведении первичной антикоррупционной экспертизы, проведенной при разработке проекта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</w:t>
      </w:r>
      <w:r>
        <w:rPr>
          <w:sz w:val="28"/>
          <w:szCs w:val="28"/>
        </w:rPr>
        <w:t xml:space="preserve"> положений, способствующих созданию условий для проявления коррупции, не выявлено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к проекту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 </w:t>
      </w:r>
      <w:r>
        <w:rPr>
          <w:sz w:val="28"/>
          <w:szCs w:val="20"/>
        </w:rPr>
        <w:t>не потребует из бюджета Холмского муниципального района дополнительных финансовых средств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  <w:szCs w:val="20"/>
        </w:rPr>
        <w:t>проекта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данного проекта решения </w:t>
      </w:r>
      <w:r>
        <w:rPr>
          <w:sz w:val="28"/>
          <w:szCs w:val="20"/>
        </w:rPr>
        <w:t xml:space="preserve">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 </w:t>
      </w:r>
      <w:r>
        <w:rPr>
          <w:sz w:val="28"/>
          <w:szCs w:val="28"/>
        </w:rPr>
        <w:t>не повлечет за собой внесение изменений в муниципальные правовые акты</w: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User</cp:lastModifiedBy>
  <cp:lastPrinted>2020-10-07T09:33:00Z</cp:lastPrinted>
  <dcterms:modified xsi:type="dcterms:W3CDTF">2022-11-08T13:16:00Z</dcterms:modified>
  <cp:revision>61</cp:revision>
  <dc:subject/>
  <dc:title/>
</cp:coreProperties>
</file>