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189317,58700</w:t>
      </w:r>
      <w:r>
        <w:rPr>
          <w:spacing w:val="-4"/>
          <w:sz w:val="28"/>
          <w:szCs w:val="28"/>
        </w:rPr>
        <w:t>» заменить цифрами «190214,387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89317,58700</w:t>
      </w:r>
      <w:r>
        <w:rPr>
          <w:spacing w:val="-4"/>
          <w:sz w:val="28"/>
          <w:szCs w:val="28"/>
        </w:rPr>
        <w:t>» заменить цифрами «190879,08700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0,00000» заменить цифрами «664,7000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тыс.руб.)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4"/>
        <w:gridCol w:w="1559"/>
        <w:gridCol w:w="1560"/>
        <w:gridCol w:w="1760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 214,38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874,4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865,18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865,18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97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7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57,8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3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31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1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 022,400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7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9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17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4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4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8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64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64,7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64,7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64,7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64,7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5" w:firstLine="851"/>
        <w:outlineLvl w:val="0"/>
        <w:rPr/>
      </w:pPr>
      <w:r>
        <w:rPr>
          <w:sz w:val="28"/>
          <w:szCs w:val="28"/>
        </w:rPr>
        <w:tab/>
        <w:t>1.4. Пункт 9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147865,18700 тыс. рублей, на 2023 год в сумме 96334,1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5"/>
        <w:gridCol w:w="748"/>
        <w:gridCol w:w="1362"/>
        <w:gridCol w:w="746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640,9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52,703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08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651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74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73,13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89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96,9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53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53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7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5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1,9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4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90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0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0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0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,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47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47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8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662,4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662,4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3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7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7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879,0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38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08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727"/>
        <w:gridCol w:w="1362"/>
        <w:gridCol w:w="71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3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74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73,13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89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96,9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53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53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7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1,9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4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90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0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0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0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47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47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8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662,4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662,4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7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879,0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38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080</w:t>
            </w:r>
          </w:p>
        </w:tc>
      </w:tr>
      <w:tr>
        <w:trPr>
          <w:trHeight w:val="255" w:hRule="atLeast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18"/>
        <w:gridCol w:w="709"/>
        <w:gridCol w:w="717"/>
        <w:gridCol w:w="868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113,4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70,4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00</w:t>
            </w:r>
          </w:p>
        </w:tc>
      </w:tr>
      <w:tr>
        <w:trPr>
          <w:trHeight w:val="4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132,7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69,3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739,9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393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7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7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7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44,5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4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ории школы г.Холма, устройство беговой доро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92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2,5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2,5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 деятельности самозанят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10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84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879,0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38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08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2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2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12-14T09:07:00Z</cp:lastPrinted>
  <dcterms:modified xsi:type="dcterms:W3CDTF">2022-01-21T09:54:00Z</dcterms:modified>
  <cp:revision>596</cp:revision>
  <dc:subject/>
  <dc:title>Проект</dc:title>
</cp:coreProperties>
</file>