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3 год 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Красноборского сельского поселения от 28</w:t>
      </w:r>
      <w:r>
        <w:rPr>
          <w:sz w:val="28"/>
          <w:szCs w:val="28"/>
        </w:rPr>
        <w:t>.10.2022 № 103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Краснобор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Красноборского 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Красноборского 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 Красноборского 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Красноб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расноборского сельского поселения и имущества, находящегося в собственности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Красноборского сельского поселения, экспертиза проектов муниципальных правовых актов, приводящих к изменению доходов бюджета Красноборского 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Красноборском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Красноборского сельского поселения в текущем финансовом году, ежеквартальное представление информации о ходе исполнения бюджета Красноборского сельского поселения, о результатах проведенных контрольных и экспертно-аналитических мероприятий в Совет депутатов Красноборского сельского поселения и главе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Красноборского сельского поселения, предусмотренных документами стратегического планирования Красноборского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Красноборского сельского поселения и нормативными правовыми актами Совета депутатов Краснобор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3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3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3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Красноборского сельского поселения от 28.10.2022 № 103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м проектом решения Совета депутатов Красноборского сельского поселения полномочия по осуществлению внешнего муниципального финансового контроля за средствами бюджета Красноборского 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3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3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Краснобор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3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10</w:t>
      </w:r>
      <w:r>
        <w:rPr>
          <w:sz w:val="28"/>
          <w:szCs w:val="28"/>
          <w:highlight w:val="yellow"/>
        </w:rPr>
        <w:t>.11.2022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User</cp:lastModifiedBy>
  <cp:lastPrinted>2022-11-08T15:52:00Z</cp:lastPrinted>
  <dcterms:modified xsi:type="dcterms:W3CDTF">2022-11-08T12:52:00Z</dcterms:modified>
  <cp:revision>63</cp:revision>
  <dc:subject/>
  <dc:title/>
</cp:coreProperties>
</file>