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1 № 89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1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8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в подпункте 1 цифры «</w:t>
      </w:r>
      <w:r>
        <w:rPr>
          <w:sz w:val="28"/>
          <w:szCs w:val="28"/>
        </w:rPr>
        <w:t>195063,48700</w:t>
      </w:r>
      <w:r>
        <w:rPr>
          <w:spacing w:val="-4"/>
          <w:sz w:val="28"/>
          <w:szCs w:val="28"/>
        </w:rPr>
        <w:t>» заменить цифрами «196238,98700»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197898,08700</w:t>
      </w:r>
      <w:r>
        <w:rPr>
          <w:spacing w:val="-4"/>
          <w:sz w:val="28"/>
          <w:szCs w:val="28"/>
        </w:rPr>
        <w:t>» заменить цифрами «199841,48191»</w:t>
      </w:r>
    </w:p>
    <w:p>
      <w:pPr>
        <w:pStyle w:val="Normal"/>
        <w:spacing w:lineRule="atLeast" w:line="360"/>
        <w:ind w:firstLine="709"/>
        <w:rPr/>
      </w:pPr>
      <w:r>
        <w:rPr>
          <w:spacing w:val="-4"/>
          <w:sz w:val="28"/>
          <w:szCs w:val="28"/>
        </w:rPr>
        <w:t>в) в подпункте 3 цифры «2834,60000» заменить цифрами «3602,49491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</w:t>
      </w:r>
      <w:r>
        <w:rPr>
          <w:b/>
          <w:lang w:val="ru-RU"/>
        </w:rPr>
        <w:t>2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spacing w:lineRule="atLeast" w:line="360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тыс.руб.)</w:t>
      </w:r>
    </w:p>
    <w:tbl>
      <w:tblPr>
        <w:tblW w:w="10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00"/>
        <w:gridCol w:w="1700"/>
        <w:gridCol w:w="1481"/>
        <w:gridCol w:w="1840"/>
      </w:tblGrid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 238,987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9874,4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448,331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34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540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293,3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14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461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207,3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28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28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58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9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13,40000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4,04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5000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13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500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27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000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88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74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17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9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69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99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0000</w:t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9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9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6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78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6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</w:tr>
      <w:tr>
        <w:trPr>
          <w:trHeight w:val="11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9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4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4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5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000</w:t>
            </w:r>
          </w:p>
        </w:tc>
      </w:tr>
      <w:tr>
        <w:trPr>
          <w:trHeight w:val="45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0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</w:tr>
      <w:tr>
        <w:trPr>
          <w:trHeight w:val="45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0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 889,787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34,1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 889,787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34,1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685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85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85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95,90000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416,70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9,8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6,5310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разование в муниципальных образовательных организациях, на 2022 год 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30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5,71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8,21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4,94100</w:t>
            </w:r>
          </w:p>
        </w:tc>
      </w:tr>
      <w:tr>
        <w:trPr>
          <w:trHeight w:val="7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2 год и на плановый период 2023 и 2024 год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71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21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74,94100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3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3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3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18,4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8,4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33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7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63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41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265,6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944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944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 022,400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40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40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18,60000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55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4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176,4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</w:tr>
      <w:tr>
        <w:trPr>
          <w:trHeight w:val="3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82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6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8,3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2 год и на плановый период 2023 и 2024 годов,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, на 2022 год и н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52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я бюджетам муниципальным районам на осуществление отдельных государственных полномочий в области увековечивания памяти погибших при защите отечества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41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1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3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3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152,5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создание модельных муниципальных библиотек в целях реализации национального проекта "Культура "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84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84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Новгородской области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2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ого округа на финансовое обеспечение внедрения и функционирования целевой модели  цифровой  общеобразовательной среды в общеобразовательных муниципальных организациях  области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организацию бесплатной перевозки обучающихся общеобразовательных организац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</w:tr>
      <w:tr>
        <w:trPr>
          <w:trHeight w:val="11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ределение иных межбюджетных трансфертов бюджетам муниципальных районов, муниципальных округов, городского округа Новгородской области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19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 Приложение 2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 и плановый период 2023 -2024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3602,494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8,194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6238,9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6238,9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6238,98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27,181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7,181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7,181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7,181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</w:tbl>
    <w:p>
      <w:pPr>
        <w:pStyle w:val="Normal"/>
        <w:tabs>
          <w:tab w:val="clear" w:pos="708"/>
          <w:tab w:val="left" w:pos="20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5" w:firstLine="851"/>
        <w:outlineLvl w:val="0"/>
        <w:rPr/>
      </w:pPr>
      <w:r>
        <w:rPr>
          <w:sz w:val="28"/>
          <w:szCs w:val="28"/>
        </w:rPr>
        <w:tab/>
        <w:t>1.4. Пункт 9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2 год в сумме 153889,78700 тыс. рублей, на 2023 год в сумме 96334,10400 тыс. рублей и на 2023 год в сумме 95155,03100 тыс. рублей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29"/>
        <w:gridCol w:w="736"/>
        <w:gridCol w:w="1384"/>
        <w:gridCol w:w="664"/>
        <w:gridCol w:w="1307"/>
        <w:gridCol w:w="1365"/>
        <w:gridCol w:w="1365"/>
      </w:tblGrid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 333,781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452,70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094,631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324,23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8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44,39187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23,68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47,3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08,27587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2,58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2,58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2,58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26,892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0,284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46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7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4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276,891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999,32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10,677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54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54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0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0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5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640,25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91,0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365,1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365,1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203,2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65,4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3,5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спортивной площадки на территории школы г.Холма, устройство беговой дорож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72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72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72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72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72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24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5,6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9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09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1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5,0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5,0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908,153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908,153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254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254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254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254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251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24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85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2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410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410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1,72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1,72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0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0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0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64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 841,4819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74,4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Приложение 9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Холм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3-2024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2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718"/>
        <w:gridCol w:w="1384"/>
        <w:gridCol w:w="671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773,43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4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085,99187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23,98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47,6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08,57587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2,58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2,58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2,58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26,892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0,284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16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14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7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276,891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999,32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10,677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54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54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9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0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0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5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640,25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91,0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365,1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365,1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203,2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65,4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3,5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спортивной площадки на территории школы г.Холма, устройство беговой дорожк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72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72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72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72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72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24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4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5,6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9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09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1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5,0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95,0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908,153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908,153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254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254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254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254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251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24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85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14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2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410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410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1,72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1,72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0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0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56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 841,4819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74,4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7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384"/>
        <w:gridCol w:w="719"/>
        <w:gridCol w:w="687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320,37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570,4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706,22913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2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092,899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469,3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05,12913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708,498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393,0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28,82913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5,2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8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8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0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0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36,1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1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спортивной площадки на территории школы г.Холма, устройство беговой дорож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1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7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107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107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107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53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127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72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72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254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254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251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24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 663,7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479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32,990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9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2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05,9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05,9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1,72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1,72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1,72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1,72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5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7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1,3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1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2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13,68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4,5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05,4758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2,58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2,58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2,58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2,58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26,892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0,284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5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8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50,7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96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 841,4819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74,4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8.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2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Распределение межбюджетных трансфертов бюджетам поселений </w:t>
      </w:r>
      <w:r>
        <w:rPr>
          <w:b/>
        </w:rPr>
        <w:t>на 2022 год и на плановый период 2023 и 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344"/>
        <w:gridCol w:w="1337"/>
        <w:gridCol w:w="1232"/>
        <w:gridCol w:w="1232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21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7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7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0" w:hanging="117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62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3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8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9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70000</w:t>
            </w:r>
          </w:p>
        </w:tc>
      </w:tr>
      <w:tr>
        <w:trPr>
          <w:trHeight w:val="45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,00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9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штатная числен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муниципальн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человек)</w:t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1258"/>
        <w:gridCol w:w="1259"/>
        <w:gridCol w:w="1259"/>
      </w:tblGrid>
      <w:tr>
        <w:trPr>
          <w:trHeight w:val="23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служащие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муниципальные служащие на переданные полномочия району из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штатная числ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ащих муниципальн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человек)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271"/>
        <w:gridCol w:w="1270"/>
        <w:gridCol w:w="1271"/>
      </w:tblGrid>
      <w:tr>
        <w:trPr>
          <w:trHeight w:val="328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176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ащие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9</w:t>
            </w:r>
          </w:p>
        </w:tc>
      </w:tr>
      <w:tr>
        <w:trPr>
          <w:trHeight w:val="643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ужащие на переданные полномочия району из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</w:tr>
      <w:tr>
        <w:trPr>
          <w:trHeight w:val="328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>Заместитель Главы  администрации района,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2-05-19T11:57:00Z</cp:lastPrinted>
  <dcterms:modified xsi:type="dcterms:W3CDTF">2022-05-19T09:07:00Z</dcterms:modified>
  <cp:revision>604</cp:revision>
  <dc:subject/>
  <dc:title>Проект</dc:title>
</cp:coreProperties>
</file>