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</w:t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Об утверждении плана работы Думы Холмского муниципального района на 2023 год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rPr/>
      </w:pPr>
      <w:r>
        <w:rPr>
          <w:sz w:val="28"/>
          <w:szCs w:val="28"/>
        </w:rPr>
        <w:t>Принято Думой Холмского муниципального района от  декабря 2022 года</w:t>
      </w:r>
    </w:p>
    <w:p>
      <w:pPr>
        <w:pStyle w:val="Normal"/>
        <w:spacing w:lineRule="exact" w:line="24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pacing w:lineRule="exact" w:line="24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ума Холмского муниципального района </w:t>
      </w:r>
      <w:r>
        <w:rPr>
          <w:rFonts w:eastAsia="Calibri"/>
          <w:b/>
          <w:sz w:val="28"/>
          <w:szCs w:val="28"/>
        </w:rPr>
        <w:t>РЕШИЛА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утвердить прилагаемый план работы Думы Холмского муниципального района на 2023 год.</w:t>
      </w:r>
    </w:p>
    <w:p>
      <w:pPr>
        <w:pStyle w:val="Normal"/>
        <w:spacing w:lineRule="atLeast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467" w:leader="none"/>
        </w:tabs>
        <w:spacing w:lineRule="exact" w:line="24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467" w:leader="none"/>
        </w:tabs>
        <w:spacing w:lineRule="exact" w:line="24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                                                      Г.И. Хаббо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 Холмского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58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Холм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uto" w:line="276"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от .12.202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auto" w:line="276"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Думы Холмского муниципального района на 2023 год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ормотворческая деятельност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 порядке нормотворческой деятельности на заседаниях Думы Холмского муниципального района следующие вопросы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1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чет Главы Холмского муниципального района о результатах его деятельности и деятельности Администрации Холмского муниципального района за 2022 год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ят: заместители Главы администрации муниципального района, отдел сельского хозяйства Администрации муниципального района, руководители управлений, отделов Администрации муниципального район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Думы Холмского муниципального района «О муниципальном бюджете на 2023 год и на плановый период 2024 и 2025 годов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муниципального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Устав Холмского муниципального района (по мере изменения законодательства в течение года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Управление делами администрации муниципального района.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/>
        <w:t>2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Думы Холмского муниципального района «О бюджете Холмского муниципального района на 2022 год и на плановый период 2023 и 2024 годов»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Готовит: комитет финансов администрации муниципального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Об утверждении отчета об исполнении бюджета Холмского муниципального района за 2022 год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нормативных правовых актов Думы муниципального района в соответствие действующему законодательству (в течение квартала)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результатах нормотворческой  деятельности прокуратуры Холмского района и взаимодействии с органами местного самоуправления»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прокуратура Холм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center"/>
        <w:rPr/>
      </w:pPr>
      <w:r>
        <w:rPr/>
        <w:t>3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Думы муниципального района «О бюджете Холмского муниципального района на 2023 год и на плановый период 2024 и 2025 годов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муниципальных нормативных правовых актов Думы муниципального района в соответствие действующему  законодательству (в течение квартала)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4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004"/>
      </w:tblGrid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0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муниципальном бюджете Холмского муниципального района на 2023 год и на плановый период 2024 и 2025 годов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муниципальн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Думы муниципального района «О бюджете Холмского муниципального района на 2023 год и на плановый период 2024 и 2025 годов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муниципальн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0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решение Думы муниципального района «Об утверждении Положения о бюджетном процессе в Холмском муниципальном районе» (по мере изменения законодательства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муниципальн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0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коэффициентов, определяемых для различных видов функционального использования земельных участков, применяемых для расчета арендной платы за земельные участки на 2023 год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отдел по управлению муниципальным имуществом и экономике администрации муниципальн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коэффициентов, применяемых для расчета платы за размещение нестационарного торгового объекта на территории Холмского муниципального района на 2023 год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отдел по управлению муниципальным имуществом и экономике администрации муниципальн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инятии к осуществлению части полномочий по решению вопросов местного значения Администраций сельских поселений Администрацией Холмского муниципального района на 2023 год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Управление делами Администрации муниципальн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ередаче к осуществлению части полномочий по решению вопросов местного значения Администрацией Холмского муниципального района Администрациям сельских поселений на 2023 год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Управление делами Администрации муниципальн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инятии к реализации и исполнению полномочий Контрольно – счетных комиссий Холмского городского поселения, Красноборского, Морховского, Тогодского сельских поселений по осуществлению внешнего муниципального финансового контроля на 2023 год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Управление делами Администрации муниципальн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почетной грамотой Новгородской областной Думы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Управление делами Администрации муниципальн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Думы Холмского муниципального района на 2022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Управление делами администрации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нормативных актов Думы муниципального района в соответствие действующему законодательству (в течение квартала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900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на проект решения «О бюджете Холмского муниципального района на 2023 год и на плановый период 2024 и 2025 годов.»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проверка исполнения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 порядке контроля и исполнения на заседаниях Думы Холмского муниципального района следующие вопросы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Об утверждении отчета об исполнении бюджета муниципального района за 2022 год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: Комитет финансов администрации муниципального района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Отчет о деятельности Контрольно - счетной комиссии за 2022 год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: Контрольно – счетная комиссия Холмского муниципального района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3 .Об отчете начальника отделения полиции по Холмскому району МО МВД России «Старорусский»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: отдел полиции по Холмскому району МО МВД России «Старорусский»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рокуратурой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прокуратурой Холмского муниципального района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работы Думы;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комиссии по проведению антикоррупционной экспертизы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роектами федеральных и областных законов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о мере поступления документов Новгородской областной Думы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комиссии Думы Холмского муниципального района по проведению антикоррупционной экспертизы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стоянных комиссий Думы Холмского муниципального район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чество со средствами массовой информации по освещению работы Думы Холмского муниципального района. Деятельности постоянных комиссий Думы, по опубликованию принятых ими решений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964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21:00Z</dcterms:created>
  <dc:creator>1</dc:creator>
  <dc:description/>
  <cp:keywords/>
  <dc:language>en-US</dc:language>
  <cp:lastModifiedBy>Пользователь Windows</cp:lastModifiedBy>
  <cp:lastPrinted>2022-12-22T16:31:00Z</cp:lastPrinted>
  <dcterms:modified xsi:type="dcterms:W3CDTF">2022-12-22T14:49:00Z</dcterms:modified>
  <cp:revision>167</cp:revision>
  <dc:subject/>
  <dc:title/>
</cp:coreProperties>
</file>