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95pt;margin-top:16.4pt;width:43.2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740742" r:id="rId2"/>
        </w:object>
      </w:r>
      <w:r>
        <w:rPr/>
        <w:t>Проект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011"/>
        <w:gridCol w:w="709"/>
        <w:gridCol w:w="4678"/>
        <w:gridCol w:w="283"/>
      </w:tblGrid>
      <w:tr>
        <w:trPr>
          <w:trHeight w:val="1917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Heading4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ская область</w:t>
            </w:r>
          </w:p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Комитет финансов Администрации Холм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Победы д.4, г. Холм, Новгородская обл., Россия, 175270,  тел. 51-482, 51-395,                         факс (816+54) 51-186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</w:t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ю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умы Холм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Хаббо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100" w:type="dxa"/>
            <w:tcBorders/>
          </w:tcPr>
          <w:p>
            <w:pPr>
              <w:pStyle w:val="Heading1"/>
              <w:spacing w:before="0" w:after="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22</w:t>
            </w:r>
          </w:p>
        </w:tc>
        <w:tc>
          <w:tcPr>
            <w:tcW w:w="2011" w:type="dxa"/>
            <w:tcBorders/>
          </w:tcPr>
          <w:p>
            <w:pPr>
              <w:pStyle w:val="Heading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100" w:type="dxa"/>
            <w:tcBorders/>
          </w:tcPr>
          <w:p>
            <w:pPr>
              <w:pStyle w:val="Heading1"/>
              <w:spacing w:before="0" w:after="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№ </w:t>
            </w:r>
          </w:p>
        </w:tc>
        <w:tc>
          <w:tcPr>
            <w:tcW w:w="2011" w:type="dxa"/>
            <w:tcBorders/>
          </w:tcPr>
          <w:p>
            <w:pPr>
              <w:pStyle w:val="Heading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Галина Ильиничн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финансов Администрации Холмского муниципального района </w:t>
      </w:r>
      <w:r>
        <w:rPr>
          <w:sz w:val="28"/>
        </w:rPr>
        <w:t xml:space="preserve">направляет Вам проект решения </w:t>
      </w:r>
      <w:r>
        <w:rPr>
          <w:sz w:val="28"/>
          <w:szCs w:val="28"/>
        </w:rPr>
        <w:t>«Об исполнении бюджета Холмского муниципального района за 2021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79"/>
      </w:tblGrid>
      <w:tr>
        <w:trPr/>
        <w:tc>
          <w:tcPr>
            <w:tcW w:w="4927" w:type="dxa"/>
            <w:tcBorders/>
          </w:tcPr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едседатель комитета</w:t>
            </w:r>
          </w:p>
        </w:tc>
        <w:tc>
          <w:tcPr>
            <w:tcW w:w="4679" w:type="dxa"/>
            <w:tcBorders/>
          </w:tcPr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                       </w:t>
            </w:r>
            <w:r>
              <w:rPr>
                <w:b/>
                <w:sz w:val="28"/>
                <w:lang w:val="ru-RU"/>
              </w:rPr>
              <w:t>Ю.И.Голошуб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банова Оксана Александровна</w:t>
      </w:r>
    </w:p>
    <w:p>
      <w:pPr>
        <w:pStyle w:val="Normal"/>
        <w:rPr/>
      </w:pPr>
      <w:r>
        <w:rPr/>
        <w:t>59-196</w:t>
      </w:r>
    </w:p>
    <w:p>
      <w:pPr>
        <w:pStyle w:val="Normal"/>
        <w:rPr/>
      </w:pPr>
      <w:r>
        <w:rPr/>
        <w:t>21.03.2022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о с с и й с к а я   Ф е д е р а ц и я</w:t>
      </w:r>
    </w:p>
    <w:p>
      <w:pPr>
        <w:pStyle w:val="Heading5"/>
        <w:spacing w:lineRule="auto" w:line="240"/>
        <w:rPr>
          <w:b/>
          <w:b/>
          <w:sz w:val="24"/>
        </w:rPr>
      </w:pPr>
      <w:r>
        <w:rPr>
          <w:b/>
          <w:sz w:val="24"/>
        </w:rPr>
        <w:t>Н о в г о р о д с к а я  о б л а с т ь</w:t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Холмского муниципального района за 2021 год</w:t>
            </w:r>
          </w:p>
        </w:tc>
      </w:tr>
    </w:tbl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</w:rPr>
        <w:t>Дума Холмского муниципального района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pacing w:val="-4"/>
          <w:sz w:val="28"/>
        </w:rPr>
        <w:t>Утвердить прилагаемый отчет об исполнении бюджета Холмского муниципального района за 2021год по доходам в сумме 180991973,43 рублей и по расходам в сумме 181009706,48 рублей</w:t>
      </w:r>
      <w:r>
        <w:rPr>
          <w:sz w:val="28"/>
        </w:rPr>
        <w:t xml:space="preserve"> </w:t>
      </w:r>
      <w:r>
        <w:rPr>
          <w:sz w:val="28"/>
          <w:szCs w:val="28"/>
        </w:rPr>
        <w:t>с превышением расходов над доходами в сумме 17733,05 рублей и со следующими показателями: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</w:rPr>
        <w:t xml:space="preserve">по доходам бюджета Холмского муниципального района за 2021 год по кодам классификации доходов бюджетов </w:t>
      </w:r>
      <w:r>
        <w:rPr>
          <w:sz w:val="28"/>
          <w:szCs w:val="28"/>
        </w:rPr>
        <w:t xml:space="preserve"> </w:t>
      </w:r>
      <w:r>
        <w:rPr>
          <w:sz w:val="28"/>
        </w:rPr>
        <w:t>согласно приложению 1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pacing w:val="-4"/>
          <w:sz w:val="28"/>
        </w:rPr>
        <w:t xml:space="preserve">по расходам бюджета Холмского муниципального района за 2021 год по ведомственной структуре </w:t>
      </w:r>
      <w:r>
        <w:rPr>
          <w:spacing w:val="-2"/>
          <w:sz w:val="28"/>
        </w:rPr>
        <w:t>расходов бюджета муниципального района согласно приложению 2 к настоящему решению</w:t>
      </w:r>
      <w:r>
        <w:rPr>
          <w:sz w:val="28"/>
        </w:rPr>
        <w:t>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</w:rPr>
        <w:t>по расходам бюджета Холмского  муниципального района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</w:rPr>
        <w:t>по источникам финансирования дефицита бюджета Холмского муниципального района за 2021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Cs w:val="28"/>
        </w:rPr>
        <w:t xml:space="preserve">2.  Опубликовать решение в  периодическом печатном издании – бюллетене  «Вестник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</w:rPr>
      </w:pPr>
      <w:r>
        <w:rPr>
          <w:sz w:val="28"/>
        </w:rPr>
        <w:t>3.Настоящее решение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79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. председателя комитета финансов райо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</w:rPr>
              <w:t>О.А. Шабанов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64" w:firstLine="708"/>
        <w:jc w:val="center"/>
        <w:rPr/>
      </w:pPr>
      <w:r>
        <w:rPr/>
        <w:t>Приложение № 1</w:t>
      </w:r>
    </w:p>
    <w:p>
      <w:pPr>
        <w:pStyle w:val="Normal"/>
        <w:widowControl w:val="false"/>
        <w:jc w:val="right"/>
        <w:rPr/>
      </w:pPr>
      <w:r>
        <w:rPr/>
        <w:t xml:space="preserve">к Решению Думы Холмского </w:t>
      </w:r>
    </w:p>
    <w:p>
      <w:pPr>
        <w:pStyle w:val="Normal"/>
        <w:widowControl w:val="false"/>
        <w:ind w:left="5664" w:firstLine="708"/>
        <w:jc w:val="center"/>
        <w:rPr/>
      </w:pPr>
      <w:r>
        <w:rPr/>
        <w:t xml:space="preserve">муниципального района </w:t>
      </w:r>
    </w:p>
    <w:p>
      <w:pPr>
        <w:pStyle w:val="Normal"/>
        <w:widowControl w:val="false"/>
        <w:ind w:left="6372" w:hanging="0"/>
        <w:jc w:val="center"/>
        <w:rPr/>
      </w:pPr>
      <w:r>
        <w:rPr/>
        <w:t xml:space="preserve">от               № 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ходы бюджета Холмского муниципального района за 2021 год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кодам классификации доходов бюджетов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рублей)</w:t>
      </w:r>
    </w:p>
    <w:p>
      <w:pPr>
        <w:pStyle w:val="ConsPlusNormal1"/>
        <w:spacing w:lineRule="exact" w:line="2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552"/>
        <w:gridCol w:w="1559"/>
      </w:tblGrid>
      <w:tr>
        <w:trPr>
          <w:trHeight w:val="23" w:hRule="atLeast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4"/>
            <w:bookmarkStart w:id="1" w:name="RANGE!O7"/>
            <w:bookmarkStart w:id="2" w:name="RANGE!O8"/>
            <w:bookmarkEnd w:id="0"/>
            <w:bookmarkEnd w:id="1"/>
            <w:bookmarkEnd w:id="2"/>
            <w:r>
              <w:rPr>
                <w:b/>
                <w:bCs/>
              </w:rPr>
              <w:t>1. Доходы бюджета</w:t>
            </w:r>
          </w:p>
        </w:tc>
      </w:tr>
      <w:tr>
        <w:trPr>
          <w:trHeight w:val="23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>
          <w:trHeight w:val="23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991 973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служба по надзору в сфере природо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0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41,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1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41,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11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41,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1120100001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41,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Плата за выбросы загрязняющих веществ в атмосферный воздух стационарными объектами &lt;7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1120101001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0,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1120103001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казначе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60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60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60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2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60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223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91,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223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91,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224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4,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224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4,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225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 437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225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 437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226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58 539,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226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58 539,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18 366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18 366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6 677,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6 677,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86 257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2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5 840,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3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87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4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7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4 993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1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79 366,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1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46 079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101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46 079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102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3 287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102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3 287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 298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201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 298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400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328,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 &lt;5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402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328,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8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071,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803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071,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071,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9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21,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904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21,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90405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21,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90405305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21,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1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1610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161012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1610129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4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1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4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11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4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11610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4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1161012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4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1161012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4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 360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 360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 824,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105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 751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10501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701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10501305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578,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10501313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123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10503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050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10503505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050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109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72,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10904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72,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10904505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72,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4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423,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40600000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423,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40601000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423,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40601305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056,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40601313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66,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01,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601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60107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601074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60108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601084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610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61012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61012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7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70100000000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170105005000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Администрации Холм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0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223 294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1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117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1170100000000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1170105005000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223 394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238 445,6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1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43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15001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0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15001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0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15002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15002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2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46 222,4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2529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6 260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252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6 260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2530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3 631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25304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3 631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2551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4 08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2551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4 08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2999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72 248,0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2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72 248,0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937 741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0021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0021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002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760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0024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760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0027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8 370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0027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8 370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002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134,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002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134,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5082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6 711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5082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6 711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5118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5118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512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512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5303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9 652,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5303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9 652,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проведение Всероссийской переписи населения 2020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546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92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546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92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593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3593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4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0 68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4001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18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40014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18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4999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2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024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2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19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5 050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190000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5 050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196001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5 050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ПРИРОДНЫХ РЕСУРСОВ, ЛЕСНОГО ХОЗЯЙСТВА И ЭКОЛОГИИ НОВ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894,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1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894,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11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894,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11610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894,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1161012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894,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1161012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894,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БЕРНАТОРА НОВ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0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1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11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11601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1160105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1160105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записи актов гражданского состояния и организационного обеспечения деятельности мировых судей Нов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0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327,0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327,0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327,0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827,0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05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05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06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4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06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4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07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9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07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9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08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08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14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14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15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15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19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19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2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52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20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52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33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0133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4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11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  <w:r>
              <w:rPr>
                <w:lang w:val="en-US"/>
              </w:rPr>
              <w:t>`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61105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  <w:r>
              <w:rPr>
                <w:lang w:val="en-US"/>
              </w:rPr>
              <w:t>`</w:t>
            </w:r>
            <w:r>
              <w:rPr/>
              <w:t> </w:t>
            </w:r>
          </w:p>
        </w:tc>
      </w:tr>
    </w:tbl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  <w:t>Приложение № 2</w:t>
      </w:r>
    </w:p>
    <w:p>
      <w:pPr>
        <w:pStyle w:val="Normal"/>
        <w:widowControl w:val="false"/>
        <w:jc w:val="right"/>
        <w:rPr/>
      </w:pPr>
      <w:r>
        <w:rPr/>
        <w:t xml:space="preserve">к Решению Думы Холмского </w:t>
      </w:r>
    </w:p>
    <w:p>
      <w:pPr>
        <w:pStyle w:val="Normal"/>
        <w:widowControl w:val="false"/>
        <w:ind w:left="5664" w:firstLine="708"/>
        <w:jc w:val="center"/>
        <w:rPr/>
      </w:pPr>
      <w:r>
        <w:rPr/>
        <w:t xml:space="preserve">муниципального района </w:t>
      </w:r>
    </w:p>
    <w:p>
      <w:pPr>
        <w:pStyle w:val="Normal"/>
        <w:widowControl w:val="false"/>
        <w:ind w:left="6372" w:hanging="0"/>
        <w:jc w:val="center"/>
        <w:rPr/>
      </w:pPr>
      <w:r>
        <w:rPr/>
        <w:t xml:space="preserve">от            №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ходы </w:t>
      </w:r>
      <w:r>
        <w:rPr>
          <w:b/>
          <w:sz w:val="24"/>
          <w:szCs w:val="24"/>
          <w:lang w:eastAsia="ar-SA"/>
        </w:rPr>
        <w:t>бюджета Холмского муниципального района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за 2021 год</w:t>
      </w:r>
      <w:r>
        <w:rPr>
          <w:b/>
          <w:bCs/>
          <w:color w:val="000000"/>
          <w:sz w:val="24"/>
          <w:szCs w:val="24"/>
        </w:rPr>
        <w:t xml:space="preserve"> по Ведомственной структуре расходов бюджета </w:t>
      </w:r>
      <w:r>
        <w:rPr>
          <w:b/>
          <w:sz w:val="24"/>
          <w:szCs w:val="24"/>
          <w:lang w:eastAsia="ar-SA"/>
        </w:rPr>
        <w:t>муниципального района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рублей</w:t>
      </w:r>
      <w:r>
        <w:rPr/>
        <w:t>)</w:t>
      </w:r>
    </w:p>
    <w:tbl>
      <w:tblPr>
        <w:tblW w:w="1100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1596"/>
        <w:gridCol w:w="561"/>
        <w:gridCol w:w="535"/>
        <w:gridCol w:w="260"/>
        <w:gridCol w:w="66"/>
        <w:gridCol w:w="337"/>
        <w:gridCol w:w="326"/>
        <w:gridCol w:w="488"/>
        <w:gridCol w:w="327"/>
        <w:gridCol w:w="266"/>
        <w:gridCol w:w="1131"/>
        <w:gridCol w:w="137"/>
        <w:gridCol w:w="266"/>
        <w:gridCol w:w="481"/>
      </w:tblGrid>
      <w:tr>
        <w:trPr>
          <w:trHeight w:val="23" w:hRule="atLeast"/>
        </w:trPr>
        <w:tc>
          <w:tcPr>
            <w:tcW w:w="1011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2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29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- всего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 009 706,4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079 447,9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9 069,6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2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3 182,19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291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 182,8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 органов исполнительной власти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2911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 182,8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29110001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 182,8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291100010001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 182,8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291100010001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 182,8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ыплата денежного вознаграждения (поощрения) в 2021 году членам региональной</w:t>
            </w:r>
          </w:p>
          <w:p>
            <w:pPr>
              <w:pStyle w:val="Normal"/>
              <w:rPr/>
            </w:pPr>
            <w:r>
              <w:rPr/>
              <w:t>и муниципальной управленческих команд Новгородской области за достижение Новгородской областью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291100554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999,3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291100554901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999,3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291100554901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999,3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52 570,4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1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58 584,7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функций аппаратов муниципальных орган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19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58 584,7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190001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58 584,7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1900010001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11 920,4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1900010001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11 920,4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19000100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 591,2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19000100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 591,2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1900010008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073,0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19000100085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073,0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ого вознаграждения (поощрения) в 2021 году членам региональной и муниципальной управленческих команд Новгородской области за достижение Новгородской областью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1900554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 085,6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1900554901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 085,6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1900554901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 085,6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8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 9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государственных полномоч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81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 9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81007028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 9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8100702801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 1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8100702801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 1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81007028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8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4981007028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8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5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592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5927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592700512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5927005120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5927005120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6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451,4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 - счетная комиссия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695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451,4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едседателя контрольно-счетной комиссии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6951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451,4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-счетной комиссии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69510001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451,4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695100010001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 451,4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695100010001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 451,4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6951000100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06951000100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1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192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1929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1929002378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192900237808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зервные средств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1929002378087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49 985,6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08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851,6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080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08002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08002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08002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08003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851,6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08003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851,6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08003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851,6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08003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851,6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0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00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0001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0001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аботы с молодежью и молодыми родителя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00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0002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0002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0002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0005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0005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0005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0005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7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 522,7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7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 045,4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70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 045,4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7001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 045,4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7001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 045,4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70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77,3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7002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77,3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7002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77,3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17002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77,3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0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00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0001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0001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45 102,9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45 102,9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0125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9 534,0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012501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20 964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012501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20 964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0125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 575,0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0125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 575,0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012508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95,0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0125085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95,0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7006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700601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95,7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700601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95,7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7006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2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7006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2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72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 910,5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7230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 910,5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7230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 910,5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S2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258,3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S230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258,3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3001S230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258,3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7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7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70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7001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27001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2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6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за счет областного и муниципального бюджет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21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6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2100238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6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21002380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6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21002380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6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2100238003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мии и грант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21002380035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8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492,3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государственных полномоч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81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492,3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8100546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92,3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8100546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92,3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8100546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92,3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810059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8100593001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8100593001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 ,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81007065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81007065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113981007065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 146,3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9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 146,3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906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9060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906002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906002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906002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993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 146,3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едупреждение и ликвидация последствий чрезвычайных ситуаций и стихийных бедствий природного и техногенного характера,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9931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 146,3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993100237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 146,3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993100237001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6 506,3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993100237001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6 506,3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9931002370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9931002370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1 013,3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5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598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государственных полномоч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5981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5981007072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5981007072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  <w:r>
              <w:rPr>
                <w:lang w:val="en-US"/>
              </w:rPr>
              <w:t>`</w:t>
            </w:r>
            <w:r>
              <w:rPr/>
              <w:t> 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5981007072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`</w:t>
            </w:r>
            <w:r>
              <w:rPr/>
              <w:t> 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8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8 824,4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892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8 824,4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за счет областного и муниципального бюджет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8921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8 824,4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8921002615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8 824,4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8921002615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8 824,4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8921002615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8 824,4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519,59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519,59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 457,4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17151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 528,5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17151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 528,5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17151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 528,5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1S151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28,8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1S151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28,8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1S151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28,8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062,1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и содержание дорожного хозяйств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22385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942,69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22385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942,69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22385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942,69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27151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19,4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27151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19,4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27151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19,4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2S151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2S151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0922002S151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69,3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15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15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150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15001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15001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16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16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160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16001999908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16001999908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16003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16003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16003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16003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1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669,3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использования земельных участк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1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869,3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10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869,3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1001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869,3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1001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869,3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10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1002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1002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1002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1003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5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1003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5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1003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5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1003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5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3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  <w:r>
              <w:rPr>
                <w:lang w:val="en-US"/>
              </w:rPr>
              <w:t>`</w:t>
            </w:r>
            <w:r>
              <w:rPr/>
              <w:t> 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3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30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3001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41233001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863,9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1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280,8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192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280,8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жилищный фонд находящийся в казне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1926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280,8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ых домах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1926002384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280,8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1926002384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280,8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1926002384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280,8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6 583,0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1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9 725,39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1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795,39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10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795,39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1001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81,1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1001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81,1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1001999908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 514,2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1001999908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 514,2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1004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93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1004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93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1004999908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93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1004999908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93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8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857,6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сти использования муниципального имуществ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8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80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8001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8001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сти использования муниципального имуществ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8003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967,6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8003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967,6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8003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967,6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228003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967,6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5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592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за счет областного и муниципального бюджет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5921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у уставном капитале межмуниципальной организаци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59210023863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592100238634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505921002386345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6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605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60507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60507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605070017038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605070017038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605070017038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605070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60507001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60507001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86 994,6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58 088,6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10 421,4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10 421,4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выполнения муниципальных задан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9 21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10122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3 8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10122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3 8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10122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3 8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12386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12386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12386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17004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0 41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17004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0 41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17004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0 41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17006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1700603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1700603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мероприятий и управления в области образ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1 211,4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226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2263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22630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27212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 1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27212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 1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27212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 1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272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 150,0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2723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 150,0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27230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 150,0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2S212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8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2S212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8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2S212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8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2S2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 161,3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2S23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 161,3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1402S230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 161,3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3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7,2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 Холмского муниципального района"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31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7,2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организации труда и занятости молодеж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3105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7,2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3105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7,2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31059999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7,2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031059999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7,2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13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5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селения водой надлежащего качеств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13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5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финансирование расходов на установку и обслуживание систем очистки вод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13001S237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5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13001S237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5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113001S237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5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97 909,7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36 709,7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2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206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даренных детей,  инициативной и талантливой молодеж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2062612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2062612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2062612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6 709,7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выполнения муниципальных задан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82 689,8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0121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5 801,5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0121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5 801,5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0121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5 801,5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2386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587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2386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587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2386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587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53031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 652,2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53031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 652,2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53031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 652,2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7004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44 29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7004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44 29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7004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44 29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7006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7 8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700603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502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700603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502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7006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0 298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7006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0 298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7063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4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7063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4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7063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4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7704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39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7704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39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7704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39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L3041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1 820,0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L3041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1 820,0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1L3041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1 820,0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мероприятий и управления в области образ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4 619,9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26146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26146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26146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26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263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2630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05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3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05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3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050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3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онно-телекоммуникационной сети "Интернет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057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057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057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208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208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208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212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4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212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4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212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4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2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7 205,9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23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7 205,9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230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7 205,9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униципальных проектов, реализуемых в рамках кластер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236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236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7236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S208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S208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S208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S212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S212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S212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S2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 714,0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S23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 714,0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02S230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 714,0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Современная школа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E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 4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E17002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4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E17002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4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E17002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4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E17233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E17233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E17233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Цифровая образовательная среда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E4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E47138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E47138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014E47138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13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селения водой надлежащего качеств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13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финансирование расходов на установку и обслуживание систем очистки вод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13001S237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13001S237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13001S237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4 076,5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 545,0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2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378,4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204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378,4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20426142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378,4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20426142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378,4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20426142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378,4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 166,6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выполнения муниципальных задан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8 685,3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10123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0 857,3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10123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0 857,3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10123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0 857,3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12386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28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12386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28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12386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28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17141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17141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17141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мероприятий и управления в области образ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 481,3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27212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9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27212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9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27212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9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272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505,1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2723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505,1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27230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505,1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2S212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2S212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2S212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2S2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76,2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2S23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76,2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1402S230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76,2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3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74,6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 Холмского муниципального района"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31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74,6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организации труда и занятости молодеж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3105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74,6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3105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74,6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31059999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74,6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310599990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99,3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031059999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5,2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Развитие культуры и туризма Холмского района на 2020-2025 год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0 056,8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2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2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даренных дет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2022612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2022612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20226120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1 056,8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1 056,8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0123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 529,0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0123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 529,0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01230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 529,0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2386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83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2386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83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23860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83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2685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9,2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2685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9,2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26850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9,2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7141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7141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71410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приобретению коммунальных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72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 358,5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723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 358,5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72300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 358,5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7704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61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7704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61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77040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61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приобретению коммунальных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S2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186,0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S23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186,0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1401S2300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186,0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3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селения водой надлежащего качеств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3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финансирование расходов на установку и обслуживание систем очистки вод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3001S237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3001S237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313001S237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 719,6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 719,6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2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205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205261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205261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2052610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4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 719,6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выполнения муниципальных задан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4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237,7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4010124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237,7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4010124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237,7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4010124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237,7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мероприятий и управления в области образ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4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1,8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40272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1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402723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1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4027230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1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402S2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69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402S23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69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1402S230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69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 Холмского муниципального района"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1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олодой семь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103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103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103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103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организации летнего отдыха. здорового образа жизн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104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104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104999903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мии и грант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1049999035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106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106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106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106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106999903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мии и грант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1069999035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2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2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Профилактика терроризма. экстремизма и других правонарушений в Холмском муниципальном районе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202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202999901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03202999901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34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340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34002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34002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34002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34003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34003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34003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734003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9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909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9093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9093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9093017134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9093017134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9093017134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918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9180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918002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918002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918002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58 447,7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58 447,7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03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27,6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 Холмского муниципального района"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031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27,6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организации труда и занятости молодеж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03105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27,6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03105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27,6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031059999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27,6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0310599990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4,8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031059999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82,79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Развитие культуры и туризма Холмского района на 2020-2025 год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05 620,0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1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 602,7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1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 602,7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101267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101267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1012670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1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10199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10199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101L2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0 602,7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101L299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2 411,1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101L299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2 411,1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101L299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191,59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101L299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191,59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 122,6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3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801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326185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  <w:r>
              <w:rPr>
                <w:lang w:val="en-US"/>
              </w:rPr>
              <w:t>`</w:t>
            </w:r>
            <w:r>
              <w:rPr/>
              <w:t> 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326185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326185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326851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326851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326851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одельных муниципальных библиотек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326852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326852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326852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ей культур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3L519F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1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3L519F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1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3L519F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1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4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бщественно значимых мероприят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42682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42682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042682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Культурная среда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A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7 321,6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ей культур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A155192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7 321,6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A155192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7 321,6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2A155192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7 321,6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3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312,2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3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312,2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3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312,2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3019999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312,2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3019999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312,2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72 582,4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72 582,4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0128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0 480,9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0128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0 480,9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0128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0 480,9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012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5 577,2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0129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5 577,2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01290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5 577,2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2386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589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2386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589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23860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11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2386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678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2685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43,3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2685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43,3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26850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84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2685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59,3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7141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3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7141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3 5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71410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 158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7141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 342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плату труда работников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7224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7224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7224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приобретению коммунальных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72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 763,6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723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 763,6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72300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 064,5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7230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2 699,1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приобретению коммунальных услуг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S2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828,2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S23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828,2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S23006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67,9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1401S230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 360,32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4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4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40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40019999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801140019999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6 992,0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1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 775,5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192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 775,5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1923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 775,5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1923002382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 775,5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192300238203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 775,5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192300238203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 775,51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3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312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3122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3122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00`</w:t>
            </w:r>
            <w:r>
              <w:rPr/>
              <w:t> 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3122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00`</w:t>
            </w:r>
            <w:r>
              <w:rPr/>
              <w:t> 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312201999903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  <w:r>
              <w:rPr>
                <w:lang w:val="en-US"/>
              </w:rPr>
              <w:t>`</w:t>
            </w:r>
            <w:r>
              <w:rPr/>
              <w:t> 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312201999903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`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3 216,5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1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3 216,57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13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5 081,6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13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8 370,5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13017013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8 370,5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1301701303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8 370,5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1301701303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9 647,5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1301701303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8 723,03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1303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6 711,1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1303N0821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6 711,1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1303N08214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6 711,1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1303N08214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6 711,1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14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134,9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мероприятий и управления в области образ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14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134,9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14027001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134,9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1402700103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134,9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00401402700103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134,94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6 920,2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6 920,2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2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1 920,2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физической культуры и массового спорта на территории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2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1 920,2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20010131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9 920,2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20010131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9 920,2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20010131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9 920,28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емонта учреждений физической культуры и спорт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2001263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20012630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20012630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униципальных проектов, реализуемых в рамках кластер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20017236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20017236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20017236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20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20019999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20019999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4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атриотического воспитания населения района и допризывной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40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4002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40029999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40029999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5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50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50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5001999906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0105001999906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финанс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0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30 258,5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4 816,5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4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3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409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3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муниципальных образований Холмского муниципального района 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4092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3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4092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3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4092017028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3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409201702805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3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4092017028053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3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6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3 436,5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609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 521,5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6091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 521,5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митет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6091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 521,5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60910201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 521,5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609102010001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 499,7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609102010001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 499,76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6091020100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021,8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6091020100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021,8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691900554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15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691900554901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15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6919005549012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15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069190055490129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6,6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13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1 08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1309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 08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муниципальных образований Холмского муниципального района 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13092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 08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13092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 08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1309201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 08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1309201999905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 08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1309201999905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 08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1319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полного комплекса организационно-хозяйственных, агротехнических, химических мер борьбы на площадях, засорённых борщевиком Сосновского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1319005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13190059999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1319005999905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11319005999905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2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9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203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9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20309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9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муниципальных образований Холмского муниципального района 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203092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9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203092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9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203092015118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9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20309201511805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9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203092015118053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9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4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 1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409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 1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40922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 1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40922002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 1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409220022387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 1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40922002238705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 1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40922002238705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 1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7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709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70909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709093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709093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709093017134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70909301713402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709093017134024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3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2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301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2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30109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2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301091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2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сполнения долговых обязательств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301091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2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30109101239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2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30109101239007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2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301091012390073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2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400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40100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401090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муниципальных образований Холмского муниципального района 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40109200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40109201000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40109201701000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401092017010050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4010920170100510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 700,00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7 733,05</w:t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  <w:t>Приложение № 3</w:t>
      </w:r>
    </w:p>
    <w:p>
      <w:pPr>
        <w:pStyle w:val="Normal"/>
        <w:widowControl w:val="false"/>
        <w:jc w:val="right"/>
        <w:rPr/>
      </w:pPr>
      <w:r>
        <w:rPr/>
        <w:t xml:space="preserve">к Решению Думы Холмского </w:t>
      </w:r>
    </w:p>
    <w:p>
      <w:pPr>
        <w:pStyle w:val="Normal"/>
        <w:widowControl w:val="false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района </w:t>
      </w:r>
    </w:p>
    <w:p>
      <w:pPr>
        <w:pStyle w:val="Normal"/>
        <w:widowControl w:val="false"/>
        <w:ind w:left="6372" w:hanging="0"/>
        <w:jc w:val="center"/>
        <w:rPr/>
      </w:pPr>
      <w:r>
        <w:rPr>
          <w:sz w:val="18"/>
          <w:szCs w:val="18"/>
        </w:rPr>
        <w:t xml:space="preserve">от                      № </w:t>
      </w:r>
    </w:p>
    <w:p>
      <w:pPr>
        <w:pStyle w:val="Normal"/>
        <w:widowControl w:val="false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ходы бюджета Холмского муниципального района за 2021 год по разделам и </w:t>
        <w:br/>
        <w:t>подразделам клас</w:t>
      </w:r>
      <w:r>
        <w:rPr/>
        <w:t>сификации расходов бюджетов</w:t>
      </w:r>
    </w:p>
    <w:tbl>
      <w:tblPr>
        <w:tblW w:w="10344" w:type="dxa"/>
        <w:jc w:val="left"/>
        <w:tblInd w:w="-1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20"/>
        <w:gridCol w:w="1120"/>
        <w:gridCol w:w="2200"/>
      </w:tblGrid>
      <w:tr>
        <w:trPr>
          <w:trHeight w:val="525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 353 886,23</w:t>
            </w:r>
          </w:p>
        </w:tc>
      </w:tr>
      <w:tr>
        <w:trPr>
          <w:trHeight w:val="525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 143 182,19</w:t>
            </w:r>
          </w:p>
        </w:tc>
      </w:tr>
      <w:tr>
        <w:trPr>
          <w:trHeight w:val="716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 552 870,4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80,0</w:t>
            </w:r>
          </w:p>
        </w:tc>
      </w:tr>
      <w:tr>
        <w:trPr>
          <w:trHeight w:val="518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 604 887,99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 051 065,65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7 900</w:t>
            </w:r>
          </w:p>
        </w:tc>
      </w:tr>
      <w:tr>
        <w:trPr>
          <w:trHeight w:val="157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7 900</w:t>
            </w:r>
          </w:p>
        </w:tc>
      </w:tr>
      <w:tr>
        <w:trPr>
          <w:trHeight w:val="62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20 146,30</w:t>
            </w:r>
          </w:p>
        </w:tc>
      </w:tr>
      <w:tr>
        <w:trPr>
          <w:trHeight w:val="405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 120 146,3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754 113,35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 568 824,44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 904 619,59</w:t>
            </w:r>
          </w:p>
        </w:tc>
      </w:tr>
      <w:tr>
        <w:trPr>
          <w:trHeight w:val="142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0 669,32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819 863,9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8 280,86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 066 583,04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00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 000,0</w:t>
            </w:r>
          </w:p>
        </w:tc>
      </w:tr>
      <w:tr>
        <w:trPr>
          <w:trHeight w:val="64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охраны 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0 000,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 695 994,63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 758 088,68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 297  909,78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полните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 914 076,55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0 719,62</w:t>
            </w:r>
          </w:p>
        </w:tc>
      </w:tr>
      <w:tr>
        <w:trPr>
          <w:trHeight w:val="145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 00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 458 447,71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 458 447,71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236 992,08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 823 775,51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 413 216,57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746 920,28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746 920,28</w:t>
            </w:r>
          </w:p>
        </w:tc>
      </w:tr>
      <w:tr>
        <w:trPr>
          <w:trHeight w:val="277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742,0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742,0</w:t>
            </w:r>
          </w:p>
        </w:tc>
      </w:tr>
      <w:tr>
        <w:trPr>
          <w:trHeight w:val="31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168 700</w:t>
            </w:r>
          </w:p>
        </w:tc>
      </w:tr>
      <w:tr>
        <w:trPr>
          <w:trHeight w:val="40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168 700</w:t>
            </w:r>
          </w:p>
        </w:tc>
      </w:tr>
      <w:tr>
        <w:trPr>
          <w:trHeight w:val="255" w:hRule="atLeast"/>
        </w:trPr>
        <w:tc>
          <w:tcPr>
            <w:tcW w:w="8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 009 706,48</w:t>
            </w:r>
          </w:p>
        </w:tc>
      </w:tr>
    </w:tbl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outlineLvl w:val="0"/>
        <w:rPr/>
      </w:pPr>
      <w:r>
        <w:rPr/>
        <w:t xml:space="preserve">                                           </w:t>
      </w:r>
      <w:r>
        <w:rPr/>
        <w:t>Приложение 4</w:t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outlineLvl w:val="0"/>
        <w:rPr>
          <w:spacing w:val="-2"/>
        </w:rPr>
      </w:pPr>
      <w:r>
        <w:rPr>
          <w:spacing w:val="-2"/>
        </w:rPr>
        <w:t xml:space="preserve">                                            </w:t>
      </w:r>
      <w:r>
        <w:rPr>
          <w:spacing w:val="-2"/>
        </w:rPr>
        <w:t>к решению Думы Холмского</w:t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outlineLvl w:val="0"/>
        <w:rPr/>
      </w:pPr>
      <w:r>
        <w:rPr>
          <w:spacing w:val="-2"/>
        </w:rPr>
        <w:t xml:space="preserve">                                             </w:t>
      </w:r>
      <w:r>
        <w:rPr>
          <w:spacing w:val="-2"/>
        </w:rPr>
        <w:t>муниципального района</w:t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outlineLvl w:val="0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                                                  </w:t>
      </w:r>
      <w:r>
        <w:rPr>
          <w:spacing w:val="-2"/>
          <w:sz w:val="18"/>
          <w:szCs w:val="18"/>
        </w:rPr>
        <w:t>от                            №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финансирования дефицита бюджета Холмского муниципального района </w:t>
        <w:br/>
        <w:t xml:space="preserve">за 2021 год по кодам классификации источников </w:t>
        <w:br/>
        <w:t>финансирования дефицитов бюдже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(в рублях)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977"/>
        <w:gridCol w:w="2551"/>
      </w:tblGrid>
      <w:tr>
        <w:trPr>
          <w:trHeight w:val="4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RANGE!A45%3AO45"/>
            <w:bookmarkStart w:id="4" w:name="RANGE!A44%3AO44"/>
            <w:bookmarkEnd w:id="3"/>
            <w:bookmarkEnd w:id="4"/>
            <w:r>
              <w:rPr/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Администрации Холм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3,05</w:t>
            </w:r>
          </w:p>
        </w:tc>
      </w:tr>
      <w:tr>
        <w:trPr>
          <w:trHeight w:val="5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3,0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6 500,0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0100000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6 500,0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0103000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6 500,0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0103010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6 500,0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0103010000000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58 900,00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01030100050000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8 900,0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0103010000000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 065 400,00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01030100050000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 065 400,0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0105000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 233,05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0105020000000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0 991 973,43</w:t>
            </w:r>
          </w:p>
        </w:tc>
      </w:tr>
      <w:tr>
        <w:trPr>
          <w:trHeight w:val="7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0105020100000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0 991 973,43</w:t>
            </w:r>
          </w:p>
        </w:tc>
      </w:tr>
      <w:tr>
        <w:trPr>
          <w:trHeight w:val="9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01050201050000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0 991 973,43</w:t>
            </w:r>
          </w:p>
        </w:tc>
      </w:tr>
      <w:tr>
        <w:trPr>
          <w:trHeight w:val="5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0105020000000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316 206,48</w:t>
            </w:r>
          </w:p>
        </w:tc>
      </w:tr>
      <w:tr>
        <w:trPr>
          <w:trHeight w:val="5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01050201000000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16 206,48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01050201050000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316 206,48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/>
      </w:pPr>
      <w:r>
        <w:rPr>
          <w:b/>
          <w:sz w:val="28"/>
          <w:szCs w:val="28"/>
        </w:rPr>
        <w:t>______</w:t>
      </w:r>
      <w:r>
        <w:rPr>
          <w:b/>
          <w:sz w:val="28"/>
          <w:szCs w:val="28"/>
          <w:u w:val="single"/>
        </w:rPr>
        <w:t>Решение Думы</w:t>
      </w:r>
      <w:r>
        <w:rPr>
          <w:b/>
          <w:sz w:val="28"/>
          <w:szCs w:val="28"/>
        </w:rPr>
        <w:t>_от______________________№_________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вид документа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508"/>
        <w:gridCol w:w="3194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района Е.А Рыбинкин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 И.Е.Логинов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/>
      </w:pPr>
      <w:r>
        <w:rPr>
          <w:b/>
          <w:sz w:val="28"/>
          <w:szCs w:val="28"/>
        </w:rPr>
        <w:t>______</w:t>
      </w:r>
      <w:r>
        <w:rPr>
          <w:b/>
          <w:sz w:val="28"/>
          <w:szCs w:val="28"/>
          <w:u w:val="single"/>
        </w:rPr>
        <w:t xml:space="preserve">Решение Думы  </w:t>
      </w:r>
      <w:r>
        <w:rPr>
          <w:b/>
          <w:sz w:val="28"/>
          <w:szCs w:val="28"/>
        </w:rPr>
        <w:t>__от__________________________№_________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вид документа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Холмского муниципального района за 2021 год (заголовок к тексту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429"/>
        <w:gridCol w:w="319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 (должностное лицо, структурное подразделение, орган исполнительной власти района и др.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л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К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Председатель комитета финансов                                  Ю.И Голошубова</w:t>
      </w:r>
    </w:p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79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sz w:val="30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51">
    <w:name w:val=" Знак Знак5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2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2">
    <w:name w:val=" Знак Знак2"/>
    <w:qFormat/>
    <w:rPr>
      <w:sz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52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3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4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126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Style19"/>
    <w:next w:val="Style19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4"/>
    </w:rPr>
  </w:style>
  <w:style w:type="paragraph" w:styleId="17">
    <w:name w:val="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62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126">
    <w:name w:val="xl126"/>
    <w:basedOn w:val="Normal"/>
    <w:qFormat/>
    <w:pPr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6">
    <w:name w:val="xl1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spacing w:before="280" w:after="280"/>
    </w:pPr>
    <w:rPr>
      <w:sz w:val="24"/>
      <w:szCs w:val="24"/>
    </w:rPr>
  </w:style>
  <w:style w:type="paragraph" w:styleId="Xl188">
    <w:name w:val="xl1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Xl187">
    <w:name w:val="xl18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1">
    <w:name w:val="xl111"/>
    <w:basedOn w:val="Normal"/>
    <w:qFormat/>
    <w:pP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double" w:sz="6" w:space="0" w:color="000000"/>
        <w:left w:val="double" w:sz="6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124">
    <w:name w:val="xl124"/>
    <w:basedOn w:val="Normal"/>
    <w:qFormat/>
    <w:pPr>
      <w:pBdr>
        <w:top w:val="double" w:sz="6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125">
    <w:name w:val="xl125"/>
    <w:basedOn w:val="Normal"/>
    <w:qFormat/>
    <w:pPr>
      <w:pBdr>
        <w:top w:val="double" w:sz="6" w:space="0" w:color="000000"/>
      </w:pBdr>
      <w:spacing w:before="280" w:after="280"/>
    </w:pPr>
    <w:rPr>
      <w:b/>
      <w:bCs/>
      <w:i/>
      <w:iCs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righ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jc w:val="right"/>
    </w:pPr>
    <w:rPr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  <w:jc w:val="right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sz w:val="24"/>
      <w:szCs w:val="24"/>
    </w:rPr>
  </w:style>
  <w:style w:type="paragraph" w:styleId="Xl109">
    <w:name w:val="xl109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42:00Z</dcterms:created>
  <dc:creator>user</dc:creator>
  <dc:description/>
  <cp:keywords/>
  <dc:language>en-US</dc:language>
  <cp:lastModifiedBy>Пользователь Windows</cp:lastModifiedBy>
  <cp:lastPrinted>2022-05-17T14:58:00Z</cp:lastPrinted>
  <dcterms:modified xsi:type="dcterms:W3CDTF">2022-05-17T12:06:00Z</dcterms:modified>
  <cp:revision>12</cp:revision>
  <dc:subject/>
  <dc:title/>
</cp:coreProperties>
</file>