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218048,34700</w:t>
      </w:r>
      <w:r>
        <w:rPr>
          <w:spacing w:val="-4"/>
          <w:sz w:val="28"/>
          <w:szCs w:val="28"/>
        </w:rPr>
        <w:t>» заменить цифрами «231949,15071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222869,90191</w:t>
      </w:r>
      <w:r>
        <w:rPr>
          <w:spacing w:val="-4"/>
          <w:sz w:val="28"/>
          <w:szCs w:val="28"/>
        </w:rPr>
        <w:t>» заменить цифрами «237005,57733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4821,55491» заменить цифрами «5056,42662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tabs>
          <w:tab w:val="clear" w:pos="708"/>
          <w:tab w:val="left" w:pos="10065" w:leader="none"/>
        </w:tabs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tLeast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551"/>
        <w:gridCol w:w="1559"/>
        <w:gridCol w:w="1701"/>
        <w:gridCol w:w="1693"/>
      </w:tblGrid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4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 949,150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 895,504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1 448,331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01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3 540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 293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4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61,5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07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2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9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13,4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13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4,0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0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</w:tr>
      <w:tr>
        <w:trPr>
          <w:trHeight w:val="15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1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000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000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74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17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91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99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00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7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78,8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86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</w:tr>
      <w:tr>
        <w:trPr>
          <w:trHeight w:val="11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15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0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935,950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55,204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935,950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55,204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7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7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9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5,9000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36,1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804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6,5310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разование в муниципальных образовательных организациях, на 2022 год 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30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5,7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8,214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4,941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и на плановый период 2023 и 2024 год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7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214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9410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3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56,8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6,8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64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2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0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21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39,4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65,60000</w:t>
            </w:r>
          </w:p>
        </w:tc>
      </w:tr>
      <w:tr>
        <w:trPr>
          <w:trHeight w:val="8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1,6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8,6000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5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61,6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18,6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17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35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 176,4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</w:tr>
      <w:tr>
        <w:trPr>
          <w:trHeight w:val="3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736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8,3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2 год и на плановый период 2023 и 2024 годов,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</w:tr>
      <w:tr>
        <w:trPr>
          <w:trHeight w:val="20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16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на 2022 год и н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52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м районам на осуществление отдельных государственных полномочий в области увековечивания памяти погибших при защите отечества на 2022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66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9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242,085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 в целях реализации национального проекта "Культура " на 2022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73,9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73,9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2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22 год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2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обучающихся общеобразовательных организаций на 2022 год и на плановый период 2023 и 2024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реализацию кластерных проек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6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266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иных межбюджетных трансфертов бюджетам муниципальных районов, муниципальных округов, городского округа Новгородской области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на 2022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19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22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в целях поощрения муниципальных образований, обеспечивающих создание благоприятных условий для применения физическими лицами специального налогового режима "Налог на профессиональный доход" на 2022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70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3.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ind w:left="4248" w:firstLine="708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-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056,426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6,426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1949,150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231949,150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231949,150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05,577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5,577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5,577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5,577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4. Пункт 9, 10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0"/>
        <w:ind w:firstLine="851"/>
        <w:jc w:val="both"/>
        <w:outlineLvl w:val="0"/>
        <w:rPr/>
      </w:pPr>
      <w:r>
        <w:rPr>
          <w:sz w:val="28"/>
          <w:szCs w:val="28"/>
        </w:rPr>
        <w:t>9.Утвердить объем межбюджетных трансфертов, получаемых из других бюджетов бюджетной системы Российской Федерации на 2022 год в сумме 188935,95071 тыс. рублей, на 2023 год в сумме 96355,20400 тыс. рублей и на 2023 год в сумме 95155,03100 тыс. рублей.</w:t>
      </w:r>
    </w:p>
    <w:p>
      <w:pPr>
        <w:pStyle w:val="ConsPlusNormal1"/>
        <w:widowControl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щий объем бюджетных ассигнований, направляемых на исполнение публичных нормативных обязательств, на 2022 год в сумме 3735,90000  тыс. рублей, на 2023 год в сумме 4065,40000  тыс. рублей и на 2024 год в сумме 4065,40000 тыс. рублей.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44"/>
        <w:gridCol w:w="661"/>
        <w:gridCol w:w="1388"/>
        <w:gridCol w:w="567"/>
        <w:gridCol w:w="1559"/>
        <w:gridCol w:w="1612"/>
        <w:gridCol w:w="1649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44,7773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473,80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94,631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8,4632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45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44,3918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42,9158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80,88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8,27587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21,0158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21,0158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45,6158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56,8295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24,98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5,5986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777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2485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1485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9,4474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974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5,15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5,15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6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5,074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2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5,19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5,19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19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19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3,99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99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74,603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8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203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74,6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25,6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2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52,9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2,8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818,0817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20,422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1,4898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2,95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2,95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3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1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1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99,55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509,0267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12,102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32,328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32,328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99,377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86,502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4,65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02,624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61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5316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1,8316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,1316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,1316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25,114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4,6565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0,4578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0,4578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420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,920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920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920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71,6686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71,6686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11,9887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61,7175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5175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40,2712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40,2712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4,2163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4,2163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37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7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8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5,89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2,408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3,9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8,8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88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0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0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2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2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6,2359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6,2359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60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31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39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 005,577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86" w:leader="none"/>
        </w:tabs>
        <w:spacing w:lineRule="atLeast" w:line="360"/>
        <w:ind w:firstLine="851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10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58"/>
        <w:gridCol w:w="1384"/>
        <w:gridCol w:w="756"/>
        <w:gridCol w:w="1496"/>
        <w:gridCol w:w="1548"/>
        <w:gridCol w:w="1601"/>
      </w:tblGrid>
      <w:tr>
        <w:trPr>
          <w:trHeight w:val="8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680,263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86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59,4158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81,184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7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21,0158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21,0158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45,6158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56,829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24,984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5,5986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777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6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2485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1485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489,047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97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5,15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5,15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6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5,074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26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5,19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5,19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19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19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3,99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99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40,403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8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203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74,6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25,6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2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52,9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2,8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827,0817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20,4221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1,489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2,95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2,95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3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1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1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99,55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509,0267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12,1021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32,32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32,32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99,377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86,5021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4,65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02,624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1,61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5316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1,8316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,1316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,1316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25,114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4,656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0,4578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0,4578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4207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,9207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9207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9207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52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71,6686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71,6686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11,9887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61,7175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5175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40,271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40,271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4,2163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4,2163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37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7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8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5,89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2,408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3,92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8,82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88,6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0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0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2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2,3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6,2359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6,2359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17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 005,5773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>и плановый период 2023-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,</w:t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7"/>
        <w:gridCol w:w="758"/>
        <w:gridCol w:w="660"/>
        <w:gridCol w:w="1559"/>
        <w:gridCol w:w="1701"/>
        <w:gridCol w:w="1559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63,508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591,5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13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3,07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237,630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90,4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1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000,529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414,1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1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7,8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,13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,13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,13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,13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88,8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3,0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0,1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1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31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138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145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145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59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59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27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637,10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46,37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417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417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580,72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580,72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4,21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4,21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4,21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4,21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3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3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3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5,8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2,4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1,3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3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3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8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1,7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5,1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5,1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1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5,0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2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52,9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2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2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23,11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78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21,01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45,61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45,61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45,61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11,9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56,829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24,9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5,59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4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777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2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0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1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1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3,9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3,9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3,9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9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,248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6,248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148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95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 005,577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1.8.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2 год и на плановый период 2023 и 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69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7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7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11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8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40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2-11-11T09:57:00Z</cp:lastPrinted>
  <dcterms:modified xsi:type="dcterms:W3CDTF">2022-11-11T06:57:00Z</dcterms:modified>
  <cp:revision>650</cp:revision>
  <dc:subject/>
  <dc:title>Проект</dc:title>
</cp:coreProperties>
</file>