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 w:before="120" w:after="0"/>
        <w:jc w:val="center"/>
        <w:rPr/>
      </w:pPr>
      <w:r>
        <w:rPr>
          <w:b/>
          <w:sz w:val="28"/>
          <w:szCs w:val="28"/>
          <w:lang w:eastAsia="ar-SA"/>
        </w:rPr>
        <w:t>О принятии полномочий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2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ю 4 статьи 15 Федерального закона от 6 октября 2003 года № 131-ФЗ «Об общих принципах организации местного самоуправления в Российской Федерации», Дума Холмского муниципального района </w:t>
      </w:r>
      <w:r>
        <w:rPr>
          <w:rFonts w:cs="Arial"/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Холмского муниципального района принять к осуществлению полномоч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нять полномочия Администрации Красноборского сельского поселения (Приложение 1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нять полномочия Администрации Морховского сельского поселения (Приложение 2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нять полномочия Администрации Тогодского сельского поселения (Приложение 3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Холмского муниципального района заключить с Администрациями сельских поселений соглашения о принятых выше указанных полномочий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01 января 2023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в информационно-коммуникационной сети «Интернет»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35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ил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 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.11.2022</w:t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Холм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6990" w:leader="none"/>
          <w:tab w:val="right" w:pos="9355" w:leader="none"/>
        </w:tabs>
        <w:spacing w:lineRule="exact" w:line="240"/>
        <w:jc w:val="right"/>
        <w:rPr/>
      </w:pPr>
      <w:r>
        <w:rPr>
          <w:sz w:val="28"/>
          <w:szCs w:val="28"/>
        </w:rPr>
        <w:t>от .11.2022 №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Краснобор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o-RO"/>
        </w:rPr>
        <w:t xml:space="preserve">1. Организация и осуществление мероприятий по работе с детьми и молодежью в поселении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ro-RO"/>
        </w:rPr>
      </w:pPr>
      <w:r>
        <w:rPr>
          <w:rFonts w:eastAsia="Calibri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роведение опросов и тестирований по молодежным проблема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Содействие в реализации проектов по работе с молодой семье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оздание и развитие специализированных молодежных учреждений (домов молодежи, молодежных центров, подростковых клубов по месту жительства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одействие в формировании молодежной делегации поселения и направлении ее для участия в районных, областных, межрегиональных и Всероссийски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Участие в организации и проведении мониторинга наркотической ситуации в посел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условий для развития на территории Красноборского сельского поселения физической культуры, школьного спорта и массового спорта, организации проведения официальных физкультурно - оздоровительных и спортивных мероприятий Красноборского сельского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ение гражданам возможности заниматься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лучшение качества физического воспитания на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Укрепление материально-технической базы для занятий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spacing w:lineRule="atLeast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архивных фондов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Хранение, комплектование (формирование), учет и использование архивных документов и архивных фонд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рганов местного самоуправления, муниципальных архивов, музеев, библиотек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Муниципальных унитарных предприятий, включая казенные предприятия, и муниципальных учреждений (далее - муниципальные организации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Организация управления архивным дел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рганизация проведения ярмарок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едоставление земельных участков для субъектов, оказывающих бытовые услуги насел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 Создание и финансирование муниципальных учрежден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Обеспечение сохранности помещений муниципальных учреждений культуры (пожарная безопасность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4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Холмского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ind w:firstLine="709"/>
        <w:jc w:val="right"/>
        <w:rPr/>
      </w:pPr>
      <w:r>
        <w:rPr>
          <w:sz w:val="28"/>
          <w:szCs w:val="28"/>
        </w:rPr>
        <w:t xml:space="preserve">от  2022 № 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Морховского сельского поселения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ормирование архивных фондов поселе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Хранение, комплектование (формирование), учет и использование архивных документов и архивных фондов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1. Органов местного самоуправления, муниципальных архивов, музеев, библиотек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2. Муниципальных унитарных предприятий, включая казенные предприятия, и муниципальных учреждений (далее - муниципальные организации)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Организация управления архивным делом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5.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6.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изация и осуществление мероприятий по работе с детьми и молодежью в поселении: 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Проведение опросов и тестирований по молодежным проблемам;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Содействие в реализации проектов по работе с молодой семьей;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6.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7. Создание и развитие специализированных молодежных учреждений (домов молодежи, молодежных центров, подростковых клубов по месту жительства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8. Содействие в формировании молодежной делегации поселения и направлении ее для участия в районных, областных, межрегио</w:t>
        <w:softHyphen/>
        <w:t>нальных и Всероссийских мероприятий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9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2.10. Участие в организации и проведении мониторинга наркотической ситуации в поселении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1.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 Обеспечение гражданам возможности заниматься физической культурой и спортом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3. Улучшение качества физического воспитания населения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4. Укрепление материально-технической базы для занятий физической культурой и спортом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5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6.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7.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3.8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рганизация проведения ярмарок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едоставление земельных участков для субъектов, оказывающих бытовые услуги насел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b/>
          <w:sz w:val="28"/>
          <w:szCs w:val="28"/>
        </w:rPr>
        <w:t>6. Создание условий для организации досуга и обеспечения жителей поселения услугами организаций культуры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 Создание и финансирование муниципальных учрежден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Обеспечение сохранности помещений муниципальных учреждений культуры (пожарная безопасность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4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Холмского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ind w:firstLine="709"/>
        <w:jc w:val="right"/>
        <w:rPr/>
      </w:pPr>
      <w:r>
        <w:rPr>
          <w:sz w:val="28"/>
          <w:szCs w:val="28"/>
        </w:rPr>
        <w:t xml:space="preserve">от  2022 №  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Тогодского сельского поселения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1. Организация и осуществление мероприятий по работе с детьми и молодежью в поселении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роведение опросов и тестирований по молодежным проблема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 Содействие в реализации проектов по работе с молодой семье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оздание и развитие специализированных молодежных учреждений (домов молодежи, молодежных центров, подростковых клубов по месту жительства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одействие в формировании молодежной делегации поселения и направлении ее для участия в районных, областных, межрегиональных и Всероссийски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Участие в организации и проведении мониторинга наркотической ситуации в посел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ение гражданам возможности заниматься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лучшение качества физического воспитания на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крепление материально-технической базы для занятий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 п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архивных фондов посел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Хранение, комплектование (формирование), учет и использование архивных документов и архивных фондов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рганов местного самоуправления, муниципальных архивов, музеев, библиотек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Муниципальных унитарных предприятий, включая казенные предприятия, и муниципальных учреждений (далее - муниципальные организации)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 Организация управления архивным дел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рганизация проведения ярмарок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едоставление земельных участков для субъектов, оказывающих бытовые услуги насел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 Создание и финансирование муниципальных учрежден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Обеспечение сохранности помещений муниципальных учреждений культуры (пожарная безопасность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4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роекту решения Думы Хол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 принятии полномочий»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ab/>
      </w:r>
      <w:r>
        <w:rPr>
          <w:sz w:val="28"/>
          <w:szCs w:val="28"/>
          <w:lang w:eastAsia="ar-SA"/>
        </w:rPr>
        <w:t>Настоящий проект решения Думы Холмского муниципального района подготовлен 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ю 4 статьи 15 Федерального закона от 6 октября 2003 года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  <w:lang w:eastAsia="ar-SA"/>
        </w:rPr>
        <w:t>и</w:t>
      </w:r>
      <w:r>
        <w:rPr>
          <w:sz w:val="28"/>
          <w:szCs w:val="28"/>
        </w:rPr>
        <w:t xml:space="preserve"> решениями представительных органов сельских поселений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28.10.2022 №88  «О передаче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28.10.2022 №89  «О передаче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28.10.2022 №90  «О передаче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28.10.2022 №91  «О передаче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28.10.2022 №92  «О передаче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28.10.2022 №93  «О передач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Краснобор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28.10.2022 № 97 «О передаче полном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Краснобор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28.10.2022 № 98 «О передаче полном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Краснобор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28.10.2022 № 99 «О передаче полномочий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Краснобор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28.10.202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«О передаче полномочий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Краснобор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28.10.2022 №101 «О передаче полномочий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Краснобор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28.10.2022 №102 «О передаче полномочий».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ы Совета депутатов Тогод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.11.2021 №  «О передаче полномочий».</w:t>
      </w:r>
    </w:p>
    <w:p>
      <w:pPr>
        <w:pStyle w:val="Style19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bidi="ru-RU"/>
        </w:rPr>
        <w:t>Частью 3 статьи 14 № 131-ФЗ к вопросам местного значения сельского поселения отнесено «</w:t>
      </w:r>
      <w:r>
        <w:rPr>
          <w:sz w:val="28"/>
          <w:szCs w:val="28"/>
          <w:lang w:val="ro-RO"/>
        </w:rPr>
        <w:t>Организация и осуществление мероприятий по работе с детьми и молодежью в поселении</w:t>
      </w:r>
      <w:r>
        <w:rPr>
          <w:sz w:val="28"/>
          <w:szCs w:val="28"/>
        </w:rPr>
        <w:t>; обеспечение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- оздоровительных и спортивных мероприятий поселения; формирование архивных фондов поселения; создание условий для обеспечения жителей поселения услугами связи, общественного питания, торговли и бытового обслуживания; содействие в развитии сельскохозяйственного производства, создание условий для развития малого и среднего предпринимательства; создание условий для организации досуга и обеспечения жителей поселения услугами организаций культуры».</w:t>
      </w:r>
    </w:p>
    <w:p>
      <w:pPr>
        <w:pStyle w:val="Style19"/>
        <w:shd w:fill="FFFFFF" w:val="clear"/>
        <w:spacing w:before="0" w:after="150"/>
        <w:jc w:val="both"/>
        <w:rPr/>
      </w:pPr>
      <w:r>
        <w:rPr>
          <w:color w:val="483B3F"/>
          <w:sz w:val="28"/>
          <w:szCs w:val="28"/>
        </w:rPr>
        <w:t xml:space="preserve">    </w:t>
      </w:r>
      <w:r>
        <w:rPr>
          <w:color w:val="483B3F"/>
          <w:sz w:val="28"/>
          <w:szCs w:val="28"/>
        </w:rPr>
        <w:t>Органы местного самоуправления отдельных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ов этих поселений в бюджет муниципального района в соответствии с Бюджетным кодексом Российской Федерации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>
          <w:color w:val="483B3F"/>
          <w:sz w:val="28"/>
          <w:szCs w:val="28"/>
        </w:rPr>
      </w:pPr>
      <w:r>
        <w:rPr>
          <w:color w:val="483B3F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bidi="ru-RU"/>
        </w:rPr>
        <w:t>По проведении первичной антикоррупционной экспертизы, проведенной при разработке проекта решения Думы Холмского муниципального района «О принятии полномочий»</w:t>
      </w:r>
      <w:r>
        <w:rPr>
          <w:sz w:val="28"/>
          <w:szCs w:val="28"/>
        </w:rPr>
        <w:t xml:space="preserve"> положений, способствующих созданию условий для проявления коррупции, не выявлено.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</w:t>
      </w:r>
      <w:r>
        <w:rPr>
          <w:b/>
          <w:sz w:val="28"/>
          <w:szCs w:val="28"/>
          <w:lang w:eastAsia="ar-SA"/>
        </w:rPr>
        <w:t xml:space="preserve"> Думы Холмского муниципального района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 принятии полномочий»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150"/>
        <w:jc w:val="both"/>
        <w:rPr/>
      </w:pPr>
      <w:r>
        <w:rPr>
          <w:color w:val="1E1D1E"/>
          <w:sz w:val="28"/>
          <w:szCs w:val="28"/>
          <w:shd w:fill="FFFFFF" w:val="clear"/>
        </w:rPr>
        <w:t xml:space="preserve">В решении о бюджете муниципального района на 2023 год и на плановый период </w:t>
      </w:r>
      <w:r>
        <w:rPr>
          <w:color w:val="FF0000"/>
          <w:sz w:val="28"/>
          <w:szCs w:val="28"/>
          <w:shd w:fill="FFFFFF" w:val="clear"/>
        </w:rPr>
        <w:t>2023 и 2024</w:t>
      </w:r>
      <w:r>
        <w:rPr>
          <w:color w:val="1E1D1E"/>
          <w:sz w:val="28"/>
          <w:szCs w:val="28"/>
          <w:shd w:fill="FFFFFF" w:val="clear"/>
        </w:rPr>
        <w:t xml:space="preserve"> годов будут предусмотрены объемы межбюджетных трансфертов для осуществления передаваемых полномочий в размере 5100 рублей на каждое полномочие.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  <w:szCs w:val="20"/>
        </w:rPr>
        <w:t>проекта решения Думы Холмского муниципального района «О принятии полномочий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нятие данного проекта решения </w:t>
      </w:r>
      <w:r>
        <w:rPr>
          <w:sz w:val="28"/>
          <w:szCs w:val="20"/>
        </w:rPr>
        <w:t xml:space="preserve">Думы Холмского муниципального района «О принятии полномочий» </w:t>
      </w:r>
      <w:r>
        <w:rPr>
          <w:sz w:val="28"/>
          <w:szCs w:val="28"/>
        </w:rPr>
        <w:t>не повлечет за собой внесение изменений в муниципальные правовые акты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21:00Z</dcterms:created>
  <dc:creator>1</dc:creator>
  <dc:description/>
  <cp:keywords/>
  <dc:language>en-US</dc:language>
  <cp:lastModifiedBy>Пользователь Windows</cp:lastModifiedBy>
  <cp:lastPrinted>2021-11-17T16:02:00Z</cp:lastPrinted>
  <dcterms:modified xsi:type="dcterms:W3CDTF">2022-11-08T13:31:00Z</dcterms:modified>
  <cp:revision>65</cp:revision>
  <dc:subject/>
  <dc:title/>
</cp:coreProperties>
</file>