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atLeast" w:line="360"/>
        <w:rPr>
          <w:szCs w:val="32"/>
        </w:rPr>
      </w:pPr>
      <w:r>
        <w:rPr>
          <w:szCs w:val="32"/>
        </w:rPr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О принятии к реализации и исполнению полномочий Контрольно – счетной комиссии Морховского сельского поселения по осуществлению внешнего муниципального финансового контроля на 2023 год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ноября 2022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</w:t>
      </w:r>
      <w:r>
        <w:rPr>
          <w:sz w:val="28"/>
          <w:szCs w:val="28"/>
        </w:rPr>
        <w:t>Морх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color w:val="FF0000"/>
          <w:sz w:val="28"/>
          <w:szCs w:val="28"/>
        </w:rPr>
        <w:t>от 28.10.2022</w:t>
      </w:r>
      <w:r>
        <w:rPr>
          <w:sz w:val="28"/>
          <w:szCs w:val="28"/>
        </w:rPr>
        <w:t xml:space="preserve"> №87</w:t>
      </w:r>
      <w:r>
        <w:rPr>
          <w:color w:val="000000"/>
          <w:sz w:val="28"/>
          <w:szCs w:val="28"/>
        </w:rPr>
        <w:t xml:space="preserve"> «О заключении соглашения о передаче Контрольно-счетной комиссии Холмского муниципального района полномочий Контрольно-счетной комиссии </w:t>
      </w:r>
      <w:r>
        <w:rPr>
          <w:sz w:val="28"/>
          <w:szCs w:val="28"/>
        </w:rPr>
        <w:t>Морховского</w:t>
      </w:r>
      <w:r>
        <w:rPr>
          <w:color w:val="000000"/>
          <w:sz w:val="28"/>
          <w:szCs w:val="28"/>
        </w:rPr>
        <w:t xml:space="preserve"> сельского поселения по осуществлению внешнего муниципального финансового контроля»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ума Холмского муниципального район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Разрешить Контрольно-счетной комиссии Холмского муниципального района принять к реализации и исполнению следующие полномочия по осуществлению внешнего муниципального финансового контроля Контрольно-счетной комиссии </w:t>
      </w:r>
      <w:r>
        <w:rPr>
          <w:sz w:val="28"/>
          <w:szCs w:val="28"/>
        </w:rPr>
        <w:t>Морховского</w:t>
      </w:r>
      <w:r>
        <w:rPr>
          <w:color w:val="000000"/>
          <w:sz w:val="28"/>
          <w:szCs w:val="28"/>
        </w:rPr>
        <w:t xml:space="preserve">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бюджет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а также иных средств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экспертиза проектов бюджет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проверка и анализ обоснованности его показ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внешняя проверка годового отчета об исполнении бюджет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оценка эффективности формирования муниципальной собственности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 имущества, находящегося в собственности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экспертиза проектов муниципальных правовых актов, приводящих к изменению доходов бюджет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а также муниципальных программ (проектов муниципальных програм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) анализ и мониторинг бюджетного процесса в Морховском сельском поселе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бюджет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в текущем финансовом году, ежеквартальное представление информации о ходе исполнения бюджет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о результатах проведенных контрольных и экспертно-аналитических мероприятий в Совет депутатов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 главе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предусмотренных документами стратегического планирования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, в пределах компетенции Контрольно-счет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областными законами, Уставом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 нормативными правовыми актами Совета депутатов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седателю Думы Холмского муниципального района подписать соглашение о передаче полномочий, указанных в пункте 1 настоящего реш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 В решении о бюджете Холмского муниципального района на 2023 год предусмотреть отдельной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 01 января 2023 год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>Холм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 xml:space="preserve">.11.2021 №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35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подготовила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А.Мальце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роекту решения Думы Хол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О принятии к реализации и исполнению полномочий Контрольно – счетной комиссии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по осуществлению внешнего муниципального финансового контроля на 2023 год»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ab/>
      </w:r>
      <w:r>
        <w:rPr>
          <w:sz w:val="28"/>
          <w:szCs w:val="28"/>
          <w:lang w:eastAsia="ar-SA"/>
        </w:rPr>
        <w:t>Настоящий проект решения Думы Холмского муниципального района подготовлен в соответствии с пунктом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</w:t>
      </w:r>
      <w:r>
        <w:rPr>
          <w:sz w:val="28"/>
          <w:szCs w:val="28"/>
        </w:rPr>
        <w:t xml:space="preserve"> решением Совета депутатов Морхов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 xml:space="preserve">ьского поселения </w:t>
      </w:r>
      <w:r>
        <w:rPr>
          <w:color w:val="FF0000"/>
          <w:sz w:val="28"/>
          <w:szCs w:val="28"/>
        </w:rPr>
        <w:t>от .11</w:t>
      </w:r>
      <w:r>
        <w:rPr>
          <w:sz w:val="28"/>
          <w:szCs w:val="28"/>
        </w:rPr>
        <w:t>.2022 №  «О заключении соглашения о передаче Контрольно-счетной комиссии Холмского муниципального района полномочий Контрольно-счетной комиссии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по осуществлению внешнего муниципального финансового контроля год»,</w:t>
      </w:r>
      <w:r>
        <w:rPr>
          <w:sz w:val="28"/>
          <w:szCs w:val="28"/>
          <w:lang w:eastAsia="ar-SA"/>
        </w:rPr>
        <w:t xml:space="preserve"> в соответствии с которым представительные органы поселений, входящие в состав муниципального района, вправе заключать соглашения с представительным органом муниципального района о передаче контрольно-счетному органу муниципального района полномочий по осуществлению внешнего муниципального финансового контроля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 xml:space="preserve">Необходимость передачи полномочий на уровень муниципального района обусловлена объективными причинами - отсутствием </w:t>
      </w:r>
      <w:r>
        <w:rPr>
          <w:sz w:val="28"/>
          <w:szCs w:val="28"/>
        </w:rPr>
        <w:t xml:space="preserve">экономической эффективности и целесообразности создания и функционирования данного органа на территории поселе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NSimSun"/>
          <w:color w:val="313131"/>
          <w:sz w:val="28"/>
          <w:szCs w:val="28"/>
        </w:rPr>
        <w:t xml:space="preserve">Создание собственного контрольного органа в соответствии с требованиями Федерального закона </w:t>
      </w:r>
      <w:r>
        <w:rPr>
          <w:rFonts w:eastAsia="NSimSun"/>
          <w:sz w:val="28"/>
          <w:szCs w:val="28"/>
          <w:lang w:eastAsia="ar-SA"/>
        </w:rPr>
        <w:t xml:space="preserve">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NSimSun"/>
          <w:color w:val="313131"/>
          <w:sz w:val="28"/>
          <w:szCs w:val="28"/>
        </w:rPr>
        <w:t xml:space="preserve">требует значительных финансовых затрат. Нормативная штатная численность данного органа в соответствии с предложенными к реализации Федерального закона № 6-ФЗ методиками составляет </w:t>
      </w:r>
      <w:r>
        <w:rPr>
          <w:rFonts w:eastAsia="NSimSun"/>
          <w:sz w:val="28"/>
          <w:szCs w:val="28"/>
        </w:rPr>
        <w:t>0,02  штатных</w:t>
      </w:r>
      <w:r>
        <w:rPr>
          <w:rFonts w:eastAsia="NSimSun"/>
          <w:color w:val="313131"/>
          <w:sz w:val="28"/>
          <w:szCs w:val="28"/>
        </w:rPr>
        <w:t xml:space="preserve"> единиц. При малом количестве штатных работников контрольно-счетного органа целесообразность функционирования юридического лица вообще отсутству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агаемым проектом решения Совета депутатов Морховского сельского поселения полномочия по осуществлению внешнего муниципального финансового контроля за средствами бюджет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передаются Контрольно-счетной комиссии Холмского муниципального район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</w:t>
      </w:r>
      <w:r>
        <w:rPr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О принятии к реализации и исполнению полномочий Контрольно – счетной комиссии Морх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ельского поселения по осуществлению внешнего муниципального финансового контроля на 2023 год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решения Думы Холмского муниципального района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 принятии к реализации и исполнению полномочий Контрольно – счетной комиссии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по осуществлению внешнего муниципального финансового контроля на 2023 год» не потребует выделения из бюджета муниципального района дополнительных финансовых средст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осуществление переданных полномочий будет осуществляться Контрольно-счетной комиссией Холмского муниципального район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ая штатная численность по передаваемым полномочиям принимается равной 0,02 шт.ед.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но правовых актов, подлежащих признанию утратившими силу, приостановлению, изменению, дополнению или принятию в связи с принятием проекта  решения «О принятии к реализации и исполнению полномочий Контрольно – счетной комиссии Морх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ельского поселения по осуществлению внешнего муниципального финансового контроля на 2023 год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го проекта решения не повлечет внесение изменений в  муниципальные правовые акты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ект решения размещен на официальном сайте Администрации Холмского муниципального района в разделе Документы 09</w:t>
      </w:r>
      <w:r>
        <w:rPr>
          <w:sz w:val="28"/>
          <w:szCs w:val="28"/>
          <w:highlight w:val="yellow"/>
        </w:rPr>
        <w:t>.11.2022.</w:t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04:00Z</dcterms:created>
  <dc:creator>1</dc:creator>
  <dc:description/>
  <cp:keywords/>
  <dc:language>en-US</dc:language>
  <cp:lastModifiedBy>User</cp:lastModifiedBy>
  <cp:lastPrinted>2022-11-08T15:49:00Z</cp:lastPrinted>
  <dcterms:modified xsi:type="dcterms:W3CDTF">2022-11-08T12:49:00Z</dcterms:modified>
  <cp:revision>10</cp:revision>
  <dc:subject/>
  <dc:title/>
</cp:coreProperties>
</file>