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1 № 89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1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8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в подпункте 1 цифры «</w:t>
      </w:r>
      <w:r>
        <w:rPr>
          <w:sz w:val="28"/>
          <w:szCs w:val="28"/>
        </w:rPr>
        <w:t>236406,98288</w:t>
      </w:r>
      <w:r>
        <w:rPr>
          <w:spacing w:val="-4"/>
          <w:sz w:val="28"/>
          <w:szCs w:val="28"/>
        </w:rPr>
        <w:t>» заменить цифрами «241112,81563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240986,75203</w:t>
      </w:r>
      <w:r>
        <w:rPr>
          <w:spacing w:val="-4"/>
          <w:sz w:val="28"/>
          <w:szCs w:val="28"/>
        </w:rPr>
        <w:t>» заменить цифрами «245692,58478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tabs>
          <w:tab w:val="clear" w:pos="708"/>
          <w:tab w:val="left" w:pos="10065" w:leader="none"/>
        </w:tabs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</w:t>
      </w:r>
      <w:r>
        <w:rPr>
          <w:b/>
          <w:lang w:val="ru-RU"/>
        </w:rPr>
        <w:t>2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spacing w:lineRule="atLeast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0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00"/>
        <w:gridCol w:w="1700"/>
        <w:gridCol w:w="1896"/>
        <w:gridCol w:w="1840"/>
      </w:tblGrid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 112,8156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895,5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48,331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913,2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54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293,3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642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61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207,3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8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3 128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75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896,400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58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9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13,4000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000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04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5000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13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50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7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00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88,1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74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17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9,1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9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99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000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,1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9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70,4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8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6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,5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0000</w:t>
            </w:r>
          </w:p>
        </w:tc>
      </w:tr>
      <w:tr>
        <w:trPr>
          <w:trHeight w:val="11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5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9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2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4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2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2,7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5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0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6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 199,6156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55,2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 199,6156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55,2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55,031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242,5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42,5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95,9000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42,5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7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95,9000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62,947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9,8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6,531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разование в муниципальных образовательных организациях, на 2022 год 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30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8,497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8,21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4,941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2 год и на плановый период 2023 и 2024 год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4970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21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94100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8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8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56,85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900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6,85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28,7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4,1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формирование муниципальных дорожных фондов,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00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3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91,4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6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6 759,0501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43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265,60000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2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8,60000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02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6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18,6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3,8000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8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032,2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4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176,4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0000</w:t>
            </w:r>
          </w:p>
        </w:tc>
      </w:tr>
      <w:tr>
        <w:trPr>
          <w:trHeight w:val="3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19,3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0,3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6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7,5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8,3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8,4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2 год и на плановый период 2023 и 2024 годов,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000</w:t>
            </w:r>
          </w:p>
        </w:tc>
      </w:tr>
      <w:tr>
        <w:trPr>
          <w:trHeight w:val="20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16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, на 2022 год и н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52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м районам на осуществление отдельных государственных полномочий в области увековечивания памяти погибших при защите отечества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2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2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,8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28,0501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0501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,3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4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5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60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835,1184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545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 в целях реализации национального проекта "Культура "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4545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66,9364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66,9364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7,0000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Новгородской области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2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ого округа на финансовое обеспечение внедрения и функционирования целевой модели  цифровой  общеобразовательной среды в общеобразовательных муниципальных организациях  области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ого округа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22 год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0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обучающихся общеобразовательных организаций на 2022 год и на плановый период 2023 и 2024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8,7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реализацию кластерных проек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6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037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 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6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6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иных межбюджетных трансфертов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19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2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9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чферты бюджетам муниципальных районов на организацию обеспечения твердым топливом (дровами) семей граждан, призванных на военную по мобилизации, граждан, заключивших контракт о прохождении военно службы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»,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2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4327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в целях поощрения муниципальных образований, обеспечивающих создание благоприятных условий для применения физическими лицами специального налогового режима "Налог на профессиональный доход" на 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7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7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3.Приложение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ind w:left="4248" w:firstLine="708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2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3-2024 годов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-202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9,769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9,769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6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5,3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41112,815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9895,5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241112,815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139895,5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41112,815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139895,5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448,3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692,584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999,1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103,6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92,584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999,1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3,6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92,584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99,1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103,631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92,584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99,10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3,631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1.4. Пункт 9, 10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0"/>
        <w:ind w:firstLine="851"/>
        <w:jc w:val="both"/>
        <w:outlineLvl w:val="0"/>
        <w:rPr/>
      </w:pPr>
      <w:r>
        <w:rPr>
          <w:sz w:val="28"/>
          <w:szCs w:val="28"/>
        </w:rPr>
        <w:t>9.Утвердить объем межбюджетных трансфертов, получаемых из других бюджетов бюджетной системы Российской Федерации на 2022 год в сумме 196199,61563 тыс. рублей, на 2023 год в сумме 96355,20400 тыс. рублей и на 2023 год в сумме 95155,03100 тыс. рублей.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3-202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tabs>
          <w:tab w:val="clear" w:pos="708"/>
          <w:tab w:val="left" w:pos="3686" w:leader="none"/>
        </w:tabs>
        <w:spacing w:lineRule="atLeast" w:line="36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56"/>
        <w:gridCol w:w="761"/>
        <w:gridCol w:w="1318"/>
        <w:gridCol w:w="742"/>
        <w:gridCol w:w="1668"/>
        <w:gridCol w:w="1560"/>
        <w:gridCol w:w="1559"/>
      </w:tblGrid>
      <w:tr>
        <w:trPr>
          <w:trHeight w:val="8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 331,784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473,8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94,631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805,842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68,86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44,3918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47,488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04,6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08,27587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25,588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25,588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50,188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8,044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8,7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714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428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6,507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5,39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18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18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8,348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,348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248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329,223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778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793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793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793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7,049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484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484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484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39,77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39,77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68,94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74,499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1,142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2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23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23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306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306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52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52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7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7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704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704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2,704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2,704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1,504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965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3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3,884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9,484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48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48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48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48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й специальной военной операции, проживающих в жилых помещениях с печным отоплением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6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6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38,104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30,37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5,35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6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6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6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5,027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36,127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36,127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7,873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8,253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834,7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296,65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27,09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68,556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68,556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3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3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ополнении задач, возложенных на вооруженные Силы Российской Федерации, и членов их семей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8,256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0,861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0,861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,094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,094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86,095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12,10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10,446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10,446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084,502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86,50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9,579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9,579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 во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7,643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32,407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32,407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,63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,63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57,373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10,1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4,858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9,4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779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9,4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8,95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829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4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63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63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66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66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26,615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84,656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0,756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1,95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1,95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4,151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4,151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9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9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685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685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155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155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8,620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120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120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120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5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99,289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99,289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39,609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61,717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517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2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227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,99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,99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99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99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057,90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057,90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80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80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7,9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7,9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5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2,85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38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3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35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4,93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17,36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3,458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3,03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80,420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3,090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20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5,890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94,655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8,75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8,75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30,85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6,51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284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0,33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0,33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36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31,827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6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27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1,820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7,5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3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586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 692,584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9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Холм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3-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2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751"/>
        <w:gridCol w:w="1384"/>
        <w:gridCol w:w="729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037,670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10,46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85,99187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763,988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4,9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08,57587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25,588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25,588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50,188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8,0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8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7149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428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6,50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5,392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56,910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1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1,820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7,5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182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8,3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,3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268,823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0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13,016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778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79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79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79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7,049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48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48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48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39,770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39,770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68,940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74,4993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1,1429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23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23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306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306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5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5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14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7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7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704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704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2,704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2,704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1,504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965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79,68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4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408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9,48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55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4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4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4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4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й специальной военной операции, проживающих в жилых помещениях с печным отопление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62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62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38,104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30,379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3,6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5,3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5,027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36,127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36,127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7,873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8,253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843,705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296,653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57,54913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27,096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75,9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68,556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68,556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7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7,2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3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ополнении задач, возложенных на вооруженные Силы Российской Федерации, и членов их семей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8,256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0,861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0,861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,094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,094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86,095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12,1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26,82913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10,4463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10,4463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52,7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7,42913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084,502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86,5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1,22913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9,579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9,579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 во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7,64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9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32,407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32,407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,63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,63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57,373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10,1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3,9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4,858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9,4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779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9,4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3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8,95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829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4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2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633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633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663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663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26,615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4,8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84,65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0,75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1,959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1,959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5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4,151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4,151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8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8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9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9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68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68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155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155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8,6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1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1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1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99,289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99,289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6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39,609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88,19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61,71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51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2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22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,99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,99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99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99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057,9022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057,9022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4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8,1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800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800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7,9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7,9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52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7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2,85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3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3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4,93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17,3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3,458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3,037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80,42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3,090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200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5,890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94,655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1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56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8,7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8,7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8,4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30,8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6,51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28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0,332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0,332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3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 692,5847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>и плановый период 2023-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,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384"/>
        <w:gridCol w:w="751"/>
        <w:gridCol w:w="729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127,731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 867,733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706,22913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78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30,8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1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2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6,51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0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28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2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8,05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8,3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153,803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66,633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05,12913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998,873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414,10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28,82913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9,579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9,579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9,579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9,579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097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3,67087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9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7,294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20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15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15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65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7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8,60000</w:t>
            </w:r>
          </w:p>
        </w:tc>
      </w:tr>
      <w:tr>
        <w:trPr>
          <w:trHeight w:val="73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91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91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6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8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12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,8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 во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6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есплатной перевозки обучающихся обще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2,00000</w:t>
            </w:r>
          </w:p>
        </w:tc>
      </w:tr>
      <w:tr>
        <w:trPr>
          <w:trHeight w:val="306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ополнении задач, возложенных на вооруженные Силы Российской Федерации, и членов их семей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26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частичную компенсацию, связанную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6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2,623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80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95826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софинансирование бесплатной перевозки обучающихс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2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06,629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04,2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6,23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3,332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3,332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0,861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0,861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32,407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32,407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633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633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5,29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5,29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,094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,094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,63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,63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663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663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6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3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7,186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8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8,033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реализациюмероприятий по оснащению муниципальных организаций, осуществляющих деятельность в сфере физической культуры и спорта, спортивным оборудованием и инвентаре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2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, здорового образа жизн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8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8184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138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39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29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679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77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02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70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145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потребления психоактивных веще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Холмском муниципальном районе на 2022-2027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7,2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5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1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778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79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20-2025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79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79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79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79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4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84,8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7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72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5,7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9,327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1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1,820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7,5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7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7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37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9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8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1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866,2254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79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32,99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846,37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77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41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41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1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2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227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45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N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40,75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N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S51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6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,99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,99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кластерных проек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723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99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99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99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99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99,861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799,861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20,6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73,99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4,151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4,151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4,151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4,151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800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800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800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800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7,9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7,9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7,9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7,9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9,2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39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8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8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8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52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,52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7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2,85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7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9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9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9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3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3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3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4,93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17,3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89,144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68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68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68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3,458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3,458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3,037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80,42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L51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64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49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9,246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155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155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155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3,090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3,090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200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5,890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7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72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703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2 г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S2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развития малого и среднего предпринимательства, развитие самозанятых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7,049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116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48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48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48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48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484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16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65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92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тодическое и информационное сопровождение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2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5,3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73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4,00000</w:t>
            </w:r>
          </w:p>
        </w:tc>
      </w:tr>
      <w:tr>
        <w:trPr>
          <w:trHeight w:val="178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3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5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</w:tr>
      <w:tr>
        <w:trPr>
          <w:trHeight w:val="229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39,770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39,770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68,940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68,940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68,940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74,4993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1,1429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23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23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23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23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306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306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306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306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22-2026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5,027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36,127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22-202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36,127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36,127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36,127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7,873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2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8,253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4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4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4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4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4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4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00,735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01,8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05,4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5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9,1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6,1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25,588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50,188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50,188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50,188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5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39,37587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8,0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8,75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52,37587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7149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428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37,488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50,7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20,4583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0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96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81,5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80000</w:t>
            </w:r>
          </w:p>
        </w:tc>
      </w:tr>
      <w:tr>
        <w:trPr>
          <w:trHeight w:val="306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й специальной военной операции, проживающих в жилых помещениях с печным отоплением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6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6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6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6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,43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5,50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7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725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8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2,704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2,704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1,504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1,504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1,504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2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,965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,0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91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1,182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0,2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8,3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,3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,3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,3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248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,834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3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60000</w:t>
            </w:r>
          </w:p>
        </w:tc>
      </w:tr>
      <w:tr>
        <w:trPr>
          <w:trHeight w:val="102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6,50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5,392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80000</w:t>
            </w:r>
          </w:p>
        </w:tc>
      </w:tr>
      <w:tr>
        <w:trPr>
          <w:trHeight w:val="204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30000</w:t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68,9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 692,5847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5,504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48,331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>Заместитель Главы  администрации района,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Пользователь Windows</cp:lastModifiedBy>
  <cp:lastPrinted>2022-12-13T15:23:00Z</cp:lastPrinted>
  <dcterms:modified xsi:type="dcterms:W3CDTF">2022-12-22T14:04:00Z</dcterms:modified>
  <cp:revision>655</cp:revision>
  <dc:subject/>
  <dc:title>Проект</dc:title>
</cp:coreProperties>
</file>