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1 № 89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1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89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в пункте 1: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подпункте 2 цифры «</w:t>
      </w:r>
      <w:r>
        <w:rPr>
          <w:sz w:val="28"/>
          <w:szCs w:val="28"/>
        </w:rPr>
        <w:t>190879,08700</w:t>
      </w:r>
      <w:r>
        <w:rPr>
          <w:spacing w:val="-4"/>
          <w:sz w:val="28"/>
          <w:szCs w:val="28"/>
        </w:rPr>
        <w:t>» заменить цифрами «193048,98700»</w:t>
      </w:r>
    </w:p>
    <w:p>
      <w:pPr>
        <w:pStyle w:val="Normal"/>
        <w:spacing w:lineRule="atLeast" w:line="360"/>
        <w:ind w:firstLine="709"/>
        <w:rPr/>
      </w:pPr>
      <w:r>
        <w:rPr>
          <w:spacing w:val="-4"/>
          <w:sz w:val="28"/>
          <w:szCs w:val="28"/>
        </w:rPr>
        <w:t>в) в подпункте 3 цифры «664,70000» заменить цифрами «2834,60000»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1.2. Приложение 2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2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2 год и плановый период 2023 -2024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2834,6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0,3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0214,38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190214,38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190214,38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834,68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978,0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103,6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834,68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8,0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03,6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34,68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8,0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03,6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34,68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8,0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03,63100</w:t>
            </w:r>
          </w:p>
        </w:tc>
      </w:tr>
    </w:tbl>
    <w:p>
      <w:pPr>
        <w:pStyle w:val="Normal"/>
        <w:tabs>
          <w:tab w:val="clear" w:pos="708"/>
          <w:tab w:val="left" w:pos="20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1.3. пп.2 пункта 10 изложить в следующей редакц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ъем бюджетных ассигнований дорожного фонда Холмского района на 2022 год в сумме 2144,80000 тыс. рублей, на 2023 год в сумме 1598,20000 тыс. рублей и на 2024 год в сумме 1614,00000 тыс. рублей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1.4. Приложение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3-2024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2 год и на плановый период 2023 и 2024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709"/>
        <w:gridCol w:w="1418"/>
        <w:gridCol w:w="567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582,88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452,70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094,631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408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8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444,3918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47,3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08,27587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1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31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13,016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81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81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0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,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7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8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11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увеличение числа самозанятых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деятельности самозанят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,6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3,6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394,63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999,32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57,5491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41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75,9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90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90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3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6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6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связанную с увеличением норматива финансирования питания отдельных категорий обучающихся в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5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927,2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91,0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26,8291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667,8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667,8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97,2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65,4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1,2291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1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1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22,2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спортивной площадки на территрии школы г.Холма, устройство беговой доро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344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3,9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09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1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5,0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5,0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переподготовка и повышение квалификации лиц,замещающих муниципальные должности,муниципальных служащих и служащих Администрации Хол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организации,развития форм участия населения в осуществлени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758,6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758,6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713,6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0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2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7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2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80,65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80,65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27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27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6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84,8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1,6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 048,98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74,404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5. Приложение 9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Холм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23-2024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2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4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17"/>
        <w:gridCol w:w="1362"/>
        <w:gridCol w:w="614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81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4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085,9918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447,6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08,57587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1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59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13,016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81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81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0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,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7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8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40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увеличение числа самозанятых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деятельности самозаняты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,6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3,6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394,63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999,32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57,5491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41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75,9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90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90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3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3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6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6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связанную с увеличением норматива финансирования питания отдельных категорий обучающихся в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5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927,2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91,0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26,82913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667,8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667,8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97,2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65,4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1,22913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1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1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22,2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спортивной площадки на территрии школы г.Холма, устройство беговой дорожк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344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3,9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09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1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5,0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5,0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здорового образа жизн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переподготовка и повышение квалификации лиц,замещающих муниципальные должности,муниципальных служащих и служащих Администрации Холм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организации,развития форм участия населения в осуществлении местного самоуправ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758,6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758,6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713,6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0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2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7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2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80,65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80,65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27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27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6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39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 048,98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74,404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6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3-2024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362"/>
        <w:gridCol w:w="724"/>
        <w:gridCol w:w="693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315,27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570,4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706,22913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29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334,57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469,3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05,12913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941,4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393,0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528,82913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1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1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1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1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7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7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6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6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78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204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связанную с увеличением норматива финансирования питания отдельных категорий обучающихся в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44,8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6,1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6,1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спортивной площадки на территрии школы г.Холма, устройство беговой дорож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7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84,80000</w:t>
            </w:r>
          </w:p>
        </w:tc>
      </w:tr>
      <w:tr>
        <w:trPr>
          <w:trHeight w:val="204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78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8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8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523,5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479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332,99000</w:t>
            </w:r>
          </w:p>
        </w:tc>
      </w:tr>
      <w:tr>
        <w:trPr>
          <w:trHeight w:val="178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87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57,5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2,5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7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7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2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375,6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375,6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27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27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27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27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7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1,3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1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29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увеличение числа самозанятых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 занят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переподготовка и повышение квалификации лиц,замещающих муниципальные должности,муниципальных служащих и служащих Администрации Холмского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организации,развития форм участия населения в осуществлении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29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81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81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0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,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44,5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05,47587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1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8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50,7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3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96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10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204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 048,98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74,404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7.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22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Распределение межбюджетных трансфертов бюджетам поселений </w:t>
      </w:r>
      <w:r>
        <w:rPr>
          <w:b/>
        </w:rPr>
        <w:t>на 2022 год и на плановый период 2023 и 2024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4344"/>
        <w:gridCol w:w="1337"/>
        <w:gridCol w:w="1232"/>
        <w:gridCol w:w="1232"/>
      </w:tblGrid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8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7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7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0" w:hanging="117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62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3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8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9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70000</w:t>
            </w:r>
          </w:p>
        </w:tc>
      </w:tr>
      <w:tr>
        <w:trPr>
          <w:trHeight w:val="45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3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,000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8.Дополнить пунктом 23 следующего содержания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Emphasis"/>
          <w:i w:val="false"/>
        </w:rPr>
        <w:t>23. Особенности использования средств, предоставляемых отдельным юридическим лицам и индивидуальным предпринимателям, в 2022 году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Emphasis"/>
          <w:i w:val="false"/>
        </w:rPr>
        <w:t>1. Установить, что в соответствии с подпунктом 1 пункта 1 статьи 242.26 Бюджетного кодекса Российской Федерации казначейскому сопровождению подлежат следующие средства, получаемые на основании государственных (муниципальных) контрактов, договоров (соглашений), контрактов (договоров), заключаемых в 2022 году, источником финансового обеспечения исполнения которых являются предоставляемые из местного бюджета средства:</w:t>
      </w:r>
    </w:p>
    <w:p>
      <w:pPr>
        <w:pStyle w:val="Normal"/>
        <w:spacing w:lineRule="atLeast" w:line="240"/>
        <w:jc w:val="both"/>
        <w:rPr/>
      </w:pPr>
      <w:r>
        <w:rPr>
          <w:rStyle w:val="Emphasis"/>
          <w:i w:val="false"/>
        </w:rPr>
        <w:t>1) авансовые платежи по муниципальным контрактам (контрактам) о поставке товаров, выполнении работ, оказании услуг, заключаемым получателями средств местного бюджета, бюджетными и автономными учреждениями на сумму 50000 тыс. рублей и более, предметом которых является строительство (реконструкция) и капитальный ремонт объектов муниципальной собственности;</w:t>
      </w:r>
    </w:p>
    <w:p>
      <w:pPr>
        <w:pStyle w:val="Normal"/>
        <w:spacing w:lineRule="atLeast" w:line="240"/>
        <w:jc w:val="both"/>
        <w:rPr/>
      </w:pPr>
      <w:r>
        <w:rPr>
          <w:rStyle w:val="Emphasis"/>
          <w:i w:val="false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государственных контрактов (контрактов), предусмотренных пунктом 1 настоящей части;</w:t>
      </w:r>
    </w:p>
    <w:p>
      <w:pPr>
        <w:pStyle w:val="Normal"/>
        <w:spacing w:lineRule="atLeast" w:line="240"/>
        <w:jc w:val="both"/>
        <w:rPr/>
      </w:pPr>
      <w:r>
        <w:rPr>
          <w:rStyle w:val="Emphasis"/>
          <w:i w:val="false"/>
        </w:rPr>
        <w:t>3) бюджетные инвестиции, предоставляемые юридическим лицам из местного бюджета по договорам о предоставлении бюджетных инвестиций в соответствии со статьей 80 Бюджетного кодекса Российской Федерации;</w:t>
      </w:r>
    </w:p>
    <w:p>
      <w:pPr>
        <w:pStyle w:val="Normal"/>
        <w:spacing w:lineRule="atLeast" w:line="240"/>
        <w:jc w:val="both"/>
        <w:rPr/>
      </w:pPr>
      <w:r>
        <w:rPr>
          <w:rStyle w:val="Emphasis"/>
          <w:i w:val="false"/>
        </w:rPr>
        <w:t>4) авансовые платежи по контрактам (договорам) о поставке товаров, выполнении работ, оказании услуг, заключаемым получателями бюджетных инвестиций, указанных в пункте 3 настоящей части, источником финансового обеспечения которых являются такие бюджетные инвестиции;</w:t>
      </w:r>
    </w:p>
    <w:p>
      <w:pPr>
        <w:pStyle w:val="Normal"/>
        <w:spacing w:lineRule="atLeast" w:line="240"/>
        <w:jc w:val="both"/>
        <w:rPr/>
      </w:pPr>
      <w:r>
        <w:rPr>
          <w:rStyle w:val="Emphasis"/>
          <w:i w:val="false"/>
        </w:rPr>
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контрактов (договоров), предусмотренных пунктом 4 настоящей части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Emphasis"/>
          <w:i w:val="false"/>
        </w:rPr>
        <w:t>2. Положения настоящей статьи:</w:t>
      </w:r>
    </w:p>
    <w:p>
      <w:pPr>
        <w:pStyle w:val="Normal"/>
        <w:spacing w:lineRule="atLeast" w:line="240"/>
        <w:jc w:val="both"/>
        <w:rPr/>
      </w:pPr>
      <w:r>
        <w:rPr>
          <w:rStyle w:val="Emphasis"/>
          <w:i w:val="false"/>
        </w:rPr>
        <w:t>не распространяются на средства, предоставляемые на основании муниципальныхконтрактов, контрактов (договоров), указанных в абзацах втором и третьем подпункта 1 пункта 1 статьи 242.26 и статье 242.27 Бюджетного кодекса Российской Федерации;</w:t>
      </w:r>
    </w:p>
    <w:p>
      <w:pPr>
        <w:pStyle w:val="Normal"/>
        <w:spacing w:lineRule="atLeast" w:line="240"/>
        <w:jc w:val="both"/>
        <w:rPr/>
      </w:pPr>
      <w:r>
        <w:rPr>
          <w:rStyle w:val="Emphasis"/>
          <w:i w:val="false"/>
        </w:rPr>
        <w:t>реализуются в части, не противоречащей положениям федеральных законов, решений Правительства Российской Федерации, принятых в соответствии с подпунктом 2 пункта 1 статьи 242.26 Бюджетного кодекса Российской Федерации.</w:t>
      </w:r>
    </w:p>
    <w:p>
      <w:pPr>
        <w:pStyle w:val="Normal"/>
        <w:spacing w:lineRule="atLeast" w:line="240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>Заместитель Главы  администрации района,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Style14"/>
    <w:next w:val="Style14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2-02-21T12:12:00Z</cp:lastPrinted>
  <dcterms:modified xsi:type="dcterms:W3CDTF">2022-02-21T13:06:00Z</dcterms:modified>
  <cp:revision>605</cp:revision>
  <dc:subject/>
  <dc:title>Проект</dc:title>
</cp:coreProperties>
</file>