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Холмской межрайонной прокуратуры на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ассмотрев протест Холмской межрайонной прокуратуры от 27.03.2018 на р</w:t>
      </w:r>
      <w:r>
        <w:rPr>
          <w:bCs/>
          <w:sz w:val="28"/>
          <w:szCs w:val="28"/>
        </w:rPr>
        <w:t>ешение Совета депутатов Холмского городского поселения от 14 ноября 2014 года №197 « О налоге на имущество физических лиц»,</w:t>
      </w:r>
      <w:r>
        <w:rPr>
          <w:sz w:val="28"/>
          <w:szCs w:val="28"/>
        </w:rPr>
        <w:t xml:space="preserve"> Совет депутатов Холмского город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Удовлетворить протест Холмской межрайонной прокуратуры от 27.03.2018 на р</w:t>
      </w:r>
      <w:r>
        <w:rPr>
          <w:bCs/>
          <w:sz w:val="28"/>
          <w:szCs w:val="28"/>
        </w:rPr>
        <w:t>ешение Совета депутатов Холмского городского поселения от 14 ноября 2014 года №197 « О налоге на имущество физических лиц»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Исключить абзац 6 подпункта 1 пункта 3 Решения Совета депутатов Холмского городского поселения от 14.11.2014 № 197 «О налоге на имущество физических лиц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едседатель комитета финансов                                        О.Н.Михайлова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4:00Z</dcterms:created>
  <dc:creator>1</dc:creator>
  <dc:description/>
  <cp:keywords/>
  <dc:language>en-US</dc:language>
  <cp:lastModifiedBy>Пользователь Windows</cp:lastModifiedBy>
  <cp:lastPrinted>2018-04-17T13:19:00Z</cp:lastPrinted>
  <dcterms:modified xsi:type="dcterms:W3CDTF">2018-04-18T08:25:00Z</dcterms:modified>
  <cp:revision>4</cp:revision>
  <dc:subject/>
  <dc:title/>
</cp:coreProperties>
</file>