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8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4.12.2017 года № 77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4.12.2017 года №77 «О бюджете Холмского городского поселения на 2018 год и на плановый период 2019 и 2020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>1.1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8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9 и 2020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567"/>
        <w:gridCol w:w="708"/>
        <w:gridCol w:w="1210"/>
        <w:gridCol w:w="633"/>
        <w:gridCol w:w="992"/>
        <w:gridCol w:w="1134"/>
        <w:gridCol w:w="993"/>
      </w:tblGrid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9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8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89,3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4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37,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2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8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8 год и на плановый период 2019 и 2020 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708"/>
        <w:gridCol w:w="1210"/>
        <w:gridCol w:w="633"/>
        <w:gridCol w:w="1134"/>
        <w:gridCol w:w="1134"/>
        <w:gridCol w:w="1276"/>
      </w:tblGrid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05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8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1,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37,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/>
        <w:t>1.3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8 год и на плановый период 2019 и 2020 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8 год и на плановый период 2019 и 2020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1210"/>
        <w:gridCol w:w="632"/>
        <w:gridCol w:w="567"/>
        <w:gridCol w:w="1134"/>
        <w:gridCol w:w="1134"/>
        <w:gridCol w:w="1322"/>
      </w:tblGrid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"  софинансирование к 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- благоустройство городского пар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L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устройство общественных территорий в Холмском городском поселении: асфальтирование пешеходных дорожек в городском парке. установка фонарных столбов. установка скамеек и ур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S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78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80,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82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77,8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судебной строительно-технической экспертизе муниципального жил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6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94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не программного характера на 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7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0,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7,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озелен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8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9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3,7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37,8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45,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47,4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>
          <w:sz w:val="24"/>
        </w:rPr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KF_BUH</cp:lastModifiedBy>
  <cp:lastPrinted>2018-07-21T13:41:00Z</cp:lastPrinted>
  <dcterms:modified xsi:type="dcterms:W3CDTF">2018-12-19T07:44:00Z</dcterms:modified>
  <cp:revision>83</cp:revision>
  <dc:subject/>
  <dc:title>                                                                                                              Проект</dc:title>
</cp:coreProperties>
</file>