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right="-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городского поселения за 2017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>Совет депутатов 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4"/>
          <w:sz w:val="22"/>
          <w:szCs w:val="22"/>
        </w:rPr>
        <w:t>Утвердить отчет об исполнении бюджета городского поселения за 2017 год по доходам в сумме 10885,9 тыс.рублей и по расходам в сумме 10004,8 тыс. рублей</w:t>
      </w:r>
      <w:r>
        <w:rPr>
          <w:sz w:val="22"/>
          <w:szCs w:val="22"/>
        </w:rPr>
        <w:t xml:space="preserve"> с превышением доходов над расходами в сумме 881,1 тыс.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доходам бюджета городского поселения за 2017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2"/>
          <w:szCs w:val="22"/>
        </w:rPr>
        <w:t xml:space="preserve">по расходам бюджета городского поселения за 2017 год по ведомственной структуре </w:t>
      </w:r>
      <w:r>
        <w:rPr>
          <w:spacing w:val="-2"/>
          <w:sz w:val="22"/>
          <w:szCs w:val="22"/>
        </w:rPr>
        <w:t>расходов бюджета городского поселения согласно приложению 2 к настоящему решению</w:t>
      </w:r>
      <w:r>
        <w:rPr>
          <w:sz w:val="22"/>
          <w:szCs w:val="22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расходам бюджета  городского поселения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источникам финансирования дефицита бюджета городского поселения за 2017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 w:val="22"/>
          <w:szCs w:val="22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/>
      </w:pPr>
      <w:r>
        <w:rPr>
          <w:sz w:val="22"/>
          <w:szCs w:val="22"/>
        </w:rPr>
        <w:t>3. Настоящее решение вступает  в силу со дня,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депутатов Холм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И.Витязе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О.Н.Михайл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jc w:val="center"/>
        <w:rPr/>
      </w:pPr>
      <w:r>
        <w:rPr>
          <w:b/>
        </w:rPr>
        <w:t xml:space="preserve">бюджета Холмского городского поселения по кодам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2160"/>
      </w:tblGrid>
      <w:tr>
        <w:trPr>
          <w:trHeight w:val="330" w:hRule="atLeast"/>
          <w:cantSplit w:val="true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од </w:t>
              <w:br/>
              <w:t xml:space="preserve">бюджетной классифик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572" w:hRule="atLeast"/>
          <w:cantSplit w:val="true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/>
            </w:pPr>
            <w:r>
              <w:rPr>
                <w:spacing w:val="-8"/>
              </w:rPr>
              <w:t>админи</w:t>
            </w:r>
            <w:r>
              <w:rPr>
                <w:spacing w:val="-6"/>
              </w:rPr>
              <w:t>-стра</w:t>
              <w:softHyphen/>
              <w:t>тора</w:t>
            </w:r>
            <w:r>
              <w:rPr>
                <w:spacing w:val="-10"/>
              </w:rPr>
              <w:t xml:space="preserve"> </w:t>
              <w:br/>
              <w:t>поступ-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274" w:firstLine="142"/>
              <w:jc w:val="center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2340"/>
        <w:gridCol w:w="2160"/>
      </w:tblGrid>
      <w:tr>
        <w:trPr>
          <w:tblHeader w:val="true"/>
          <w:trHeight w:val="255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</w:rPr>
            </w:pPr>
            <w:bookmarkStart w:id="3" w:name="RANGE!J14"/>
            <w:bookmarkEnd w:id="3"/>
            <w:r>
              <w:rPr>
                <w:b/>
                <w:bCs/>
              </w:rPr>
              <w:t>10 885 947,9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правление Федерального  казначейства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 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00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096 845,0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3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50 692,92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моторные масла для дизельных и (или) карбюра</w:t>
              <w:softHyphen/>
              <w:t>торных (инжекторных) двигателей, под</w:t>
              <w:softHyphen/>
              <w:t>лежащие распределению между бюдже</w:t>
              <w:softHyphen/>
              <w:t>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4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 575,2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5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728 865,34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30226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-87 288,5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 171 828,28 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 171 828,2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 966 570,2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0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 966 570,21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1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 932 104,85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2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9 683,6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10203001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4 781,7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205 258,0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103013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24 131,68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603313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47 442,46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6060431300001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33 683,93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дминистрация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0 735,7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50 735,7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105013130000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28 340,5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14060131300004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2 395,2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166 538,8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5 166 538,89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5 157 637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1001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560 8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0077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на поддержку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555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255 166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(городских парк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25560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58 948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2999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 497 205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3015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183 800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204056130000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16 718,0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207050301300001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/>
              <w:t>8 901,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асходы бюджета городского поселения за 2017 год по ведомственной структур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асходов бюджета Холмского городского поселения</w:t>
      </w:r>
      <w:r>
        <w:rPr>
          <w:lang w:eastAsia="ar-SA"/>
        </w:rPr>
        <w:t xml:space="preserve">                          </w:t>
      </w:r>
    </w:p>
    <w:p>
      <w:pPr>
        <w:pStyle w:val="Normal"/>
        <w:suppressAutoHyphens w:val="true"/>
        <w:jc w:val="right"/>
        <w:rPr/>
      </w:pPr>
      <w:r>
        <w:rPr>
          <w:b/>
          <w:lang w:eastAsia="ar-SA"/>
        </w:rPr>
        <w:t xml:space="preserve">                           </w:t>
      </w:r>
      <w:r>
        <w:rPr/>
        <w:t xml:space="preserve"> </w:t>
      </w:r>
      <w:r>
        <w:rPr/>
        <w:t>(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"/>
        <w:gridCol w:w="1581"/>
        <w:gridCol w:w="1527"/>
        <w:gridCol w:w="992"/>
        <w:gridCol w:w="2693"/>
      </w:tblGrid>
      <w:tr>
        <w:trPr>
          <w:trHeight w:val="80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ед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>РЗ,      ПР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Холм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946 681,26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0 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Членские взносы Совет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5 729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я по оценке имуще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00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 000,0</w:t>
            </w:r>
          </w:p>
        </w:tc>
      </w:tr>
      <w:tr>
        <w:trPr>
          <w:trHeight w:val="3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 за счет безвозмездных поступлений в бюджет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83 8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асходы на выплаты персоналу государственных (муниципальных) органов</w:t>
            </w:r>
            <w:r>
              <w:rPr>
                <w:bCs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2 547,15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 252,85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93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32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 104 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 104 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  </w:t>
            </w:r>
            <w:r>
              <w:rPr/>
              <w:t>Муниципальная программа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 954 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 954 477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03 954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03 954,76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6 718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16 718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1 805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1 805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002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не программных расходов на выплату административных штраф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4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19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6 557354,50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 1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 1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 1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Взносы на капитальный ремонт  общего имущества в многоквартирных  домах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1 6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1 668,32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 расходов по судебной строительно - технической экспертизе муниципального жилого фон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 500,0</w:t>
            </w:r>
          </w:p>
        </w:tc>
      </w:tr>
      <w:tr>
        <w:trPr>
          <w:trHeight w:val="4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сполнение судебных а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8 500,0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 357 186,18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 357 186,18</w:t>
            </w:r>
          </w:p>
        </w:tc>
      </w:tr>
      <w:tr>
        <w:trPr>
          <w:trHeight w:val="2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одпрограмма « 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65943,18</w:t>
            </w:r>
          </w:p>
        </w:tc>
      </w:tr>
      <w:tr>
        <w:trPr>
          <w:trHeight w:val="2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 г. Хол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 252 697,52</w:t>
            </w:r>
          </w:p>
        </w:tc>
      </w:tr>
      <w:tr>
        <w:trPr>
          <w:trHeight w:val="2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101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 252 697,52</w:t>
            </w:r>
          </w:p>
        </w:tc>
      </w:tr>
      <w:tr>
        <w:trPr>
          <w:trHeight w:val="6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1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 251 169,31</w:t>
            </w:r>
          </w:p>
        </w:tc>
      </w:tr>
      <w:tr>
        <w:trPr>
          <w:trHeight w:val="6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Исполнение судебных ак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123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 528,21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зеленение территории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8 671,55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2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8 671,55</w:t>
            </w:r>
          </w:p>
        </w:tc>
      </w:tr>
      <w:tr>
        <w:trPr>
          <w:trHeight w:val="6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2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88 671,55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Организация и содержание мест захорон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3 935,85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32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3 935,85</w:t>
            </w:r>
          </w:p>
        </w:tc>
      </w:tr>
      <w:tr>
        <w:trPr>
          <w:trHeight w:val="17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/>
              <w:t>2610323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3 935,85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Прочие мероприятия по благоустройству г.Хол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90638,26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</w:rPr>
              <w:t xml:space="preserve">Реализация мероприятий  муниципальной программы Холмского муниципального района </w:t>
            </w:r>
            <w:r>
              <w:rPr/>
              <w:t>«Благоустройство территории в Холмском городском поселении на 2016-2018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2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5 238,26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61042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745 238,26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0 4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0 4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26104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современной городской среды на территории Холмского городского поселения на 2017 год"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491 243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Холмского город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 491 243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за счет средств собствен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 901,89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0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 901,89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 за счет средств субсидии из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255 16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255 16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за счет субсид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8 948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R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8 948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й многоквартирных домов и благоустройство общественных территорий, софинансир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6 621,11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6 621,11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</w:rPr>
            </w:pPr>
            <w:r>
              <w:rPr>
                <w:color w:val="000000"/>
              </w:rPr>
              <w:t>Благоустройство городских парков, софинансир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60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201S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 606,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мероприятий по молодежной политик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21002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 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 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4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по проведению культурно-массовых мероприят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  000,0</w:t>
            </w:r>
          </w:p>
        </w:tc>
      </w:tr>
      <w:tr>
        <w:trPr>
          <w:trHeight w:val="4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8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</w:tr>
      <w:tr>
        <w:trPr>
          <w:trHeight w:val="46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6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 по проведению спортивных мероприят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2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21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8 130,0</w:t>
            </w:r>
          </w:p>
        </w:tc>
      </w:tr>
      <w:tr>
        <w:trPr>
          <w:trHeight w:val="3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0 004 811,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</w:t>
      </w:r>
      <w:r>
        <w:rPr/>
        <w:t>Приложение 3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/>
      </w:pPr>
      <w:r>
        <w:rPr>
          <w:b/>
        </w:rPr>
        <w:t>Расходы бюджета городского поселения за 2017 год   по разделам и подразделам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классификации расходов бюджетов Российской Федерации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8859,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08859,0</w:t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3 8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83 8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 320,0</w:t>
            </w:r>
          </w:p>
        </w:tc>
      </w:tr>
      <w:tr>
        <w:trPr>
          <w:trHeight w:val="35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 320,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 104 477,76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3 104 477,76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 557 354,50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00 168,32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6 357 186,18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  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 004 811,26</w:t>
            </w:r>
          </w:p>
        </w:tc>
      </w:tr>
    </w:tbl>
    <w:p>
      <w:pPr>
        <w:pStyle w:val="Normal"/>
        <w:ind w:left="-540" w:firstLine="720"/>
        <w:rPr/>
      </w:pPr>
      <w:r>
        <w:rPr/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/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7 год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 бюджета Холмского городского поселения  за 2017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 рублях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232"/>
        <w:gridCol w:w="2348"/>
      </w:tblGrid>
      <w:tr>
        <w:trPr>
          <w:tblHeader w:val="true"/>
          <w:trHeight w:val="33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/>
              <w:t xml:space="preserve">Код бюджетной </w:t>
              <w:br/>
              <w:t>классификаци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60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36"/>
        <w:gridCol w:w="2596"/>
        <w:gridCol w:w="2348"/>
      </w:tblGrid>
      <w:tr>
        <w:trPr>
          <w:tblHeader w:val="true"/>
          <w:trHeight w:val="33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4" w:name="RANGE!A11"/>
            <w:bookmarkStart w:id="5" w:name="RANGE!O1"/>
            <w:bookmarkStart w:id="6" w:name="RANGE!O2"/>
            <w:bookmarkEnd w:id="4"/>
            <w:bookmarkEnd w:id="5"/>
            <w:bookmarkEnd w:id="6"/>
            <w:r>
              <w:rPr>
                <w:b/>
                <w:bCs/>
              </w:rPr>
              <w:t>Источники финансирования дефицита бюджета городского поселения - всего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</w:rPr>
            </w:pPr>
            <w:bookmarkStart w:id="7" w:name="RANGE!B11"/>
            <w:bookmarkEnd w:id="7"/>
            <w:r>
              <w:rPr>
                <w:b/>
                <w:bCs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</w:rPr>
            </w:pPr>
            <w:bookmarkStart w:id="8" w:name="RANGE!J11"/>
            <w:bookmarkEnd w:id="8"/>
            <w:r>
              <w:rPr>
                <w:b/>
                <w:bCs/>
              </w:rPr>
              <w:t>-881 136,73</w:t>
            </w:r>
          </w:p>
        </w:tc>
      </w:tr>
      <w:tr>
        <w:trPr>
          <w:trHeight w:val="18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>
                <w:b/>
                <w:b/>
                <w:bCs/>
              </w:rPr>
            </w:pPr>
            <w:bookmarkStart w:id="9" w:name="RANGE!A22%3AO22"/>
            <w:bookmarkStart w:id="10" w:name="RANGE!A15%3AO61"/>
            <w:bookmarkStart w:id="11" w:name="RANGE!A15%3AO15"/>
            <w:bookmarkEnd w:id="9"/>
            <w:bookmarkEnd w:id="10"/>
            <w:bookmarkEnd w:id="11"/>
            <w:r>
              <w:rPr>
                <w:b/>
                <w:bCs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0000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81 136,73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bookmarkStart w:id="12" w:name="RANGE!A29%3AO29"/>
            <w:bookmarkStart w:id="13" w:name="RANGE!A24%3AO24"/>
            <w:bookmarkEnd w:id="12"/>
            <w:bookmarkEnd w:id="13"/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000000000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881 136,73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 xml:space="preserve">492     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/>
            </w:pPr>
            <w:r>
              <w:rPr/>
              <w:t xml:space="preserve">  </w:t>
            </w:r>
            <w:r>
              <w:rPr/>
              <w:t>010502000000005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10 959 444,88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величение прочих остатков  денежных средств 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 xml:space="preserve">492    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rPr/>
            </w:pPr>
            <w:r>
              <w:rPr/>
              <w:t xml:space="preserve">  </w:t>
            </w:r>
            <w:r>
              <w:rPr/>
              <w:t>010502010000005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10 959 444,88</w:t>
            </w:r>
          </w:p>
        </w:tc>
      </w:tr>
      <w:tr>
        <w:trPr>
          <w:trHeight w:val="133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11300005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-10 959 444,88</w:t>
            </w:r>
          </w:p>
        </w:tc>
      </w:tr>
      <w:tr>
        <w:trPr>
          <w:trHeight w:val="58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00000006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10 078 308,15</w:t>
            </w:r>
          </w:p>
        </w:tc>
      </w:tr>
      <w:tr>
        <w:trPr>
          <w:trHeight w:val="107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10000006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10 078 308,15</w:t>
            </w:r>
          </w:p>
        </w:tc>
      </w:tr>
      <w:tr>
        <w:trPr>
          <w:trHeight w:val="107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ind w:left="-57" w:right="-57" w:hanging="0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49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center"/>
              <w:rPr/>
            </w:pPr>
            <w:r>
              <w:rPr/>
              <w:t>010502011300006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/>
              <w:t>10 078 308,15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4" w:name="RANGE!A44%3AO44"/>
      <w:bookmarkStart w:id="15" w:name="RANGE!A44%3AO44"/>
      <w:bookmarkEnd w:id="15"/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Style7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sz w:val="3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6:00Z</dcterms:created>
  <dc:creator>Дорофеева Л.В.</dc:creator>
  <dc:description/>
  <dc:language>en-US</dc:language>
  <cp:lastModifiedBy>Пользователь Windows</cp:lastModifiedBy>
  <cp:lastPrinted>2018-03-27T12:41:00Z</cp:lastPrinted>
  <dcterms:modified xsi:type="dcterms:W3CDTF">2018-04-18T08:16:00Z</dcterms:modified>
  <cp:revision>2</cp:revision>
  <dc:subject/>
  <dc:title>Проект</dc:title>
</cp:coreProperties>
</file>