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</w:t>
      </w:r>
      <w:r>
        <w:rPr>
          <w:b/>
          <w:sz w:val="28"/>
          <w:szCs w:val="28"/>
        </w:rPr>
        <w:t xml:space="preserve">ОЯСНИТЕЛЬНАЯ ЗАПИСКА К </w:t>
      </w:r>
      <w:r>
        <w:rPr>
          <w:b/>
          <w:sz w:val="40"/>
          <w:szCs w:val="40"/>
        </w:rPr>
        <w:t>проекту</w:t>
      </w:r>
      <w:r>
        <w:rPr>
          <w:b/>
          <w:sz w:val="28"/>
          <w:szCs w:val="28"/>
        </w:rPr>
        <w:t xml:space="preserve"> БЮДЖЕТА </w:t>
      </w:r>
      <w:r>
        <w:rPr>
          <w:b/>
          <w:sz w:val="36"/>
          <w:szCs w:val="36"/>
        </w:rPr>
        <w:t>Холмского</w:t>
      </w:r>
      <w:r>
        <w:rPr>
          <w:b/>
          <w:sz w:val="28"/>
          <w:szCs w:val="28"/>
        </w:rPr>
        <w:t xml:space="preserve"> ГОРОДСКОГО ПОСЕЛЕНИЯ НА 2019 ГОД 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 поселения сформирован  на 2019 год и на плановый период 2020 и 2021 год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основу планирования расходов  бюджета поселения на 2019 год приняты бюджетные ассигнования на 2018 год, уточненные на 01.10.2018 года и ожидаемое исполнение бюджета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 бюджета Холмского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 xml:space="preserve">учитывались вступающие в силу с 1 января 2018 года изменения в нормативные правовые акты Российской Федерации, регулирующие отношения в области налогов и сборов, а также изменения бюджетного законодательства.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формирования бюджета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ходя из прогнозных условий социально-экономического развития поселения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основные параметры  бюджета  поселения определились по доходам</w:t>
      </w:r>
      <w:r>
        <w:rPr>
          <w:sz w:val="28"/>
          <w:szCs w:val="28"/>
        </w:rPr>
        <w:t xml:space="preserve"> в 2019 году  в сумме 7950,1 тыс. рублей</w:t>
      </w:r>
      <w:r>
        <w:rPr>
          <w:bCs/>
        </w:rPr>
        <w:t>,</w:t>
      </w:r>
      <w:r>
        <w:rPr>
          <w:sz w:val="28"/>
          <w:szCs w:val="28"/>
        </w:rPr>
        <w:t xml:space="preserve"> в 2020 году  в сумме 8754,1 тыс. рублей,</w:t>
      </w:r>
      <w:r>
        <w:rPr>
          <w:bCs/>
        </w:rPr>
        <w:t xml:space="preserve"> </w:t>
      </w:r>
      <w:r>
        <w:rPr>
          <w:sz w:val="28"/>
          <w:szCs w:val="28"/>
        </w:rPr>
        <w:t>в 2021 году  в сумме 9375,1 тыс. рублей,</w:t>
      </w:r>
      <w:r>
        <w:rPr>
          <w:bCs/>
          <w:sz w:val="28"/>
          <w:szCs w:val="28"/>
        </w:rPr>
        <w:t xml:space="preserve"> а именно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10774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2"/>
        <w:gridCol w:w="1701"/>
        <w:gridCol w:w="1417"/>
        <w:gridCol w:w="1418"/>
        <w:gridCol w:w="1276"/>
      </w:tblGrid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62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6897,5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15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5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2262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79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87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9375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</w:tbl>
    <w:p>
      <w:pPr>
        <w:pStyle w:val="TextBody"/>
        <w:spacing w:before="120" w:after="0"/>
        <w:ind w:firstLine="851"/>
        <w:rPr/>
      </w:pPr>
      <w:r>
        <w:rPr>
          <w:bCs/>
        </w:rPr>
        <w:t>В составе доходов бюджета городского поселения на 2019 - 2021года налоговые и неналоговые  доходы в 2019 году составляют 5357,8 тыс. рублей, из них налоговые доходы 5233,3 тыс. рублей  (97,7 %), неналоговые доходы  124,5 тыс. рублей (2,3%).</w:t>
      </w:r>
    </w:p>
    <w:p>
      <w:pPr>
        <w:pStyle w:val="TextBody"/>
        <w:ind w:firstLine="851"/>
        <w:rPr>
          <w:spacing w:val="-6"/>
        </w:rPr>
      </w:pPr>
      <w:r>
        <w:rPr/>
        <w:t>По сравнению с ожидаемым исполнением бюджета в 2018 году, прогнозируемые в 2019году  налоговые и неналоговые доходы</w:t>
      </w:r>
      <w:r>
        <w:rPr>
          <w:spacing w:val="-6"/>
        </w:rPr>
        <w:t xml:space="preserve"> увеличатся на 219,7  тыс. рублей или  104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поступлений налога на доходы физических лиц в 2019 году прогнозируется в сумме  2800,0 тыс. рублей.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Поступления в бюджет налога на доходы физических лиц на 2019-2021 года прогнозируется  исходя из   </w:t>
      </w:r>
      <w:r>
        <w:rPr>
          <w:sz w:val="28"/>
          <w:szCs w:val="28"/>
        </w:rPr>
        <w:t>норматива  зачисления налога на доходы физических лиц в бюджет поселения в очередном финансовом году (10%). В 2019 году прогнозируется увеличение НДФЛ по отношению к ожидаемому исполнению в 2018 году 0,08 %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rPr/>
      </w:pPr>
      <w:r>
        <w:rPr>
          <w:bCs/>
        </w:rPr>
        <w:t xml:space="preserve">Поступление доходов от уплаты акцизов на нефтепродукты в 2019 году составит 1123,3 тыс. рублей, 2020 год – 1949,0 тыс. рублей, 2021 год – 2722,2 тыс. рублей. Рост к ожидаемому исполнению 2018 года 5,4 %. </w:t>
      </w:r>
      <w:r>
        <w:rPr>
          <w:szCs w:val="28"/>
        </w:rPr>
        <w:t xml:space="preserve">Дифференцированный нормати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9-2021 года </w:t>
      </w:r>
      <w:r>
        <w:rPr>
          <w:bCs/>
        </w:rPr>
        <w:t xml:space="preserve">установлен исходя из протяженности автомобильных дорог местного значения, находящихся в собственности соответствующих муниципальных образований. Норматив 2019 -2021 года для Холмского городского поселения – 0,0496 %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Поступление налога на имущество на 2019 году составит 434 тыс.рублей, на 2020 год – 484,0 тыс. рублей, на 2021 год – 450,0 тыс. рублей.   При прогнозировании налога на имущество учитывается, что с 2016 года исчисление  налога   производилось исходя из кадастровой стоимости объектов недвижимости. </w:t>
      </w:r>
    </w:p>
    <w:p>
      <w:pPr>
        <w:pStyle w:val="TextBody"/>
        <w:ind w:firstLine="85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тупление земельного налога на 2019 год прогнозируется в сумме 876,0 тыс. рублей, в 2020 году- 912,5 тыс. рублей, в 2021 году – 727,4 тыс. рублей.   Прогнозируется рост налога 119,2% к ожидаемому исполнению.</w:t>
      </w:r>
      <w:r>
        <w:rPr>
          <w:sz w:val="28"/>
          <w:szCs w:val="28"/>
        </w:rPr>
        <w:t xml:space="preserve"> Расчет прогноза поступлений по налоговым и неналоговым доходам бюджета  поселения производится на основании расчета администраторов конкретного вида платежа и учетом ожидаемой оценки поступлений за текущий финансовый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а неэффективных налоговых льгот, предоставленных муниципальным законодательством по земельному налогу, предусматривает рост налоговых и неналоговых доходов бюджета Холмского городского поселения за счет устранения с 1 января 2018 года неэффективных налоговых льгот (пониженных ставок по налогам). </w:t>
      </w:r>
    </w:p>
    <w:p>
      <w:pPr>
        <w:pStyle w:val="TextBody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В расчетах прогноза доходов бюджета городского поселения на 2019 год  неналоговые доходы составят 124,5тыс. руб. рублей, в 2020 году-207,6 тыс. рублей, в 2021 году – 215,2 тыс. рублей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Поступления в бюджет доходов, получаемых в виде арендной платы за земельные участки прогнозируется на 2019 год в сумме 112,5 тыс.рублей, на 2020 год в сумме 152,5 тыс.рублей ,на 2021 год в сумме 155,2 тыс.рублей;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Доходы  от продажи земельных участков, государственная собственность на которые не разграничена и которые расположены в границах городских поселений на 2019 год  в сумме 12,0 тыс.рублей, на 2020 год – 55,1 тыс.рублей, на 2021 год – 60,0 тыс. рублей. </w:t>
      </w:r>
    </w:p>
    <w:p>
      <w:pPr>
        <w:pStyle w:val="TextBody"/>
        <w:ind w:firstLine="851"/>
        <w:rPr/>
      </w:pPr>
      <w:r>
        <w:rPr>
          <w:bCs/>
        </w:rPr>
        <w:t xml:space="preserve"> </w:t>
      </w:r>
      <w:r>
        <w:rPr>
          <w:bCs/>
        </w:rPr>
        <w:t>Расчет их сделан исходя из ожидаемого исполнения за 2018 год, динамики поступления за предыдущие годы, прогнозных данных, представленных главными администраторами доходов бюджета.</w:t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             </w:t>
      </w:r>
      <w:r>
        <w:rPr>
          <w:b/>
          <w:bCs/>
        </w:rPr>
        <w:t>Доходы  бюджета городского поселения</w:t>
      </w:r>
    </w:p>
    <w:p>
      <w:pPr>
        <w:pStyle w:val="TextBody"/>
        <w:ind w:firstLine="851"/>
        <w:rPr/>
      </w:pPr>
      <w:r>
        <w:rPr>
          <w:bCs/>
        </w:rPr>
        <w:t xml:space="preserve">Параметры налоговых и неналоговых доходов бюджета городского поселения на 2019 год и на плановый период 2020 и 2021 годов </w:t>
      </w:r>
      <w:r>
        <w:rPr/>
        <w:t xml:space="preserve"> приведены в следующей таблице:</w:t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  <w:gridCol w:w="1276"/>
      </w:tblGrid>
      <w:tr>
        <w:trPr>
          <w:trHeight w:val="315" w:hRule="atLeast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Тыс.рублей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</w:t>
            </w:r>
          </w:p>
        </w:tc>
      </w:tr>
      <w:tr>
        <w:trPr>
          <w:trHeight w:val="51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2,7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7,5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7,9</w:t>
            </w:r>
          </w:p>
        </w:tc>
      </w:tr>
      <w:tr>
        <w:trPr>
          <w:trHeight w:val="51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7,9</w:t>
            </w:r>
          </w:p>
        </w:tc>
      </w:tr>
      <w:tr>
        <w:trPr>
          <w:trHeight w:val="58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ходы от уплаты акцизов на дизельное топливо, моторные масла, автомобильный бензи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2,2</w:t>
            </w:r>
          </w:p>
        </w:tc>
      </w:tr>
      <w:tr>
        <w:trPr>
          <w:trHeight w:val="6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6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 и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4</w:t>
            </w:r>
          </w:p>
        </w:tc>
      </w:tr>
      <w:tr>
        <w:trPr>
          <w:trHeight w:val="34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2</w:t>
            </w:r>
          </w:p>
        </w:tc>
      </w:tr>
      <w:tr>
        <w:trPr>
          <w:trHeight w:val="9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2</w:t>
            </w:r>
          </w:p>
        </w:tc>
      </w:tr>
      <w:tr>
        <w:trPr>
          <w:trHeight w:val="58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>В проекте бюджета городского поселения предусмотрены следующие безвозмездные поступления:</w:t>
      </w:r>
    </w:p>
    <w:p>
      <w:pPr>
        <w:pStyle w:val="TextBody"/>
        <w:ind w:left="6372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тыс. рублей</w:t>
      </w:r>
    </w:p>
    <w:tbl>
      <w:tblPr>
        <w:tblW w:w="11482" w:type="dxa"/>
        <w:jc w:val="left"/>
        <w:tblInd w:w="-11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701"/>
        <w:gridCol w:w="1417"/>
        <w:gridCol w:w="1560"/>
        <w:gridCol w:w="850"/>
      </w:tblGrid>
      <w:tr>
        <w:trPr>
          <w:trHeight w:val="29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66" w:firstLine="866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ind w:left="-441" w:hanging="0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5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2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262,4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161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130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1269,3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11,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82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безвозмездных поступлений  составляет в 2019 году – 2592,3 тыс. рублей. В 2019 году структура безвозмездных поступлений выглядит следующим образом: дотации – 62,2 %, субвенции – 7,6 %, субсидии – 30,2 %. </w:t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городского поселения на 2019- 2021 годы сформирован без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городского поселения определен в размере прогнозируемых поступлений. Учтены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9 год и на плановый период 2020 и 2021 годов, а также субсидии бюджетам городских и сельских поселений на формирование муниципальных дорожных фондов, на 2019-2021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ервичные меры пожарной безопасности предусмотрены из расчета 22,06 рубля на каждого жителя.  (По данным статистики на 01.01.2018 года в поселении проживало 3422 чел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проведение мероприятий молодежная политика и оздоровление детей, культура, физическая культура предусмотрены  в размере 17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расходы на финансирование жилищно-коммунального хозяйства определяются в соответствии с приложением к проекту решения «О бюджете Холмского городского поселения на 2019 год и на плановый период 2020 и 2021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в части взноса на капитальный ремонт общего имущества в многоквартирном доме определены исходя из площади жилищного фонд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еспечение деятельности финансовых, налоговых и таможенных органов финансового (финансово-бюджетного) надзор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предусмотрены средства на оплату переданных Контрольно-счетной комиссии Холмского муниципального района полномочий по осуществлению внешнего муниципального финансового контроля на 2019 год в сумме  43,6 тыс. рублей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sz w:val="28"/>
          <w:szCs w:val="28"/>
        </w:rPr>
        <w:t>В данном подразделе предусмотрены расходы на уплату  членских взносов в Совет муниципальных образований в 2019 году-38,0 тыс.рублей, 2020 год  - 38,0 тыс.рублей, в 2021 году - 38,0 тыс. рублей и условно утвержденные расходы 2020 года-194,2 тыс. рублей; 2021 год-419,0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драздел «Резервные фонды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анном подразделе предусмотрены средства на ф</w:t>
      </w:r>
      <w:r>
        <w:rPr>
          <w:bCs/>
          <w:iCs/>
          <w:sz w:val="28"/>
          <w:szCs w:val="28"/>
        </w:rPr>
        <w:t xml:space="preserve">ормирование в составе  бюджета поселения резервного фонда в сумме 3,0 тыс. рублей еже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сходные обязательства определяются следующими нормативными правовыми актами:</w:t>
      </w:r>
    </w:p>
    <w:p>
      <w:pPr>
        <w:pStyle w:val="TextBody"/>
        <w:spacing w:before="120" w:after="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ind w:firstLine="540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iCs/>
          <w:sz w:val="28"/>
          <w:szCs w:val="28"/>
        </w:rPr>
        <w:t>Постановление Администрации Холмского муниципального района от 10.11.2015 года  №660 «</w:t>
      </w:r>
      <w:r>
        <w:rPr>
          <w:bCs/>
          <w:color w:val="000000"/>
          <w:spacing w:val="6"/>
          <w:sz w:val="28"/>
          <w:szCs w:val="28"/>
        </w:rPr>
        <w:t xml:space="preserve">О порядке </w:t>
      </w:r>
      <w:r>
        <w:rPr>
          <w:bCs/>
          <w:color w:val="000000"/>
          <w:spacing w:val="3"/>
          <w:sz w:val="28"/>
          <w:szCs w:val="28"/>
        </w:rPr>
        <w:t xml:space="preserve">расходования средств резервного фонда </w:t>
      </w:r>
      <w:r>
        <w:rPr>
          <w:bCs/>
          <w:color w:val="000000"/>
          <w:spacing w:val="6"/>
          <w:sz w:val="28"/>
          <w:szCs w:val="28"/>
        </w:rPr>
        <w:t xml:space="preserve"> Холмского городского</w:t>
      </w:r>
      <w:r>
        <w:rPr>
          <w:bCs/>
          <w:color w:val="000000"/>
          <w:spacing w:val="5"/>
          <w:sz w:val="28"/>
          <w:szCs w:val="28"/>
        </w:rPr>
        <w:t xml:space="preserve">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осуществление первичного воинского учета на территориях, где отсутствуют военные комиссариаты в 2019году-198,9  тыс. рублей , 2020 год  - 203,9 тыс.рублей, в 2021 году -211,1 тыс. рублей.</w:t>
      </w:r>
    </w:p>
    <w:p>
      <w:pPr>
        <w:pStyle w:val="TextBody"/>
        <w:spacing w:before="120" w:after="0"/>
        <w:rPr/>
      </w:pPr>
      <w:r>
        <w:rPr>
          <w:bCs/>
          <w:szCs w:val="28"/>
        </w:rPr>
        <w:t>Расходные обязательства поселения в сфере национальной обороны определяются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реализацию мероприятий муниципальной программы Холмского муниципального района «Обеспечение пожарной безопасности на территории  Холмского городского поселения  на 2016-2018 годы и на плановый период до 2021 года». На 2019 год- 75,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в сфере «</w:t>
      </w:r>
      <w:r>
        <w:rPr>
          <w:sz w:val="28"/>
          <w:szCs w:val="28"/>
        </w:rPr>
        <w:t>Национальная безопасность и правоохранительная деятельность» определяются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Федеральным законом от 21 декабря 1994 года № 69-ФЗ «О пожарной безопасности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бластным законом от 11 января 2005 года № 384-ОЗ «О пожарной безопасност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орожное хозяйств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реализацию мероприятий муниципальной программы Холмского муниципального района «Совершенствование и содержание дорожного хозяйства Холмского городского поселения на 2016-2018 годы и на плановый период до 2021 год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определяются Федеральными законами от 08.11.2007 г.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.12.1995г.№196-ФЗ «О безопасности дорожного движения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 Холмского городского поселения  от 18 ноября 2013 года №163 «О создании муниципального дорожного фонда Холмского городского поселения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реализацию мероприятий муниципальной программы Холмского муниципального района «Развитие градостроительной деятельности в Холмском городском поселении на 2019 – 2021 годы» в сумме 300,0 тыс. рублей ежегод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сходах бюджета по подразделу «Жилищное хозяйство»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, взносы на капитальный ремонт общего имущества в многоквартирных домах и обеспечение мероприятий по ремонту 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szCs w:val="28"/>
        </w:rPr>
        <w:t>По подразделу «Благоустройств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ы средства на реализацию мероприятий муниципальной программы Холмского муниципального района «Благоустройство территории в Холмском городском поселении на 2016-2018 годы и на плановый период до 2021 года» и осуществление не программных расходов по благоустройству. На 2019 год предусмотрены средства на </w:t>
      </w:r>
    </w:p>
    <w:p>
      <w:pPr>
        <w:pStyle w:val="Normal"/>
        <w:jc w:val="both"/>
        <w:rPr/>
      </w:pPr>
      <w:r>
        <w:rPr>
          <w:sz w:val="28"/>
          <w:szCs w:val="28"/>
        </w:rPr>
        <w:t>- озеленение -55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уличное освещение -25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ест захоронения -3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 – 1423,0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мероприятий с детьми и молодежью, ежегодно по 4,0 тыс.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культурно-массовых мероприятий, 2019 год- 133,9 тыс.рублей, 2020год – 71,6.рублей, 2021год – 71,6 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спортивных мероприятий, 2019 год- 17,9 тыс.рублей, 2020 год - 18,0 тыс.рублей,2021год - 18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7:00Z</dcterms:created>
  <dc:creator>комитет финансов</dc:creator>
  <dc:description/>
  <cp:keywords/>
  <dc:language>en-US</dc:language>
  <cp:lastModifiedBy>KF_BUH</cp:lastModifiedBy>
  <cp:lastPrinted>2018-11-09T16:55:00Z</cp:lastPrinted>
  <dcterms:modified xsi:type="dcterms:W3CDTF">2018-11-18T11:16:00Z</dcterms:modified>
  <cp:revision>123</cp:revision>
  <dc:subject/>
  <dc:title>ПОЯСНИТЕЛЬНАЯ ЗАПИСКА К ПРОЕКТАМ КОНСОЛИДИРОВАННОГО БЮДЖЕТА РАЙОНА И БЮДЖЕТА МУНИЦИПАЛЬНОГО РАЙОНА НА 2008 ГОД И ПЛАНОВЫЙ ПЕРИ</dc:title>
</cp:coreProperties>
</file>