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/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spacing w:lineRule="atLeast" w:line="360"/>
        <w:jc w:val="center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 ДЕПУТАТОВ ХОЛМСКОГО ГОРОДСКОГО 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overflowPunct w:val="false"/>
        <w:autoSpaceDE w:val="false"/>
        <w:spacing w:lineRule="atLeast" w:line="360"/>
        <w:jc w:val="center"/>
        <w:outlineLvl w:val="1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Р Е Ш Е Н И Е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 № _____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внесении изменений в решение Совета депутатов Холмского городского поселения от 01.11.2007 №47«О земельном налоге»</w:t>
      </w:r>
    </w:p>
    <w:p>
      <w:pPr>
        <w:pStyle w:val="ConsPlusTitle"/>
        <w:spacing w:lineRule="exact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__________________ года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Холмского городского поселения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Внести следующие изменения и дополнения в решение Совета депутатов Холмского городского поселения от 01.11.2007 № 47 «О земельном налоге»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1.1. Изложить статью 3 «Налоговые ставки»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«</w:t>
      </w:r>
      <w:bookmarkStart w:id="0" w:name="P69"/>
      <w:bookmarkEnd w:id="0"/>
      <w:r>
        <w:rPr>
          <w:sz w:val="28"/>
          <w:szCs w:val="28"/>
        </w:rPr>
        <w:t>Статья 3. Налоговые ставки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ставки устанавливаются от кадастровой стоимости земельного участка, категории земель и видов разрешенного использования земельного участка в следующих размерах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) 0,2% в отношении земельных участков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занятых жилищным фондом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приобретенных (предоставленных) для личного подсобного хозяйства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0,3%  в отношении земельных участков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есенных к землям сельскохозяйственного назначения или к землям в составе земель сельскохозяйственного использования в населенных пунктах и используемых для сельскохозяйственного производства; 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ых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ных (предоставленных) для садоводства, огородничества или животноводства, а также дачного хозяйства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ограниченных в обороте в соответствии с законодательством Российской Федерации, предоставленные для обеспечения обороны, безопасности и таможенных нужд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0,15 % в отношении земельных участков: 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предоставленных на основании муниципальных правовых актов органа местного самоуправления, учреждениям культуры и искусства, образования, физической культуры и спорта, финансируемым за счет средств местного бюджета; 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ых объектами ритуальной деятельности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1,5 % в отношении прочих земельных участков.»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изложить пункт 5 статьи 4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«5) Уменьшение налоговой базы при исчислении земельного налога для физических лиц производится в соответствии с пунктами 5 и 6.1. статьи 391 Налогового кодекса Российской Федерации.»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1.3. дополнить статью 4 пунктом 8 следующего содержани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8) налогоплательщики физические лица, достигшие возраста 85 лет.»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 Подпункт 1.1. настоящего решения вступает в силу не ранее чем по истечении одного месяца со дня его официального опубликования и применяется к правоотношениям, возникшим с 01 января 2018 год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ы 1.2. и 1.3. настоящего решения вступают в силу с момента подписания и применяются к порядку исчисления земельного налога за налоговый период 2017 года.</w:t>
      </w:r>
    </w:p>
    <w:p>
      <w:pPr>
        <w:pStyle w:val="WP5"/>
        <w:spacing w:lineRule="atLeast" w:line="360" w:before="0" w:after="0"/>
        <w:ind w:firstLine="709"/>
        <w:jc w:val="both"/>
        <w:rPr/>
      </w:pPr>
      <w:r>
        <w:rPr>
          <w:kern w:val="0"/>
          <w:szCs w:val="28"/>
        </w:rPr>
        <w:t xml:space="preserve">3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245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240" w:before="0" w:after="120"/>
              <w:ind w:right="-108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Ведущий специалист отдела по управлению муниципальным имуществом и экономике Администрации  района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right="369" w:hanging="0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ind w:right="369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.А. Михайл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ind w:right="-10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-73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ind w:right="369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1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головок статьи"/>
    <w:basedOn w:val="Style22"/>
    <w:next w:val="Style22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8:08:00Z</dcterms:created>
  <dc:creator>1</dc:creator>
  <dc:description/>
  <cp:keywords/>
  <dc:language>en-US</dc:language>
  <cp:lastModifiedBy>Пользователь Windows</cp:lastModifiedBy>
  <cp:lastPrinted>2018-03-15T15:14:00Z</cp:lastPrinted>
  <dcterms:modified xsi:type="dcterms:W3CDTF">2018-03-15T12:17:00Z</dcterms:modified>
  <cp:revision>7</cp:revision>
  <dc:subject/>
  <dc:title/>
</cp:coreProperties>
</file>