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3228"/>
        <w:gridCol w:w="3228"/>
      </w:tblGrid>
      <w:tr>
        <w:trPr>
          <w:trHeight w:val="80" w:hRule="atLeast"/>
        </w:trPr>
        <w:tc>
          <w:tcPr>
            <w:tcW w:w="3228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tLeast" w:line="240"/>
              <w:rPr/>
            </w:pPr>
            <w:r>
              <w:rPr/>
              <w:t xml:space="preserve"> </w:t>
            </w:r>
          </w:p>
        </w:tc>
        <w:tc>
          <w:tcPr>
            <w:tcW w:w="3228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22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</w:t>
      </w:r>
    </w:p>
    <w:p>
      <w:pPr>
        <w:pStyle w:val="Heading3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АЯ ФЕДЕРАЦИЯ</w:t>
      </w:r>
    </w:p>
    <w:p>
      <w:pPr>
        <w:pStyle w:val="Heading3"/>
        <w:spacing w:lineRule="exact" w:line="48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ДЕПУТАТОВ ХОЛМСКОГО ГОРОДСКОГО ПОСЕЛЕНИЯ</w:t>
      </w:r>
    </w:p>
    <w:p>
      <w:pPr>
        <w:pStyle w:val="Heading2"/>
        <w:spacing w:lineRule="exact" w:line="720"/>
        <w:jc w:val="center"/>
        <w:rPr>
          <w:rFonts w:ascii="Times New Roman" w:hAnsi="Times New Roman" w:cs="Times New Roman"/>
          <w:i w:val="false"/>
          <w:i w:val="false"/>
          <w:spacing w:val="60"/>
          <w:sz w:val="24"/>
          <w:szCs w:val="24"/>
        </w:rPr>
      </w:pPr>
      <w:r>
        <w:rPr>
          <w:rFonts w:cs="Times New Roman" w:ascii="Times New Roman" w:hAnsi="Times New Roman"/>
          <w:i w:val="false"/>
          <w:spacing w:val="60"/>
          <w:sz w:val="24"/>
          <w:szCs w:val="24"/>
        </w:rPr>
        <w:t>Р Е Ш Е Н И Е</w:t>
      </w:r>
    </w:p>
    <w:p>
      <w:pPr>
        <w:pStyle w:val="Normal"/>
        <w:spacing w:lineRule="exact" w:line="240"/>
        <w:jc w:val="center"/>
        <w:rPr/>
      </w:pPr>
      <w:r>
        <w:rPr>
          <w:b/>
        </w:rPr>
        <w:t>____________ 2018 года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b/>
          <w:b/>
        </w:rPr>
      </w:pPr>
      <w:r>
        <w:rPr>
          <w:b/>
        </w:rPr>
        <w:t>Холм</w:t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>« О внесении изменений в Решение Совета депутатов Холмского городского поселения от 14.12.2017 года № 77«О бюджете Холмского городского поселения</w:t>
      </w:r>
    </w:p>
    <w:p>
      <w:pPr>
        <w:pStyle w:val="Normal"/>
        <w:spacing w:lineRule="exact" w:line="240"/>
        <w:jc w:val="center"/>
        <w:rPr/>
      </w:pPr>
      <w:r>
        <w:rPr>
          <w:b/>
        </w:rPr>
        <w:t>на 2018 год и на плановый период 2019 и 2020 годов»</w:t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360"/>
        <w:ind w:firstLine="709"/>
        <w:jc w:val="both"/>
        <w:rPr/>
      </w:pPr>
      <w:r>
        <w:rPr/>
        <w:t>Совет депутатов Холмского городского поселения РЕШИЛ:</w:t>
      </w:r>
    </w:p>
    <w:p>
      <w:pPr>
        <w:pStyle w:val="Normal"/>
        <w:spacing w:lineRule="exact" w:line="360"/>
        <w:ind w:firstLine="709"/>
        <w:jc w:val="both"/>
        <w:rPr/>
      </w:pPr>
      <w:r>
        <w:rPr/>
        <w:t>1.  Внести в решение Совета депутатов Холмского городского поселения от 14.12.2017 года №77 «О бюджете Холмского городского поселения на 2018 год и на плановый период 2019 и 2020 годов» следующие изменения:</w:t>
      </w:r>
    </w:p>
    <w:p>
      <w:pPr>
        <w:pStyle w:val="Normal"/>
        <w:spacing w:lineRule="exact" w:line="360"/>
        <w:jc w:val="both"/>
        <w:rPr/>
      </w:pPr>
      <w:r>
        <w:rPr/>
        <w:t xml:space="preserve">1.1.  В пункте  1 раздела 1 </w:t>
      </w:r>
    </w:p>
    <w:p>
      <w:pPr>
        <w:pStyle w:val="Normal"/>
        <w:spacing w:lineRule="exact" w:line="360"/>
        <w:rPr/>
      </w:pPr>
      <w:r>
        <w:rPr/>
        <w:t>а) подпункте  1 цифры «20761,7»  заменить цифрами  «20773,0».</w:t>
      </w:r>
    </w:p>
    <w:p>
      <w:pPr>
        <w:pStyle w:val="Normal"/>
        <w:spacing w:lineRule="exact" w:line="360"/>
        <w:rPr/>
      </w:pPr>
      <w:r>
        <w:rPr/>
        <w:t>б) подпункте  2 цифры «22026,5»  заменить цифрами  «22037,8».</w:t>
      </w:r>
    </w:p>
    <w:p>
      <w:pPr>
        <w:pStyle w:val="Normal"/>
        <w:spacing w:lineRule="exact" w:line="360"/>
        <w:jc w:val="both"/>
        <w:rPr/>
      </w:pPr>
      <w:r>
        <w:rPr/>
        <w:t xml:space="preserve">1.2.  В пункте  2 раздела 1 </w:t>
      </w:r>
    </w:p>
    <w:p>
      <w:pPr>
        <w:pStyle w:val="Normal"/>
        <w:spacing w:lineRule="exact" w:line="360"/>
        <w:jc w:val="both"/>
        <w:rPr/>
      </w:pPr>
      <w:r>
        <w:rPr/>
        <w:t xml:space="preserve"> </w:t>
      </w:r>
      <w:r>
        <w:rPr/>
        <w:t>Приложение 1 изложить в следующей редакции:</w:t>
      </w:r>
    </w:p>
    <w:tbl>
      <w:tblPr>
        <w:tblW w:w="4963" w:type="dxa"/>
        <w:jc w:val="left"/>
        <w:tblInd w:w="45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3"/>
      </w:tblGrid>
      <w:tr>
        <w:trPr/>
        <w:tc>
          <w:tcPr>
            <w:tcW w:w="49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.Приложение 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 решению Совета депутатов «О бюджете Холмского городского поселения на 2018 год и на плановый период 2019 и  2020 годов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Прогнозируемые поступления доходов в бюджет Холмского городского поселения на 2018 год и на плановый период 2019 и 2020 годов </w:t>
      </w:r>
    </w:p>
    <w:p>
      <w:pPr>
        <w:pStyle w:val="Normal"/>
        <w:jc w:val="right"/>
        <w:rPr/>
      </w:pPr>
      <w:r>
        <w:rPr/>
        <w:t>(тыс.рублей)</w:t>
      </w:r>
    </w:p>
    <w:tbl>
      <w:tblPr>
        <w:tblW w:w="9806" w:type="dxa"/>
        <w:jc w:val="left"/>
        <w:tblInd w:w="-86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8"/>
        <w:gridCol w:w="2409"/>
        <w:gridCol w:w="1455"/>
        <w:gridCol w:w="1308"/>
        <w:gridCol w:w="1656"/>
      </w:tblGrid>
      <w:tr>
        <w:trPr>
          <w:trHeight w:val="23" w:hRule="atLeast"/>
        </w:trPr>
        <w:tc>
          <w:tcPr>
            <w:tcW w:w="29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240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4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18 год</w:t>
            </w:r>
          </w:p>
        </w:tc>
        <w:tc>
          <w:tcPr>
            <w:tcW w:w="130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19 год</w:t>
            </w:r>
          </w:p>
        </w:tc>
        <w:tc>
          <w:tcPr>
            <w:tcW w:w="165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20 год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, ВСЕГО</w:t>
            </w:r>
          </w:p>
        </w:tc>
        <w:tc>
          <w:tcPr>
            <w:tcW w:w="240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 773,1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 645,0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 747,4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40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0 00000 00 0000 000</w:t>
            </w:r>
          </w:p>
        </w:tc>
        <w:tc>
          <w:tcPr>
            <w:tcW w:w="1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138,1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177,7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5 223,8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доходы</w:t>
            </w:r>
          </w:p>
        </w:tc>
        <w:tc>
          <w:tcPr>
            <w:tcW w:w="240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853,3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890,1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928,6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40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1 00000 00 0000 000</w:t>
            </w:r>
          </w:p>
        </w:tc>
        <w:tc>
          <w:tcPr>
            <w:tcW w:w="1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797,7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696,7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707,1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40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1 02000 01 0000 100</w:t>
            </w:r>
          </w:p>
        </w:tc>
        <w:tc>
          <w:tcPr>
            <w:tcW w:w="1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797,7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696,7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707,1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40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10 01 0000 100</w:t>
            </w:r>
          </w:p>
        </w:tc>
        <w:tc>
          <w:tcPr>
            <w:tcW w:w="1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63,7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62,5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72,4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40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20 01 0000 100</w:t>
            </w:r>
          </w:p>
        </w:tc>
        <w:tc>
          <w:tcPr>
            <w:tcW w:w="1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1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40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30 01 0000 100</w:t>
            </w:r>
          </w:p>
        </w:tc>
        <w:tc>
          <w:tcPr>
            <w:tcW w:w="1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2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6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40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3 00000 00 0000 000</w:t>
            </w:r>
          </w:p>
        </w:tc>
        <w:tc>
          <w:tcPr>
            <w:tcW w:w="1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65,6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94,4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212,5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40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000 01 0000 110</w:t>
            </w:r>
          </w:p>
        </w:tc>
        <w:tc>
          <w:tcPr>
            <w:tcW w:w="1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5,6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94,4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12,5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0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30 01 0000 110</w:t>
            </w:r>
          </w:p>
        </w:tc>
        <w:tc>
          <w:tcPr>
            <w:tcW w:w="1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6,8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6,8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5,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0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40 01 0000 110</w:t>
            </w:r>
          </w:p>
        </w:tc>
        <w:tc>
          <w:tcPr>
            <w:tcW w:w="14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  <w:tc>
          <w:tcPr>
            <w:tcW w:w="130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  <w:tc>
          <w:tcPr>
            <w:tcW w:w="165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0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50 01 0000 110</w:t>
            </w:r>
          </w:p>
        </w:tc>
        <w:tc>
          <w:tcPr>
            <w:tcW w:w="1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,8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9,6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9,5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0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60 01 0000 110</w:t>
            </w:r>
          </w:p>
        </w:tc>
        <w:tc>
          <w:tcPr>
            <w:tcW w:w="1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240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6 00000 00 0000 000</w:t>
            </w:r>
          </w:p>
        </w:tc>
        <w:tc>
          <w:tcPr>
            <w:tcW w:w="1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0,0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9,0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09,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240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1000 00 0000 110</w:t>
            </w:r>
          </w:p>
        </w:tc>
        <w:tc>
          <w:tcPr>
            <w:tcW w:w="1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5,0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7,0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9,6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240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1030 13 0000 110</w:t>
            </w:r>
          </w:p>
        </w:tc>
        <w:tc>
          <w:tcPr>
            <w:tcW w:w="1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,0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,0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,6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240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06 06000 00 0000 110</w:t>
            </w:r>
          </w:p>
        </w:tc>
        <w:tc>
          <w:tcPr>
            <w:tcW w:w="1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5,0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2,0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9,4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240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30 00 0000 110</w:t>
            </w:r>
          </w:p>
        </w:tc>
        <w:tc>
          <w:tcPr>
            <w:tcW w:w="1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8,0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2,5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,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организаций ,обладающих земельным участком, расположенным в границах городских поселений</w:t>
            </w:r>
          </w:p>
        </w:tc>
        <w:tc>
          <w:tcPr>
            <w:tcW w:w="240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33 13 0000 110</w:t>
            </w:r>
          </w:p>
        </w:tc>
        <w:tc>
          <w:tcPr>
            <w:tcW w:w="1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8,0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2,5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,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240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40 00 0000 110</w:t>
            </w:r>
          </w:p>
        </w:tc>
        <w:tc>
          <w:tcPr>
            <w:tcW w:w="1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7,0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9,5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,4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240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43 13 0000 110</w:t>
            </w:r>
          </w:p>
        </w:tc>
        <w:tc>
          <w:tcPr>
            <w:tcW w:w="1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7,0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9,5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,4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налоговые доходы</w:t>
            </w:r>
          </w:p>
        </w:tc>
        <w:tc>
          <w:tcPr>
            <w:tcW w:w="240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4,8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87,6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5,2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40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1 00000 00 0000 000</w:t>
            </w:r>
          </w:p>
        </w:tc>
        <w:tc>
          <w:tcPr>
            <w:tcW w:w="1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4,8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7,0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4,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40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00 00 0000 120</w:t>
            </w:r>
          </w:p>
        </w:tc>
        <w:tc>
          <w:tcPr>
            <w:tcW w:w="1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,8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,0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,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409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0 00 0000 120</w:t>
            </w:r>
          </w:p>
        </w:tc>
        <w:tc>
          <w:tcPr>
            <w:tcW w:w="1455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,8</w:t>
            </w:r>
          </w:p>
        </w:tc>
        <w:tc>
          <w:tcPr>
            <w:tcW w:w="1308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,0</w:t>
            </w:r>
          </w:p>
        </w:tc>
        <w:tc>
          <w:tcPr>
            <w:tcW w:w="1656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,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11 05013 13 0000 120</w:t>
            </w:r>
          </w:p>
        </w:tc>
        <w:tc>
          <w:tcPr>
            <w:tcW w:w="14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,8</w:t>
            </w:r>
          </w:p>
        </w:tc>
        <w:tc>
          <w:tcPr>
            <w:tcW w:w="13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,0</w:t>
            </w:r>
          </w:p>
        </w:tc>
        <w:tc>
          <w:tcPr>
            <w:tcW w:w="16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,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40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4 00000 00 0000 000</w:t>
            </w:r>
          </w:p>
        </w:tc>
        <w:tc>
          <w:tcPr>
            <w:tcW w:w="1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0,6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1,2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240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00 00 0000 430</w:t>
            </w:r>
          </w:p>
        </w:tc>
        <w:tc>
          <w:tcPr>
            <w:tcW w:w="1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6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2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ходы от продажи земельных участков, государственная собственность на которые разграничена </w:t>
            </w:r>
          </w:p>
        </w:tc>
        <w:tc>
          <w:tcPr>
            <w:tcW w:w="240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10 00 0000 430</w:t>
            </w:r>
          </w:p>
        </w:tc>
        <w:tc>
          <w:tcPr>
            <w:tcW w:w="1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6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2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40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13 13 0000 430</w:t>
            </w:r>
          </w:p>
        </w:tc>
        <w:tc>
          <w:tcPr>
            <w:tcW w:w="1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6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2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40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0 00000 00 0000 000</w:t>
            </w:r>
          </w:p>
        </w:tc>
        <w:tc>
          <w:tcPr>
            <w:tcW w:w="1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 635,0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467,3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523,6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40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00000 00 0000 000</w:t>
            </w:r>
          </w:p>
        </w:tc>
        <w:tc>
          <w:tcPr>
            <w:tcW w:w="1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 635,0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 467,3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523,6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240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10000 00 0000 151</w:t>
            </w:r>
          </w:p>
        </w:tc>
        <w:tc>
          <w:tcPr>
            <w:tcW w:w="1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698,0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507,0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556,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240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1 00 0000 151</w:t>
            </w:r>
          </w:p>
        </w:tc>
        <w:tc>
          <w:tcPr>
            <w:tcW w:w="1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98,0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7,0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56,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240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1 13 0000 151</w:t>
            </w:r>
          </w:p>
        </w:tc>
        <w:tc>
          <w:tcPr>
            <w:tcW w:w="1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98,0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7,0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56,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40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20000 00 0000 151</w:t>
            </w:r>
          </w:p>
        </w:tc>
        <w:tc>
          <w:tcPr>
            <w:tcW w:w="1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 943,9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65,0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65,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и бюджетам 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240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25555 00 0000 151</w:t>
            </w:r>
          </w:p>
        </w:tc>
        <w:tc>
          <w:tcPr>
            <w:tcW w:w="1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24,7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240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25555 13 0000 151</w:t>
            </w:r>
          </w:p>
        </w:tc>
        <w:tc>
          <w:tcPr>
            <w:tcW w:w="1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24,7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240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0077 00 0000 151</w:t>
            </w:r>
          </w:p>
        </w:tc>
        <w:tc>
          <w:tcPr>
            <w:tcW w:w="1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поселен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240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0077 13 0000 151</w:t>
            </w:r>
          </w:p>
        </w:tc>
        <w:tc>
          <w:tcPr>
            <w:tcW w:w="1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поселен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240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0077 13 7152 151</w:t>
            </w:r>
          </w:p>
        </w:tc>
        <w:tc>
          <w:tcPr>
            <w:tcW w:w="1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</w:t>
            </w:r>
          </w:p>
        </w:tc>
        <w:tc>
          <w:tcPr>
            <w:tcW w:w="240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00 0000 151</w:t>
            </w:r>
          </w:p>
        </w:tc>
        <w:tc>
          <w:tcPr>
            <w:tcW w:w="1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819,2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5,0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5,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 бюджетам городских поселений</w:t>
            </w:r>
          </w:p>
        </w:tc>
        <w:tc>
          <w:tcPr>
            <w:tcW w:w="240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13 0000 151</w:t>
            </w:r>
          </w:p>
        </w:tc>
        <w:tc>
          <w:tcPr>
            <w:tcW w:w="1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819,2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5,0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5,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 бюджетам городских поселений .Субсидии бюджетам городских и сельских поселений на формирование муниципальных дорожных фондов</w:t>
            </w:r>
          </w:p>
        </w:tc>
        <w:tc>
          <w:tcPr>
            <w:tcW w:w="240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13 7152 151</w:t>
            </w:r>
          </w:p>
        </w:tc>
        <w:tc>
          <w:tcPr>
            <w:tcW w:w="1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5,0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5,0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5,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 бюджетам город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240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13 7154 151</w:t>
            </w:r>
          </w:p>
        </w:tc>
        <w:tc>
          <w:tcPr>
            <w:tcW w:w="1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000,0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 бюджетам городских поселений. Субсидии бюджетам городских и сельских поселений на реализацию местных инициатив граждан, включенных в муниципальные программы развития территорий</w:t>
            </w:r>
          </w:p>
        </w:tc>
        <w:tc>
          <w:tcPr>
            <w:tcW w:w="240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13 7209 151</w:t>
            </w:r>
          </w:p>
        </w:tc>
        <w:tc>
          <w:tcPr>
            <w:tcW w:w="1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2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 субсидии бюджетам городских поселений. Субсидии на реализацию мероприятий муниципальных программ в области водоснабжения и водоотведения</w:t>
            </w:r>
          </w:p>
        </w:tc>
        <w:tc>
          <w:tcPr>
            <w:tcW w:w="240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13 7237 151</w:t>
            </w:r>
          </w:p>
        </w:tc>
        <w:tc>
          <w:tcPr>
            <w:tcW w:w="1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,0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поселений на поддержку обустройства мест массового  отдыха населения (городских парков)</w:t>
            </w:r>
          </w:p>
        </w:tc>
        <w:tc>
          <w:tcPr>
            <w:tcW w:w="240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2 25560 13 0000 151</w:t>
            </w:r>
          </w:p>
        </w:tc>
        <w:tc>
          <w:tcPr>
            <w:tcW w:w="1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Субвенции бюджетам бюджетной системы Российской Федерации  </w:t>
            </w:r>
          </w:p>
        </w:tc>
        <w:tc>
          <w:tcPr>
            <w:tcW w:w="240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30000 00 0000 151</w:t>
            </w:r>
          </w:p>
        </w:tc>
        <w:tc>
          <w:tcPr>
            <w:tcW w:w="1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3,1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5,3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,6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0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2 35118 00 0000 151</w:t>
            </w:r>
          </w:p>
        </w:tc>
        <w:tc>
          <w:tcPr>
            <w:tcW w:w="1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,1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,3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,6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0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18 13 0000 151</w:t>
            </w:r>
          </w:p>
        </w:tc>
        <w:tc>
          <w:tcPr>
            <w:tcW w:w="1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,1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,3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,6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40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 02 40000 00 0000 151</w:t>
            </w:r>
          </w:p>
        </w:tc>
        <w:tc>
          <w:tcPr>
            <w:tcW w:w="1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00,0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240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0014 00 0000 151</w:t>
            </w:r>
          </w:p>
        </w:tc>
        <w:tc>
          <w:tcPr>
            <w:tcW w:w="1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240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0014 13 0000 151</w:t>
            </w:r>
          </w:p>
        </w:tc>
        <w:tc>
          <w:tcPr>
            <w:tcW w:w="1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  <w:t>1.3.  Пункт 8 изложить в следующей редакции:</w:t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Утвердить объем межбюджетных трансфертов, получаемых из других бюджетов бюджетной системы Российской Федерации на 2018 год в сумме 15635,0 тыс. рублей, на 2019 год в сумме 2467,3 тыс. рублей и на 2020 год в сумме 2523,6 тыс. рублей.</w:t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0"/>
        <w:rPr>
          <w:sz w:val="28"/>
          <w:szCs w:val="28"/>
        </w:rPr>
      </w:pPr>
      <w:r>
        <w:rPr/>
        <w:t>1.4.  Пункт 9 подпункт 4 изложить в следующей редакции:</w:t>
      </w:r>
    </w:p>
    <w:p>
      <w:pPr>
        <w:pStyle w:val="Normal"/>
        <w:numPr>
          <w:ilvl w:val="0"/>
          <w:numId w:val="0"/>
        </w:numPr>
        <w:spacing w:lineRule="atLeast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Утвердить объем бюджетных ассигнований дорожного фонда Холмского городского поселения на 2018 год в сумме 11511,9 тыс. рублей, на 2019 год в сумме 3059,4 тыс. рублей и на 2020 год в сумме 1977,5 тыс. рублей.</w:t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/>
      </w:pPr>
      <w:r>
        <w:rPr/>
        <w:t>1.5. Приложение 7 изложить в следующей редакции:</w:t>
      </w:r>
    </w:p>
    <w:p>
      <w:pPr>
        <w:pStyle w:val="Normal"/>
        <w:jc w:val="right"/>
        <w:rPr/>
      </w:pPr>
      <w:r>
        <w:rPr/>
        <w:t>Приложение 7</w:t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/>
      </w:pPr>
      <w:r>
        <w:rPr/>
        <w:t xml:space="preserve">к решению Совета депутатов «О бюджете 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лмского городского поселения на 2018 год</w:t>
      </w:r>
    </w:p>
    <w:p>
      <w:pPr>
        <w:pStyle w:val="ConsPlusNormal1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на плановый период 2019 и 2020 годов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домственная структура расходов  бюджета городского поселения на 2018 год и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на плановый период 2019 и 2020 годов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Тыс. рублей</w:t>
      </w:r>
    </w:p>
    <w:tbl>
      <w:tblPr>
        <w:tblW w:w="10158" w:type="dxa"/>
        <w:jc w:val="left"/>
        <w:tblInd w:w="-85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03"/>
        <w:gridCol w:w="567"/>
        <w:gridCol w:w="709"/>
        <w:gridCol w:w="1210"/>
        <w:gridCol w:w="633"/>
        <w:gridCol w:w="992"/>
        <w:gridCol w:w="1322"/>
        <w:gridCol w:w="1322"/>
      </w:tblGrid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кумент, учрежде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ед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П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.ст.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мма на 2018 год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мма на 2019 год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мма на 2020 год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Администрация Холмского муниципального  район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 979,7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 586,9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 689,3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. за счет собственных средств бюджета по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зервные фонды исполнительных органов государственной (муниципальной )власти Холмского район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. за счет собственных средств бюджета по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Членские взносы Совет муниципальных образова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3,1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5,3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,6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3,1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5,3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,6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3,1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5,3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,6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 за счет безвозмездных поступлений в бюджет по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2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3,1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5,3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,6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первичного воинского учета на территориях. где отсутствуют военные комиссариа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3,1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5,3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,6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7,8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4,3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1,6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,3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5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5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Холмского муниципального района "Обеспечение пожарной безопасности на территории Холмского городского поселения на 2016-2018 годы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5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02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5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16-2018 годы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5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5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 511,9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059,4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977,5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 511,9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059,4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977,5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Холмского муниципального района "Совершенствование и содержание дорожного хозяйства Холмского городского поселения на 2016-2018 годы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 411,9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 411,9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 за счет средств бюджета по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2386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724,4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2386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724,4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за счет предоставления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2387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2387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 за счет средств субсидии на формирование муниципальных дорожных фонд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7152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5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7152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5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я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7154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 00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7154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 00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 софинансирование к  субсидии на формирование муниципальных дорожных фонд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S152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S152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S154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1,5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S154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1,5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059,4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977,5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. за счет собственных средств бюджета по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059,4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977,5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 по судебной строительно-технической экспертизе муниципального жилого фонд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6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294,4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212,5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6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294,4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212,5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не программных расходов на выплату административных штраф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64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64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. за счет собственных средств бюджета по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7152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5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5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7152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5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5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 111,2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240,2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405,2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1,6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7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1,6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7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. за счет собственных средств бюджета по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1,6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7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зносы на капитальный ремонт общего  имущества в многоквартирных дома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1,6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7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1,6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7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334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" Комплексное развитие систем коммунальной инфраструктуры водоснабжения и водоотведения в Холмском городском поселении на 2018 - 2020 годы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334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населения района водой надлежащего каче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001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334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за счет субсидий из областного бюджета на реализацию мероприятий муниципальных программ в области водоснабжения и водоотведения в рамках подпрограммы" Развитие инфраструктуры водоснабжения и водоотведения населенных пунктов Новгородской области" государственной программы Новгородской области" Улучшение жилищных условий граждан и повышение качества жилищно-коммунальных услуг в Новгородской области на 2014-2018 годы и на период до 2020 годпа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0017237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00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0017237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00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мероприятий муниципальной программы" Комплексное развитие систем коммунальной инфраструктуры водоснабжения и водоотведения в Холмском городском поселении на 2018 - 2020 годы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4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4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 565,6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073,2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238,2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Холмского муниципального района "Благоустройство территории в Холмском городском поселении на 2016-2018 годы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159,7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одпрограмма" Благоустройство территории в Холмском городском поселении на 2016-2018 годы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159,7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рганизация уличного освещения на территории г. Хол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1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650,4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650,4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650,4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зеленение территории городского по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2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3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зелене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22388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3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22388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3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рганизация содержания мест захорон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3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6,6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одержание мест захорон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32389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6,6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32389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6,6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мероприятия по благоустройству г. Хол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749,8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мероприят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589,8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585,8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проектов местных инициатив граждан, включенных в муниципальные программы развития территорий за счет средств субсид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7209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,2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7209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,2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проектов местных инициатив граждан, включенных в муниципальные программы развития территорий, софинансир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S209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5,8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S209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5,8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Холмского муниципального района " Формирование современной городской среды на территории Холмского городского поселения на 2018 - 2022 годы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405,8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7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7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Благоустройство территории Холмского городского по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01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405,8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7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7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устройство общественных территорий в Холмском городском поселении: - благоустройство городского пар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01L555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405,8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01L555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405,8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устройство общественных территорий в Холмском городском поселении: асфальтирование пешеходных дорожек в городском парке. установка фонарных столбов. установка скамеек и урн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01S555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7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7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01S555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7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7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806,2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971,2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. за счет собственных средств бюджета по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806,2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971,2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 не программного характера на уличное освеще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7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370,9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367,5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7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370,9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367,5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не программных расходов на озелене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8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9,7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0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8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9,7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0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не программных расходов на прочие мероприят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90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65,6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993,7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90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65,6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993,7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. за счет собственных средств бюджета по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мероприятий по молодежной политик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. за счет собственных средств бюджета по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 по проведению культурно-массовых мероприят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. за счет собственных средств бюджета по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 по проведению спортивных мероприят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Комитет финансов Администрации Холмского муниципального район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,1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,1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,1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,1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,1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,1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,1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,1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,1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,1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,1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,1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. за счет собственных средств бюджета по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,1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,1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,1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ежбюджетные трансферты бюджетам муниципальных районов из бюджетов поселений на осуществление передаваемых полномочий.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,1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,1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,1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,1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,1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,1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Всего расходов:   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 037,8</w:t>
            </w:r>
          </w:p>
        </w:tc>
        <w:tc>
          <w:tcPr>
            <w:tcW w:w="1322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 645,0</w:t>
            </w:r>
          </w:p>
        </w:tc>
        <w:tc>
          <w:tcPr>
            <w:tcW w:w="1322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 747,4</w:t>
            </w:r>
          </w:p>
        </w:tc>
      </w:tr>
    </w:tbl>
    <w:p>
      <w:pPr>
        <w:pStyle w:val="ConsPlusNormal1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</w:t>
      </w:r>
    </w:p>
    <w:p>
      <w:pPr>
        <w:pStyle w:val="Normal"/>
        <w:spacing w:lineRule="exact" w:line="360"/>
        <w:jc w:val="both"/>
        <w:rPr/>
      </w:pPr>
      <w:r>
        <w:rPr/>
        <w:t>1.6. Приложение 8 изложить в следующей редакции: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8</w:t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/>
      </w:pPr>
      <w:r>
        <w:rPr/>
        <w:t xml:space="preserve">к решению Совета депутатов «О бюджете 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олмского городского поселения на 2018 год </w:t>
      </w:r>
    </w:p>
    <w:p>
      <w:pPr>
        <w:pStyle w:val="ConsPlusNormal1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и на плановый период 2019 и 2020 годов</w:t>
      </w:r>
    </w:p>
    <w:p>
      <w:pPr>
        <w:pStyle w:val="Normal"/>
        <w:ind w:hanging="99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>
          <w:b/>
          <w:bCs/>
        </w:rPr>
        <w:t>Распределение бюджетных ассигнований</w:t>
      </w:r>
      <w:r>
        <w:rPr/>
        <w:t xml:space="preserve"> </w:t>
      </w:r>
      <w:r>
        <w:rPr>
          <w:b/>
          <w:bCs/>
        </w:rPr>
        <w:t>по разделам, подразделам, целевым статьям (муниципальным программам Холмского городского поселения и  не программным  направлениям деятельности), группам и подгруппам видов расходов</w:t>
      </w:r>
      <w:r>
        <w:rPr/>
        <w:t xml:space="preserve">  </w:t>
      </w:r>
      <w:r>
        <w:rPr>
          <w:b/>
          <w:bCs/>
        </w:rPr>
        <w:t>классификации расходов бюджета  городского поселения на 2018 год и на плановый период 2019 и 2020 годов</w:t>
      </w:r>
    </w:p>
    <w:p>
      <w:pPr>
        <w:pStyle w:val="Normal"/>
        <w:ind w:hanging="993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Тыс.рублей</w:t>
      </w:r>
    </w:p>
    <w:p>
      <w:pPr>
        <w:pStyle w:val="Normal"/>
        <w:ind w:left="-1134" w:firstLine="141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88" w:type="dxa"/>
        <w:jc w:val="left"/>
        <w:tblInd w:w="-85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69"/>
        <w:gridCol w:w="709"/>
        <w:gridCol w:w="1210"/>
        <w:gridCol w:w="633"/>
        <w:gridCol w:w="1322"/>
        <w:gridCol w:w="1323"/>
        <w:gridCol w:w="1322"/>
      </w:tblGrid>
      <w:tr>
        <w:trPr>
          <w:trHeight w:val="23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кумент, учрежде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П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.ст.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мма на 2018 год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мма на 2019 год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мма на 2020 год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6,1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6,1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8,1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,1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,1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,1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,1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,1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,1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. за счет собственных средств бюджета по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,1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,1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,1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ежбюджетные трансферты бюджетам муниципальных районов из бюджетов поселений на осуществление передаваемых полномочий. в соответствии с заключенными соглашения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,1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,1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,1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,1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,1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,1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. за счет собственных средств бюджета по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зервные фонды исполнительных органов государственной (муниципальной )власти Холмского район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,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,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. за счет собственных средств бюджета по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,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Членские взносы Совет муниципальных образова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,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,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3,1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5,3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,6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3,1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5,3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,6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3,1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5,3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,6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 за счет безвозмездных поступлений в бюджет по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2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3,1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5,3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,6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первичного воинского учета на территориях. где отсутствуют военные комиссариа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3,1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5,3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,6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7,8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4,3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1,6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,3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,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5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5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Холмского муниципального района "Обеспечение пожарной безопасности на территории Холмского городского поселения на 2016-2018 годы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5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02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5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16-2018 годы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5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5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 511,9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059,4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977,5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 511,9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059,4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977,5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Холмского муниципального района "Совершенствование и содержание дорожного хозяйства Холмского городского поселения на 2016-2018 годы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 411,9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 411,9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 за счет средств бюджета по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2386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724,4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2386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724,4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за счет предоставления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2387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2387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 за счет средств субсидии на формирование муниципальных дорожных фонд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7152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5,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7152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5,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я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7154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 000,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7154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 000,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 софинансирование к  субсидии на формирование муниципальных дорожных фонд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S152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,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S152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,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S154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1,5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S154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1,5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059,4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977,5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. за счет собственных средств бюджета по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059,4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977,5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 по судебной строительно-технической экспертизе муниципального жилого фонд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6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294,4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212,5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6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294,4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212,5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не программных расходов на выплату административных штраф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64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64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. за счет собственных средств бюджета по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7152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5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5,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7152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5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5,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 111,2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240,2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405,2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1,6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7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1,6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7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. за счет собственных средств бюджета по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1,6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7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зносы на капитальный ремонт общего  имущества в многоквартирных дома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1,6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7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1,6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7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334,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" Комплексное развитие систем коммунальной инфраструктуры водоснабжения и водоотведения в Холмском городском поселении на 2018 - 2020 годы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334,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населения района водой надлежащего каче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001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334,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за счет субсидий из областного бюджета на реализацию мероприятий муниципальных программ в области водоснабжения и водоотведения в рамках подпрограммы" Развитие инфраструктуры водоснабжения и водоотведения населенных пунктов Новгородской области" государственной программы Новгородской области" Улучшение жилищных условий граждан и повышение качества жилищно-коммунальных услуг в Новгородской области на 2014-2018 годы и на период до 2020 годпа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0017237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000,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0017237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000,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мероприятий муниципальной программы" Комплексное развитие систем коммунальной инфраструктуры водоснабжения и водоотведения в Холмском городском поселении на 2018 - 2020 годы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4,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4,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 565,6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073,2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238,2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Холмского муниципального района "Благоустройство территории в Холмском городском поселении на 2016-2018 годы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159,7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одпрограмма" Благоустройство территории в Холмском городском поселении на 2016-2018 годы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159,7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рганизация уличного освещения на территории г. Хол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1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650,4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650,4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650,4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зеленение территории городского по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2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3,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зелене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22388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3,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22388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3,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рганизация содержания мест захорон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3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6,6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одержание мест захорон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32389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6,6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32389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6,6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мероприятия по благоустройству г. Хол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749,8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мероприят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589,8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585,8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проектов местных инициатив граждан, включенных в муниципальные программы развития территорий за счет средств субсид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7209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,2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7209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,2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проектов местных инициатив граждан, включенных в муниципальные программы развития территорий, софинансир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S209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5,8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S209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5,8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Холмского муниципального района " Формирование современной городской среды на территории Холмского городского поселения на 2018 - 2022 годы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405,8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7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7,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Благоустройство территории Холмского городского по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01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405,8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7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7,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устройство общественных территорий в Холмском городском поселении: - благоустройство городского пар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01L555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405,8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01L555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405,8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устройство общественных территорий в Холмском городском поселении: асфальтирование пешеходных дорожек в городском парке. установка фонарных столбов. установка скамеек и урн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01S555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7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7,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01S555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7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7,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806,2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971,2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. за счет собственных средств бюджета по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806,2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971,2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 не программного характера на уличное освеще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7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370,9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367,5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7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370,9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367,5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не программных расходов на озелене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8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9,7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0,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8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9,7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0,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не программных расходов на прочие мероприят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90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65,6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993,7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90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65,6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993,7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. за счет собственных средств бюджета по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мероприятий по молодежной политик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,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,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,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. за счет собственных средств бюджета по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,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 по проведению культурно-массовых мероприят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,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,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. за счет собственных средств бюджета по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 по проведению спортивных мероприят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Всего расходов:   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 037,8</w:t>
            </w:r>
          </w:p>
        </w:tc>
        <w:tc>
          <w:tcPr>
            <w:tcW w:w="1323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 645,0</w:t>
            </w:r>
          </w:p>
        </w:tc>
        <w:tc>
          <w:tcPr>
            <w:tcW w:w="1322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 747,4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60"/>
        <w:jc w:val="both"/>
        <w:rPr/>
      </w:pPr>
      <w:r>
        <w:rPr/>
        <w:t>1.7. Приложение 9 изложить в следующей редакции:</w:t>
      </w:r>
    </w:p>
    <w:p>
      <w:pPr>
        <w:pStyle w:val="Normal"/>
        <w:jc w:val="right"/>
        <w:rPr/>
      </w:pPr>
      <w:r>
        <w:rPr/>
        <w:t>Приложение 9</w:t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/>
      </w:pPr>
      <w:r>
        <w:rPr/>
        <w:t xml:space="preserve">к решению Совета депутатов «О бюджете 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лмского городского поселения на 2018 год и на плановый период 2019 и 2020 годов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аспределение бюджетных ассигнований по целевым статьям (муниципальным программам Холмского городского поселения и не программным направлениям деятельности), группам и подгруппам видов расходов классификации расходов бюджета поселения на 2018 год и на плановый период 2019 и 2020 годов</w:t>
      </w:r>
    </w:p>
    <w:p>
      <w:pPr>
        <w:pStyle w:val="Normal"/>
        <w:ind w:hanging="993"/>
        <w:jc w:val="right"/>
        <w:rPr>
          <w:sz w:val="22"/>
          <w:szCs w:val="22"/>
        </w:rPr>
      </w:pPr>
      <w:r>
        <w:rPr>
          <w:sz w:val="22"/>
          <w:szCs w:val="22"/>
        </w:rPr>
        <w:t>Тыс.рублей</w:t>
      </w:r>
    </w:p>
    <w:p>
      <w:pPr>
        <w:pStyle w:val="Normal"/>
        <w:ind w:firstLine="68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42" w:type="dxa"/>
        <w:jc w:val="left"/>
        <w:tblInd w:w="-85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70"/>
        <w:gridCol w:w="1276"/>
        <w:gridCol w:w="708"/>
        <w:gridCol w:w="709"/>
        <w:gridCol w:w="1134"/>
        <w:gridCol w:w="1323"/>
        <w:gridCol w:w="1322"/>
      </w:tblGrid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142" w:firstLine="142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кумент, учрежде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.ст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П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мма на 2018 год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мма на 2019 год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мма на 2020 год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Холмского муниципального района "Обеспечение пожарной безопасности на территории Холмского городского поселения на 2016-2018 годы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5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02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5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16-2018 годы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5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5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5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5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Холмского муниципального района "Совершенствование и содержание дорожного хозяйства Холмского городского поселения на 2016-2018 годы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 411,9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 411,9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 за счет средств бюджета посел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2386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724,4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2386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724,4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2386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724,4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2386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724,4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за счет предоставления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2387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2387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2387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2387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 за счет средств субсидии на формирование муниципальных дорожных фонд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715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5,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715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5,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715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5,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715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5,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я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 ,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715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 000,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715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 000,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715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 000,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715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 000,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 софинансирование к  субсидии на формирование муниципальных дорожных фонд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S15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,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S15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,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S15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,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S15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,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S15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1,5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S15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1,5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S15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1,5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S15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1,5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Холмского муниципального района "Благоустройство территории в Холмском городском поселении на 2016-2018 годы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0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159,7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одпрограмма" Благоустройство территории в Холмском городском поселении на 2016-2018 годы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159,7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рганизация уличного освещения на территории г. Хол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1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650,4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650,4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650,4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650,4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650,4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зеленение территории городского посел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2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3,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зелене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22388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3,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22388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3,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22388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3,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22388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3,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рганизация содержания мест захорон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3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6,6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одержание мест захорон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3238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6,6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3238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6,6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3238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6,6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3238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6,6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мероприятия по благоустройству г. Хол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749,8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мероприят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589,8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589,8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589,8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585,8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проектов местных инициатив граждан, включенных в муниципальные программы развития территорий за счет средств субсид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720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,2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720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,2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720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,2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720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,2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проектов местных инициатив граждан, включенных в муниципальные программы развития территорий, софинансирова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S20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5,8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S20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5,8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S20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5,8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S20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5,8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Холмского муниципального района " Формирование современной городской среды на территории Холмского городского поселения на 2018 - 2022 годы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405,8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7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7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Благоустройство территории Холмского городского посел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01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405,8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7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7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устройство общественных территорий в Холмском городском поселении: - благоустройство городского пар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01L55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405,8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01L55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405,8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01L55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405,8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01L55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405,8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устройство общественных территорий в Холмском городском поселении: асфальтирование пешеходных дорожек в городском парке. установка фонарных столбов. установка скамеек и урн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01S55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7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7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01S55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7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7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01S55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7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7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01S55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7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7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" Комплексное развитие систем коммунальной инфраструктуры водоснабжения и водоотведения в Холмском городском поселении на 2018 - 2020 годы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0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334,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населения района водой надлежащего качест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001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334,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за счет субсидий из областного бюджета на реализацию мероприятий муниципальных программ в области водоснабжения и водоотведения в рамках подпрограммы" Развитие инфраструктуры водоснабжения и водоотведения населенных пунктов Новгородской области" государственной программы Новгородской области" Улучшение жилищных условий граждан и повышение качества жилищно-коммунальных услуг в Новгородской области на 2014-2018 годы и на период до 2020 годпа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0017237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000,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0017237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000,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0017237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000,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0017237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000,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мероприятий муниципальной программы" Комплексное развитие систем коммунальной инфраструктуры водоснабжения и водоотведения в Холмском городском поселении на 2018 - 2020 годы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4,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4,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4,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4,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0,9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 378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 480,4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. за счет собственных средств бюджета посел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7,8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 182,7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 277,8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Членские взносы Совет муниципальных образова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зервные фонды исполнительных органов государственной (муниципальной )власти Холмского район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зносы на капитальный ремонт общего  имущества в многоквартирных дома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1,6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7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1,6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7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1,6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7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1,6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7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мероприятий по молодежной политик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 по проведению культурно-массовых мероприят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,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,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,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,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 по проведению спортивных мероприят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 по судебной строительно-технической экспертизе муниципального жилого фонд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6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294,4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212,5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6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294,4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212,5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6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294,4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212,5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6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294,4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212,5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 не программного характера на уличное освеще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7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370,9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367,5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7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370,9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367,5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7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370,9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367,5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7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370,9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367,5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не программных расходов на озелене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8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9,7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8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9,7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8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9,7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8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9,7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не программных расходов на прочие мероприят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9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65,6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993,7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9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65,6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993,7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9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65,6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993,7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9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65,6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993,7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не программных расходов на выплату административных штраф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64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64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64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64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. за счет собственных средств бюджета посел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715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5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5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715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5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5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715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5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5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715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5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5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ежбюджетные трансферты бюджетам муниципальных районов из бюджетов поселений на осуществление передаваемых полномочий. в соответствии с заключенными соглашения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,1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,1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,1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,1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,1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,1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,1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,1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,1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,1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,1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,1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 за счет безвозмездных поступлений в бюджет посел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2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3,1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5,3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,6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первичного воинского учета на территориях. где отсутствуют военные комиссариа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3,1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5,3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,6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3,1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5,3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,6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3,1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5,3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,6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7,8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4,3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1,6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,3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Всего расходов:   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 037,8</w:t>
            </w:r>
          </w:p>
        </w:tc>
        <w:tc>
          <w:tcPr>
            <w:tcW w:w="1323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 645,0</w:t>
            </w:r>
          </w:p>
        </w:tc>
        <w:tc>
          <w:tcPr>
            <w:tcW w:w="1322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 747,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WP5"/>
        <w:spacing w:lineRule="atLeast" w:line="360" w:before="0" w:after="0"/>
        <w:ind w:hanging="0"/>
        <w:jc w:val="both"/>
        <w:rPr/>
      </w:pPr>
      <w:r>
        <w:rPr>
          <w:sz w:val="24"/>
        </w:rPr>
        <w:t xml:space="preserve">2. Опубликовать решение в  периодическом печатном издании – бюллетене  «Официальный вестник Холмского городского поселения» и разместить на  официальном сайте Администрации Холмского муниципального района в информационно-телекоммуникационной сети «Интернет». </w:t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/>
        <w:t>3. Настоящее решение вступает в силу с момента его подписания.</w:t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/>
      </w:r>
    </w:p>
    <w:tbl>
      <w:tblPr>
        <w:tblW w:w="99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5"/>
        <w:gridCol w:w="4965"/>
      </w:tblGrid>
      <w:tr>
        <w:trPr>
          <w:trHeight w:val="918" w:hRule="atLeast"/>
        </w:trPr>
        <w:tc>
          <w:tcPr>
            <w:tcW w:w="496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готовила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едседатель комитета финансов </w:t>
            </w:r>
          </w:p>
        </w:tc>
        <w:tc>
          <w:tcPr>
            <w:tcW w:w="496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</w:t>
            </w:r>
            <w:r>
              <w:rPr/>
              <w:t>О.Н.Михайлова</w:t>
            </w:r>
          </w:p>
        </w:tc>
      </w:tr>
    </w:tbl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43" w:right="567" w:gutter="0" w:header="680" w:top="736" w:footer="680" w:bottom="73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page">
                <wp:posOffset>4232910</wp:posOffset>
              </wp:positionH>
              <wp:positionV relativeFrom="paragraph">
                <wp:posOffset>-6921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-5.45pt;mso-position-vertical-relative:text;margin-left:333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6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0" w:leader="none"/>
        <w:tab w:val="left" w:pos="3060" w:leader="none"/>
      </w:tabs>
      <w:spacing w:lineRule="exact" w:line="240" w:before="120" w:after="0"/>
      <w:jc w:val="right"/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060" w:leader="none"/>
      </w:tabs>
      <w:spacing w:lineRule="exact" w:line="240" w:before="120" w:after="0"/>
      <w:jc w:val="right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sz w:val="24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7">
    <w:name w:val="Заголовок 7 Знак"/>
    <w:qFormat/>
    <w:rPr>
      <w:sz w:val="24"/>
      <w:szCs w:val="24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6"/>
    <w:rPr/>
  </w:style>
  <w:style w:type="character" w:styleId="11">
    <w:name w:val="Основной текст Знак1"/>
    <w:qFormat/>
    <w:rPr>
      <w:sz w:val="24"/>
      <w:szCs w:val="24"/>
      <w:lang w:val="ru-RU" w:bidi="ar-SA"/>
    </w:rPr>
  </w:style>
  <w:style w:type="character" w:styleId="Style8">
    <w:name w:val="Основной текст с отступом Знак"/>
    <w:qFormat/>
    <w:rPr>
      <w:sz w:val="24"/>
      <w:szCs w:val="24"/>
    </w:rPr>
  </w:style>
  <w:style w:type="character" w:styleId="Style9">
    <w:name w:val="Основной текст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12">
    <w:name w:val=" Знак Знак Знак1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32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аголовок статьи"/>
    <w:basedOn w:val="Style11"/>
    <w:next w:val="Style11"/>
    <w:qFormat/>
    <w:pPr>
      <w:ind w:left="1612" w:hanging="892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Style13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4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Номер1"/>
    <w:basedOn w:val="List"/>
    <w:qFormat/>
    <w:pPr>
      <w:widowControl w:val="false"/>
      <w:numPr>
        <w:ilvl w:val="0"/>
        <w:numId w:val="0"/>
      </w:numPr>
      <w:tabs>
        <w:tab w:val="clear" w:pos="708"/>
        <w:tab w:val="left" w:pos="357" w:leader="none"/>
      </w:tabs>
      <w:spacing w:lineRule="atLeast" w:line="360" w:before="40" w:after="40"/>
      <w:ind w:left="357" w:hanging="357"/>
      <w:jc w:val="both"/>
      <w:textAlignment w:val="baseline"/>
    </w:pPr>
    <w:rPr>
      <w:sz w:val="22"/>
      <w:szCs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Xl87">
    <w:name w:val="xl87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Xl64">
    <w:name w:val="xl64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6"/>
    </w:rPr>
  </w:style>
  <w:style w:type="paragraph" w:styleId="Xl89">
    <w:name w:val="xl89"/>
    <w:basedOn w:val="Normal"/>
    <w:qFormat/>
    <w:pPr>
      <w:spacing w:before="100" w:after="100"/>
      <w:jc w:val="center"/>
    </w:pPr>
    <w:rPr>
      <w:rFonts w:eastAsia="Arial Unicode MS"/>
      <w:b/>
      <w:sz w:val="26"/>
    </w:rPr>
  </w:style>
  <w:style w:type="paragraph" w:styleId="Xl51">
    <w:name w:val="xl51"/>
    <w:basedOn w:val="Normal"/>
    <w:qFormat/>
    <w:pPr>
      <w:pBdr>
        <w:right w:val="single" w:sz="4" w:space="0" w:color="000000"/>
      </w:pBdr>
      <w:spacing w:before="100" w:after="100"/>
      <w:jc w:val="both"/>
    </w:pPr>
    <w:rPr>
      <w:rFonts w:eastAsia="Arial Unicode MS"/>
      <w:b/>
      <w:color w:val="000000"/>
      <w:sz w:val="26"/>
    </w:rPr>
  </w:style>
  <w:style w:type="paragraph" w:styleId="14">
    <w:name w:val="1 Обычный"/>
    <w:basedOn w:val="Normal"/>
    <w:qFormat/>
    <w:pPr>
      <w:autoSpaceDE w:val="false"/>
      <w:spacing w:lineRule="auto" w:line="360" w:before="120" w:after="120"/>
      <w:ind w:firstLine="720"/>
      <w:jc w:val="both"/>
    </w:pPr>
    <w:rPr>
      <w:rFonts w:ascii="Arial" w:hAnsi="Arial" w:cs="Arial"/>
      <w:lang w:bidi="en-US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</w:pBdr>
      <w:spacing w:before="280" w:after="280"/>
      <w:jc w:val="right"/>
    </w:pPr>
    <w:rPr>
      <w:b/>
      <w:bCs/>
      <w:color w:val="000000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WP5">
    <w:name w:val="wP5"/>
    <w:basedOn w:val="Normal"/>
    <w:qFormat/>
    <w:pPr>
      <w:widowControl w:val="false"/>
      <w:suppressAutoHyphens w:val="true"/>
      <w:spacing w:lineRule="atLeast" w:line="100" w:before="0" w:after="280"/>
      <w:ind w:firstLine="570"/>
    </w:pPr>
    <w:rPr>
      <w:kern w:val="2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2:00:00Z</dcterms:created>
  <dc:creator>Дорофеева Л.В.</dc:creator>
  <dc:description/>
  <cp:keywords/>
  <dc:language>en-US</dc:language>
  <cp:lastModifiedBy>KF_BUH</cp:lastModifiedBy>
  <cp:lastPrinted>2018-07-21T13:41:00Z</cp:lastPrinted>
  <dcterms:modified xsi:type="dcterms:W3CDTF">2018-11-22T11:50:00Z</dcterms:modified>
  <cp:revision>92</cp:revision>
  <dc:subject/>
  <dc:title>                                                                                                              Проект</dc:title>
</cp:coreProperties>
</file>