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8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tLeast" w:line="28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овгородская область</w:t>
      </w:r>
    </w:p>
    <w:p>
      <w:pPr>
        <w:pStyle w:val="Normal"/>
        <w:spacing w:lineRule="atLeast" w:line="28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овет депутатов Холмского городского поселения </w:t>
      </w:r>
    </w:p>
    <w:p>
      <w:pPr>
        <w:pStyle w:val="Normal"/>
        <w:spacing w:lineRule="atLeast" w:line="28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8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орядке</w:t>
      </w:r>
    </w:p>
    <w:p>
      <w:pPr>
        <w:pStyle w:val="Normal"/>
        <w:spacing w:lineRule="atLeas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рубки зеленых насаждений на территории</w:t>
      </w:r>
    </w:p>
    <w:p>
      <w:pPr>
        <w:pStyle w:val="Normal"/>
        <w:spacing w:lineRule="atLeas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лмского городского поселения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 Холмского городского поселения от   №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03 г. N 131-ФЗ "Об общих принципах организации местного самоуправления в Российской Федерации" и Устава Холмского муниципального района, в целях рационального использования охраны и воспроизводства зеленых насаждений на территории Холмского городского поселения, не входящих в земли государственного лесного фонда Российской Федерации,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Холмского городского поселения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порядке вырубки зеленых насаждений на территории Холмского городского поселения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решение в периодическом печатном издании-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 и завизировал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отдела по вопросам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знеобеспечения и строительства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                                                    Конакова А.А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left="7079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left="7079" w:firstLine="1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tLeast" w:line="360" w:before="0" w:after="0"/>
        <w:ind w:left="7079" w:firstLine="1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tLeast" w:line="360" w:before="0" w:after="0"/>
        <w:ind w:left="7079" w:firstLine="1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Утверждено </w:t>
      </w:r>
    </w:p>
    <w:p>
      <w:pPr>
        <w:pStyle w:val="Normal"/>
        <w:spacing w:lineRule="atLeast" w:line="360" w:before="0" w:after="0"/>
        <w:ind w:left="4955" w:firstLine="1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решением Совета депутатов</w:t>
      </w:r>
    </w:p>
    <w:p>
      <w:pPr>
        <w:pStyle w:val="Normal"/>
        <w:spacing w:lineRule="atLeast" w:line="360" w:before="0" w:after="0"/>
        <w:ind w:left="3539" w:firstLine="709"/>
        <w:jc w:val="right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Холмского городского поселения</w:t>
      </w:r>
    </w:p>
    <w:p>
      <w:pPr>
        <w:pStyle w:val="Normal"/>
        <w:spacing w:lineRule="atLeast" w:line="360" w:before="0" w:after="0"/>
        <w:ind w:left="4955" w:firstLine="709"/>
        <w:jc w:val="right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От        №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tLeas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tLeas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вырубки зеленых насаждений на территории</w:t>
      </w:r>
    </w:p>
    <w:p>
      <w:pPr>
        <w:pStyle w:val="Normal"/>
        <w:spacing w:lineRule="atLeast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олмского городского поселения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соответствии с Конституцией Российской Федерации, Лесным кодексом Российской Федерации, Федеральным законом от 06.10.2003г. № 131-ФЗ "Об общих принципах организации местного самоуправления в Российской Федерации, Правилами благоустройства, утвержденными решением Совета депутатов Холмского городского поселения от 31.10.2017 № 71 «Об утверждении правил благоустройства и содержания территории Холмского городского поселения», в целях обеспечения экологического благополучия населения и определяет порядок вырубки зеленых насаждений на территории Холмского городского поселения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сновные понятия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Положении используются следующие основные понятия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ые насаждения - древесная, кустарниковая и травянистая растительность естественного и искусственного происхождения (включая парки, скверы, сады, газоны, цветники, а также отдельно стоящие деревья и кустарники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лененные территории - территории, на которых располагаются участки растительности естественного происхождения, искусственно созданные объекты озеленения (кроме земель сельскохозяйственного назначения), малозастроенные участки земель различного функционального назначения, в пределах которых не менее 50 процентов поверхности занято растительным покров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о - растение с четко выраженным стволом диаметром не менее 8 см на высоте 1,3 м, за исключением саженце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старник - многолетнее многоствольное (в отличие от дерева) растение, ветвящееся у самой поверхности почвы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ый массив - участок территории, на котором произрастает не менее 50 экземпляров взрослых (старше 15 лет) деревьев, образующих единый полог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реждение зеленых насаждений - причинение вреда зеленым насаждениям, не влекущее за собой прекращение их роста, в том числе механическое повреждение ветвей, корневой системы, нарушение целостности коры, живого надпочвенного покрова, загрязнение зеленых насаждений либо почвы в корневой зоне вредными веществами, поджог или иное воздействие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чтожение (утрата) зеленых насаждений - вырубка или иное повреждение зеленых насаждений, повлекшее прекращение их рост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онное озеленение - воспроизводство зеленых насаждений взамен уничтоженных или поврежденных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принципы охраны зеленых насаждений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леные насаждения, произрастающие на территории Холмского городского поселения, выполняют защитные, рекреационные, эстетические функции и подлежат охране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Защите подлежат все зеленые насаждения (деревья, кустарники), расположенные на территории Холмского городского поселения (кроме деревьев и кустарников, произрастающих естественным образом на землях сельскохозяйственного назначения и препятствующих целевому использованию сельхозугодий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язанности по обеспечению сохранности и условий для развития зеленых насаждений на территории Холмского городского поселения возлагаются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на участках, предоставленных организациям для осуществления заявленных ими видов деятельности – на руководителей этих организаций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на участках находящихся в собственности или аренде – на юридических лиц и граждан – собственников или арендатор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обственники, пользователи и арендаторы земельных участков, на которых расположены зеленые насаждения, обязаны обеспечивать сохранность зеленых насаждений, обеспечивать надлежащий уход за зелеными насаждениями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Настоящее Положение распространяется на всех граждан и организации, независимо от форм собственности, ведущие проектирование, строительство, ремонт и другие работы, связанные с вырубкой зеленых насаждений на территории Холмского городского поселения, за исключением случаев вырубки собственником земельного участка древесно-кустарниковой растительности, которая появилась в результате хозяйственной деятельности или естественным образом на земельном участке после передачи его в собственность гражданину или юридическому лицу.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Настоящее Положение не распространяется на собственников земельных участков, производящих на своем земельном участке вырубку плодово-ягодных деревьев и кустарников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Хозяйственная, градостроительная и иная деятельность на территории Холмского городского поселения осуществляется с соблюдением требований по охране зеленых насаждений, установленных законодательством Российской Федерации, и настоящим Положением.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спользование озелененных территорий и зеленых массивов, не совместимое с обеспечением жизнедеятельности зеленых насаждений, не допускается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вырубки зеленых насаждений (деревьев, кустарник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амовольная вырубка зеленых насаждений на территории Холмского городского поселения запрещается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ырубка деревьев и кустарников на территории Холмского городского поселения производится только на основании разрешения. Разрешение на вырубку оформляется в виде распоряжения главы (письменного разрешения) администрации Холмского муниципального района, принятого на основании решения комиссии (Приложение № 3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комиссии и ее составе утверждается постановлением Администрации Холмского муниципального район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Для получения разрешения на вырубку зеленых насаждений заявитель подает на имя главы администрации Холмского муниципального района письмо-заявку (Приложение №1), в котором должны быть указаны количество, наименование насаждений, их состояние, место проведения ограниченной вырубки и ее обоснование, обязательство соблюдения правил производства работ, если на данном участке проходят линии электропередач, линии связи, технические сети и т. д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схема участка до ближайших строений или других ориентиров с нанесением зеленых насаждений, подлежащих вырубке;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проект или схему, заверенную владельцем (пользователем) территории с указанием охранной зоны и зоны производства работ при проведении капитального или текущего ремонта инженерных сетей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письменное согласие всех жильцов, если производится вырубка зеленых насаждений на земельном участке под многоквартирным дом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бследование зеленых насаждений, подлежащих сносу, производится комиссией по сносу зеленых насаждений (далее, Комиссией), по мере поступления заявлений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Комиссии оформляется актом (Приложение № 2), который подписывается всеми членами Комиссии. Решение принимается простым большинством членов комиссии. Особое мнение членов комиссии (при наличии таковых), не согласных с принятым решением, прикладывается к акту. Срок подготовки акта - в течение 20 дней со дня получения заявления.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разрешения осуществляется должностным лицом администрации Холмского муниципального района в течение 7 рабочих дней с момента составления акт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Основаниями для отказа в сносе зеленых насаждений служат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олный или недостоверный состав сведений в представленных документах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явление возможности избежать сноса зеленых насаждений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б отказе в разрешении на снос зеленых насаждений направляется заявителю в письменной форме в 3-дневный срок после принятия такого решения с указанием причин отказ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в сносе зеленых насаждений может быть обжаловано в суде в установленном порядке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 Несанкционированной вырубкой или уничтожением зеленых насаждений признается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1. вырубка деревьев и кустарников без разрешения, или по разрешению, но не на том участке, не в том количестве и не тех пород, которые указаны в разрешении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2. уничтожение или повреждение деревьев и кустарников в результате поджога или небрежного обращения с огнем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4. повреждение растущих деревьев и кустарников до степени прекращения роста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5. повреждение деревьев и кустарников сточными водами, химическими веществами, отходами и тому подобное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6. самовольная вырубка сухостойных деревье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ачала производства работ по вырубке заявитель обязан вызвать на место представителей организаций, ведающих подземными коммуникациями, воздушными линиями электропередач, при их наличии для согласования сетей и производства работ на месте. Без согласования с данными организациями вырубка запрещается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бка зеленых насаждений производится силами и за счет заявителя, за исключением санитарных рубок в местах общего пользования (в скверах, бульварах, дворах, территориях вдоль проезжей части улиц и дорог, придомовых территориях жилых домов). В этих случаях вырубка производится силами и за счет организации, в ведении которой находится соответствующая территория. Организация, осуществляющая рубку, несет ответственность за соблюдение требований безопасности при вырубке и удаление порубочных остат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ка, раскряжевка, погрузка и вывоз срубленных зеленых насаждений и порубочных остатков производятся в течение трех дней с момента начала работ за счет Заявителя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ить срубленные зеленые насаждения и порубочные остатки на месте производства работ запрещается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color w:val="7895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8952B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Критерии отбора  деревьев к вырубк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ервую очередь спиливанию подлежат деревья признанные аварийными.</w:t>
      </w:r>
    </w:p>
    <w:p>
      <w:pPr>
        <w:pStyle w:val="Normal"/>
        <w:tabs>
          <w:tab w:val="clear" w:pos="708"/>
          <w:tab w:val="left" w:pos="3897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аварийности деревьев:</w:t>
      </w:r>
    </w:p>
    <w:p>
      <w:pPr>
        <w:pStyle w:val="Normal"/>
        <w:tabs>
          <w:tab w:val="clear" w:pos="708"/>
          <w:tab w:val="left" w:pos="3897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крупных мертвых ветвей в кроне.</w:t>
      </w:r>
    </w:p>
    <w:p>
      <w:pPr>
        <w:pStyle w:val="Normal"/>
        <w:tabs>
          <w:tab w:val="clear" w:pos="708"/>
          <w:tab w:val="left" w:pos="3897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крупных обломанных зависших ветвей в кроне.</w:t>
      </w:r>
    </w:p>
    <w:p>
      <w:pPr>
        <w:pStyle w:val="Normal"/>
        <w:tabs>
          <w:tab w:val="clear" w:pos="708"/>
          <w:tab w:val="left" w:pos="3897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дупел и гнилей в комле, стволе или на скелетных ветвях.</w:t>
      </w:r>
    </w:p>
    <w:p>
      <w:pPr>
        <w:pStyle w:val="Normal"/>
        <w:tabs>
          <w:tab w:val="clear" w:pos="708"/>
          <w:tab w:val="left" w:pos="3897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лодовых тел грибов на стволе, особенно, в комлевой его части.</w:t>
      </w:r>
    </w:p>
    <w:p>
      <w:pPr>
        <w:pStyle w:val="Normal"/>
        <w:tabs>
          <w:tab w:val="clear" w:pos="708"/>
          <w:tab w:val="left" w:pos="3897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трещин на стволе, между стволами или между ветвями и стволом.</w:t>
      </w:r>
    </w:p>
    <w:p>
      <w:pPr>
        <w:pStyle w:val="Normal"/>
        <w:tabs>
          <w:tab w:val="clear" w:pos="708"/>
          <w:tab w:val="left" w:pos="3897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павших ранее крупных ветвей.</w:t>
      </w:r>
    </w:p>
    <w:p>
      <w:pPr>
        <w:pStyle w:val="Normal"/>
        <w:tabs>
          <w:tab w:val="clear" w:pos="708"/>
          <w:tab w:val="left" w:pos="3897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павших или усохших деревьев рядом, особенно, таких же пород.</w:t>
      </w:r>
    </w:p>
    <w:p>
      <w:pPr>
        <w:pStyle w:val="Normal"/>
        <w:tabs>
          <w:tab w:val="clear" w:pos="708"/>
          <w:tab w:val="left" w:pos="3897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ильного наклона, особенно, более 45 градусов от вертикали.</w:t>
      </w:r>
    </w:p>
    <w:p>
      <w:pPr>
        <w:pStyle w:val="Normal"/>
        <w:tabs>
          <w:tab w:val="clear" w:pos="708"/>
          <w:tab w:val="left" w:pos="3897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ухости дерева.</w:t>
      </w:r>
    </w:p>
    <w:p>
      <w:pPr>
        <w:pStyle w:val="Normal"/>
        <w:tabs>
          <w:tab w:val="clear" w:pos="708"/>
          <w:tab w:val="left" w:pos="3897" w:leader="none"/>
        </w:tabs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некроза.</w:t>
      </w:r>
    </w:p>
    <w:p>
      <w:pPr>
        <w:pStyle w:val="Normal"/>
        <w:tabs>
          <w:tab w:val="clear" w:pos="708"/>
          <w:tab w:val="left" w:pos="3897" w:leader="none"/>
        </w:tabs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дефектов корневой системы.</w:t>
      </w:r>
    </w:p>
    <w:p>
      <w:pPr>
        <w:pStyle w:val="Normal"/>
        <w:spacing w:lineRule="atLeas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Охрана зеленых насаждений</w:t>
      </w:r>
    </w:p>
    <w:p>
      <w:pPr>
        <w:pStyle w:val="Normal"/>
        <w:spacing w:lineRule="atLeas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осуществлении градостроительной деятельности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существление градостроительной деятельности в Холмском городском поселении ведется с соблюдением требований по защите зеленых насаждений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Озелененные территории, в том числе зеленые массивы, а также участки земли, предназначенные для развития озелененных территорий, не подлежат застройке и использованию, не связанному с их целевым назначением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При организации строительства на участках земли, занятых зелеными насаждениями, предпроектная документация должна содержать оценку зеленых насаждений, подлежащих вырубке. Возмещение вреда в этих случаях осуществляется посредством компенсационным озеленением в порядке, установленном разделами 2 и 3 настоящего Положения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Административная ответственность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Соблюдение правил настоящего Положения обязательно для всех граждан, организаций и учреждений на территории Холмского городского поселения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Лица, виновные в нарушении настоящего Положения, несут ответственность в соответствии с законодательством Российской Федерации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tLeast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Холмского муниципального райо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 И.О.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места жительства, места нахождения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нтактный телефон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разрешить (произвести) спиливание (подрезку) деревьев, кустарников, древесно-кустарниковой растительности (нужное подчеркнуть), находящихся на земельном участке, расположенном по адре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указать наименование организации или Ф. И.О. и вид права на  земельный участок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деревьев (кустарников)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да дерева (кустарника)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а спиливания (подрезки)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освоения и благоустройства земельного участка обязуюсь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компенсационную посадку древесно-кустарниковой расти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извести уборку территории и древесных отходов после спиливания (подрезки) собственными сил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 И.О. ____________________ (Подпись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участка до ближайших строений или других ориентиров с нанесением зеленых насаждений, подлежащих вырубке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ЗНАНИИ ЗЕЛЕНЫХ НАСАЖДЕНИЙ ПОДЛЕЖАЩИМИ ВЫРУБКЕ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_»_________ ________ г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в составе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Ф. И. О., должность)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Ф. И. О., должность)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_______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Ф. И. О., должность)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ла обследование зеленых насаждений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ами обследования установлено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 _______________________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 (Ф. И. О.)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 _______________________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 (Ф. И. О.)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 _______________________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 (Ф. И. О.)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РЕШЕНИЕ № _____</w:t>
      </w:r>
    </w:p>
    <w:p>
      <w:pPr>
        <w:pStyle w:val="Normal"/>
        <w:spacing w:lineRule="atLeast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рубку (обрезку, изъятие, пересадку) зеленых насаждений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заявление ____________________________________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явитель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ыездом на место _____________________________________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рес места произрастания насаждений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_________________________________________________________________,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снование рубки (обрезки, изъятия, пересадки), информация об оплате компенсационной стоимости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 (наименование уполномоченного органа) разрешает вырубку (обрезку, изъятие, пересадку) _____________________________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личество (площадь), порода, диаметр зеленых насаждений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,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е к выполнению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убочные остатки незамедлительно вывезти в место захоронения и утилизации, согласованное с уполномоченным органом, не допуская их сжигания и захламления территор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 ______________________ (Ф. И.О.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_______________ (Ф. И.О.)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8:18:00Z</dcterms:created>
  <dc:creator>xxx</dc:creator>
  <dc:description/>
  <cp:keywords/>
  <dc:language>en-US</dc:language>
  <cp:lastModifiedBy>Харламов</cp:lastModifiedBy>
  <dcterms:modified xsi:type="dcterms:W3CDTF">2018-10-04T11:01:00Z</dcterms:modified>
  <cp:revision>13</cp:revision>
  <dc:subject/>
  <dc:title/>
</cp:coreProperties>
</file>