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работы Совета депутатов Холмского городского поселения на 2019 год 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прилагаемый план работы Совета депутатов Холмского городского поселения на 2019 год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В. 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Холм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/>
      </w:pPr>
      <w:r>
        <w:rPr>
          <w:b/>
          <w:sz w:val="28"/>
          <w:szCs w:val="28"/>
        </w:rPr>
        <w:t>Совет депутатов Холмского городского поселения на 2019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, заседания постоянных комисс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ах по благоустройству Холмского городского поселения на 2019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8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аботы с детьми и молодежью в Холм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Главный специалист по спорту, физической культуре и молодежной политике; начальник отдела образования, начальник отдела культуры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Устав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</w:t>
            </w:r>
            <w:r>
              <w:rPr>
                <w:rStyle w:val="4"/>
              </w:rPr>
              <w:t xml:space="preserve"> </w:t>
            </w:r>
            <w:r>
              <w:rPr>
                <w:rStyle w:val="4"/>
                <w:b w:val="false"/>
              </w:rPr>
              <w:t>Управление делами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тветственный: Главный специалист-юрист Управления делами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18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о выполнении работ по благоустройству территории Холмс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StrongEmphasis"/>
                <w:b w:val="false"/>
                <w:sz w:val="28"/>
                <w:szCs w:val="28"/>
              </w:rPr>
              <w:t>Отдел по вопросам жизнеобеспечения и строительств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одимых мероприятиях по привлечению к физической культуре и спорту населения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Главный специалист по спорту, физической культуре и молодежной политике отдела образования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19 год и на плановый период 2020 и 2021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бюджета Холмского городского поселения на 2020 год  и плановый период 2021-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оглашения по передаче полномочий по осуществлению внешнего муниципального финансового контроля на 2018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Textcopy">
    <w:name w:val="textcopy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9:00Z</dcterms:created>
  <dc:creator>1</dc:creator>
  <dc:description/>
  <cp:keywords/>
  <dc:language>en-US</dc:language>
  <cp:lastModifiedBy>Пользователь Windows</cp:lastModifiedBy>
  <cp:lastPrinted>2018-12-20T14:09:00Z</cp:lastPrinted>
  <dcterms:modified xsi:type="dcterms:W3CDTF">2018-12-20T12:04:00Z</dcterms:modified>
  <cp:revision>26</cp:revision>
  <dc:subject/>
  <dc:title/>
</cp:coreProperties>
</file>