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лане работы Совета депутатов Холмского городского поселения на 2018 год </w:t>
      </w:r>
    </w:p>
    <w:p>
      <w:pPr>
        <w:pStyle w:val="ConsPlusTitle"/>
        <w:spacing w:lineRule="exact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  <w:lang w:eastAsia="zh-CN"/>
        </w:rPr>
        <w:t xml:space="preserve">Совет депутатов Холмского городского поселения 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eastAsia="Arial Unicode MS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/>
          <w:bCs/>
          <w:color w:val="000000"/>
          <w:kern w:val="2"/>
          <w:sz w:val="28"/>
          <w:szCs w:val="28"/>
        </w:rPr>
        <w:t>РЕШИЛ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Утвердить прилагаемый план работы Совета депутатов Холмского городского поселения на 2018 год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 Unicode MS" w:cs="Arial"/>
          <w:bCs/>
          <w:color w:val="000000"/>
          <w:kern w:val="2"/>
          <w:sz w:val="28"/>
          <w:szCs w:val="28"/>
        </w:rPr>
      </w:pPr>
      <w:r>
        <w:rPr>
          <w:sz w:val="28"/>
          <w:szCs w:val="28"/>
          <w:lang w:eastAsia="zh-CN"/>
        </w:rPr>
        <w:t xml:space="preserve">2. </w:t>
      </w:r>
      <w:r>
        <w:rPr>
          <w:rFonts w:eastAsia="Arial Unicode MS" w:cs="Arial"/>
          <w:bCs/>
          <w:color w:val="000000"/>
          <w:kern w:val="2"/>
          <w:sz w:val="28"/>
          <w:szCs w:val="28"/>
        </w:rPr>
        <w:t xml:space="preserve">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 Unicode MS" w:cs="Arial"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 Unicode MS" w:cs="Arial"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В.И.Витязева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58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Холм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Холмского городского поселения на 2017 год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284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Заседания Совета депутатов Холмского городского поселения, заседания постоянных комиссий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1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по улучшению автомобильных дорог местного значения в границах Холмского городского поселения и обеспечения безопасности дорожного движения на них. Муниципальный контроль за сохранностью в границах городского поселения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Отдел сельского хозяйств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Главы Холмского муниципального района о результатах своей деятельности и о результатах деятельности Администрации Холмского муниципального района за 2017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Textcopy"/>
                <w:sz w:val="28"/>
                <w:szCs w:val="28"/>
              </w:rPr>
              <w:t>Отдел по управлению муниципальным имуществом и экономике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Первый 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рганизации работы с детьми и молодежью в Холмском городском поселении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Главный специалист по спорту, физической культуре и молодежной политике; начальник отдела образования, начальник отдела культуры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Устав Холм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</w:t>
            </w:r>
            <w:r>
              <w:rPr>
                <w:rStyle w:val="4"/>
              </w:rPr>
              <w:t xml:space="preserve"> </w:t>
            </w:r>
            <w:r>
              <w:rPr>
                <w:rStyle w:val="4"/>
                <w:b w:val="false"/>
              </w:rPr>
              <w:t>Управление делами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Главный специалист-юрист Управления делами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отчета об исполнении бюджета Холмского городского поселения за 2017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18 год и на плановый период 2019 и 2020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</w:tbl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/>
        <w:t>2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18 год и на плановый период 2019 и 2020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color w:val="000000"/>
                <w:sz w:val="28"/>
                <w:szCs w:val="28"/>
              </w:rPr>
              <w:t>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color w:val="000000"/>
                <w:sz w:val="28"/>
                <w:szCs w:val="28"/>
              </w:rPr>
              <w:t>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рганизации ритуальных услуг и содержания мест захоронения в Холмском городском поселении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StrongEmphasis"/>
                <w:b w:val="false"/>
                <w:sz w:val="28"/>
                <w:szCs w:val="28"/>
              </w:rPr>
              <w:t>Отдел по вопросам жизнеобеспечения и строительств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Первый 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работ по благоустройству на территории Холмского городского поселения.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StrongEmphasis"/>
                <w:b w:val="false"/>
                <w:sz w:val="28"/>
                <w:szCs w:val="28"/>
              </w:rPr>
              <w:t>Отдел по вопросам жизнеобеспечения и строительств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Первый заместитель Главы администрации района.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3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18 год и на плановый период 2019 и 2020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по организации досуга и обеспечению жителей Холмского городского поселения услугами организаций культуры. Создание условий для развития местного народного творчеств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Отдел культуры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летней оздоровительной кампании 2018 года и подготовки образовательных учреждений к учебному году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Отдел образования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Начальник отдела образования администрации района.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4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18 год и на плановый период 2019 и 2020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бюджета Холмского городского поселения на 2019 год  и плановый период  2020-2021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ыполнении программы «Комплексное развитие транспортной инфраструктуры Холмского городского поселения на 2018 - 2030 годы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StrongEmphasis"/>
                <w:b w:val="false"/>
                <w:sz w:val="28"/>
                <w:szCs w:val="28"/>
              </w:rPr>
              <w:t>Отдел по вопросам жизнеобеспечения и строительств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Первый 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соглашения по передаче полномочий по осуществлению внешнего муниципального финансового контроля на 2018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редседатель комитета финансов администрации района.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Textcopy">
    <w:name w:val="textcopy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59:00Z</dcterms:created>
  <dc:creator>1</dc:creator>
  <dc:description/>
  <cp:keywords/>
  <dc:language>en-US</dc:language>
  <cp:lastModifiedBy>1</cp:lastModifiedBy>
  <cp:lastPrinted>2018-01-19T17:07:00Z</cp:lastPrinted>
  <dcterms:modified xsi:type="dcterms:W3CDTF">2018-01-22T13:55:00Z</dcterms:modified>
  <cp:revision>18</cp:revision>
  <dc:subject/>
  <dc:title/>
</cp:coreProperties>
</file>