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15811,7»  заменить цифрами  «20761,7».</w:t>
      </w:r>
    </w:p>
    <w:p>
      <w:pPr>
        <w:pStyle w:val="Normal"/>
        <w:spacing w:lineRule="exact" w:line="360"/>
        <w:rPr/>
      </w:pPr>
      <w:r>
        <w:rPr/>
        <w:t>б) подпункте  2 цифры «17076,5»  заменить цифрами  «22026,5».</w:t>
      </w:r>
    </w:p>
    <w:p>
      <w:pPr>
        <w:pStyle w:val="Normal"/>
        <w:spacing w:lineRule="exact" w:line="360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«О бюджете Холмского городского поселения на 2018 год и на плановый период 2019 и  2020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jc w:val="right"/>
        <w:rPr/>
      </w:pPr>
      <w:r>
        <w:rPr/>
        <w:t>Сумма (тыс.рублей)</w:t>
      </w:r>
    </w:p>
    <w:tbl>
      <w:tblPr>
        <w:tblW w:w="9948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3"/>
        <w:gridCol w:w="2356"/>
        <w:gridCol w:w="1455"/>
        <w:gridCol w:w="1308"/>
        <w:gridCol w:w="1656"/>
      </w:tblGrid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61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47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8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7,7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23,8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3,3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8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 ,обладающих земельным участком, расположенным в границах городских поселен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23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 623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32,5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7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7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 ,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субсидии бюджетам городских поселений. 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37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3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3. 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5623,6 тыс. рублей, на 2019 год в сумме 2467,3 тыс. рублей и на 2020 год в сумме 2523,6 тыс.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1.4. 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11511,9 тыс. рублей, на 2019 год в сумме 1959,4 тыс. рублей и на 2020 год в сумме 1977,5 тыс.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592"/>
        <w:gridCol w:w="708"/>
        <w:gridCol w:w="1210"/>
        <w:gridCol w:w="633"/>
        <w:gridCol w:w="992"/>
        <w:gridCol w:w="968"/>
        <w:gridCol w:w="99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96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0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 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99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9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9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9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5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26,5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6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709"/>
        <w:gridCol w:w="1210"/>
        <w:gridCol w:w="633"/>
        <w:gridCol w:w="992"/>
        <w:gridCol w:w="992"/>
        <w:gridCol w:w="992"/>
      </w:tblGrid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9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26,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210"/>
        <w:gridCol w:w="775"/>
        <w:gridCol w:w="709"/>
        <w:gridCol w:w="992"/>
        <w:gridCol w:w="992"/>
        <w:gridCol w:w="1134"/>
      </w:tblGrid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зопасного дорожного движения на  автомобильных дорогах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1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26,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Пользователь</cp:lastModifiedBy>
  <cp:lastPrinted>2018-07-21T13:41:00Z</cp:lastPrinted>
  <dcterms:modified xsi:type="dcterms:W3CDTF">2018-10-03T08:17:00Z</dcterms:modified>
  <cp:revision>85</cp:revision>
  <dc:subject/>
  <dc:title>                                                                                                              Проект</dc:title>
</cp:coreProperties>
</file>