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>
          <w:trHeight w:val="80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rPr/>
            </w:pPr>
            <w:r>
              <w:rPr/>
              <w:t xml:space="preserve"> </w:t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18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« О внесении изменений в Решение Совета депутатов Холмского городского поселения от 14.12.2017 года № 77«О бюджете Холмского город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Совет депутатов Холмского городского поселения РЕШИЛ: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1.  Внести в решение Совета депутатов Холмского городского поселения от 14.12.2017 года №77 «О бюджете Холмского городского поселения на 2018 год и на плановый период 2019 и 2020 годов» следующие изменения:</w:t>
      </w:r>
    </w:p>
    <w:p>
      <w:pPr>
        <w:pStyle w:val="Normal"/>
        <w:spacing w:lineRule="exact" w:line="360"/>
        <w:jc w:val="both"/>
        <w:rPr/>
      </w:pPr>
      <w:r>
        <w:rPr/>
        <w:t xml:space="preserve">1.1.  В пункте  1 раздела 1 </w:t>
      </w:r>
    </w:p>
    <w:p>
      <w:pPr>
        <w:pStyle w:val="Normal"/>
        <w:spacing w:lineRule="exact" w:line="360"/>
        <w:rPr/>
      </w:pPr>
      <w:r>
        <w:rPr/>
        <w:t>а) подпункте  1 цифры «12868,9»  заменить цифрами  «15811,7».</w:t>
      </w:r>
    </w:p>
    <w:p>
      <w:pPr>
        <w:pStyle w:val="Normal"/>
        <w:spacing w:lineRule="exact" w:line="360"/>
        <w:rPr/>
      </w:pPr>
      <w:r>
        <w:rPr/>
        <w:t>б) подпункте  2 цифры «14033, 7»  заменить цифрами  «17076,5».</w:t>
      </w:r>
    </w:p>
    <w:p>
      <w:pPr>
        <w:pStyle w:val="Normal"/>
        <w:spacing w:lineRule="exact" w:line="360"/>
        <w:rPr/>
      </w:pPr>
      <w:r>
        <w:rPr/>
        <w:t>в) подпункте  3 цифры «1164,8»  заменить цифрами  «1264,8».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 xml:space="preserve">1.2.  В пункте  2 раздела 1 </w:t>
      </w:r>
    </w:p>
    <w:p>
      <w:pPr>
        <w:pStyle w:val="Normal"/>
        <w:spacing w:lineRule="exact" w:line="360"/>
        <w:jc w:val="both"/>
        <w:rPr/>
      </w:pPr>
      <w:r>
        <w:rPr/>
        <w:t xml:space="preserve"> </w:t>
      </w:r>
      <w:r>
        <w:rPr/>
        <w:t>Приложение 1 изложить в следующей редакции:</w:t>
      </w:r>
    </w:p>
    <w:tbl>
      <w:tblPr>
        <w:tblW w:w="4963" w:type="dxa"/>
        <w:jc w:val="left"/>
        <w:tblInd w:w="4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Приложение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депутатов «О бюджете Холмского городского поселения на 2018 год и на плановый период 2019 и  2020 годов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огнозируемые поступления доходов в бюджет Холмского городского поселения на 2018 год и на плановый период 2019 и 2020 годов </w:t>
      </w:r>
    </w:p>
    <w:p>
      <w:pPr>
        <w:pStyle w:val="Normal"/>
        <w:jc w:val="right"/>
        <w:rPr/>
      </w:pPr>
      <w:r>
        <w:rPr/>
        <w:t>Сумма (тыс.рублей)</w:t>
      </w:r>
    </w:p>
    <w:tbl>
      <w:tblPr>
        <w:tblW w:w="9640" w:type="dxa"/>
        <w:jc w:val="left"/>
        <w:tblInd w:w="-4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2410"/>
        <w:gridCol w:w="1275"/>
        <w:gridCol w:w="1308"/>
        <w:gridCol w:w="1386"/>
      </w:tblGrid>
      <w:tr>
        <w:trPr>
          <w:trHeight w:val="23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3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5 811,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45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747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38,1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77,7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223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853,3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890,1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28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97,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96,7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07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97,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696,7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07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3,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2,5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2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5,6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194,4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5,6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4,4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8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,8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3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8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6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9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9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7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9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,5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,5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5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емельный налог с физических лиц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5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4,8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7,6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,8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8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8</w:t>
            </w:r>
          </w:p>
        </w:tc>
        <w:tc>
          <w:tcPr>
            <w:tcW w:w="1308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138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8</w:t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 государственная собственность 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 673,6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67,3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23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 673,6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67,3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23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748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07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5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15001 00 0000 15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748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7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3 0000 15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748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7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32,5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555 00 0000 15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4,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555 13 0000 15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4,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07,8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07,8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9999 13 7154 15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 Субсидии бюджетам городских и сельских поселений на реализацию местных инициатив граждан, включенных в муниципальные программы развития территорий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209 15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чие  субсидии бюджетам городских поселений. Субсидии на реализацию мероприятий муниципальных программ в области водоснабжения и водоотведения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237 15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 15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jc w:val="both"/>
        <w:rPr/>
      </w:pPr>
      <w:r>
        <w:rPr/>
        <w:t>1.3.  Пункт 8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8 год в сумме 10673,6 тыс. рублей, на 2019 год в сумме 2467,3 тыс. рублей и на 2020 год в сумме 2523,6 тыс. рублей.</w:t>
      </w:r>
    </w:p>
    <w:p>
      <w:pPr>
        <w:pStyle w:val="Normal"/>
        <w:spacing w:lineRule="exact" w:line="360"/>
        <w:jc w:val="both"/>
        <w:rPr/>
      </w:pPr>
      <w:r>
        <w:rPr/>
        <w:t>1.4. Приложение 7 изложить в следующей редакции:</w:t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8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19 и 2020 год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18 год 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19 и 2020 год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ыс. рублей</w:t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709"/>
        <w:gridCol w:w="709"/>
        <w:gridCol w:w="1351"/>
        <w:gridCol w:w="851"/>
        <w:gridCol w:w="1134"/>
        <w:gridCol w:w="992"/>
        <w:gridCol w:w="992"/>
      </w:tblGrid>
      <w:tr>
        <w:trPr>
          <w:trHeight w:val="2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8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89,3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6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6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6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4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5,2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38,2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- благоустройство городского пар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L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L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асфальтирование пешеходных дорожек в городском парке. установка фонарных столбов. установка скамеек и урн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0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0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прочи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666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7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4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47,4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>1.5. Приложение 8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18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19 и 2020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>классификации расходов бюджета  городского поселения на 2018 год и на плановый период 2019 и 2020 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лей</w:t>
      </w:r>
    </w:p>
    <w:p>
      <w:pPr>
        <w:pStyle w:val="Normal"/>
        <w:ind w:left="-1134" w:firstLine="14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661"/>
        <w:gridCol w:w="1351"/>
        <w:gridCol w:w="709"/>
        <w:gridCol w:w="1134"/>
        <w:gridCol w:w="1234"/>
        <w:gridCol w:w="1234"/>
      </w:tblGrid>
      <w:tr>
        <w:trPr>
          <w:trHeight w:val="23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6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6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6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5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200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4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05,2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па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99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7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38,2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9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9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- благоустройство городского пар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асфальтирование пешеходных дорожек в городском парке. установка фонарных столбов. установка скамеек и урн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0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0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озелене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прочие мероприят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,за счет собственных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76,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45,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47,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jc w:val="both"/>
        <w:rPr/>
      </w:pPr>
      <w:r>
        <w:rPr/>
        <w:t>1.6.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8 год и на плановый период 2019 и 2020 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8 год и на плановый период 2019 и 2020 годов</w:t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  <w:t>Тыс.рублей</w:t>
      </w:r>
    </w:p>
    <w:p>
      <w:pPr>
        <w:pStyle w:val="Normal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1351"/>
        <w:gridCol w:w="708"/>
        <w:gridCol w:w="709"/>
        <w:gridCol w:w="1134"/>
        <w:gridCol w:w="1134"/>
        <w:gridCol w:w="1134"/>
      </w:tblGrid>
      <w:tr>
        <w:trPr>
          <w:trHeight w:val="23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системы организационных и практических мер по предупреждению и тушению пожаров на территории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3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- благоустройство городского пар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L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L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L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L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асфальтирование пешеходных дорожек в городском парке. установка фонарных столбов. установка скамеек и урн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па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480,4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8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77,8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озелен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прочие мероприят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652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076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4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47,4</w:t>
            </w:r>
          </w:p>
        </w:tc>
      </w:tr>
    </w:tbl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>
          <w:sz w:val="24"/>
        </w:rPr>
      </w:pPr>
      <w:r>
        <w:rPr>
          <w:sz w:val="24"/>
        </w:rPr>
        <w:t xml:space="preserve">2. Опубликовать решение в  периодическом печатном издании – бюллетене  «Официальный вестник Холмского городского поселения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>3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965"/>
      </w:tblGrid>
      <w:tr>
        <w:trPr>
          <w:trHeight w:val="918" w:hRule="atLeast"/>
        </w:trPr>
        <w:tc>
          <w:tcPr>
            <w:tcW w:w="49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готовил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едатель комитета финансов </w:t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О.Н.Михайл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0:00Z</dcterms:created>
  <dc:creator>Дорофеева Л.В.</dc:creator>
  <dc:description/>
  <cp:keywords/>
  <dc:language>en-US</dc:language>
  <cp:lastModifiedBy>Пользователь Windows</cp:lastModifiedBy>
  <cp:lastPrinted>2018-07-21T13:41:00Z</cp:lastPrinted>
  <dcterms:modified xsi:type="dcterms:W3CDTF">2018-08-23T13:37:00Z</dcterms:modified>
  <cp:revision>76</cp:revision>
  <dc:subject/>
  <dc:title>                                                                                                              Проект</dc:title>
</cp:coreProperties>
</file>