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Холмского городского поселения от 14 ноября 2014 года №197 « О налоге на имущество физических лиц»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ст.406 Налогового кодекса Российской Федерации Совет депутатов Холмского городского поселени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изменения в решение Совета депутатов Холмского городского поселения от 14 ноября 2014 года №197 «О налоге на имущество физических лиц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одпункт 2 пункта 3 решения Совета депутатов Холмского городского поселения от 14.11.2014 №197 «О налоге на имущество физических лиц» в следующей редакции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) </w:t>
      </w:r>
      <w:r>
        <w:rPr>
          <w:sz w:val="28"/>
          <w:szCs w:val="28"/>
        </w:rPr>
        <w:t>2 процента в отношении объектов налогообложения, кадастровая стоимость каждого из которых превышает 300 миллионов рублей;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 дополнить подпунктом 4 пункт 3 решения Совета депутатов Холмского городского поселения от 14.11.2014 №197 «О налоге на имущество физических лиц» следующего содержа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0,5 процентов в отношении объектов налогообложения, включенных в перечень, определяемый в соответствии с пунктом 7 статьи 378.2 Налогового Кодекса РФ, в отношении объектов налогообложения, предусмотренных абзацем вторым пункта 10 статьи 378.2</w:t>
      </w:r>
      <w:r>
        <w:rPr/>
        <w:t xml:space="preserve"> </w:t>
      </w:r>
      <w:r>
        <w:rPr>
          <w:sz w:val="28"/>
          <w:szCs w:val="28"/>
        </w:rPr>
        <w:t xml:space="preserve">Налогового Кодекса РФ»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Настоящего решения вступает в силу с 01 января 2020 год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риодическом печатном издании -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  <w:t>Проект подготовила: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  <w:t>Председатель комитета финансов                                        О.Н.Михайл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Matches">
    <w:name w:val="matche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39:00Z</dcterms:created>
  <dc:creator>1</dc:creator>
  <dc:description/>
  <cp:keywords/>
  <dc:language>en-US</dc:language>
  <cp:lastModifiedBy>Пользователь Windows</cp:lastModifiedBy>
  <cp:lastPrinted>2019-10-25T09:35:00Z</cp:lastPrinted>
  <dcterms:modified xsi:type="dcterms:W3CDTF">2019-10-28T06:17:00Z</dcterms:modified>
  <cp:revision>11</cp:revision>
  <dc:subject/>
  <dc:title/>
</cp:coreProperties>
</file>