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депутатов Холмского городского поселения от 26.07.2019 № 135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Совета депутатов Холмского городского поселения от 26.07.2019 № 135 «О внесении изменений в Устав Холмского городского поселения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tLeast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ект подготовил: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ный специалист – юрист</w:t>
      </w:r>
    </w:p>
    <w:p>
      <w:pPr>
        <w:pStyle w:val="Normal"/>
        <w:tabs>
          <w:tab w:val="clear" w:pos="708"/>
          <w:tab w:val="left" w:pos="5927" w:leader="none"/>
        </w:tabs>
        <w:spacing w:lineRule="exact" w:line="2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дминистрации района</w:t>
        <w:tab/>
        <w:t>И.Е.Логин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1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9-10-24T10:08:00Z</cp:lastPrinted>
  <dcterms:modified xsi:type="dcterms:W3CDTF">2019-10-24T07:09:00Z</dcterms:modified>
  <cp:revision>193</cp:revision>
  <dc:subject/>
  <dc:title/>
</cp:coreProperties>
</file>