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>
          <w:trHeight w:val="80" w:hRule="atLeast"/>
        </w:trPr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Heading3"/>
        <w:spacing w:lineRule="exact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ХОЛМСКОГО ГОРОДСКОГО ПОСЕЛЕНИЯ</w:t>
      </w:r>
    </w:p>
    <w:p>
      <w:pPr>
        <w:pStyle w:val="Heading2"/>
        <w:spacing w:lineRule="exact" w:line="720"/>
        <w:jc w:val="center"/>
        <w:rPr>
          <w:rFonts w:ascii="Times New Roman" w:hAnsi="Times New Roman" w:cs="Times New Roman"/>
          <w:i w:val="false"/>
          <w:i w:val="false"/>
          <w:spacing w:val="60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60"/>
          <w:sz w:val="24"/>
          <w:szCs w:val="24"/>
        </w:rPr>
        <w:t>Р Е Ш Е Н И Е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____________ 2019 год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  <w:t>Холм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« О внесении изменений в Решение Совета депутатов Холмского городского поселения от 11.12.2018 года № 116 «О бюджете Холмского городского поселения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на 2019 год и на плановый период 2020 и 2021 годов»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firstLine="709"/>
        <w:jc w:val="both"/>
        <w:rPr/>
      </w:pPr>
      <w:r>
        <w:rPr/>
        <w:t>Совет депутатов Холмского городского поселения РЕШИЛ: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1.  Внести в решение Совета депутатов Холмского городского поселения от 11.12.2018 года №116 «О бюджете Холмского городского поселения на 2019 год и на плановый период 2020 и 2021 годов» следующие изменения:</w:t>
      </w:r>
    </w:p>
    <w:p>
      <w:pPr>
        <w:pStyle w:val="Normal"/>
        <w:spacing w:lineRule="exact" w:line="360"/>
        <w:rPr/>
      </w:pPr>
      <w:r>
        <w:rPr/>
        <w:t>1.1. Приложение 1 изложить в следующей редакци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ируемые поступления доходов в бюджет Холмского городского поселения на 2019 год и на плановый период 2020 и 2021 годов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 тыс. рублей)</w:t>
      </w:r>
    </w:p>
    <w:tbl>
      <w:tblPr>
        <w:tblW w:w="10207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500"/>
        <w:gridCol w:w="1610"/>
        <w:gridCol w:w="1560"/>
        <w:gridCol w:w="1417"/>
      </w:tblGrid>
      <w:tr>
        <w:trPr>
          <w:trHeight w:val="23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 860,5434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754,1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375,1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657,8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460,1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12,7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33,3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252,5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897,5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0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07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97,9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0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07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97,9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9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6,8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6,3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23,3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49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22,2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3,3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9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2,2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1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6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3,2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,2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4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1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96,5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77,4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4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4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3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84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,5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,4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0 00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5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,4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3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5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,4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0 00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3 0000 11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,5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7,6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5,2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6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2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разграничена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5,1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 202,7434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94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62,4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 947,0434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94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62,4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11,4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08,1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69,3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1,4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8,1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9,3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3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1,4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8,1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9,3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 536,7434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 02 25555 00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7,621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13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7,621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13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7,621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00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2,1224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13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2,1224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13 7237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2,1224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17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9999 13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17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. Субсидии бюджетам городских и сельских поселений на реализацию местных инициатив граждан, включенных в муниципальные программ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209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.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152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3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9999 13 7154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. Субсидии бюджетам городских поселений на реализацию приоритетных проектов поддержки местных инициатив.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7526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оддержку обустройства мест массового  отдыха населения (городских парков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60 13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3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9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9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 40000 00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0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13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7 00000 00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5,7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13 0000 150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7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spacing w:lineRule="exact" w:line="360"/>
        <w:rPr/>
      </w:pPr>
      <w:r>
        <w:rPr/>
        <w:t xml:space="preserve">  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/>
        <w:t>1.2. Приложение 7 изложить в следующей редакции:</w:t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19 год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20 и 2021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 бюджета городского поселения на 2019 год и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 плановый период 2020 и 2021 годов                                 тыс. рублей</w:t>
      </w:r>
    </w:p>
    <w:tbl>
      <w:tblPr>
        <w:tblW w:w="10724" w:type="dxa"/>
        <w:jc w:val="left"/>
        <w:tblInd w:w="-128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708"/>
        <w:gridCol w:w="709"/>
        <w:gridCol w:w="1210"/>
        <w:gridCol w:w="633"/>
        <w:gridCol w:w="1559"/>
        <w:gridCol w:w="1322"/>
        <w:gridCol w:w="1322"/>
      </w:tblGrid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 245,8361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559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956,1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,81818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818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4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 581,37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31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804,2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 382,37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 232,37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 232,37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6,8665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6,8665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,516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,516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4,9175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4,9175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368,7161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124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30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066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066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066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066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066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740,1224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740,1224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740,1224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430,5276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939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555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695,9976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695,9976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8,5787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8,5787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2,7517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8269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8,9159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8,9159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8,9159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,82439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,82439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,82439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926,67868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27,85868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17,4571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96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015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а поддержки местных инициатив: "Благоустройство спортивной площадки возле школы г.Холма. приобретение и установка спортивного оборудова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иоритетных проектов поддержки местных инициати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52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52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а поддержки местных инициатив: "Благоустройство спортивной площадки возле школы г. Холма. приобретение и установка спортивного оборудования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,82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,82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3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4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4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4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26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26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26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95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 263,01614</w:t>
            </w:r>
          </w:p>
        </w:tc>
        <w:tc>
          <w:tcPr>
            <w:tcW w:w="132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754,10000</w:t>
            </w:r>
          </w:p>
        </w:tc>
        <w:tc>
          <w:tcPr>
            <w:tcW w:w="132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375,10000</w:t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/>
        <w:t>1.3. Приложение 8 изложить в следующей редакции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лмского городского поселения на 2019 год 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0 и 2021 годов</w:t>
      </w:r>
    </w:p>
    <w:p>
      <w:pPr>
        <w:pStyle w:val="Normal"/>
        <w:ind w:hanging="99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hanging="993"/>
        <w:jc w:val="center"/>
        <w:rPr>
          <w:sz w:val="20"/>
          <w:szCs w:val="20"/>
        </w:rPr>
      </w:pPr>
      <w:r>
        <w:rPr>
          <w:b/>
          <w:bCs/>
        </w:rPr>
        <w:t>Распределение бюджетных ассигнований</w:t>
      </w:r>
      <w:r>
        <w:rPr/>
        <w:t xml:space="preserve"> </w:t>
      </w:r>
      <w:r>
        <w:rPr>
          <w:b/>
          <w:bCs/>
        </w:rPr>
        <w:t>по разделам, подразделам, целевым статьям (муниципальным программам Холмского городского поселения и  не программным  направлениям деятельности), группам и подгруппам видов расходов</w:t>
      </w:r>
      <w:r>
        <w:rPr/>
        <w:t xml:space="preserve">  </w:t>
      </w:r>
      <w:r>
        <w:rPr>
          <w:b/>
          <w:bCs/>
        </w:rPr>
        <w:t xml:space="preserve">классификации расходов бюджета  городского поселения на 2019 год и на плановый период 2020 и 2021годов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Тыс. рублей</w:t>
      </w:r>
    </w:p>
    <w:tbl>
      <w:tblPr>
        <w:tblW w:w="10442" w:type="dxa"/>
        <w:jc w:val="left"/>
        <w:tblInd w:w="-128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709"/>
        <w:gridCol w:w="1210"/>
        <w:gridCol w:w="633"/>
        <w:gridCol w:w="1559"/>
        <w:gridCol w:w="1323"/>
        <w:gridCol w:w="1322"/>
      </w:tblGrid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7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,8181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818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4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 581,3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31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804,2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 382,3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 232,3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 232,3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6,866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6,866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,51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,51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4,917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4,917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368,7161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124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30,7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06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06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06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06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06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740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740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740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430,527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939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555,7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695,997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695,997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8,578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8,578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2,7517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8269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8,915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8,915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8,915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,8243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,8243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,8243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926,6786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27,8586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17,4571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96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015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а поддержки местных инициатив: "Благоустройство спортивной площадки возле школы г. Холма. приобретение и установка спортивного оборудова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иоритетных проектов поддержки местных инициати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52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52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а поддержки местных инициатив: "Благоустройство спортивной площадки возле школы г. Холма. приобретение и установка спортивного оборудован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,82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,82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3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2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2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2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 263,01614</w:t>
            </w:r>
          </w:p>
        </w:tc>
        <w:tc>
          <w:tcPr>
            <w:tcW w:w="132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754,10000</w:t>
            </w:r>
          </w:p>
        </w:tc>
        <w:tc>
          <w:tcPr>
            <w:tcW w:w="132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375,10000</w:t>
            </w:r>
          </w:p>
        </w:tc>
      </w:tr>
    </w:tbl>
    <w:p>
      <w:pPr>
        <w:pStyle w:val="Normal"/>
        <w:ind w:hanging="993"/>
        <w:jc w:val="center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/>
        <w:t>1.4. Приложение 9 изложить в следующей редакции:</w:t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/>
      </w:pPr>
      <w:r>
        <w:rPr/>
        <w:t xml:space="preserve">к решению Совета депутатов «О бюджет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мского городского поселения на 2019 год и на плановый период 2020 и 2021годов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Холмского городского поселения и не программным направлениям деятельности), группам и подгруппам видов расходов классификации расходов бюджета поселения на 2019 год и на плановый период 2020 и 2021 годов</w:t>
      </w:r>
    </w:p>
    <w:p>
      <w:pPr>
        <w:pStyle w:val="Normal"/>
        <w:ind w:hanging="993"/>
        <w:jc w:val="right"/>
        <w:rPr/>
      </w:pPr>
      <w:r>
        <w:rPr>
          <w:sz w:val="22"/>
          <w:szCs w:val="22"/>
        </w:rPr>
        <w:t>тыс. рублей</w:t>
      </w:r>
    </w:p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2" w:type="dxa"/>
        <w:jc w:val="left"/>
        <w:tblInd w:w="-10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5"/>
        <w:gridCol w:w="1210"/>
        <w:gridCol w:w="775"/>
        <w:gridCol w:w="708"/>
        <w:gridCol w:w="1559"/>
        <w:gridCol w:w="1323"/>
        <w:gridCol w:w="1322"/>
      </w:tblGrid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пожарной безопасности на территории Холмского городского поселения на 2016-2018 годы и на период до 2021 года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2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5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0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 232,3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 232,3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31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04,2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бюджета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6,866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6,866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6,866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6,866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8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12,2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предоставления иных межбюджетных трансфертов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238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за счет средств субсидии на формирование муниципальных дорожных фонд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6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715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 382,07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Совершенствование и содержание дорожного хозяйства Холмского городского поселения на 2016-2018 годы и на период до 2021 года" софинансирование к субсидии на формирование муниципальных дорожных фонд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,51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,51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,51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,51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4,917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4,917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4,917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2S15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4,917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Благоустройство территории в Холмском городском поселении на 2016-2018 годы и на период до 2021 года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695,997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" Благоустройство территории в Холмском городском поселении на 2016-2018 годы и на плановый период до 2021 года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0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695,9976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672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88,7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уличного освещения на территории г. Хол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8,578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8,578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8,578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8,5787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2,7517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7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1238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8269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8,915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зеленение территории городского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8,915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8,915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8,915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2238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8,9159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6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содержания мест захорон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,8243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,8243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,8243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,8243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3238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,8243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по благоустройству г. Хол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926,6786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27,8586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27,8586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27,8586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6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2,7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17,4571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96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2,7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015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а поддержки местных инициатив: "Благоустройство спортивной площадки возле школы г.Холма. приобретение и установка спортивного оборудования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239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ов местных инициатив граждан, включенных в муниципальные программы развития территорий за счет средств субсид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20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иоритетных проектов поддержки местных инициати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52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52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52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752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ов местных инициатив граждан: оказания содействия территориальному местному самоуправлению: ТОС Ильинской части города № 3 на приобретение и установка детской площад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20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екта поддержки местных инициатив: "Благоустройство спортивной площадки возле школы г. Холма. приобретение и установка спортивного оборудования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,82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,82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,82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4S52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,82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0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писание границ территориальных зон Холм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1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1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олномочий в сфере территориального планирования и территориального зонирования Холмского городского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2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градостроительной деятельности в Холмском городском поселении на 2019 - 2021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2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Холмского муниципального района " Формирование современной городской среды на территории Холмского городского поселения на 2018 - 2022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3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 территории Холмского городского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"Формирование современной городской среды на территории Холмского городского поселения на 2018 -2022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1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4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едеральный проект " Формирование комфортной городской сре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2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2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2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2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34,52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ормирование современной городской сре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6,905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ормирование современной городской сре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6284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ормирование современной городской сре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F2555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45,9925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0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740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населения района водой надлежащего качест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740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за счет субсидий из областного бюджета на реализацию мероприятий муниципальных программ в области водоснабжения и водоотведения в рамках подпрограммы" Развитие инфраструктуры водоснабжения и водоотведения населенных пунктов Новгородской области" государственной программы Новгородской области" Улучшение жилищных условий граждан и повышение качества жилищно-коммунальных услуг в Новгородской области на 2014-2018 годы и на период до 2020 год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723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832,122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" Комплексное развитие систем коммунальной инфраструктуры водоснабжения и водоотведения в Холмском городском поселении на 2018 - 2020 годы"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 Комплексное развитие систем коммунальной инфраструктуры водоснабжения и водоотведения в Холмском городском поселении на 2018 - 2020 годы" софинансирование к субсид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1S237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0,99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7,7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9,7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, не отнесенных к муниципальным программам, за счет собственных средств бюджета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2,09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3,8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8,6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Членские взносы Совет муниципальных образован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исполнительных органов государственной (муниципальной )власти Холмского райо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7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зносы на капитальный ремонт общего  имущества в многоквартирных домах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06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06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06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066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мероприятий по молодежной политик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3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по проведению культурно-массовых мероприят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95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6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6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по проведению спортивных мероприят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38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не программных расходов на выплату административных штраф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264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передаваемых полномочий. в соответствии с заключенными соглашениям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30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8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00999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,0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расходов за счет безвозмездных поступлений в бюджет посел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000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900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9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1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,8181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,8181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,5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818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4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200511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818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400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60000</w:t>
            </w:r>
          </w:p>
        </w:tc>
      </w:tr>
      <w:tr>
        <w:trPr>
          <w:trHeight w:val="23" w:hRule="atLeast"/>
        </w:trPr>
        <w:tc>
          <w:tcPr>
            <w:tcW w:w="354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21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 263,01614</w:t>
            </w:r>
          </w:p>
        </w:tc>
        <w:tc>
          <w:tcPr>
            <w:tcW w:w="132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754,10000</w:t>
            </w:r>
          </w:p>
        </w:tc>
        <w:tc>
          <w:tcPr>
            <w:tcW w:w="132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375,10000</w:t>
            </w:r>
          </w:p>
        </w:tc>
      </w:tr>
    </w:tbl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99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P5"/>
        <w:spacing w:lineRule="atLeast" w:line="360" w:before="0" w:after="0"/>
        <w:ind w:hanging="0"/>
        <w:jc w:val="both"/>
        <w:rPr/>
      </w:pPr>
      <w:r>
        <w:rPr>
          <w:sz w:val="24"/>
        </w:rPr>
        <w:t xml:space="preserve">2. Опубликовать решение в  периодическом печатном издании – бюллетене  «Официальный вестник Холмского городского поселения» и разместить на 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>3.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965"/>
      </w:tblGrid>
      <w:tr>
        <w:trPr>
          <w:trHeight w:val="918" w:hRule="atLeast"/>
        </w:trPr>
        <w:tc>
          <w:tcPr>
            <w:tcW w:w="496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готовил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тета финансов </w:t>
            </w:r>
          </w:p>
        </w:tc>
        <w:tc>
          <w:tcPr>
            <w:tcW w:w="49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О.Н. Алексеева</w:t>
            </w:r>
          </w:p>
        </w:tc>
      </w:tr>
    </w:tbl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43" w:right="567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87">
    <w:name w:val="xl87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sz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b/>
      <w:color w:val="000000"/>
      <w:sz w:val="26"/>
    </w:rPr>
  </w:style>
  <w:style w:type="paragraph" w:styleId="14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00:00Z</dcterms:created>
  <dc:creator>Дорофеева Л.В.</dc:creator>
  <dc:description/>
  <cp:keywords/>
  <dc:language>en-US</dc:language>
  <cp:lastModifiedBy>KF_BUH</cp:lastModifiedBy>
  <cp:lastPrinted>2019-06-06T17:41:00Z</cp:lastPrinted>
  <dcterms:modified xsi:type="dcterms:W3CDTF">2019-12-23T09:15:00Z</dcterms:modified>
  <cp:revision>138</cp:revision>
  <dc:subject/>
  <dc:title>                                                                                                              Проект</dc:title>
</cp:coreProperties>
</file>