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60"/>
        <w:rPr>
          <w:b w:val="false"/>
          <w:b w:val="false"/>
          <w:szCs w:val="28"/>
        </w:rPr>
      </w:pPr>
      <w:r>
        <w:rPr>
          <w:b w:val="false"/>
          <w:szCs w:val="28"/>
        </w:rPr>
        <w:t>Р о с с и й с к а я   Ф е д е р а ц и я</w:t>
      </w:r>
    </w:p>
    <w:p>
      <w:pPr>
        <w:pStyle w:val="Heading5"/>
        <w:spacing w:lineRule="atLeast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Н о в г о р о д с к а я   о б л а с т ь</w:t>
      </w:r>
    </w:p>
    <w:p>
      <w:pPr>
        <w:pStyle w:val="Heading3"/>
        <w:spacing w:lineRule="atLeast" w:line="360" w:before="12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ХОЛМ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atLeast" w:line="280"/>
        <w:jc w:val="center"/>
        <w:outlineLvl w:val="7"/>
        <w:rPr/>
      </w:pPr>
      <w:r>
        <w:rPr/>
        <w:t>Р Е Ш Е Н И Е</w:t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709"/>
        <w:gridCol w:w="1843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.07.2019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олм</w:t>
            </w:r>
          </w:p>
        </w:tc>
        <w:tc>
          <w:tcPr>
            <w:tcW w:w="3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 установлении границ территорий, на которых осуществляется территориальное общественное самоуправление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территориального общественного самоуправления « пер. Механизаторов г. Холма» Холмского городского поселения, от 01.07.2019 ,об установлении границ территорий,  на которых осуществляется территориальное общественное самоуправление, в соответствии с Федеральным законом от 06.10.2003 № 131-ФЗ «Об общих принципах организации  местного самоуправления в Российской Федерации» ,Уставом Холмского городского поселения, Положением о территориальном общественном самоуправлении в Холмском городском поселении, утвержденным решением Совета депутатов Холмского городского поселения №127 от 09.01.2013 Совет депутатов Холмского городского поселения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812" w:leader="none"/>
        </w:tabs>
        <w:spacing w:lineRule="atLeast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следующие границы территории, на которой осуществляется территориальное общественное самоуправление «пер. Механизаторов г. Холма» Холмского городского поселения: улица Октябрьская дома №№ 113,115,117,119,120,121,123,125,127,129, улица Кооперативная дома №14,16,18,20,22,24,26, улица Урицкого дома №№ 55,57,59,61,63,65,67,69,71,73,75,77,79, улица Новикова дома №15,17,19,21,23,25,27,29, пер.Механизат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spacing w:lineRule="exact" w:line="240" w:before="120" w:after="0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Председатель Совета депутатов Холмского городского поселения 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. И. Витяз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  <w:lang w:val="en-US" w:bidi="ar-SA"/>
    </w:rPr>
  </w:style>
  <w:style w:type="character" w:styleId="Style12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character" w:styleId="15">
    <w:name w:val=" Знак Знак15"/>
    <w:qFormat/>
    <w:rPr>
      <w:b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08:00Z</dcterms:created>
  <dc:creator>1</dc:creator>
  <dc:description/>
  <dc:language>en-US</dc:language>
  <cp:lastModifiedBy>Мальцева</cp:lastModifiedBy>
  <dcterms:modified xsi:type="dcterms:W3CDTF">2019-07-19T11:08:00Z</dcterms:modified>
  <cp:revision>2</cp:revision>
  <dc:subject/>
  <dc:title>Р о с с и й с к а я   Ф е д е р а ц и я</dc:title>
</cp:coreProperties>
</file>