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</w:t>
      </w:r>
      <w:r>
        <w:rPr>
          <w:b/>
          <w:sz w:val="28"/>
          <w:szCs w:val="28"/>
        </w:rPr>
        <w:t xml:space="preserve">ОЯСНИТЕЛЬНАЯ ЗАПИСКА К </w:t>
      </w:r>
      <w:r>
        <w:rPr>
          <w:b/>
          <w:sz w:val="40"/>
          <w:szCs w:val="40"/>
        </w:rPr>
        <w:t>проекту</w:t>
      </w:r>
      <w:r>
        <w:rPr>
          <w:b/>
          <w:sz w:val="28"/>
          <w:szCs w:val="28"/>
        </w:rPr>
        <w:t xml:space="preserve"> БЮДЖЕТА </w:t>
      </w:r>
      <w:r>
        <w:rPr>
          <w:b/>
          <w:sz w:val="36"/>
          <w:szCs w:val="36"/>
        </w:rPr>
        <w:t>Холмского</w:t>
      </w:r>
      <w:r>
        <w:rPr>
          <w:b/>
          <w:sz w:val="28"/>
          <w:szCs w:val="28"/>
        </w:rPr>
        <w:t xml:space="preserve"> ГОРОДСКОГО ПОСЕЛЕНИЯ НА 2020 ГОД 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 поселения сформирован  на 2020 год и на плановый период 2021 и 2022 год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основу планирования расходов  бюджета поселения на 2020 год приняты бюджетные ассигнования на 2019 года, уточненные на 01.10.2019 года и ожидаемое исполнение бюджета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объема доходов  бюджета Холмского городского</w:t>
      </w:r>
      <w:r>
        <w:rPr>
          <w:bCs/>
          <w:sz w:val="28"/>
          <w:szCs w:val="28"/>
        </w:rPr>
        <w:t xml:space="preserve"> поселения </w:t>
      </w:r>
      <w:r>
        <w:rPr>
          <w:sz w:val="28"/>
          <w:szCs w:val="28"/>
        </w:rPr>
        <w:t xml:space="preserve">учитывались вступающие в силу с 1 января 2020 года изменения в нормативные правовые акты Российской Федерации, регулирующие отношения в области налогов и сборов, а также изменения бюджетного законодательства. 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формирования бюджета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ходя из прогнозных условий социально-экономического развития поселения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>основные параметры  бюджета  поселения определились по доходам</w:t>
      </w:r>
      <w:r>
        <w:rPr>
          <w:sz w:val="28"/>
          <w:szCs w:val="28"/>
        </w:rPr>
        <w:t xml:space="preserve"> в 2020 году  в сумме 11150,8 тыс. рублей</w:t>
      </w:r>
      <w:r>
        <w:rPr>
          <w:bCs/>
        </w:rPr>
        <w:t>,</w:t>
      </w:r>
      <w:r>
        <w:rPr>
          <w:sz w:val="28"/>
          <w:szCs w:val="28"/>
        </w:rPr>
        <w:t xml:space="preserve"> в 2021 году  в сумме 9455,4 тыс. рублей,</w:t>
      </w:r>
      <w:r>
        <w:rPr>
          <w:bCs/>
        </w:rPr>
        <w:t xml:space="preserve"> </w:t>
      </w:r>
      <w:r>
        <w:rPr>
          <w:sz w:val="28"/>
          <w:szCs w:val="28"/>
        </w:rPr>
        <w:t>в 2022 году  в сумме 9657,5 тыс. рублей,</w:t>
      </w:r>
      <w:r>
        <w:rPr>
          <w:bCs/>
          <w:sz w:val="28"/>
          <w:szCs w:val="28"/>
        </w:rPr>
        <w:t xml:space="preserve"> а именно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10774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62"/>
        <w:gridCol w:w="1701"/>
        <w:gridCol w:w="1417"/>
        <w:gridCol w:w="1418"/>
        <w:gridCol w:w="1276"/>
      </w:tblGrid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56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58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6062,6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5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35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3589,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111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94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9657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</w:tr>
    </w:tbl>
    <w:p>
      <w:pPr>
        <w:pStyle w:val="TextBody"/>
        <w:spacing w:before="120" w:after="0"/>
        <w:ind w:firstLine="851"/>
        <w:rPr/>
      </w:pPr>
      <w:r>
        <w:rPr>
          <w:bCs/>
        </w:rPr>
        <w:t>В составе доходов бюджета городского поселения на 2020 – 2022 года налоговые и неналоговые  доходы в 2020 году составляют 5812,8 тыс. рублей, из них налоговые доходы 5689,8 тыс. рублей  (97,9 %), неналоговые доходы  123,0 тыс. рублей (2,1%).</w:t>
      </w:r>
    </w:p>
    <w:p>
      <w:pPr>
        <w:pStyle w:val="TextBody"/>
        <w:ind w:firstLine="851"/>
        <w:rPr>
          <w:spacing w:val="-6"/>
        </w:rPr>
      </w:pPr>
      <w:r>
        <w:rPr/>
        <w:t>По сравнению с ожидаемым исполнением бюджета в 2019 году, прогнозируемые на 2020 год  налоговые и неналоговые доходы</w:t>
      </w:r>
      <w:r>
        <w:rPr>
          <w:spacing w:val="-6"/>
        </w:rPr>
        <w:t xml:space="preserve"> увеличатся на 155,0  тыс. рублей или  102,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поступлений налога на доходы физических лиц в 2020 году прогнозируется в сумме  3110,1 тыс. рублей.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Поступления в бюджет налога на доходы физических лиц на 2020-2022 года прогнозируется  исходя из   </w:t>
      </w:r>
      <w:r>
        <w:rPr>
          <w:sz w:val="28"/>
          <w:szCs w:val="28"/>
        </w:rPr>
        <w:t>норматива  зачисления налога на доходы физических лиц в бюджет поселения в очередном финансовом году (10%). В 2020 году прогнозируется увеличение НДФЛ по отношению к ожидаемому исполнению в 2019 году 0,03 %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rPr/>
      </w:pPr>
      <w:r>
        <w:rPr>
          <w:bCs/>
        </w:rPr>
        <w:t xml:space="preserve">Поступление доходов от уплаты акцизов на нефтепродукты в 2020 году составит 1279,7 тыс. рублей, 2021 год – 1311,2 тыс. рублей, 2022 год – 1380,6 тыс. рублей. Рост к ожидаемому исполнению 2019 года 3,9 %. </w:t>
      </w:r>
      <w:r>
        <w:rPr>
          <w:szCs w:val="28"/>
        </w:rPr>
        <w:t xml:space="preserve">Дифференцированный нормати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20-2022 года </w:t>
      </w:r>
      <w:r>
        <w:rPr>
          <w:bCs/>
        </w:rPr>
        <w:t xml:space="preserve">установлен исходя из протяженности автомобильных дорог местного значения, находящихся в собственности соответствующих муниципальных образований. Норматив 2020 -2022 года для Холмского городского поселения – 0,0494 %.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 xml:space="preserve">Поступление налога на имущество на 2020 году составит 300 тыс. рублей, на 2021 год – 300,0 тыс. рублей, на 2022 год – 305,0 тыс. рублей.   При прогнозировании налога на имущество учитывается, что с 2016 года исчисление  налога   производилось исходя из кадастровой стоимости объектов недвижимости. </w:t>
      </w:r>
    </w:p>
    <w:p>
      <w:pPr>
        <w:pStyle w:val="TextBody"/>
        <w:ind w:firstLine="85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ступление земельного налога на 2020 год прогнозируется в сумме 1000,0 тыс. рублей, в 2021 году- 1000,0 тыс. рублей, в 2022 году – 977,0 тыс. рублей.   Прогнозируется рост налога 114,2% к ожидаемому исполнению.</w:t>
      </w:r>
      <w:r>
        <w:rPr>
          <w:sz w:val="28"/>
          <w:szCs w:val="28"/>
        </w:rPr>
        <w:t xml:space="preserve"> Расчет прогноза поступлений по налоговым и неналоговым доходам бюджета  поселения производится на основании расчета администраторов конкретного вида платежа и учетом ожидаемой оценки поступлений за текущий финансовый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а неэффективных налоговых льгот, предоставленных муниципальным законодательством по земельному налогу, предусматривает рост налоговых и неналоговых доходов бюджета Холмского городского поселения за счет устранения с 1 января 2019 года неэффективных налоговых льгот (пониженных ставок по налогам). </w:t>
      </w:r>
    </w:p>
    <w:p>
      <w:pPr>
        <w:pStyle w:val="TextBody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В расчетах прогноза доходов бюджета городского поселения на 2020 год  неналоговые доходы составят 123,0 тыс. руб. рублей, в 2021 году-9,0 тыс. рублей, в 2022 году – 5,0 тыс. рублей.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Поступления в бюджет доходов, получаемых в виде арендной платы за земельные участки прогнозируется на 2020 год в сумме 112,5 тыс. рублей, на 2021 год в сумме 6,0 тыс. рублей , на 2022 год в сумме 3,0 тыс. рублей;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Доходы  от продажи земельных участков, государственная собственность на которые не разграничена и которые расположены в границах городских поселений на 2020  год  в сумме 10,5 тыс.рублей, на 2021 год – 3,0 тыс.рублей, на 2022 год – 2,0 тыс. рублей. </w:t>
      </w:r>
    </w:p>
    <w:p>
      <w:pPr>
        <w:pStyle w:val="TextBody"/>
        <w:ind w:firstLine="851"/>
        <w:rPr/>
      </w:pPr>
      <w:r>
        <w:rPr>
          <w:bCs/>
        </w:rPr>
        <w:t xml:space="preserve"> </w:t>
      </w:r>
      <w:r>
        <w:rPr>
          <w:bCs/>
        </w:rPr>
        <w:t>Расчет их сделан исходя из ожидаемого исполнения за 2020 год, динамики поступления за предыдущие годы, прогнозных данных, представленных главными администраторами доходов бюджета.</w:t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             </w:t>
      </w:r>
      <w:r>
        <w:rPr>
          <w:b/>
          <w:bCs/>
        </w:rPr>
        <w:t>Доходы  бюджета городского поселения</w:t>
      </w:r>
    </w:p>
    <w:p>
      <w:pPr>
        <w:pStyle w:val="TextBody"/>
        <w:ind w:firstLine="851"/>
        <w:rPr/>
      </w:pPr>
      <w:r>
        <w:rPr>
          <w:bCs/>
        </w:rPr>
        <w:t xml:space="preserve">Параметры налоговых и неналоговых доходов бюджета городского поселения на 2020  год и на плановый период 2021 и 2022 годов </w:t>
      </w:r>
      <w:r>
        <w:rPr/>
        <w:t xml:space="preserve"> приведены в следующей таблице:</w:t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134"/>
        <w:gridCol w:w="1276"/>
      </w:tblGrid>
      <w:tr>
        <w:trPr>
          <w:trHeight w:val="315" w:hRule="atLeast"/>
        </w:trPr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Тыс.рублей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бюджета </w:t>
            </w:r>
          </w:p>
        </w:tc>
      </w:tr>
      <w:tr>
        <w:trPr>
          <w:trHeight w:val="51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6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7,6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2,6</w:t>
            </w:r>
          </w:p>
        </w:tc>
      </w:tr>
      <w:tr>
        <w:trPr>
          <w:trHeight w:val="51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0,0</w:t>
            </w:r>
          </w:p>
        </w:tc>
      </w:tr>
      <w:tr>
        <w:trPr>
          <w:trHeight w:val="58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ходы от уплаты акцизов на дизельное топливо, моторные масла, автомобильный бензи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,6</w:t>
            </w:r>
          </w:p>
        </w:tc>
      </w:tr>
      <w:tr>
        <w:trPr>
          <w:trHeight w:val="6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,0</w:t>
            </w:r>
          </w:p>
        </w:tc>
      </w:tr>
      <w:tr>
        <w:trPr>
          <w:trHeight w:val="6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 и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,0</w:t>
            </w:r>
          </w:p>
        </w:tc>
      </w:tr>
      <w:tr>
        <w:trPr>
          <w:trHeight w:val="34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9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58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TextBody"/>
        <w:spacing w:before="120" w:after="0"/>
        <w:ind w:firstLine="709"/>
        <w:rPr/>
      </w:pPr>
      <w:r>
        <w:rPr/>
        <w:t>В проекте бюджета городского поселения предусмотрены следующие безвозмездные поступления:</w:t>
      </w:r>
    </w:p>
    <w:p>
      <w:pPr>
        <w:pStyle w:val="TextBody"/>
        <w:ind w:left="6372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тыс. рублей</w:t>
      </w:r>
    </w:p>
    <w:tbl>
      <w:tblPr>
        <w:tblW w:w="11482" w:type="dxa"/>
        <w:jc w:val="left"/>
        <w:tblInd w:w="-11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4"/>
        <w:gridCol w:w="1701"/>
        <w:gridCol w:w="1417"/>
        <w:gridCol w:w="1560"/>
        <w:gridCol w:w="850"/>
      </w:tblGrid>
      <w:tr>
        <w:trPr>
          <w:trHeight w:val="29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66" w:firstLine="866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ind w:left="-441" w:hanging="0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5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35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3589,9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До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25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176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1757,3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12,6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6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62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бщий объем безвозмездных поступлений  составляет в 2020 году – 5338,0 тыс. рублей. В 2020 году структура безвозмездных поступлений выглядит следующим образом: дотации – 47,1 %, субвенции – 3,8 %, субсидии – 49,1 %. </w:t>
      </w:r>
    </w:p>
    <w:p>
      <w:pPr>
        <w:pStyle w:val="Normal"/>
        <w:numPr>
          <w:ilvl w:val="0"/>
          <w:numId w:val="0"/>
        </w:numPr>
        <w:ind w:left="360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 бюджета город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городского поселения на 2020- 20221 годы сформирован без дефиц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(дорожные фон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 дорожного фонда городского поселения определен в размере прогнозируемых поступлений. Учтены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0 год и на плановый период 2021 и 2022 годов, а также субсидии бюджетам городских и сельских поселений на формирование муниципальных дорожных фондов, на 2020-2022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ервичные меры пожарной безопасности предусмотрены из расчета 22,06 рубля на каждого жителя.  (По данным статистики на 01.01.2019 года в поселении проживало 3392 чел.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проведение мероприятий молодежная политика и оздоровление детей, культура, физическая культура предусмотрены  в размере 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расходы на финансирование жилищно-коммунального хозяйства определяются в соответствии с приложением к проекту решения «О бюджете Холмского городского поселения на 2020 год и на плановый период 2021 и 2022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в части взноса на капитальный ремонт общего имущества в многоквартирном доме определены исходя из площади жилищного фонда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расх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беспечение деятельности финансовых, налоговых и таможенных органов финансового (финансово-бюджетного) надзор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одразделе предусмотрены средства на оплату переданных Контрольно-счетной комиссии Холмского муниципального района полномочий по осуществлению внешнего муниципального финансового контроля на 2020 год в сумме  18,2 тыс. рублей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 «Обеспечение проведение выборов и референдумов»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м подразделе предусмотрены расходы на подготовку и проведение  выборов и референдумов. В 2020 году на эти цели предусмотрено 150,000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.</w:t>
            </w:r>
          </w:p>
        </w:tc>
      </w:tr>
    </w:tbl>
    <w:p>
      <w:pPr>
        <w:pStyle w:val="TextBody"/>
        <w:spacing w:lineRule="exact" w:line="240" w:before="120" w:after="0"/>
        <w:jc w:val="left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spacing w:before="120" w:after="0"/>
        <w:rPr/>
      </w:pPr>
      <w:r>
        <w:rPr/>
        <w:t>По данному подразделу предусмотрены расходы на  2020-2022 годы на резервный фонд Холмского городского поселения  ежегодно по 3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ind w:firstLine="540"/>
        <w:jc w:val="both"/>
        <w:rPr>
          <w:bCs/>
          <w:iCs/>
          <w:szCs w:val="28"/>
        </w:rPr>
      </w:pPr>
      <w:r>
        <w:rPr>
          <w:sz w:val="28"/>
          <w:szCs w:val="28"/>
        </w:rPr>
        <w:t>В данном подразделе предусмотрены расходы на уплату  членских взносов в Совет муниципальных образований в 2020 году-35,0 тыс. рублей, 2021 год  - 36,0 тыс.рублей, в 2022 году - 37,0 тыс. рублей и условно утвержденные расходы 2021 года-228,9 тыс. рублей; 2022 год- 391,2</w:t>
      </w:r>
      <w:r>
        <w:rPr>
          <w:bCs/>
          <w:iCs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осуществление первичного воинского учета на территориях, где отсутствуют военные комиссариаты в 2020 году -202,2  тыс. рублей , 2021 год  - 204,1 тыс.рублей, в 2022 году – 212,6 тыс. рублей.</w:t>
      </w:r>
    </w:p>
    <w:p>
      <w:pPr>
        <w:pStyle w:val="TextBody"/>
        <w:spacing w:before="120" w:after="0"/>
        <w:rPr/>
      </w:pPr>
      <w:r>
        <w:rPr>
          <w:bCs/>
          <w:szCs w:val="28"/>
        </w:rPr>
        <w:t>Расходные обязательства поселения в сфере национальной обороны определяются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реализацию мероприятий муниципальной программы Холмского муниципального района «Обеспечение пожарной безопасности на территории  Холмского городского поселения  на 2016-2018 годы и на плановый период до 2021 года». На 2020 год- 74,6 тыс. рублей, на 2021 год-75,5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ные обязательства поселения в сфере «</w:t>
      </w:r>
      <w:r>
        <w:rPr>
          <w:sz w:val="28"/>
          <w:szCs w:val="28"/>
        </w:rPr>
        <w:t>Национальная безопасность и правоохранительная деятельность» определяются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Федеральным законом от 21 декабря 1994 года № 69-ФЗ «О пожарной безопасности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бластным законом от 11 января 2005 года № 384-ОЗ «О пожарной безопасност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орожное хозяйство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реализацию мероприятий муниципальной программы Холмского муниципального района «Совершенствование и содержание дорожного хозяйства Холмского городского поселения на 2016-2018 годы и на плановый период до 2021 года» на 2020год в сумме 2899,7 тыс. рублей, на 2021 год в сумме 2951,2 тыс. рублей, осуществление расходов, не отнесенных к муниципальным программам на 2022 год в сумме 3000,6 тыс.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ные обязательства поселения определяются Федеральными законами от 08.11.2007 г.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10.12.1995г.№196-ФЗ «О безопасности дорожного движения»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 Холмского городского поселения  от 18 ноября 2013 года №163 «О создании муниципального дорожного фонда Холмского городского поселения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национальной экономи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реализацию мероприятий муниципальной программы Холмского муниципального района «Развитие градостроительной деятельности в Холмском городском поселении на 2020 – 2021 годы» на 2020-2021 годы в сумме 300,0 тыс. рублей ежегод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сходах бюджета по подразделу «Жилищное хозяйство»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, взносы на капитальный ремонт общего имущества в многоквартирных домах и обеспечение мероприятий по ремонту  муниципального жилищного фонда на 2020год в сумме215,0 тыс. рублей, на 2021 год в сумме 220,0 тыс. рублей, на 2022 год в сумме 250,0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муниципальной программы « Комплексное развитие систем коммунальной инфраструктуры водоснабжения и водоотведения в Холмском городском поселении на 2018-2020 годы» в сумме 380,4 тыс. рублей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  <w:szCs w:val="28"/>
        </w:rPr>
        <w:t>По подразделу «Благоустройство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едусмотрены средства на реализацию мероприятий муниципальной программы Холмского муниципального района «Благоустройство территории в Холмском городском поселении на 2016-2018 годы и на плановый период до 2021 года» и осуществление не программных расходов по благоустройству. Предусмотрены средства 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-696,0,0 тыс. рублей на 2020 год, 715,0 тыс. рублей на 2021 год;</w:t>
      </w:r>
    </w:p>
    <w:p>
      <w:pPr>
        <w:pStyle w:val="Normal"/>
        <w:jc w:val="both"/>
        <w:rPr/>
      </w:pPr>
      <w:r>
        <w:rPr>
          <w:sz w:val="28"/>
          <w:szCs w:val="28"/>
        </w:rPr>
        <w:t>-уличное освещение -2565,0 тыс. рублей на 2020 год,2675,0 тыс. рублей на 2021 год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мест захоронения -350,0 тыс. рублей, 340,0 тыс. рублей на 202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мероприятия по благоустройству – 1845,6 тыс. рублей на 2020 год,1408,5 тыс. рублей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 Формирование современной городской среды на территории Холмского городского поселения на 2018-2022 годы» на 2020- 2022  годы в сумме 267,0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сходов не отнесенных к муниципальным программам на 2022 год в сумме 5444,1 тыс.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Раздел 07 «Образова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анному разделу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на проведение мероприятий с детьми и молодежью на 2020 год - 4,0 тыс.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на проведение культурно-массовых мероприятий, 2020 год- 29,0 тыс. рублей, 2021год 30,0рублей, 2022год – 30,0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разделу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на проведение спортивных мероприятий: 2020 год – 16,1 тыс. рублей, 2021 год – 16,2 тыс. рублей, 2022год – 16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07:00Z</dcterms:created>
  <dc:creator>комитет финансов</dc:creator>
  <dc:description/>
  <cp:keywords/>
  <dc:language>en-US</dc:language>
  <cp:lastModifiedBy>Пользователь Windows</cp:lastModifiedBy>
  <cp:lastPrinted>2019-11-14T18:34:00Z</cp:lastPrinted>
  <dcterms:modified xsi:type="dcterms:W3CDTF">2019-11-14T15:41:00Z</dcterms:modified>
  <cp:revision>130</cp:revision>
  <dc:subject/>
  <dc:title>ПОЯСНИТЕЛЬНАЯ ЗАПИСКА К ПРОЕКТАМ КОНСОЛИДИРОВАННОГО БЮДЖЕТА РАЙОНА И БЮДЖЕТА МУНИЦИПАЛЬНОГО РАЙОНА НА 2008 ГОД И ПЛАНОВЫЙ ПЕРИ</dc:title>
</cp:coreProperties>
</file>