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9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 О внесении изменений в Решение Совета депутатов Холмского городского поселения от 11.12.2018 года № 116 «О бюджете Холм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exact" w:line="360"/>
        <w:rPr/>
      </w:pPr>
      <w:r>
        <w:rPr/>
        <w:t>1.1. Приложение 1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поступления доходов в бюджет Холмского городского поселения на 2019 год и на плановый период 2020 и 2021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034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409"/>
        <w:gridCol w:w="1560"/>
        <w:gridCol w:w="1559"/>
        <w:gridCol w:w="1701"/>
      </w:tblGrid>
      <w:tr>
        <w:trPr>
          <w:trHeight w:val="2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 860,54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54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 375,1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 657,8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60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12,7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 533,3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97,5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1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 1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 029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6,8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,3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1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2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6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7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177,74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922,04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86,4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,4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,4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536,743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 149,122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 149,122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реализацию местных инициатив граждан, включенных в муниципальные программ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37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поселений на реализацию приоритетных проектов поддержки местных инициатив.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526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3 0000 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5,7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1.2.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0 и 2021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9 год 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0 и 2021 годов                                 тыс. рублей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33"/>
        <w:gridCol w:w="661"/>
        <w:gridCol w:w="1351"/>
        <w:gridCol w:w="634"/>
        <w:gridCol w:w="1559"/>
        <w:gridCol w:w="1418"/>
        <w:gridCol w:w="1417"/>
      </w:tblGrid>
      <w:tr>
        <w:trPr>
          <w:trHeight w:val="2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 245,83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59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3,535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364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68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38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автомобильных дорог общего пользования местного знач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267,71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29,527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997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94,997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88,89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10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1,11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1,11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1,11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32,057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33,237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22,841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396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9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638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 263,016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3. Приложение 8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9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993"/>
        <w:jc w:val="center"/>
        <w:rPr>
          <w:sz w:val="20"/>
          <w:szCs w:val="20"/>
        </w:rPr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 xml:space="preserve">классификации расходов бюджета  городского поселения на 2019 год и на плановый период 2020 и 2021годов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0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7"/>
        <w:gridCol w:w="708"/>
        <w:gridCol w:w="1210"/>
        <w:gridCol w:w="633"/>
        <w:gridCol w:w="1418"/>
        <w:gridCol w:w="1323"/>
        <w:gridCol w:w="1322"/>
      </w:tblGrid>
      <w:tr>
        <w:trPr>
          <w:trHeight w:val="826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00000</w:t>
            </w:r>
          </w:p>
        </w:tc>
      </w:tr>
      <w:tr>
        <w:trPr>
          <w:trHeight w:val="986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86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34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986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986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,5354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3645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1234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1481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68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38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1481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1481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1973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96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2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1728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2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1728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86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958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1234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1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86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1234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267,7161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986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6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456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81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73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29,527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1234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94,997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986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94,997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88,8977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102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,1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,1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,1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32,0573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33,2373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22,8412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961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34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, приобретение и установка спортивного оборудо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86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81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34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34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234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506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986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986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90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986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492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39" w:hRule="atLeast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45" w:hRule="atLeast"/>
        </w:trPr>
        <w:tc>
          <w:tcPr>
            <w:tcW w:w="36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263,01614</w:t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hanging="993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4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 и на плановый период 2020 и 2021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/>
      </w:pP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0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3"/>
        <w:gridCol w:w="1210"/>
        <w:gridCol w:w="775"/>
        <w:gridCol w:w="708"/>
        <w:gridCol w:w="1560"/>
        <w:gridCol w:w="1323"/>
        <w:gridCol w:w="1322"/>
      </w:tblGrid>
      <w:tr>
        <w:trPr>
          <w:trHeight w:val="82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121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151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75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148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148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197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73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96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2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2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75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172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5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2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75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172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5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3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94,997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98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94,997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9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71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88,8977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4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7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1022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,1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,1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,1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,1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75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,1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1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3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32,0573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33,2373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1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33,2373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33,2373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72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22,8412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46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961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3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Холма. приобретение и установка спортивного оборудования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4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8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4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1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4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2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6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4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5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3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1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ициатива граждан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,7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4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ства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,1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3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121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8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8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148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73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123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123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75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3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3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76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5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8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6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73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1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2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,99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7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9,70000</w:t>
            </w:r>
          </w:p>
        </w:tc>
      </w:tr>
      <w:tr>
        <w:trPr>
          <w:trHeight w:val="71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,09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3,8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,6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50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73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73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1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73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3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73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73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8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73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7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3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8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0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4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73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739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49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710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,5354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725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3645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45" w:hRule="atLeast"/>
        </w:trPr>
        <w:tc>
          <w:tcPr>
            <w:tcW w:w="340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263,01614</w:t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>
          <w:sz w:val="24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О.Н. Алексеева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25:00Z</dcterms:created>
  <dc:creator>Дорофеева Л.В.</dc:creator>
  <dc:description/>
  <dc:language>en-US</dc:language>
  <cp:lastModifiedBy>Пользователь Windows</cp:lastModifiedBy>
  <cp:lastPrinted>2019-06-06T17:41:00Z</cp:lastPrinted>
  <dcterms:modified xsi:type="dcterms:W3CDTF">2019-11-25T07:25:00Z</dcterms:modified>
  <cp:revision>2</cp:revision>
  <dc:subject/>
  <dc:title>Проект</dc:title>
</cp:coreProperties>
</file>