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91018,72100»  заменить цифрами  «94200,84347».</w:t>
      </w:r>
    </w:p>
    <w:p>
      <w:pPr>
        <w:pStyle w:val="Normal"/>
        <w:spacing w:lineRule="exact" w:line="360"/>
        <w:rPr/>
      </w:pPr>
      <w:r>
        <w:rPr/>
        <w:t>б) подпункте  2 цифры «103651,26367»  заменить цифрами  «106993,8838614».</w:t>
      </w:r>
    </w:p>
    <w:p>
      <w:pPr>
        <w:pStyle w:val="Normal"/>
        <w:spacing w:lineRule="exact" w:line="360"/>
        <w:rPr/>
      </w:pPr>
      <w:r>
        <w:rPr/>
        <w:t>в) подпункте  3 цифры «12632,54267»  заменить цифрами  «12732,54267».</w:t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773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00"/>
        <w:gridCol w:w="1469"/>
        <w:gridCol w:w="1417"/>
        <w:gridCol w:w="1701"/>
      </w:tblGrid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 200,8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843,0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 593,0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782,743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56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1.3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9 год и на плановый период 2020 и 2021 годов» </w:t>
      </w:r>
    </w:p>
    <w:tbl>
      <w:tblPr>
        <w:tblW w:w="1062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425"/>
        <w:gridCol w:w="1985"/>
        <w:gridCol w:w="1275"/>
        <w:gridCol w:w="1701"/>
        <w:gridCol w:w="1137"/>
        <w:gridCol w:w="1128"/>
      </w:tblGrid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732,5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2,5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4200843,47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4200843,47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94200843,47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993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993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993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  <w:t>1.4. Приложение 5 изложить в следующей редакции:</w:t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«О бюджете Холмского городского поселения на 2019 год 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0"/>
        <w:jc w:val="left"/>
        <w:rPr/>
      </w:pPr>
      <w:r>
        <w:rPr>
          <w:b/>
          <w:szCs w:val="24"/>
        </w:rPr>
        <w:t xml:space="preserve">Перечень главных администраторов доходов бюджета Холмского городского                         </w:t>
      </w:r>
    </w:p>
    <w:p>
      <w:pPr>
        <w:pStyle w:val="Heading1"/>
        <w:spacing w:lineRule="exact" w:line="360" w:before="0" w:after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</w:t>
      </w:r>
      <w:r>
        <w:rPr>
          <w:b/>
          <w:szCs w:val="24"/>
        </w:rPr>
        <w:t>поселения</w:t>
      </w:r>
    </w:p>
    <w:tbl>
      <w:tblPr>
        <w:tblW w:w="1017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578"/>
        <w:gridCol w:w="638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 глав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аименование</w:t>
            </w:r>
          </w:p>
        </w:tc>
      </w:tr>
      <w:tr>
        <w:trPr>
          <w:trHeight w:val="50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Комитет финансов Администрации  Холмского городского поселен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4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0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>
          <w:trHeight w:val="4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/>
              <w:t>20200000000000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</w:rPr>
              <w:t>2021000000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15001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 на выравнивание бюджетной обеспеченности</w:t>
            </w:r>
          </w:p>
        </w:tc>
      </w:tr>
      <w:tr>
        <w:trPr>
          <w:trHeight w:val="5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15001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0000000000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</w:tr>
      <w:tr>
        <w:trPr>
          <w:trHeight w:val="5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007700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софинансирование капитальных вложений в объекты государственной( муниципальной) собственности</w:t>
            </w:r>
          </w:p>
        </w:tc>
      </w:tr>
      <w:tr>
        <w:trPr>
          <w:trHeight w:val="5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0077130000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0"/>
              </w:rPr>
            </w:pPr>
            <w:r>
              <w:rPr>
                <w:b/>
                <w:bCs/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5555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bCs/>
                <w:color w:val="00000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5555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bCs/>
                <w:color w:val="00000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Прочие субсид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29999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3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0"/>
              </w:rPr>
              <w:t xml:space="preserve">Субвенции бюджетам бюджетной системы Российской Федераци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 8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35118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2 02 40000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02 40014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56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3 02995 13 0000 13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6 90050 13 0000 1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поступления от денежных взысканий (штрафов) и иных сумм  в возмещение ущерба, зачисляемые в бюджеты городских поселений</w:t>
            </w:r>
          </w:p>
        </w:tc>
      </w:tr>
      <w:tr>
        <w:trPr>
          <w:trHeight w:val="41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5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 17 01050 13 0000 18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евыясненные поступления, зачисляемые в бюджеты  городских поселе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08 0500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2 18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9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00000 00 0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 00000 01  3000 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2 18  60010 1 3 0000 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ных муниципальных районо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2 19 00000 00 0000 00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0000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 19 60010 1 3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07 00000 00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07 0500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5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4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207 05030 13 0000 15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4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91782,37000 тыс. рублей, на 2020 год в сумме 2731,00000 тыс. рублей и на 2021 год в сумме 3504,20000 тыс. рублей.</w:t>
      </w:r>
    </w:p>
    <w:p>
      <w:pPr>
        <w:pStyle w:val="Normal"/>
        <w:spacing w:lineRule="exact" w:line="360"/>
        <w:jc w:val="both"/>
        <w:rPr/>
      </w:pPr>
      <w:r>
        <w:rPr/>
        <w:t>1.5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Тыс. рублей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09"/>
        <w:gridCol w:w="1351"/>
        <w:gridCol w:w="681"/>
        <w:gridCol w:w="1559"/>
        <w:gridCol w:w="1370"/>
        <w:gridCol w:w="1417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 889,836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082,3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782,3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632,3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632,3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5,89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5,89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20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20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36,216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51,0936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6,5666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6,5666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2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1,5666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7466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2,8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2,82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42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 933,3861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6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61"/>
        <w:gridCol w:w="1351"/>
        <w:gridCol w:w="634"/>
        <w:gridCol w:w="1559"/>
        <w:gridCol w:w="1418"/>
        <w:gridCol w:w="1417"/>
      </w:tblGrid>
      <w:tr>
        <w:trPr>
          <w:trHeight w:val="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0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7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6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 6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5,8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5,89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2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2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436,21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751,09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6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16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1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6 933,38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7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2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417"/>
        <w:gridCol w:w="709"/>
        <w:gridCol w:w="709"/>
        <w:gridCol w:w="1560"/>
        <w:gridCol w:w="1323"/>
        <w:gridCol w:w="1322"/>
      </w:tblGrid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6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 6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5,89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5,89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5,89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5,89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2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2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2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2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2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16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16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61,56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8,746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 к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3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5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 933,38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KF_BUH</cp:lastModifiedBy>
  <cp:lastPrinted>2019-03-18T11:57:00Z</cp:lastPrinted>
  <dcterms:modified xsi:type="dcterms:W3CDTF">2019-05-23T08:15:00Z</dcterms:modified>
  <cp:revision>85</cp:revision>
  <dc:subject/>
  <dc:title>                                                                                                              Проект</dc:title>
</cp:coreProperties>
</file>