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емельном налоге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ами 2 и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Совет депутатов Холмского городского поселения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/>
        <w:jc w:val="both"/>
        <w:rPr/>
      </w:pPr>
      <w:r>
        <w:rPr>
          <w:sz w:val="28"/>
          <w:szCs w:val="28"/>
        </w:rPr>
        <w:t>Установить на территории Холмского городского поселения земельный нал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земельном нало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вета депутатов Холмского городского поселения;</w:t>
      </w:r>
    </w:p>
    <w:p>
      <w:pPr>
        <w:pStyle w:val="Normal"/>
        <w:spacing w:lineRule="atLeast" w:line="360"/>
        <w:ind w:left="142" w:firstLine="992"/>
        <w:rPr>
          <w:sz w:val="28"/>
          <w:szCs w:val="28"/>
        </w:rPr>
      </w:pPr>
      <w:r>
        <w:rPr>
          <w:sz w:val="28"/>
          <w:szCs w:val="28"/>
        </w:rPr>
        <w:t>- от 25.03.2020 №164 «О земельном налоге»</w:t>
      </w:r>
    </w:p>
    <w:p>
      <w:pPr>
        <w:pStyle w:val="Header"/>
        <w:spacing w:lineRule="atLeast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color w:val="000000"/>
          <w:sz w:val="28"/>
          <w:szCs w:val="28"/>
        </w:rPr>
        <w:t>Решения вступает в силу с 01 января 2021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left="142" w:hanging="0"/>
        <w:rPr/>
      </w:pPr>
      <w:r>
        <w:rPr>
          <w:sz w:val="28"/>
          <w:szCs w:val="28"/>
        </w:rPr>
        <w:tab/>
        <w:t xml:space="preserve">5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ил: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ЕМЕЛЬНОМ НАЛОГЕ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оложение о земельном налоге определяет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логовый и отчетный период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,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логовые льготы, основания и порядок их применения, порядок представления налогоплательщиками документов, подтверждающих право на применение налоговых льго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платы налога и авансовых платежей по налогу в отношении налогоплательщиков-организаций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. Налоговый и отчетный периоды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логовым периодом признается календарный год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3. Налоговые ставк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логовые ставки устанавливаются от кадастровой стоимости земельного участка в следующих размерах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4. Налоговые льготы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алоговые льготы предоставляются следующим категориям налогоплательщиков в виде полного освобождения от уплаты налога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организациям, реализующим на территории Холмского городского поселения Холмского муниципального района инвестиционные проекты и вкладывающим собственные и привлеченные средства, в том числе иностранные, в реализацию конкретных инвестиционных проектов, одобренных в установленном порядке Администрацией Холмского муниципального района и соответствующих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N 500-ОД, в отношении земельных участков, предоставленных для указанной деятельности, за исключением проектов: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срок окупаемости которых менее одного года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емых за счет привлеченных на безвозмездной основе средств бюджетов всех уровней и внебюджетных фондов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емых в следующих отраслях народного хозяйства: торговля оптовая и розничная; ремонт автотранспортных средств и мотоциклов (раздел G ОК 029-2014), деятельность по предоставлению продуктов питания и напитков (класс 56 раздела I ОК 029-2014), деятельность финансовая и страховая (раздел K ОК 029-2014), операции с недвижимым имуществом (класс 68 раздела L ОК 029-2014), аренда и лизинг (класс 77 раздела N ОК 029-2014), предоставление прочих видов услуг (раздел S ОК 029-2014)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срок окупаемости которых на дату подачи заявления об одобрении инвестиционного проекта истек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выплату среднемесячной заработной платы работникам не ниже среднемесячной заработной платы по основному виду экономической деятельности в соответствии с показателями органов статистики за отчетный год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теранам, инвалидам Великой Отечественной войны, бывшим узникам концлагерей, гетто и других мест принудительного содержания, созданных фашисткой Германией и ее союзниками в период Второй мировой войны, бывшим военнопленным во время Великой Отечественной войны, а также ветеранам и инвалидам боевых действий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абилитированным лицам и лицам, признанным пострадавшими от политических репрессий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ажданам в возрасте восьмидесяти и более лет, в отношении земельного участка, предоставленного для эксплуатации индивидуального жилого дома или ведения личного подсобного хозяйства, при условии регистрации по месту жительства в жилом доме, расположенном на данном земельном участке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одителям (усыновителям, опекунам, попечителям, приемным родителям), имеющим в составе семьи трех и более детей в возрасте до 18 лет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раждане и юридические лица, имеющие право на налоговые льготы, предусмотренные статьей 4, вправе предоставлять документы, подтверждающие такое право, в налоговые органы по месту нахождения земельного участ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а предоставляется налоговым органом на основании письменного заявления налогоплательщика (налогоплательщиков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 Порядок и сроки уплаты налога и авансовых платежей по налогу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ов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роки уплаты налога и авансовых платежей по налогу в отношении налогоплательщиков-организаций устанавливаются статьей 397 Налогового кодекса Российской Федераци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09-30T10:24:00Z</cp:lastPrinted>
  <dcterms:modified xsi:type="dcterms:W3CDTF">2020-11-19T11:47:00Z</dcterms:modified>
  <cp:revision>219</cp:revision>
  <dc:subject/>
  <dc:title/>
</cp:coreProperties>
</file>