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ёт о поступлении и расходовании средств, выделенных на подготовку и проведение выборов депутатов Совета депутатов Холмского городского поселения Холмского района четвертого созыва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/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Информацию предоставленную </w:t>
      </w:r>
      <w:r>
        <w:rPr>
          <w:bCs/>
          <w:sz w:val="28"/>
          <w:szCs w:val="28"/>
        </w:rPr>
        <w:t>Территориальной избирательной комиссией Холмского муниципального района о поступлении и расходовании средств, выделенных на подготовку и проведение выборов депутатов Совета депутатов Холмского городского поселения Холмского района четвёртого созыва принять к сведению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ила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Николаева</w:t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1:51:00Z</dcterms:created>
  <dc:creator>1</dc:creator>
  <dc:description/>
  <cp:keywords/>
  <dc:language>en-US</dc:language>
  <cp:lastModifiedBy>Пользователь Windows</cp:lastModifiedBy>
  <cp:lastPrinted>2018-10-15T14:40:00Z</cp:lastPrinted>
  <dcterms:modified xsi:type="dcterms:W3CDTF">2020-10-23T14:08:00Z</dcterms:modified>
  <cp:revision>14</cp:revision>
  <dc:subject/>
  <dc:title/>
</cp:coreProperties>
</file>