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андидатуре для присвоения звания «Почетный гражданин города Холма»</w:t>
      </w:r>
    </w:p>
    <w:p>
      <w:pPr>
        <w:pStyle w:val="ConsPlusTitle"/>
        <w:spacing w:lineRule="exact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_ 31июля 2020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 соответствии с Положением о порядке присвоения звания "Почетный гражданин города Холма", утвержденным решением Совета депутатов Холмского городского поселения от 25.05.2017 № 58, Совет депутатов Холмского городского поселения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 xml:space="preserve">РЕШИЛ: 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WP5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P5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>Проект подготовил 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.А.Мальцева 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3:08:00Z</dcterms:created>
  <dc:creator>1</dc:creator>
  <dc:description/>
  <cp:keywords/>
  <dc:language>en-US</dc:language>
  <cp:lastModifiedBy>Пользователь Windows</cp:lastModifiedBy>
  <cp:lastPrinted>2020-07-30T16:55:00Z</cp:lastPrinted>
  <dcterms:modified xsi:type="dcterms:W3CDTF">2020-08-24T06:02:00Z</dcterms:modified>
  <cp:revision>8</cp:revision>
  <dc:subject/>
  <dc:title/>
</cp:coreProperties>
</file>