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20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внесении изменений в решение Совета депутатов Холмского городского поселения от 18.12.2019 года №  152 «О бюджете Холмского городского поселения на 2020 год и на плановый период 2021 и 2022 годо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Внести в решение Совета депутатов Холмского городского поселения от 18.12.2019 года №152 «О бюджете Холмского городского поселения на 2020 год и плановый период 2021 и 2022 годы следующие изменен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360"/>
        <w:jc w:val="both"/>
        <w:rPr/>
      </w:pPr>
      <w:r>
        <w:rPr/>
        <w:t>1.7. Приложение 7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0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1 и 2022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20 год 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1 и 2022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811"/>
        <w:gridCol w:w="813"/>
        <w:gridCol w:w="1351"/>
        <w:gridCol w:w="813"/>
        <w:gridCol w:w="1457"/>
        <w:gridCol w:w="1478"/>
        <w:gridCol w:w="1357"/>
      </w:tblGrid>
      <w:tr>
        <w:trPr>
          <w:trHeight w:val="8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5" w:firstLine="235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умент, учреждение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735,5377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31,11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66,255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48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31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539,0965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1,2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539,0965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15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09,0965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09,0965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61,6206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13,29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61,055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3386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3386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3386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8372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8372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2639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93,29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11,055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82,2939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82,2939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5,5063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5,5063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4,4882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18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7,7876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0,6549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6549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в целях финансирования расходных обязательств. связанных с финансовым обеспечением первоочередных расходов за счёт средств резервного фонда Правительства Российской Федерац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работ. связанных с предотвращением влияния ухудшения экономической ситуации на развитие отраслей экономики. с профилактикой и устранением последствий распространения короновирусной инфекц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2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2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5,0248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5,0248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0,29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15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оектно- сметную документацию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239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239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255" w:hRule="atLeast"/>
        </w:trPr>
        <w:tc>
          <w:tcPr>
            <w:tcW w:w="676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753,7197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660,05500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7. Приложение 8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20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1 и 2022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20 год и на плановый период 2021 и 2022 годов</w:t>
      </w:r>
    </w:p>
    <w:p>
      <w:pPr>
        <w:pStyle w:val="Normal"/>
        <w:ind w:hanging="993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11"/>
        <w:gridCol w:w="1351"/>
        <w:gridCol w:w="809"/>
        <w:gridCol w:w="1565"/>
        <w:gridCol w:w="1870"/>
        <w:gridCol w:w="1552"/>
      </w:tblGrid>
      <w:tr>
        <w:trPr>
          <w:trHeight w:val="8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7" w:firstLine="377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6,182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48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312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539,0965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1,2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539,0965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09,0965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09,0965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61,6206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13,29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61,055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3386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3386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3386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8372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8372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26398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93,29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11,055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82,29398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82,29398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5,5063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5,5063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4,4882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1809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7,7876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0,6549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6549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в целях финансирования расходных обязательств. связанных с финансовым обеспечением первоочередных расходов за счёт средств резервного фонда Правительства Российской Федерац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работ. связанных с предотвращением влияния ухудшения экономической ситуации на развитие отраслей экономики. с профилактикой и устранением последствий распространения короновирусной инфекц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2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2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5,0248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5,0248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0,29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оектно- сметную документацию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239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239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55" w:hRule="atLeast"/>
        </w:trPr>
        <w:tc>
          <w:tcPr>
            <w:tcW w:w="609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753,719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660,05500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8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0 год и на плановый период 2021 и 2022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0 год и на плановый период 2021 и 2022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51"/>
        <w:gridCol w:w="811"/>
        <w:gridCol w:w="809"/>
        <w:gridCol w:w="1565"/>
        <w:gridCol w:w="1701"/>
        <w:gridCol w:w="1559"/>
      </w:tblGrid>
      <w:tr>
        <w:trPr>
          <w:trHeight w:val="8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 сл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260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09,096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09,096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82,293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82,293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5,506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5,506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5,506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5,506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4,488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18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7,787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0,654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0,654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0,654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654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в целях финансирования расходных обязательств. связанных с финансовым обеспечением первоочередных расходов за счёт средств резервного фонда Правительства Российской Федера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работ. связанных с предотвращением влияния ухудшения экономической ситуации на развитие отраслей экономики. с профилактикой и устранением последствий распространения короновирусной инфек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5,024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5,024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5,024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5,024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0,2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оектно- сметную документацию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239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239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239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239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338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338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837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837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837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837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6,7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56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90,5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1,46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57,9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2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2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4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4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31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255" w:hRule="atLeast"/>
        </w:trPr>
        <w:tc>
          <w:tcPr>
            <w:tcW w:w="623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753,719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660,05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hanging="993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TextBodyIndent"/>
        <w:spacing w:before="0" w:after="0"/>
        <w:ind w:left="0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2. 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ru-RU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"/>
        <w:spacing w:lineRule="atLeast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Проект подготовил:</w:t>
      </w:r>
    </w:p>
    <w:p>
      <w:pPr>
        <w:pStyle w:val="TextBody"/>
        <w:spacing w:lineRule="atLeast" w:line="360" w:before="0" w:after="120"/>
        <w:ind w:firstLine="851"/>
        <w:rPr/>
      </w:pPr>
      <w:r>
        <w:rPr>
          <w:b/>
          <w:bCs/>
        </w:rPr>
        <w:t>Председатель комитета финансов                        Ю.И. Голошуб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User</cp:lastModifiedBy>
  <cp:lastPrinted>2020-10-21T09:42:00Z</cp:lastPrinted>
  <dcterms:modified xsi:type="dcterms:W3CDTF">2020-10-21T06:43:00Z</dcterms:modified>
  <cp:revision>137</cp:revision>
  <dc:subject/>
  <dc:title>                                                                                                              Проект</dc:title>
</cp:coreProperties>
</file>