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депутата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муниципального района 31 июля 2020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подпунктом 2 части 10 статьи 40 Федерального закона от 06 октября 2003 года № 131-ФЗ «Об общих принципах организации местного самоуправления в Российской Федерации», подпунктом 2 пункта 6 статьи 32 Устава Холмского муниципального района, решением Совета депутатов Холмского городского поселения от 31.07.2020 года «О досрочном прекращении полномочий депутата Совета депутатов Холмского городского поселения З.А. Лапину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Досрочно прекратить полномочия депутата Совета депутатов Холмского городского поселения Лапину Зинаиду Александровну в связи с отставкой по собственному желанию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вести Лапину З.А. из состава Совета депутатов Холмского городского поселения, утвержденного решением Совета депутатов Холмского городского поселения от 31.07.2020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Глава Холмского муниципального район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В.И. Саля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В.И. Витязе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7.2020</w:t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5:30:00Z</dcterms:created>
  <dc:creator>1</dc:creator>
  <dc:description/>
  <cp:keywords/>
  <dc:language>en-US</dc:language>
  <cp:lastModifiedBy>Пользователь Windows</cp:lastModifiedBy>
  <cp:lastPrinted>2017-04-18T15:01:00Z</cp:lastPrinted>
  <dcterms:modified xsi:type="dcterms:W3CDTF">2020-07-28T06:38:00Z</dcterms:modified>
  <cp:revision>128</cp:revision>
  <dc:subject/>
  <dc:title/>
</cp:coreProperties>
</file>