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Холмского городского поселения от 25 марта 2020 года «О налоге на имущество физических лиц»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основании п.2 ст. 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right" w:pos="0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Холмского городского поселения от 25.03.2020 № 165 «О налоге на имущество физических лиц» (далее - Решение)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righ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3 в следующей редакц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3. Установить налоговые ставки в следующих размерах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(процентов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части жилых домов, квартир, части квартир, комн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х недвижимых комплексов, в состав которых входит хотя бы один жилой до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машино-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Объекты налогообложения, включенных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1745C"/>
              </w:rPr>
              <w:instrText xml:space="preserve"> HYPERLINK "https://www.gosfinansy.ru/" \l "/document/99/901765862/XA00RUC2OV/" \n _self</w:instrTex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  <w:sz w:val="28"/>
                <w:szCs w:val="28"/>
              </w:rPr>
              <w:t>пунктом 7 статьи 378.2</w: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, в отношении объектов налогообложения, предусмотренных абзацем вторы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1745C"/>
              </w:rPr>
              <w:instrText xml:space="preserve"> HYPERLINK "https://www.gosfinansy.ru/" \l "/document/99/901765862/XA00RTM2PI/" \n _self</w:instrTex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  <w:sz w:val="28"/>
                <w:szCs w:val="28"/>
              </w:rPr>
              <w:t>пункта 10 статьи 378.2</w: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 200 000 рублей включительн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 2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 0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го решения вступает в силу с 01 января 2020 года но не ранее чем по истечении одного месяца со дня его официального опублик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>
          <w:sz w:val="28"/>
        </w:rPr>
        <w:t>Председатель комитета финансов                                        О.Н. Алексе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9:00Z</dcterms:created>
  <dc:creator>1</dc:creator>
  <dc:description/>
  <cp:keywords/>
  <dc:language>en-US</dc:language>
  <cp:lastModifiedBy>Пользователь Windows</cp:lastModifiedBy>
  <cp:lastPrinted>2020-08-18T11:26:00Z</cp:lastPrinted>
  <dcterms:modified xsi:type="dcterms:W3CDTF">2020-08-24T12:48:00Z</dcterms:modified>
  <cp:revision>11</cp:revision>
  <dc:subject/>
  <dc:title/>
</cp:coreProperties>
</file>