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ешение о земельном налоге на территории Холмского городского поселения Холмского муниципального района Новгородской области принимается в соответствии с главой 31 Налогового кодекса Российской Федерации, Федеральным законом от 6 октября 2003 г. № 131- ФЗ «Об общих  принципах организации местного самоуправления в Российской Федерации», областным законом от 07.06.2004 № 284- ОЗ «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ределяет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, основания и порядок их применения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уплаты налога в отношении налогоплательщиков – организаций,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налогоплательщиками документов, подтверждающих право на применение налоговых льгот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Налоговый и отчетный периоды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вым периодом признается календарный го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Налоговые ставк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участка в следующих размер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81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812" w:leader="none"/>
        </w:tabs>
        <w:spacing w:lineRule="atLeast" w:line="360"/>
        <w:jc w:val="both"/>
        <w:rPr/>
      </w:pP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709" w:hanging="0"/>
        <w:jc w:val="both"/>
        <w:rPr/>
      </w:pPr>
      <w:r>
        <w:rPr>
          <w:sz w:val="28"/>
          <w:szCs w:val="28"/>
        </w:rPr>
        <w:t>Статья 4. Налоговые льготы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логовые льготы предоставляются следующим категориям налогоплательщиков в виде полного освобождения от уплаты налога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реализующим на территории Холмского городского поселения Холмского муниципального района инвестиционные проекты и вкладывающим собственные и привлеченные средства, в том числе иностранные, в реализацию конкретных инвестиционных проектов, одобренных в установленном порядке Администрацией Холмского муниципального района и соответствующих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N 500-ОД, в отношении земельных участков, предоставленных для указанной деятельности, за исключением проектов: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рок окупаемости которых менее одного года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мых за счет привлеченных на безвозмездной основе средств бюджетов всех уровней и внебюджетных фондов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мых в следующих отраслях народного хозяйства: торговля оптовая и розничная; ремонт автотранспортных средств и мотоциклов (раздел G ОК 029-2014), деятельность по предоставлению продуктов питания и напитков (класс 56 раздела I ОК 029-2014), деятельность финансовая и страховая (раздел K ОК 029-2014), операции с недвижимым имуществом (класс 68 раздела L ОК 029-2014), аренда и лизинг (класс 77 раздела N ОК 029-2014), предоставление прочих видов услуг (раздел S ОК 029-2014)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фактический срок окупаемости которых на дату подачи заявления об одобрении инвестиционного проекта истек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выплату среднемесячной заработной платы работникам не ниже среднемесячной заработной платы по основному виду экономической деятельности в соответствии с показателями органов статистики за отчетный го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теранам, инвалидам Великой Отечественной войны, бывшим узникам концлагерей, гетто и других мест принудительного содержания, созданных фашисткой Германией и ее союзниками в период Второй мировой войны, бывшим военнопленным во время Великой Отечественной войны, а также ветеранам и инвалидам боевых действий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абилитированным лицам и лицам, признанным пострадавшими от политических репресси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ажданам в возрасте восьмидесяти и более лет, в отношении земельного участка, предоставленного для эксплуатации индивидуального жилого дома или ведения личного подсобного хозяйства, при условии регистрации по месту жительства в жилом доме, расположенном на данном земельном участке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одителям (усыновителям, опекунам, попечителям, приемным родителям), имеющим в составе семьи трех и более детей в возрасте до 18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Граждане и юридические лица, имеющие право на налоговые льготы, предусмотренные статьей 4, представляют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5. Порядок и сроки уплаты налога и авансовых платежей по нало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, подлежащий уплате по истечении налогового периода, организациями, уплачивается не позднее 10 февраля года, следующего за истекшим налоговым пери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-организации, уплачивают авансовые платежи по налогу не позднее последнего числа месяца, следующего за истекшем отчетным периодом, в размере одной четвертой суммы налога, подлежащей уплате за налог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6. Признать утратившим силу решения Совета депутатов Холм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11.2007 № 54 «О внесении измен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07.2008 №74 «О внесении изменений в решение Совета депутатов городского поселения от 01.11.2007 № 4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12.2009 № 129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.11.2010 № 13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6.04.2011 № 44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4.04.2012 № 92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8.10.2012 № 111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6.2013 № 152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9.2014 № 194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4.08.2015 № 226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3.2016 № 27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06.2017 № 62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9.2017 № 66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1.10.2018 № 108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3.2018 № 91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09.2019 № 142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31.10.2019 № 146 «О внесении изменений в решение Совета депутатов Холмского городского поселения от 01.11.2007 № 47 «О земельном нало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11.2019 № 149 «О внесении изменений в решение Совета депутатов Холмского городского поселения от 01.11.2007 № 47 «О земельном налоге»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го решения вступает в силу с 0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              О.Н. Алексее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Mismatch">
    <w:name w:val="mismatch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32:00Z</dcterms:created>
  <dc:creator>1</dc:creator>
  <dc:description/>
  <cp:keywords/>
  <dc:language>en-US</dc:language>
  <cp:lastModifiedBy>Пользователь Windows</cp:lastModifiedBy>
  <cp:lastPrinted>2020-03-04T14:39:00Z</cp:lastPrinted>
  <dcterms:modified xsi:type="dcterms:W3CDTF">2020-03-18T09:39:00Z</dcterms:modified>
  <cp:revision>12</cp:revision>
  <dc:subject/>
  <dc:title/>
</cp:coreProperties>
</file>