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соглашения о передаче Контрольно – счетной комиссии Холмского муниципального района полномочий Контрольно – счетной комиссии Холмского городского поселения по осуществлению внешнего муниципального финансового контроля на 2021 год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  ноября 2020 года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Холмского городского поселения </w:t>
      </w:r>
      <w:r>
        <w:rPr>
          <w:rFonts w:eastAsia="Calibri"/>
          <w:b/>
          <w:sz w:val="28"/>
          <w:szCs w:val="28"/>
          <w:lang w:eastAsia="en-US"/>
        </w:rPr>
        <w:t>РЕШИЛ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редложить заключить соглашение о передаче Контрольно-счетной комиссии Холмского муниципального района следующих полномочий по осуществлению внешнего муниципального финансового контроля Контрольно-счетной комиссии Холмского городского поселения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контроль за исполнением бюджета Холмского городского поселени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экспертиза проектов бюджета Холмского городского поселени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нешняя проверка годового отчета об исполнении бюджета Холмского городского поселени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Холмского городского поселения, а также средств, получаемых бюджетом Холмского городского поселения из иных источников, предусмотренных законодательством Российской Федераци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Холмскому городскому посел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) оценка эффективности предоставления налоговых и иных льгот и преимуществ, бюджетных кредитов за счет средств бюджета Холмского город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Холмского городского поселения и имущества, находящегося в муниципальной собственност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Холмского городского поселения, а также муниципальных программ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анализ бюджетного процесса в Холмском городском поселении и подготовка предложений, направленных на его совершенствование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) подготовка информации о ходе исполнения бюджета Холм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Холмского городского поселения и главе Холмского городского поселени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Холмского городского посел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В решении о бюджете Холмского городского поселения на 2021 год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Настоящее решение вступает в силу с 01 января 2021 год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публиковать настоящее решения в периодическом печатном издании-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 готовил: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А. Мальце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20-11-17T12:17:00Z</cp:lastPrinted>
  <dcterms:modified xsi:type="dcterms:W3CDTF">2020-11-20T14:24:00Z</dcterms:modified>
  <cp:revision>210</cp:revision>
  <dc:subject/>
  <dc:title/>
</cp:coreProperties>
</file>