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19 год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5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Совет депутатов  Холмского городского поселения</w:t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Утвердить отчет об исполнении бюджета городского поселения за 2019 год по доходам в сумме 69534502,42  рубля и по расходам в сумме 72583401,37 рублей</w:t>
      </w:r>
      <w:r>
        <w:rPr>
          <w:sz w:val="22"/>
          <w:szCs w:val="22"/>
        </w:rPr>
        <w:t xml:space="preserve"> с превышением расходов над доходами в сумме 3048898,95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доходам бюджета городского поселения за 2019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2"/>
          <w:szCs w:val="22"/>
        </w:rPr>
        <w:t xml:space="preserve">по расходам бюджета городского поселения за 2019 год по ведомственной структуре </w:t>
      </w:r>
      <w:r>
        <w:rPr>
          <w:spacing w:val="-2"/>
          <w:sz w:val="22"/>
          <w:szCs w:val="22"/>
        </w:rPr>
        <w:t>расходов бюджета городского поселения согласно приложению 2 к настоящему решению</w:t>
      </w:r>
      <w:r>
        <w:rPr>
          <w:sz w:val="22"/>
          <w:szCs w:val="22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расходам бюджета  городского поселения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источникам финансирования дефицита бюджета городского поселения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 w:val="22"/>
          <w:szCs w:val="22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2"/>
          <w:szCs w:val="22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И.Витязе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О.Н.Алексее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60"/>
        <w:gridCol w:w="2560"/>
        <w:gridCol w:w="2787"/>
      </w:tblGrid>
      <w:tr>
        <w:trPr>
          <w:trHeight w:val="2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A21"/>
            <w:r>
              <w:rPr>
                <w:sz w:val="22"/>
                <w:szCs w:val="22"/>
              </w:rPr>
              <w:t>Доходы бюджета всего</w:t>
            </w:r>
            <w:bookmarkEnd w:id="3"/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34 502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59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1242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2478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26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морского и речного транспорт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7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710,90</w:t>
            </w:r>
          </w:p>
        </w:tc>
      </w:tr>
      <w:tr>
        <w:trPr>
          <w:trHeight w:val="242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66</w:t>
            </w:r>
          </w:p>
        </w:tc>
      </w:tr>
      <w:tr>
        <w:trPr>
          <w:trHeight w:val="2984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66</w:t>
            </w:r>
          </w:p>
        </w:tc>
      </w:tr>
      <w:tr>
        <w:trPr>
          <w:trHeight w:val="1823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24</w:t>
            </w:r>
          </w:p>
        </w:tc>
      </w:tr>
      <w:tr>
        <w:trPr>
          <w:trHeight w:val="282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24</w:t>
            </w:r>
          </w:p>
        </w:tc>
      </w:tr>
      <w:tr>
        <w:trPr>
          <w:trHeight w:val="154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83 648,00</w:t>
            </w:r>
          </w:p>
        </w:tc>
      </w:tr>
      <w:tr>
        <w:trPr>
          <w:trHeight w:val="26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83 648,0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 958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 958,2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 939,43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 939,43</w:t>
            </w:r>
          </w:p>
        </w:tc>
      </w:tr>
      <w:tr>
        <w:trPr>
          <w:trHeight w:val="16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 080,67</w:t>
            </w:r>
          </w:p>
        </w:tc>
      </w:tr>
      <w:tr>
        <w:trPr>
          <w:trHeight w:val="267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1,41</w:t>
            </w:r>
          </w:p>
        </w:tc>
      </w:tr>
      <w:tr>
        <w:trPr>
          <w:trHeight w:val="13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35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018,84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388,42</w:t>
            </w:r>
          </w:p>
        </w:tc>
      </w:tr>
      <w:tr>
        <w:trPr>
          <w:trHeight w:val="87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7 388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630,4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912,68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7 912,68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717,74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3000011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717,74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931,53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27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18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00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22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000012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 348,68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0000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000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13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60131300004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64,91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000000001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1300001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7,94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Комитет финансов Администрации Холм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4 675,45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4 675,45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22 675,45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4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68 633,48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 621,00</w:t>
            </w:r>
          </w:p>
        </w:tc>
      </w:tr>
      <w:tr>
        <w:trPr>
          <w:trHeight w:val="90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 621,0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81 012,48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81 012,48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112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170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181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450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00000000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 000,00</w:t>
            </w:r>
          </w:p>
        </w:tc>
      </w:tr>
      <w:tr>
        <w:trPr>
          <w:trHeight w:val="67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300001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9 год»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Расходы бюджета городского поселения за 2019 год по ведомственной структуре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расходов бюджета Холмского городского поселения</w:t>
      </w:r>
      <w:r>
        <w:rPr>
          <w:sz w:val="20"/>
          <w:szCs w:val="20"/>
          <w:lang w:eastAsia="ar-SA"/>
        </w:rPr>
        <w:t xml:space="preserve">                          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рублей)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73"/>
        <w:gridCol w:w="656"/>
        <w:gridCol w:w="1390"/>
        <w:gridCol w:w="1017"/>
        <w:gridCol w:w="2842"/>
      </w:tblGrid>
      <w:tr>
        <w:trPr>
          <w:trHeight w:val="2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36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83 401,3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 стать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0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18,18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18,18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05,16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>
          <w:trHeight w:val="13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3,02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1,8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667 218,95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8 218,9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Совершенствование и содержание дорожного хозяйства Холмского городского поселения на 2016 - 2018 годы и на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8 218,95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 - эксплуатационного состоя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8 218,95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 - 2018 годы и на период до 2021 года" за счет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49,58</w:t>
            </w:r>
          </w:p>
        </w:tc>
      </w:tr>
      <w:tr>
        <w:trPr>
          <w:trHeight w:val="3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741,97</w:t>
            </w:r>
          </w:p>
        </w:tc>
      </w:tr>
      <w:tr>
        <w:trPr>
          <w:trHeight w:val="24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1,41</w:t>
            </w:r>
          </w:p>
        </w:tc>
      </w:tr>
      <w:tr>
        <w:trPr>
          <w:trHeight w:val="22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по реализации про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4 438,60</w:t>
            </w:r>
          </w:p>
        </w:tc>
      </w:tr>
      <w:tr>
        <w:trPr>
          <w:trHeight w:val="27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6,39</w:t>
            </w:r>
          </w:p>
        </w:tc>
      </w:tr>
      <w:tr>
        <w:trPr>
          <w:trHeight w:val="20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по реализации правовых актов Правительства Новгородской области по вопросам проектирования,строительства, реконструкции, капитального рем онта и ремонта автомобильных дорог общего пользования местного знач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61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Развитие градостроительной деятельности в Холмском городском поселении на 2019 - 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Холмского муниципального района " Развитие градостроительной деятельности в Холмском городском поселении на 2019 -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3 928,4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6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" Комплексное 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 122,47</w:t>
            </w:r>
          </w:p>
        </w:tc>
      </w:tr>
      <w:tr>
        <w:trPr>
          <w:trHeight w:val="294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 " Улучшение жилищных условий граждан и повышение качества жилищно - коммунальных услуг в Новгородской области на 2014-2018 годы и на период до 2020 го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122,47</w:t>
            </w:r>
          </w:p>
        </w:tc>
      </w:tr>
      <w:tr>
        <w:trPr>
          <w:trHeight w:val="18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</w:tr>
      <w:tr>
        <w:trPr>
          <w:trHeight w:val="24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5 739,9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Благоустройство территории в Холмском городском поселении на 2016- 2018 годы и на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 209,95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Благоустройство территории в Холмском городском поселении на 2016 - 2018 годы и на плановый период до 2021 года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 209,95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59,9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59,9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 332,9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9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15,9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24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.Хол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 309,7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 858,68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457,13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5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: " Благоустройство спортивной площадки возле школы г. Холма,приобретение и установка спортивного оборудования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 граждан,включенных в муниципальные программы развития территорий за счет средств субсиди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ых проектов поддержки местных инициатив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9,31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: оказание содействия территориальному местному самоуправлению:ТОС Ильинской части города № 3 на приобретение и установка детской площадк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: " 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1,76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3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3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Формирование современной городской среды на территории Холмского городского поселении  на 2018 -2022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сидии на реализацию программ формирования современной городской сред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 526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культурно - массовых мероприят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1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граммам, за счет собственных средств бюджета посе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15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м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9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  <w:sz w:val="20"/>
          <w:szCs w:val="20"/>
        </w:rPr>
        <w:t>Расходы бюджета городского поселения за 2019 год   по разделам и подразделам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в рублях</w:t>
      </w:r>
      <w:r>
        <w:rPr/>
        <w:t>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4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80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2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0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9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67218,95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68218,95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00,00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23928,42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66,00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0122,47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5739,9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5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5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00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83401,37</w:t>
            </w:r>
          </w:p>
        </w:tc>
      </w:tr>
    </w:tbl>
    <w:p>
      <w:pPr>
        <w:pStyle w:val="Normal"/>
        <w:ind w:left="-54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9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сточники финансирования дефицита  бюджета Холмского городского поселения  за 2019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984"/>
      </w:tblGrid>
      <w:tr>
        <w:trPr>
          <w:trHeight w:val="16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RANGE!A44%3AO44"/>
            <w:bookmarkEnd w:id="4"/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8898,9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3 000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7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8898,9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0 00 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534502,4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1 00 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534502,4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5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534502,42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0 00 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83401,37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00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83401,37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83401,37</w:t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32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126">
    <w:name w:val="xl126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Дорофеева Л.В.</dc:creator>
  <dc:description/>
  <cp:keywords/>
  <dc:language>en-US</dc:language>
  <cp:lastModifiedBy>KF_BUH</cp:lastModifiedBy>
  <cp:lastPrinted>2020-03-17T10:17:00Z</cp:lastPrinted>
  <dcterms:modified xsi:type="dcterms:W3CDTF">2020-03-18T04:56:00Z</dcterms:modified>
  <cp:revision>7</cp:revision>
  <dc:subject/>
  <dc:title>Проект</dc:title>
</cp:coreProperties>
</file>