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tLeast" w:line="270"/>
        <w:jc w:val="right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ro-RO"/>
        </w:rPr>
        <w:t xml:space="preserve">СОВЕТ ДЕПУТАТОВ </w:t>
      </w:r>
      <w:r>
        <w:rPr>
          <w:b/>
          <w:sz w:val="28"/>
          <w:szCs w:val="28"/>
        </w:rPr>
        <w:t>ХОЛМСКОГО ГОРОДСКОГО</w:t>
      </w:r>
      <w:r>
        <w:rPr>
          <w:b/>
          <w:sz w:val="28"/>
          <w:szCs w:val="28"/>
          <w:lang w:val="ro-RO"/>
        </w:rPr>
        <w:t xml:space="preserve"> ПОСЕЛЕ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Р Е Ш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28"/>
          <w:lang w:val="ro-RO"/>
        </w:rPr>
      </w:pPr>
      <w:r>
        <w:rPr>
          <w:b/>
          <w:sz w:val="16"/>
          <w:szCs w:val="28"/>
          <w:lang w:val="ro-RO"/>
        </w:rPr>
      </w:r>
    </w:p>
    <w:p>
      <w:pPr>
        <w:pStyle w:val="Normal"/>
        <w:overflowPunct w:val="true"/>
        <w:autoSpaceDE w:val="true"/>
        <w:textAlignment w:val="auto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16"/>
        </w:rPr>
      </w:pPr>
      <w:r>
        <w:rPr>
          <w:sz w:val="28"/>
          <w:szCs w:val="28"/>
        </w:rPr>
        <w:t>г. Холм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bCs/>
          <w:sz w:val="28"/>
          <w:lang w:val="ro-RO"/>
        </w:rPr>
        <w:t>О внесении изменений в Правил</w:t>
      </w:r>
      <w:r>
        <w:rPr>
          <w:b/>
          <w:bCs/>
          <w:sz w:val="28"/>
        </w:rPr>
        <w:t>а</w:t>
      </w:r>
      <w:r>
        <w:rPr>
          <w:b/>
          <w:bCs/>
          <w:sz w:val="28"/>
          <w:lang w:val="ro-RO"/>
        </w:rPr>
        <w:t xml:space="preserve"> благоустройства и содержания территории Холмского городского поселения"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bCs/>
          <w:sz w:val="28"/>
          <w:szCs w:val="28"/>
        </w:rPr>
      </w:pPr>
      <w:r>
        <w:rPr>
          <w:rFonts w:cs="Arial Narrow"/>
          <w:sz w:val="28"/>
          <w:szCs w:val="28"/>
        </w:rPr>
        <w:t>В соответствии с пунктом 19 части 1 статьи 14 Федерального закона от 6 октября 2003 года N 131-ФЗ "Об общих принципах организации местного самоуправления в Российской Федерации", в целях организация благоустройства территории Холмского городского поселения, Совет депутатов Холм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ro-RO"/>
        </w:rPr>
        <w:t>РЕШИЛ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tLeast" w:line="360"/>
        <w:ind w:left="0" w:firstLine="284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авила благоустройства и содержания территории Холмского городского поселения, утвержденные решением Совета депутатов Холмского городского поселения от 31.10.2017 № 71 </w:t>
      </w:r>
      <w:r>
        <w:rPr>
          <w:kern w:val="2"/>
          <w:sz w:val="28"/>
          <w:szCs w:val="28"/>
        </w:rPr>
        <w:t>изложив пункт 9.1 раздела 9 в новой редакции:</w:t>
      </w:r>
    </w:p>
    <w:p>
      <w:pPr>
        <w:pStyle w:val="Normal"/>
        <w:spacing w:lineRule="atLeast" w:line="360"/>
        <w:ind w:firstLine="284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«9.1.Вывески, реклама и витрины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9.1.1.</w:t>
        <w:tab/>
        <w:t>Установка информационных конструкций (далее вывесок) а также размещение иных графических элементов рекомендуется в соответствии с утвержденным положением о порядке размещения вывесок на территории Холмского городского поселения, и после получения разрешения от Администрации Холмского муниципального район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9.1.2.</w:t>
        <w:tab/>
        <w:t xml:space="preserve"> Организациям, эксплуатирующим световые рекламы и вывески, рекомендуется обеспечивать своевременную замену перегоревших газосветовых трубок и электроламп. В случае неисправности отдельных знаков рекламы или вывески рекомендуется выключать полностью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9.1.3.</w:t>
        <w:tab/>
        <w:t xml:space="preserve"> Не рекомендуется размещать на зданиях вывески и рекламу, перекрывающие архитектурные элементы зданий (например: оконные проёмы, колонны, орнамент и прочие). Вывески с подложками не рекомендуется размещать на памятниках архитектуры и зданиях, год постройки которых 1953-й или более ранний. Рекламу рекомендуется размещать только на глухих фасадах зданий (брандмауэрах) в количестве не более 4-х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9.1.4.</w:t>
        <w:tab/>
        <w:t xml:space="preserve"> В целях сохранения архитектурно-градостроительного облика здания, строения, сооружения, стационарного и нестационарного торгового объекта, к допустимым к размещению вывескам на территории Холмского городского поселения предъявляются следующие общие требова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ирование, изготовление и размещение вывесок должны осуществляться в соответствии с требованиями федеральных законов и принятых в соответствии с ними иных нормативных правовых актов Российской Федерации законов и иных нормативных правовых актов Новгородской области, муниципальных правовых актов местного самоуправления Холмского городского поселе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, размещаемая на вывесках должна выполняться с соблюдением требований законодательства о государственном языке Российской Федераци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ветовое решение вывесок должно сочетаться с цветовым решением фасадов зданий, строений, сооружений, стационарных и нестационарных торговых объектов, если иное не оговорено зарегистрированным товарным знаком, знаком обслужива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епления конструкций вывесок должны быть выкрашены в цвет фасада или фриза (при наличии)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ризы с вывесками следует окрашивать в цвет фасада или в нейтральный, сочетающийся с цветовым решением фасада зда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размещению настенных вывесок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щать в виде единичной конструкции или комплекса взаимосвязанных элементов одной информационной конструкции, состоящей из текстовой части и художественных элементов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товые элементы внешней подсветки вывески должны быть направлены вниз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максимальную высоту вывесок не более 0,50 м, длиной не более 15 м.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вески одного предприятия с одинаковой информацией следует размещать на расстоянии не менее 12 м. друг от друга с учетом общего архитектурно-градостроительного облика фасад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ать настенные конструкции между 1 и 2 этажами с соблюдением расстояния от верхней части вывески до нижнего уровня окна 2 этажа не менее 40 см (для многоквартирных домов)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ать в один высотный ряд на единой горизонтальной линии (на одном уровне, высоте) на одном фасаде здания, строения, сооружения, стационарного и нестационарного торгового сооружения настенных конструкций нескольких юридических лиц, индивидуальных предпринимателей, с учетом общего архитектурно-градостроительного облика фасад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размещению консольных вывесок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ать на расстоянии не менее 2,5 м. от нижнего края вывески до уровня уличного покрытия и на расстоянии не более 0,20 м от плоскости фасад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максимальный размер вывесок не более 0,5 х 0,5 м.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расстояние между конструкциями не менее 10 м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атривать расстояние не менее 0,5 м до угла здания, строения, сооруже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размещению вывесок на крышах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конструкции в виде световых объемных букв и символов без подложк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олагать параллельно поверхности фасад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ать на крыше здания, строения, сооружения, стационарного и нестационарного торгового сооружения не более двух конструкций собственником (правообладателем) данного здания, строения, сооружения, стационарного и нестационарного торгового сооружения с учетом общего архитектурно-градостроительного облика фасад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длину конструкции не больше половины длины фасада здания, строения, сооруже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высоту констру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более 0,80 м для 1 - 2-этажных объектов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нестационарных торговых сооружений предусмотреть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ая высота букв и художественного элемента – 0,3 м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ина – не более 70% от длины нестационарного торгового сооружен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размещению витринных вывесок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тринная вывеска размещается с внутренней стороны помеще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размер витринных конструкций не более 30% площади светопрозрачной конструкци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ппликация из пленки  может быть использована только в виде отдельных букв и элементов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ается в верхней части светопрозрачной конструкции или по центру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арочном проеме верхняя грань вывески устанавливается по линии начала скругле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веска должна размещаться на высоте не менее 0,9 м. от поверхности уличного покрыт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размещению вывесок на солнцезащитных элементах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щадь информационного поля должна быть не более 30 % от площади полотн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на одном фасаде все маркизы в едином стиле. Информация, размещенная на них должна занимать не более 1/10 пол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ть на маркизах не больше двух цветов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закрытие светопрозрачной конструкции не более чем на 50% ее площад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ать на расстоянии не менее 2,0 м. от нижнего края вывески до уровня уличного покрытия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размещению табличек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ускается размещать у каждого входа в помещение (здание, строение, сооружение), где осуществляет деятельность юридическое лицо, индивидуальный предприниматель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максимальный размер не более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длине 0,40 м.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ысоте 0,60 м.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ается на высоте не менее 1,2 м. от уровня покрытия или настила крыльц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рхний край конструкции должен быть не выше 1,8 м. от уровня покрытия или настила крыльц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отступ от дверного проема не менее 0,1 м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размещению меню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е лица, индивидуальные предприниматели, физические лица, осуществляющие деятельность по оказанию услуг общественного питания, на фасаде здания, строения, сооружения вправе разместить не более одной вывески меню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максимальный размер конструкции – меню не более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ысоте - 0,80 м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длине - 0,60 м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размещению вывесок на козырьках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ямоугольном, треугольном сечении козырька высотой до 0,3 м., а также при скругленном сечении буквы крепятся к низу этого козырьк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з конструкции должен быть на высоте не менее 2,5 м. до уровня уличного покрытия (верхней площадки, ступеней). В случае невозможности, фриз козырька достраивается до прямоугольной формы с соблюдением единой высоты фризов козырьков на всем фасаде зда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арочном козырьке буквы необходимо располагать по хорде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удожественный элемент допускается располагать по центру сечения козырьк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азмещении вывески без подложки отдельные буквы также крепятся по хорде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азмещении вывески с подложкой ее следует выполнять нейтрального цвета, сочетающегося с цветовым решением фасада здания и размещать по всей плоскости козырьк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ать вывески на козырьке здания, строения, сооружения, только строго в габаритах козырьк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азмещении вывесок запрещаетс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внешнего архитектурного облика сложившейся застройки Холмского городского поселе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архитектурно-градостроительного облика здания, строения, сооружения, стационарного и нестационарного торгового сооруже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требований к местам размещения,  размерам и видам конструкций, установленных паспортом зда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ытие указателей наименований улиц и номеров домов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е вывесок на фасадах и территориях объектов индивидуального жилищного строительства, жилых домов блокированной застройк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е вывесок с использованием мигающих (мерцающих) элементов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е вывесок на глухих торцах фасада жилых домов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е вывесок на расстоянии ближе, чем 2 м от мемориальных досок и других памятных знаков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е вывесок на ограждении балконов, лоджий, стилобатах, пандусах, перилах и ограждениях входных групп, а также на объектах недвижимости, информация о правах на которые не содержится в едином государственном реестре недвижимости (далее – ЕГРН)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е вывесок поверх декоративных (архитектурных) элементов фасадов, (любые обрамления оконных и дверных проемов)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е вывесок с использованием картона, ткани, баннерной ткани, за исключением вывесок на солнцезащитных элементах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ать вывески с вертикальным порядком букв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ие на вывесках номера телефонов, сайты, адрес электронной почты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арочной форме оконного (дверном) проема располагать буквы по окружност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е вывесок путем непосредственного нанесения на поверхность фасада декоративно-художественного и (или) текстового изображения (методом покраски, наклейки и иными методами)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вывесок для размещения сменных сообщений (автоматическая смена изображении)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е над арочным проездом (проходом)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я на нестационарных торговых объектах настенных, консольных вывесок, вывесок на солнцезащитных элементах и козырьках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облюдение требований, указанных в настоящем разделе, является нарушением архитектурно – градостроительного облика  зданий, строений, сооружений, стационарных и нестационарных торговых объектов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1.5.</w:t>
        <w:tab/>
        <w:t>Расклейку газет, афиш, плакатов, различного рода объявлений и реклам рекомендуется разрешать на специально установленных стендах. Для малоформатных листовых афиш зрелищных мероприятий возможно дополнительное размещение на временных строительных ограждениях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1.6.</w:t>
        <w:tab/>
        <w:t>Очистку от объявлений опор электротранспорта, уличного освещения, цоколя зданий, заборов и других сооружений рекомендуется осуществлять организациям, эксплуатирующим данные объекты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1.7.</w:t>
        <w:tab/>
        <w:t>Размещение и эксплуатацию рекламных конструкций следует осуществлять в порядке, установленном решением представительного органа муниципального образования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ro-RO"/>
        </w:rPr>
        <w:t>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o-RO"/>
        </w:rPr>
        <w:t>Опубликовать</w:t>
      </w:r>
      <w:r>
        <w:rPr>
          <w:rFonts w:eastAsia="Calibri"/>
          <w:sz w:val="28"/>
          <w:szCs w:val="28"/>
        </w:rPr>
        <w:t xml:space="preserve"> решение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</w:t>
      </w:r>
      <w:r>
        <w:rPr>
          <w:rFonts w:eastAsia="Calibri"/>
          <w:sz w:val="28"/>
          <w:szCs w:val="28"/>
          <w:lang w:val="ro-RO"/>
        </w:rPr>
        <w:t>.</w:t>
      </w:r>
    </w:p>
    <w:p>
      <w:pPr>
        <w:pStyle w:val="Normal"/>
        <w:tabs>
          <w:tab w:val="clear" w:pos="708"/>
          <w:tab w:val="left" w:pos="-5812" w:leader="none"/>
        </w:tabs>
        <w:overflowPunct w:val="true"/>
        <w:autoSpaceDE w:val="true"/>
        <w:spacing w:lineRule="atLeast" w:line="360" w:before="120" w:after="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overflowPunct w:val="true"/>
        <w:autoSpaceDE w:val="true"/>
        <w:spacing w:lineRule="atLeast" w:line="360" w:before="12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опросам жизнеобеспечения и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ительства                                     ______________    А.А. Конакова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  <w:lang w:val="ro-RO"/>
        </w:rPr>
      </w:pPr>
      <w:r>
        <w:rPr>
          <w:sz w:val="24"/>
          <w:szCs w:val="28"/>
          <w:lang w:val="ro-RO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 Narro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 Narro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Название Знак"/>
    <w:qFormat/>
    <w:rPr>
      <w:sz w:val="30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4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51:00Z</dcterms:created>
  <dc:creator>Кузьмин</dc:creator>
  <dc:description/>
  <cp:keywords/>
  <dc:language>en-US</dc:language>
  <cp:lastModifiedBy>Admin</cp:lastModifiedBy>
  <cp:lastPrinted>2019-12-02T10:48:00Z</cp:lastPrinted>
  <dcterms:modified xsi:type="dcterms:W3CDTF">2021-01-13T06:28:00Z</dcterms:modified>
  <cp:revision>19</cp:revision>
  <dc:subject/>
  <dc:title/>
</cp:coreProperties>
</file>