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</w:t>
      </w:r>
      <w:r>
        <w:rPr>
          <w:b/>
          <w:sz w:val="28"/>
          <w:szCs w:val="28"/>
        </w:rPr>
        <w:t xml:space="preserve">ОЯСНИТЕЛЬНАЯ ЗАПИСКА К </w:t>
      </w:r>
      <w:r>
        <w:rPr>
          <w:b/>
          <w:sz w:val="40"/>
          <w:szCs w:val="40"/>
        </w:rPr>
        <w:t>проекту</w:t>
      </w:r>
      <w:r>
        <w:rPr>
          <w:b/>
          <w:sz w:val="28"/>
          <w:szCs w:val="28"/>
        </w:rPr>
        <w:t xml:space="preserve"> БЮДЖЕТА </w:t>
      </w:r>
      <w:r>
        <w:rPr>
          <w:b/>
          <w:sz w:val="36"/>
          <w:szCs w:val="36"/>
        </w:rPr>
        <w:t>Холмского</w:t>
      </w:r>
      <w:r>
        <w:rPr>
          <w:b/>
          <w:sz w:val="28"/>
          <w:szCs w:val="28"/>
        </w:rPr>
        <w:t xml:space="preserve"> ГОРОДСКОГО ПОСЕЛЕНИЯ НА 2021 ГОД И НА ПЛАНОВЫЙ ПЕРИОД 2022 и 2023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юджет поселения сформирован  на 2021 год и на плановый период 2022 и 2023 годов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За основу планирования расходов  бюджета поселения на 2021 год приняты бюджетные ассигнования на 2020 года, уточненные на 01.10.2020 года и ожидаемое исполнение бюджета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расчете объема доходов  бюджета Холмского городского</w:t>
      </w:r>
      <w:r>
        <w:rPr>
          <w:bCs/>
          <w:sz w:val="28"/>
          <w:szCs w:val="28"/>
        </w:rPr>
        <w:t xml:space="preserve"> поселения </w:t>
      </w:r>
      <w:r>
        <w:rPr>
          <w:sz w:val="28"/>
          <w:szCs w:val="28"/>
        </w:rPr>
        <w:t xml:space="preserve">учитывались вступающие в силу с 1 января 2021 года изменения в нормативные правовые акты Российской Федерации, регулирующие отношения в области налогов и сборов, а также изменения бюджетного законодательства. 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формирования бюджета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ходя из прогнозных условий социально-экономического развития поселения</w:t>
      </w:r>
      <w:r>
        <w:rPr>
          <w:bCs/>
          <w:szCs w:val="28"/>
        </w:rPr>
        <w:t xml:space="preserve">  </w:t>
      </w:r>
      <w:r>
        <w:rPr>
          <w:bCs/>
          <w:sz w:val="28"/>
          <w:szCs w:val="28"/>
        </w:rPr>
        <w:t>основные параметры  бюджета  поселения определились по доходам</w:t>
      </w:r>
      <w:r>
        <w:rPr>
          <w:sz w:val="28"/>
          <w:szCs w:val="28"/>
        </w:rPr>
        <w:t xml:space="preserve"> в 2021 году  в сумме 69412,9 тыс. рублей</w:t>
      </w:r>
      <w:r>
        <w:rPr>
          <w:bCs/>
        </w:rPr>
        <w:t>,</w:t>
      </w:r>
      <w:r>
        <w:rPr>
          <w:sz w:val="28"/>
          <w:szCs w:val="28"/>
        </w:rPr>
        <w:t xml:space="preserve"> в 2021 году  в сумме 10783,9 тыс. рублей,</w:t>
      </w:r>
      <w:r>
        <w:rPr>
          <w:bCs/>
        </w:rPr>
        <w:t xml:space="preserve"> </w:t>
      </w:r>
      <w:r>
        <w:rPr>
          <w:sz w:val="28"/>
          <w:szCs w:val="28"/>
        </w:rPr>
        <w:t>в 2023 году  в сумме 10873,1 тыс. рублей,</w:t>
      </w:r>
      <w:r>
        <w:rPr>
          <w:bCs/>
          <w:sz w:val="28"/>
          <w:szCs w:val="28"/>
        </w:rPr>
        <w:t xml:space="preserve"> а именно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тыс. рублей</w:t>
      </w:r>
    </w:p>
    <w:tbl>
      <w:tblPr>
        <w:tblW w:w="10774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62"/>
        <w:gridCol w:w="1701"/>
        <w:gridCol w:w="1417"/>
        <w:gridCol w:w="1418"/>
        <w:gridCol w:w="1276"/>
      </w:tblGrid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65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66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 xml:space="preserve">6733,1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30,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62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40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4009,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694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107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10873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</w:tr>
    </w:tbl>
    <w:p>
      <w:pPr>
        <w:pStyle w:val="TextBody"/>
        <w:spacing w:before="120" w:after="0"/>
        <w:ind w:firstLine="851"/>
        <w:rPr/>
      </w:pPr>
      <w:r>
        <w:rPr>
          <w:bCs/>
        </w:rPr>
        <w:t>В составе доходов бюджета городского поселения на 2021 – 2023 года налоговые и неналоговые  доходы в 2021 году составляют 6689,7 тыс. рублей, из них налоговые доходы 6559,1 тыс. рублей  (98 %), неналоговые доходы  130,6 тыс. рублей (2%).</w:t>
      </w:r>
    </w:p>
    <w:p>
      <w:pPr>
        <w:pStyle w:val="TextBody"/>
        <w:ind w:firstLine="851"/>
        <w:rPr>
          <w:spacing w:val="-6"/>
        </w:rPr>
      </w:pPr>
      <w:r>
        <w:rPr/>
        <w:t>По сравнению с ожидаемым исполнением бюджета в 2020 году, прогнозируемые на 2021 год  налоговые и неналоговые доходы</w:t>
      </w:r>
      <w:r>
        <w:rPr>
          <w:spacing w:val="-6"/>
        </w:rPr>
        <w:t xml:space="preserve"> увеличатся на 576,9  тыс. рублей или  109,4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м поступлений налога на доходы физических лиц в 2021 году прогнозируется в сумме  3257,9 тыс. рублей.</w:t>
      </w:r>
      <w:r>
        <w:rPr>
          <w:rFonts w:eastAsia="Calibri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Поступления в бюджет налога на доходы физических лиц на 2021-2023 года прогнозируется  исходя из   </w:t>
      </w:r>
      <w:r>
        <w:rPr>
          <w:sz w:val="28"/>
          <w:szCs w:val="28"/>
        </w:rPr>
        <w:t>норматива  зачисления налога на доходы физических лиц в бюджет поселения в очередном финансовом году (10%). В 2020 году прогнозируется увеличение НДФЛ по отношению к ожидаемому исполнению в 2020 году 0,05 %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TextBody"/>
        <w:rPr/>
      </w:pPr>
      <w:r>
        <w:rPr>
          <w:bCs/>
        </w:rPr>
        <w:t xml:space="preserve">Поступление доходов от уплаты акцизов на нефтепродукты в 2021 году составит 1281,2 тыс. рублей, 2022 год – 1338,7 тыс. рублей, 2023 год – 1363,5 тыс. рублей. Рост к ожидаемому исполнению 2020 года 1,0 %. </w:t>
      </w:r>
      <w:r>
        <w:rPr>
          <w:szCs w:val="28"/>
        </w:rPr>
        <w:t xml:space="preserve">Дифференцированный норматив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21-2023 года </w:t>
      </w:r>
      <w:r>
        <w:rPr>
          <w:bCs/>
        </w:rPr>
        <w:t xml:space="preserve">установлен исходя из протяженности автомобильных дорог местного значения, находящихся в собственности соответствующих муниципальных образований. Норматив 2021 -2023 года для Холмского городского поселения – 0,0492 %. </w:t>
      </w:r>
    </w:p>
    <w:p>
      <w:pPr>
        <w:pStyle w:val="TextBody"/>
        <w:ind w:firstLine="851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 xml:space="preserve">Поступление налога на имущество на 2021 году составит 640,0 тыс. рублей, на 2022 год – 650,0 тыс. рублей, на 2023 год – 657,00 тыс. рублей.   При прогнозировании налога на имущество учитывается, что с 2016 года исчисление  налога   производилось исходя из кадастровой стоимости объектов недвижимости. </w:t>
      </w:r>
    </w:p>
    <w:p>
      <w:pPr>
        <w:pStyle w:val="TextBody"/>
        <w:ind w:firstLine="85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ступление земельного налога на 2021 год прогнозируется в сумме 1380,0 тыс. рублей, в 2021 году- 1390,0 тыс. рублей, в 2022 году – 1400,0 тыс. рублей.   Прогнозируется рост налога 0,06% к ожидаемому исполнению.</w:t>
      </w:r>
      <w:r>
        <w:rPr>
          <w:sz w:val="28"/>
          <w:szCs w:val="28"/>
        </w:rPr>
        <w:t xml:space="preserve"> Расчет прогноза поступлений по налоговым и неналоговым доходам бюджета  поселения производится на основании расчета администраторов конкретного вида платежа и учетом ожидаемой оценки поступлений за текущий финансовый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на неэффективных налоговых льгот, предоставленных муниципальным законодательством по земельному налогу, предусматривает рост налоговых и неналоговых доходов бюджета Холмского городского поселения за счет устранения с 1 января 2019 года неэффективных налоговых льгот (пониженных ставок по налогам). </w:t>
      </w:r>
    </w:p>
    <w:p>
      <w:pPr>
        <w:pStyle w:val="TextBody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В расчетах прогноза доходов бюджета городского поселения на 2021 год  неналоговые доходы составят 130,6 тыс. руб. рублей, в 2022 году-130,6 тыс. рублей, в 2023 году – 130,6 тыс. рублей. </w:t>
      </w:r>
    </w:p>
    <w:p>
      <w:pPr>
        <w:pStyle w:val="TextBody"/>
        <w:ind w:firstLine="851"/>
        <w:rPr>
          <w:bCs/>
        </w:rPr>
      </w:pPr>
      <w:r>
        <w:rPr>
          <w:bCs/>
        </w:rPr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Поступления в бюджет доходов, получаемых в виде арендной платы за земельные участки прогнозируется на 2021 год в сумме 120,6 тыс. рублей, на 2022 год в сумме 120,6 тыс. рублей , на 2023 год в сумме 120,6 тыс. рублей; </w:t>
      </w:r>
    </w:p>
    <w:p>
      <w:pPr>
        <w:pStyle w:val="TextBody"/>
        <w:ind w:firstLine="851"/>
        <w:rPr>
          <w:bCs/>
        </w:rPr>
      </w:pPr>
      <w:r>
        <w:rPr>
          <w:bCs/>
        </w:rPr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Доходы  от продажи земельных участков, государственная собственность на которые не разграничена и которые расположены в границах городских поселений на 2021  год  в сумме 10,0 тыс.рублей, на 2022 год – 10,0 тыс.рублей, на 2023 год – 10,0 тыс. рублей. </w:t>
      </w:r>
    </w:p>
    <w:p>
      <w:pPr>
        <w:pStyle w:val="TextBody"/>
        <w:ind w:firstLine="851"/>
        <w:rPr/>
      </w:pPr>
      <w:r>
        <w:rPr>
          <w:bCs/>
        </w:rPr>
        <w:t xml:space="preserve"> </w:t>
      </w:r>
      <w:r>
        <w:rPr>
          <w:bCs/>
        </w:rPr>
        <w:t>Расчет их сделан исходя из ожидаемого исполнения за 2020 год, динамики поступления за предыдущие годы, прогнозных данных, представленных главными администраторами доходов бюджета.</w:t>
      </w:r>
    </w:p>
    <w:p>
      <w:pPr>
        <w:pStyle w:val="TextBody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 xml:space="preserve">             </w:t>
      </w:r>
      <w:r>
        <w:rPr>
          <w:b/>
          <w:bCs/>
        </w:rPr>
        <w:t>Доходы  бюджета городского поселения</w:t>
      </w:r>
    </w:p>
    <w:p>
      <w:pPr>
        <w:pStyle w:val="TextBody"/>
        <w:ind w:firstLine="851"/>
        <w:rPr/>
      </w:pPr>
      <w:r>
        <w:rPr>
          <w:bCs/>
        </w:rPr>
        <w:t xml:space="preserve">Параметры налоговых и неналоговых доходов бюджета городского поселения на 2021  год и на плановый период 2022 и 2023 годов </w:t>
      </w:r>
      <w:r>
        <w:rPr/>
        <w:t xml:space="preserve"> приведены в следующей таблице:</w:t>
      </w:r>
    </w:p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134"/>
        <w:gridCol w:w="1276"/>
      </w:tblGrid>
      <w:tr>
        <w:trPr>
          <w:trHeight w:val="315" w:hRule="atLeast"/>
        </w:trPr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Тыс.рублей</w:t>
            </w:r>
          </w:p>
        </w:tc>
      </w:tr>
      <w:tr>
        <w:trPr>
          <w:trHeight w:val="255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5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ект бюджета </w:t>
            </w:r>
          </w:p>
        </w:tc>
      </w:tr>
      <w:tr>
        <w:trPr>
          <w:trHeight w:val="51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3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8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8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63,7</w:t>
            </w:r>
          </w:p>
        </w:tc>
      </w:tr>
      <w:tr>
        <w:trPr>
          <w:trHeight w:val="31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33,1</w:t>
            </w:r>
          </w:p>
        </w:tc>
      </w:tr>
      <w:tr>
        <w:trPr>
          <w:trHeight w:val="51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2,6</w:t>
            </w:r>
          </w:p>
        </w:tc>
      </w:tr>
      <w:tr>
        <w:trPr>
          <w:trHeight w:val="58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оходы от уплаты акцизов на дизельное топливо, моторные масла, автомобильный бензи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3,5</w:t>
            </w:r>
          </w:p>
        </w:tc>
      </w:tr>
      <w:tr>
        <w:trPr>
          <w:trHeight w:val="65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7,0</w:t>
            </w:r>
          </w:p>
        </w:tc>
      </w:tr>
      <w:tr>
        <w:trPr>
          <w:trHeight w:val="65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 и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,0</w:t>
            </w:r>
          </w:p>
        </w:tc>
      </w:tr>
      <w:tr>
        <w:trPr>
          <w:trHeight w:val="34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6</w:t>
            </w:r>
          </w:p>
        </w:tc>
      </w:tr>
      <w:tr>
        <w:trPr>
          <w:trHeight w:val="98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6</w:t>
            </w:r>
          </w:p>
        </w:tc>
      </w:tr>
      <w:tr>
        <w:trPr>
          <w:trHeight w:val="58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</w:tbl>
    <w:p>
      <w:pPr>
        <w:pStyle w:val="TextBody"/>
        <w:spacing w:before="120" w:after="0"/>
        <w:ind w:firstLine="709"/>
        <w:rPr/>
      </w:pPr>
      <w:r>
        <w:rPr/>
        <w:t>В проекте бюджета городского поселения предусмотрены следующие безвозмездные поступления:</w:t>
      </w:r>
    </w:p>
    <w:p>
      <w:pPr>
        <w:pStyle w:val="TextBody"/>
        <w:ind w:left="6372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>тыс. рублей</w:t>
      </w:r>
    </w:p>
    <w:tbl>
      <w:tblPr>
        <w:tblW w:w="11482" w:type="dxa"/>
        <w:jc w:val="left"/>
        <w:tblInd w:w="-113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4"/>
        <w:gridCol w:w="1701"/>
        <w:gridCol w:w="1417"/>
        <w:gridCol w:w="1560"/>
        <w:gridCol w:w="850"/>
      </w:tblGrid>
      <w:tr>
        <w:trPr>
          <w:trHeight w:val="29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66" w:firstLine="866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ind w:left="-441" w:hanging="0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62723,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40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4009,4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/>
            </w:pPr>
            <w:r>
              <w:rPr/>
              <w:t>До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/>
            </w:pPr>
            <w:r>
              <w:rPr/>
              <w:t>286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/>
            </w:pPr>
            <w:r>
              <w:rPr/>
              <w:t>214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/>
            </w:pPr>
            <w:r>
              <w:rPr/>
              <w:t>2145,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56,4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4616,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6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608,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5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Общий объем безвозмездных поступлений  составляет в 2021 году – 62723,155 тыс. рублей. В 2021 году структура безвозмездных поступлений выглядит следующим образом: дотации – 4,56 %, субвенции – 0,41 %, субсидии – 7,36 %., межбюджетные трансферты – 87,67%. </w:t>
      </w:r>
    </w:p>
    <w:p>
      <w:pPr>
        <w:pStyle w:val="Normal"/>
        <w:numPr>
          <w:ilvl w:val="0"/>
          <w:numId w:val="0"/>
        </w:numPr>
        <w:ind w:left="360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 бюджета городского посе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городского поселения на 2021- 2023 годы сформирован без дефиц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 (дорожные фонд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юджетных ассигнований дорожного фонда городского поселения определен в размере прогнозируемых поступлений. Учтены 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1 год и на плановый период 2022 и 2023 годов, а также субсидии бюджетам городских и сельских поселений на формирование муниципальных дорожных фондов, на 2021 год и на плановый период 2022-2023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первичные меры пожарной безопасности предусмотрены из расчета 22,33 рубля на каждого жителя.  (По данным статистики на 01.01.2020 года в поселении проживало 3359 чел.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проведение мероприятий молодежная политика и оздоровление детей, культура, физическая культура предусмотрены  в размере 4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ые расходы на финансирование жилищно-коммунального хозяйства определяются в соответствии с приложением к проекту решения «О бюджете Холмского городского поселения на 2021 год и на плановый период 2022 и 2023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в части взноса на капитальный ремонт общего имущества в многоквартирном доме определены исходя из площади жилищного фонда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расх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Обеспечение деятельности финансовых, налоговых и таможенных органов финансового (финансово-бюджетного) надзор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одразделе предусмотрены средства на оплату переданных Контрольно-счетной комиссии Холмского муниципального района полномочий по осуществлению внешнего муниципального финансового контроля на 2021 год в сумме  18,2 тыс. рублей. </w:t>
      </w:r>
    </w:p>
    <w:p>
      <w:pPr>
        <w:pStyle w:val="TextBody"/>
        <w:spacing w:lineRule="exact" w:line="240" w:before="120" w:after="0"/>
        <w:jc w:val="left"/>
        <w:rPr>
          <w:b/>
          <w:b/>
          <w:bCs/>
        </w:rPr>
      </w:pPr>
      <w:r>
        <w:rPr>
          <w:b/>
          <w:bCs/>
        </w:rPr>
        <w:t>Подраздел «Резервные фонды»</w:t>
      </w:r>
    </w:p>
    <w:p>
      <w:pPr>
        <w:pStyle w:val="TextBody"/>
        <w:spacing w:before="120" w:after="0"/>
        <w:rPr/>
      </w:pPr>
      <w:r>
        <w:rPr/>
        <w:t>По данному подразделу предусмотрены расходы на  2021-2023 годы на резервный фонд Холмского городского поселения  ежегодно по 3,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ругие общегосударственные вопросы»</w:t>
      </w:r>
    </w:p>
    <w:p>
      <w:pPr>
        <w:pStyle w:val="Normal"/>
        <w:ind w:firstLine="540"/>
        <w:jc w:val="both"/>
        <w:rPr>
          <w:bCs/>
          <w:iCs/>
          <w:szCs w:val="28"/>
        </w:rPr>
      </w:pPr>
      <w:r>
        <w:rPr>
          <w:sz w:val="28"/>
          <w:szCs w:val="28"/>
        </w:rPr>
        <w:t>В данном подразделе предусмотрены расходы на уплату  членских взносов в Совет муниципальных образований в 2021 году-30,0 тыс. рублей, 2022 год  - 31,0 тыс.рублей, в 2023 году - 32,0 тыс. рублей и условно утвержденные расходы 2022 года-267,87 тыс. рублей; 2023 год- 495,47850</w:t>
      </w:r>
      <w:r>
        <w:rPr>
          <w:bCs/>
          <w:iCs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54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 «Национальная оборон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средства на осуществление первичного воинского учета на территориях, где отсутствуют военные комиссариаты в 2021 году -244,5 тыс. рублей , 2022 год  - 246,9 тыс.рублей, в 2023 году – 256,4 тыс. рублей.</w:t>
      </w:r>
    </w:p>
    <w:p>
      <w:pPr>
        <w:pStyle w:val="TextBody"/>
        <w:spacing w:before="120" w:after="0"/>
        <w:rPr/>
      </w:pPr>
      <w:r>
        <w:rPr>
          <w:bCs/>
          <w:szCs w:val="28"/>
        </w:rPr>
        <w:t>Расходные обязательства поселения в сфере национальной обороны определяются: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Федеральным законом от 28 марта 1998 года № 53-ФЗ «О воинской обязанности и военной службе»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областным законом от 3 марта 2008 года № 255-ОЗ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средства на реализацию мероприятий муниципальной программы Холмского муниципального района «Обеспечение пожарной безопасности на территории  Холмского городского поселения  на 2016-2018 годы и на плановый период до 2021 года». На 2021 год- 75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ные обязательства поселения в сфере «</w:t>
      </w:r>
      <w:r>
        <w:rPr>
          <w:sz w:val="28"/>
          <w:szCs w:val="28"/>
        </w:rPr>
        <w:t>Национальная безопасность и правоохранительная деятельность» определяются</w:t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  <w:t>Федеральным законом от 21 декабря 1994 года № 69-ФЗ «О пожарной безопасности»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бластным законом от 11 января 2005 года № 384-ОЗ «О пожарной безопасности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орожное хозяйство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средства на реализацию мероприятий муниципальной программы Холмского муниципального района «Совершенствование и содержание дорожного хозяйства Холмского городского поселения на 2016-2018 годы и на плановый период до 2021 года» на 2021год в сумме 3643,2 тыс. рублей, осуществление расходов, не отнесенных к муниципальным программам на 2022 год в сумме 2946,7 тыс. рублей, на 2023 год в сумме 2971,5 тыс. рублей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ные обязательства поселения определяются Федеральными законами от 08.11.2007 г.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10.12.1995г.№196-ФЗ «О безопасности дорожного движения»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 Холмского городского поселения  от 18 ноября 2013 года №163 «О создании муниципального дорожного фонда Холмского городского поселения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раздел «Другие вопросы в области национальной экономик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средства на реализацию мероприятий муниципальной программы Холмского муниципального района «Развитие градостроительной деятельности в Холмском городском поселении на 2019 – 2021 годы» на 2021 год в сумме 300,0 тыс. рублей ежегодно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епрограммных расходов в сумме 50,0 тыс. рублей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асходах бюджета по подразделу «Жилищное хозяйство» в бюджете  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едусмотрены ассигнования , взносы на капитальный ремонт общего имущества в многоквартирных домах и обеспечение мероприятий по ремонту  муниципального жилищного фонда на 2021год в сумме 225,0 тыс. рублей, на 2022 год в сумме 250,0 тыс. рублей, на 2023 год в сумме 300,0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ероприятий муниципальной программы « Комплексное развитие систем коммунальной инфраструктуры водоснабжения и водоотведения в Холмском городском поселении на 2021-2023 годы» в сумме 685,5 тыс. рублей на 2021 год , в сумме 200,00 тыс. рублей на 2022 год, в сумме 100,0 тыс. рублей н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 </w:t>
      </w:r>
      <w:r>
        <w:rPr>
          <w:sz w:val="28"/>
          <w:szCs w:val="28"/>
        </w:rPr>
        <w:t>По подразделу «Благоустройство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предусмотрены средства на реализацию мероприятий муниципальной программы Холмского муниципального района «Благоустройство территории в Холмском городском поселении на 2016-2018 годы и на плановый период до 2021 года» и осуществление не программных расходов по благоустройству. Предусмотрены средства 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-420,0 тыс. рублей на 2021 год, 900,0 тыс. рублей на 2022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0,00 тыс. рублей на 2023 год</w:t>
      </w:r>
    </w:p>
    <w:p>
      <w:pPr>
        <w:pStyle w:val="Normal"/>
        <w:jc w:val="both"/>
        <w:rPr/>
      </w:pPr>
      <w:r>
        <w:rPr>
          <w:sz w:val="28"/>
          <w:szCs w:val="28"/>
        </w:rPr>
        <w:t>-уличное освещение -2705,00 тыс. рублей на 2021 год,2732,13 тыс. рублей на 2022 год, 2704,5215 тыс. рублей на 202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 -300,0 тыс. рублей, 350,0 тыс. рублей на 2023 год;350,0 тыс. рублей н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е мероприятия по благоустройству –991,2 тыс. рублей на 2021 год,2547,3 тыс. рублей на 2022 год, 2449,235 тыс. рублей на 2023 год.</w:t>
      </w:r>
    </w:p>
    <w:p>
      <w:pPr>
        <w:pStyle w:val="Normal"/>
        <w:jc w:val="both"/>
        <w:rPr/>
      </w:pPr>
      <w:r>
        <w:rPr>
          <w:sz w:val="28"/>
          <w:szCs w:val="28"/>
        </w:rPr>
        <w:t>На реализацию мероприятий муниципальной программы « Формирование современной городской среды на территории Холмского городского поселения на 2018-2024 годы» 57680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иоритетного проекта « Народный бюджет» -2000,0 тыс.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 «Образовани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данному разделу в бюджете  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едусмотрены ассигнования на проведение мероприятий с детьми и молодежью на 2021-2023 год - 4,0 тыс. рублей ежегодн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в бюджете  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едусмотрены ассигнования на проведение культурно-массовых мероприятий, 2021 год- 22,0 тыс. рублей, 2022год 22,0 тыс. рублей, 2023год – 22,0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ому разделу в бюджете  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едусмотрены ассигнования на проведение спортивных мероприятий: 2021 год – 16,0 тыс. рублей, 2022 год – 16,0 тыс. рублей, 2023год – 16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4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07:00Z</dcterms:created>
  <dc:creator>комитет финансов</dc:creator>
  <dc:description/>
  <cp:keywords/>
  <dc:language>en-US</dc:language>
  <cp:lastModifiedBy>User</cp:lastModifiedBy>
  <cp:lastPrinted>2020-11-12T12:05:00Z</cp:lastPrinted>
  <dcterms:modified xsi:type="dcterms:W3CDTF">2020-11-12T09:07:00Z</dcterms:modified>
  <cp:revision>135</cp:revision>
  <dc:subject/>
  <dc:title>ПОЯСНИТЕЛЬНАЯ ЗАПИСКА К ПРОЕКТАМ КОНСОЛИДИРОВАННОГО БЮДЖЕТА РАЙОНА И БЮДЖЕТА МУНИЦИПАЛЬНОГО РАЙОНА НА 2008 ГОД И ПЛАНОВЫЙ ПЕРИ</dc:title>
</cp:coreProperties>
</file>