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1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0 года №  14 «О бюджете Холмского городского поселения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0 года №14 «О бюджете Холмского городского поселения на 2021 год и плановый период 2022 и 2023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подпункте 1 цифры «162654,87500» заменить цифрами «163261,85500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162904,87500» заменить цифрами «163511,855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3 Приложение 1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1 год и на плановый период 2022 и 2023 год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1 год (город)\\17.12.2021\\Доходы на 17.12.2021.xlsx" "Роспись доходы  В РУБЛЯХ!R2C1:R57C5" \a \f 4 \h </w:instrText>
      </w:r>
      <w:bookmarkStart w:id="0" w:name="_1700909983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1 год (город)\\30.12.2021\\Доходы на 17.12.2021.xlsx" "Роспись доходы  В РУБЛЯХ!R2C1:R57C5" \a \f 4 \h </w:instrText>
      </w:r>
      <w:bookmarkStart w:id="1" w:name="_170175221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00"/>
        <w:gridCol w:w="1752"/>
        <w:gridCol w:w="1701"/>
        <w:gridCol w:w="1843"/>
      </w:tblGrid>
      <w:tr>
        <w:trPr>
          <w:trHeight w:val="6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261,85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44,18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67,56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85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8,9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58,16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54,6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,3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727,56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7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3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2,60000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00000</w:t>
            </w:r>
          </w:p>
        </w:tc>
      </w:tr>
      <w:tr>
        <w:trPr>
          <w:trHeight w:val="232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7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6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6000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4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8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100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000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06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26000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9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41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52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7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6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576,59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65,1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576,59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65,1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9,4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019,91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72,2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15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65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4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4,26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08,00000</w:t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 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1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1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6,400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450,18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50,18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50,18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>
          <w:rStyle w:val="Emphasis"/>
        </w:rPr>
      </w:pP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2"/>
        </w:numPr>
        <w:spacing w:lineRule="exact" w:line="240" w:before="120" w:after="0"/>
        <w:rPr/>
      </w:pPr>
      <w:r>
        <w:rPr/>
        <w:t xml:space="preserve">Пункт 8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1 год в сумме </w:t>
      </w:r>
      <w:r>
        <w:rPr>
          <w:bCs/>
          <w:color w:val="000000"/>
        </w:rPr>
        <w:t>156576,595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2 год в сумме </w:t>
      </w:r>
      <w:r>
        <w:rPr>
          <w:bCs/>
          <w:color w:val="000000"/>
        </w:rPr>
        <w:t>5765,19000</w:t>
      </w:r>
      <w:r>
        <w:rPr/>
        <w:t xml:space="preserve"> тыс. рублей и на 2023 год в сумме 4009,40000 тыс. рублей.</w:t>
      </w:r>
    </w:p>
    <w:p>
      <w:pPr>
        <w:pStyle w:val="Normal"/>
        <w:spacing w:lineRule="exact" w:line="240" w:before="120" w:after="0"/>
        <w:ind w:firstLine="709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</w:t>
      </w:r>
      <w:r>
        <w:rPr/>
        <w:t>1.5. Пункт 9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9108,24639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942,69000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65,96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Приложение 7 изложить в следующей редакции:</w:t>
      </w:r>
    </w:p>
    <w:p>
      <w:pPr>
        <w:pStyle w:val="Normal"/>
        <w:spacing w:lineRule="exact" w:line="360"/>
        <w:ind w:left="7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1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                               тыс. руб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33"/>
        <w:gridCol w:w="801"/>
        <w:gridCol w:w="1351"/>
        <w:gridCol w:w="801"/>
        <w:gridCol w:w="1658"/>
        <w:gridCol w:w="1560"/>
        <w:gridCol w:w="1560"/>
      </w:tblGrid>
      <w:tr>
        <w:trPr>
          <w:trHeight w:val="8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493,67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6,3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2,0815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809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690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13,2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08,2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08,2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08,246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896,773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0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10,303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40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0,003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0,003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01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49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53,619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809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0,809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оплате доли участия Холмского городского поселения в уставном капитале ООО "Межмуниципального предприятия газоснабже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30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511,85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1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1 год и на плановый период 2022 и 2023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98"/>
        <w:gridCol w:w="1351"/>
        <w:gridCol w:w="798"/>
        <w:gridCol w:w="1873"/>
        <w:gridCol w:w="1642"/>
        <w:gridCol w:w="1522"/>
      </w:tblGrid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335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153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153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153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8091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6908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13,2463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08,2463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08,2463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08,2463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2,69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5,96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896,7736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0,72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72,7215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10,3035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40,72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2,7215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0,0035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0,0035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014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492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53,6195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8095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0,8095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276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1,18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756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оплате доли участия Холмского городского поселения в уставном капитале ООО "Межмуниципального предприятия газоснабжения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511,855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1 год и на плановый период 2022 и 2023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51"/>
        <w:gridCol w:w="798"/>
        <w:gridCol w:w="798"/>
        <w:gridCol w:w="1589"/>
        <w:gridCol w:w="1500"/>
        <w:gridCol w:w="1521"/>
      </w:tblGrid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08,246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08,246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,340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92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,419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8,593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0,003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0,003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50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6,501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49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7,434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,39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53,619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809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809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809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0,809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8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6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2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80,27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5,623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3,4769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0,27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274,50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74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024,50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21,244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03,26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1,798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34,6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8,59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7,298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79,74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19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963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69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96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5,13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7,521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2,13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4,5215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зеленению территории городского посел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рганизации содержания мест захоронения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рочих мероприятий по благоустройству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05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9,235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5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23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оплате доли участия Холмского городского поселения в уставном капитале ООО "Межмуниципального предприятия газоснабж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4,4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4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809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690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71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87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47850</w:t>
            </w:r>
          </w:p>
        </w:tc>
      </w:tr>
      <w:tr>
        <w:trPr>
          <w:trHeight w:val="255" w:hRule="atLeast"/>
        </w:trPr>
        <w:tc>
          <w:tcPr>
            <w:tcW w:w="55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511,855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4,180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67,56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Заместитель Главы администрации района,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 xml:space="preserve"> </w:t>
      </w:r>
      <w:r>
        <w:rPr>
          <w:b/>
          <w:bCs/>
        </w:rPr>
        <w:t>председатель комитета финансов                    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141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1-12-14T09:01:00Z</cp:lastPrinted>
  <dcterms:modified xsi:type="dcterms:W3CDTF">2021-12-23T06:34:00Z</dcterms:modified>
  <cp:revision>171</cp:revision>
  <dc:subject/>
  <dc:title>                                                                                                              Проект</dc:title>
</cp:coreProperties>
</file>