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70"/>
        <w:jc w:val="right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ro-RO"/>
        </w:rPr>
        <w:t xml:space="preserve">СОВЕТ ДЕПУТАТОВ </w:t>
      </w:r>
      <w:r>
        <w:rPr>
          <w:b/>
          <w:sz w:val="28"/>
          <w:szCs w:val="28"/>
        </w:rPr>
        <w:t>ХОЛМСКОГО ГОРОДСКОГО</w:t>
      </w:r>
      <w:r>
        <w:rPr>
          <w:b/>
          <w:sz w:val="28"/>
          <w:szCs w:val="28"/>
          <w:lang w:val="ro-RO"/>
        </w:rPr>
        <w:t xml:space="preserve">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Р Е Ш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lang w:val="ro-RO"/>
        </w:rPr>
      </w:pPr>
      <w:r>
        <w:rPr>
          <w:b/>
          <w:sz w:val="16"/>
          <w:szCs w:val="28"/>
          <w:lang w:val="ro-RO"/>
        </w:rPr>
      </w:r>
    </w:p>
    <w:p>
      <w:pPr>
        <w:pStyle w:val="Normal"/>
        <w:overflowPunct w:val="true"/>
        <w:autoSpaceDE w:val="true"/>
        <w:textAlignment w:val="auto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назначения и проведения конференции граждан (собрания делегатов) Холмского городского поселен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sz w:val="28"/>
          <w:szCs w:val="28"/>
        </w:rPr>
        <w:t>Принято Советом депутатов Холмского городского поселения  января 2021года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 Совет депутатов Холмского городского поселения решил: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1. Утвердить прилагаемое </w:t>
      </w:r>
      <w:hyperlink w:anchor="P41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назначения и проведения конференции граждан (собрания делегатов) Холмского 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val="ro-RO"/>
        </w:rPr>
        <w:t>Опубликовать</w:t>
      </w:r>
      <w:r>
        <w:rPr>
          <w:rFonts w:eastAsia="Calibri"/>
          <w:sz w:val="28"/>
          <w:szCs w:val="28"/>
        </w:rPr>
        <w:t xml:space="preserve"> решение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  <w:r>
        <w:rPr>
          <w:rFonts w:eastAsia="Calibri"/>
          <w:sz w:val="28"/>
          <w:szCs w:val="28"/>
          <w:lang w:val="ro-RO"/>
        </w:rPr>
        <w:t>.</w:t>
      </w:r>
    </w:p>
    <w:p>
      <w:pPr>
        <w:pStyle w:val="Normal"/>
        <w:tabs>
          <w:tab w:val="clear" w:pos="708"/>
          <w:tab w:val="left" w:pos="-5812" w:leader="none"/>
        </w:tabs>
        <w:overflowPunct w:val="true"/>
        <w:autoSpaceDE w:val="true"/>
        <w:spacing w:lineRule="atLeast" w:line="360" w:before="120" w:after="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widowControl w:val="false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>
          <w:sz w:val="28"/>
          <w:szCs w:val="28"/>
        </w:rPr>
        <w:t>Холмского  городского поселения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>
          <w:sz w:val="28"/>
          <w:szCs w:val="28"/>
        </w:rPr>
        <w:t xml:space="preserve">от 2021 № 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Положение о порядке назначения и проведения конференции граждан</w:t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b/>
          <w:sz w:val="28"/>
          <w:szCs w:val="28"/>
        </w:rPr>
        <w:t xml:space="preserve">(собрания делегатов) </w:t>
      </w:r>
      <w:r>
        <w:rPr>
          <w:sz w:val="28"/>
          <w:szCs w:val="28"/>
        </w:rPr>
        <w:t>Холмского</w:t>
      </w:r>
      <w:r>
        <w:rPr>
          <w:b/>
          <w:sz w:val="28"/>
          <w:szCs w:val="28"/>
        </w:rPr>
        <w:t xml:space="preserve"> городского поселе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Настоящее Положение, реализуя нормы, предусмотренные </w:t>
      </w:r>
      <w:hyperlink r:id="rId3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устанавливает порядок назначения и проведения конференций граждан (собраний делегатов), а также полномочия конференций граждан (собраний делегатов) на территории Холмского городского поселения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ложение не распространяется на конференции граждан, проводимые по вопросам организации и осуществления территориального общественного самоуправ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. ОБЩИЕ ПОЛОЖЕ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Конференция граждан (собрание делегатов)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Конференция граждан (собрание делегатов) (далее - конференция) является формой реализации прямого волеизъявления, посредством которой граждане Российской Федерации, проживающие на территории Холмского городского поселения, путем избрания представителей (делегатов) от соответствующей части территории Холмского городского поселения (улицы, жилого дома и других территорий) участвуют в решении вопросов местного значения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Конференция проводится в случае, когда предлагаемый к рассмотрению вопрос (вопросы) непосредственно затрагивает (затрагивают) интересы более 500 жителей Холмского городского поселения, проживающих на соответствующей территории и имеющих право на участие в собрани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ференция граждан проводится в целях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суждения вопросов местного знач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формирования населения о деятельности органов и должностных лиц местного самоуправ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 граждан на участие в конференции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В работе конференции как формы прямого волеизъявления принимают участие граждане Российской Федерации, проживающие на территории Холмского городского поселения, достигшие возраста 18 лет, в установленном настоящим Положением порядке избранные делегатами от соответствующей территори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инципы проведения конференций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Конференции граждан созываются по мере необходимост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При участии в конференции каждый избранный делегат имеет один голос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рядок избрания делегатов конференции как формы прямого волеизъявления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Выборы делегатов конференции проводятся гражданами на собраниях по месту жительств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2. Территории (округа), от которых избираются делегаты конференции, определяются правовым актом Совета депутатов Холмского городского поселения или Главы Холмского городского поселения о назначении конференции граждан, исходя из того, кто является инициатором проведения конференции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рритории (округа) могут быть как одномандатными, так и многомандатными, но избрание представителей (делегатов) должно проходить по единой норме представительств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В собраниях граждан по вопросу избрания делегатов конференции участвуют жители соответствующей территории (округа), достигшие 18-летнего возраст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Избранными от территории (округа) считаются кандидаты, набравшие большинство голосов присутствующих на собрании и имеющих право на участие в нем граждан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Избрание делегатов конференции осуществляется путем открытого голосова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6. При избрании делегатов конференции граждан устанавливается норма представительства, при которой один делегат избирается от ста граждан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Документами, подтверждающими полномочия делегатов конференции, является протокол собрания, подписанный председателем, секретарем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ротоколе собрания граждан об избрании делегатов на конференцию должны быть указаны фамилия, имя, отчество делегата, дата его рождения, место жительств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ПОЛНОМОЧИЯ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лномочия конференции граждан как формы прямого волеизъявления населе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полномочиям конференции граждан как формы прямого волеизъявления населения относятся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обсуждение вопросов местного знач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2) избрание лиц, уполномоченных представлять собрание граждан во взаимоотношениях с органами местного самоуправления Холмского городского посел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3) заслушивание информации о деятельности органов местного самоуправления Холмского  городского посел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4) принятие обращений к органам местного самоуправления Холмского 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I. ПОРЯДОК РЕАЛИЗАЦИИ ИНИЦИАТИВЫ ПРОВЕДЕН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ициатива проведения конференции граждан как формы прямого волеизъявления населе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Конференция может быть созвана по инициативе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не менее 10 % граждан, обладающих избирательных правом, проживающих на соответствующей части территории Холмского  городского посел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Совета депутатов Холмского городского посел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Главы Холмского 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2. Инициатива по проведению конференции граждан, исходящая от Совета депутатов Холмского городского поселения или Главы Холмского городского поселения,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3. Инициатива по проведению конференции граждан, исходящая от населения, выражается в направлении в Совет депутатов Холмского  городского поселения инициативной группой граждан соответствующего ходатайства в порядке, установленном настоящим Положением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рядок реализации населением инициативы по проведению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Каждый гражданин Российской Федерации или группа граждан, проживающие на территории Холмского городского поселения, обладающие избирательным правом, вправе образовать инициативную группу по проведению конференции граждан в количестве не менее 5 человек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2. Инициативная группа обращается в Совет депутатов Холмского городского поселения с ходатайством о проведении конференции граждан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В ходатайстве о проведении конференции граждан указываются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 (вопросы), предлагаемый (предлагаемые) для вынесения на конференцию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конференции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иентировочное место проведения конференции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фамилия, имя, отчество, дата рождения, серия, номер и дата выдачи паспорта или иного документа, заменяющего паспорт гражданина, а также адрес места жительства члена (ов) инициативной группы, уполномоченного действовать от ее имени и представлять ее интересы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Ходатайство инициативной группы должно быть подписано всеми членами указанной группы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ражданин, ставя подпись в ходатайстве о созыве конференции, собственноручно указывает в нем свои фамилию, имя, отчество, дату рождения и адрес места жительств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4. Совет депутатов Холмского городского поселения в течение 14 дней со дня поступления ходатайства инициативной группы по проведению конференции граждан обязан рассмотреть его и принять решение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соответствия ходатайства требованиям настоящего Положения, а также в случае соответствия выносимого на конференцию граждан вопроса требованиям законодательства - о назначении конференции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ротивном случае - об отказе в назначении конференции граждан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В случае отказа в проведении конференции в решении Совета депутатов Холмского городского поселения должны быть изложены причины отказа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Копия решения Совета депутатов Холмского городского поселения в течение трех дней со дня принятия направляется представителям инициативной группы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V. ПОРЯДОК НАЗНАЧЕНИЯ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назначения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Конференция граждан как форма прямого волеизъявления населения назначается нормативным правовым актом Совета депутатов Холмского городского поселения или Главы Холмского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В правовом акте о назначении конференции граждан должны быть указаны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проведения конференции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ремя проведения конференции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рритории (округа), от которых избираются делегаты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личество делегатов от каждой территории (округа)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оки проведения собраний граждан по избранию делегатов конференции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сто проведения конференции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 (вопросы), выносимый (выносимые) на конференцию граждан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3. Дата проведения конференции граждан назначается таким образом, чтобы период со дня принятия решения о назначении конференции до даты ее проведения не превышал 30 дней и был не менее </w:t>
      </w:r>
      <w:r>
        <w:rPr>
          <w:color w:val="FF0000"/>
          <w:sz w:val="28"/>
          <w:szCs w:val="28"/>
        </w:rPr>
        <w:t>10 дн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4. Правовой акт Совета депутатов Холмского городского поселения или Главы Холмского городского поселения о назначении конференции граждан подлежит опубликованию (обнародованию) в срок не позднее десяти дней со дня принятия в </w:t>
      </w:r>
      <w:r>
        <w:rPr>
          <w:rFonts w:eastAsia="Calibri"/>
          <w:sz w:val="28"/>
          <w:szCs w:val="28"/>
        </w:rPr>
        <w:t xml:space="preserve">периодическом печатном издании-бюллетене «Официальный вестник Холмского городского поселения»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орядок назначения конференции граждан представительным органом муниципального образова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С предложением о проведении Советом депутатов Холмского городского поселения конференции граждан могут выступить депутат, группа депутатов Совета депутатов Холмского городского поселения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Данное предложение вносится инициатором на рассмотрение Совета депутатов Холмского городского поселения в письменном виде с обоснованием необходимости проведения конференции, изложением вопроса (вопросов), выносимого (выносимых) на конференцию граждан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Инициатива депутата, группы депутатов Совета депутатов Холмского городского поселения о проведении конференции граждан подлежит рассмотрению на ближайшем заседании Совета депутатов Холмского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2. О назначении конференции граждан Советом депутатов Холмского городского поселения принимается решение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 о назначении конференции граждан принимается простым большинством голосов присутствующих на заседании депутатов при наличии кворум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/>
      </w:pPr>
      <w:r>
        <w:rPr>
          <w:b/>
          <w:sz w:val="28"/>
          <w:szCs w:val="28"/>
        </w:rPr>
        <w:t>Статья 10. Порядок назначения конференции граждан Главой Холмского  городского поселе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Глава Холмского городского поселения самостоятельно назначает конференцию граждан путем принятия соответствующего постанов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. ПОРЯДОК ПРОВЕДЕНИЯ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равомочность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Конференция как форма прямого волеизъявления населения считается правомочной, если в ней принимает участие не менее двух третей избранных на собрании граждан делегатов, представляющих не менее половины жителей соответствующей территории, достигших восемнадцатилетнего возраст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орядок проведения конференции граждан как формы прямого волеизъявления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Подготовку и проведение конференции граждан как формы прямого волеизъявления населения обеспечивают соответственно: Совет депутатов Холмского городского поселения, Глава Холмского городского поселения или инициативная группа граждан. Они же формируют повестку дня конференции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вестка дня конференции граждан считается принятой, если за нее проголосовало более половины присутствующих на конференции делегатов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В случае проведения конференции по инициативе граждан органы местного самоуправления Холмского городского поселения оказывают содействие инициативной группе в подготовке и проведении конференции, при необходимости предоставляют оборудованные помещ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 конференцию граждан могут приглашаться должностные лица территориальных органов государственной власти, органов местного самоуправления, руководители предприятий, учреждений, организаций, расположенных на соответствующей территори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ференция граждан открывается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депутатами Совета депутатов Холмского городского поселени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/>
      </w:pPr>
      <w:r>
        <w:rPr>
          <w:sz w:val="28"/>
          <w:szCs w:val="28"/>
        </w:rPr>
        <w:t>Главой Холмского городского поселения - в случае назначения конференции по собственной инициативе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тавителями инициативной группы граждан - в случае назначения конференции по инициативе на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Для ведения конференции граждан открытым голосованием избирается президиум, состоящий из председателя, секретаря и одного - трех членов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Председатель ведет конференцию и следит за порядком обсуждения вопросов повестк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Любой из делегатов, имеющих право участвовать в конференции, вправе просить у председателя предоставить ему время для выступления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се желающие выступить на конференции берут слово только с разрешения председател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Продолжительность конференции определяется характером обсуждаемых вопросов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8. Секретарем конференции в соответствии с формой, утвержденной настоящим Положением, ведется </w:t>
      </w:r>
      <w:hyperlink w:anchor="P246">
        <w:r>
          <w:rPr>
            <w:rStyle w:val="InternetLink"/>
            <w:color w:val="0000FF"/>
            <w:sz w:val="28"/>
            <w:szCs w:val="28"/>
          </w:rPr>
          <w:t>протокол</w:t>
        </w:r>
      </w:hyperlink>
      <w:r>
        <w:rPr>
          <w:sz w:val="28"/>
          <w:szCs w:val="28"/>
        </w:rPr>
        <w:t>, в котором указываются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и место проведения конференции граждан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щее число делегатов, избранных для участия в конференции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личество присутствующих делегатов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амилия, имя, отчество председателя и секретар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вестка дня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зисы выступлений;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нятые решения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и секретарем конференции граждан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протоколу прикладывается список делегатов, принявших участие в голосовании, с указанием их паспортных данных и личными подписям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I. РЕШЕНИЕ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Порядок принятия решений конференции граждан как формы прямого волеизъявления населе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Решение конференции граждан принимается открытым голосованием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Решение, принятое конференцией граждан, указывается в протоколе конференции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Решение конференции граждан по вопросам, отнесенным к ее компетенции, считается принятым, если за него проголосовало более половины присутствующих на конференции делегатов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4. Решения, принятые конференцией граждан, учитываются органами местного самоуправления местного самоуправления Холмского городского поселения при рассмотрении соответствующих вопросов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Результаты рассмотрения доводятся до сведения населения Холмского городского поселения путем опубликования (обнародования) в</w:t>
      </w:r>
      <w:r>
        <w:rPr>
          <w:rFonts w:eastAsia="Calibri"/>
          <w:sz w:val="28"/>
          <w:szCs w:val="28"/>
        </w:rPr>
        <w:t xml:space="preserve"> периодическом печатном издании-бюллетене «Официальный вестник Холмского городского поселени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5. Итоги конференции граждан подлежат официальному опубликованию (обнародованию) в течение десяти дней со дня принятия и доводятся до сведения органов местного самоуправления Холмского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бращения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Конференцией граждан могут приниматься обращения к органам местного самоуправления Холмского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Обращения считаются принятыми, если за них проголосовало более половины от числа присутствующих на конференции делегатов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Обращения, принятые конференцией граждан, подлежат обязательному рассмотрению органами местного самоуправления Окуловского городского посе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II. ФИНАНСОВОЕ ОБЕСПЕЧЕНИЕ ПРОВЕДЕН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Финансовое обеспечение проведения конференции граждан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Расходы, связанные с подготовкой и проведением конференции граждан, осуществляются за счет средств бюджета Холмского городского поселе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widowControl w:val="false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о порядке назначения и проведения</w:t>
      </w:r>
    </w:p>
    <w:p>
      <w:pPr>
        <w:pStyle w:val="Normal"/>
        <w:widowControl w:val="false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онференции граждан (собрания делегатов)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>
          <w:sz w:val="28"/>
          <w:szCs w:val="28"/>
        </w:rPr>
        <w:t>Холмского городского поселения</w:t>
      </w:r>
    </w:p>
    <w:p>
      <w:pPr>
        <w:pStyle w:val="Normal"/>
        <w:overflowPunct w:val="true"/>
        <w:autoSpaceDE w:val="true"/>
        <w:spacing w:lineRule="auto" w:line="276" w:before="0" w:after="1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9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5"/>
        <w:gridCol w:w="2013"/>
        <w:gridCol w:w="600"/>
        <w:gridCol w:w="450"/>
        <w:gridCol w:w="451"/>
        <w:gridCol w:w="1323"/>
        <w:gridCol w:w="1336"/>
        <w:gridCol w:w="2041"/>
        <w:gridCol w:w="340"/>
      </w:tblGrid>
      <w:tr>
        <w:trPr/>
        <w:tc>
          <w:tcPr>
            <w:tcW w:w="5272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токола</w:t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и граждан</w:t>
            </w:r>
          </w:p>
        </w:tc>
      </w:tr>
      <w:tr>
        <w:trPr/>
        <w:tc>
          <w:tcPr>
            <w:tcW w:w="5272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bookmarkStart w:id="1" w:name="P246"/>
            <w:bookmarkEnd w:id="1"/>
            <w:r>
              <w:rPr>
                <w:sz w:val="28"/>
                <w:szCs w:val="28"/>
              </w:rPr>
              <w:t>ПРОТОКОЛ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конференции граждан (собрания делегатов) Холмского городского поселения</w:t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_" ___________________ 20____ г.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 место проведения)</w:t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делегатов, избранных</w:t>
            </w:r>
          </w:p>
        </w:tc>
      </w:tr>
      <w:tr>
        <w:trPr/>
        <w:tc>
          <w:tcPr>
            <w:tcW w:w="3949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стия в конференции граждан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рисутствовало</w:t>
            </w:r>
          </w:p>
        </w:tc>
        <w:tc>
          <w:tcPr>
            <w:tcW w:w="59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9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ференции граждан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9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3498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ференции граждан</w:t>
            </w:r>
          </w:p>
        </w:tc>
        <w:tc>
          <w:tcPr>
            <w:tcW w:w="54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дня: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му вопросу выступили: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краткие тезисы выступления.</w:t>
            </w:r>
          </w:p>
        </w:tc>
      </w:tr>
      <w:tr>
        <w:trPr/>
        <w:tc>
          <w:tcPr>
            <w:tcW w:w="89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:</w:t>
            </w:r>
          </w:p>
        </w:tc>
      </w:tr>
      <w:tr>
        <w:trPr/>
        <w:tc>
          <w:tcPr>
            <w:tcW w:w="89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лагаются результаты голосования по первому вопросу и принятое решение)</w:t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му вопросу выступили: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краткие тезисы выступления.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9" w:type="dxa"/>
            <w:gridSpan w:val="9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:</w:t>
            </w:r>
          </w:p>
        </w:tc>
      </w:tr>
      <w:tr>
        <w:trPr/>
        <w:tc>
          <w:tcPr>
            <w:tcW w:w="89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8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лагаются результаты голосования по второму вопросу и принятое решение)</w:t>
            </w:r>
          </w:p>
        </w:tc>
      </w:tr>
      <w:tr>
        <w:trPr/>
        <w:tc>
          <w:tcPr>
            <w:tcW w:w="3048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ференции</w:t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 ИО)</w:t>
            </w:r>
          </w:p>
        </w:tc>
      </w:tr>
      <w:tr>
        <w:trPr/>
        <w:tc>
          <w:tcPr>
            <w:tcW w:w="3048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ференции</w:t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 ИО)</w:t>
            </w:r>
          </w:p>
        </w:tc>
      </w:tr>
      <w:tr>
        <w:trPr/>
        <w:tc>
          <w:tcPr>
            <w:tcW w:w="3048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 Narro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Название Знак"/>
    <w:qFormat/>
    <w:rPr>
      <w:sz w:val="30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4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0E6C49781E379BF5434FAE37C7CD3AA18E990450E528F34EBD00060ADB5414FEA9D24F6CE6A431C076C003E77E462FC36A7A7E17553u8oBH" TargetMode="External"/><Relationship Id="rId3" Type="http://schemas.openxmlformats.org/officeDocument/2006/relationships/hyperlink" Target="consultantplus://offline/ref=1890E6C49781E379BF5434FAE37C7CD2A717EC9E125950DE61E5D50830F7A55706E5993AF6CC70471751u3oCH" TargetMode="External"/><Relationship Id="rId4" Type="http://schemas.openxmlformats.org/officeDocument/2006/relationships/hyperlink" Target="consultantplus://offline/ref=1890E6C49781E379BF5434FAE37C7CD3AA18E990450E528F34EBD00060ADB5534FB29126F3D36E4409513D46u6o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57:00Z</dcterms:created>
  <dc:creator>Кузьмин</dc:creator>
  <dc:description/>
  <dc:language>en-US</dc:language>
  <cp:lastModifiedBy>Мальцева</cp:lastModifiedBy>
  <cp:lastPrinted>2019-12-02T10:48:00Z</cp:lastPrinted>
  <dcterms:modified xsi:type="dcterms:W3CDTF">2021-01-25T09:57:00Z</dcterms:modified>
  <cp:revision>2</cp:revision>
  <dc:subject/>
  <dc:title/>
</cp:coreProperties>
</file>