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auto" w:line="480"/>
        <w:ind w:left="72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а) подпункте 2 цифры «137822,67500» заменить цифрами «138072,675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auto" w:line="48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подпункте 3 цифры «0,00000» заменить цифрами «250,00000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1.3. Приложение 2 изложить в следующей редакции</w:t>
      </w:r>
    </w:p>
    <w:p>
      <w:pPr>
        <w:pStyle w:val="Normal"/>
        <w:ind w:right="2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592" w:leader="none"/>
        </w:tabs>
        <w:ind w:hanging="0"/>
        <w:rPr/>
      </w:pPr>
      <w:r>
        <w:rPr/>
        <w:tab/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1 год и на плановый период 2022 и 2023 год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592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861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тыс.рублей)</w:t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1701"/>
        <w:gridCol w:w="1559"/>
        <w:gridCol w:w="1701"/>
      </w:tblGrid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137822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78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868,4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137822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78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868,40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137822,675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780,7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 10868,40000</w:t>
            </w:r>
          </w:p>
        </w:tc>
      </w:tr>
      <w:tr>
        <w:trPr>
          <w:trHeight w:val="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072,6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80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68,40000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072,6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80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68,40000</w:t>
            </w:r>
          </w:p>
        </w:tc>
      </w:tr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072,6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80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68,4000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4"/>
        <w:gridCol w:w="796"/>
        <w:gridCol w:w="1373"/>
        <w:gridCol w:w="789"/>
        <w:gridCol w:w="1634"/>
        <w:gridCol w:w="1559"/>
        <w:gridCol w:w="1560"/>
      </w:tblGrid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 054,49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12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8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8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121,23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096,4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 072,67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79,89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left="1416"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left="141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left="141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93"/>
        <w:gridCol w:w="1373"/>
        <w:gridCol w:w="784"/>
        <w:gridCol w:w="1557"/>
        <w:gridCol w:w="1468"/>
        <w:gridCol w:w="1538"/>
      </w:tblGrid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8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8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121,23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096,4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1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4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 072,6750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79,890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00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3"/>
        <w:gridCol w:w="793"/>
        <w:gridCol w:w="784"/>
        <w:gridCol w:w="1557"/>
        <w:gridCol w:w="1468"/>
        <w:gridCol w:w="1489"/>
      </w:tblGrid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8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6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1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17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G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,6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2,89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57,99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9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4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 072,6750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79,8900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843" w:right="850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1-03-01T15:22:00Z</cp:lastPrinted>
  <dcterms:modified xsi:type="dcterms:W3CDTF">2021-03-01T12:22:00Z</dcterms:modified>
  <cp:revision>153</cp:revision>
  <dc:subject/>
  <dc:title>                                                                                                              Проект</dc:title>
</cp:coreProperties>
</file>