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     </w:t>
      </w:r>
      <w:r>
        <w:rPr/>
        <w:t>1.1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14750,71502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5 942,69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                               тыс. руб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89"/>
        <w:gridCol w:w="791"/>
        <w:gridCol w:w="1351"/>
        <w:gridCol w:w="782"/>
        <w:gridCol w:w="1674"/>
        <w:gridCol w:w="1443"/>
        <w:gridCol w:w="1465"/>
      </w:tblGrid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880,69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12,02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К "Служба заказчика ХГП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55,71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50,71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555,477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128,5155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30,717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7,86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5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,17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8,52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8,52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39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39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9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898,875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ConsPlusNormal1"/>
        <w:widowControl/>
        <w:tabs>
          <w:tab w:val="clear" w:pos="708"/>
          <w:tab w:val="center" w:pos="5244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/>
        <w:t>1.3. Приложение 8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86"/>
        <w:gridCol w:w="1351"/>
        <w:gridCol w:w="775"/>
        <w:gridCol w:w="1569"/>
        <w:gridCol w:w="1480"/>
        <w:gridCol w:w="1501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К "Служба заказчика ХГП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55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50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69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555,47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6,4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128,515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30,71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6,4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7,86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5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,17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8,52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8,52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57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898,875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360" w:hanging="0"/>
        <w:jc w:val="both"/>
        <w:rPr/>
      </w:pPr>
      <w:r>
        <w:rPr/>
        <w:t>1.4 Приложение 9 изложить в следующей редакции:</w:t>
      </w:r>
    </w:p>
    <w:p>
      <w:pPr>
        <w:pStyle w:val="Normal"/>
        <w:spacing w:lineRule="exact" w:line="360"/>
        <w:ind w:left="7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351"/>
        <w:gridCol w:w="786"/>
        <w:gridCol w:w="775"/>
        <w:gridCol w:w="1569"/>
        <w:gridCol w:w="1480"/>
        <w:gridCol w:w="1501"/>
      </w:tblGrid>
      <w:tr>
        <w:trPr>
          <w:trHeight w:val="8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00,71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,1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50,41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1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7,86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5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5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5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,17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88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,8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909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9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549,76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128,515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7,6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61,98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14,099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708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6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39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К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47,8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92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57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 расходов на реализацию правовых актовПравительства Новгородской области по вопросам проектирования.строительства. реконструкции . капитального ремонта и ремонта автомобильных дорог общего пользования местного значения на 2021-2022 годы за счё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за счёт средств местного бюджета на реализацию правовых актов Правительства Новгородской области по вопросам проектирования. строительства. 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2,981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610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898,875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79,8900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10-25T11:47:00Z</cp:lastPrinted>
  <dcterms:modified xsi:type="dcterms:W3CDTF">2021-10-25T08:53:00Z</dcterms:modified>
  <cp:revision>164</cp:revision>
  <dc:subject/>
  <dc:title>                                                                                                              Проект</dc:title>
</cp:coreProperties>
</file>