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right="-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Холмского городского поселения за 2020 год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rPr/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56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>Совет депутатов  Холмского городского поселения</w:t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4"/>
          <w:sz w:val="22"/>
          <w:szCs w:val="22"/>
        </w:rPr>
        <w:t>Утвердить отчет об исполнении бюджета городского поселения за 2020 год по доходам в сумме 39186528,35  рубля и по расходам в сумме 48980940,52 рублей</w:t>
      </w:r>
      <w:r>
        <w:rPr>
          <w:sz w:val="22"/>
          <w:szCs w:val="22"/>
        </w:rPr>
        <w:t xml:space="preserve"> с превышением расходов над доходами в сумме 9794412,17 рублей и со следующими показателям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доходам бюджета городского поселения за 2020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2"/>
          <w:szCs w:val="22"/>
        </w:rPr>
        <w:t xml:space="preserve">по расходам бюджета городского поселения за 2020 год по ведомственной структуре </w:t>
      </w:r>
      <w:r>
        <w:rPr>
          <w:spacing w:val="-2"/>
          <w:sz w:val="22"/>
          <w:szCs w:val="22"/>
        </w:rPr>
        <w:t>расходов бюджета городского поселения согласно приложению 2 к настоящему решению</w:t>
      </w:r>
      <w:r>
        <w:rPr>
          <w:sz w:val="22"/>
          <w:szCs w:val="22"/>
        </w:rPr>
        <w:t>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расходам бюджета  городского поселения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источникам финансирования дефицита бюджета городского поселения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>
          <w:sz w:val="22"/>
          <w:szCs w:val="22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/>
      </w:pPr>
      <w:r>
        <w:rPr>
          <w:sz w:val="22"/>
          <w:szCs w:val="22"/>
        </w:rPr>
        <w:t>3. Настоящее решение вступает  в силу со дня, следующего за днем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Совета депутатов Холм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поселения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Н. Александр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Ю.И. Голошуб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jc w:val="center"/>
        <w:rPr/>
      </w:pPr>
      <w:r>
        <w:rPr>
          <w:b/>
        </w:rPr>
        <w:t xml:space="preserve">бюджета Холмского городского поселения по кодам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0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в рублях)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RANGE!A14"/>
      <w:bookmarkStart w:id="1" w:name="RANGE!O7"/>
      <w:bookmarkStart w:id="2" w:name="RANGE!O8"/>
      <w:bookmarkStart w:id="3" w:name="RANGE!A14"/>
      <w:bookmarkStart w:id="4" w:name="RANGE!O7"/>
      <w:bookmarkStart w:id="5" w:name="RANGE!O8"/>
      <w:bookmarkEnd w:id="3"/>
      <w:bookmarkEnd w:id="4"/>
      <w:bookmarkEnd w:id="5"/>
    </w:p>
    <w:p>
      <w:pPr>
        <w:pStyle w:val="Normal"/>
        <w:tabs>
          <w:tab w:val="clear" w:pos="708"/>
          <w:tab w:val="left" w:pos="7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8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5"/>
        <w:gridCol w:w="560"/>
        <w:gridCol w:w="2560"/>
        <w:gridCol w:w="2780"/>
      </w:tblGrid>
      <w:tr>
        <w:trPr>
          <w:trHeight w:val="253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RANGE!A21"/>
            <w:r>
              <w:rPr>
                <w:sz w:val="22"/>
                <w:szCs w:val="22"/>
              </w:rPr>
              <w:t>Доходы бюджета всего</w:t>
            </w:r>
            <w:bookmarkEnd w:id="6"/>
          </w:p>
        </w:tc>
        <w:tc>
          <w:tcPr>
            <w:tcW w:w="39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86 528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9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673,12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673,12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673,12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673,12</w:t>
            </w:r>
          </w:p>
        </w:tc>
      </w:tr>
      <w:tr>
        <w:trPr>
          <w:trHeight w:val="2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505,22</w:t>
            </w:r>
          </w:p>
        </w:tc>
      </w:tr>
      <w:tr>
        <w:trPr>
          <w:trHeight w:val="3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1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505,22</w:t>
            </w:r>
          </w:p>
        </w:tc>
      </w:tr>
      <w:tr>
        <w:trPr>
          <w:trHeight w:val="27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,10</w:t>
            </w:r>
          </w:p>
        </w:tc>
      </w:tr>
      <w:tr>
        <w:trPr>
          <w:trHeight w:val="4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1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,10</w:t>
            </w:r>
          </w:p>
        </w:tc>
      </w:tr>
      <w:tr>
        <w:trPr>
          <w:trHeight w:val="2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9 642,72</w:t>
            </w:r>
          </w:p>
        </w:tc>
      </w:tr>
      <w:tr>
        <w:trPr>
          <w:trHeight w:val="3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1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642,72</w:t>
            </w:r>
          </w:p>
        </w:tc>
      </w:tr>
      <w:tr>
        <w:trPr>
          <w:trHeight w:val="2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97 247,92</w:t>
            </w:r>
          </w:p>
        </w:tc>
      </w:tr>
      <w:tr>
        <w:trPr>
          <w:trHeight w:val="3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1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97 247,9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9 897,4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9 897,4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91 87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1 875,00</w:t>
            </w:r>
          </w:p>
        </w:tc>
      </w:tr>
      <w:tr>
        <w:trPr>
          <w:trHeight w:val="2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 264,47</w:t>
            </w:r>
          </w:p>
        </w:tc>
      </w:tr>
      <w:tr>
        <w:trPr>
          <w:trHeight w:val="3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2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7,6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 022,4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308,62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3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308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 713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 142,9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3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17 142,93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570,85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3000011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570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дминистрация Холм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904,69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904,69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173,25</w:t>
            </w:r>
          </w:p>
        </w:tc>
      </w:tr>
      <w:tr>
        <w:trPr>
          <w:trHeight w:val="27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173,25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0000001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173,25</w:t>
            </w:r>
          </w:p>
        </w:tc>
      </w:tr>
      <w:tr>
        <w:trPr>
          <w:trHeight w:val="2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31300001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173,25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1,44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0000000043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1,44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000000043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1,44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313000043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1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79 053,14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79 053,14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 873,83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0000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 800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 800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3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 80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5 157,45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 501,4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13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 501,4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 774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3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48 77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5 882,05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5 882,05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460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460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3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46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456,38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 173,38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3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 173,38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283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283,00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000000000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421 820,69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013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421 820,69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01013000015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421 820,69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20 год»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ходы бюджета городского поселения за 2020 год по ведомственной структуре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ходов бюджета Холмского городского поселения</w:t>
      </w:r>
      <w:r>
        <w:rPr>
          <w:sz w:val="22"/>
          <w:szCs w:val="22"/>
          <w:lang w:eastAsia="ar-SA"/>
        </w:rPr>
        <w:t xml:space="preserve">                         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рублей)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4"/>
        <w:gridCol w:w="557"/>
        <w:gridCol w:w="656"/>
        <w:gridCol w:w="1383"/>
        <w:gridCol w:w="722"/>
        <w:gridCol w:w="2325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-</w:t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0 940,5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7" w:name="RANGE!B98"/>
            <w:r>
              <w:rPr>
                <w:sz w:val="22"/>
                <w:szCs w:val="22"/>
              </w:rPr>
              <w:t> </w:t>
            </w:r>
            <w:bookmarkEnd w:id="7"/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дминистрация Холмского муниципального район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62 758,52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324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6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6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6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7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46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46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46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46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460,00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014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014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6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5118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6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60,6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60,6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" 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60,6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 технической баз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2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60,6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Обеспечение пожарной безопасности на территории Холмского городского поселения на 2016- 2018 годы и на период до 2021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2999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60,6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2999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60,6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2999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6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93 515,33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93 515,33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" Совершенствование и содержание дорожного хозяйства Холмского городского поселения на 2016 - 2018 годы и на период до 2021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3 515,33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 - эксплуатационного состоя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3 515,33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 - 2018 годы и на период до 2021 года" за счет средств бюджета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475,51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475,51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6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475,51</w:t>
            </w:r>
          </w:p>
        </w:tc>
      </w:tr>
      <w:tr>
        <w:trPr>
          <w:trHeight w:val="3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 732,38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 732,38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238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 732,38</w:t>
            </w:r>
          </w:p>
        </w:tc>
      </w:tr>
      <w:tr>
        <w:trPr>
          <w:trHeight w:val="24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Совершенствование и содержание дорожного хозяйства Холмского городского поселения на 2016 - 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 773,29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 773,29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 773,29</w:t>
            </w:r>
          </w:p>
        </w:tc>
      </w:tr>
      <w:tr>
        <w:trPr>
          <w:trHeight w:val="2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9 678,76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9 678,76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715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9 678,76</w:t>
            </w:r>
          </w:p>
        </w:tc>
      </w:tr>
      <w:tr>
        <w:trPr>
          <w:trHeight w:val="27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Совершенствование и содержание дорожного 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30,34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30,34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30,34</w:t>
            </w:r>
          </w:p>
        </w:tc>
      </w:tr>
      <w:tr>
        <w:trPr>
          <w:trHeight w:val="2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325,05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325,05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S15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325,05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64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 198,5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06,16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06,1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06,1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06,16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06,16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06,1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 338,65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" Комплексное 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 338,65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 338,65</w:t>
            </w:r>
          </w:p>
        </w:tc>
      </w:tr>
      <w:tr>
        <w:trPr>
          <w:trHeight w:val="4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ёт субсидий из областного бюджета на реализацию мероприятий муниципальных программ в области водоснабжения и водоотведения в рамках подпрограммы "Развитие инфраструктуры водоснабжения и водоотведения населённых пунктов Новгородской области" государственной программы Новгородской области "Улучшение жилищных условий граждан и повышение качества жилищно-коммунальных услуг в Новгородской области на 2014-2018 годы и на период до 2020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 501,4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 501,4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23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 501,4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999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24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837,25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837,25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S23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837,2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5 953,78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 " Благоустройство территории в Холмском городском поселении на 2016- 2018 годы и на период до 2021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9 983,78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Благоустройство территории в Холмском городском поселении на 2016 - 2018 годы и на плановый период до 2021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9 983,78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 343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 343,42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9 325,3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9 325,3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09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387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09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00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озеленения территории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2388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0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8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83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83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8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83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.Хол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0 857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9 809,5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 797,22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 797,22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12,31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239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12,31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целях финансирования расходных обязательств. связанных с финансовым обеспечением первоочередных расходов за счёт средств резервного фонда Правительств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5002F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983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5002F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983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5002F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983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ёт средств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20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00,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работ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овирусной инфек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52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0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иоритетного регионального проекта " Народный  бюджет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61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61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761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: оказание содействия территориальному местному самоуправлению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6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6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20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6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поддержки местных инициати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204,8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204,8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526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204,8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61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61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S61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 97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Холмского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-2024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9999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 Формирование комфортной городской сре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 967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 967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 967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F25555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 96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по проведению культурно - массовых мероприят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2384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Комитет финансов Администрации Холмского муниципального района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м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930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930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5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930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RANGE!K98"/>
            <w:bookmarkStart w:id="9" w:name="RANGE!N98"/>
            <w:bookmarkStart w:id="10" w:name="RANGE!Q98"/>
            <w:bookmarkStart w:id="11" w:name="RANGE!T98"/>
            <w:bookmarkStart w:id="12" w:name="RANGE!W98"/>
            <w:bookmarkStart w:id="13" w:name="RANGE!Z98"/>
            <w:bookmarkStart w:id="14" w:name="RANGE!K304"/>
            <w:bookmarkStart w:id="15" w:name="RANGE!A305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sz w:val="22"/>
                <w:szCs w:val="22"/>
              </w:rPr>
              <w:t>Результат исполнения бюджета (дефицит / профицит)</w:t>
            </w:r>
            <w:bookmarkEnd w:id="15"/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9 794 412,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  <w:tab w:val="center" w:pos="5102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20 год»</w:t>
            </w:r>
          </w:p>
        </w:tc>
      </w:tr>
    </w:tbl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/>
      </w:pPr>
      <w:r>
        <w:rPr>
          <w:b/>
          <w:sz w:val="22"/>
          <w:szCs w:val="22"/>
        </w:rPr>
        <w:t>Расходы бюджета городского поселения за 2020 год   по разделам и подразделам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классификации расходов бюджетов Российской Федерации  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в рублях</w:t>
      </w:r>
      <w:r>
        <w:rPr/>
        <w:t>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2466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Кассовое исполнение     </w:t>
            </w:r>
          </w:p>
        </w:tc>
      </w:tr>
      <w:tr>
        <w:trPr>
          <w:trHeight w:val="322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506,0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82,0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0,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324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460,0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460,0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60,6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60,6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93515,33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93515,33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88198,59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906,16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5338,65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75953,7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0,0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80940,52</w:t>
            </w:r>
          </w:p>
        </w:tc>
      </w:tr>
    </w:tbl>
    <w:p>
      <w:pPr>
        <w:pStyle w:val="Normal"/>
        <w:ind w:left="-5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4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20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Источники финансирования дефицита  бюджета Холмского городского поселения  за 2020 год по кодам классификации источников </w:t>
        <w:br/>
        <w:t>финансирования дефицит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5"/>
        <w:gridCol w:w="1275"/>
        <w:gridCol w:w="1984"/>
      </w:tblGrid>
      <w:tr>
        <w:trPr>
          <w:trHeight w:val="167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6" w:name="RANGE!A44%3AO44"/>
            <w:bookmarkEnd w:id="16"/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4412,1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1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3 00007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3 000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4412,1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01 05 02 00 00 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186528,3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01 05 02 01 00 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186528,3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5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186528,35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80940,52</w:t>
            </w:r>
          </w:p>
        </w:tc>
      </w:tr>
      <w:tr>
        <w:trPr>
          <w:trHeight w:val="4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80940,52</w:t>
            </w:r>
          </w:p>
        </w:tc>
      </w:tr>
      <w:tr>
        <w:trPr>
          <w:trHeight w:val="6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80940,52</w:t>
            </w:r>
          </w:p>
        </w:tc>
      </w:tr>
    </w:tbl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sz w:val="32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3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Style16"/>
    <w:next w:val="Style16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126">
    <w:name w:val="xl126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8:00Z</dcterms:created>
  <dc:creator>Дорофеева Л.В.</dc:creator>
  <dc:description/>
  <cp:keywords/>
  <dc:language>en-US</dc:language>
  <cp:lastModifiedBy>Пользователь Windows</cp:lastModifiedBy>
  <cp:lastPrinted>2021-04-15T09:27:00Z</cp:lastPrinted>
  <dcterms:modified xsi:type="dcterms:W3CDTF">2021-05-11T07:26:00Z</dcterms:modified>
  <cp:revision>11</cp:revision>
  <dc:subject/>
  <dc:title>Проект</dc:title>
</cp:coreProperties>
</file>