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 xml:space="preserve">Об утверждении Порядка проведения конкурсного отбора инициативных проектов для реализации на территории, части территории Холмского городского поселения </w:t>
      </w:r>
    </w:p>
    <w:p>
      <w:pPr>
        <w:pStyle w:val="Normal"/>
        <w:tabs>
          <w:tab w:val="clear" w:pos="720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.1. Федерального закона от 06.10.2003 № 131-ФЗ «Об общих принципах организации местного самоуправления в Российской Федерации», руководствуясь Уставом Холмского городского поселения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ного отбора инициативных проектов для реализации на территории, части территории Холмского городского поселения,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конкурсной комиссии по организации и проведению конкурсного отбора инициативных проек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12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фициального опубликования.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           №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tLeast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ведения конкурсного отбора инициативных проектов для реализации на территории, части территории Холмского городского поселения</w:t>
      </w:r>
    </w:p>
    <w:p>
      <w:pPr>
        <w:pStyle w:val="Normal"/>
        <w:spacing w:lineRule="atLeast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Настоящий Порядок устанавливает процедуру проведения конкурсного отбора инициативных проектов для реализации на территории, части территории Холмского городского поселения (далее – Порядок, конкурсный отбор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ый отбор проводится в случае, если в Администрацию Холмского муниципального района внесено несколько инициативных проектов, в том числе с описанием аналогичных по содержанию приоритетных пробл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ведения конкурсного отбора является определение наиболее социально значимых инициативных проектов для последующего предоставления за счет средств бюджета муниципального образования бюджетных ассигнований на их реализац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нкурсному отбору подлежат инициативные проекты, внесенные в Администрацию Холмского муниципального района их инициатор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ного отбора являются инициаторы проектов, внесенных (далее – участники конкурсного отбор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5. К участию в конкурсном отборе допускаются поступившие в Администрацию Холмского муниципального района инициативные проекты, соответствующие требованиям, установленным статьей 26.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конкурсного отбор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 Проведение конкурсного отбора осуществляется конкурсной комиссией по проведению конкурсного отбора инициативных проектов на территории Холмского городского поселения (далее - конкурсная комисси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нкурсная комиссия осуществляет свою деятельность в соответствии с Положением о конкурсной комиссии по организации и проведению конкурсного отбора инициативных проек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3. Организатором конкурсного отбора является Администрация Холмского муниципального района, которая осуществляет следующие функции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дату, время и место проведения конкурсного отб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конкурсную комиссию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о проведении конкурсного отбора инициаторов проекта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готовит извещение о проведении конкурсного отбора, обеспечивает его опубликование в периодическом печатном издании - бюллетене </w:t>
      </w:r>
      <w:r>
        <w:rPr>
          <w:rFonts w:cs="Times New Roman" w:ascii="Times New Roman" w:hAnsi="Times New Roman"/>
          <w:color w:val="FF0000"/>
          <w:sz w:val="28"/>
          <w:szCs w:val="28"/>
        </w:rPr>
        <w:t>«Вестник»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Администрации Холмского муниципального района в информационно - телекоммуникационной сети «Интернет»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дает в конкурсную комиссию инициативные проекты, поступившие в Администрацию Холмского муниципального района и допущенные к конкурсному отбору, с приложением к каждому инициативному проекту следующих документов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в произвольной письменной форме об отнесении инициативного проекта к вопросам местного значения, в рамках которых планируется реализация инициативного проек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и из решения о бюджете или сводной бюджетной росписи бюджета муниципального образования о бюджетных ассигнованиях, предусмотренных на реализацию инициативного проекта в текущем году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арантийного письма в произвольной письменной форме о готовности юридических лиц, индивидуальных предпринимателей, общественных организаций, ТОС, ТСЖ, населения Холмского городского поселения принять участие в софинансировании инициативного проекта и (или) о готовности оказания ими содействия в реализации инициативного проекта посредством трудовых ресурсов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значает дату первого заседания конкурсной комисс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техническое обеспечение деятельности конкурсной комисс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водит до сведения участников конкурсного отбора о результатах конкурсного отбор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нкурсная комиссия осуществляет рассмотрение инициативных проектов в срок не более 20 дней со дня их поступ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 к настоящему Порядк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нициатор проекта не менее чем за 5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организатору конкурсного отбо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обедителями конкурсного отбора признаются инициативные проекты, набравшие наибольшее количество баллов по отношению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 в муниципальном образовании в текущем финансовом го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В случае, если два или более инициативных проекта получили равную оценку, наиболее высокий рейтинг присваивается инициативному проекту объем привлекаемых средств, из внебюджетных источников финансирования которого больше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2. Конкурсная комиссия формирует перечень прошедших конкурсный отбор проектов, набравших наибольшее количество баллов, который представляет в Администрацию Холмского муниципального района в течение 3 дней со дня проведения засед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0" w:name="Par268"/>
      <w:bookmarkEnd w:id="0"/>
      <w:r>
        <w:rPr>
          <w:sz w:val="28"/>
          <w:szCs w:val="28"/>
        </w:rPr>
        <w:t>2.12. Организатор конкурсного отбора в течение 10 дней после принятия решения конкурсной комиссией доводит до сведения инициатора проекта его результаты.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3. Список инициативных проектов-победителей утверждается постановлением Администрации Холмского муниципального района и размещается</w:t>
      </w:r>
      <w:r>
        <w:rPr>
          <w:sz w:val="28"/>
          <w:szCs w:val="28"/>
        </w:rPr>
        <w:t xml:space="preserve">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Заявки, документы и материалы, прошедшие конкурсный отбор, участникам конкурсного отбора не возвращаю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 конкурсного отбора инициативных проектов для реализации на территории, части территории Холмского город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ивных проектов, представленных для конкурсного отб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5217"/>
        <w:gridCol w:w="2288"/>
        <w:gridCol w:w="145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критериев конкурсного отбо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критериев конкурсного отб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 экономическая эффективность реализации проек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10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до 6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3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говечность» результатов проек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 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г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частия населения Холмского городского поселения в определении и решении проблемы, заявленной в инициативном проекте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ценивается по количеству членов инициативной группы, участников собрания, поступивших в администрацию предложений и замечаний к проекту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процессе отбора приоритетной проблемы и разработки инициативного проек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(острота) проблем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>
          <w:trHeight w:val="5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роприятий по уменьшению негативного воздействия на состояние окружающей среды и здоровья населения: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атривает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, связанных с обустройством территории населенного пункта (озеленение, расчистка и обустройство водных объектов, ликвидация свалок и т.п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ектов, связанных с уменьшением негативного воздействия на состояние окружающей среды (обустройство парковых зон, строительство и реконструкция очистных сооружений и пр.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участников реализации проекта в его финансир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ия проекта со стороны бюджета Холмского городского по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% и свыш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% до 5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ия проекта со стороны на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% и свыш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% до 1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% и свыш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% до 1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атрива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атрива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конкурсной комиссии по организации и проведению конкурсного отбора инициативных проектов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формирования и работы конкурсной комиссии по организации и проведению конкурсного отбора инициативных проектов (далее – конкурсная комиссия, комиссия)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Конкурсная комиссия осуществляет свою деятельность на основе 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иных нормативных правовых актов Российской Федерации, Порядка проведения конкурсного отбора инициативного проекта для реализации на территории, части территории Холмского городского поселения (далее – Порядок проведения конкурсного отбора) и настоящего Положен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нкурсная комиссия формируется Администрацией Холмского муниципального района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конкурсной комиссии половина от общего числа членов конкурсной комиссии назначается на основе предложений представительного органа муниципального образования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остав конкурсной комиссии утверждается распоряжением Администрации Холмского муниципального рай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сновные задачи, функции и права конкурсной комиссии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задачей конкурсной комиссии является </w:t>
      </w:r>
      <w:r>
        <w:rPr>
          <w:rFonts w:eastAsia="Calibri"/>
          <w:sz w:val="28"/>
          <w:szCs w:val="28"/>
          <w:lang w:eastAsia="en-US"/>
        </w:rPr>
        <w:t>определение лучшего, из числа представленных на конкурсный отбор, инициативного проекта для реализации на территории, части территории Холмского городского поселен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функциями конкурсной комиссии являются: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) размещение информации о ходе проведения конкурсном отборе на официальном сайте Администрации Холмского муниципального района в информационно-телекоммуникационной сети «Интернет»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нформирование Администрации Холмского муниципального района и инициаторов проектов по вопросам организации и проведения конкурсного отбора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ссмотрение и оценка поступивших инициативных проектов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формирование перечня прошедших конкурсный отбор проектов, набравших наибольшее количество баллов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ешение иных вопросов при организации и проведении конкурсного отбор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Для решения возложенных на конкурсную комиссию функций она имеет право: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прашивать в установленном порядке и получать от Администрации Холмского муниципального района, инициаторов проектов информацию по вопросам, относящимся к компетенции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влекать специалистов для проведения ими экспертизы представленных документов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рядок работы конкурсной комиссии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Конкурсная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едседатель конкурсной комиссии: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уществляет общее руководство работой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едет заседание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пределяет дату, время и место проведения заседания конкурсной комиссии, утверждает повестку дня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дписывает протокол заседания конкурсной комисси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В случае временного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Секретарь конкурсной комиссии: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рганизует проведение заседания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нформирует членов комиссии об очередном заседании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готовит проекты повестки дня очередного заседания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едет протокол заседания конкурсной комисс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участвует во всех мероприятиях, проводимых конкурсной комиссией, получает материалы по ее деятельности, обеспечивает организацию делопроизводства конкурсной комиссии, выполняет иные функции, связанные с работой конкурсной комиссии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7. Конкурсная комиссия правомочна проводить заседания и принимать решения, если на заседании присутствует не менее 3/4 ее членов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9. Решение </w:t>
      </w:r>
      <w:r>
        <w:rPr>
          <w:rFonts w:eastAsia="Calibri"/>
          <w:sz w:val="28"/>
          <w:szCs w:val="28"/>
          <w:lang w:eastAsia="en-US"/>
        </w:rPr>
        <w:t xml:space="preserve">конкурсной </w:t>
      </w:r>
      <w:r>
        <w:rPr>
          <w:sz w:val="28"/>
          <w:szCs w:val="28"/>
        </w:rPr>
        <w:t>комиссии оформляется протоколом заседания комиссии, который подписывается председателем комиссии и секретарем комиссии в течение 2 рабочих дней со дня заседания и в течение 3 рабочих дней со дня заседания комиссии направляется Главе Холмского муниципального рай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0. Организационно-техническое обеспечение деятельности, организацию и ведение делопроизводства конкурсной комиссии осуществляет Администрация Холмского муниципального района.</w:t>
      </w:r>
    </w:p>
    <w:p>
      <w:pPr>
        <w:pStyle w:val="Normal"/>
        <w:tabs>
          <w:tab w:val="clear" w:pos="720"/>
          <w:tab w:val="left" w:pos="-5812" w:leader="none"/>
        </w:tabs>
        <w:spacing w:lineRule="exact" w:line="240" w:before="120" w:after="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AE0BCC9C0488026F93227C8469A7ABFD77CE46239FAB3F8808CFCA4C59BBBE278E2A67C0887453D8B27D15CFF65E2D26ABD43F398AC552655AD5EFX1iCV" TargetMode="External"/><Relationship Id="rId4" Type="http://schemas.openxmlformats.org/officeDocument/2006/relationships/hyperlink" Target="consultantplus://offline/ref=EB8E4454C66094C78DE3B19B7FC5991961348723E66B12281FD2FA4A17D366DD38E87EFFBC9AC812164EAAs2p6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19:00Z</dcterms:created>
  <dc:creator>ГАС "Выборы"</dc:creator>
  <dc:description/>
  <cp:keywords/>
  <dc:language>en-US</dc:language>
  <cp:lastModifiedBy>Харламов</cp:lastModifiedBy>
  <cp:lastPrinted>2020-11-13T14:36:00Z</cp:lastPrinted>
  <dcterms:modified xsi:type="dcterms:W3CDTF">2021-03-23T09:39:00Z</dcterms:modified>
  <cp:revision>7</cp:revision>
  <dc:subject/>
  <dc:title>       </dc:title>
</cp:coreProperties>
</file>