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1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7.12.2020 года №  14 «О бюджете Холмского городского поселения на 2021 год и на плановый период 2022 и 2023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Внести в решение Совета депутатов Холмского городского поселения от 17.12.2020 года №14 «О бюджете Холмского городского поселения на 2021 год и плановый период 2022 и 2023 годов следующие изменения:</w:t>
      </w:r>
    </w:p>
    <w:p>
      <w:pPr>
        <w:pStyle w:val="Normal"/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1 в пункте 1 раздела 1</w:t>
      </w:r>
    </w:p>
    <w:p>
      <w:pPr>
        <w:pStyle w:val="Normal"/>
        <w:spacing w:lineRule="exact" w:line="360"/>
        <w:ind w:left="720" w:hanging="0"/>
        <w:jc w:val="both"/>
        <w:rPr/>
      </w:pPr>
      <w:r>
        <w:rPr>
          <w:sz w:val="22"/>
          <w:szCs w:val="22"/>
        </w:rPr>
        <w:t>а) подпункте 1 цифры «162128,87500» заменить цифрами «162654,87500»</w:t>
      </w:r>
    </w:p>
    <w:p>
      <w:pPr>
        <w:pStyle w:val="Normal"/>
        <w:spacing w:lineRule="auto" w:line="480"/>
        <w:ind w:left="72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) подпункте 2 цифры «162378,87500» заменить цифрами «162904,87500</w:t>
      </w:r>
      <w:r>
        <w:rPr>
          <w:color w:val="000000"/>
          <w:sz w:val="22"/>
          <w:szCs w:val="22"/>
        </w:rPr>
        <w:t>»</w:t>
      </w:r>
    </w:p>
    <w:p>
      <w:pPr>
        <w:pStyle w:val="Normal"/>
        <w:spacing w:lineRule="exact" w:line="360"/>
        <w:ind w:left="720" w:hanging="0"/>
        <w:rPr/>
      </w:pPr>
      <w:r>
        <w:rPr/>
        <w:t>1.3 Приложение 1 изложить в следующей редакции: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Прогнозируемые поступления доходов в бюджет Холмского городского поселения на 2021 год и на плановый период 2022 и 2023 год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тыс. рублей)</w:t>
      </w:r>
    </w:p>
    <w:p>
      <w:pPr>
        <w:pStyle w:val="Normal"/>
        <w:spacing w:lineRule="exact" w:line="240" w:before="120" w:after="0"/>
        <w:rPr/>
      </w:pPr>
      <w:r>
        <w:fldChar w:fldCharType="begin"/>
      </w:r>
      <w:r>
        <w:rPr>
          <w:rStyle w:val="Emphasis"/>
          <w:sz w:val="20"/>
          <w:szCs w:val="20"/>
        </w:rPr>
        <w:instrText xml:space="preserve"> LINK Excel.Sheet.12 "\\\\Sec-komfin\\!секретарь\\!Мои Документы\\ПРОЕКТЫ ДУМА\\ДУМА ХОЛМСКОГО МУНИЦИПАЛЬНОГО РАЙОНА\\Решения 2021 год (город)\\17.12.2021\\Доходы на 17.12.2021.xlsx" "Роспись доходы  В РУБЛЯХ!R2C1:R57C5" \a \f 4 \h </w:instrText>
      </w:r>
      <w:bookmarkStart w:id="0" w:name="_1700909983"/>
      <w:bookmarkEnd w:id="0"/>
      <w:r>
        <w:rPr>
          <w:rStyle w:val="Emphasis"/>
          <w:sz w:val="20"/>
          <w:szCs w:val="20"/>
        </w:rPr>
      </w:r>
      <w:r>
        <w:rPr>
          <w:rStyle w:val="Emphasis"/>
          <w:sz w:val="20"/>
          <w:szCs w:val="20"/>
        </w:rPr>
        <w:fldChar w:fldCharType="separate"/>
      </w:r>
      <w:r/>
      <w:r>
        <w:rPr>
          <w:rStyle w:val="Emphasis"/>
          <w:sz w:val="20"/>
          <w:szCs w:val="20"/>
        </w:rPr>
      </w:r>
    </w:p>
    <w:tbl>
      <w:tblPr>
        <w:tblW w:w="103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00"/>
        <w:gridCol w:w="1895"/>
        <w:gridCol w:w="1701"/>
        <w:gridCol w:w="1985"/>
      </w:tblGrid>
      <w:tr>
        <w:trPr>
          <w:trHeight w:val="615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 654,87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44,18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867,56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85,26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78,99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58,16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554,66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48,39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27,56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7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73,7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12,6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7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73,7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12,60000</w:t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,00000</w:t>
            </w:r>
          </w:p>
        </w:tc>
      </w:tr>
      <w:tr>
        <w:trPr>
          <w:trHeight w:val="232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000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6,76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4,69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57,9600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6,76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4,69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7,96000</w:t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4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58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71000</w:t>
            </w:r>
          </w:p>
        </w:tc>
      </w:tr>
      <w:tr>
        <w:trPr>
          <w:trHeight w:val="18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4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1000</w:t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06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26000</w:t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3,99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7,41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6,52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4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57,0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7,00000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0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0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обладающим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8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290" w:hRule="atLeast"/>
        </w:trPr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8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969,61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765,19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9,400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969,61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765,19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9,4000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00 0000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13 0000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019,91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72,29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115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65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4,29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65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4,29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00 0000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44,26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13 0000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44,26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71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71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195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строительства,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ённых в муниципальные программы развития территорий на 2021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риоритетного регионального проекта" Народный  бюджет" на 2021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843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5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43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43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424 00 0000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72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424 13 0000 1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rPr>
          <w:rStyle w:val="Emphasis"/>
        </w:rPr>
      </w:pPr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2"/>
        </w:numPr>
        <w:spacing w:lineRule="exact" w:line="240" w:before="120" w:after="0"/>
        <w:rPr/>
      </w:pPr>
      <w:r>
        <w:rPr/>
        <w:t xml:space="preserve">Пункт 8 изложить в следующей редакции: </w:t>
      </w:r>
    </w:p>
    <w:p>
      <w:pPr>
        <w:pStyle w:val="Normal"/>
        <w:spacing w:lineRule="exact" w:line="240" w:before="120" w:after="0"/>
        <w:ind w:firstLine="709"/>
        <w:rPr/>
      </w:pPr>
      <w:r>
        <w:rPr/>
        <w:t xml:space="preserve">Утвердить объём межбюджетных трансфертов, получаемых из других бюджетов бюджетной системы Российской Федерации на 2021 год в сумме </w:t>
      </w:r>
      <w:r>
        <w:rPr>
          <w:bCs/>
          <w:color w:val="000000"/>
        </w:rPr>
        <w:t>155969,61500</w:t>
      </w:r>
      <w:r>
        <w:rPr>
          <w:b/>
          <w:bCs/>
          <w:color w:val="000000"/>
        </w:rPr>
        <w:t xml:space="preserve"> </w:t>
      </w:r>
      <w:r>
        <w:rPr/>
        <w:t xml:space="preserve">тыс. рублей, на 2022 год в сумме </w:t>
      </w:r>
      <w:r>
        <w:rPr>
          <w:bCs/>
          <w:color w:val="000000"/>
        </w:rPr>
        <w:t>5765,19000</w:t>
      </w:r>
      <w:r>
        <w:rPr/>
        <w:t xml:space="preserve"> тыс. рублей и на 2023 год в сумме 4009,40000 тыс. рублей.</w:t>
      </w:r>
    </w:p>
    <w:p>
      <w:pPr>
        <w:pStyle w:val="Normal"/>
        <w:spacing w:lineRule="exact" w:line="240" w:before="120" w:after="0"/>
        <w:ind w:firstLine="709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      </w:t>
      </w:r>
      <w:r>
        <w:rPr/>
        <w:t>1.5. Пункт 9 подпункт 4 изложить в следующей редакции:</w:t>
      </w:r>
    </w:p>
    <w:p>
      <w:pPr>
        <w:pStyle w:val="Heading3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объем бюджетных ассигнований дорожного фонда Холмского городского поселения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28369,69581 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лей,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2942,69000 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лей и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965,960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. рублей.</w:t>
      </w:r>
    </w:p>
    <w:p>
      <w:pPr>
        <w:pStyle w:val="Normal"/>
        <w:ind w:firstLine="851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/>
        <w:t>Приложение 7 изложить в следующей редакции:</w:t>
      </w:r>
    </w:p>
    <w:p>
      <w:pPr>
        <w:pStyle w:val="Normal"/>
        <w:spacing w:lineRule="exact" w:line="360"/>
        <w:ind w:left="78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1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1 год 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2 и 2023 годов                               тыс. руб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97"/>
        <w:gridCol w:w="799"/>
        <w:gridCol w:w="1351"/>
        <w:gridCol w:w="792"/>
        <w:gridCol w:w="1647"/>
        <w:gridCol w:w="1560"/>
        <w:gridCol w:w="1559"/>
      </w:tblGrid>
      <w:tr>
        <w:trPr>
          <w:trHeight w:val="8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 886,69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76,3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72,0815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1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6,364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,876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выплаты персоналу государственных (муниципальных) органов. за исключением фонда оплаты труд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2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,417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835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835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2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2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2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2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2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2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2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374,695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369,695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15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19,695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19,695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,34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,34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,34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ёт предоставления иных межбюджетных трансфертов из бюджета муниципального района бюджетам городского и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,419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,419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,419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. работ. услуг в целях капитального ремонта государственного (муниципального) имуще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. работ. услуг в целях капитального ремонта государственного (муниципального) имуще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,080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,080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,080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989,116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10,7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72,7215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274,5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274,5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21,244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21,244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603,262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603,262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502,646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40,7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2,72150</w:t>
            </w:r>
          </w:p>
        </w:tc>
      </w:tr>
      <w:tr>
        <w:trPr>
          <w:trHeight w:val="12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22,346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22,346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91,237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91,237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91,037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037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275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4,465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1,810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1,810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655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655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за счёт предоставления иных межбюджетных трансфертов. передаваемых бюджету городского поселения на осуществление части полномочий по решению вопросов местного значения в соответствие с заключенными соглашения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27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0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0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5,623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5,623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363,476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363,476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7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7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7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1,1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1,1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9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0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0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оплате доли участия Холмского городского поселения в уставном капитале ООО "Межмуниципального предприятия газоснабж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. работ и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573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 904,875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44,18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7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1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1 год и на плановый период 2022 и 2023 годов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96"/>
        <w:gridCol w:w="1351"/>
        <w:gridCol w:w="788"/>
        <w:gridCol w:w="1743"/>
        <w:gridCol w:w="1653"/>
        <w:gridCol w:w="1533"/>
      </w:tblGrid>
      <w:tr>
        <w:trPr>
          <w:trHeight w:val="8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335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53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53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153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2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2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2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2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2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6,3641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8358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277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277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277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277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277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277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374,6958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369,6958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19,6958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19,6958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,3404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,3404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ёт предоставления иных межбюджетных трансфертов из бюджета муниципального района бюджетам городского и сельских поселен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,419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,419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,0807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,0807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989,1164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10,72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72,7215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274,507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274,507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21,2444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603,2625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502,6463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40,72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2,7215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22,3463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22,3463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91,2375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91,2375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91,0375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2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2754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4,4654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1,8102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6552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за счёт предоставления иных межбюджетных трансфертов. передаваемых бюджету городского поселения на осуществление части полномочий по решению вопросов местного значения в соответствие с заключенными соглашениям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276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0,9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5,6230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363,4769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76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76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1,18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1,18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9,05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0,05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оплате доли участия Холмского городского поселения в уставном капитале ООО "Межмуниципального предприятия газоснабжения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550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 904,8750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44,18000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/>
        <w:t>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1 год и на плановый период 2022 и 2023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1 год и на плановый период 2022 и 2023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5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351"/>
        <w:gridCol w:w="796"/>
        <w:gridCol w:w="788"/>
        <w:gridCol w:w="1601"/>
        <w:gridCol w:w="1560"/>
        <w:gridCol w:w="1607"/>
      </w:tblGrid>
      <w:tr>
        <w:trPr>
          <w:trHeight w:val="8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2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2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2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2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2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27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19,695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19,695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,34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,34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,34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,34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ёт предоставления иных межбюджетных трансфертов из бюджета муниципального района бюджетам городского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85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,419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,419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,419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,419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,080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,080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,080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,080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22,346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22,346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91,237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91,237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91,237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91,237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91,037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275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4,465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4,465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4,465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1,810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655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за счёт предоставления иных межбюджетных трансфертов. передаваемых бюджету городского поселения на осуществление части полномочий по решению вопросов местного значения в соответствие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27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0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5,623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363,476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7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7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7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7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274,5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21,244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603,262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7,498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34,64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48,59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2,298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79,74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84,19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5,13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7,5215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9,05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9,05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9,05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0,05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оплате доли участия Холмского городского поселения в уставном капитале ООО "Межмуниципального предприятия газоснабжения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4,9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4,4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6,364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835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57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 904,875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44,18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Ю.И. Голошубова</w:t>
      </w:r>
    </w:p>
    <w:sectPr>
      <w:headerReference w:type="default" r:id="rId2"/>
      <w:headerReference w:type="first" r:id="rId3"/>
      <w:type w:val="nextPage"/>
      <w:pgSz w:w="11906" w:h="16670"/>
      <w:pgMar w:left="1134" w:right="141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Пользователь Windows</cp:lastModifiedBy>
  <cp:lastPrinted>2021-11-17T14:56:00Z</cp:lastPrinted>
  <dcterms:modified xsi:type="dcterms:W3CDTF">2021-12-13T14:35:00Z</dcterms:modified>
  <cp:revision>170</cp:revision>
  <dc:subject/>
  <dc:title>                                                                                                              Проект</dc:title>
</cp:coreProperties>
</file>