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pt;margin-top:-9.2pt;width:64.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61176" r:id="rId2"/>
        </w:object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границ территорий, на которых осуществляется территориальное общественное самоуправление </w:t>
            </w:r>
          </w:p>
        </w:tc>
      </w:tr>
    </w:tbl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сентября  2021 года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Холмского городского поселения, Положением о территориальном общественном самоуправлении в Холмском городском поселении, утвержденным решением Совета депутатов Холмского городского поселения №127 от 09.01.2013, рассмотрев предложение инициативной группы граждан по границам создаваемого территориального общественного самоуправления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tLeast" w:line="360" w:before="0" w:after="2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новить описание границ территории, на которой планируется осуществление территориального общественного самоуправления «Ловать», согласно прилагаемому адресному описа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12" w:leader="none"/>
        </w:tabs>
        <w:spacing w:lineRule="atLeast" w:line="360" w:before="0" w:after="200"/>
        <w:ind w:left="0" w:firstLine="709"/>
        <w:jc w:val="both"/>
        <w:rPr/>
      </w:pPr>
      <w:r>
        <w:rPr/>
        <w:t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РОЕКТ ПОДГОТОВИЛА: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А.Мальцева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4"/>
          <w:szCs w:val="24"/>
        </w:rPr>
        <w:t>Хол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4"/>
          <w:szCs w:val="24"/>
        </w:rPr>
        <w:t>.09.2021</w:t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Холмского городского поселения 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09.2021</w:t>
      </w:r>
    </w:p>
    <w:p>
      <w:pPr>
        <w:pStyle w:val="Normal"/>
        <w:spacing w:lineRule="exac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ное описание</w:t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ниц территории, на которой планируется осуществление территориального общественного самоуправления «Ловать»</w:t>
      </w:r>
    </w:p>
    <w:p>
      <w:pPr>
        <w:pStyle w:val="Normal"/>
        <w:spacing w:lineRule="atLeas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 территориального общественного самоуправления «Ловать»  осуществляется на территории Холмского городского поселения в составе: улица Набережной реки Ловать, Куньинский проезд,улица Набережная реки Кунь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населения, охватываемого территориального общественного самоуправления «Ловать»:21 человек.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41:00Z</dcterms:created>
  <dc:creator>ГАС "Выборы"</dc:creator>
  <dc:description/>
  <cp:keywords/>
  <dc:language>en-US</dc:language>
  <cp:lastModifiedBy>User</cp:lastModifiedBy>
  <cp:lastPrinted>2021-09-29T14:30:00Z</cp:lastPrinted>
  <dcterms:modified xsi:type="dcterms:W3CDTF">2021-09-29T10:30:00Z</dcterms:modified>
  <cp:revision>4</cp:revision>
  <dc:subject/>
  <dc:title>       </dc:title>
</cp:coreProperties>
</file>