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35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158395" r:id="rId2"/>
        </w:objec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Советом депутатов Холмского городского поселения августа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</w:t>
      </w:r>
      <w:r>
        <w:rPr>
          <w:rFonts w:eastAsia="Calibri"/>
          <w:b/>
          <w:color w:val="000000"/>
          <w:sz w:val="28"/>
          <w:szCs w:val="28"/>
          <w:lang w:eastAsia="en-US"/>
        </w:rPr>
        <w:t>оложения о создании условий для массового отдыха жителей Холмского городского поселения и организации обустройства мест массового отдыха населения на территории Холмского городского поселения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пунктом 15 части 1, части 3 статьи 14 </w:t>
      </w:r>
      <w:r>
        <w:rPr>
          <w:rFonts w:eastAsia="Calibri"/>
          <w:sz w:val="28"/>
          <w:szCs w:val="28"/>
          <w:lang w:eastAsia="en-US"/>
        </w:rPr>
        <w:t>Федерального закона от 06 октября 2003 года № 131-ФЗ «Об общих принципах организации местного самоуправления в Российской Федерации», р</w:t>
      </w:r>
      <w:r>
        <w:rPr>
          <w:color w:val="000000"/>
          <w:sz w:val="28"/>
          <w:szCs w:val="28"/>
        </w:rPr>
        <w:t>уководствуясь пунктом 19 статьи 8 Устава Холмского городского поселения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РЕШИЛ</w:t>
      </w:r>
      <w:r>
        <w:rPr>
          <w:b/>
          <w:color w:val="000000"/>
          <w:spacing w:val="20"/>
          <w:sz w:val="28"/>
          <w:szCs w:val="28"/>
        </w:rPr>
        <w:t>: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bCs/>
          <w:i/>
          <w:i/>
          <w:color w:val="000000"/>
          <w:spacing w:val="2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pacing w:val="20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eastAsia="en-US"/>
        </w:rPr>
        <w:t>оложение о создании условий для массового отдыха жителей Холмского городского поселения и организации обустройства мест массового отдыха населения на территории Холмского городского поселения</w:t>
      </w:r>
      <w:r>
        <w:rPr>
          <w:rFonts w:eastAsia="Calibri"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o-RO"/>
        </w:rPr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Холмского 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Н. Александро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637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лмского городского поселе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.08.2021 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</w:t>
      </w:r>
      <w:r>
        <w:rPr>
          <w:rFonts w:eastAsia="Calibri"/>
          <w:b/>
          <w:color w:val="000000"/>
          <w:sz w:val="28"/>
          <w:szCs w:val="28"/>
          <w:lang w:eastAsia="en-US"/>
        </w:rPr>
        <w:t>олож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 создании условий для массового отдыха жителей Холмского городского поселения и организации обустройства мест массового отдыха населения на территории Холмского городского поселения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стоящее Положение регулирует вопросы создания условий для массового отдыха жителей </w:t>
      </w:r>
      <w:r>
        <w:rPr>
          <w:rFonts w:eastAsia="Calibri"/>
          <w:color w:val="000000"/>
          <w:sz w:val="28"/>
          <w:szCs w:val="28"/>
          <w:lang w:eastAsia="en-US"/>
        </w:rPr>
        <w:t>Холм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, организации обустройства мест массового отдыха населения на территории Холмского городского поселения (далее – места массового отдыха), а также устанавливает полномочия органов местного самоуправления Холмского городского поселения в соответствующей сфере правового регулир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Для целей настоящего Положения под созданием условий для массового отдыха жителей Холмского городского поселения понимается система мер, выполняемых органами местного самоуправления Холмского городского поселения</w:t>
      </w:r>
      <w:r>
        <w:rPr>
          <w:rFonts w:eastAsia="Calibri"/>
          <w:i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направленных на удовлетворение потребностей населения в спортивно-оздоровительных, культурно-развлекательных мероприятиях, носящих массовый характер, а также организацию свободного времени жителей Холмского городского поселения 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 организацией обустройства мест массового отдыха населения понимается комплекс организационных, технических и иных работ, направленных на поддержание необходимого уровня санитарно-эпидемиологического и экологического благополучия, безопасности и благоустройства мест массового отдыха, включая строительство и эксплуатацию объектов, находящихся на территории мест массового отдыха и не находящихся на территории мест массового отдыха, но предназначенных или используемых при их обустройств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К местам массового отдыха относятся территории рекреационного назначения, предусмотренные в генеральном плане Холмского городского поселения , в которые могут включаться участки, занятые озелененными территориями, в том числе лесами, парками, скверами, площадями, прудами, озерами, а также иными территориями общего пользования, предназначенные и используемые для отдыха, туризма, занятий физической культурой и спортом, проведения культурно-развлекательных мероприятий, иных рекреационных целей, в том числе территории, на которых расположен комплекс временных и постоянных сооружений, несущих функциональную нагрузку в качестве оборудования места отдых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Перечень мест массового отдыха утверждается постановлением Администрации Холм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Оценка необходимости внесения изменений в перечень мест массового отдыха осуществляется администрацией Холмского муниципального района не реже чем один раз в три года, в том числе с учетом обращений жителей Холмского городского поселения или организаций, намеренных выполнять работы (оказывать услуги) в местах массового отдыха, и исходя из возможности использования той или иной территории в качестве места массового отдых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Органом, уполномоченным на создание условий для массового отдыха жителей муниципального образования, организацию обустройства мест массового отдыха, является Администрация Холмского муниципального рай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В случае, если объект, находящийся на территории места массового отдыха, и (или) часть места массового отдыха находится в частной собственности или передана во временное владение и (или) пользование физическому или юридическому лицу, благоустройство и содержание территории, прилегающей к объекту, находящемуся на территории места массового отдыха, и (или) части места массового отдыха осуществляется соответствующими физическим или юридическим лицо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Финансирование расходов по созданию условий для массового отдыха жителей Холмского городского поселения и организации обустройства мест массового отдыха, за исключением случая, предусмотренного пунктом 7 настоящего Положения, осуществляется за счет средств, предусмотренных в бюджете Холмского городского поселения , а также с привлечением иных источников финансирования, предусмотренных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К полномочиям Администрации Холмского муниципального района в сфере создания условий для массового отдыха жителей Холмского городского поселения и организации обустройства мест массового отдыха относятс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ниторинг потребностей жителей Холмского городского поселения в массовом отдыхе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ие перечня мест массового отдыха, внесение в него изменений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ка и реализация муниципальных программ в сфере создания условий для массового отдыха жителей Холмского городского поселения и организации обустройства мест массового отдых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я и выполнение комплексных мер по обустройству мест массового отдыха, в том числе осуществление строительства объектов в местах массового отдыха и обеспечение содержания имущества, предназначенного для обустройства мест массового отдыха и находящегося в муниципальной собственност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в пределах своих полномочий условий для организации торговли, общественного питания и предоставления услуг в местах массового отдых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ение в рамках своей полномочий контроля за соблюдением правил в сфере обустройства мест массового отдых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ятие мер для предотвращения использования мест массового отдыха, представляющих опасность для здоровья населе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ение иных полномочий в соответствии с законодательством Российской Федерации, законодательством Новгородской области и муниципальными правовыми актам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На территории места массового отдыха могут быть выделены следующие функциональные зон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она отдых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зона обслужива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спортивная зон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зона озелене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детский сектор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пешеходные дорожк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Места массового отдыха (их отдельные функциональные зоны) могут иметь инженерное обустройство, включающее водоснабжение и водоотведение, электроснабжение, места для оказания первой медицинской помощи, стоянки транспортных средст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Обустройство мест массового отдыха (их отдельных функциональных зон) осуществляется в соответствии с проектами комплексного благоустройства мест массового отдыха, разрабатываемыми в соответствии с документами территориального планирования Холмского городского посе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. Проекты комплексного благоустройства мест массового отдыха могут предусматривать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улучшение технического состояния и внешнего вида пешеходных дорожек, тротуаров, стоянок автомобилей, физкультурно-оздоровительных площадок, площадок для аттракционов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змещение временных павильонов, киосков, навесов, сооружений для мелкорозничной торговли и других це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размещение малых архитектурных форм, произведений монументально-декоративного искусств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зеленение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таблички с размещением информац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цветовое решение застройки, освещение и оформление прилегающей территор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 В целях обустройства мест массового отдыха собственниками, арендаторами и иными пользователями таких мест могут проводиться мероприятия по поддержанию необходимого уровня функциональности, санитарно-экологического благополучия, благоустройства и безопасности граждан,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бследование санитарного состояния территорий мест массового отдыха (проведение производственного контроля</w:t>
      </w:r>
      <w:r>
        <w:rPr>
          <w:rFonts w:eastAsia="Calibri" w:cs="Arial" w:ascii="Arial" w:hAnsi="Arial"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 выполнением санитарно-химических, бактериологических, санитарно-паразитических исследований почвы и воды в местах массового отдыха населения) и получение санитарно-эпидемиологического заключения о соответствии места массового отдыха санитарным правилам и нормам, а также обустройство и содержание водных объектов (водоемов, фонтанов), находящихся в таких местах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оведение комплекса санитарно-противоэпидемических (профилактических) мероприят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организация спортивных и иных функциональных площадок, развлекательных аттракционов, пунктов проката спортивного инвентар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рганизация сбора и вывоза бытовых отходов и мусора, установка урн и контейнеров для их сбора, заключение договоров на вывоз и утилизацию отходов со специализированными организациями в соответствии с законодательство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организация, размещение нестационарных торговых объектов, а также размещение туалетных кабин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определение площадок для стоянки транспортных средств на прилегающей к местам массового отдыха территор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иные мероприятия, необходимые для поддержания надлежащего уровня санитарно-экологического благополучия, благоустройства и безопасности мест массового отдых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 По окончании комплексного благоустройства место массового отдыха принимается в эксплуатацию комиссией, состав которой определяется постановлением Администрации Холмского муниципального района и включает, в том числе представителей контрольно-надзорных органов (по согласованию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Благоустройство и содержание мест массового отдыха, в состав которых входит водный объект, осуществляются в соответствии с требованиями, установленными Правилами охраны жизни людей на водных объектах в Новгородской области, утвержденными постановлением Администрации Новгородской области от 28.05.2007 № 145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В местах массового отдыха допускаются следующие виды рекреационного использования: отдых населения, массовые гуляния, проведение детских праздников, купание, катание на маломерных плавательных средствах, водный спорт, моржевание, спортивные игры, катание на лыжах и коньках, конный спорт и аттракционы и другие виды рекреационного использ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иды рекреационного использования конкретного места массового отдыха устанавливаются постановлением администрации Холмского муниципального района при включении данного места массового отдыха в перечень мест массового отдых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Граждане имеют право беспрепятственного посещения места массового отдыха на территории Холмского городского поселения, за исключением случаев, когда за пользование объектами, находящимися на территории места массового отдыха, в том числе инвентарем, установлена плат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Граждане в местах массового отдыха обязаны соблюдать общественный порядок, поддерживать чистоту, бережно относиться к объектам инфраструктуры мест массового отдыха и соблюдать иные требования, предусмотренные законодательством Российской Федерации, законодательством Новгородской области и муниципальными правовыми актам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Проведение культурно-массовых мероприятий в местах массового отдыха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3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4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9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23:00Z</dcterms:created>
  <dc:creator>1</dc:creator>
  <dc:description/>
  <cp:keywords/>
  <dc:language>en-US</dc:language>
  <cp:lastModifiedBy>Пользователь Windows</cp:lastModifiedBy>
  <cp:lastPrinted>2020-06-23T16:54:00Z</cp:lastPrinted>
  <dcterms:modified xsi:type="dcterms:W3CDTF">2021-08-23T09:41:00Z</dcterms:modified>
  <cp:revision>6</cp:revision>
  <dc:subject/>
  <dc:title/>
</cp:coreProperties>
</file>