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бюджетном процессе в Холмском городском поселении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right" w:pos="0" w:leader="none"/>
        </w:tabs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Внести в Положение о бюджетном процессе в Холмском городском поселении утвержденное решением Совета депутатов Холмского городского поселения от 20.11.2015 № 13 (далее - Решение)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7 изложить в следующей редакции: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осуществляет проведение общественных обсуждений по проекту бюджета городского поселения и годовому отчету об исполнении бюджета городского поселения в соответствии с пунктом 46 настоящего положения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23 исключить абзацы: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городского поселения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бюджета городского поселения;</w:t>
      </w:r>
    </w:p>
    <w:p>
      <w:pPr>
        <w:pStyle w:val="ConsPlusNormal1"/>
        <w:numPr>
          <w:ilvl w:val="1"/>
          <w:numId w:val="3"/>
        </w:numPr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46 изложить в следующей редакции: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 . Общественные обсуждения по проекту бюджета городского поселения и годовому отчету об исполнении бюджета городского поселения (далее - общественные обсуждения) проводятся в целях информирования граждан, проживающих на территории Холмского городского поселения, и выявления общественного мнения о решениях органов местного самоуправления Холмского района в сфере бюджетных правоотношений.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бщественных обсуждений носят для органов местного самоуправления Холмского района рекомендательный характер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ятся в электронной форме посредством использования информационно-телекоммуникационной сети «Интернет» в соответствии с порядком подготовки и проведения общественных обсуждений настоящего решения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ятся: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проекту бюджета городского поселения - в период со дня внесения в Совет депутатов Холмского городского поселения проекта решения о бюджете городского поселения на очередной финансовый год и плановый период до дня его рассмотрения Советом депутатов Холмского городского поселения;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годовому отчету об исполнении бюджета городского поселения - в период со дня внесения в Совет депутатов Холмского городского поселения проекта решения о годовом отчете об исполнении бюджета городского поселения до дня его рассмотрения Советом депутатов Холмского городского поселения, но не ранее направления Контрольно-счетной палатой Холмского муниципального района в Администрацию муниципального района заключения на годовой отчет об исполнении бюджета городского поселения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 и проведения общественных обсуждений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ственных обсуждениях вправе принимать участие граждане, представители организаций, общественных объединений, осуществляющих деятельность на территории Холмского района, представители средств массовой информации, представители органов местного самоуправления района, иные заинтересованные лица (далее - участники общественных обсуждений)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, дата и время окончания проведения общественных обсуждений, а также лицо, ответственное за проведение общественных обсуждений устанавливаются правовым актом Администрации муниципального района о назначении общественных обсуждений. 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городского поселения, годовой отчет об исполнении бюджета городского поселения, правовой акт Администрации муниципального района о назначении общественных обсуждений подлежат официальному опубликованию в муниципальной газете «Вестник Холмского городского поселения» и на официальном сайте Администрации муниципального района в информационно-телекоммуникационной сети «Интернет» не позднее чем за десять календарных дней до даты начала проведения общественных обсуждений.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не позднее чем за десять календарных дней до даты начала проведения общественных обсуждений размещается информационное сообщение о проведении общественных обсуждений с указанием даты и времени начала, даты и времени окончания проведения общественных обсуждений, порядка их проведения и определения их результатов, адреса официального сайта Администрации муниципального района в информационно-телекоммуникационной сети «Интернет», на котором размещен проект бюджета городского поселения, годовой отчет об исполнении бюджета городскогопоселения, почтового адреса и адреса электронной почты Администрации муниципального района.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течение срока проведения общественных обсуждений, указанного в информационном сообщении, вправе представить предложения, замечания и вопросы по проекту бюджета городского поселения, годовому отчету об исполнении бюджета городского поселения.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по проекту бюджета городского поселения, годовому отчету об исполнении бюджета городского поселения направляются в письменном виде на почтовый адрес или в электронном виде на адрес электронной почты Администрации муниципального района, указанный в информационном сообщении о проведении общественных обсуждений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направляются участниками общественных обсуждений с указанием: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фамилии, имени, отчества (при наличии), адреса места жительства или пребывания, адреса электронной почты (при наличии)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, общественных объединений - наименования, места нахождения и адреса.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по проекту бюджета городского поселения, годовому отчету об исполнении бюджета городского поселения, направленные в письменном виде на почтовый адрес или в электронном виде на адрес электронной почты Администрации муниципального района, публикуются на официальном сайте Администрации муниципального района в информационно-телекоммуникационной сети «Интернет», на котором размещен проект бюджета городского поселения, годовой отчет об исполнении бюджета городского поселения, в течение срока проведения общественных обсуждений.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по проекту бюджета городского поселения, годовому отчету об исполнении бюджета городского поселения подлежат обязательному рассмотрению организатором общественных обсуждений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предложения, замечания и вопросы, а также результаты их рассмотрения обобщаются и учитываются в итоговом документе общественных обсуждений.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общественных обсуждений оформляется и подписывается лицом, ответственным за проведение общественных обсуждений, в течение пяти календарных дней со дня, следующего за днем окончания проведения общественных обсуждений, но не позднее чем за пять календарных дней до рассмотрения Советом депутатов Холмского городского поселения проекта решения о бюджете городского поселения на очередной финансовый год и плановый период, до рассмотрения Советом депутатов Холмского городского поселения проекта решения о годовом отчете об исполнении бюджета городского поселения.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общественных обсуждений должен содержать: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проекта бюджета городского поселения или годового отчета об исполнении бюджета городского поселения, по которому проводились общественные обсуждения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у и время начала, дату и время окончания проведения общественных обсуждений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участников общественных обсуждений;</w:t>
      </w:r>
    </w:p>
    <w:p>
      <w:pPr>
        <w:pStyle w:val="ConsPlusNormal1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замечания, вопросы, высказанные участниками общественных обсуждений;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ы рассмотрения органами местного самоуправления Холмского района предложений, замечаний, вопросов, высказанных участниками общественных обсуждений.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общественных обсуждений размещается на официальном сайте Администрации муниципального района в информационно-телекоммуникационной сети «Интернет» и направляется в Совет депутатов Холмского городского поселения в следующие сроки:</w:t>
      </w:r>
    </w:p>
    <w:p>
      <w:pPr>
        <w:pStyle w:val="ConsPlusNormal1"/>
        <w:spacing w:lineRule="atLeas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тоговый документ общественных обсуждений по проекту бюджета городского поселения - не позднее чем за три календарных дня до рассмотрения Советом депутатов Холмского городского поселения проекта решения о бюджете городского поселения на очередной финансовый год и плановый период;</w:t>
      </w:r>
    </w:p>
    <w:p>
      <w:pPr>
        <w:pStyle w:val="ConsPlusNormal1"/>
        <w:spacing w:lineRule="atLeast" w:line="3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тоговый документ общественных обсуждений по годовому отчету об исполнении бюджета городского поселения - не позднее чем за три календарных дня до рассмотрения Советом депутатов Холмского городского поселения проекта решения о годовом отчете об исполнении бюджета городского поселения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момента его подпис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1095" w:hRule="atLeast"/>
        </w:trPr>
        <w:tc>
          <w:tcPr>
            <w:tcW w:w="9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тета финансов                                        Ю.И.Голошубо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Холмского городского поселения </w:t>
      </w:r>
    </w:p>
    <w:p>
      <w:pPr>
        <w:pStyle w:val="ConsPlusTitle"/>
        <w:spacing w:lineRule="atLeas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о бюджетном процессе в Холмском городском поселении утвержденное решением Совета депутатов Холмского городского поселения от 20.11.2015 № 13 «Положение о бюджетном процессе в Холмском городском поселении»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ешения Совета депутатов Холмского городского поселения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о бюджетном процессе в Холмском городском поселении утвержденное решением Совета депутатов Холмского городского поселения от 20.11.2015 № 13 «Положение о бюджетном процессе в Холмском городском поселении», разработан в соответствии с Бюджетным кодексом Российской Федера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Совета депутатов Холмского городского поселения не потребует выделения дополнительных средств из бюджета.</w:t>
      </w:r>
    </w:p>
    <w:p>
      <w:pPr>
        <w:pStyle w:val="ConsPlusTitle"/>
        <w:spacing w:lineRule="atLeas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ервичной антикоррупционной экспертизы, проведенной при разработке проекта решения Совета депутатов Холмского городского поселения «О внесении изменений в Положение о бюджетном процессе в Холмском городском поселении утвержденное решением Совета депутатов Холмского городского поселения от 20.11.2015 № 13 «Положение о бюджетном процессе в Холмском городском поселении»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 ЭКОНОМИЧЕСКОЕ ОБОСНОВАНИЕ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Холмского городского поселения </w:t>
      </w:r>
    </w:p>
    <w:p>
      <w:pPr>
        <w:pStyle w:val="ConsPlusTitle"/>
        <w:spacing w:lineRule="atLeas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о бюджетном процессе в Холмском городском поселении утвержденное решением Совета депутатов Холмского городского поселения от 20.11.2015 № 13 «Положение о бюджетном процессе в Холмском городском поселении»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решения Совета депутатов Холмского городского поселения «О внесении изменений в Положение о бюджетном процессе в Холмском городском поселении утвержденное решением Совета депутатов Холмского городского поселения от 20.11.2015 № 13 «Положение о бюджетном процессе в Холмском городском поселении», не повлечет за собой дополнительных расходов из местного бюджета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Title"/>
        <w:spacing w:lineRule="atLeast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о правовых актов, подлежащих признанию утратившими силу, приостановлению, изменению, дополнению или принятию в связи с принятием проекта решения Совета депутатов Холмского городского поселения «О внесении изменений в Положение о бюджетном процессе в Холмском городском поселении утвержденное решением Совета депутатов Холмского городского поселения от 20.11.2015 № 13 «Положение о бюджетном процессе в Холмском городском поселении»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spacing w:lineRule="atLeas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решения Совета депутатов Холмского городского поселения «О внесении изменений в Положение о бюджетном процессе в Холмском городском поселении утвержденное решением Совета депутатов Холмского городского поселения от 20.11.2015 № 13 «Положение о бюджетном процессе в Холмском городском поселении»,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Ю.И.Голошубов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39:00Z</dcterms:created>
  <dc:creator>1</dc:creator>
  <dc:description/>
  <cp:keywords/>
  <dc:language>en-US</dc:language>
  <cp:lastModifiedBy>holmfin</cp:lastModifiedBy>
  <cp:lastPrinted>2020-08-18T11:26:00Z</cp:lastPrinted>
  <dcterms:modified xsi:type="dcterms:W3CDTF">2022-03-24T11:27:00Z</dcterms:modified>
  <cp:revision>15</cp:revision>
  <dc:subject/>
  <dc:title/>
</cp:coreProperties>
</file>