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ХОЛМСКОГО ГОРОДСКОГО ПОСЕЛЕНИЯ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вета депутатов Холмского городского поселения от 26.11.2020 № 12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поручений председателя Правительства Российской Федерации принятым по итогам совещания с федеральными и региональными руководителями цифровой трансформации 20.05.2022 Совет депутатов Холмского городского поселени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Холмского городского поселения от 26.11.2020 № 12</w:t>
      </w:r>
      <w:r>
        <w:rPr/>
        <w:t xml:space="preserve"> «</w:t>
      </w:r>
      <w:r>
        <w:rPr>
          <w:sz w:val="28"/>
          <w:szCs w:val="28"/>
        </w:rPr>
        <w:t>О земельном налоге» дополнив статью 3 пунктом 1.1 Положения о земельном налоге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0,75 процента в отношении земельных участков для объектов связи и центров обработки данных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официального опубликова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48:00Z</dcterms:created>
  <dc:creator>1</dc:creator>
  <dc:description/>
  <cp:keywords/>
  <dc:language>en-US</dc:language>
  <cp:lastModifiedBy>Пользователь Windows</cp:lastModifiedBy>
  <cp:lastPrinted>2016-12-20T14:41:00Z</cp:lastPrinted>
  <dcterms:modified xsi:type="dcterms:W3CDTF">2022-07-20T12:15:00Z</dcterms:modified>
  <cp:revision>4</cp:revision>
  <dc:subject/>
  <dc:title/>
</cp:coreProperties>
</file>