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Холмского городского поселения от 25 марта 2020 года №165 «О налоге на имущество физических лиц»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основании п.2 ст. 406 Налогового кодекса Российской Федерации Совет депутатов Холмского городского посел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right" w:pos="0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Холмского городского поселения от 25.03.2020 № 165 «О налоге на имущество физических лиц» (далее - Решение) следующие изменения: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  <w:tab w:val="righ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Изложить пункт 3 в следующей редакции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«3. Установить налоговые ставки в следующих размерах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(процентов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части жилых домов, квартир, части квартир, комн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х недвижимых комплексов, в состав которых входит хотя бы один жилой до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завершенного строительства в случае, если проектируемым назначением таких объектов является 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 и машино-ме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 xml:space="preserve">Объекты налогообложения, включенных в перечень, определяемый в соответствии с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1745C"/>
              </w:rPr>
              <w:instrText xml:space="preserve"> HYPERLINK "https://www.gosfinansy.ru/" \l "/document/99/901765862/XA00RUC2OV/" \n _self</w:instrText>
            </w:r>
            <w:r>
              <w:rPr>
                <w:rStyle w:val="InternetLink"/>
                <w:sz w:val="28"/>
                <w:szCs w:val="28"/>
                <w:color w:val="01745C"/>
              </w:rPr>
              <w:fldChar w:fldCharType="separate"/>
            </w:r>
            <w:r>
              <w:rPr>
                <w:rStyle w:val="InternetLink"/>
                <w:color w:val="01745C"/>
                <w:sz w:val="28"/>
                <w:szCs w:val="28"/>
              </w:rPr>
              <w:t>пунктом 7 статьи 378.2</w:t>
            </w:r>
            <w:r>
              <w:rPr>
                <w:rStyle w:val="InternetLink"/>
                <w:sz w:val="28"/>
                <w:szCs w:val="28"/>
                <w:color w:val="01745C"/>
              </w:rPr>
              <w:fldChar w:fldCharType="end"/>
            </w:r>
            <w:r>
              <w:rPr>
                <w:color w:val="222222"/>
                <w:sz w:val="28"/>
                <w:szCs w:val="28"/>
                <w:shd w:fill="FFFFFF" w:val="clear"/>
              </w:rPr>
              <w:t xml:space="preserve"> НК РФ, в отношении объектов налогообложения, предусмотренных абзацем вторы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1745C"/>
              </w:rPr>
              <w:instrText xml:space="preserve"> HYPERLINK "https://www.gosfinansy.ru/" \l "/document/99/901765862/XA00RTM2PI/" \n _self</w:instrText>
            </w:r>
            <w:r>
              <w:rPr>
                <w:rStyle w:val="InternetLink"/>
                <w:sz w:val="28"/>
                <w:szCs w:val="28"/>
                <w:color w:val="01745C"/>
              </w:rPr>
              <w:fldChar w:fldCharType="separate"/>
            </w:r>
            <w:r>
              <w:rPr>
                <w:rStyle w:val="InternetLink"/>
                <w:color w:val="01745C"/>
                <w:sz w:val="28"/>
                <w:szCs w:val="28"/>
              </w:rPr>
              <w:t>пункта 10 статьи 378.2</w:t>
            </w:r>
            <w:r>
              <w:rPr>
                <w:rStyle w:val="InternetLink"/>
                <w:sz w:val="28"/>
                <w:szCs w:val="28"/>
                <w:color w:val="01745C"/>
              </w:rPr>
              <w:fldChar w:fldCharType="end"/>
            </w:r>
            <w:r>
              <w:rPr>
                <w:color w:val="222222"/>
                <w:sz w:val="28"/>
                <w:szCs w:val="28"/>
                <w:shd w:fill="FFFFFF" w:val="clear"/>
              </w:rPr>
              <w:t xml:space="preserve"> НК РФ;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 200 000 рублей включительно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 200 000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, кадастровая стоимость каждого из которых превышает 300 000 000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ъект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астоящего решения вступает в силу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- бюллетене официальный вестник «Вестник» Холмского городского поселения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</w:tblGrid>
      <w:tr>
        <w:trPr>
          <w:trHeight w:val="1095" w:hRule="atLeast"/>
        </w:trPr>
        <w:tc>
          <w:tcPr>
            <w:tcW w:w="9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                                        Ю.И.Голошубов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Холмского городского поселения </w:t>
      </w:r>
    </w:p>
    <w:p>
      <w:pPr>
        <w:pStyle w:val="ConsPlusTitle"/>
        <w:spacing w:lineRule="atLeast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депутатов Холмского городского поселения от 25 марта 2020 года №165 «О налоге на имущество физических лиц»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депутатов Холмского городского поселения «О внесении изменений в решение Совета депутатов Холмского городского поселения от 25 марта 2020 года №165 «О налоге на имущество физических лиц», разработан в соответствии с Налоговым кодексом Российской Федерации и приведением ставок налога в соответствие с ним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решения Совета депутатов Холмского городского поселения не потребует выделения дополнительных средств из бюджета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о результатам первичной антикоррупционной экспертизы, проведенной при разработке проекта решения Совета депутатов Холмского городского поселения «О внесении изменений в решение Совета депутатов Холмского городского поселения от 25 марта 2020 года №165 «О налоге на имущество физических лиц», коррупциогенных факторов не выявлен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ормативного правового акта размещен на сайте Администрации Холмского муниципального района в разделе «Документы»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 ЭКОНОМИЧЕСКОЕ ОБОСНОВАНИЕ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Холмского городского поселения </w:t>
      </w:r>
    </w:p>
    <w:p>
      <w:pPr>
        <w:pStyle w:val="ConsPlusTitle"/>
        <w:spacing w:lineRule="atLeast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депутатов Холмского городского поселения от 25 марта 2020 года № 165 «О налоге на имущество физических лиц»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инятие проекта решения Совета депутатов Холмского городского поселения «О внесении изменений в решение Совета депутатов Холмского городского поселения от 25 марта 2020 года №165 «О налоге на имущество физических лиц», не повлечет за собой дополнительных расходов из местного бюджета.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360"/>
        <w:jc w:val="center"/>
        <w:rPr/>
      </w:pPr>
      <w:r>
        <w:rPr>
          <w:sz w:val="28"/>
          <w:szCs w:val="28"/>
        </w:rPr>
        <w:t>нормативно правовых актов, подлежащих признанию утратившими силу, приостановлению, изменению, дополнению или принятию в связи с принятием проекта решения Совета депутатов Холмского городского поселения «О внесении изменений в решение Совета депутатов Холмского городского поселения от 25 марта 2020 года №165 «О налоге на имущество физических лиц»</w:t>
      </w:r>
    </w:p>
    <w:p>
      <w:pPr>
        <w:pStyle w:val="Normal"/>
        <w:spacing w:lineRule="atLeast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нятие проекта решения Совета депутатов Холмского городского поселения «О внесении изменений в решение Совета депутатов Холмского городского поселения от 25 марта 2020 года №165 «О налоге на имущество физических лиц», не повлечет за собой необходимость внесения изменений в нормативные правовые ак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Ю.И.Голошубова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39:00Z</dcterms:created>
  <dc:creator>1</dc:creator>
  <dc:description/>
  <cp:keywords/>
  <dc:language>en-US</dc:language>
  <cp:lastModifiedBy>Пользователь Windows</cp:lastModifiedBy>
  <cp:lastPrinted>2020-08-18T11:26:00Z</cp:lastPrinted>
  <dcterms:modified xsi:type="dcterms:W3CDTF">2022-03-24T12:20:00Z</dcterms:modified>
  <cp:revision>11</cp:revision>
  <dc:subject/>
  <dc:title/>
</cp:coreProperties>
</file>