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95" w:leader="none"/>
        </w:tabs>
        <w:rPr>
          <w:b/>
          <w:b/>
          <w:bCs/>
        </w:rPr>
      </w:pPr>
      <w:r>
        <w:rPr>
          <w:b/>
          <w:bCs/>
        </w:rPr>
        <w:tab/>
        <w:t>проект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22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г. 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внесении изменений в решение Совета депутатов Холмского городского поселения от 17.12.2021 года №  39 «О бюджете Холмского городского поселения на 2022 год и на плановый период 2023 и 2024 годов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Внести в решение Совета депутатов Холмского городского поселения от 17.12.2021 года №39 «О бюджете Холмского городского поселения на 2022 год и плановый период 2023 и 2024 годов следующие изменения:</w:t>
      </w:r>
    </w:p>
    <w:p>
      <w:pPr>
        <w:pStyle w:val="Normal"/>
        <w:spacing w:lineRule="exact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1 в пункте 1 раздела 1</w:t>
      </w:r>
    </w:p>
    <w:p>
      <w:pPr>
        <w:pStyle w:val="Normal"/>
        <w:spacing w:lineRule="exact" w:line="360"/>
        <w:ind w:left="720" w:hanging="0"/>
        <w:jc w:val="both"/>
        <w:rPr/>
      </w:pPr>
      <w:r>
        <w:rPr>
          <w:sz w:val="22"/>
          <w:szCs w:val="22"/>
        </w:rPr>
        <w:t>а) в подпункте 1 цифры «33663,96907» заменить цифрами «35563,96907»</w:t>
      </w:r>
    </w:p>
    <w:p>
      <w:pPr>
        <w:pStyle w:val="Normal"/>
        <w:spacing w:lineRule="auto" w:line="480"/>
        <w:ind w:left="72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) в  подпункте 2 цифры «34475,39907» заменить цифрами «36375,39907</w:t>
      </w:r>
      <w:r>
        <w:rPr>
          <w:color w:val="000000"/>
          <w:sz w:val="22"/>
          <w:szCs w:val="22"/>
        </w:rPr>
        <w:t>»</w:t>
      </w:r>
    </w:p>
    <w:p>
      <w:pPr>
        <w:pStyle w:val="Normal"/>
        <w:spacing w:lineRule="exact" w:line="360"/>
        <w:ind w:left="720" w:hanging="0"/>
        <w:rPr/>
      </w:pPr>
      <w:r>
        <w:rPr/>
        <w:t>1.2. Приложение 1 изложить в следующей редакции:</w:t>
      </w:r>
    </w:p>
    <w:p>
      <w:pPr>
        <w:pStyle w:val="Normal"/>
        <w:ind w:left="720" w:hanging="0"/>
        <w:jc w:val="center"/>
        <w:rPr/>
      </w:pPr>
      <w:r>
        <w:rPr>
          <w:b/>
        </w:rPr>
        <w:t>Прогнозируемые поступления доходов в бюджет Холмского городского поселения на 2022 год и на плановый период 2023 и 2024 годов</w:t>
      </w:r>
    </w:p>
    <w:p>
      <w:pPr>
        <w:pStyle w:val="Normal"/>
        <w:spacing w:lineRule="exact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 тыс. рублей)</w:t>
      </w:r>
    </w:p>
    <w:p>
      <w:pPr>
        <w:pStyle w:val="Normal"/>
        <w:spacing w:lineRule="exact" w:line="240" w:before="120" w:after="0"/>
        <w:rPr/>
      </w:pPr>
      <w:r>
        <w:fldChar w:fldCharType="begin"/>
      </w:r>
      <w:r>
        <w:rPr>
          <w:rStyle w:val="Emphasis"/>
          <w:sz w:val="20"/>
          <w:szCs w:val="20"/>
        </w:rPr>
        <w:instrText xml:space="preserve"> LINK Excel.Sheet.12 "\\\\Sec-komfin\\!секретарь\\!Мои Документы\\ПРОЕКТЫ ДУМА\\ДУМА ХОЛМСКОГО МУНИЦИПАЛЬНОГО РАЙОНА\\Решения 2022 год ГПХ\\22.09.2022\\Доходы на 22.09.2022.xlsx" "Роспись доходы  В РУБЛЯХ!R2C1:R57C5" \a \f 4 \h </w:instrText>
      </w:r>
      <w:bookmarkStart w:id="0" w:name="_1724736475"/>
      <w:bookmarkEnd w:id="0"/>
      <w:r>
        <w:rPr>
          <w:rStyle w:val="Emphasis"/>
          <w:sz w:val="20"/>
          <w:szCs w:val="20"/>
        </w:rPr>
      </w:r>
      <w:r>
        <w:rPr>
          <w:rStyle w:val="Emphasis"/>
          <w:sz w:val="20"/>
          <w:szCs w:val="20"/>
        </w:rPr>
        <w:fldChar w:fldCharType="separate"/>
      </w:r>
      <w:r/>
      <w:r>
        <w:rPr>
          <w:rStyle w:val="Emphasis"/>
          <w:sz w:val="20"/>
          <w:szCs w:val="20"/>
        </w:rPr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00"/>
        <w:gridCol w:w="1611"/>
        <w:gridCol w:w="1559"/>
        <w:gridCol w:w="1701"/>
      </w:tblGrid>
      <w:tr>
        <w:trPr>
          <w:trHeight w:val="615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563,969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204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281,70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71,8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83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953,10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34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54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23,30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60,1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46,6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60,10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60,1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46,6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60,10000</w:t>
            </w:r>
          </w:p>
        </w:tc>
      </w:tr>
      <w:tr>
        <w:trPr>
          <w:trHeight w:val="156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2,2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492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7,50000</w:t>
            </w:r>
          </w:p>
        </w:tc>
      </w:tr>
      <w:tr>
        <w:trPr>
          <w:trHeight w:val="232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</w:tr>
      <w:tr>
        <w:trPr>
          <w:trHeight w:val="105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0000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0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3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361,20000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0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3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1,20000</w:t>
            </w:r>
          </w:p>
        </w:tc>
      </w:tr>
      <w:tr>
        <w:trPr>
          <w:trHeight w:val="156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38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,22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92000</w:t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3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5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7000</w:t>
            </w:r>
          </w:p>
        </w:tc>
      </w:tr>
      <w:tr>
        <w:trPr>
          <w:trHeight w:val="156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13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8,31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,16000</w:t>
            </w:r>
          </w:p>
        </w:tc>
      </w:tr>
      <w:tr>
        <w:trPr>
          <w:trHeight w:val="156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,94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,38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8,35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51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7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2,00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,00000</w:t>
            </w:r>
          </w:p>
        </w:tc>
      </w:tr>
      <w:tr>
        <w:trPr>
          <w:trHeight w:val="105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2,00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50000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50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50000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50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8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8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80000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8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8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80000</w:t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6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</w:tr>
      <w:tr>
        <w:trPr>
          <w:trHeight w:val="18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6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</w:tr>
      <w:tr>
        <w:trPr>
          <w:trHeight w:val="186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0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000</w:t>
            </w:r>
          </w:p>
        </w:tc>
      </w:tr>
      <w:tr>
        <w:trPr>
          <w:trHeight w:val="186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13 0000 12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892,169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20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28,60000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892,169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20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28,6000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6,6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15,7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15,7000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6,6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5,7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5,700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6,6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5,7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5,70000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093,29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5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59,0000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троительство и реконструкцию (модернизацию) объектов питьевого водоснабжения.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243 00 0000 15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0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троительство и реконструкцию (модернизацию) объектов питьевого водоснабжения.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43 13 0000 15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00 0000 15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4,29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4,29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29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9,00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29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9,00000</w:t>
            </w:r>
          </w:p>
        </w:tc>
      </w:tr>
      <w:tr>
        <w:trPr>
          <w:trHeight w:val="105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9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9,00000</w:t>
            </w:r>
          </w:p>
        </w:tc>
      </w:tr>
      <w:tr>
        <w:trPr>
          <w:trHeight w:val="184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 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ённых в муниципальные программы развития территорий на 2022год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09 15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риоритетного регионального проекта" Народный  бюджет" на 2022 год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13 7610 15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3,6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5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3,90000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6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0000</w:t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6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600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500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0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48,679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15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65,8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45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150</w:t>
            </w:r>
          </w:p>
        </w:tc>
        <w:tc>
          <w:tcPr>
            <w:tcW w:w="16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65,800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0 000015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2,879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9999 13 0000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2,87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поселений на организацию работ, связанных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9999 13 7536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7,8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поселений на 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3 7621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85,00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rPr/>
      </w:pPr>
      <w:r>
        <w:rPr/>
      </w:r>
      <w:r>
        <w:rPr/>
        <w:fldChar w:fldCharType="end"/>
      </w:r>
      <w:r>
        <w:fldChar w:fldCharType="begin"/>
      </w:r>
      <w:r>
        <w:rPr>
          <w:sz w:val="20"/>
          <w:szCs w:val="20"/>
        </w:rPr>
        <w:instrText xml:space="preserve"> LINK Excel.Sheet.12 "\\\\Sec-komfin\\!секретарь\\!Мои Документы\\ПРОЕКТЫ ДУМА\\ДУМА ХОЛМСКОГО МУНИЦИПАЛЬНОГО РАЙОНА\\Решения 2022 год ГПХ\\Доходы на 27.01.2022г. с водой +дороги.xlsx" "Роспись доходы  В РУБЛЯХ!R2C1:R52C5" \a \f 4 \h  \* MERGEFORMAT </w:instrText>
      </w:r>
      <w:bookmarkStart w:id="1" w:name="_1704195449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exact" w:line="240" w:before="120" w:after="0"/>
        <w:rPr>
          <w:rStyle w:val="Emphasis"/>
          <w:i w:val="false"/>
          <w:i w:val="false"/>
        </w:rPr>
      </w:pP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Style w:val="Emphasis"/>
          <w:i w:val="false"/>
        </w:rPr>
        <w:t>Приложение 2 изложить в следующей редакции</w:t>
      </w:r>
    </w:p>
    <w:p>
      <w:pPr>
        <w:pStyle w:val="Normal"/>
        <w:spacing w:lineRule="exact" w:line="240" w:before="120" w:after="0"/>
        <w:ind w:left="780" w:hanging="0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left="720" w:right="283" w:hanging="0"/>
        <w:jc w:val="right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left="720" w:hanging="0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2 год</w:t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3 и 2024годов</w:t>
      </w:r>
    </w:p>
    <w:p>
      <w:pPr>
        <w:pStyle w:val="ConsPlusNormal1"/>
        <w:widowControl/>
        <w:tabs>
          <w:tab w:val="clear" w:pos="708"/>
          <w:tab w:val="left" w:pos="3592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417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</w:tc>
      </w:tr>
      <w:tr>
        <w:trPr>
          <w:trHeight w:val="417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городского поселения на  2022год и на плановый период 2023 и 2024 год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7861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(тыс. рублей)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1701"/>
        <w:gridCol w:w="1559"/>
        <w:gridCol w:w="1701"/>
      </w:tblGrid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точники внутреннего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37" w:hanging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ования дефицитов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,4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рганизаций в валюте Российской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й бюджетами городских поселений в валюте Российской Федераци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7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кредитов,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редоставленных кредитным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ями в валют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 о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кредитных организаций в валют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бюджетной системы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1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 бюджетных кредито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т других бюджетов бюджетной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в валюте Российской Федераци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ие кредитов от других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ов бюджетной системы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 бюджетам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Городских поселений в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алюте Российской Федерации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7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бюджетных  кредитов, 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ных от других бюджетов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ной системы Российской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 в валюте Российско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т других бюджетов  бюджетно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,4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0 00 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</w:t>
            </w:r>
            <w:r>
              <w:rPr>
                <w:b/>
              </w:rPr>
              <w:t>35563,96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204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281,7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1 00 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</w:t>
            </w:r>
            <w:r>
              <w:rPr>
                <w:b/>
              </w:rPr>
              <w:t>35563,96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204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281,7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величение  прочих остатков денежных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едств  бюджетов городских поселен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2 01 05 02 01 13 00005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</w:t>
            </w:r>
            <w:r>
              <w:rPr>
                <w:b/>
              </w:rPr>
              <w:t>35563,9690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-10204,10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-10281,70000</w:t>
            </w:r>
          </w:p>
        </w:tc>
      </w:tr>
      <w:tr>
        <w:trPr>
          <w:trHeight w:val="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0 00 000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375,3990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04,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81,70000</w:t>
            </w:r>
          </w:p>
        </w:tc>
      </w:tr>
      <w:tr>
        <w:trPr>
          <w:trHeight w:val="4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00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375,3990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04,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81,70000</w:t>
            </w:r>
          </w:p>
        </w:tc>
      </w:tr>
      <w:tr>
        <w:trPr>
          <w:trHeight w:val="60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13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375,3990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04,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81,70000</w:t>
            </w:r>
          </w:p>
        </w:tc>
      </w:tr>
    </w:tbl>
    <w:p>
      <w:pPr>
        <w:pStyle w:val="ConsPlusNormal1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120" w:after="0"/>
        <w:ind w:left="360" w:hanging="0"/>
        <w:rPr>
          <w:rStyle w:val="Emphasis"/>
          <w:i w:val="false"/>
          <w:i w:val="false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40" w:before="120" w:after="0"/>
        <w:ind w:left="426" w:hanging="426"/>
        <w:rPr/>
      </w:pPr>
      <w:r>
        <w:rPr/>
        <w:t xml:space="preserve">1.4. Пункт 7 изложить в следующей редакции: </w:t>
      </w:r>
    </w:p>
    <w:p>
      <w:pPr>
        <w:pStyle w:val="Normal"/>
        <w:spacing w:lineRule="exact" w:line="240" w:before="120" w:after="0"/>
        <w:ind w:firstLine="709"/>
        <w:rPr/>
      </w:pPr>
      <w:r>
        <w:rPr/>
        <w:t xml:space="preserve">Утвердить объём межбюджетных трансфертов, получаемых из других бюджетов бюджетной системы Российской Федерации на 2022 год в сумме </w:t>
      </w:r>
      <w:r>
        <w:rPr>
          <w:bCs/>
          <w:color w:val="000000"/>
        </w:rPr>
        <w:t>28 892,16907</w:t>
      </w:r>
      <w:r>
        <w:rPr>
          <w:bCs/>
          <w:color w:val="000000"/>
          <w:sz w:val="22"/>
          <w:szCs w:val="22"/>
        </w:rPr>
        <w:t xml:space="preserve"> </w:t>
      </w:r>
      <w:r>
        <w:rPr/>
        <w:t xml:space="preserve">тыс. рублей, на 2023 год в сумме </w:t>
      </w:r>
      <w:r>
        <w:rPr>
          <w:bCs/>
          <w:color w:val="000000"/>
        </w:rPr>
        <w:t>3420,20000</w:t>
      </w:r>
      <w:r>
        <w:rPr/>
        <w:t xml:space="preserve"> тыс. рублей и на 2024 год в сумме 3328,60000 тыс. рублей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/>
        <w:t>1.5. Приложение 5 изложить в следующей редакции: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2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3 и 2024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22 год 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лановый период 2023 и 2024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ыс.рублей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4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633"/>
        <w:gridCol w:w="812"/>
        <w:gridCol w:w="1351"/>
        <w:gridCol w:w="811"/>
        <w:gridCol w:w="1462"/>
        <w:gridCol w:w="1559"/>
        <w:gridCol w:w="1472"/>
      </w:tblGrid>
      <w:tr>
        <w:trPr>
          <w:trHeight w:val="855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357,21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04,1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81,7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БУ "Служба заказчика ХГП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3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7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2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2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127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127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53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 Холмского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153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229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за счёт средств предоставления иных межбюджетных трансфертов из бюджета муниципального райрна бюджетам городских и сельских посел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92,5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0,2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5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27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22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5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53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5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78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2,28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2,28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255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субсидии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178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софинансирование к субсидии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78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8,31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61,51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60,716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истем коммунальной инфраструктуры водоснабжения и водоотведения в Холмском городском поселении на 2021-2023 годы" за счёт средств предоставления иных межбюджетных трансфертов из бюджета муниципального района бюджетам городских и сельских поселений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18,064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11,51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60,716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28,524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92,547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41,751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населённого пункта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127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29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 за счё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населённого пункта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127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127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населённого пункта г.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83,574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127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0,666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6,666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за счет субсидии на реализацию проектов местных инициатив граждан. включенных в муниципальные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 благоустройству на организацию работ, связанных с предотвращением влияния ухудшения экономической ситуации на развитие отраслей экономики за счёт прочих межбюджетных трансферт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созданию и (или) содержанию мест (площадок) накопления твёрдых коммунальных отходов в 2022 году за счёт иных межбюджетных трансфертов бюджетам муниципальных районов. муниципальных округов. городских поселений и городского округа на финансовое обеспечение затр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2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2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к субсидии бюджетам городских и сельских поселений на реализацию проектов местных инициатив граждан. включенных в муниципальные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 за счёт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44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4,98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1,28400</w:t>
            </w:r>
          </w:p>
        </w:tc>
      </w:tr>
      <w:tr>
        <w:trPr>
          <w:trHeight w:val="255" w:hRule="atLeast"/>
        </w:trPr>
        <w:tc>
          <w:tcPr>
            <w:tcW w:w="597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375,399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04,1000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81,70000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6. Приложение 6 изложить в следующей редакции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22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22 год и на плановый период 2023 и 2024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993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811"/>
        <w:gridCol w:w="1351"/>
        <w:gridCol w:w="810"/>
        <w:gridCol w:w="1564"/>
        <w:gridCol w:w="1559"/>
        <w:gridCol w:w="1559"/>
      </w:tblGrid>
      <w:tr>
        <w:trPr>
          <w:trHeight w:val="8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6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БУ "Служба заказчика ХГП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7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2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 Холмского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за счёт средств предоставления иных межбюджетных трансфертов из бюджета муниципального райрна бюджетам городских и сельских поселен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9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0,2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5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5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5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бюджета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2,28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2,28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25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субсидии на формирование муниципальных дорожных фонд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софинансирование к субсидии на формирование муниципальных дорожных фонд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8,31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61,51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60,716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истем коммунальной инфраструктуры водоснабжения и водоотведения в Холмском городском поселении на 2021-2023 годы" за счёт средств предоставления иных межбюджетных трансфертов из бюджета муниципального района бюджетам городских и сельских поселений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18,064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11,51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60,716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28,524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92,54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41,751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населённого пункта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 за счё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населённого пункта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населённого пункта г.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83,574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0,666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6,666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за счет субсидии на реализацию проектов местных инициатив граждан. включенных в муниципальные программ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 благоустройству на организацию работ, связанных с предотвращением влияния ухудшения экономической ситуации на развитие отраслей экономики за счёт прочих межбюджетных трансферт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созданию и (или) содержанию мест (площадок) накопления твёрдых коммунальных отходов в 2022 году за счёт иных межбюджетных трансфертов бюджетам муниципальных районов. муниципальных округов. городских поселений и городского округа на финансовое обеспечение затра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4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2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2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к субсидии бюджетам городских и сельских поселений на реализацию проектов местных инициатив граждан. включенных в муниципальные программ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 за счёт средств бюджета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4,98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1,284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4,98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1,28400</w:t>
            </w:r>
          </w:p>
        </w:tc>
      </w:tr>
      <w:tr>
        <w:trPr>
          <w:trHeight w:val="255" w:hRule="atLeast"/>
        </w:trPr>
        <w:tc>
          <w:tcPr>
            <w:tcW w:w="568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375,399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04,10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81,70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/>
        <w:t>1.7. Приложение 7 изложить в следующей редакции: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2 год и на плановый период 2023 и 2024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22 год и на плановый период 2023 и 2024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93"/>
        <w:jc w:val="center"/>
        <w:rPr>
          <w:b/>
          <w:b/>
        </w:rPr>
      </w:pPr>
      <w:r>
        <w:rPr>
          <w:b/>
        </w:rPr>
        <w:t xml:space="preserve">         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351"/>
        <w:gridCol w:w="811"/>
        <w:gridCol w:w="810"/>
        <w:gridCol w:w="1564"/>
        <w:gridCol w:w="1417"/>
        <w:gridCol w:w="1418"/>
      </w:tblGrid>
      <w:tr>
        <w:trPr>
          <w:trHeight w:val="8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22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за счёт средств предоставления иных межбюджетных трансфертов из бюджета муниципального райрна бюджетам городских и сельских поселе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5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35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2,28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2,28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2,28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2,28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25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28,524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92,54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41,751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населённого пункта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2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 за счё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населённого пункта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населённого пункта г.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83,574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0,666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0,666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0,666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6,666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2,54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за счет субсидии на реализацию проектов местных инициатив граждан. включенных в муниципальные программ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 благоустройству на организацию работ, связанных с предотвращением влияния ухудшения экономической ситуации на развитие отраслей экономики за счёт прочих межбюджетных трансферт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созданию и (или) содержанию мест (площадок) накопления твёрдых коммунальных отходов в 2022 году за счёт иных межбюджетных трансфертов бюджетам муниципальных районов. муниципальных округов. городских поселений и городского округа на финансовое обеспечение затра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28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28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28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28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к субсидии бюджетам городских и сельских поселений на реализацию проектов местных инициатив граждан. включенных в муниципальные программ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 за счё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9,5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5,2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истем коммунальной инфраструктуры водоснабжения и водоотведения в Холмском городском поселении на 2021-2023 годы" за счёт средств предоставления иных межбюджетных трансфертов из бюджета муниципального района бюджетам городских и сельских поселений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0,7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5,4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84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7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9,9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284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БУ "Служба заказчика ХГП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7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2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4,9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1,28400</w:t>
            </w:r>
          </w:p>
        </w:tc>
      </w:tr>
      <w:tr>
        <w:trPr>
          <w:trHeight w:val="255" w:hRule="atLeast"/>
        </w:trPr>
        <w:tc>
          <w:tcPr>
            <w:tcW w:w="582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375,399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04,10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81,70000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2. Настоящее решение вступает в силу с момента его подписания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lang w:val="ru-RU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TextBody"/>
        <w:spacing w:lineRule="atLeast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  <w:t>Проект подготовил:</w:t>
      </w:r>
    </w:p>
    <w:p>
      <w:pPr>
        <w:pStyle w:val="TextBody"/>
        <w:spacing w:lineRule="atLeast" w:line="360"/>
        <w:ind w:firstLine="851"/>
        <w:rPr/>
      </w:pPr>
      <w:r>
        <w:rPr>
          <w:b/>
          <w:bCs/>
        </w:rPr>
        <w:t>Зам. Главы администрации района,</w:t>
      </w:r>
    </w:p>
    <w:p>
      <w:pPr>
        <w:pStyle w:val="TextBody"/>
        <w:spacing w:lineRule="atLeast" w:line="360" w:before="0" w:after="120"/>
        <w:ind w:firstLine="851"/>
        <w:rPr/>
      </w:pPr>
      <w:r>
        <w:rPr>
          <w:b/>
          <w:bCs/>
        </w:rPr>
        <w:t>председатель комитета финансов                                               Ю.И. Голошубова</w:t>
      </w:r>
    </w:p>
    <w:sectPr>
      <w:headerReference w:type="default" r:id="rId2"/>
      <w:headerReference w:type="first" r:id="rId3"/>
      <w:type w:val="nextPage"/>
      <w:pgSz w:w="11906" w:h="16670"/>
      <w:pgMar w:left="1134" w:right="284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User</cp:lastModifiedBy>
  <cp:lastPrinted>2022-08-22T07:51:00Z</cp:lastPrinted>
  <dcterms:modified xsi:type="dcterms:W3CDTF">2022-09-15T07:09:00Z</dcterms:modified>
  <cp:revision>166</cp:revision>
  <dc:subject/>
  <dc:title>                                                                                                              Проект</dc:title>
</cp:coreProperties>
</file>