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Холмского городского поселения за 2021 год</w:t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  <w:sz w:val="28"/>
          <w:szCs w:val="28"/>
        </w:rPr>
        <w:t>Совет депутатов  Холмского городского поселения РЕШИЛ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Утвердить отчет об исполнении бюджета городского поселения за 2021 год по доходам в сумме </w:t>
      </w:r>
      <w:r>
        <w:rPr>
          <w:sz w:val="28"/>
          <w:szCs w:val="28"/>
        </w:rPr>
        <w:t>161 802 175,13</w:t>
      </w:r>
      <w:r>
        <w:rPr>
          <w:spacing w:val="-4"/>
          <w:sz w:val="28"/>
          <w:szCs w:val="28"/>
        </w:rPr>
        <w:t xml:space="preserve">  рубля и по расходам в сумме 160685597,43 рублей</w:t>
      </w:r>
      <w:r>
        <w:rPr>
          <w:sz w:val="28"/>
          <w:szCs w:val="28"/>
        </w:rPr>
        <w:t xml:space="preserve"> с превышением доходов над расходами в сумме 1116577,70 рублей и со следующими показателям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по доходам бюджета городского поселения за 2021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8"/>
          <w:szCs w:val="28"/>
        </w:rPr>
        <w:t xml:space="preserve">по расходам бюджета городского поселения за 2021 год по ведомственной структуре </w:t>
      </w:r>
      <w:r>
        <w:rPr>
          <w:spacing w:val="-2"/>
          <w:sz w:val="28"/>
          <w:szCs w:val="28"/>
        </w:rPr>
        <w:t>расходов бюджета городского поселения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по расходам бюджета  городского поселения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городского поселения за 2021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/>
      </w:pPr>
      <w:r>
        <w:rPr>
          <w:sz w:val="28"/>
          <w:szCs w:val="28"/>
        </w:rPr>
        <w:t>3. Настоящее решение вступает  в силу со дня, следующего за днем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 депутатов Холм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Н. Александ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готови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района, председатель комитета финан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Ю.И. Голошуб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21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jc w:val="center"/>
        <w:rPr/>
      </w:pPr>
      <w:r>
        <w:rPr>
          <w:b/>
        </w:rPr>
        <w:t xml:space="preserve">бюджета Холмского городского поселения по кодам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1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в рублях)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RANGE!A14"/>
      <w:bookmarkStart w:id="1" w:name="RANGE!O7"/>
      <w:bookmarkStart w:id="2" w:name="RANGE!O8"/>
      <w:bookmarkStart w:id="3" w:name="RANGE!A14"/>
      <w:bookmarkStart w:id="4" w:name="RANGE!O7"/>
      <w:bookmarkStart w:id="5" w:name="RANGE!O8"/>
      <w:bookmarkEnd w:id="3"/>
      <w:bookmarkEnd w:id="4"/>
      <w:bookmarkEnd w:id="5"/>
    </w:p>
    <w:p>
      <w:pPr>
        <w:pStyle w:val="Normal"/>
        <w:tabs>
          <w:tab w:val="clear" w:pos="708"/>
          <w:tab w:val="left" w:pos="7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6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840"/>
        <w:gridCol w:w="2991"/>
      </w:tblGrid>
      <w:tr>
        <w:trPr>
          <w:trHeight w:val="27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всего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802 175,1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едеральное казначейство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00000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301 305,19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100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301 305,19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103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301 305,19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10302000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301 305,19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10302230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0 760,02</w:t>
            </w:r>
          </w:p>
        </w:tc>
      </w:tr>
      <w:tr>
        <w:trPr>
          <w:trHeight w:val="27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31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760,02</w:t>
            </w:r>
          </w:p>
        </w:tc>
      </w:tr>
      <w:tr>
        <w:trPr>
          <w:trHeight w:val="2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0010302240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 224,97</w:t>
            </w:r>
          </w:p>
        </w:tc>
      </w:tr>
      <w:tr>
        <w:trPr>
          <w:trHeight w:val="31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41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4,97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10302250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98 765,21</w:t>
            </w:r>
          </w:p>
        </w:tc>
      </w:tr>
      <w:tr>
        <w:trPr>
          <w:trHeight w:val="27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51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 765,21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10302260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- 102 445,01</w:t>
            </w:r>
          </w:p>
        </w:tc>
      </w:tr>
      <w:tr>
        <w:trPr>
          <w:trHeight w:val="27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302261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02 445,0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едеральная налоговая служб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000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 734 553,35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100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 734 553,3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ПРИБЫЛЬ, ДОХОД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101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493 916,8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10102000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493 916,87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4 606,95</w:t>
            </w:r>
          </w:p>
        </w:tc>
      </w:tr>
      <w:tr>
        <w:trPr>
          <w:trHeight w:val="27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690,0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ИМУЩЕСТВО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106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240 899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1060100000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9 143,78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3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43,7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емельный налог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1060600000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921 755,2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1060603000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66 449,8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3313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449,8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821060604000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5 305,34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4313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305,34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82109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- 262,5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имущество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1090400000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- 262,52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21090405000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- 262,52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90405313000011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62,52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инистерство Российской Федерации по делам Крым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0000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7 490,29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0100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7 490,29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0111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5 123,60</w:t>
            </w:r>
          </w:p>
        </w:tc>
      </w:tr>
      <w:tr>
        <w:trPr>
          <w:trHeight w:val="2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01110500000000012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5 123,60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01110501000000012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5 123,60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10501313000012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123,6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340114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 366,69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01140600000000043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 366,69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3401140601000000043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 366,69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1140601313000043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66,6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000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5 488 826,3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100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3 019,03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ШТРАФЫ, САНКЦИИ, ВОЗМЕЩЕНИЕ УЩЕРБ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116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3 019,03</w:t>
            </w:r>
          </w:p>
        </w:tc>
      </w:tr>
      <w:tr>
        <w:trPr>
          <w:trHeight w:val="27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4921160700000000014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3 019,03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1160701000000014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3 019,03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160701013000014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 019,0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ЕЗВОЗМЕЗДНЫЕ ПОСТУПЛЕНИ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0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4 605 807,27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0000000000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4 605 807,27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10000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2 862 000,0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16001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862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021600113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 000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20000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3 049 127,27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25243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 344 26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022524313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44 260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25555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204 655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022555513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4 655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чие субсиди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29999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24 500 212,27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022999913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00 212,27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венции бюджетам бюджетной системы Российской Федераци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30000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4 500,0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35118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4 500,0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023511813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5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ые межбюджетные трансферт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40000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 450 180,00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40014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450 18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024001413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 180,0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2024542400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55 000 000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024542413000015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 000,00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21 год»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ходы бюджета городского поселения за 2021 год по ведомственной структуре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ходов бюджета Холмского городского поселения</w:t>
      </w:r>
      <w:r>
        <w:rPr>
          <w:sz w:val="22"/>
          <w:szCs w:val="22"/>
          <w:lang w:eastAsia="ar-SA"/>
        </w:rPr>
        <w:t xml:space="preserve">                         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рублей)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4"/>
        <w:gridCol w:w="2840"/>
        <w:gridCol w:w="2693"/>
      </w:tblGrid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-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685 597,4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6" w:name="RANGE!C13"/>
            <w:r>
              <w:rPr>
                <w:sz w:val="22"/>
                <w:szCs w:val="22"/>
              </w:rPr>
              <w:t> </w:t>
            </w:r>
            <w:bookmarkEnd w:id="6"/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мского муниципаль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67 415,43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153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1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19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1921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(муниципальной ) власти Холмск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1921002378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192100237808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192100237808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3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153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39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153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3921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153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Совет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392100237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53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392100237008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53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392100237008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53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"Служба заказчика ХГП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3921002393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392100239306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1139210023930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03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02039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03922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03922005118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4 500,00</w:t>
            </w:r>
          </w:p>
        </w:tc>
      </w:tr>
      <w:tr>
        <w:trPr>
          <w:trHeight w:val="24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039220051180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09,15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039220051180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09,15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03922005118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0,85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203922005118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0,85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1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" 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031024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 технической баз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1024002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4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Обеспечение пожарной безопасности на территории Холмского городского поселения на 2016- 2018 годы и на период до 2021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10240029999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10240029999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10240029999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4 097,9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4 097,99</w:t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" Совершенствование и содержание дорожного хозяйства Холмского городского поселения на 2016 - 2018 годы и на период до 2021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4 097,99</w:t>
            </w:r>
          </w:p>
        </w:tc>
      </w:tr>
      <w:tr>
        <w:trPr>
          <w:trHeight w:val="24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 - эксплуатационного состоя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4 097,99</w:t>
            </w:r>
          </w:p>
        </w:tc>
      </w:tr>
      <w:tr>
        <w:trPr>
          <w:trHeight w:val="27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 - 2018 годы и на период до 2021 года" за счет средств бюджета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2386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340,49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2386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340,49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2386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340,49</w:t>
            </w:r>
          </w:p>
        </w:tc>
      </w:tr>
      <w:tr>
        <w:trPr>
          <w:trHeight w:val="3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бюджета муниципального района бюджетам городского и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23861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 747,46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23861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 747,46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04092500223861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 747,46</w:t>
            </w:r>
          </w:p>
        </w:tc>
      </w:tr>
      <w:tr>
        <w:trPr>
          <w:trHeight w:val="4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ё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2387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953,17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2387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953,17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2387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953,17</w:t>
            </w:r>
          </w:p>
        </w:tc>
      </w:tr>
      <w:tr>
        <w:trPr>
          <w:trHeight w:val="30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Совершенствование и содержание дорожного хозяйства Холмского городского поселения на 2016 - 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7152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725,39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7152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725,39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7152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725,39</w:t>
            </w:r>
          </w:p>
        </w:tc>
      </w:tr>
      <w:tr>
        <w:trPr>
          <w:trHeight w:val="27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7154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5 486,8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7154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5 486,88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7154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5 486,88</w:t>
            </w:r>
          </w:p>
        </w:tc>
      </w:tr>
      <w:tr>
        <w:trPr>
          <w:trHeight w:val="30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Совершенствование и содержание дорожного 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S152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50,69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S152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50,69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S152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50,69</w:t>
            </w:r>
          </w:p>
        </w:tc>
      </w:tr>
      <w:tr>
        <w:trPr>
          <w:trHeight w:val="27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S154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93,91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S154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93,91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25002S154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93,91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9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921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92100264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92100264008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0992100264008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12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 " 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1229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1229002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Холмского муниципального района " Развитте градостроительной деятельности в Холмском городском поселении на 2019 - 2021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12290029999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12290029999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412290029999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74 364,4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1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54,0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19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54,0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1921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54,0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1921002382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54,0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1921002382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54,08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1921002382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54,0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74 507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" Комплексное  развитие систем коммунальной инфраструктуры водоснабжения и водоотведения в Холмском городском поселении на 2018 - 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74 507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района водой надлежащего кач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01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 Комплексное развитие систем коммунальной инфраструктуры водоснабжения и водоотведения в Холмском городском поселении на 2018 - 2023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019999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01999906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0199990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Чистая в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F5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4 507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F552434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4 507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F5524344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1 244,4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F5524344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1 244,41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F5524346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 262,5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2320F552434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 262,5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12 903,36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 " Благоустройство территории в Холмском городском поселении на 2016- 2018 годы и на период до 2021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2 627,36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Благоустройство территории в Холмском городском поселении на 2016 - 2018 годы и на плановый период до 2021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2 627,3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на территории г. Хол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1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 631,8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12387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 631,87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12387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 582,63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12387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 582,6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1238708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1238708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2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434,9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озеленения территории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22388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434,9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22388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434,98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22388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434,9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3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113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32389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113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32389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113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32389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113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.Хол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3 447,5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239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447,51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2390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 447,51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2390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 447,5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239003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239003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239008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239008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0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ёт предоставления иных межбюджетных трансфертов. передаваемых бюджету городского поселения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23905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23905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23905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, включенных в муниципальные программы развития территорий за счёт средств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7209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7209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7209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иоритетного регионального проекта " Народный  бюджет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761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7610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7610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: оказание содействия территориальному местному самоуправлению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S209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S209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S209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иоритетного регионального проекта " Народный бюджет", софинансир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S61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S610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26104S610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Холмского муниципального района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0 276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Холмского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01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-2024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019999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019999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019999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 Формирование комфортной городской сре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0 276,00</w:t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5424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5424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 9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5424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 9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542404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5 623,0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542404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5 623,06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542406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3 476,9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54240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3 476,94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5555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 276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5555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 276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3300F25555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 276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5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59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5921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по оплате доли участия Холмского городского поселения в уставном капитале ООО "Межмуниципального предприятия газоснабж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59210023906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592100239064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иным юридическим лиц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0592100239064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7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707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7079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707921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молодежной политик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707921002383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707921002383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707921002383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8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801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8019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801921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по проведению культурно - массовых мероприят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801921002384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801921002384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801921002384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80192100238403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80192100238403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01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019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01921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по проведению спортивных мероприят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01921002385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019210023850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019210023850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0192100238503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0192100238503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0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100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10600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не отнесенных к муниципальным программам город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106920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, не отнесенных к муниципальным программам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106921000000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м районов из бюджетов поселений на осуществление передаваемых полномочий,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1069210093010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10692100930105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10692100930105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577,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  <w:tab w:val="center" w:pos="5102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21 год»</w:t>
            </w:r>
          </w:p>
        </w:tc>
      </w:tr>
    </w:tbl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/>
      </w:pPr>
      <w:r>
        <w:rPr>
          <w:b/>
          <w:sz w:val="22"/>
          <w:szCs w:val="22"/>
        </w:rPr>
        <w:t>Расходы бюджета городского поселения за 2021 год   по разделам и подразделам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классификации расходов бюджетов Российской Федерации  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в рублях</w:t>
      </w:r>
      <w:r>
        <w:rPr/>
        <w:t>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2466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Кассовое исполнение     </w:t>
            </w:r>
          </w:p>
        </w:tc>
      </w:tr>
      <w:tr>
        <w:trPr>
          <w:trHeight w:val="322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335,0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82,0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153,0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500,0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500,0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14097,99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14097,99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274364,44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954,08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74507,00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12903,3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,00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ёж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,0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0,0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685 597,43</w:t>
            </w:r>
          </w:p>
        </w:tc>
      </w:tr>
    </w:tbl>
    <w:p>
      <w:pPr>
        <w:pStyle w:val="Normal"/>
        <w:ind w:left="-5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4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21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Источники финансирования дефицита  бюджета Холмского городского поселения  за 2021 год по кодам классификации источников </w:t>
        <w:br/>
        <w:t>финансирования дефицит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5"/>
        <w:gridCol w:w="1275"/>
        <w:gridCol w:w="1984"/>
      </w:tblGrid>
      <w:tr>
        <w:trPr>
          <w:trHeight w:val="167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7" w:name="RANGE!A44%3AO44"/>
            <w:bookmarkEnd w:id="7"/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16577,7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3 000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1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3 00007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3 000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16577,7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01 05 02 00 00 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161802175,1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01 05 02 01 00 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161802175,1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5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161802175,13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685597,43</w:t>
            </w:r>
          </w:p>
        </w:tc>
      </w:tr>
      <w:tr>
        <w:trPr>
          <w:trHeight w:val="4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685597,43</w:t>
            </w:r>
          </w:p>
        </w:tc>
      </w:tr>
      <w:tr>
        <w:trPr>
          <w:trHeight w:val="6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685597,43</w:t>
            </w:r>
          </w:p>
        </w:tc>
      </w:tr>
    </w:tbl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sz w:val="32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3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Style16"/>
    <w:next w:val="Style16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126">
    <w:name w:val="xl126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8:00Z</dcterms:created>
  <dc:creator>Дорофеева Л.В.</dc:creator>
  <dc:description/>
  <cp:keywords/>
  <dc:language>en-US</dc:language>
  <cp:lastModifiedBy>User</cp:lastModifiedBy>
  <cp:lastPrinted>2022-04-14T13:52:00Z</cp:lastPrinted>
  <dcterms:modified xsi:type="dcterms:W3CDTF">2022-04-14T11:59:00Z</dcterms:modified>
  <cp:revision>22</cp:revision>
  <dc:subject/>
  <dc:title>Проект</dc:title>
</cp:coreProperties>
</file>