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95" w:leader="none"/>
        </w:tabs>
        <w:rPr>
          <w:b/>
          <w:b/>
          <w:bCs/>
        </w:rPr>
      </w:pPr>
      <w:r>
        <w:rPr>
          <w:b/>
          <w:bCs/>
        </w:rPr>
        <w:tab/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2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г. 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1 года №  39 «О бюджете Холмского городского поселения на 2022 год и на плановый период 2023 и 2024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1 года №39 «О бюджете Холмского городского поселения на 2022 год и плановый период 2023 и 2024 годов следующие изменения:</w:t>
      </w:r>
    </w:p>
    <w:p>
      <w:pPr>
        <w:pStyle w:val="Normal"/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 в пункте 1 раздела 1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2"/>
          <w:szCs w:val="22"/>
        </w:rPr>
        <w:t>а) в подпункте 1 цифры «62009,96907» заменить цифрами «62209,96907»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) в  подпункте 2 цифры «62821,39907» заменить цифрами «63021,39907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exact" w:line="360"/>
        <w:ind w:left="720" w:hanging="0"/>
        <w:rPr/>
      </w:pPr>
      <w:r>
        <w:rPr/>
        <w:t>1.2. Приложение 1 изложить в следующей редакции:</w:t>
      </w:r>
    </w:p>
    <w:p>
      <w:pPr>
        <w:pStyle w:val="Normal"/>
        <w:ind w:left="720" w:hanging="0"/>
        <w:jc w:val="center"/>
        <w:rPr/>
      </w:pPr>
      <w:r>
        <w:rPr>
          <w:b/>
        </w:rPr>
        <w:t>Прогнозируемые поступления доходов в бюджет Холмского городского поселения на 2022 год и на плановый период 2023 и 2024 годов</w:t>
      </w:r>
    </w:p>
    <w:p>
      <w:pPr>
        <w:pStyle w:val="Normal"/>
        <w:spacing w:lineRule="exact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2 год ГПХ\\15.11.2022\\Доходы на 15.11.2022.xlsx" "Роспись доходы  В РУБЛЯХ!R2C1:R59C5" \a \f 4 \h </w:instrText>
      </w:r>
      <w:bookmarkStart w:id="0" w:name="_1728973701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fldChar w:fldCharType="begin"/>
      </w:r>
      <w:r>
        <w:rPr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2 год ГПХ\\19.12.2022\\Доходы на 19.12.2022.xlsx" "Роспись доходы  В РУБЛЯХ!R2C1:R59C5" \a \f 4 \h  \* MERGEFORMAT </w:instrText>
      </w:r>
      <w:bookmarkStart w:id="1" w:name="_173243304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1701"/>
        <w:gridCol w:w="1560"/>
        <w:gridCol w:w="2126"/>
      </w:tblGrid>
      <w:tr>
        <w:trPr>
          <w:trHeight w:val="61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 209,969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00,677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81,7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71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83,9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53,1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342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54,1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23,3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60,1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46,6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60,1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60,1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46,6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60,1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2,2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,9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597,50000</w:t>
            </w:r>
          </w:p>
        </w:tc>
      </w:tr>
      <w:tr>
        <w:trPr>
          <w:trHeight w:val="23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0,9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3,5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61,2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9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,5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2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38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22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200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3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13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31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36,16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76,94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,38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,35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1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74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2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5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5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5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5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8000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000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3 0000 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538,169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16,777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8,600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538,169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16,777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8,6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6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7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5,7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93,29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5,577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577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,29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577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9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9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9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00000</w:t>
            </w:r>
          </w:p>
        </w:tc>
      </w:tr>
      <w:tr>
        <w:trPr>
          <w:trHeight w:val="18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строительства,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ённых в муниципальные программы развития территорий на 2022год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риоритетного регионального проекта" Народный  бюджет" на 2022 год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61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50000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194,679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165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15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165,8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00 0000 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6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13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6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,879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,879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7536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,8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7621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009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rPr/>
      </w:pPr>
      <w:r>
        <w:rPr/>
      </w:r>
      <w:r>
        <w:rPr/>
        <w:fldChar w:fldCharType="end"/>
      </w:r>
      <w:r>
        <w:fldChar w:fldCharType="begin"/>
      </w:r>
      <w:r>
        <w:rPr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2 год ГПХ\\22.09.2022\\Доходы на 22.09.2022.xlsx" "Роспись доходы  В РУБЛЯХ!R2C1:R57C5" \a \f 4 \h </w:instrText>
      </w:r>
      <w:bookmarkStart w:id="2" w:name="_1724736475"/>
      <w:bookmarkEnd w:id="2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fldChar w:fldCharType="begin"/>
      </w:r>
      <w:r>
        <w:rPr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2 год ГПХ\\Доходы на 27.01.2022г. с водой +дороги.xlsx" "Роспись доходы  В РУБЛЯХ!R2C1:R52C5" \a \f 4 \h  \* MERGEFORMAT </w:instrText>
      </w:r>
      <w:bookmarkStart w:id="3" w:name="_170419544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exact" w:line="240" w:before="120" w:after="0"/>
        <w:rPr>
          <w:rStyle w:val="Emphasis"/>
          <w:i w:val="false"/>
          <w:i w:val="false"/>
        </w:rPr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Style w:val="Emphasis"/>
          <w:i w:val="false"/>
        </w:rPr>
        <w:t>Приложение 2 изложить в следующей редакции</w:t>
      </w:r>
    </w:p>
    <w:p>
      <w:pPr>
        <w:pStyle w:val="Normal"/>
        <w:spacing w:lineRule="exact" w:line="240" w:before="120" w:after="0"/>
        <w:ind w:left="780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720" w:right="283" w:hanging="0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</w:t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годов</w:t>
      </w:r>
    </w:p>
    <w:p>
      <w:pPr>
        <w:pStyle w:val="ConsPlusNormal1"/>
        <w:widowControl/>
        <w:tabs>
          <w:tab w:val="clear" w:pos="708"/>
          <w:tab w:val="left" w:pos="3592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17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22год и на плановый период 2023 и 2024 год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7861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(тыс. рублей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1701"/>
        <w:gridCol w:w="1559"/>
        <w:gridCol w:w="1701"/>
      </w:tblGrid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11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62209,96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100,67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62209,96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100,67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62209,9690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11100,677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10281,70000</w:t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3021,3990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00,67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  <w:tr>
        <w:trPr>
          <w:trHeight w:val="4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3021,3990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00,67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3021,3990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00,67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81,70000</w:t>
            </w:r>
          </w:p>
        </w:tc>
      </w:tr>
    </w:tbl>
    <w:p>
      <w:pPr>
        <w:pStyle w:val="ConsPlusNormal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120" w:after="0"/>
        <w:ind w:left="360" w:hanging="0"/>
        <w:rPr>
          <w:rStyle w:val="Emphasis"/>
          <w:i w:val="false"/>
          <w:i w:val="fals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 w:before="120" w:after="0"/>
        <w:ind w:left="426" w:hanging="426"/>
        <w:rPr/>
      </w:pPr>
      <w:r>
        <w:rPr/>
        <w:t xml:space="preserve">1.4. Пункт 7 изложить в следующей редакции: </w:t>
      </w:r>
    </w:p>
    <w:p>
      <w:pPr>
        <w:pStyle w:val="Normal"/>
        <w:spacing w:lineRule="exact" w:line="240" w:before="120" w:after="0"/>
        <w:ind w:firstLine="709"/>
        <w:rPr/>
      </w:pPr>
      <w:r>
        <w:rPr/>
        <w:t xml:space="preserve">Утвердить объём межбюджетных трансфертов, получаемых из других бюджетов бюджетной системы Российской Федерации на 2022 год в сумме </w:t>
      </w:r>
      <w:r>
        <w:rPr>
          <w:bCs/>
          <w:color w:val="000000"/>
        </w:rPr>
        <w:t>55538,16907</w:t>
      </w:r>
      <w:r>
        <w:rPr>
          <w:bCs/>
          <w:color w:val="000000"/>
          <w:sz w:val="22"/>
          <w:szCs w:val="22"/>
        </w:rPr>
        <w:t xml:space="preserve"> </w:t>
      </w:r>
      <w:r>
        <w:rPr/>
        <w:t xml:space="preserve">тыс. рублей, на 2023 год в сумме </w:t>
      </w:r>
      <w:r>
        <w:rPr>
          <w:bCs/>
          <w:color w:val="000000"/>
        </w:rPr>
        <w:t>4316,77700</w:t>
      </w:r>
      <w:r>
        <w:rPr/>
        <w:t xml:space="preserve"> тыс. рублей и на 2024 год в сумме 3328,60000 тыс. рублей.</w:t>
      </w:r>
    </w:p>
    <w:p>
      <w:pPr>
        <w:pStyle w:val="Normal"/>
        <w:spacing w:lineRule="exact" w:line="360"/>
        <w:jc w:val="both"/>
        <w:rPr/>
      </w:pPr>
      <w:r>
        <w:rPr/>
        <w:t>1.5. Приложение 5 изложить в следующей редакции: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22 год 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3 и 2024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9"/>
        <w:gridCol w:w="812"/>
        <w:gridCol w:w="1351"/>
        <w:gridCol w:w="811"/>
        <w:gridCol w:w="1462"/>
        <w:gridCol w:w="1559"/>
        <w:gridCol w:w="1559"/>
      </w:tblGrid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003,21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0,6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9,06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6,06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6,06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6,06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65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634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за счёт средств предоставления иных межбюджетных трансфертов из бюджета муниципального райрна бюджетам городских и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0,2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577,35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58,0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0,716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истем коммунальной инфраструктуры водоснабжения и водоотведения в Холмском городском поселении на 2021-2023 годы" за счёт средств предоставления иных межбюджетных трансфертов из бюджета муниципального района бюджетам городских и сельских поселений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01,44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08,0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60,716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65,90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7,19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4,686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7,69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7,4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23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,99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,99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4,70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1,79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7,79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35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1,36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ёт средств резервного фонда Правительства Российской Федерации в связи с удорожанием стоимости строительных материалов на 2022 го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647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021,399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0,677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6. Приложение 6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22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2 год и на плановый период 2023 и 2024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811"/>
        <w:gridCol w:w="1351"/>
        <w:gridCol w:w="810"/>
        <w:gridCol w:w="1550"/>
        <w:gridCol w:w="1417"/>
        <w:gridCol w:w="1560"/>
      </w:tblGrid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7,25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6,068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6,068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6,068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65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634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за счёт средств предоставления иных межбюджетных трансфертов из бюджета муниципального райр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6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0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577,35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58,08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0,716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истем коммунальной инфраструктуры водоснабжения и водоотведения в Холмском городском поселении на 2021-2023 годы" за счёт средств предоставления иных межбюджетных трансфертов из бюджета муниципального района бюджетам городских и сельских поселений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01,442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08,08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60,716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65,902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7,193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4,686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7,692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7,4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232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,99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,99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4,702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1,794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7,794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35,5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1,3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ёт средств резервного фонда Правительства Российской Федерации в связи с удорожанием стоимости строительных материалов на 2022 го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596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021,399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0,677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22 год и на плановый период 2023 и 2024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2 год и на плановый период 2023 и 2024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351"/>
        <w:gridCol w:w="811"/>
        <w:gridCol w:w="810"/>
        <w:gridCol w:w="1564"/>
        <w:gridCol w:w="1444"/>
        <w:gridCol w:w="1466"/>
      </w:tblGrid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за счёт средств предоставления иных межбюджетных трансфертов из бюджета муниципального райр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65,902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7,193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4,6863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7,6927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7,6927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7,6927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7,46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2327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,993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,993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,993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,993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14,7024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1,7949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1,7949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1,7949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7,7949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35,54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1,36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ёт средств резервного фонда Правительства Российской Федерации в связи с удорожанием стоимости строительных материалов на 2022 го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истем коммунальной инфраструктуры водоснабжения и водоотведения в Холмском городском поселении на 2021-2023 годы" за счёт средств предоставления иных межбюджетных трансфертов из бюджета муниципального района бюджетам городских и сельских поселений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1,5060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5,48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84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7,9060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98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284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,9658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6341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610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021,39907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0,677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/>
        <w:ind w:firstLine="851"/>
        <w:rPr/>
      </w:pPr>
      <w:r>
        <w:rPr>
          <w:b/>
          <w:bCs/>
        </w:rPr>
        <w:t>Зам. Главы администрации района,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28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2-08-22T07:51:00Z</cp:lastPrinted>
  <dcterms:modified xsi:type="dcterms:W3CDTF">2022-12-13T13:07:00Z</dcterms:modified>
  <cp:revision>176</cp:revision>
  <dc:subject/>
  <dc:title>                                                                                                              Проект</dc:title>
</cp:coreProperties>
</file>