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Холмского городского поселения на 2022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марта 2022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22 год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» Холмского городского поселения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/>
      </w:pPr>
      <w:r>
        <w:rPr>
          <w:b/>
          <w:sz w:val="28"/>
          <w:szCs w:val="28"/>
        </w:rPr>
        <w:t>Совет депутатов Холмского городского поселения на 2022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Холмского городского поселения «О бюджете Холмского городского поселения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 (в течение квартала)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Холмского городского поселения (по мере изменения законодательства в течение год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товит: Управление делами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 (в течение квартала)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Совета депутатов Холмского городского поселения « О бюджете Холмского городского поселения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21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(в течение квартала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Совета депутатов Холмского городского поселения «О бюджете Холмского городского поселения на 2022 год и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rStyle w:val="4"/>
                <w:b w:val="false"/>
              </w:rPr>
              <w:t xml:space="preserve">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 (в течение квартала)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22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юджете Холмского городского поселения на 2023 год и на плановый период 2024 и 2025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 по благоустройству на территории Холм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полнении программы «Комплексное развитие транспортной инфраструктуры Холмского городского поселения на 2018 - 2030 год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Холмского городского поселения «Об утверждении положения о бюджетном процессе в Холмском городском поселении» (по мере изменения законодательства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 (в течение квартала)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результатов анализа проведенной работы по проведению муниципальных нормативных правовых актов, вступивших в противоречие с указанным Законом, и даче поручений их приведения в соответствия с Законом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22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коэффициентов, определяемых для различных видов функционального использования земельных участков, применяемых  для расчета арендной платы за земельные участки  на 2023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отдел по управлению муниципальным имуществом и экономике администрац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даче Контрольно – счетной палате Холмского городского поселения по осуществлению  внешнего муниципального финансового контроля на 2023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нормативных правовых актов Совета депутатов Холмского городского поселения в соответствие действующему законодательству (в течение квартала)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депутатов в избирательных округах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Личный прием избирателей депутатами в избирательных округах  (согласно графику)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миссии Совета депутатов Холмского городского поселения по проведению антикоррупционной экспертиз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rPr/>
      </w:pPr>
      <w:r>
        <w:rPr>
          <w:sz w:val="28"/>
          <w:szCs w:val="28"/>
        </w:rPr>
        <w:t>Срок: постоянно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куратурой Холмск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заимодействие с прокуратурой Холмского муниципального района в соответствии с Регламентом работы Совета депутатов Холмского городского поселения в соответствии с положением о комиссии по проведении антикоррупционной экспертиз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Textcopy">
    <w:name w:val="textcopy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22-03-24T17:42:00Z</cp:lastPrinted>
  <dcterms:modified xsi:type="dcterms:W3CDTF">2022-03-25T07:53:00Z</dcterms:modified>
  <cp:revision>125</cp:revision>
  <dc:subject/>
  <dc:title/>
</cp:coreProperties>
</file>