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95" w:leader="none"/>
        </w:tabs>
        <w:rPr>
          <w:b/>
          <w:b/>
          <w:bCs/>
        </w:rPr>
      </w:pPr>
      <w:r>
        <w:rPr>
          <w:b/>
          <w:bCs/>
        </w:rPr>
        <w:tab/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22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г. 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внесении изменений в решение Совета депутатов Холмского городского поселения от 17.12.2021 года №  39 «О бюджете Холмского городского поселения на 2022 год и на плановый период 2023 и 2024 годо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Холмского городского поселения от 17.12.2021 года №39 «О бюджете Холмского городского поселения на 2022 год и плановый период 2023 и 2024 годов следующие изменения:</w:t>
      </w:r>
    </w:p>
    <w:p>
      <w:pPr>
        <w:pStyle w:val="Normal"/>
        <w:tabs>
          <w:tab w:val="clear" w:pos="708"/>
          <w:tab w:val="left" w:pos="749" w:leader="none"/>
        </w:tabs>
        <w:spacing w:lineRule="exact" w:line="240" w:before="120" w:after="0"/>
        <w:rPr/>
      </w:pPr>
      <w:r>
        <w:fldChar w:fldCharType="begin"/>
      </w:r>
      <w:r>
        <w:rPr>
          <w:rStyle w:val="Emphasis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15.11.2022\\Доходы на 15.11.2022.xlsx" "Роспись доходы  В РУБЛЯХ!R2C1:R59C5" \a \f 4 \h </w:instrText>
      </w:r>
      <w:bookmarkStart w:id="0" w:name="_1728973701"/>
      <w:bookmarkEnd w:id="0"/>
      <w:r>
        <w:rPr>
          <w:rStyle w:val="Emphasis"/>
        </w:rPr>
      </w:r>
      <w:r>
        <w:rPr>
          <w:rStyle w:val="Emphasis"/>
        </w:rPr>
        <w:fldChar w:fldCharType="separate"/>
      </w:r>
      <w:r>
        <w:rPr>
          <w:rStyle w:val="Emphasis"/>
        </w:rPr>
        <w:tab/>
      </w:r>
      <w:r>
        <w:rPr>
          <w:rStyle w:val="Emphasis"/>
        </w:rPr>
      </w:r>
      <w:r>
        <w:rPr>
          <w:rStyle w:val="Emphasis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LINK Excel.Sheet.12 "\\\\Sec-komfin\\!секретарь\\!Мои Документы\\ПРОЕКТЫ ДУМА\\ДУМА ХОЛМСКОГО МУНИЦИПАЛЬНОГО РАЙОНА\\Решения 2022 год ГПХ\\Доходы на 27.01.2022г. с водой +дороги.xlsx" "Роспись доходы  В РУБЛЯХ!R2C1:R52C5" \a \f 4 \h  \* MERGEFORMAT </w:instrText>
      </w:r>
      <w:bookmarkStart w:id="1" w:name="_170419544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ind w:left="780" w:hanging="0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1.1. Приложение 5 изложить в следующей редакции: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лмского городского поселения на 2022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на плановый период 2023 и 2024годов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едомственная структура расходов  бюджета городского поселения на 2022 год и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лановый период 2023 и 2024 годов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10"/>
        <w:gridCol w:w="811"/>
        <w:gridCol w:w="1351"/>
        <w:gridCol w:w="808"/>
        <w:gridCol w:w="1450"/>
        <w:gridCol w:w="1472"/>
        <w:gridCol w:w="1647"/>
      </w:tblGrid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03,217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1,221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8,221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8,221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8,221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6833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9166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585,198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8,089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09,2892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08,089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3,7492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1931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80,35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6,36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5,5956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645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72,022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6,1146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2,1146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6205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21,39907</w:t>
            </w:r>
          </w:p>
        </w:tc>
        <w:tc>
          <w:tcPr>
            <w:tcW w:w="147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64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2. Приложение 6 изложить в следующей редак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Холмского городского поселения на 2022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на плановый период 2023 и 2024 годов</w:t>
      </w:r>
    </w:p>
    <w:p>
      <w:pPr>
        <w:pStyle w:val="Normal"/>
        <w:ind w:hanging="993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993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09"/>
        <w:gridCol w:w="1351"/>
        <w:gridCol w:w="806"/>
        <w:gridCol w:w="1570"/>
        <w:gridCol w:w="1559"/>
        <w:gridCol w:w="1559"/>
      </w:tblGrid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9,40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8,22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8,22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8,22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68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91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0,2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585,19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0,716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09,28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08,0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60,716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3,74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80,35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6,36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5,59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6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72,02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6,11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2,11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59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21,399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3. Приложение 7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лмского городского поселения на 2022 год и на плановый период 2023 и 2024 годов</w: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22 год и на плановый период 2023 и 2024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7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51"/>
        <w:gridCol w:w="811"/>
        <w:gridCol w:w="810"/>
        <w:gridCol w:w="1564"/>
        <w:gridCol w:w="1585"/>
        <w:gridCol w:w="1465"/>
      </w:tblGrid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497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491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22-2024 годы"за счёт средств предоставления иных межбюджетных трансфертов из бюджета муниципального райр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006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5,7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2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2000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2,28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6,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4,40000</w:t>
            </w:r>
          </w:p>
        </w:tc>
      </w:tr>
      <w:tr>
        <w:trPr>
          <w:trHeight w:val="25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15,8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59,0000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7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22-2024 годы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306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S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,309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73,749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7,193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1,751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80,353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6,3601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6,3601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6,3601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5,595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645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1238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993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населённого пункта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2238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513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323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86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4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населённого пункта г.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72,0220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6,114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6,114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6,114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2,1146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67,193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1,351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 за счёт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239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за счет субсидии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 благоустройству на организацию работ, связанных с предотвращением влияния ухудшения экономической ситуации на развитие отраслей экономики за счёт прочих межбюджетных трансфер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5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,87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созданию и (или) содержанию мест (площадок) накопления твёрдых коммунальных отходов в 2022 году за счёт иных межбюджетных трансфертов бюджетам муниципальных районов. муниципальных округов. городских поселений и городского округа на финансовое обеспечение затра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76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009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Благоустройство территори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28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городских и сельских поселений на реализацию проектов местных инициатив граждан. включенных в муниципальные програм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2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ого регионального проекта " Народный бюджет", софинансирование за счё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4S6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22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35,54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4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177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965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1,36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ёт средств резервного фонда Правительства Российской Федерации в связи с удорожанием стоимости строительных материалов на 2022 г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424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46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36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895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25,2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21 - 2023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истем коммунальной инфраструктуры водоснабжения и водоотведения в Холмском городском поселении на 2021-2023 годы" за счёт средств предоставления иных межбюджетных трансфертов из бюджета муниципального района бюджетам городских и сельских поселений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F5524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2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3,6590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5,4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184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0,0590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9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284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15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655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БУ "Служба заказчика ХГП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,068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18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6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5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3,900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6833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3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700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916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200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4,98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28400</w:t>
            </w:r>
          </w:p>
        </w:tc>
      </w:tr>
      <w:tr>
        <w:trPr>
          <w:trHeight w:val="255" w:hRule="atLeast"/>
        </w:trPr>
        <w:tc>
          <w:tcPr>
            <w:tcW w:w="60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021,3990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00,6770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1,700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hanging="993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 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ru-RU"/>
        </w:rPr>
        <w:t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"/>
        <w:spacing w:lineRule="atLeast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60"/>
        <w:ind w:firstLine="851"/>
        <w:rPr>
          <w:b/>
          <w:b/>
          <w:bCs/>
        </w:rPr>
      </w:pPr>
      <w:r>
        <w:rPr>
          <w:b/>
          <w:bCs/>
        </w:rPr>
        <w:t>Проект подготовил:</w:t>
      </w:r>
    </w:p>
    <w:p>
      <w:pPr>
        <w:pStyle w:val="TextBody"/>
        <w:spacing w:lineRule="atLeast" w:line="360"/>
        <w:ind w:firstLine="851"/>
        <w:rPr/>
      </w:pPr>
      <w:r>
        <w:rPr>
          <w:b/>
          <w:bCs/>
        </w:rPr>
        <w:t>Зам. Главы администрации района,</w:t>
      </w:r>
    </w:p>
    <w:p>
      <w:pPr>
        <w:pStyle w:val="TextBody"/>
        <w:spacing w:lineRule="atLeast" w:line="360" w:before="0" w:after="120"/>
        <w:ind w:firstLine="851"/>
        <w:rPr/>
      </w:pPr>
      <w:r>
        <w:rPr>
          <w:b/>
          <w:bCs/>
        </w:rPr>
        <w:t>председатель комитета финансов                                               Ю.И. Голошубова</w:t>
      </w:r>
    </w:p>
    <w:sectPr>
      <w:headerReference w:type="default" r:id="rId2"/>
      <w:headerReference w:type="first" r:id="rId3"/>
      <w:type w:val="nextPage"/>
      <w:pgSz w:w="11906" w:h="16670"/>
      <w:pgMar w:left="1134" w:right="284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User</cp:lastModifiedBy>
  <cp:lastPrinted>2022-08-22T07:51:00Z</cp:lastPrinted>
  <dcterms:modified xsi:type="dcterms:W3CDTF">2022-12-22T13:30:00Z</dcterms:modified>
  <cp:revision>177</cp:revision>
  <dc:subject/>
  <dc:title>                                                                                                              Проект</dc:title>
</cp:coreProperties>
</file>