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соглашения о передаче Контрольно – счетной комиссии Холмского муниципального района полномочий Контрольно – счетной комиссии Холмского городского поселения по осуществлению внешнего муниципального финансового контроля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        октября 2022 года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i/>
          <w:i/>
        </w:rPr>
      </w:pPr>
      <w:r>
        <w:rPr>
          <w:sz w:val="28"/>
          <w:szCs w:val="28"/>
        </w:rPr>
        <w:t>1. Заключить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комиссии Холмского муниципального района следующих полномочий по осуществлению внешнего муниципального финансово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комиссии Холм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Холмского городского поселения, а также иных средст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экспертиза проектов бюджета Холмского городского поселения, проверка и анализ обоснованности его показ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внешняя проверка годового отчета об исполнении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оценка эффективности формирования муниципальной собственности Холмского городского поселения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Холм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Холмского городского поселения и имущества, находящегося в собственности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Холмского городского поселения, экспертиза проектов муниципальных правовых актов, приводящих к изменению доходов бюджета Холмского городского поселения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анализ и мониторинг бюджетного процесса в Холмском городском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Холмского городского поселения в текущем финансовом году, ежеквартальное представление информации о ходе исполнения бюджета Холмского городского поселения, о результатах проведенных контрольных и экспертно-аналитических мероприятий в Совет депутатов Холмского городского поселения и Главе Холм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Холмского городского поселения, предусмотренных документами стратегического планирования Холмского городского поселения, в пределах компетенции Контрольно-счет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областными законами, Уставом Холмского городского поселения и нормативными правовыми актами Совета депутатов Холм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едседателю Совета депутатов Холмского городского поселен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решении о бюджете Холмского городского поселения на 2023 год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540"/>
        <w:rPr/>
      </w:pPr>
      <w:r>
        <w:rPr>
          <w:sz w:val="28"/>
          <w:szCs w:val="28"/>
        </w:rPr>
        <w:t>4. Настоящее решение вступает в силу с 1 января 2023 года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публиковать настоящее решения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А. Мальцева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character" w:styleId="Style1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 статьи"/>
    <w:basedOn w:val="Style26"/>
    <w:next w:val="Style26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3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4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6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9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4:36:00Z</dcterms:created>
  <dc:creator>1</dc:creator>
  <dc:description/>
  <cp:keywords/>
  <dc:language>en-US</dc:language>
  <cp:lastModifiedBy>Пользователь Windows</cp:lastModifiedBy>
  <cp:lastPrinted>2021-11-18T08:21:00Z</cp:lastPrinted>
  <dcterms:modified xsi:type="dcterms:W3CDTF">2022-10-18T12:48:00Z</dcterms:modified>
  <cp:revision>9</cp:revision>
  <dc:subject/>
  <dc:title/>
</cp:coreProperties>
</file>