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по продаже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по продаже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родавцо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упли-продажи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юридических лиц, выданная ФНС России или нотариально заверенная копия такой выписки (для юрид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, нотариально заверенная копия такой выписки (для индивидуальных предпринимателе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по продаже земельного участка, проводимым организатором аукциона _______________________________________________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купли-продажи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05:00Z</dcterms:created>
  <dc:creator>User</dc:creator>
  <dc:description/>
  <cp:keywords/>
  <dc:language>en-US</dc:language>
  <cp:lastModifiedBy>user</cp:lastModifiedBy>
  <cp:lastPrinted>2017-02-07T19:53:00Z</cp:lastPrinted>
  <dcterms:modified xsi:type="dcterms:W3CDTF">2023-04-19T12:08:00Z</dcterms:modified>
  <cp:revision>17</cp:revision>
  <dc:subject/>
  <dc:title/>
</cp:coreProperties>
</file>