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аренды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АО «Сбербанк-АСТ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нял (а) решение участвовать в аукционе в электронной форме на право заключения договора аренды 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земельного участка с Продавцо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6. Заявитель осведомлен и согласен с тем, что Продавец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ru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ежный документ с отметкой банка об исполнении, подтверждающего перечисление задатка на расчетный счет, указанный в изве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ке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едставляемых для участи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укцион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5437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стоящей описью</w:t>
            </w:r>
          </w:p>
        </w:tc>
        <w:tc>
          <w:tcPr>
            <w:tcW w:w="7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bCs/>
                <w:sz w:val="20"/>
                <w:szCs w:val="20"/>
              </w:rPr>
              <w:t>наименование заявителя/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его представителя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тверждает, что для участия в аукционе: 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роцедура № 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н</w:t>
            </w:r>
            <w:r>
              <w:rPr>
                <w:bCs/>
                <w:sz w:val="20"/>
                <w:szCs w:val="20"/>
              </w:rPr>
              <w:t>омер аукциона указывается заявителе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право заключения договора</w:t>
            </w:r>
          </w:p>
        </w:tc>
        <w:tc>
          <w:tcPr>
            <w:tcW w:w="6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ренды земельного участка, кадастровый номер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____________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, общей площадью __________ кв.м., </w:t>
            </w:r>
          </w:p>
        </w:tc>
      </w:tr>
      <w:tr>
        <w:trPr/>
        <w:tc>
          <w:tcPr>
            <w:tcW w:w="10256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заполняется Заявителем в соответствии с предметом аукциона, указанным в Извещения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ются следующ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(Далее указываются документы, поданные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ный перечень документов (ненужное удал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57"/>
        <w:gridCol w:w="295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лист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аукцио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лее указываются иные документы, поданные Заявител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юридических лиц, выданная ФНС России или нотариально заверенная копия такой выписки (для юрид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индивидуальных предпринимателей, выданная ФНС России, нотариально заверенная копия такой выписки (для индивидуальных предпринимателей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документов, удостоверяющих личность (для физ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лица на осуществление действий от имени участника аукци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учредительных документов (устав, положе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 либо нотариально заверенная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Претендента заключение Договора являются крупной сделко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2126"/>
        <w:gridCol w:w="28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/ уполномоченный представитель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          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рописью число, месяц и год выдачи довер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доверенностью организация – Заявитель 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юридического лица, ФИО полностью (для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олностью ФИО руководите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, довер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___________ ______года рождения, паспорт серии ______ №_________ выдан ________________________  «____» _____________, зарегистрированного по адресу: г. _________________, ул. ________________, дом ____, кв. _________ , представлять интере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крытом аукционе на  право заключения договора аренды, проводимым организатором аукциона _______________________________________________. В целях выполнения данного поручения ______________________________________________________________уполномоч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ведении процедуры открытого аукцион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ывать заявки на участие в аукционе в электронной форм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</w:t>
        <w:tab/>
        <w:t>представлять в  аукционную комиссию необходимые докумен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заявлять от имени участника аукциона предложения о цене договора в день проведения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ывать протокол о результатах аукциона в случае признания победителе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ть и подписывать договор аренды по результата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ать все необходимые действия, связанные с участием в открытом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 настоящей доверенности не могут быть переданы третье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действительна  до  «____»  ____________________ _____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____________________ удостоверяю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Ф.И.О. удостоверяемого)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           ____________                          ( _______________ )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.И.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М.П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0:05:00Z</dcterms:created>
  <dc:creator>User</dc:creator>
  <dc:description/>
  <cp:keywords/>
  <dc:language>en-US</dc:language>
  <cp:lastModifiedBy>user</cp:lastModifiedBy>
  <cp:lastPrinted>2017-02-07T19:53:00Z</cp:lastPrinted>
  <dcterms:modified xsi:type="dcterms:W3CDTF">2023-04-17T07:58:00Z</dcterms:modified>
  <cp:revision>16</cp:revision>
  <dc:subject/>
  <dc:title/>
</cp:coreProperties>
</file>