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jc w:val="center"/>
        <w:rPr/>
      </w:pPr>
      <w:r>
        <w:rPr>
          <w:sz w:val="28"/>
          <w:szCs w:val="28"/>
        </w:rPr>
        <w:t>от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</w:t>
      </w:r>
    </w:p>
    <w:p>
      <w:pPr>
        <w:pStyle w:val="Heading1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 на право заключения договора аренды земельного участка с кадастровым номером 53:19:0010301:123</w:t>
      </w:r>
    </w:p>
    <w:p>
      <w:pPr>
        <w:pStyle w:val="TextBody"/>
        <w:spacing w:lineRule="atLeast" w:line="360"/>
        <w:ind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360"/>
        <w:ind w:righ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ями 39.11, 39.12 и 39.13 Земельного кодекса Российской Федерации, Положением о подготовке, организации и проведении аукциона по продаже земельных участков, находящихся в государственной или муниципальной собственности, или аукциона на право заключения договора аренды земельных участков находящихся в государственной или муниципальной собственности расположенных на территории Холмского муниципального района, утвержденным решением Думы Холмского муниципального района от 17.11.2015 № 29, на основании заявления Степанова Н.В. </w:t>
      </w: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Организовать и провести открытый по составу участников и по форме подачи предложений аукцион в электронной форме на право заключения договора аренды земельного участка из земель населенных пунктов государственная собственность на которые не разграничена, площадью 1210 кв. м, кадастровый номер 53:19:0010301:123, расположенного по адресу: Российская Федерация, Новгородская область, Холмский муниципальный район, Холмское городское поселение, г. Холм, ул. Октябрьская, з/у 165 «в», с видом разрешенного использования – склад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Отдел имущественных отношений и земельных вопросов следующие функции по организации и проведению аукци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подготовить извещение о проведении аукциона в электронной форме на право заключения договора аренды земельного участка, указанного в пункте 1 настоящего постановления, обеспечить публикацию на официальном сайте Российской Федерации в информационно-телекоммуникационной сети «Интернет» для размещения информации о проведении торгов «ГИС Торги» (http://torgi.gov.ru/new/), на электронной площадке по адресу: (http://utp.sberbank-ast.ru (АО «Сбербанк-АСТ»), на сайте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убликацию информации о результатах проведения аукциона в электронной форме на официальном сайте Российской Федерации для размещения информации о проведении торгов «ГИС Торги» (http://torgi.gov.ru/new/), на электронной площадке по адресу: (http://utp.sberbank-ast.ru (АО «Сбербанк-АСТ»), на сайте Администрации Холмского муниципального района, не позднее чем на следующий рабочий день после дня подписания протокола о результатах аукцион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по результатам проведения аукциона в электронной форме на право заключения договора аренды земельного участка, указанного в пункте 1 настоящего постановления, обеспечить заключение договора аренды с победителем аукциона, не ранее чем через 10 (десять) дней со дня размещения информации о результатах аукциона на официальном сайте Российской Федерации для размещения информации о проведении торгов «ГИС Торги» по адресу: http://torgi.gov.ru/new/, на электронной площадке по адресу: (http://utp.sberbank-ast.ru (АО «Сбербанк-АСТ»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чальная цена предмета аукциона с пунктом 12 статьи 39.11 Земельного кодекса Российской Федерации и выпиской из ЕГРН от 21.10.2024 составляет – 7142 рубля 62 копейки (Семь тысяч сто сорок два рубля 62 копейки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для участия в аукционе - в размере 20 процентов от начальной цены предмета аукци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Начальник отдела имущественных отношений и земельных вопросов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.10.2024</w:t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38:00Z</dcterms:created>
  <dc:creator>Katya</dc:creator>
  <dc:description/>
  <cp:keywords/>
  <dc:language>en-US</dc:language>
  <cp:lastModifiedBy>user</cp:lastModifiedBy>
  <cp:lastPrinted>2018-05-10T15:32:00Z</cp:lastPrinted>
  <dcterms:modified xsi:type="dcterms:W3CDTF">2024-10-21T11:58:00Z</dcterms:modified>
  <cp:revision>46</cp:revision>
  <dc:subject/>
  <dc:title>Проект</dc:title>
</cp:coreProperties>
</file>