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2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аренды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АО «Сбербанк-АСТ» 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http://utp.sberbank-ast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нял (а) решение участвовать в аукционе в электронной форме на право заключения договора аренды 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земельного участка с Продавцом в соответствии с порядком, сроками и требованиями, установленными Извещением о проведении аукциона в электронной форме и договором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3. 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аренды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6. Заявитель осведомлен и согласен с тем, что Продавец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www.torgi.gov.ru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аренды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тежный документ с отметкой банка об исполнении, подтверждающего перечисление задатка на расчетный счет, указанный в изве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ке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Ь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едставляемых для участия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укцион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7"/>
        <w:gridCol w:w="5437"/>
      </w:tblGrid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стоящей описью</w:t>
            </w:r>
          </w:p>
        </w:tc>
        <w:tc>
          <w:tcPr>
            <w:tcW w:w="79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bCs/>
                <w:sz w:val="20"/>
                <w:szCs w:val="20"/>
              </w:rPr>
              <w:t>наименование заявителя/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его представителя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)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дтверждает, что для участия в аукционе: </w:t>
            </w:r>
          </w:p>
        </w:tc>
        <w:tc>
          <w:tcPr>
            <w:tcW w:w="543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роцедура № 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н</w:t>
            </w:r>
            <w:r>
              <w:rPr>
                <w:bCs/>
                <w:sz w:val="20"/>
                <w:szCs w:val="20"/>
              </w:rPr>
              <w:t>омер аукциона указывается заявителе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 право заключения договора</w:t>
            </w:r>
          </w:p>
        </w:tc>
        <w:tc>
          <w:tcPr>
            <w:tcW w:w="6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ренды земельного участка, кадастровый номер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____________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, общей площадью __________ кв.м., </w:t>
            </w:r>
          </w:p>
        </w:tc>
      </w:tr>
      <w:tr>
        <w:trPr/>
        <w:tc>
          <w:tcPr>
            <w:tcW w:w="10256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заполняется Заявителем в соответствии с предметом аукциона, указанным в Извещения</w:t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яются следующ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: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(Далее указываются документы, поданные Зая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рный перечень документов (ненужное удал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57"/>
        <w:gridCol w:w="2955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листов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аукцио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алее указываются иные документы, поданные Заявителем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иска из единого государственного реестра юридических лиц, выданная ФНС России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диного государственного реестра индивидуальных предпринимателей, выданная ФНС Росс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документов, удостоверяющих личность (для физических лиц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лица на осуществление действий от имени участника аукцио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учредительных документов (устав, положе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об одобрении или о совершении крупной сделки либо нотариально заверенная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Претендента заключение Договора являются крупной сделко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2126"/>
        <w:gridCol w:w="284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/ уполномоченный представитель/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на участие в аукц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________            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рописью число, месяц и год выдачи доверен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доверенностью организация – Заявитель 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юридического лица, ФИО полностью (для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ридический адре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ице 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полностью ФИО руководител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ующего на основании __________________, довер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___________ ______года рождения, паспорт серии ______ №_________ выдан ________________________  «____» _____________, зарегистрированного по адресу: г. _________________, ул. ________________, дом ____, кв. _________ , представлять интере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ткрытом аукционе на  право заключения договора аренды, проводимым организатором аукциона _______________________________________________. В целях выполнения данного поручения ______________________________________________________________уполномоч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проведении процедуры открытого аукциона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ывать заявки на участие в аукционе в электронной форм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 </w:t>
        <w:tab/>
        <w:t>представлять в  аукционную комиссию необходимые докумен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 заявлять от имени участника аукциона предложения о цене договора в день проведения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ывать протокол о результатах аукциона в случае признания победителе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ать и подписывать договор аренды по результата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ать все необходимые действия, связанные с участием в открытом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по настоящей доверенности не могут быть переданы третьему 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действительна  до  «____»  ____________________ ______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_____________________________________________ удостоверяю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(Ф.И.О. удостоверяемого)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           ____________                          ( _______________ )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.И.О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М.П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23:00Z</dcterms:created>
  <dc:creator>User</dc:creator>
  <dc:description/>
  <dc:language>en-US</dc:language>
  <cp:lastModifiedBy>user</cp:lastModifiedBy>
  <cp:lastPrinted>2017-02-07T19:53:00Z</cp:lastPrinted>
  <dcterms:modified xsi:type="dcterms:W3CDTF">2024-10-24T10:23:00Z</dcterms:modified>
  <cp:revision>2</cp:revision>
  <dc:subject/>
  <dc:title/>
</cp:coreProperties>
</file>