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енды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Холм                                                                                          "___" 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Администрация Холмского муниципального округа</w:t>
      </w:r>
      <w:r>
        <w:rPr>
          <w:sz w:val="24"/>
          <w:szCs w:val="24"/>
        </w:rPr>
        <w:t xml:space="preserve">, в </w:t>
      </w:r>
      <w:r>
        <w:rPr>
          <w:bCs/>
          <w:sz w:val="24"/>
          <w:szCs w:val="24"/>
        </w:rPr>
        <w:t xml:space="preserve">лице </w:t>
      </w:r>
      <w:r>
        <w:rPr>
          <w:sz w:val="24"/>
          <w:szCs w:val="24"/>
        </w:rPr>
        <w:t>_______________________________________________________________ действующей на основании __________________________________________, с одной стороны, именуемая «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>» и 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, именуемая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>, совместно именуемые в дальнейшем «</w:t>
      </w:r>
      <w:r>
        <w:rPr>
          <w:b/>
          <w:sz w:val="24"/>
          <w:szCs w:val="24"/>
        </w:rPr>
        <w:t>Стороны»,</w:t>
      </w:r>
      <w:r>
        <w:rPr>
          <w:sz w:val="24"/>
          <w:szCs w:val="24"/>
        </w:rPr>
        <w:t xml:space="preserve"> заключили настоящий договор </w:t>
      </w:r>
      <w:r>
        <w:rPr>
          <w:b/>
          <w:sz w:val="24"/>
          <w:szCs w:val="24"/>
        </w:rPr>
        <w:t>(далее - Договор)</w:t>
      </w:r>
      <w:r>
        <w:rPr>
          <w:sz w:val="24"/>
          <w:szCs w:val="24"/>
        </w:rPr>
        <w:t xml:space="preserve">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на основании протокола о результатах торгов _______________________ и постановления Администрации Холмского муниципального округа от ________________________________________ предоставляет, а Арендатор принимает в аренду земельный участок из земель ______________________, 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ью _________ кв. м., с кадастровым номером __________________, расположенный по адресу: 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для использования в целях (далее – Участок), в границах, указанных в выписке из Единого государственного реестра недвижимости (ЕГРН) ________________________________________________________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ля участка установлены следующие ограничения (обременения) в пользовании: __________________________________________________________________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 Участке имеются: ________________________________________________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аренды Участка устанавливается 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оговор считается заключенным с даты его подписания Сторонами и вступает в силу с момента его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3. Размер и условия внесения арендной плат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1. Арендатор обязую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 Размер годовой арендной платы за Участок определяется в соответствии с Протоколом № ____ «Об итогах открытого аукциона на право заключения договора аренды земельного участка» от «__»_________20_ г., являющимся неотъемлемой частью настоящего Договора и составляет ___________________________________________в год. НДС не облагаетс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3.3. Арендная плата вносится </w:t>
      </w:r>
      <w:r>
        <w:rPr>
          <w:rFonts w:cs="Times New Roman" w:ascii="Times New Roman" w:hAnsi="Times New Roman"/>
          <w:sz w:val="24"/>
          <w:szCs w:val="24"/>
        </w:rPr>
        <w:t>Арендная плата вносится Арендатором Комитет финансов Администрации Холмского муниципального округа (Администрация Холмского муниципального округа л/с 04503ИЧ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560) ИНН 5300017558, КПП 530001001 на счет № 03100643000000015000 в УФК по Новгородской области г. Великий Новгород БИК 014959900, кор. счет 40102810145370000042, Код ОКТМО 49547000 КБК 34011105012140000120 не позднее 1 декабря текущего год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4. Сумма задатка в размере _____________________________________________, внесенного Арендатором на счет организатора торгов, засчитывается в счет оплаты арендной платы по реквизитам, указанным в пункте 3.3. настоящего Договор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латежных документах обязательно указываются реквизиты Договора, по которому вносится арендная пла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5. Арендатор обязан ежегодно до внесения арендного платежа в текущем году уточнять у Арендодателя реквизиты, на которые перечисляется арендная пла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6. Датой оплаты считается дата зачисления средств на расчетный счет Арендодателя по реквизитам, указанным в расчете арендной платы на текущий год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7. Арендодатель ежегодно за второй и последующие годы производит расчет арендной платы на текущий год и направляет Арендатору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 неполучении расчета в указанный выше срок Арендатор обязан получить его непосредственно у Арендодател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 неисполнении данной обязанности считается, что Арендатор извещен о размере арендной платы и реквизитах, на которые необходимо перечислять арендную плату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9. В случае обнаружения ошибки в расчете арендной платы за второй и последующие годы в сторону завышения платежа Арендатор вправе потребовать внесения соответствующих исправлений в расчет, а в случае, если сумма платы была внесена, возврата излишне внесенной сумм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случае если Арендатор не требует возврата излишне внесенной суммы, она засчитывается в счет будущих платежей по договору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Арендода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Расторгнуть Договор досрочно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возмещение убытков, причиненных Арендатор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Осуществлять контроль за использованием предоставленного в аренду Участк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На беспрепятственный доступ на территорию Участка с целью его осмотра на предмет соблюдения условий Договора, с предварительным уведомлением Арендат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Арендодатель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настоящего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Не вмешиваться в хозяйственную деятельность Арендатора, если она не нарушает прав и законных интересов других лиц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 Опубликовать в средствах массовой информации или на официальном сайте в сети Интернет информацию об изменении своего наименования, места нахождения (почтовый адрес) и места регистрации, платежных и иных реквизитов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указанных реквизитов Арендодателя не требует составления отдельного дополнительного соглашения к Договор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В десятидневный срок со дня подписания настоящего Договора передать Арендатору Участок по акту приема-передач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Арендатор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в соответствии с его разрешенным использованием и условиями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2. Производить улучшение земель с учетом экологических требований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Арендатор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Принять, а также возвратить Участок  по акту приема-передач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Соблюдать целевое и разрешенное использование Участк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Добросовестно и эффективно использовать Участок в соответствии с разрешенным использованием и условиями настоящего Договор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Не допускать ухудшения экологической обстановки на Участке и прилегающих территориях в результате своей хозяйственной деятельност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5. Возмещать Арендодателю убытки, включая упущенную выгоду, в связи с ухудшением качества земель и экологической обстановки в результате своей деятельности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Обеспечить полномочным представителям Арендодателя, органам государственного,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подземных и наземных коммуникаций, сооружений, дорог и проездов и т.п., расположенных на Участк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В течение трех дней с даты изменения регистрационных данных извещать Арендодателя в письменной форм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Своевременно получать у Арендодателя расчет арендной платы на текущий год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9. Своевременно и в полном размере вносить арендную плату за Участок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арендной платы третьим лицом платежный документ должен содержать лицевой счет договора аренды, по которому производится опла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0. В случаях, предусмотренных законодательством, при досрочном освобождении земельного участка по собственной инициативе, Арендатор обязан письменно сообщить об этом Арендодателю в срок не позднее одного месяц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свобождение Участка происходит по взаимному согласию Сторон срок, установленный настоящим пунктом может быть изменен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3. Не осуществлять на Участке работы без разрешения соответствующих компетентных органов (архитектурно-градостроительных, пожарных, санитарных, природоохранных и других органов), для проведения которых требуется соответствующее разрешение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4. В течение 30 календарных дней за свой счет устраняет допущенное нарушение использования земельного участка, о чем незамедлительно уведомляет Арендодателя.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1/300 ставки рефинансирования ЦБ России от размера невнесенной арендной платы за каждый календарный день просрочки платеж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 перечисляются в порядке, предусмотренном п. 3.2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настоящему Договору оформляются Сторонами в письменной форме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шие из данного договора или в связи с ним, а также требования об устранении нарушений условий настоящего Договора подлежат рассмотрению и урегулированию в досудебном (претензионном) порядке. Срок рассмотрения претензии (требования) составляет в течение 30 дней с даты направления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споры между Сторонами, возникшие из данного договора или в связи с ним, не урегулированные в досудебном (претензионном) порядке, рассматриваются в судебном порядке в соответствии с действующим законодательством, при этом территориальной подсудностью для всех судебных споров Стороны устанавливают подсудность по месту нахождения Арендодателя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Арендатор Участка обязан обеспечить возможность проведения эксплуатационными службами аварийно-восстановительных работ, работ по предотвращению возникновения чрезвычайных ситуаций, ремонта, обеспечения безопасности, обслуживания и реконструкции расположенных на Участке подземных коммуникаций, линейных объектов и сооружений и беспрепятственно предоставить доступ на Участок для этого собственнику подземных коммуникаций, линейных объектов и сооружений и специалистов соответствующих эксплуатирующих и других специализированных организаций, строительной и специальной техник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Участка обязан получать согласование указанных организаций для проведения на данном Участке земляных и строительных работ в технических (охранных) зонах, указанных подземных коммуникаций, линейных объектов и сооружений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Арендатор не имеет право на передачу Участка в субаренд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Арендатор не имеет преимущественного права на заключение на новый срок договора аренды земельного участка без проведения торгов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м настоящего Договора признается, что Арендодатель уведомил Арендатора, а Арендатор считается уведомленным о наличии возражении Арендодателя о возобновлении Договора на неопределенный срок, в связи с чем, по истечении срока действия, Договор возобновлению на неопределенный срок не подлежит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руководствуются действующим законодательством и настоящим Договор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Языком делопроизводства по Договору является русский язык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Уведомления, предложения и иные документы могут быть направлены заказным письмом и иными способами, предусмотренными законодательств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 влекущие изменение стороны Договора, изменение условий договора, его расторжения и/или его прекращения, могут направляться посредством электронной почты по адресам, указанным в разделе 10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Договор составлен в 2 (двух) экземплярах, имеющих одинаковую юридическую силу, по одному для каждой из Сторон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4678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лмского муниципального 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70, Новгородская область,  г. Холм,  пл. Победы, д.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(81654) 59-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1654) 59-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3000175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/>
      </w:pPr>
      <w:r>
        <w:rPr/>
        <w:t>11. 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____________  </w:t>
            </w:r>
          </w:p>
          <w:p>
            <w:pPr>
              <w:pStyle w:val="TextBody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 " _______________ 20____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– передачи в аренду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Холм                                                                                              "___" 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Администрация Холмского муниципального округа</w:t>
      </w:r>
      <w:r>
        <w:rPr>
          <w:sz w:val="24"/>
          <w:szCs w:val="24"/>
        </w:rPr>
        <w:t xml:space="preserve">, в </w:t>
      </w:r>
      <w:r>
        <w:rPr>
          <w:bCs/>
          <w:sz w:val="24"/>
          <w:szCs w:val="24"/>
        </w:rPr>
        <w:t xml:space="preserve">лице </w:t>
      </w:r>
      <w:r>
        <w:rPr>
          <w:sz w:val="24"/>
          <w:szCs w:val="24"/>
        </w:rPr>
        <w:t>_______________________________________________________________ действующей на основании __________________________________________, с одной стороны, именуемая «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>» и 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Арендатор»</w:t>
      </w:r>
      <w:r>
        <w:rPr>
          <w:rFonts w:cs="Times New Roman" w:ascii="Times New Roman" w:hAnsi="Times New Roman"/>
          <w:sz w:val="24"/>
          <w:szCs w:val="24"/>
        </w:rPr>
        <w:t>, совместно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Стороны», </w:t>
      </w:r>
      <w:r>
        <w:rPr>
          <w:rFonts w:cs="Times New Roman" w:ascii="Times New Roman" w:hAnsi="Times New Roman"/>
          <w:sz w:val="24"/>
          <w:szCs w:val="24"/>
        </w:rPr>
        <w:t>с другой стороны, заключили настоящий акт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рендодатель предоставляет, а Арендатор принимает в аренду земельный участок из земель _____________________________, 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ью _________ кв. м., с кадастровым номером _______________________________________, расположенный по адресу: 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ок имеет обременения и ограничения его использования - согласно выписке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момент передачи земельный участок находится в состоянии пригодном для использования, в соответствии с целями и условиями его предоставления. Стороны взаимных претензий не име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исанием настоящего акта приема-передачи каждая из Сторон по договору подтверждает, что обязательства Сторон по приему-передаче исполнены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етензий к состоянию земельного участка не име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4111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лмского муниципального окру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270, Новгородская область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 пл. Победы, д.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(81654) 59-1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1654) 59-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300017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0:00Z</dcterms:created>
  <dc:creator>User</dc:creator>
  <dc:description/>
  <cp:keywords/>
  <dc:language>en-US</dc:language>
  <cp:lastModifiedBy>User</cp:lastModifiedBy>
  <cp:lastPrinted>2021-04-15T10:18:00Z</cp:lastPrinted>
  <dcterms:modified xsi:type="dcterms:W3CDTF">2025-04-10T06:58:00Z</dcterms:modified>
  <cp:revision>6</cp:revision>
  <dc:subject/>
  <dc:title/>
</cp:coreProperties>
</file>