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   </w:t>
      </w:r>
      <w:r>
        <w:rPr>
          <w:sz w:val="28"/>
          <w:szCs w:val="28"/>
        </w:rPr>
        <w:t xml:space="preserve">от </w:t>
      </w:r>
      <w:bookmarkStart w:id="1" w:name="номер2"/>
      <w:bookmarkEnd w:id="1"/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субсидии на организацию обеспечения твердым топливом (дровами) семей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изванных на военную службу по мобилизации,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заключивших контракт о добровольном содействии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в выполнении задач, возложенных на Вооруженные Силы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Российской Федерации, военнослужащих Росгвардии, граждан,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вших контракт о прохождении военной службы,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ов, находящихся в служебной командировке в зоне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специальной военной операции, проживающих в жилых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х с печным отопл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указом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сотрудников, находящихся в служебной командировке в зоне действия специальной военной операции, и членов их семей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Утвердить прилагаемый Порядок</w:t>
      </w:r>
      <w:r>
        <w:rPr>
          <w:sz w:val="28"/>
          <w:szCs w:val="28"/>
        </w:rPr>
        <w:t xml:space="preserve"> предоставления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 Считать утратившим силу постановления администрации Холмского муниципального райо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1.12.2022 № 858 «Об утверждении Порядка предоставления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»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4.01.2023 № 33 «О внесении изменений в постановление Администрации района от 21.12.2022 № 858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8"/>
        </w:rPr>
        <w:tab/>
        <w:t xml:space="preserve">           </w:t>
      </w:r>
      <w:r>
        <w:rPr>
          <w:sz w:val="24"/>
          <w:szCs w:val="24"/>
        </w:rPr>
        <w:t xml:space="preserve">        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ind w:left="4956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4956" w:hanging="0"/>
        <w:contextualSpacing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района от № </w:t>
      </w:r>
      <w:bookmarkStart w:id="3" w:name="номер3"/>
      <w:bookmarkEnd w:id="3"/>
    </w:p>
    <w:p>
      <w:pPr>
        <w:pStyle w:val="Normal"/>
        <w:spacing w:lineRule="exact" w:line="2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2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</w:t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, военнослужащих Росгвардии, граждан,</w:t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вших контракт о прохождении военной службы,</w:t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ков, находящихся в служебной командировке в зоне</w:t>
      </w:r>
    </w:p>
    <w:p>
      <w:pPr>
        <w:pStyle w:val="ConsPlusNormal2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я специальной военной операции, проживающих в жилых</w:t>
      </w:r>
    </w:p>
    <w:p>
      <w:pPr>
        <w:pStyle w:val="ConsPlusNormal2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щениях с печным отоплением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й порядок регламентирует процедуру предоставления в 2023-2024 годах субсидии </w:t>
      </w:r>
      <w:r>
        <w:rPr>
          <w:bCs/>
          <w:sz w:val="28"/>
          <w:szCs w:val="28"/>
        </w:rPr>
        <w:t xml:space="preserve"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 </w:t>
      </w:r>
      <w:r>
        <w:rPr>
          <w:sz w:val="28"/>
          <w:szCs w:val="28"/>
        </w:rPr>
        <w:t>(далее - Порядок), критерии отбора получателей субсидий, имеющих право на получение субсидий; цели, условия и порядок предоставления субсидий; контроль над использованием субсидии; порядок возврата субсидий в случае нарушения условий, установленных при их предоставлен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используются следующие понятия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твердое топливо (дрова) – </w:t>
      </w:r>
      <w:r>
        <w:rPr>
          <w:rStyle w:val="Organictextcontentspan"/>
          <w:sz w:val="28"/>
          <w:szCs w:val="28"/>
        </w:rPr>
        <w:t>лесоматериалы, предназначенные для сжигания в печ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семьи мобилизованных граждан, граждане -</w:t>
      </w:r>
      <w:r>
        <w:rPr>
          <w:bCs/>
          <w:sz w:val="28"/>
          <w:szCs w:val="28"/>
        </w:rPr>
        <w:t xml:space="preserve"> семьи граждан, призванных на военную службу по мобилизации, граждане, заключившие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 </w:t>
      </w:r>
      <w:r>
        <w:rPr>
          <w:rFonts w:eastAsia="Calibri"/>
          <w:sz w:val="28"/>
          <w:szCs w:val="28"/>
        </w:rPr>
        <w:t xml:space="preserve">– соглашение сторон, заключённое между Администрацией Холмского муниципального района и получателем субсидии, в которое включены обязательство получателя субсидии </w:t>
      </w:r>
      <w:r>
        <w:rPr>
          <w:sz w:val="28"/>
          <w:szCs w:val="28"/>
        </w:rPr>
        <w:t xml:space="preserve">в 2023 - 2024 годах </w:t>
      </w:r>
      <w:r>
        <w:rPr>
          <w:bCs/>
          <w:sz w:val="28"/>
          <w:szCs w:val="28"/>
        </w:rPr>
        <w:t>на организацию обеспечения твердым топливом, семей мобилизованных граждан, проживающих в жилых помещениях с печным отоплением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и – юридические лица (за исключением государственных (муниципальных) учреждений) и (или) индивидуальные предприниматели, зарегистрированные на территории Новгородской области, подавшие пакет документов соответствии с настоящим Порядком на получение субсид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олучатели субсидии – юридические лица и индивидуальные предприниматели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которые заключили соглашение в соответствие с настоящим Порядком и получают субсидии в 2023-2024 годах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убсидия – целевые денежные средства, предоставляемые из бюджета Холмского муниципального района на организацию обеспечения твердым топливом (дровами) семей мобилизованных граждан, проживающих в жилых помещениях с печным отоплением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Целью предоставления субсидии является финансовое обеспечение затрат юридических лиц и индивидуальных предпринимателей в связи с оказанием услуг по обеспечению твердым топливом (дровами) семей мобилизованных граждан, проживающих в жилых помещениях с печным отоп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членами семьи мобилизованного гражданина применительно к настоящему Порядку понимаются лица, указанные в статье 2 Семейного кодекс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едоставление субсидий осуществляется за счет средств, предусмотренных на эти цели в бюджете муниципального района (далее - местный бюджет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района, выделяемых на предоставление субсидий, является Администрация Холмского муниципального района (далее - Администрация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5. Субсидии предоставляются в пределах бюджетных ассигнований, предусмотренных в бюджете района на соответствующий финансовый год и плановый период, утвержденным решением Думы Холмского муниципального района (далее – субсидия)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6. Субсидия предоставляется юридическим лицам</w:t>
      </w:r>
      <w:r>
        <w:rPr>
          <w:color w:val="22272F"/>
          <w:sz w:val="28"/>
          <w:szCs w:val="28"/>
          <w:shd w:fill="FFFFFF" w:val="clear"/>
        </w:rPr>
        <w:t xml:space="preserve">и или </w:t>
      </w:r>
      <w:r>
        <w:rPr>
          <w:rFonts w:eastAsia="Calibri"/>
          <w:sz w:val="28"/>
          <w:szCs w:val="28"/>
        </w:rPr>
        <w:t>индивидуальным предпринимателям, в отношении которых в установленном порядке принято решение о признании получателем субсид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Источником финансирования субсидии являются </w:t>
      </w:r>
      <w:r>
        <w:rPr>
          <w:sz w:val="28"/>
          <w:szCs w:val="28"/>
        </w:rPr>
        <w:t>иные межбюджетные трансферты из областного бюджета бюджетам муниципальных образований Новгородской област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Отбор юридических лиц и индивидуальных предпринимателей, взявшим на себя обязательства, на организацию обеспечения твердым топливом (дровами) семей мобилизованных граждан, проживающих в жилых помещениях с печным отопление, осуществляется в соответствии с настоящим Порядком и на основании заявок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Заявитель представляет документы согласно пункту 11 настоящего Порядка в сроки установленные распоряжением Администрации Холмского района, которое размещается на официальном сайте администрации Холмского муниципального  района, за один рабочий день до объвления отбора на предоставление субсидии. Документы указанные в пункте 11 настоящего порядка предоставляются в отдел экономики и природопользования администрации Холмского муниципального района (далее – Отдел)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0. Заявитель до дня подачи заявки и документов, предусмотренных </w:t>
      </w:r>
      <w:hyperlink r:id="rId2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рядка, должно соответствовать следующим требованиям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зарегистрирован и осуществляет хозяйственную деятельность на территории Новгородской област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Российской Федерации. Допускается реорганизация в форме присоединения к юридическому лицу, являющемуся участником отбора, другого юридического лица, а в отношении индивидуальных предпринимателей установлено, что они не должны прекратить деятельность в качестве индивидуального предпринима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яви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явитель в сроки, указанные в пункте 10 настоящего Порядка, представляют в Отдел, следующие документ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 форме согласно приложению № 1 к настоящему Порядку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у - расчет на объем доставки дров по форме согласно приложению № 2 к настоящему Порядку, подписанную заявителе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ой инициативе заявитель вправе предоставить следующие документ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отде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отде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представляемых документах на получение субсидии, возлагается на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тдел принимает представленные заявителем документы и в день принятия делает отметку с указанием даты прием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день поступления заявки Отдел по каналам межведомственного взаимодействия запрашивает недостающие документы, указанные в пункте 11 настоящего Порядка, проверят правильность заполнения заявки и пакета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отклонения заявки заявителя на стадии рассмотрения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заявителя категории и (или) требованиям, установленным пунктами 6, 10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заявителем заявки и документов требованиям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заявителем информации, в том числе о месте нахождения и адресе юридического лица, индивидуального предпринимателя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5. Отдел в течение 2 рабочих дней со дня окончания срока подачи заявок, указанного в пункте 9 настоящего Порядка, организует рассмотрение представленные заявителями документы на комиссии </w:t>
      </w:r>
      <w:r>
        <w:rPr>
          <w:bCs/>
          <w:color w:val="000000"/>
          <w:sz w:val="28"/>
          <w:szCs w:val="28"/>
        </w:rPr>
        <w:t>по оказанию финансовой поддержки субъектам малого и среднего предпринимательства</w:t>
      </w:r>
      <w:r>
        <w:rPr>
          <w:sz w:val="28"/>
          <w:szCs w:val="28"/>
        </w:rPr>
        <w:t>, утвержденной постановлением администрации Холмского муниципального района от 28.11.2016 № 722 (далее – Комиссия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5. Решение о предоставлении субсидии принимается в отношении заявителей, которые предложили наименьшую цену за один кубометр твердого топлива (дров), согласно предоставленной справки - расчета Приложение № 2 к настоящему Порядк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если, заявителями предоставлены справки - расчеты с одинаковой ценой за один кубометр твердого топлива (дров), решение о предоставлении субсидии принимается в отношении заявителя документы, которого поступили первыми на регистрацию в Отдел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снованиями для отказа в предоставлении субсидии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заявителем заявки и документов требованиям, установленным в пунктах 10, 11 настоящего Порядка, или непредставление (представление не в полном объеме) документов, установленных в пунктах 10, 11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недостоверности заявителем информац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лимитов бюджетных обязательств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отсутствии оснований для отклонения заявки заявителя и оснований для отказа в предоставлении субсидии в отношении указанного заявителя в течение 2 рабочих дней после заседания Комиссии принимается решение о предоставлении субсидии и заключает соглашение согласно приложение № 3 к настоящему Порядку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либо об отказе в предоставлении субсидии оформляется распоряжением Администрации Холмского муниципального района в срок, предусмотренный в первом абзаце настоящего пункта (далее - Решени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еречисление субсидии заявителю осуществляется не позднее 2 рабочих дней со дня принятия решения о предоставлении субсидии путем перечисления денежных средств на расчетный или корреспондентский счет, открытый заявителем в учреждении Центрального банка Российской Федерации или кредитной организ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ом предоставления субсидии является количество семей мобилизованных граждан, обеспеченных твердым топливом (дровами), проживающих в жилых помещениях с печным отоплением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показателя результативности использования субсидии устанавливается в соглаше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, расчет субсидии и форма предоставления получателем субсидии отчета о достижении показателей результативности использования субсидии определяется в соглаше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использования субсидий производится отделом по итогам года, следующим за годом, в котором была предоставлена  субсид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отношении получателя субсидии осущест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- проверк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рганами муниципального финансового контроля - проверки в соответствии со </w:t>
      </w:r>
      <w:hyperlink r:id="rId3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., </w:t>
      </w:r>
      <w:hyperlink r:id="rId4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>. Бюджетного кодекс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и (или) уполномоченными органами муниципального финансового контроля, в случае недостижения в году, следующего  за финансовым годом, в котором была предоставлена субсидия, значений результатов предоставления субсидии и показателей, необходимых для достижения результатов предоставления субсидии, в соответствии с соглашением субсидия подлежит возврату в местный бюдж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ребования Администрации - не позднее 30 календарных дней со дня получения его получателем субсид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ия и (или) предписания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озврате субсидии в муниципальный бюджет в письменной форме направляется Администрацией в течение 5 рабочих дней со дня выявления нару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случае недостижения получателем субсидии в финансовом году, следующим за годом, в котором была предоставлена субсидия значений результатов предоставления субсидий и показателей, необходимых для достижения результатов предоставления субсидии требование о возврате средств в местный бюджет в письменной форме направляется получателю субсидии не позднее 15 апреля года, следующим за годом в котором была предоставлена субсид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праве обжаловать требование главного распорядителя Администрации, представление и (или) предписание органа муниципального финансового контроля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нтроль над целевым использованием субсидии осуществляется в соответствии с бюджетным законодательством Российской Федерации.</w:t>
      </w:r>
      <w:r>
        <w:br w:type="page"/>
      </w:r>
    </w:p>
    <w:p>
      <w:pPr>
        <w:pStyle w:val="Normal"/>
        <w:widowControl w:val="false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left="354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рядку предоставления субсидии</w:t>
      </w:r>
    </w:p>
    <w:p>
      <w:pPr>
        <w:pStyle w:val="Normal"/>
        <w:spacing w:lineRule="exact" w:line="240"/>
        <w:ind w:left="3540" w:hanging="0"/>
        <w:jc w:val="center"/>
        <w:rPr/>
      </w:pPr>
      <w:r>
        <w:rPr>
          <w:bCs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</w:t>
      </w:r>
    </w:p>
    <w:p>
      <w:pPr>
        <w:pStyle w:val="Normal"/>
        <w:spacing w:lineRule="exact" w:line="240"/>
        <w:ind w:left="3540" w:hanging="0"/>
        <w:jc w:val="center"/>
        <w:rPr/>
      </w:pPr>
      <w:r>
        <w:rPr>
          <w:bCs/>
          <w:sz w:val="28"/>
          <w:szCs w:val="28"/>
        </w:rPr>
        <w:t>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</w:t>
      </w:r>
    </w:p>
    <w:p>
      <w:pPr>
        <w:pStyle w:val="Normal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йствия специальной военной операции, проживающих в жилых помещениях с печным отоплением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ЯВКА</w:t>
      </w:r>
    </w:p>
    <w:p>
      <w:pPr>
        <w:pStyle w:val="Normal"/>
        <w:spacing w:lineRule="exact" w:line="240"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участие в отбор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орядка предоставления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, утвержденным постановлением Администрацией Холмского муниципального района от ________№ ____, направляем заявку на участие в отборе на предоставление субсидии.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принимает на себя обязательство в финансовом году, следующим за годом, в котором была предоставлена субсидия, обеспечить дровами ______ семей мобилизованных граждан согласно прилагаемой справке - расчету.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дает согласие на публикацию (размещение) в информационно-телекоммуникационной сети «Интернет» информации о Заявителе, о данной заявке на участие в отборе для получения субсидии, иной информации о Заявителе, связанной с данным отбором.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итель - индивидуальный предприниматель дает согласие на обработку персональных данных, необходимых для участия в отборе на предоставление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,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по состоянию на ________ (не ранее чем за 30 календарных дней до дня подачи заявки и документов):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- юридическое лицо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ь - индивидуальный предприниматель не прекратил деятельность в качестве индивидуального предпринимателя;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-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просроченная задолженность по возврату в местный бюджет субсидий, бюджетных инвестиций, предоставленных в том числе в соответствии с иными правовыми актами района, а также иная просроченная (неурегулированная) задолженность перед областным, местным бюджетами.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итель выражает согласие на осуществление Администрацией Холмского муниципального района проверок соблюдения порядка и условий предоставления субсидии, в том числе в части достижения результата предоставления субсидии, а также проверок органами муниципального финансового контроля в соответствии со </w:t>
      </w:r>
      <w:hyperlink r:id="rId6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., </w:t>
      </w:r>
      <w:hyperlink r:id="rId7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>. Бюджетного кодекс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данной заявке и представляемых для прохождения отбора документах, возлагается на Заявител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center"/>
        <w:rPr/>
      </w:pPr>
      <w:r>
        <w:rPr>
          <w:rFonts w:eastAsia="Calibri"/>
          <w:bCs/>
          <w:sz w:val="24"/>
          <w:szCs w:val="24"/>
        </w:rPr>
        <w:t>(наименование юридического лица или индивидуального предпринимателя, полное и сокращенное наименование)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номер мобильного телефона 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адрес электронной почты 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ошу предоставить субсидию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е с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tLeast" w:line="360"/>
        <w:ind w:lef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ОГРН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tLeast" w:line="360"/>
        <w:ind w:lef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НН 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tLeast" w:line="360"/>
        <w:ind w:lef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КПП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tLeast" w:line="360"/>
        <w:ind w:lef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Юридический адрес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tLeast" w:line="360"/>
        <w:ind w:left="0" w:hanging="0"/>
        <w:jc w:val="both"/>
        <w:rPr/>
      </w:pPr>
      <w:r>
        <w:rPr>
          <w:rFonts w:eastAsia="Calibri"/>
          <w:bCs/>
          <w:sz w:val="28"/>
          <w:szCs w:val="28"/>
        </w:rPr>
        <w:t>Почтовый адрес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tLeast" w:line="360"/>
        <w:ind w:lef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анковские реквизиты финансово-кредитного учреждени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Наименование 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Расчетный счет 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Корреспондентский счет 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jc w:val="both"/>
        <w:rPr/>
      </w:pPr>
      <w:r>
        <w:rPr>
          <w:rFonts w:eastAsia="Calibri"/>
          <w:bCs/>
          <w:sz w:val="28"/>
          <w:szCs w:val="28"/>
        </w:rPr>
        <w:t>БИК 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266" w:leader="none"/>
        </w:tabs>
        <w:suppressAutoHyphens w:val="true"/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Способ направления уведомлений по вопросам, связанным с предоставлением субсидии (нужное отметить </w:t>
      </w:r>
      <w:r>
        <w:rPr>
          <w:sz w:val="28"/>
          <w:szCs w:val="28"/>
          <w:lang w:val="en-US"/>
        </w:rPr>
        <w:t>V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545"/>
        <w:gridCol w:w="290"/>
        <w:gridCol w:w="2091"/>
        <w:gridCol w:w="1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исьменной форме по почтовому адресу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е электронного документа на адрес электронной почты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явител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(при наличии)</w:t>
            </w:r>
          </w:p>
        </w:tc>
        <w:tc>
          <w:tcPr>
            <w:tcW w:w="5103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заявителя (при наличии)</w:t>
            </w:r>
          </w:p>
        </w:tc>
        <w:tc>
          <w:tcPr>
            <w:tcW w:w="2545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</w:tr>
      <w:tr>
        <w:trPr/>
        <w:tc>
          <w:tcPr>
            <w:tcW w:w="9639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 20___ года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 w:before="120" w:after="0"/>
        <w:ind w:left="354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рядку предоставления субсидии</w:t>
      </w:r>
    </w:p>
    <w:p>
      <w:pPr>
        <w:pStyle w:val="Normal"/>
        <w:spacing w:lineRule="exact" w:line="240"/>
        <w:ind w:left="3540" w:hanging="0"/>
        <w:jc w:val="center"/>
        <w:rPr/>
      </w:pPr>
      <w:r>
        <w:rPr>
          <w:bCs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</w:t>
      </w:r>
    </w:p>
    <w:p>
      <w:pPr>
        <w:pStyle w:val="Normal"/>
        <w:spacing w:lineRule="exact" w:line="240"/>
        <w:ind w:left="3540" w:hanging="0"/>
        <w:jc w:val="center"/>
        <w:rPr/>
      </w:pPr>
      <w:r>
        <w:rPr>
          <w:bCs/>
          <w:sz w:val="28"/>
          <w:szCs w:val="28"/>
        </w:rPr>
        <w:t>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</w:t>
      </w:r>
    </w:p>
    <w:p>
      <w:pPr>
        <w:pStyle w:val="Normal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йствия специальной военной операции, проживающих в жилых помещениях с печным отоплением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или индивидуального предпринимателя: ______</w:t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/КПП ________________________________________________________</w:t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предоставления субсидии </w:t>
      </w:r>
      <w:r>
        <w:rPr>
          <w:b/>
          <w:bCs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__ год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                 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2"/>
        <w:gridCol w:w="1914"/>
        <w:gridCol w:w="1924"/>
        <w:gridCol w:w="2126"/>
        <w:gridCol w:w="1701"/>
        <w:gridCol w:w="1134"/>
      </w:tblGrid>
      <w:tr>
        <w:trPr>
          <w:trHeight w:val="158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, 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оставки дров (название населенного пун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вка на одну семью, к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Цена за 1 куб.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азмер субсидии (гр. 2 х гр. 4 х гр. 5), рублей</w:t>
            </w:r>
          </w:p>
        </w:tc>
      </w:tr>
      <w:tr>
        <w:trPr>
          <w:trHeight w:val="21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041"/>
        <w:gridCol w:w="3061"/>
        <w:gridCol w:w="2558"/>
      </w:tblGrid>
      <w:tr>
        <w:trPr>
          <w:trHeight w:val="425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явителя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56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Главный бухгалтер заявителя (при наличии)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 2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 w:before="120" w:after="0"/>
        <w:ind w:left="354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рядку предоставления субсидии</w:t>
      </w:r>
    </w:p>
    <w:p>
      <w:pPr>
        <w:pStyle w:val="Normal"/>
        <w:spacing w:lineRule="exact" w:line="240"/>
        <w:ind w:left="3540" w:hanging="0"/>
        <w:jc w:val="center"/>
        <w:rPr/>
      </w:pPr>
      <w:r>
        <w:rPr>
          <w:bCs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</w:t>
      </w:r>
    </w:p>
    <w:p>
      <w:pPr>
        <w:pStyle w:val="Normal"/>
        <w:spacing w:lineRule="exact" w:line="240"/>
        <w:ind w:left="3540" w:hanging="0"/>
        <w:jc w:val="center"/>
        <w:rPr/>
      </w:pPr>
      <w:r>
        <w:rPr>
          <w:bCs/>
          <w:sz w:val="28"/>
          <w:szCs w:val="28"/>
        </w:rPr>
        <w:t>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</w:t>
      </w:r>
    </w:p>
    <w:p>
      <w:pPr>
        <w:pStyle w:val="Normal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йствия специальной военной операции, проживающих в жилых помещениях с печным отопление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иповой договор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 предоставлении субсидии </w:t>
      </w:r>
      <w:r>
        <w:rPr>
          <w:b/>
          <w:bCs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spacing w:lineRule="exact" w:line="2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Холм                                                      «____ »_________ 202__ г. № __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я Холмского муниципального района, именуемая в дальнейшем «Администрация», в лице ________________, действующего на основании ________________, с одной стороны, ____________________, в лице ___________________, действующей на основании ___________________«Получатель», с другой стороны, далее именуемые «Стороны», в соответствии с Бюджетным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в соответствии с Порядком предоставления субсид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утвержденным постановлением Администрации Холмского муниципального района ______________ (далее – Порядок), заключили настоящей Договор о нижеследующем:</w:t>
      </w:r>
    </w:p>
    <w:p>
      <w:pPr>
        <w:pStyle w:val="Normal"/>
        <w:spacing w:lineRule="exact" w:line="240"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 Предмет Договор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Предметом настоящего Договора является предоставление из бюджета Холмского муниципального района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  <w:r>
        <w:rPr>
          <w:sz w:val="28"/>
          <w:szCs w:val="28"/>
        </w:rPr>
        <w:t xml:space="preserve"> (далее – Субсидия) в ____ году. 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 Условия предоставления субсидии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Субсидия предоставляется в соответствии с Порядком при выполнении услови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ателем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вердым топливом (дровами) </w:t>
      </w:r>
      <w:r>
        <w:rPr>
          <w:sz w:val="28"/>
          <w:szCs w:val="28"/>
        </w:rPr>
        <w:t xml:space="preserve">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на территории района в жилых помещениях с печным отоплением, в количестве 12 куб. м. (в расчете на одну семью), распиленных и расколотых, с процентным содержанием березы не менее 50%, с доставкой к месту жительства по списку, предоставленному Администрацией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3. Получатель субсидии должен соответствовать следующим критерия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1. Получатель зарегистрирован и осуществляет хозяйственную деятельность на территории Новгородской обла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У Получателя имеются действующие Соглашение аренды участков лесного фонда, либо действующие Соглашение купли - продажи лесных насаждени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3. Получа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4. У Получа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5.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6. Получатель не должен получать средства из местного бюджета в соответствии с иными нормативными правовыми актами Администрации на возмещение затрат на цели, указанные в разделе 1 настоящего Договор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7. Получатель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spacing w:lineRule="exact" w:line="240" w:before="24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24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Размер субсидии и порядок ее перечисления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Размер предоставляемой субсидии определяется расчетом, являющемся приложением 2 к Порядку в следующем размере _____________ (прописью__________) рублей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Субсидия предоставляе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1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ании распоряжения Администрации Холмского муниципального района от _____ № ______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еречисление Субсидии осуществляется, на счет Получателя не позднее 2 рабочих дней, следующего за днем принятия Администрацией муниципального района Решения о предоставлении субсидии Получател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словием предоставления Субсидии являетс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4.1. Согласие Получателя  на осуществление Администрацией Холмского муниципального района и органами муниципального финансового контроля проверок соблюдения Получателем условий, целей и порядка предоставления Субсидии. Выражение согласия Получателя на осуществление указанных проверок осуществляется путем подписания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В случае уменьшения Администрации муниципального района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Договоре, заключается дополнительный Договор или расторгается Договор при не достижении согласия по новым условиям.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Права и обязанности сторон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Администрация обязуется:</w:t>
      </w:r>
    </w:p>
    <w:p>
      <w:pPr>
        <w:pStyle w:val="Normal"/>
        <w:tabs>
          <w:tab w:val="clear" w:pos="708"/>
          <w:tab w:val="left" w:pos="216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1.1. В течение 2-х рабочих дней с момента подписания настоящего Договора предоставить Получателю списки </w:t>
      </w:r>
      <w:r>
        <w:rPr>
          <w:sz w:val="28"/>
          <w:szCs w:val="28"/>
        </w:rPr>
        <w:t>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2. </w:t>
      </w:r>
      <w:r>
        <w:rPr>
          <w:rFonts w:eastAsia="Calibri"/>
          <w:sz w:val="28"/>
          <w:szCs w:val="28"/>
          <w:lang w:eastAsia="en-US"/>
        </w:rPr>
        <w:t xml:space="preserve">Обеспечить предоставление Субсидии в соответствии с разделом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://xn--h1aadcj4a9b.xn--p1ai/?p=44533" \l "P1511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3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Осуществлять проверку представляемых Получателем документов, на соответствие их Порядку предоставления субсидии, в течение 2 рабочих дней со дня их получения от Получате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Администрация имеет право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1. Устанавливать значения результатов предоставления Субсидии в приложении № 1 к настоящему Договору, являющемся неотъемлемой частью настоящего Договор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2. Осуществлять оценку достижения Получателем значений результатов предоставления Субсидии, показателей результативности и (или) иных показателей, установленных в соответствии с пунктом 4.2.1. настоящего Договора на основании предоставленных документов в соответствии с Порядко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3. Осуществлять контроль, за соблюдением Получателем порядка, целей и условий предоставления Субсидии, установленных Порядком и настоящим Договором, в том числе в части достоверности представляемых Получателем в соответствии с настоящим Договором сведений, путем проведения плановых и (или) внеплановых проверок на основан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3.1. Документов, представленных Получателем по запросу Администрации муниципального района или органа муниципального финансового контроля в соответствии с пунктом 4.3.4.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2. В случае установления Администрацией муниципального района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и настоящим Договором, в том числе указания в документах, представленных Получателем в соответствии с настоящим Договором, недостоверных сведений направлять Получателю требование об обеспечении возврата Субсидии в бюджет муниципального района в размере и в сроки, определенные в указанном требован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2.4. Рассматривать предложения, документы и иную информацию, направленную Получателем, в том числе в соответствии с </w:t>
      </w:r>
      <w:hyperlink w:anchor="P327">
        <w:r>
          <w:rPr>
            <w:rStyle w:val="InternetLink"/>
            <w:sz w:val="28"/>
            <w:szCs w:val="28"/>
          </w:rPr>
          <w:t>пунктом 4.4.1</w:t>
        </w:r>
      </w:hyperlink>
      <w:r>
        <w:rPr>
          <w:sz w:val="28"/>
          <w:szCs w:val="28"/>
        </w:rPr>
        <w:t>. настоящего Договора, в течение 2 рабочих дней со дня их получения и уведомлять Получателя о принятом решении (при необходимости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2.5. Направлять разъяснения Получателю по вопросам, связанным с исполнением настоящего Договора, в течение 2 рабочих дней со дня получения обращения Получателя в соответствии с </w:t>
      </w:r>
      <w:hyperlink w:anchor="P33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.4.2.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 Принимать решение об изменении условий настоящего Договора, включая уменьшение размера Субсид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2.7. Запрашивать у Получателя документы и информацию, необходимые для осуществления контроля, за соблюдением Получателем порядка, целей и условий предоставления Субсидии, установленных Порядком и настоящим Договором, в соответствии с </w:t>
      </w:r>
      <w:hyperlink w:anchor="P20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.2.3.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уществлять иные права в соответствии с бюджетным законодательством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Получатель обязуетс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1. В срок до ______ 20___ года обеспечит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вердым топливом (дровами, распиленными и расколотыми, доставленными к месту жительства, с процентным содержанием березы не менее 50%) __________ (прописью) </w:t>
      </w:r>
      <w:r>
        <w:rPr>
          <w:sz w:val="28"/>
          <w:szCs w:val="28"/>
        </w:rPr>
        <w:t xml:space="preserve">семью граждан, призванных на военную службу по мобилизации, гражданина, заключившего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, в количестве 12 куб. м. (в расчете на одну семью),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3.2. Представлять в Администрацию документы подтверждающие поставку дров к Порядку предоставления субсидии</w:t>
      </w:r>
      <w:r>
        <w:rPr>
          <w:bCs/>
          <w:sz w:val="28"/>
          <w:szCs w:val="28"/>
        </w:rPr>
        <w:t xml:space="preserve">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 </w:t>
      </w:r>
      <w:r>
        <w:rPr>
          <w:sz w:val="28"/>
          <w:szCs w:val="28"/>
        </w:rPr>
        <w:t>в срок до _______ 20___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3. Обеспечить достижение значений результатов предоставления Субсидии и соблюдение сроков их достижения, устанавливаемых в соответствии с </w:t>
      </w:r>
      <w:hyperlink w:anchor="P190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.2.1.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Предоставлять в Администрацию Холмского 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4.1. Отчет о достижении значений результатов предоставления Субсидии, показателей результативности в соответствии с </w:t>
      </w:r>
      <w:hyperlink w:anchor="P201">
        <w:r>
          <w:rPr>
            <w:rStyle w:val="InternetLink"/>
            <w:sz w:val="28"/>
            <w:szCs w:val="28"/>
          </w:rPr>
          <w:t>пунктом 4.1.5</w:t>
        </w:r>
      </w:hyperlink>
      <w:r>
        <w:rPr>
          <w:sz w:val="28"/>
          <w:szCs w:val="28"/>
        </w:rPr>
        <w:t>. настоящего Договора не позднее _____ 20____ года (Приложение № 2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5. Направлять по запросу Администрации документы и информацию, необходимые для осуществления контроля, за соблюдением порядка, целей и условий предоставления Субсидии в соответствии с пунктом </w:t>
      </w:r>
      <w:hyperlink w:anchor="P266">
        <w:r>
          <w:rPr>
            <w:rStyle w:val="InternetLink"/>
            <w:sz w:val="28"/>
            <w:szCs w:val="28"/>
          </w:rPr>
          <w:t>4.2.3</w:t>
        </w:r>
      </w:hyperlink>
      <w:r>
        <w:rPr>
          <w:sz w:val="28"/>
          <w:szCs w:val="28"/>
        </w:rPr>
        <w:t>. настоящего Договора, в течение 5 рабочих дней со дня получения указанного запрос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6. В случае получения от Администрации или органа муниципального финансового контроля требования в соответствии с </w:t>
      </w:r>
      <w:hyperlink w:anchor="P216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.2.3.2. настоящего Договор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6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6.2. Возвращать в бюджет муниципального района Субсидию в размере и в сроки, определенные в указанном требова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7. Обеспечивать полноту и достоверность сведений, представляемых в Администрацию в соответствии с настоящим Договоро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8. Выполнять иные обязательства в соответствии с бюджетным законодательством Российской Федерации и Порядк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учатель впр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Направлять в Администрацию предложения о внесении изменений в настоящий Договор, в том числе в случае устано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Обращаться в Администрацию в целях получения разъяснений в связи с исполнением настоящего Догов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exact" w:line="24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2. Настоящий Договор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03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>. настоящего Договора, и действует до полного исполнения Сторонами своих обязательств по настоящему Договор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3. Изменение настоящего Договора, в том числе в соответствии с положениями </w:t>
      </w:r>
      <w:hyperlink w:anchor="P245">
        <w:r>
          <w:rPr>
            <w:rStyle w:val="InternetLink"/>
            <w:sz w:val="28"/>
            <w:szCs w:val="28"/>
          </w:rPr>
          <w:t>пункта 4.2.1</w:t>
        </w:r>
      </w:hyperlink>
      <w:r>
        <w:rPr>
          <w:sz w:val="28"/>
          <w:szCs w:val="28"/>
        </w:rPr>
        <w:t>. настоящего Договора, осуществляется по соглашению Сторон и оформляется в виде дополнительного договора к настоящему Договору по форме в соответствии с приложением № 1 к настоящему Договору, являющимся неотъемлемой частью настоящего Договора 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асторжение настоящего Договора осуществл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 В одностороннем порядке в случа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1. Реорганизации или прекращения деятельности Получа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2. Нарушения Получателем порядка, целей и условий предоставления Субсидии, установленных Порядком и настоящим Договоро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Документы и иная информация, предусмотренные настоящим Договром, направляются Сторонами следующим способом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Настоящеий Договор заключено Сторонами в форм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. Бумажного документа в двух экземплярах, по одному экземпляру для каждой из Сторон.</w:t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латежные реквизиты Сторон</w:t>
      </w:r>
    </w:p>
    <w:p>
      <w:pPr>
        <w:pStyle w:val="Normal"/>
        <w:spacing w:lineRule="atLeast" w:line="240" w:before="0" w:after="0"/>
        <w:ind w:left="709" w:hanging="0"/>
        <w:contextualSpacing/>
        <w:jc w:val="both"/>
        <w:rPr/>
      </w:pPr>
      <w:r>
        <w:rPr/>
        <w:t>Администрация                                          Получател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78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 xml:space="preserve">Администрация Холмского муниципального района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ИНН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Адрес: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л/с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р/с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к/с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БИК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КТМО 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КАТО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КПО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ГРН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адрес электронной почты: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Глава района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    ___________  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                               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(подпись)   </w:t>
            </w:r>
          </w:p>
        </w:tc>
        <w:tc>
          <w:tcPr>
            <w:tcW w:w="4784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: / КПП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: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/факс: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субсидии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exact" w:line="240" w:before="120" w:after="0"/>
        <w:ind w:left="637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 Типовому договору</w:t>
      </w:r>
    </w:p>
    <w:p>
      <w:pPr>
        <w:pStyle w:val="Normal"/>
        <w:spacing w:lineRule="exac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</w:t>
      </w:r>
    </w:p>
    <w:p>
      <w:pPr>
        <w:pStyle w:val="Normal"/>
        <w:spacing w:lineRule="exact" w:line="240"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и </w:t>
      </w:r>
      <w:r>
        <w:rPr>
          <w:b/>
          <w:color w:val="000000"/>
          <w:sz w:val="28"/>
          <w:szCs w:val="28"/>
        </w:rPr>
        <w:t>предоставления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spacing w:lineRule="exact" w:line="240"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5"/>
        <w:gridCol w:w="3101"/>
        <w:gridCol w:w="1276"/>
        <w:gridCol w:w="2268"/>
        <w:gridCol w:w="220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результативности предоставления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Итоговое значение </w:t>
            </w:r>
            <w:r>
              <w:rPr>
                <w:spacing w:val="-6"/>
                <w:sz w:val="24"/>
                <w:szCs w:val="24"/>
              </w:rPr>
              <w:t xml:space="preserve">целевого показателя </w:t>
            </w:r>
            <w:r>
              <w:rPr>
                <w:sz w:val="24"/>
                <w:szCs w:val="24"/>
              </w:rPr>
              <w:t>результативности предоставления субсид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остижения целевого показателя результативности предоставления субсидии</w:t>
            </w:r>
          </w:p>
        </w:tc>
      </w:tr>
      <w:tr>
        <w:trPr>
          <w:trHeight w:val="27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20" w:before="0" w:after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 w:before="120" w:after="0"/>
        <w:ind w:left="637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 Типовому договору</w:t>
      </w:r>
    </w:p>
    <w:p>
      <w:pPr>
        <w:pStyle w:val="Normal"/>
        <w:spacing w:lineRule="exact" w:line="24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результативности предоставления субсиди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2"/>
        <w:gridCol w:w="3236"/>
        <w:gridCol w:w="1276"/>
        <w:gridCol w:w="2268"/>
        <w:gridCol w:w="2194"/>
      </w:tblGrid>
      <w:tr>
        <w:trPr>
          <w:trHeight w:val="11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результативности предоставления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Плановое значение </w:t>
            </w:r>
            <w:r>
              <w:rPr>
                <w:spacing w:val="-6"/>
                <w:sz w:val="24"/>
                <w:szCs w:val="24"/>
              </w:rPr>
              <w:t xml:space="preserve">целевого показателя </w:t>
            </w:r>
            <w:r>
              <w:rPr>
                <w:sz w:val="24"/>
                <w:szCs w:val="24"/>
              </w:rPr>
              <w:t>результативности предоставления субсид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ое значение </w:t>
            </w:r>
            <w:r>
              <w:rPr>
                <w:spacing w:val="-6"/>
                <w:sz w:val="24"/>
                <w:szCs w:val="24"/>
              </w:rPr>
              <w:t xml:space="preserve">целевого показателя </w:t>
            </w:r>
            <w:r>
              <w:rPr>
                <w:sz w:val="24"/>
                <w:szCs w:val="24"/>
              </w:rPr>
              <w:t>результативности предоставления субсидии</w:t>
            </w:r>
          </w:p>
        </w:tc>
      </w:tr>
      <w:tr>
        <w:trPr>
          <w:trHeight w:val="26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spacing w:lineRule="exact" w:line="24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1">
    <w:name w:val="Основной текст (2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5">
    <w:name w:val="Текст концевой сноски Знак"/>
    <w:basedOn w:val="Style5"/>
    <w:qFormat/>
    <w:rPr/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9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9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2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4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40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1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2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3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4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6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8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5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9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50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1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7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3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9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8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4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5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6">
    <w:name w:val="Тема примечания"/>
    <w:basedOn w:val="Style49"/>
    <w:next w:val="Style49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8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9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20">
    <w:name w:val="Стиль2"/>
    <w:basedOn w:val="219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9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Endnote">
    <w:name w:val="End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3B1B9D1281A747AC587FB137E2F40E8A0B0980A5B1BDCF492B4B7501296B36789C50124CC2088DE7B998B5A1E09381AFFA71E1DB2E3032605EDB1PBPBI" TargetMode="External"/><Relationship Id="rId3" Type="http://schemas.openxmlformats.org/officeDocument/2006/relationships/hyperlink" Target="https://login.consultant.ru/link/?req=doc&amp;base=LAW&amp;n=422112&amp;date=26.08.2022&amp;dst=3704&amp;field=134" TargetMode="External"/><Relationship Id="rId4" Type="http://schemas.openxmlformats.org/officeDocument/2006/relationships/hyperlink" Target="https://login.consultant.ru/link/?req=doc&amp;base=LAW&amp;n=422112&amp;date=26.08.2022&amp;dst=3722&amp;field=134" TargetMode="External"/><Relationship Id="rId5" Type="http://schemas.openxmlformats.org/officeDocument/2006/relationships/hyperlink" Target="consultantplus://offline/ref=949867C1688A1653847D2FEB351A37F4B7357A246EC1FF7E0D1A428177915FCAD103EB926F3175AA3B3FC5ABc4p1I" TargetMode="External"/><Relationship Id="rId6" Type="http://schemas.openxmlformats.org/officeDocument/2006/relationships/hyperlink" Target="consultantplus://offline/ref=949867C1688A1653847D2FEB351A37F3BE3872286CC1FF7E0D1A428177915FD8D15BE595692B7EFB747990A4435AB59AB14BB00B99c0p2I" TargetMode="External"/><Relationship Id="rId7" Type="http://schemas.openxmlformats.org/officeDocument/2006/relationships/hyperlink" Target="consultantplus://offline/ref=949867C1688A1653847D2FEB351A37F3BE3872286CC1FF7E0D1A428177915FD8D15BE5956B2D7EFB747990A4435AB59AB14BB00B99c0p2I" TargetMode="External"/><Relationship Id="rId8" Type="http://schemas.openxmlformats.org/officeDocument/2006/relationships/hyperlink" Target="http://offline/ref=ED34AD186F91AB304304272A452B3ADA3F82E60000D1C29CC7D81EB9AFvEr6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3:24:00Z</dcterms:created>
  <dc:creator>Кузьмин</dc:creator>
  <dc:description/>
  <cp:keywords/>
  <dc:language>en-US</dc:language>
  <cp:lastModifiedBy>user</cp:lastModifiedBy>
  <cp:lastPrinted>2022-11-21T08:43:00Z</cp:lastPrinted>
  <dcterms:modified xsi:type="dcterms:W3CDTF">2023-08-01T13:10:00Z</dcterms:modified>
  <cp:revision>5</cp:revision>
  <dc:subject/>
  <dc:title/>
</cp:coreProperties>
</file>