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Cs/>
        </w:rPr>
      </w:pPr>
      <w:r>
        <w:rPr/>
        <w:tab/>
        <w:t xml:space="preserve">Бюджетные ассигнования консолидированного бюджета района по разделу  </w:t>
      </w:r>
      <w:r>
        <w:rPr>
          <w:bCs/>
        </w:rPr>
        <w:t>«Общегосударственные вопросы»</w:t>
      </w:r>
      <w:r>
        <w:rPr/>
        <w:t xml:space="preserve"> характеризуются следующими данными:</w:t>
      </w:r>
      <w:r>
        <w:rPr>
          <w:bCs/>
        </w:rPr>
        <w:tab/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</w:r>
      <w:r>
        <w:rPr/>
        <w:t xml:space="preserve">     </w:t>
        <w:tab/>
        <w:tab/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0,76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,7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,13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b/>
        </w:rPr>
        <w:t>Муниципальный бюджет</w:t>
      </w:r>
    </w:p>
    <w:p>
      <w:pPr>
        <w:pStyle w:val="TextBody"/>
        <w:spacing w:before="4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40" w:after="0"/>
        <w:ind w:firstLine="709"/>
        <w:jc w:val="both"/>
        <w:rPr>
          <w:bCs/>
        </w:rPr>
      </w:pPr>
      <w:r>
        <w:rPr>
          <w:bCs/>
        </w:rPr>
        <w:t>Расходные обязательства области в сфере общегосударственных расходов определяются следующими нормативно-правовыми актами:</w:t>
      </w:r>
    </w:p>
    <w:p>
      <w:pPr>
        <w:pStyle w:val="TextBody"/>
        <w:spacing w:before="40" w:after="0"/>
        <w:ind w:firstLine="708"/>
        <w:jc w:val="both"/>
        <w:rPr>
          <w:bCs/>
        </w:rPr>
      </w:pPr>
      <w:r>
        <w:rPr>
          <w:bCs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</w:rPr>
        <w:t>Федеральный закон от 15 ноября 1997 года № 143-ФЗ «Об актах гражданского состояния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й закон от 20 августа 2004 года № 113-ФЗ "О присяжных заседателях федеральных судов общей юрисдикции в Российской Федерации"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9 декабря 2005 года N 592-ОЗ "О расчете субвенций бюджетам муниципальных районов,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".</w:t>
      </w:r>
    </w:p>
    <w:p>
      <w:pPr>
        <w:pStyle w:val="TextBody"/>
        <w:spacing w:before="40" w:after="0"/>
        <w:ind w:firstLine="708"/>
        <w:jc w:val="both"/>
        <w:rPr/>
      </w:pPr>
      <w:r>
        <w:rPr/>
        <w:t>Устав Холмского муниципального района от 6 марта 2018 года;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постановление Администрации Холмского муниципального района от 25.03.2008 №132 «Об утверждении Положения о порядке расходования средств резервного фонда Холмского муниципального района».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>
          <w:bCs/>
          <w:iCs/>
        </w:rPr>
      </w:pPr>
      <w:r>
        <w:rPr>
          <w:sz w:val="28"/>
          <w:szCs w:val="28"/>
        </w:rPr>
        <w:tab/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/>
      </w:pPr>
      <w:r>
        <w:rPr>
          <w:sz w:val="26"/>
          <w:szCs w:val="28"/>
        </w:rPr>
        <w:tab/>
        <w:tab/>
        <w:t xml:space="preserve">        </w:t>
      </w:r>
      <w:r>
        <w:rPr>
          <w:szCs w:val="28"/>
        </w:rPr>
        <w:t>тыс</w:t>
      </w:r>
      <w:r>
        <w:rPr/>
        <w:t>. рублей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55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4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90,76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91,71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66,13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7,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7,0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37,16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4,7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4,7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2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4,2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4,2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00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2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9,61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4,13200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о данному подразделу предусмотрены средства на обеспечение деятельности Главы Холмского муниципального района на 2023-2025 годы на 2023 год – 1726,10000 тыс.рублей, на 2024-2025 по 1677,00000 ежегодно. 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567"/>
        <w:jc w:val="both"/>
        <w:rPr/>
      </w:pPr>
      <w:r>
        <w:rPr/>
        <w:t>По данному подразделу предусмотрены средства на 2023-2025 годы:</w:t>
      </w:r>
      <w:r>
        <w:rPr>
          <w:bCs/>
        </w:rPr>
        <w:tab/>
        <w:tab/>
      </w:r>
      <w:r>
        <w:rPr/>
        <w:t>на обеспечение деятельности аппарата управления Администрации Холмского муниципального района на 2023-2025 годы – в 2023 году 26337,16950 тыс. рублей, в 2024-2025 годы – 23004,70000 тыс.рублей, ежегодно.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spacing w:before="120" w:after="0"/>
        <w:jc w:val="both"/>
        <w:rPr/>
      </w:pPr>
      <w:r>
        <w:rPr/>
        <w:t xml:space="preserve"> </w:t>
      </w:r>
      <w:r>
        <w:rPr/>
        <w:tab/>
        <w:t>В данном подразделе предусмотрены расходы субвенции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отрено в 2023 году – 1,10000 тыс. рублей, в 2024 году – 1,20000 тыс. рублей, 2025 году – 1,10000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По данному подразделу предусмотрены ассигнования на 2023-2025 годы:</w:t>
      </w:r>
    </w:p>
    <w:p>
      <w:pPr>
        <w:pStyle w:val="TextBody"/>
        <w:spacing w:before="40" w:after="0"/>
        <w:ind w:firstLine="567"/>
        <w:jc w:val="both"/>
        <w:rPr/>
      </w:pPr>
      <w:r>
        <w:rPr/>
        <w:t xml:space="preserve"> </w:t>
      </w:r>
      <w:r>
        <w:rPr/>
        <w:t>на обеспечение деятельности контрольно – счетной комиссии Холмского муниципального района – на 2023-2025 год 1617,20000 тыс. рублей, ежегодно;</w:t>
      </w:r>
    </w:p>
    <w:p>
      <w:pPr>
        <w:pStyle w:val="TextBody"/>
        <w:spacing w:before="40" w:after="0"/>
        <w:ind w:firstLine="708"/>
        <w:jc w:val="both"/>
        <w:rPr/>
      </w:pPr>
      <w:r>
        <w:rPr/>
        <w:t>на обеспечение деятельности аппарата комитета финансов Холмского муниципального района -  в 2023 году 4265,40000 тыс. рублей, на 2024-2025 годы по 2927,00000 тыс. рублей ежегодно.</w:t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jc w:val="both"/>
        <w:rPr/>
      </w:pPr>
      <w:r>
        <w:rPr/>
        <w:tab/>
        <w:t>По данному подразделу предусмотрены расходы на  2023-2025 годы на резервный фонд Холмского муниципального района  ежегодно по 15,00000 тыс. рублей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В данном подразделе предусмотрены расходы на 2023-2025 годы: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" Повышение безопасности дорожного движения в районе на 2020-2025годы" на 2023-2025 годы по 255,0000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 Поддержка молодежи, оказавшейся в трудной жизненной ситуации на 2021-2025 годы" на 2023-2025 годы по 5,00000 тыс.руб.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Об энергосбережении в Холмском муниципальном районе на 2020-2025 годы." 2023-2025 годы по 15,0000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22-2026 годы" на 2023 год – 574,80000 тыс.рублей, на 2024-2025 по 819,11600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Развитие сельского хозяйства Холмского муниципального района на 2020-2024 годы" на 2023-2024 годы – 238,0000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 </w:t>
      </w:r>
      <w:r>
        <w:rPr/>
        <w:t>реализацию мероприятий муниципальной программы Холмского муниципального района "Комплексное развитие сельских территорий Холмского района до 2025 года" на 2023-2025 годы по 1,0000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23-2027 гг.» на 2023 год – 15443,40000 тыс.рублей, на 2024 год – 11847,20000 тыс.рублей, на 2025 год – 11550,61600 тыс.рублей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Противодействие коррупции в Холмском муниципальном районе на 2022-2026 годы" на 2023-2025 годы по 3,0000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прочие расходы не отнесенные к муниципальным программам на 2023-2025 годы (</w:t>
      </w:r>
      <w:r>
        <w:rPr>
          <w:szCs w:val="28"/>
        </w:rPr>
        <w:t xml:space="preserve">выполнение других обязательств за счет областного и муниципального бюджета) </w:t>
      </w:r>
      <w:r>
        <w:rPr/>
        <w:t>на 2023- 10050,00000 тыс.руб. тыс.рублей, на 2024- 2025 годы по 10,0000 тыс.руб.,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убвенция на осуществление отдельных государственных полномочий в сфере государственной регистрации актов гражданского состояния – в 2023 году 240,10000 тыс. рублей, в 2024 году 252,80000 тыс. рублей, в 2025 году 261,90000 тыс. рублей;</w:t>
      </w:r>
    </w:p>
    <w:p>
      <w:pPr>
        <w:pStyle w:val="TextBody"/>
        <w:spacing w:before="40" w:after="0"/>
        <w:ind w:firstLine="708"/>
        <w:jc w:val="both"/>
        <w:rPr/>
      </w:pPr>
      <w:r>
        <w:rPr/>
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- на 2023-2025 годы ежегодно по 3,5 тыс. рублей</w:t>
      </w:r>
    </w:p>
    <w:p>
      <w:pPr>
        <w:pStyle w:val="TextBody"/>
        <w:spacing w:before="120" w:after="0"/>
        <w:ind w:firstLine="567"/>
        <w:jc w:val="both"/>
        <w:rPr/>
      </w:pPr>
      <w:r>
        <w:rPr>
          <w:szCs w:val="28"/>
        </w:rPr>
        <w:t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по 71,4 тыс. рублей ежегодно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737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6:00Z</dcterms:created>
  <dc:creator>Алексей Игнатьев</dc:creator>
  <dc:description/>
  <cp:keywords/>
  <dc:language>en-US</dc:language>
  <cp:lastModifiedBy>user</cp:lastModifiedBy>
  <cp:lastPrinted>2021-11-19T14:41:00Z</cp:lastPrinted>
  <dcterms:modified xsi:type="dcterms:W3CDTF">2022-11-10T13:16:00Z</dcterms:modified>
  <cp:revision>55</cp:revision>
  <dc:subject/>
  <dc:title>ПОЯСНИТЕЛЬНАЯ ЗАПИСКА</dc:title>
</cp:coreProperties>
</file>